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по курсу "Экономика"</w:t>
      </w:r>
    </w:p>
    <w:p>
      <w:pPr>
        <w:pStyle w:val="Style27"/>
        <w:rPr/>
      </w:pPr>
      <w:r>
        <w:rPr/>
        <w:t>по теме: "Дорожные чеки American Express</w:t>
      </w:r>
      <w:r>
        <w:rPr>
          <w:lang w:val="en-US" w:eastAsia="en-US"/>
        </w:rPr>
        <w:t>"</w:t>
      </w:r>
      <w:r>
        <w:br w:type="page"/>
      </w:r>
    </w:p>
    <w:p>
      <w:pPr>
        <w:pStyle w:val="Heading2"/>
        <w:ind w:hanging="0"/>
        <w:rPr/>
      </w:pPr>
      <w:r>
        <w:rPr/>
        <w:t>1. Компания American Expres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мпания American Express, основанная в 1850 г., на начальном этапе своей деятельности становится известной как надежная курьерская служба, занимающаяся транспортировкой наличных средств между частными лицами, компаниями и банками. Этот бизнес приносит компании солидный доход. И возможно, мировое финансовое сообщество недосчиталось бы одного из крупнейших эмитентов дорожных чеков, а впоследствии и пластиковых карт, если бы в 1864 г. Государственному почтовому департаменту США не пришла идея учредить Почтовую службу денежных переводов. Тем самым государство фактически берет под свой контроль рынок переводов.</w:t>
      </w:r>
    </w:p>
    <w:p>
      <w:pPr>
        <w:pStyle w:val="Normal"/>
        <w:ind w:firstLine="709"/>
        <w:rPr/>
      </w:pPr>
      <w:r>
        <w:rPr/>
        <w:t>Однако American Express смогла не только выжить, но и составить серьезную конкуренцию государственной службе. В 1882 г. по заданию компании некий Марселлус Флеминг Берри (Marsellus Fleming Berry) разрабатывает новый бланк почтового перевода - American Express Money Order (к слову, внешне он был очень похож на известный старшему поколению россиян аккредитив Сбербанка СССР). Новый бланк обладал более высокой степенью защиты от подделок - номинал перевода печатался на бланках, и его нельзя было изменить. На бланках государственной почтовой службы денежных переводов сумма проставлялась вручную, что оставляло лазейку для различного рода подделок.</w:t>
      </w:r>
    </w:p>
    <w:p>
      <w:pPr>
        <w:pStyle w:val="Normal"/>
        <w:ind w:firstLine="709"/>
        <w:rPr/>
      </w:pPr>
      <w:r>
        <w:rPr/>
        <w:t>Новый платежный инструмент, получивший название Express Money Order и гарантированный к оплате компанией American Express, сразу завоевывает популярность не только в Штатах, но и в Европе. Именно от даты этого события специалисты и начинают отсчет истории современных дорожных чеков, несмотря на то, что сам дорожный чек появляется несколькими годами позже.</w:t>
      </w:r>
    </w:p>
    <w:p>
      <w:pPr>
        <w:pStyle w:val="Normal"/>
        <w:ind w:firstLine="709"/>
        <w:rPr/>
      </w:pPr>
      <w:r>
        <w:rPr/>
        <w:t>В начале 90-х годов XIX в. руководство American Express принимает решение о расширении сети представительств в Европе. Новое направление развития компании даже не приходится определять - специальный платежный инструмент давно требовался путешественникам и бизнесменам. У любителей путешествовать в те времена выбор платежного средства практически отсутствовал. Они были вынуждены возить с собой большие суммы наличными, которые очень невыгодно обменивать на местные валюты из-за большой курсовой разницы. Или же пользоваться долговыми обязательствами, которые европейские банки принимали с большой неохотой.</w:t>
      </w:r>
    </w:p>
    <w:p>
      <w:pPr>
        <w:pStyle w:val="Normal"/>
        <w:ind w:firstLine="709"/>
        <w:rPr/>
      </w:pPr>
      <w:r>
        <w:rPr/>
        <w:t>Руководство American Express с самого начала осознавало, что платежный продукт для американских путешественников должен быть эквивалентен наличным долларам, легко конвертироваться в другую валюту, а также гарантировать возмещение средств в случае его утери или кражи. Именно такой продукт разрабатывает в 1891 г. тот же Марселлус Берри и называет "дорожным чеком" (Travelers Cheque). Создатель дорожного чека реализует весьма оригинальное решение - подлинность чека определяется путем сравнения двух подписей. Первая проставляется на чеке в момент его покупки путешественником в банке и указывает на принадлежность покупателю суммы денег, равной номиналу чека. Вторая подпись ставится владельцем чека в момент предъявления его к оплате. Совпадение двух подписей свидетельствует о том, что предъявитель чека и его покупатель - одно и то же лицо, и является гарантией принятия чека к оплате.</w:t>
      </w:r>
    </w:p>
    <w:p>
      <w:pPr>
        <w:pStyle w:val="Normal"/>
        <w:ind w:firstLine="709"/>
        <w:rPr/>
      </w:pPr>
      <w:r>
        <w:rPr/>
        <w:t>Чтобы обеспечить прием чеков по всему миру, American Express заключает соответствующие договоры с крупнейшими банками Credit Lyonnais, The National Provincial Bank in England, The Banking House of Glyn Mills, компанией The Tourist Enterprise of Hickie Bowan, отелями и туристическими агентствами в США и большинстве стран Европы.5 августа 1891 г. первый дорожный чек обменивается на наличные. Деньги по нему получает президент American Express Вильям Фарго (William Fargo).</w:t>
      </w:r>
    </w:p>
    <w:p>
      <w:pPr>
        <w:pStyle w:val="Normal"/>
        <w:ind w:firstLine="709"/>
        <w:rPr/>
      </w:pPr>
      <w:r>
        <w:rPr/>
        <w:t>В том же 1891 г. American Express удается продать всего 248 чеков на сумму 9120 долл. Но уже к концу XIX в. объем их продажи доходит до 6 млн долл. в год, а в 1909 г. компания осуществляет продажи на сумму 23 млн долл.</w:t>
      </w:r>
    </w:p>
    <w:p>
      <w:pPr>
        <w:pStyle w:val="Normal"/>
        <w:ind w:firstLine="709"/>
        <w:rPr/>
      </w:pPr>
      <w:r>
        <w:rPr/>
        <w:t>Престиж компании значительно укрепляет тот факт, что в день начала Первой мировой войны, 3 августа 1914 г., American Express оплачивает все дорожные чеки, которые практически одновременно предъявляют к оплате в ее европейских представительствах около 150 тыс. американских туристов. Статус нейтральной компании, полученный American Express в том же 1914 г., позволяет ей работать в Европе, несмотря на военные действия. Престиж компании возрастает настолько, что владельцы французских отелей и магазинов в те времена отдают предпочтение дорожным чекам American Express, а не бумажным франкам.</w:t>
      </w:r>
    </w:p>
    <w:p>
      <w:pPr>
        <w:pStyle w:val="Normal"/>
        <w:ind w:firstLine="709"/>
        <w:rPr/>
      </w:pPr>
      <w:r>
        <w:rPr/>
        <w:t>Основным направлением деятельности компании, несмотря на бурный успех в финансовом секторе, по-прежнему остаются перевозки. Однако новый ее президент Фредерик Смолл (Frederick Small), сменивший Вильяма Фарго в 1915 г., предлагает расширить деятельность компании, предоставив туристам не только билет и дорожный чек, но и сопутствующие услуги на протяжении всего путешествия. Так American Express становится многопрофильным туристическим агентством.</w:t>
      </w:r>
    </w:p>
    <w:p>
      <w:pPr>
        <w:pStyle w:val="Normal"/>
        <w:ind w:firstLine="709"/>
        <w:rPr/>
      </w:pPr>
      <w:r>
        <w:rPr/>
        <w:t>Еще больше позиции компании на мировом рынке укрепляет мировой финансовый кризис 1933 г. В течение объявленного президентом Рузвельтом четырехдневного выходного для американских банков и десятидневного кризиса европейских банковских институтов American Express вынуждена установить свой собственный курс доллара, основанный на результатах последних биржевых торгов. Этот курс используют все крупные участники европейского финансового рынка.</w:t>
      </w:r>
    </w:p>
    <w:p>
      <w:pPr>
        <w:pStyle w:val="Normal"/>
        <w:ind w:firstLine="709"/>
        <w:rPr/>
      </w:pPr>
      <w:r>
        <w:rPr/>
        <w:t>В послевоенное время путешествия становятся все более популярными, и рост объемов продаж чеков приобретает поистине гигантский размах, составляя 800 млн. долл. в год. Однако вместе с ростом спроса на дорожные чеки учащаются и случаи мошенничества с ними. Причем настолько, что потери компании от действий мошенников доходят до 5 млн долл. в год. American Express вынуждена создать специальную службу для борьбы с мошенничеством и подделкой дорожных чеков (Phoney Money Men). В результате расследования, проведенного на территории 22 стран, к суду привлекаются 58 человек, а после трехлетнего судебного разбирательства выносится 49 обвинительных приговоров. На все эти мероприятия American Express тратит 20 млн франков - в дополнение к уже потерянным средствам.</w:t>
      </w:r>
    </w:p>
    <w:p>
      <w:pPr>
        <w:pStyle w:val="Normal"/>
        <w:ind w:firstLine="709"/>
        <w:rPr/>
      </w:pPr>
      <w:r>
        <w:rPr/>
        <w:t>Компания видит лишь один выход из сложившейся ситуации - нужно срочно изменить дизайн чеков, одновременно защитив их от подделки. Эта задача ставится перед компанией Bank Note Company, изготавливающей чеки American Express. И с 1951 г. на дорожных чеках появляется изображение головы римского воина - Центуриона. Впоследствии она становится эмблемой самой компании American Express и присутствует практически на всех ее платежных продуктах.</w:t>
      </w:r>
    </w:p>
    <w:p>
      <w:pPr>
        <w:pStyle w:val="Normal"/>
        <w:ind w:firstLine="709"/>
        <w:rPr/>
      </w:pPr>
      <w:r>
        <w:rPr/>
        <w:t>К 1955 г. дорожные чеки American Express выпускаются уже в трех валютах - американских долларах, канадских долларах и фунтах стерлингов. В 70-х годах American Express приступает к эмиссии чеков в японских иенах, швейцарских франках, французских франках и немецких марках.</w:t>
      </w:r>
    </w:p>
    <w:p>
      <w:pPr>
        <w:pStyle w:val="Normal"/>
        <w:ind w:firstLine="709"/>
        <w:rPr/>
      </w:pPr>
      <w:r>
        <w:rPr/>
        <w:t>В 1981 г., уже опробованная в нескольких "пилотных" проектах, в широкую продажу поступает новинка - Express РАС, сброшюрованные дорожные чеки в запечатанном конверте, сопровождаемые квитанцией о покупке. Выпуск сброшюрованных чеков позволяет компании повысить производительность их обработки и сократить число ошибок при вводе информации в базу данных: информация о номинале чеков, серийном номере и другие сведения, необходимые для компьютерной обработки и процессинга, помещаются теперь на квитанции. Идея оказывается настолько удачной, что выпущенные впоследствии сброшюрованные чеки, в том числе и другими эмитентами, полностью занимают рынок Северной Америки.</w:t>
      </w:r>
    </w:p>
    <w:p>
      <w:pPr>
        <w:pStyle w:val="Normal"/>
        <w:ind w:firstLine="709"/>
        <w:rPr/>
      </w:pPr>
      <w:r>
        <w:rPr/>
        <w:t>Почти в это же время компания реализует два новых масштабных проекта. Лицензию на использование названия, дизайна и цвета дорожных чеков American Express получают крупнейшие финансовые институты - Sosiete Francaise Du Cheque De Voyage во Франции и Travelers Cheque Associates Limited в Великобритании. Они становятся единственными агентами по обслуживанию дорожных чеков American Express в своих странах. А еще чуть позже - в 1983 г. - компания одной из первых осваивает рынок Ближнего Востока. Saudi Travelers Cheque Company выпускает свои дорожные чеки, a American Express становится агентом по их обслуживанию.</w:t>
      </w:r>
    </w:p>
    <w:p>
      <w:pPr>
        <w:pStyle w:val="Normal"/>
        <w:ind w:firstLine="709"/>
        <w:rPr/>
      </w:pPr>
      <w:r>
        <w:rPr/>
        <w:t>Новинка 1985 г. - подарочный чек - выпускается в небольшом количестве и предназначена для выплат престижных премий. Номинированные в суммах 10, 25, 50 и 100 долл., подарочные чеки продаются только на территории США, но оплачиваются в любом пункте обслуживания дорожных чеков.</w:t>
      </w:r>
    </w:p>
    <w:p>
      <w:pPr>
        <w:pStyle w:val="Normal"/>
        <w:ind w:firstLine="709"/>
        <w:rPr/>
      </w:pPr>
      <w:r>
        <w:rPr/>
        <w:t>А вот проект того же года по выпуску дорожных чеков в экю сворачивается уже через 2 года как нерентабельный. Причина более чем тривиальна - чеки не нашли спроса.</w:t>
      </w:r>
    </w:p>
    <w:p>
      <w:pPr>
        <w:pStyle w:val="Normal"/>
        <w:ind w:firstLine="709"/>
        <w:rPr/>
      </w:pPr>
      <w:r>
        <w:rPr/>
        <w:t>В 1992 г. выходят в свет дорожные чеки "для двоих". Получить наличные по таким чекам может любой из двух владельцев.</w:t>
      </w:r>
    </w:p>
    <w:p>
      <w:pPr>
        <w:pStyle w:val="Normal"/>
        <w:ind w:firstLine="709"/>
        <w:rPr/>
      </w:pPr>
      <w:r>
        <w:rPr/>
        <w:t>С 1994 г. чеки American Express выпускаются еще в двух валютах - голландских гульденах и австралийских долларах, а с начала 1995 г. - в швейцарских франках.</w:t>
      </w:r>
    </w:p>
    <w:p>
      <w:pPr>
        <w:pStyle w:val="Normal"/>
        <w:ind w:firstLine="709"/>
        <w:rPr/>
      </w:pPr>
      <w:r>
        <w:rPr/>
        <w:t>Растущая конкуренция среди эмитентов дорожных чеков заставляет компанию искать новые пути привлечения клиентов. Как результат, в начале 80-х годов все клиенты American Express получают возможность бесплатно пользоваться услугами разработанного компанией комплекса по возмещению - Refund Plus. Он включает в себя выплату наличных по чекам, содействие во время путешествия, помощь в идентификации личности, передачу экстренных сообщений, а также занесение украденных карточек в стоп-листы. А уже к концу того же десятилетия компания создает всемирную круглосуточную службу возмещения. Любой клиент, чьи дорожные чеки были похищены или утеряны, может позвонить оператору и получить возмещение в одном из пунктов обслуживания чеков - банке, отеле, банкомате, а в некоторых случаях и с курьером.</w:t>
      </w:r>
    </w:p>
    <w:p>
      <w:pPr>
        <w:pStyle w:val="Normal"/>
        <w:ind w:firstLine="709"/>
        <w:rPr/>
      </w:pPr>
      <w:r>
        <w:rPr/>
        <w:t>В бизнесе дорожных чеков находят применение и современные технологические решения. Используя банкоматы не только для выплаты наличных по дорожным чекам, но и для продажи самих чеков, American Express увеличивает обороты по дорожным чекам и одновременно сокращает расходы на содержание пунктов их обслуживания.</w:t>
      </w:r>
    </w:p>
    <w:p>
      <w:pPr>
        <w:pStyle w:val="Normal"/>
        <w:ind w:firstLine="709"/>
        <w:rPr/>
      </w:pPr>
      <w:r>
        <w:rPr/>
        <w:t>С недавних пор продажу дорожных чеков компания осуществляет на специально созданной для этого странице web-сайта - клиенты могут заказать дорожные чеки и их доставку по почте.</w:t>
      </w:r>
    </w:p>
    <w:p>
      <w:pPr>
        <w:pStyle w:val="Normal"/>
        <w:ind w:firstLine="709"/>
        <w:rPr/>
      </w:pPr>
      <w:r>
        <w:rPr/>
        <w:t>1 января 1999 г. знаменует собой образование Экономического и валютного союза (ЭВС).12 европейских стран принимают новую внутреннюю денежную единицу - евро - и закрепляют обменные курсы национальных валют по отношению к ней. А с 1 января 2001 г. начинается процесс перехода на наличные евро и замены национальных валют. Сначала евро существует только в безналичной форме, но уже с 1 января 2002 г. наличный евро вышел в обращение, и в странах Евросоюза банкноты и монеты выпускаются только в новой валюте. При этом основная масса европейских валют была обменена на новые денежные знаки уже к марту 2002 г.</w:t>
      </w:r>
    </w:p>
    <w:p>
      <w:pPr>
        <w:pStyle w:val="Normal"/>
        <w:ind w:firstLine="709"/>
        <w:rPr/>
      </w:pPr>
      <w:r>
        <w:rPr/>
        <w:t>С самого начала перехода на евро American Express принимает в нем активное участие. Уже 1 января 1999 г., в день образования ЭВС, чтобы ознакомить финансовые учреждения и их клиентов с новой валютой, компания выпускает первые дорожные чеки в евро. А для обеспечения их признания и принятия проводит ряд мероприятий по подготовке персонала торговых учреждений.</w:t>
      </w:r>
    </w:p>
    <w:p>
      <w:pPr>
        <w:pStyle w:val="Normal"/>
        <w:ind w:firstLine="709"/>
        <w:rPr/>
      </w:pPr>
      <w:r>
        <w:rPr/>
        <w:t>Уже сейчас бизнесменам и туристам, направляющимся в страны Евросоюза, удобнее и выгоднее покупать именно чеки в евро, поскольку они устраняют необходимость приобретения дорожных чеков в разных валютах, а также потому, что евро имеет фиксированный обменный курс. При этом расчеты в евро по операциям со своими чеками American Express ведутся не только в странах Евросоюза, но и по всему миру.</w:t>
      </w:r>
    </w:p>
    <w:p>
      <w:pPr>
        <w:pStyle w:val="Normal"/>
        <w:ind w:firstLine="709"/>
        <w:rPr/>
      </w:pPr>
      <w:r>
        <w:rPr/>
        <w:t>Прародителем дорожных чеков специалисты называют особый манускрипт Ордена тамплиеров. Орден был основан девятью французскими рыцарями во главе с Гуго де Пейном в июле 1099 г., вскоре после взятия Иерусалима в ходе первого крестового похода, для защиты отправляющихся в Иерусалим пилигримов. Манускрипт выдавался Орденом под залог земель, товаров или золота их владельцу, который теперь мог путешествовать по свету, отправляться в чужие страны за товаром или совершать паломничества по святым землям, не рискуя быть ограбленным и не испытывая денежных затруднений. На манускрипте обозначалась сумма залога, которую владелец бумаги мог получить в любом из многочисленных командорств Ордена, расположенных в то время по всей Европе и Ближнему Востоку. Орден был распущен инквизицией в 1307 г. С ним канули в Лету и предки дорожных чеков.</w:t>
      </w:r>
    </w:p>
    <w:p>
      <w:pPr>
        <w:pStyle w:val="Normal"/>
        <w:ind w:firstLine="709"/>
        <w:rPr/>
      </w:pPr>
      <w:r>
        <w:rPr/>
        <w:t>В какой бы точке мира ни открывала свой офис American Express, путешественники, как правило, продолжали обслуживаться там из поколения в поколение.</w:t>
      </w:r>
    </w:p>
    <w:p>
      <w:pPr>
        <w:pStyle w:val="Normal"/>
        <w:ind w:firstLine="709"/>
        <w:rPr/>
      </w:pPr>
      <w:r>
        <w:rPr/>
        <w:t>Исключение составило лишь отделение, открытое в Санкт-Петербурге в 1916 г.: его пришлось закрыть уже через 2 года. Причиной, как нетрудно догадаться, послужила Октябрьская революция. Почти все это время менеджер American Express г-н Беннет (С. A. Bennet) рисковал своей жизнью практически каждый день. К примеру, однажды, направляясь на работу, он попал в центр яростной стычки между казаками и демонстрантами на Невско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Чеки American Express: виды, процедуры продажи и опла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ек (дорожный чек) American Express - это платежный документ, представляющий собой денежное обязательство компании-эмитента American Express1 выплатить обозначенную в чеке сумму владельцу, образец подписи которого проставлен на чеке в момент его продажи.</w:t>
      </w:r>
    </w:p>
    <w:p>
      <w:pPr>
        <w:pStyle w:val="Normal"/>
        <w:ind w:firstLine="709"/>
        <w:rPr/>
      </w:pPr>
      <w:r>
        <w:rPr/>
        <w:t>Создатель дорожного чека Марселус Бэрри использовал весьма оригинальное решение - подлинность чека стали определять путем сравнения двух подписей, проставленных клиентом в разное время. Первая должна проставляться владельцем на дорожном чеке в момент его покупки, вторая - в момент предъявления его к оплате. Если подписи достаточно похожи, оплата чека гарантирована. Надежность и простота использования дорожных чеков способствовали росту их популярности во всем мире. Сегодня компания American Express - крупнейший в мире эмитент дорожных чеков.</w:t>
      </w:r>
    </w:p>
    <w:p>
      <w:pPr>
        <w:pStyle w:val="Normal"/>
        <w:ind w:firstLine="709"/>
        <w:rPr/>
      </w:pPr>
      <w:r>
        <w:rPr/>
        <w:t>Для расширения круга своих клиентов компания выпускает несколько разновидностей дорожных чеков:</w:t>
      </w:r>
    </w:p>
    <w:p>
      <w:pPr>
        <w:pStyle w:val="Normal"/>
        <w:ind w:firstLine="709"/>
        <w:rPr/>
      </w:pPr>
      <w:r>
        <w:rPr/>
        <w:t>подарочные чеки (American Express Gift Cheques);</w:t>
      </w:r>
    </w:p>
    <w:p>
      <w:pPr>
        <w:pStyle w:val="Normal"/>
        <w:ind w:firstLine="709"/>
        <w:rPr/>
      </w:pPr>
      <w:r>
        <w:rPr/>
        <w:t>чеки для двоих (American Express Cheques for Two);</w:t>
      </w:r>
    </w:p>
    <w:p>
      <w:pPr>
        <w:pStyle w:val="Normal"/>
        <w:ind w:firstLine="709"/>
        <w:rPr/>
      </w:pPr>
      <w:r>
        <w:rPr/>
        <w:t>чеки American Express Secure Funds для безопасного хранения денег дома.</w:t>
      </w:r>
    </w:p>
    <w:p>
      <w:pPr>
        <w:pStyle w:val="Normal"/>
        <w:ind w:firstLine="709"/>
        <w:rPr/>
      </w:pPr>
      <w:r>
        <w:rPr/>
        <w:t>Все эти разновидности, несмотря на различие в названиях, являются дорожными чеками American Express, они продаются, используются и оплачиваются по одним и тем же универсальным правилам. Разница между ними состоит прежде всего в их предназначении.</w:t>
      </w:r>
    </w:p>
    <w:p>
      <w:pPr>
        <w:pStyle w:val="Normal"/>
        <w:ind w:firstLine="709"/>
        <w:rPr/>
      </w:pPr>
      <w:r>
        <w:rPr/>
        <w:t>В России компания American Express продает два вида чеков: дорожные чеки American Express и чеки American Express Secure Funds для безопасного хранения денег дома (рис.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3911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а </w:t>
        <w:tab/>
        <w:tab/>
        <w:tab/>
        <w:tab/>
        <w:tab/>
        <w:tab/>
        <w:tab/>
        <w:t>б</w:t>
      </w:r>
    </w:p>
    <w:p>
      <w:pPr>
        <w:pStyle w:val="Normal"/>
        <w:ind w:firstLine="709"/>
        <w:rPr/>
      </w:pPr>
      <w:r>
        <w:rPr/>
        <w:t>Рис.1. Чеки American Express: а - дорожные чеки American Express; б - чеки American Express Secure Funds.</w:t>
      </w:r>
      <w:r>
        <w:br w:type="page"/>
      </w:r>
    </w:p>
    <w:p>
      <w:pPr>
        <w:pStyle w:val="Normal"/>
        <w:ind w:firstLine="709"/>
        <w:rPr/>
      </w:pPr>
      <w:r>
        <w:rPr/>
        <w:t>В чем разница между ними? Только в их предназначении (табл.1).</w:t>
      </w:r>
    </w:p>
    <w:p>
      <w:pPr>
        <w:pStyle w:val="Normal"/>
        <w:ind w:firstLine="709"/>
        <w:rPr/>
      </w:pPr>
      <w:r>
        <w:rPr/>
        <w:t>Дорожные чеки American Express созданы для людей, обеспокоенных за сохранность наличных денег во время поездок и путешествий.</w:t>
      </w:r>
    </w:p>
    <w:p>
      <w:pPr>
        <w:pStyle w:val="Normal"/>
        <w:ind w:firstLine="709"/>
        <w:rPr/>
      </w:pPr>
      <w:r>
        <w:rPr/>
        <w:t>Чеки American Express Secure Funds созданы специально для людей, которые хранят наличные деньги дома и обеспокоены за их сохранность.</w:t>
      </w:r>
    </w:p>
    <w:p>
      <w:pPr>
        <w:pStyle w:val="Normal"/>
        <w:ind w:firstLine="709"/>
        <w:rPr/>
      </w:pPr>
      <w:r>
        <w:rPr/>
        <w:t>Основные преимущества чеков American Express</w:t>
      </w:r>
    </w:p>
    <w:p>
      <w:pPr>
        <w:pStyle w:val="Normal"/>
        <w:ind w:firstLine="709"/>
        <w:rPr/>
      </w:pPr>
      <w:r>
        <w:rPr/>
        <w:t>Чеки American Express - это эквивалент наличных денег, однако в отличие от наличных они обладают значительными преимуществами, защищающими деньги от кражи или потери. Поэтому они могут быть использованы тогда, когда риск потерять наличные самый большой:</w:t>
      </w:r>
    </w:p>
    <w:p>
      <w:pPr>
        <w:pStyle w:val="Normal"/>
        <w:ind w:firstLine="709"/>
        <w:rPr/>
      </w:pPr>
      <w:r>
        <w:rPr/>
        <w:t>в поездке (как по России, так и за рубежом);</w:t>
      </w:r>
    </w:p>
    <w:p>
      <w:pPr>
        <w:pStyle w:val="Normal"/>
        <w:ind w:firstLine="709"/>
        <w:rPr/>
      </w:pPr>
      <w:r>
        <w:rPr/>
        <w:t>дома (согласно статистике, каждые 3,5 минуты в стране происходит квартирная кража, и для профессионального вора не составит никакого труда найти наличные в квартире, даже если они хорошо спрятаны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</w:t>
      </w:r>
    </w:p>
    <w:p>
      <w:pPr>
        <w:pStyle w:val="Normal"/>
        <w:ind w:firstLine="709"/>
        <w:rPr/>
      </w:pPr>
      <w:r>
        <w:rPr/>
        <w:t>Сравнительные характеристики чеков American Express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00"/>
      </w:tblGrid>
      <w:tr>
        <w:trPr>
          <w:trHeight w:val="841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орожные чеки American Express (предназначены для поездок)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еки American Express Secure Funds (предназначены для хранения дома) </w:t>
            </w:r>
          </w:p>
        </w:tc>
      </w:tr>
      <w:tr>
        <w:trPr>
          <w:trHeight w:val="323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В случае потери, кражи или повреждения чеки будут восстановлены, обычно в течение 24 часов после обращения в American Express - так что опасность остаться в чужом городе или чужой стране без гроша в кармане полностью исключен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В случае потери, кражи или повреждения чеки будут восстановлены, обычно в течение 24 часов после обращения в American Express. Таким образом, домашние сбережения останутся с вами при любых обстоятельствах. При этом неважно, когда обнаружены их повреждение или пропажа, главное - сразу сообщить об этом в Центр Возмещения American Express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При покупке ваши данные заносятся в инсрормационную систему American Express, и чеки становятся именными. Подписанный вами чек можете использовать только Вы - это обеспечивает надежная система обналичивания чеков American Express</w:t>
      </w:r>
    </w:p>
    <w:p>
      <w:pPr>
        <w:pStyle w:val="Normal"/>
        <w:ind w:firstLine="709"/>
        <w:rPr/>
      </w:pPr>
      <w:r>
        <w:rPr/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32"/>
      </w:tblGrid>
      <w:tr>
        <w:trPr>
          <w:trHeight w:val="2238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Дорожные чеки American Express позволяют вывезти за границу более 10 000 долл. США, при этом их нужно обязательно задекларировать на таможне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Безопасность денег, хранящихся в чеках American Express, гарантирует American Express, международная финансовая корпорация, которая работает на финансовом рынке более 150 лет и ежегодно обеспечивает оплату свыше 300 млн чеков</w:t>
            </w:r>
          </w:p>
        </w:tc>
      </w:tr>
      <w:tr>
        <w:trPr>
          <w:trHeight w:val="1319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Срок действия дорожных чеков American Express не ограничен, поэтому непотраченные чеки можно оставить на следующую поездку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Чеки American Express имеют неограниченный срок действия, поэтому их можно хранить дома сколь угодно долго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наличить чеки можно во многих финансовых учреждениях (часть из них находится на территории России и СНГ), а также в представительствах American Express по всему миру, часто без комиссии (на национальную валюту) - информацию по конкретному городу или стране можно узнать, позвонив на горячую линию American Express.</w:t>
      </w:r>
    </w:p>
    <w:p>
      <w:pPr>
        <w:pStyle w:val="Normal"/>
        <w:ind w:firstLine="709"/>
        <w:rPr/>
      </w:pPr>
      <w:r>
        <w:rPr/>
        <w:t>Чеки American Express выпускаются в нескольких мировых валютах (дорожные чеки - 9 валют; чеки Secure Funds - 2 валюты) и различных номиналах.</w:t>
      </w:r>
    </w:p>
    <w:p>
      <w:pPr>
        <w:pStyle w:val="Normal"/>
        <w:ind w:firstLine="709"/>
        <w:rPr/>
      </w:pPr>
      <w:r>
        <w:rPr/>
        <w:t>Чеки American Express принимаются во множестве гостиниц, магазинов и ресторанов за рубежом в качестве оплаты товаров и услуг, при этом сдача выдается наличными без комиссии.</w:t>
      </w:r>
    </w:p>
    <w:p>
      <w:pPr>
        <w:pStyle w:val="Normal"/>
        <w:ind w:firstLine="709"/>
        <w:rPr/>
      </w:pPr>
      <w:r>
        <w:rPr/>
        <w:t>Чеки American Express могут наследоваться, даже если они не были указаны в завещани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rPr/>
      </w:pPr>
      <w:r>
        <w:rPr/>
        <w:t>1. В.А. Кузнецов, А.В. Шамраев, А.В. Пухов. Предоплаченные инструменты розничных платежей.</w:t>
      </w:r>
      <w:r>
        <w:rPr>
          <w:rFonts w:cs="Times New Roman" w:ascii="Times New Roman" w:hAnsi="Times New Roman"/>
        </w:rPr>
        <w:t xml:space="preserve"> </w:t>
      </w:r>
      <w:r>
        <w:rPr/>
        <w:t>М., 2008.</w:t>
      </w:r>
    </w:p>
    <w:p>
      <w:pPr>
        <w:pStyle w:val="Style18"/>
        <w:rPr/>
      </w:pPr>
      <w:r>
        <w:rPr/>
        <w:t>2. А.Г. Козин. Дорожные чеки.</w:t>
      </w:r>
      <w:r>
        <w:rPr>
          <w:rFonts w:cs="Times New Roman" w:ascii="Times New Roman" w:hAnsi="Times New Roman"/>
        </w:rPr>
        <w:t xml:space="preserve"> </w:t>
      </w:r>
      <w:r>
        <w:rPr/>
        <w:t>М., 2007.</w:t>
      </w:r>
    </w:p>
    <w:p>
      <w:pPr>
        <w:pStyle w:val="Style18"/>
        <w:rPr/>
      </w:pPr>
      <w:r>
        <w:rPr/>
        <w:t>3. М.В. Шульгин. Новаторские банковские услуги.</w:t>
      </w:r>
      <w:r>
        <w:rPr>
          <w:rFonts w:cs="Times New Roman" w:ascii="Times New Roman" w:hAnsi="Times New Roman"/>
        </w:rPr>
        <w:t xml:space="preserve"> </w:t>
      </w:r>
      <w:r>
        <w:rPr/>
        <w:t>М., 2007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lfaen" w:hAnsi="Sylfaen" w:cs="Sylfaen"/>
    </w:rPr>
  </w:style>
  <w:style w:type="character" w:styleId="WW8NumSt2z0">
    <w:name w:val="WW8NumSt2z0"/>
    <w:qFormat/>
    <w:rPr>
      <w:rFonts w:ascii="Sylfaen" w:hAnsi="Sylfaen" w:cs="Sylfae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11:00Z</dcterms:created>
  <dc:creator>Diapsalmata</dc:creator>
  <dc:description/>
  <cp:keywords/>
  <dc:language>en-US</dc:language>
  <cp:lastModifiedBy>Mage</cp:lastModifiedBy>
  <dcterms:modified xsi:type="dcterms:W3CDTF">2011-10-02T18:11:00Z</dcterms:modified>
  <cp:revision>2</cp:revision>
  <dc:subject/>
  <dc:title>РЕФЕРАТ</dc:title>
</cp:coreProperties>
</file>