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тульный лист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ого контрольного задания, курсовой работы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rFonts w:ascii="Bookman Old Style" w:hAnsi="Bookman Old Style" w:cs="Bookman Old Style"/>
          <w:b/>
          <w:b/>
          <w:bCs/>
          <w:sz w:val="34"/>
          <w:szCs w:val="34"/>
        </w:rPr>
      </w:pPr>
      <w:r>
        <w:rPr>
          <w:rFonts w:cs="Bookman Old Style" w:ascii="Bookman Old Style" w:hAnsi="Bookman Old Style"/>
          <w:b/>
          <w:bCs/>
          <w:sz w:val="34"/>
          <w:szCs w:val="34"/>
        </w:rPr>
        <w:t>Московский</w:t>
      </w:r>
    </w:p>
    <w:p>
      <w:pPr>
        <w:pStyle w:val="Style19"/>
        <w:jc w:val="center"/>
        <w:rPr>
          <w:rFonts w:ascii="Bookman Old Style" w:hAnsi="Bookman Old Style" w:cs="Bookman Old Style"/>
          <w:b/>
          <w:b/>
          <w:bCs/>
          <w:sz w:val="34"/>
          <w:szCs w:val="34"/>
        </w:rPr>
      </w:pPr>
      <w:r>
        <w:rPr>
          <w:rFonts w:cs="Bookman Old Style" w:ascii="Bookman Old Style" w:hAnsi="Bookman Old Style"/>
          <w:b/>
          <w:bCs/>
          <w:sz w:val="34"/>
          <w:szCs w:val="34"/>
        </w:rPr>
        <w:t>социально-гуманитарный</w:t>
      </w:r>
    </w:p>
    <w:p>
      <w:pPr>
        <w:pStyle w:val="Style19"/>
        <w:jc w:val="center"/>
        <w:rPr>
          <w:rFonts w:ascii="Bookman Old Style" w:hAnsi="Bookman Old Style" w:cs="Bookman Old Style"/>
          <w:b/>
          <w:b/>
          <w:bCs/>
          <w:sz w:val="34"/>
          <w:szCs w:val="34"/>
        </w:rPr>
      </w:pPr>
      <w:r>
        <w:rPr>
          <w:rFonts w:cs="Bookman Old Style" w:ascii="Bookman Old Style" w:hAnsi="Bookman Old Style"/>
          <w:b/>
          <w:bCs/>
          <w:sz w:val="34"/>
          <w:szCs w:val="34"/>
        </w:rPr>
        <w:t>институт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вчинников    Владимир   Петрович</w:t>
      </w:r>
    </w:p>
    <w:p>
      <w:pPr>
        <w:pStyle w:val="Style19"/>
        <w:ind w:left="54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</wp:posOffset>
                </wp:positionH>
                <wp:positionV relativeFrom="paragraph">
                  <wp:posOffset>46990</wp:posOffset>
                </wp:positionV>
                <wp:extent cx="3840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3.7pt" to="325.7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.О. студента (полностью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4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0</wp:posOffset>
                </wp:positionH>
                <wp:positionV relativeFrom="paragraph">
                  <wp:posOffset>215265</wp:posOffset>
                </wp:positionV>
                <wp:extent cx="25603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95pt" to="325.0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личного дела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Arial" w:ascii="Arial" w:hAnsi="Arial"/>
          <w:sz w:val="28"/>
          <w:szCs w:val="28"/>
        </w:rPr>
        <w:t>9996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4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810</wp:posOffset>
                </wp:positionH>
                <wp:positionV relativeFrom="paragraph">
                  <wp:posOffset>232410</wp:posOffset>
                </wp:positionV>
                <wp:extent cx="3108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8.3pt" to="325.0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илиа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ородец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ьтет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8"/>
          <w:szCs w:val="28"/>
        </w:rPr>
        <w:t>Экономический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1580</wp:posOffset>
                </wp:positionH>
                <wp:positionV relativeFrom="paragraph">
                  <wp:posOffset>44450</wp:posOffset>
                </wp:positionV>
                <wp:extent cx="2926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3.5pt" to="325.7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8"/>
          <w:szCs w:val="28"/>
        </w:rPr>
        <w:t>Бух.учёт, анализ, аудит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7340</wp:posOffset>
                </wp:positionH>
                <wp:positionV relativeFrom="paragraph">
                  <wp:posOffset>29845</wp:posOffset>
                </wp:positionV>
                <wp:extent cx="2546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2.35pt" to="324.6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ind w:left="54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4380</wp:posOffset>
                </wp:positionH>
                <wp:positionV relativeFrom="paragraph">
                  <wp:posOffset>220345</wp:posOffset>
                </wp:positionV>
                <wp:extent cx="3383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7.35pt" to="325.7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урс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Arial" w:ascii="Arial" w:hAnsi="Arial"/>
          <w:sz w:val="28"/>
          <w:szCs w:val="28"/>
        </w:rPr>
        <w:t>5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4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7260</wp:posOffset>
                </wp:positionH>
                <wp:positionV relativeFrom="paragraph">
                  <wp:posOffset>20574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6.2pt" to="325.7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руппа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Arial" w:ascii="Arial" w:hAnsi="Arial"/>
          <w:sz w:val="28"/>
          <w:szCs w:val="28"/>
        </w:rPr>
        <w:t>01/ЭБ - Гц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/>
      </w:r>
    </w:p>
    <w:p>
      <w:pPr>
        <w:pStyle w:val="Style19"/>
        <w:ind w:left="54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7170</wp:posOffset>
                </wp:positionH>
                <wp:positionV relativeFrom="paragraph">
                  <wp:posOffset>229235</wp:posOffset>
                </wp:positionV>
                <wp:extent cx="300355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8.05pt" to="453.5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Название учебной дисциплины   </w:t>
      </w:r>
      <w:r>
        <w:rPr>
          <w:rFonts w:cs="Arial" w:ascii="Arial" w:hAnsi="Arial"/>
          <w:sz w:val="28"/>
          <w:szCs w:val="28"/>
        </w:rPr>
        <w:t xml:space="preserve"> Банковское дел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исьменного контрольного задания, курсовой работы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0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4511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3pt" to="458.9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Центральный Банк РФ и его функции.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108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</wp:posOffset>
                </wp:positionH>
                <wp:positionV relativeFrom="paragraph">
                  <wp:posOffset>231140</wp:posOffset>
                </wp:positionV>
                <wp:extent cx="53949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8.2pt" to="455.3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</wp:posOffset>
                </wp:positionH>
                <wp:positionV relativeFrom="paragraph">
                  <wp:posOffset>173355</wp:posOffset>
                </wp:positionV>
                <wp:extent cx="548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3.65pt" to="460.7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</wp:posOffset>
                </wp:positionH>
                <wp:positionV relativeFrom="paragraph">
                  <wp:posOffset>177165</wp:posOffset>
                </wp:positionV>
                <wp:extent cx="5486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3.95pt" to="460.7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Городец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Arial" w:ascii="Arial" w:hAnsi="Arial"/>
          <w:sz w:val="28"/>
          <w:szCs w:val="28"/>
        </w:rPr>
        <w:t>2006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5820</wp:posOffset>
                </wp:positionH>
                <wp:positionV relativeFrom="paragraph">
                  <wp:posOffset>28575</wp:posOffset>
                </wp:positionV>
                <wp:extent cx="822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.25pt" to="131.3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9260</wp:posOffset>
                </wp:positionH>
                <wp:positionV relativeFrom="paragraph">
                  <wp:posOffset>28575</wp:posOffset>
                </wp:positionV>
                <wp:extent cx="6400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.25pt" to="484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37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держание.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8820" w:leader="dot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стр. 2.</w:t>
      </w:r>
    </w:p>
    <w:p>
      <w:pPr>
        <w:pStyle w:val="Normal"/>
        <w:tabs>
          <w:tab w:val="clear" w:pos="709"/>
          <w:tab w:val="left" w:pos="8820" w:leader="dot"/>
        </w:tabs>
        <w:spacing w:lineRule="auto" w:line="480"/>
        <w:jc w:val="both"/>
        <w:rPr/>
      </w:pPr>
      <w:r>
        <w:rPr>
          <w:sz w:val="28"/>
          <w:szCs w:val="28"/>
        </w:rPr>
        <w:t>1. История возникновения и правовой статус Банка России</w:t>
        <w:tab/>
        <w:t>стр. 3.</w:t>
      </w:r>
    </w:p>
    <w:p>
      <w:pPr>
        <w:pStyle w:val="Normal"/>
        <w:tabs>
          <w:tab w:val="clear" w:pos="709"/>
          <w:tab w:val="left" w:pos="8820" w:leader="dot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 Функции Банка России</w:t>
        <w:tab/>
        <w:t>стр. 7.</w:t>
      </w:r>
    </w:p>
    <w:p>
      <w:pPr>
        <w:pStyle w:val="Normal"/>
        <w:tabs>
          <w:tab w:val="clear" w:pos="709"/>
          <w:tab w:val="left" w:pos="8820" w:leader="dot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рганизационная структура Банка России</w:t>
        <w:tab/>
        <w:t>стр. 11.</w:t>
      </w:r>
    </w:p>
    <w:p>
      <w:pPr>
        <w:pStyle w:val="Normal"/>
        <w:tabs>
          <w:tab w:val="clear" w:pos="709"/>
          <w:tab w:val="left" w:pos="8820" w:leader="dot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стр. 13.</w:t>
      </w:r>
    </w:p>
    <w:p>
      <w:pPr>
        <w:pStyle w:val="Normal"/>
        <w:tabs>
          <w:tab w:val="clear" w:pos="709"/>
          <w:tab w:val="left" w:pos="8820" w:leader="dot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  <w:tab/>
        <w:t>стр. 15.</w:t>
      </w:r>
      <w:r>
        <w:br w:type="page"/>
      </w:r>
    </w:p>
    <w:p>
      <w:pPr>
        <w:pStyle w:val="Normal"/>
        <w:spacing w:lineRule="auto" w:line="360"/>
        <w:ind w:firstLine="39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ведение.</w:t>
      </w:r>
    </w:p>
    <w:p>
      <w:pPr>
        <w:pStyle w:val="Normal"/>
        <w:spacing w:lineRule="auto" w:line="360"/>
        <w:ind w:hanging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 w:before="40" w:after="0"/>
        <w:ind w:right="-6" w:firstLine="540"/>
        <w:jc w:val="both"/>
        <w:rPr/>
      </w:pPr>
      <w:r>
        <w:rPr>
          <w:sz w:val="28"/>
          <w:szCs w:val="28"/>
        </w:rPr>
        <w:t>Банки прочно вошли в нашу жизнь. Они обеспечивают жизнедеятель</w:t>
        <w:softHyphen/>
        <w:t>ность экономики, оставаясь при этом не на виду у широких масс. Однако это не повод забывать об их проблемах и потребностях, которые нужно решать и обеспечивать. Только таким путем можно создать благоприятные условия для развития и деятельности банковской систем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обходимого компонента для эффективной деятельности рыночных механизм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Российской Федерации является мощнейшим центром кредитной системы нашей страны. Его роль очень велика и в условиях нынешней экономики она продолжает возрастать. Достаточно сказать, что Банк России является регулирующим центром в вопросах налично-денежного оборота, список его функций и задач огромен, однако наиболее важными задачами среди всех прочих является обеспечение устойчивости национальной валюты, снижение темпов инфляции, а также разработка единой государственной денежно-кредитной полити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ЦБ РФ приобретает огромное значение, поскольку от его эффективного функционирования и правильно выбранных методов, посредством которых он осуществляет свою деятельность, зависит стабильность и дальнейший рост экономического потенциала страны, отдельных секторов экономики, а также укрепление позиций на международном рын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пределение правового статуса Центрального Банка Российской Федерации, рассмотрение функций Банка России и его организационной структуры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История возникновения и правовой статус Банка России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дея центрального банка зародилась в условиях относительно развитых капиталистически - рыночных отношений, когда в нем возникла историческая и экономическая потреб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общего ряда банков одного из них на роль центрального означало начало формирования в соответствующей стране двухуровневой банковской системы, на верхнем уровне которой располагается центральный бан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термин «центральный банк» подразумевал самый крупный банк, находившейся в центре системы. Затем такие банки постепенно монополизировали некоторые специфические функции, а на определенном этапе власти национализировали их. В большинстве случаев капитал центрального банка полностью принадлежит государству, но, как показывает опыт некоторых стран, у него могут быть и другие акционеры - коммерческие банки и иные финансовые институ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– это центр кредитной системы. Впервые некоторые его функции, такие как, например, «банк банков», монопольная эмиссия кредитных билетов, в России начал выполнять созданный в 1860г. Государственный банк России. Впоследствии, после слияния с ним национализированных коммерческих банков он был переименован в Народный банк РСФСР, а в 1920г. и вовсе был упразднё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я с 1921г. в России начинает функционировать Государственный банк РСФСР, преобразованный в 1923г. в Государственный банк СССР. Вплоть до банковской реформы 1987г. он являлся единым эмиссионным, кассовым, кредитным и расчётным центром страны и выполнял функции, присущие как центральному, так и коммерческим банкам, а с 1988г. функции кредитования и расчётно-кассового обслуживания народного хозяйства были переданы государственным специализированным банкам. Поэтому, реформу 1987г. можно полноправно рассматривать как первый шаг на пути к созданию двухуровневой банковской систе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обретения Российской Федерацией суверенитета, на базе Госбанка СССР был создан Госбанк РСФСР, переименованный в декабре 1990г. в Центральный банк РСФСР (Банк России), а в апреле 1995г. – в Центральный банк Российской Федерации (Банк России).</w:t>
      </w:r>
    </w:p>
    <w:p>
      <w:pPr>
        <w:pStyle w:val="21"/>
        <w:widowControl/>
        <w:spacing w:lineRule="auto" w:line="360"/>
        <w:ind w:firstLine="540"/>
        <w:rPr/>
      </w:pPr>
      <w:r>
        <w:rPr>
          <w:lang w:val="ru-RU"/>
        </w:rPr>
        <w:t>В банковской системе России ЦБ РФ определён как главный банк страны и кредитор последней инстанции.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- кредитной системы страны.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-кредитной политики, при этом со стороны ЦБ РФ используются в первую очередь экономические методы управления и только в отдельных случаях административны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часто выступает в качестве «фирменного банка» государства: ведет счета государства, предоставляет ему кредиты в рамках, предписанных законом, продает на счет государства государственные займы и облигации, занимается поддержанием их курса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да, государство, как правило, вольно брать ссуды в коммерческих банках, а также за рубежом, так что центральный банк не обладает в отношении этого монопольным положением.</w:t>
      </w:r>
    </w:p>
    <w:p>
      <w:pPr>
        <w:pStyle w:val="TextBody"/>
        <w:widowControl/>
        <w:spacing w:lineRule="auto" w:line="360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ципы организации и деятельности Центрального банка РФ, его статус, задачи, функции, полномочия определяются Конституцией Российской Федерации, Законом о Центральном Банке и другими федеральными законам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ункции и полномочия, предусмотренные законодательством, Банк России осуществляет независимо от других федеральных органов государственной власти, органов государственной власти субъектов Российской Федерации и органов местного самоуправления.</w:t>
      </w:r>
    </w:p>
    <w:p>
      <w:pPr>
        <w:pStyle w:val="Normal"/>
        <w:shd w:fill="FFFFFF" w:val="clear"/>
        <w:spacing w:lineRule="auto" w:line="360" w:before="216" w:after="0"/>
        <w:ind w:left="34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деятельности Банка России:</w:t>
      </w:r>
    </w:p>
    <w:p>
      <w:pPr>
        <w:pStyle w:val="Normal"/>
        <w:shd w:fill="FFFFFF" w:val="clear"/>
        <w:spacing w:lineRule="auto" w:line="360"/>
        <w:ind w:left="346" w:hanging="16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щита и обеспечение устойчивости рубля;</w:t>
      </w:r>
    </w:p>
    <w:p>
      <w:pPr>
        <w:pStyle w:val="Normal"/>
        <w:shd w:fill="FFFFFF" w:val="clear"/>
        <w:spacing w:lineRule="auto" w:line="360"/>
        <w:ind w:left="350" w:hanging="16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тие и укрепление банковской системы России;</w:t>
      </w:r>
    </w:p>
    <w:p>
      <w:pPr>
        <w:pStyle w:val="Normal"/>
        <w:shd w:fill="FFFFFF" w:val="clear"/>
        <w:spacing w:lineRule="auto" w:line="360"/>
        <w:ind w:left="346" w:hanging="16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еспечение эффективного и бесперебойного функционирования системы.</w:t>
      </w:r>
    </w:p>
    <w:p>
      <w:pPr>
        <w:pStyle w:val="Normal"/>
        <w:shd w:fill="FFFFFF" w:val="clear"/>
        <w:spacing w:lineRule="auto" w:line="360" w:before="240" w:after="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ой статус Банка России (Центрального банка РФ)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 России – юридическое лицо, имеет печать с изображением Государственного герба Российской Федерации и со своим наименованием. Местонахождение центральных органов Банка России – город Моск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540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ирует на основе </w:t>
      </w:r>
      <w:r>
        <w:rPr>
          <w:i/>
          <w:iCs/>
          <w:color w:val="000000"/>
          <w:sz w:val="28"/>
          <w:szCs w:val="28"/>
        </w:rPr>
        <w:t>принципа независимости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 входит в структуру федеральных органов государственной власти, но сотрудничает с ним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ьный банк РФ - особый институт, обладающий исключительным правом денежной эмиссии и организации денежного обраще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Уставный капитал </w:t>
      </w:r>
      <w:r>
        <w:rPr>
          <w:color w:val="000000"/>
          <w:sz w:val="28"/>
          <w:szCs w:val="28"/>
        </w:rPr>
        <w:t xml:space="preserve">и иное имущество </w:t>
      </w:r>
      <w:r>
        <w:rPr>
          <w:sz w:val="28"/>
          <w:szCs w:val="28"/>
        </w:rPr>
        <w:t>ЦБ РФ является федеральной собственностью, и, согласно ст.10 Федерального закона №86-ФЗ размер этого капитала равняется 3 млрд. руб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 России обладает финансовой независимостью, т.е. осуществляет свои расходы за счет собственных доходов. Налоги и сборы уплачивает в соответствии с Налоговым кодексом РФ, должен перечислять в федеральный бюджет 50% фактически полученной прибыли (ст. 26 ФЗ «О Центральном банке Российской Федерации»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о не отвечает по обязательствам Банка России, а Банк России - по обязательствам государства, если они не приняли на себя таких обязательст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 России подотчетен Государственной Думе Федерального Собрания РФ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360"/>
        <w:ind w:left="538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нк России не может участвовать в капитале других </w:t>
      </w:r>
      <w:r>
        <w:rPr>
          <w:sz w:val="28"/>
          <w:szCs w:val="28"/>
        </w:rPr>
        <w:t>кредитных организаций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иное не установлено Федеральным законом (ст.8), </w:t>
      </w:r>
      <w:r>
        <w:rPr>
          <w:color w:val="000000"/>
          <w:sz w:val="28"/>
          <w:szCs w:val="28"/>
        </w:rPr>
        <w:t xml:space="preserve">кроме Сбербанка РФ, где доля Банка России превышает 50%. Банк России может участвовать в капитале международных финансовых организаций и капиталах </w:t>
      </w:r>
      <w:r>
        <w:rPr>
          <w:sz w:val="28"/>
          <w:szCs w:val="28"/>
        </w:rPr>
        <w:t>кредитных организаций</w:t>
      </w:r>
      <w:r>
        <w:rPr>
          <w:color w:val="000000"/>
          <w:sz w:val="28"/>
          <w:szCs w:val="28"/>
        </w:rPr>
        <w:t xml:space="preserve"> за рубежом, </w:t>
      </w:r>
      <w:r>
        <w:rPr>
          <w:sz w:val="28"/>
          <w:szCs w:val="28"/>
        </w:rPr>
        <w:t>которые занимаются развитием сотрудничества в денежно-кредитной, валютной, банковской сферах</w:t>
      </w:r>
      <w:r>
        <w:rPr>
          <w:color w:val="000000"/>
          <w:sz w:val="28"/>
          <w:szCs w:val="28"/>
        </w:rPr>
        <w:t xml:space="preserve"> (в соответствии с Законом </w:t>
      </w:r>
      <w:r>
        <w:rPr>
          <w:sz w:val="28"/>
          <w:szCs w:val="28"/>
        </w:rPr>
        <w:t>ст.9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гласно ст.5 Федерального закона № 86-ФЗ, Банк России подотчётен Государственной Думе Федерального Собрания Российской Федерации. </w:t>
      </w:r>
      <w:r>
        <w:rPr>
          <w:b/>
          <w:bCs/>
          <w:sz w:val="28"/>
          <w:szCs w:val="28"/>
        </w:rPr>
        <w:t xml:space="preserve">В компетенцию Государственной Думы входит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 должность и освобождение от должности Председателя и членов Совета директоров Банка Росс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 отзыв представителей Государственной Думы в Национальном банковском совете в рамках своей кво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сновных направлений единой государственной денежно-кредитной политики и годового отчёта Банка России и принятие решений по ни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проверке Счётной палатой РФ финансово-хозяйственной деятельности Банка России, его структурных подразделений и учрежд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арламентских слушаний о деятельности Банка России с участием его представите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слушивание докладов Представителя Банка России о деятельности Ба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необходимо отметить, что подобно центральным банкам других стран Банк России одновременно является банком и государственным органом.</w:t>
      </w:r>
      <w:r>
        <w:br w:type="page"/>
      </w:r>
    </w:p>
    <w:p>
      <w:pPr>
        <w:pStyle w:val="Normal"/>
        <w:spacing w:lineRule="auto" w:line="360"/>
        <w:ind w:firstLine="27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Функции Банка России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Центрального банка любой страны, в том числе и Банка России, направлена на решение триединой задачи: обеспечение стабильности покупательной способности и валютного курса национальной денежной единицы, стабильности и ликвидности банковской системы, эффективности и надёжности платёжной системы. Отметим, что, согласно ст.3 Федерального закона «О Центральном банке Российской Федерации (Банке России)», получение прибыли не является целью деятельности Банк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мы определили три основные цели деятельности Банка России, для достижения которых он </w:t>
      </w:r>
      <w:r>
        <w:rPr>
          <w:i/>
          <w:iCs/>
          <w:sz w:val="28"/>
          <w:szCs w:val="28"/>
        </w:rPr>
        <w:t>выполняет следующие функ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атывает и проводит единую государственную денежно-кредитную поли тику, участвует в заседаниях Правительства, а Министерство финансов – в заседаниях Совета Директоров Банка России (с совещательным голосом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монопольно осуществляет эмиссию наличных денег и организует наличное денежное обращение. </w:t>
      </w:r>
      <w:r>
        <w:rPr>
          <w:color w:val="000000"/>
          <w:sz w:val="28"/>
          <w:szCs w:val="28"/>
        </w:rPr>
        <w:t>Банкноты и монеты являются безусловными обязательствами Банка России и обеспечиваются всеми его активами (ст. 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яет золотовалютными резервами Банка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является кредитором последней инстанции для всех кредитных организаций, организует систему их рефинансир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авила осуществления расчётов в РФ (наличные и безналичны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ет правила проведения банковских операций, бухгалтерского учета и отчетности для банковской систе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государственную регистрацию, выдает и отзывает лицензии кредитных организаций и организаций, занимающихся их аудит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стрирует эмиссию ценных бумаг кредитными организациями в соответствии с федеральными закон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самостоятельно или по поручению Правительства Российской Федерации все виды банковских операций, необходимых для выполнения своих основ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адзор за деятельностью всех бан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pacing w:lineRule="auto" w:line="360" w:before="5" w:after="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валютное регулирование, включая операции по покупке и продаже иностранной валю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т порядок осуществления расчетов с иностранными государств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и осуществляет валютный контроль как непосредственно, так и через уполномоченные банки в соответствии с законодательств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разработке прогноза платежного баланса Российской Федерации и организует составление платежного баланс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 анализ и прогнозирование состояния экономики Российской Федерации в целом по регионам, прежде всего денежно-кредитных, валютно-финансовых и ценовых отнош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бликует соответствующие материалы и статистические данные, а также выполняет иные функции в соответствии с федеральными закона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 публикует официальные курсы иностранных валют по отношению к руб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амой главной функцией Центрального банка РФ является разработка и осуществление единой государственной денежно-кредитной политики, проект основных направлений которой Банк России должен представить к рассмотрению Государственной Думе не позднее 26 августа и не позднее 1 декабря – основные направления единой государственной денежно-кредитной политики предстоящего года.</w:t>
      </w:r>
    </w:p>
    <w:p>
      <w:pPr>
        <w:pStyle w:val="Style20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нструментами и методами денежно-кредитной политики Банка России являются:</w:t>
      </w:r>
    </w:p>
    <w:p>
      <w:pPr>
        <w:pStyle w:val="Style20"/>
        <w:spacing w:lineRule="auto" w:line="360" w:before="0" w:after="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центные ставки по операциям Банка России;</w:t>
      </w:r>
    </w:p>
    <w:p>
      <w:pPr>
        <w:pStyle w:val="Style20"/>
        <w:spacing w:lineRule="auto" w:line="360" w:before="0" w:after="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ормативы обязательных резервов, депонируемых в Банке России (резервные требования);</w:t>
      </w:r>
    </w:p>
    <w:p>
      <w:pPr>
        <w:pStyle w:val="Style20"/>
        <w:spacing w:lineRule="auto" w:line="360" w:before="0" w:after="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перации на открытом рынке;</w:t>
      </w:r>
    </w:p>
    <w:p>
      <w:pPr>
        <w:pStyle w:val="Style20"/>
        <w:spacing w:lineRule="auto" w:line="360" w:before="0" w:after="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рефинансирование кредитных организаций;</w:t>
      </w:r>
    </w:p>
    <w:p>
      <w:pPr>
        <w:pStyle w:val="Style20"/>
        <w:spacing w:lineRule="auto" w:line="360" w:before="0" w:after="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валютные интервенции;</w:t>
      </w:r>
    </w:p>
    <w:p>
      <w:pPr>
        <w:pStyle w:val="Style20"/>
        <w:spacing w:lineRule="auto" w:line="360" w:before="0" w:after="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установление ориентиров роста денежной массы;</w:t>
      </w:r>
    </w:p>
    <w:p>
      <w:pPr>
        <w:pStyle w:val="Style20"/>
        <w:spacing w:lineRule="auto" w:line="360" w:before="0" w:after="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прямые количественные ограничения;</w:t>
      </w:r>
    </w:p>
    <w:p>
      <w:pPr>
        <w:pStyle w:val="Style20"/>
        <w:spacing w:lineRule="auto" w:line="360" w:before="0" w:after="240"/>
        <w:ind w:left="896" w:hanging="53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эмиссия облигаций от своего имени.</w:t>
      </w:r>
    </w:p>
    <w:p>
      <w:pPr>
        <w:pStyle w:val="TextBody"/>
        <w:widowControl/>
        <w:spacing w:lineRule="auto" w:line="360"/>
        <w:ind w:firstLine="53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ое перечисление функций, выполняемых банком России в соответствии с требованиями банковского законодательства показывает, насколько обширен круг его прав и обязанностей. Для осуществления своих функций Банк России имеет право запрашивать и получать у банков необходимую информацию об их деятельности, требовать разъяснений по полученной информации.</w:t>
      </w:r>
    </w:p>
    <w:p>
      <w:pPr>
        <w:pStyle w:val="TextBody"/>
        <w:widowControl/>
        <w:spacing w:lineRule="auto" w:line="360"/>
        <w:ind w:firstLine="53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нк России:</w:t>
      </w:r>
    </w:p>
    <w:p>
      <w:pPr>
        <w:pStyle w:val="TextBody"/>
        <w:widowControl/>
        <w:numPr>
          <w:ilvl w:val="0"/>
          <w:numId w:val="4"/>
        </w:numPr>
        <w:spacing w:lineRule="auto" w:line="360"/>
        <w:ind w:left="72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гистрирует коммерческие банки в Книге государственной регистрации кредитных организаций;</w:t>
      </w:r>
    </w:p>
    <w:p>
      <w:pPr>
        <w:pStyle w:val="TextBody"/>
        <w:widowControl/>
        <w:numPr>
          <w:ilvl w:val="0"/>
          <w:numId w:val="4"/>
        </w:numPr>
        <w:spacing w:lineRule="auto" w:line="360"/>
        <w:ind w:left="72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дает банкам лицензии на осуществление банковских операций и отзывает их;</w:t>
      </w:r>
    </w:p>
    <w:p>
      <w:pPr>
        <w:pStyle w:val="TextBody"/>
        <w:widowControl/>
        <w:numPr>
          <w:ilvl w:val="0"/>
          <w:numId w:val="4"/>
        </w:numPr>
        <w:spacing w:lineRule="auto" w:line="360"/>
        <w:ind w:left="72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ъявляет квалифицированные требования к руководителям исполнительных органов, а также к главным бухгалтерам коммерческих банков;</w:t>
      </w:r>
    </w:p>
    <w:p>
      <w:pPr>
        <w:pStyle w:val="TextBody"/>
        <w:widowControl/>
        <w:numPr>
          <w:ilvl w:val="0"/>
          <w:numId w:val="4"/>
        </w:numPr>
        <w:spacing w:lineRule="auto" w:line="360"/>
        <w:ind w:left="72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рашивает информацию о финансовом положении и деловой репутации участников (акционеров) банка в случае приобретения ими более 20% долей (акций) кредитной организации;</w:t>
      </w:r>
    </w:p>
    <w:p>
      <w:pPr>
        <w:pStyle w:val="TextBody"/>
        <w:widowControl/>
        <w:numPr>
          <w:ilvl w:val="0"/>
          <w:numId w:val="4"/>
        </w:numPr>
        <w:spacing w:lineRule="auto" w:line="360" w:before="0" w:after="240"/>
        <w:ind w:left="714" w:hanging="35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ет право отказать в согласии на совершение сделки  купли-продажи более 20% долей (акций) банка при установлении неудовлетворительного финансового положения приобретателей долей (акций).</w:t>
      </w:r>
    </w:p>
    <w:p>
      <w:pPr>
        <w:pStyle w:val="TextBody"/>
        <w:widowControl/>
        <w:spacing w:lineRule="auto" w:line="360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яду с большими полномочиями для Центрального банка РФ существует ряд законодательно определенных запретов. Так, Банк России не имеет права, за исключением особо оговоренных случаев:</w:t>
      </w:r>
    </w:p>
    <w:p>
      <w:pPr>
        <w:pStyle w:val="TextBody"/>
        <w:widowControl/>
        <w:numPr>
          <w:ilvl w:val="0"/>
          <w:numId w:val="8"/>
        </w:numPr>
        <w:spacing w:lineRule="auto" w:line="360"/>
        <w:ind w:left="72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ть банковские операции с юридическими лицами, не имеющими лицензии на проведение банковских операций, и физическими лицами;</w:t>
      </w:r>
    </w:p>
    <w:p>
      <w:pPr>
        <w:pStyle w:val="TextBody"/>
        <w:widowControl/>
        <w:numPr>
          <w:ilvl w:val="0"/>
          <w:numId w:val="8"/>
        </w:numPr>
        <w:spacing w:lineRule="auto" w:line="360"/>
        <w:ind w:left="72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обретать доли (акции) кредитных организаций;</w:t>
      </w:r>
    </w:p>
    <w:p>
      <w:pPr>
        <w:pStyle w:val="TextBody"/>
        <w:widowControl/>
        <w:numPr>
          <w:ilvl w:val="0"/>
          <w:numId w:val="8"/>
        </w:numPr>
        <w:spacing w:lineRule="auto" w:line="360"/>
        <w:ind w:left="72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ть операции с недвижимостью, за исключением случаев, связанных с обеспечением деятельности Банка России, его предприятий, учреждений и организаций;</w:t>
      </w:r>
    </w:p>
    <w:p>
      <w:pPr>
        <w:pStyle w:val="TextBody"/>
        <w:widowControl/>
        <w:numPr>
          <w:ilvl w:val="0"/>
          <w:numId w:val="8"/>
        </w:numPr>
        <w:spacing w:lineRule="auto" w:line="360"/>
        <w:ind w:left="72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ниматься торговой и производственной деятельностью;</w:t>
      </w:r>
    </w:p>
    <w:p>
      <w:pPr>
        <w:pStyle w:val="TextBody"/>
        <w:widowControl/>
        <w:numPr>
          <w:ilvl w:val="0"/>
          <w:numId w:val="8"/>
        </w:numPr>
        <w:spacing w:lineRule="auto" w:line="360" w:before="0" w:after="240"/>
        <w:ind w:left="714" w:hanging="35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лонгировать предоставленные кредиты.</w:t>
      </w:r>
    </w:p>
    <w:p>
      <w:pPr>
        <w:pStyle w:val="TextBody"/>
        <w:widowControl/>
        <w:spacing w:lineRule="auto" w:line="360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ятельность Центрального банка РФ позволяет проводить реструктуризацию банковской системы таким образом, чтобы максимально сохранить потенциал российской банковской системы, повысить ее надежность, устойчивость, способность эффективно обслуживать потребности эконом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</w:t>
      </w:r>
      <w:r>
        <w:rPr>
          <w:rFonts w:cs="Arial" w:ascii="Arial" w:hAnsi="Arial"/>
          <w:color w:val="000000"/>
          <w:sz w:val="32"/>
          <w:szCs w:val="32"/>
        </w:rPr>
        <w:t>Организационная структура Банка России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auto" w:line="360" w:before="1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шим органом Банка России является Совет директоров - коллегиальный орган, определяющий основные направления деятельности и осуществляющий руководство и управление Банком России. Состав Совета директоров: Председатель Банка России и 12 членов, срок полномочий членов Совета директоров составляет 4 года. Председателя ЦБ РФ назначает Государственная Дума по представлению Президента РФ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Банке России действует Национальный банковский совет, состоящий из Председателя Банка России, представителей Государственной Думы, Президента РФ, Правительства РФ, всего 12 челове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 России представляет собой единую централизованную систему с вертикальной структурой упра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6375</wp:posOffset>
                </wp:positionH>
                <wp:positionV relativeFrom="paragraph">
                  <wp:posOffset>252095</wp:posOffset>
                </wp:positionV>
                <wp:extent cx="28765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дседатель Банка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19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едседатель Банка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6375</wp:posOffset>
                </wp:positionH>
                <wp:positionV relativeFrom="paragraph">
                  <wp:posOffset>288290</wp:posOffset>
                </wp:positionV>
                <wp:extent cx="2876550" cy="3619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 директоров Банка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22.7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овет директоров Банка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219710</wp:posOffset>
                </wp:positionV>
                <wp:extent cx="0" cy="8001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3pt" to="81pt,8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219710</wp:posOffset>
                </wp:positionV>
                <wp:extent cx="45783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3pt" to="117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219710</wp:posOffset>
                </wp:positionV>
                <wp:extent cx="0" cy="8001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.3pt" to="387pt,8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21971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.3pt" to="386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6375</wp:posOffset>
                </wp:positionH>
                <wp:positionV relativeFrom="paragraph">
                  <wp:posOffset>17780</wp:posOffset>
                </wp:positionV>
                <wp:extent cx="2876550" cy="3619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местители председателя Б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1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Заместители председателя 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75</wp:posOffset>
                </wp:positionH>
                <wp:positionV relativeFrom="paragraph">
                  <wp:posOffset>90170</wp:posOffset>
                </wp:positionV>
                <wp:extent cx="2076450" cy="3619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партаменты (2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7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епартаменты (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2275</wp:posOffset>
                </wp:positionH>
                <wp:positionV relativeFrom="paragraph">
                  <wp:posOffset>90170</wp:posOffset>
                </wp:positionV>
                <wp:extent cx="2647950" cy="3619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рриториальные учрежд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7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ерриториальные учрежд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2159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7pt" to="207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29300</wp:posOffset>
                </wp:positionH>
                <wp:positionV relativeFrom="paragraph">
                  <wp:posOffset>2159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7pt" to="459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5890</wp:posOffset>
                </wp:positionV>
                <wp:extent cx="0" cy="24003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7pt" to="18pt,19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21590</wp:posOffset>
                </wp:positionV>
                <wp:extent cx="34353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7pt" to="234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7pt" to="458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9575</wp:posOffset>
                </wp:positionH>
                <wp:positionV relativeFrom="paragraph">
                  <wp:posOffset>162560</wp:posOffset>
                </wp:positionV>
                <wp:extent cx="2076450" cy="5905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циональные банки (НБ) -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2.8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6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Национальные банки (НБ) -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7875</wp:posOffset>
                </wp:positionH>
                <wp:positionV relativeFrom="paragraph">
                  <wp:posOffset>162560</wp:posOffset>
                </wp:positionV>
                <wp:extent cx="1962150" cy="5905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е управления (ГУ) - 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2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6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е управления (ГУ) - 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5pt" to="207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29300</wp:posOffset>
                </wp:positionH>
                <wp:positionV relativeFrom="paragraph">
                  <wp:posOffset>13017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25pt" to="459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9575</wp:posOffset>
                </wp:positionH>
                <wp:positionV relativeFrom="paragraph">
                  <wp:posOffset>271145</wp:posOffset>
                </wp:positionV>
                <wp:extent cx="2076450" cy="3619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КЦ, ГРКЦ, РЦ, МЦ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21.3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КЦ, ГРКЦ, РЦ, М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7875</wp:posOffset>
                </wp:positionH>
                <wp:positionV relativeFrom="paragraph">
                  <wp:posOffset>271145</wp:posOffset>
                </wp:positionV>
                <wp:extent cx="1962150" cy="3619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1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202565</wp:posOffset>
                </wp:positionV>
                <wp:extent cx="22923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95pt" to="333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дный экономический департамент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исследований и департамент информации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бухгалтерского учета и отчетности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платежных систем и расчетов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организации и исполнения госбюджета и внебюджетных фондов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тет банковского надзора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платежного баланса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У недвижимости БР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эмиссионно-кассовых операций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информационных систем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У безопасности и защиты информации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й департамент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внутреннего аудита и ревизий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департамент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персонала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операций на открытом рынке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по работе с ГУ ЦБ РФ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right="106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валютного регулирования, валютного контроля и валютных операций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инспектирования кредитных операций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внешних и общественных связей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полевых учреждений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международных финансово-экономических отношений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й департамент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896" w:hanging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, существующие при Банке России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9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ключение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43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данной работе были рассмотрены правовые основы ЦБ РФ, его функции и о</w:t>
      </w:r>
      <w:r>
        <w:rPr>
          <w:color w:val="000000"/>
          <w:sz w:val="28"/>
          <w:szCs w:val="28"/>
        </w:rPr>
        <w:t>рганизационную структуру</w:t>
      </w:r>
      <w:r>
        <w:rPr>
          <w:sz w:val="28"/>
          <w:szCs w:val="28"/>
        </w:rPr>
        <w:t>. Опираясь на представленный материал, можно сделать определённые вывод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кон «О Центральном банке» в современной России был принят в 1990г. В 1995г. Центральный банк стал называться Центральным банком Российской Федерац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 РФ «О Центральном Банке Российской Федерации (Банке России)» от 10.07.2002 №86-ФЗ уставный капитал ЦБ РФ является федеральной собственностью и его размер равняется 3 млрд. руб. Свои расходы ЦБ финансирует за счёт своих доходов, и он независим от Правитель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нк России подотчётен Государственной Дум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деятельности ЦБ РФ является сдерживание инфляции и обеспечение стабильности национальной валюты. В связи с этим ежегодно Банк России разрабатывает единую государственную денежно-кредитную политику, реализация которой осуществляется посредством использования специальных инструментов, таких как операции на открытом рынке, изменение нормативов обязательных резервов, рефинансирование кредитных организаций, эмиссия облигаций, валютные интервенции и д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и функции Банк России реализует посредством своих операций, которые, как правило, делятся на пассивные и активные. К пассивам Банка России относятся: эмиссия банкнот и монет; депозиты; обязательства по полученным кредитам; выпуск собственных облигаций; капитал и резервы. К активам относятся: драгоценные металлы, иностранная валюта, ссуды, вложения в ценные бумаги, основные сред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чется отметить, что роль Центрального банка в нынешних условиях развития и стабилизации экономики возрастает день ото дня. Следует и дальше продолжать осуществление мероприятий, направленных на повышение устойчивости и конкурентоспособности банковского сектора Российской Федерации. Кроме того, необходимо совершенствование системы банковского надзо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ется, что постепенное сокращение участия Банка России на внутреннем валютном рынке будет способствовать переходу к режиму свободно плавающего валютного курса, тем самым ЦБ сможет сосредоточить свои усилия на максимально точном достижении целей по уровню инфляции. При этом следует не забывать, что поддержка денежно-кредитной политики Банка России действиями Правительства Российской Федерации в области бюджетной, налоговой, тарифной, структурной и социальной политики, является важной частью антиинфляционной политики в России.</w:t>
      </w:r>
      <w:r>
        <w:br w:type="page"/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исок использованной литературы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43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Ф «О Центральном Банке Российской Федерации (Банке России)» от 10.07.2002 №86-ФЗ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Ф «О внесении изменений и дополнений в Закон РСФСР «О банках и банковской деятельности в РСФСР» от 03.03.1996 №17-ФЗ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стерина Т.М. Банковское дело. Учебник для студентов вузов. – М.: «МаркетДС», 200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Банковское дело: Учебник/Под ред. д-ра экон. Наук., проф. Г.Г. Коробовой. – М.: Юристъ, 200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Банковское дело: Учебник для вузов/Под ред. д-ра экон. наук, проф. О.И. Лаврушина. – М.: Финансы и статистика, 200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и и банковское дело/Под ред. И.Т. Балабанова. - СПб: Питер, 2002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</w:tabs>
        <w:autoSpaceDE w:val="tru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Банковское дело: управление и технологии: Учеб. пособие для вузов/Под ред. проф. А.М. Тавасиева. - М: ЮНИТИ-ДАНА, 2001.</w:t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671" w:footer="215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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7">
    <w:name w:val="Основной текст Знак"/>
    <w:qFormat/>
    <w:rPr>
      <w:sz w:val="20"/>
      <w:szCs w:val="20"/>
    </w:rPr>
  </w:style>
  <w:style w:type="character" w:styleId="Style18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rFonts w:ascii="Courier New" w:hAnsi="Courier New" w:cs="Courier New"/>
      <w:sz w:val="28"/>
      <w:szCs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overflowPunct w:val="false"/>
      <w:ind w:firstLine="709"/>
      <w:jc w:val="both"/>
      <w:textAlignment w:val="baseline"/>
    </w:pPr>
    <w:rPr>
      <w:sz w:val="28"/>
      <w:szCs w:val="28"/>
      <w:lang w:val="en-A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12:00Z</dcterms:created>
  <dc:creator>1</dc:creator>
  <dc:description/>
  <cp:keywords/>
  <dc:language>en-US</dc:language>
  <cp:lastModifiedBy>Mage</cp:lastModifiedBy>
  <dcterms:modified xsi:type="dcterms:W3CDTF">2011-10-02T18:12:00Z</dcterms:modified>
  <cp:revision>2</cp:revision>
  <dc:subject/>
  <dc:title>Титульный лист</dc:title>
</cp:coreProperties>
</file>