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 w:before="0" w:after="28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28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28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28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28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28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28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СОВАЯ РАБОТА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исциплине «Финансы»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теме: «Центральный банк Российской Федерации»</w:t>
      </w:r>
      <w:r>
        <w:br w:type="page"/>
      </w:r>
    </w:p>
    <w:p>
      <w:pPr>
        <w:pStyle w:val="Normal"/>
        <w:suppressAutoHyphens w:val="true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равовое положение Банка России и его функции в сфере финансовых правоотношений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иды и методы финансового контроля и надзора Банка Росси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анковская система России – один из важнейших элементов ее финансовой системы. Как и вся экономика России, банковская система претерпевает в настоящее время кардинальные изменения, затрагивающие как структурную ее часть, так и функциональную. Изменения фиксируются банковским законодательством, разработка которого осуществляется на основе зарубежного опыта, опыта первых лет экономических реформ в России, современных представлений о сущности и назначении банковских учреждений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ействующее законодательство Российской Федерации отразило перемены, происходящие в банковской системе в последние годы, и закрепило ее двухуровневый характер: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ервый уровень – Центральный банк Российской Федерации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торой – коммерческие банки и другие кредитные учреждения, а также филиалы и представительства иностранных банков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ажнейшим субъектом, реализующим финансово-правовое регулирование в рамках банковской системы, является Центральный банк Российской Федерации (Банк России). Потенциал банковского регулирования воплощается в первую очередь в функциях Банка России. В данной работе подробно и всесторонне проанализированы функции контроля и надзора Банка России.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авовое положение Банка России и его функции в сфере финансовых правоотнош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временный центральный банк в России (Центральный банк РСФСР) появился в конце 80-х годов на волне так называемой «войны законов». Просто российский Центробанк, выполняя постановления Верховного Совета РСФСР, перестал подчиняться Госбанку СССР и стал самостоятельным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первые на законодательном уровне статус Центрального банка в России был урегулирован Законом РСФСР от 2 декабря 1990 года «О Центральном банке РСФСР». В этот же день был принят и другой Закон РСФСР  – «О банках и банковской деятельности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началу, Закон предусматривал, что на  верхнем уровне банковской системы находится не только ее регулятор – Центральный банк, но и Сбербанк, Внешторгбанк, что создавало иллюзию относительного благополучия с тем как решается проблема конкуренции в формирующейся российской банковской системе. Более того, в Законе РСФСР «О Центральном банке РСФСР», при его издании, было сказано, что Центральный банк вскорости выйдет из капиталов Сбербанка РСФСР. Были даже установлены сроки. Но затем эти сроки передвигались, а потом и вовсе это обещание из закона было исключено. Но здесь, по мнению Братко А.Г. был зафиксирован еще один отрицательный момент: банки, которые попали в верхний уровень, становились безнадзорными, при том, что новая система уже заработал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1995-96 году были приняты новые редакции указанных законов. В них Сбербанк и Внешторгбанк уже не были обозначены как элемент верхнего уровня банковской системы. Но противоречие от этого еще больше обострилось. Получилось, что по Закону, Центральный банк участвует в капиталах Сбербанка, а также в капиталах некоторых других банков и одновременно он же – орган банковского надзора, притом, что Сбербанк, например, не является естественной монополией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эти противоречия были устранены в принятом 10 июля 2002 г. Федеральном Законе «О Центральном Банке Российской Федерации» (далее – Закон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Правовой статус Банка России</w:t>
      </w:r>
      <w:r>
        <w:rPr>
          <w:color w:val="000000"/>
          <w:sz w:val="28"/>
          <w:szCs w:val="28"/>
        </w:rPr>
        <w:t xml:space="preserve"> закреплен в Законе. В его ст.1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казано что «Статус, цели деятельности, функции и полномочия Центрального банка Российской Федерации (Банка России) определяются Конституцией Российской Федерации, настоящим Федеральным законом и другими федеральными законами»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атья 75 Конституции Российской Федерации четко закрепляет принцип независимости Банка России: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«1. Денежной единицей в Российской Федерации является рубль. Денежная эмиссия осуществляется исключительно Центральным банком Российской Федерации. Введение и эмиссия других денег в Российской Федерации не допускаются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Защита и обеспечение устойчивости рубля – основная функция Центрального банка Российской Федерации, которую он осуществляет независимо от других органов государственной власти»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казанные конституционные нормы, по оценке известных российских ученых П.Д. Баренбойма и О.Е. Кутафина, определяют Банк России как «конституционный орган с государственно-властными полномочиями и особым статусом, характеризующимся взаимной неподчиненностью с другими органами государственной власти и независимым осуществлением своих функций, связанных с эмиссией денег, защитой и обеспечением устойчивости рубля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налогичные оценки статуса Банка России высказывают также другие политики и специалисты. Более того, отдельные авторы, например, Г.А. Тосунян и А.Ю. Викулин, признают за Банком России особый статус «денежной власти», что исключает какое-либо вмешательство в осуществление его конституционных функций со стороны других государственных органов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от факт, что Конституция РФ предоставляет Банку России особый и независимый статус, по существу никем не оспаривается. Однако многие авторы расходятся по вопросу о том, какой степенью независимости должен обладать Банк России. Нет единства и в оценке способов обеспечения его независимости. Отчасти это объясняется соображениями политического свойства. Так, отдельные законодатели и специалисты полагают, что Государственная Дума может усилить свое влияние на управление экономикой с помощью таких мер, как непосредственное руководство Банком России. Вопрос о независимости Банка России вышел на авансцену российской политической жизни. Сразу следует сказать, что это не только правовой, но и, в первую очередь, экономический вопрос и поэтому его полное исследование возможно только методами нового научного направления, называемого конституционной экономикой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нституция Российской Федерации закрепляет за Банком России особый и самостоятельный конституционно-правовой статус. Только он обладает правом осуществления денежной эмиссии в Российской Федерации. Только ему передана функция защиты и обеспечения устойчивости рубля. При этом какое-либо вмешательство в его деятельность по осуществлению указанных функций не допускается (ст. 75). Конституционно-правовой статус Центрального банка Российской Федерации обеспечивается целым рядом других норм Конституци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едует подчеркнуть также тот факт, что принцип независимости Центрального банка исключает его из системы разделения властей, поскольку разделение властей предполагает особый механизм «сдержек и противовесов», не допускающий независимости одних органов государственной власти от других. Весьма примечательно то обстоятельство, что применительно к таким ветвям власти, как законодательная, исполнительная и судебная, Конституция использует термин «самостоятельные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Независимости в их взаимоотношениях не может быть. На этот факт неоднократно обращал внимание и Конституционный Суд РФ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ключая вопрос о конституционных рамках статуса Банка России, можно отметить следующие его основные черты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Центральный банк Российской Федерации имеет самостоятельный конституционный статус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Центральный банк Российской Федерации не входит в систему ни одной из ветвей государственной власт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Центральный банк Российской Федерации осуществляет особые по своей правовой природе функции государственной власт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Другие органы государственной власти не могут вмешиваться в осуществление конституционных функций Центрального банка Российской Федераци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 Принцип независимости Центрального банка исключает какие-либо «сдержки и противовесы» со стороны других органов государственной власт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Статус Центрального банка установлен непосредственно Конституцией и может быть изменен только в порядке пересмотра самой Конституци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7. Центральный банк является постоянно действующим конституционным органом. Его деятельность не может быть прекращена либо приостановлена до изменения самой Конституци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нституция Российской Федерации не определяет структуру управления Центрального банка, ограничиваясь только вопросом о назначении на должность и освобождении от должности Председателя Банка России. Кандидатуру на эту должность в Государственную Думу представляет Президент Российской Федерации. Он же ставит перед Государственной Думой вопрос об освобождении Председателя Банка от должности (пункт «г» ст. 83 Конституции). Само же назначение на должность и освобождение от должности осуществляется Государственной Думой (пункт «в» ст. 103 Конституции). Таким образом, непосредственно в самой Конституции установлены такие «сдержки и противовесы», которые исключают возможность назначения либо освобождения от должности Председателя Банка России по решению лишь одного из органов государственной власт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руктура органов управления Центрального банка установлена Законом о Банке России. Помимо Председателя, она включает Совет директоров как высший коллегиальный орган управления Банка России. Следует отметить, что в этом вопросе Закон о Банке России следует не только исторически сложившейся традиции, но и тем образцам, которые были восприняты большей частью зарубежных стран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отмечает профессор О.Е. Кутафин, Закон о Банке России устанавливает важный принцип организационного единства органов управления Центрального банка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 Этот принцип проявляется, в частности, в том, что Председатель Банка России по должности возглавляет Совет директоров. Члены Совета директоров назначаются и досрочно освобождаются от должности Государственной Думой по представлению Председателя Банка России. Решения Совета директоров могут быть приняты только при условии обязательного участия в его заседании Председателя Банка либо лица, его замещающего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Закон о Банке России закрепляет за Председателем особую роль в организационной структуре управления Центрального банка. Эта роль предопределена самим фактом закрепления в Конституции только должности Председателя Банка России. По той же причине Закон устанавливает, что Председатель Банка России действует от имени Банка России, представляет его интересы в отношениях с органами государственной власти, организациями и учреждениями, несет всю полноту ответственности за его деятельность (ст. 18 Закона)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афитский и Приходина отмечают также внутреннюю непротиворечивость законодательного закрепления полномочий органов Банка России, что также служит цели обеспечения единства его управленческой структуры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месте с тем, они отмечают также, что Закон о Банке России предусматривает ряд существенных гарантий коллегиального руководства Центральным банком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 Как отмечалось выше, назначение и досрочное освобождение от должности членов Совета директоров производятся Государственной Думой. Заседания Совета директоров проводятся не реже одного раза в месяц. Они могут быть созваны не только по решению Председателя, но и по требованию не менее трех членов Совета. Заседания Совета директоров правомочны при кворуме в 7 членов Совета. Решения принимаются большинством голосов от числа присутствующих членов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казанные нормы не только создают своеобразный механизм защиты коллегиальных начал в управлении Банка России. Они не допускают также вмешательства в его управление со стороны органов исполнительной власти. Особо в этой связи следует отметить ст. 19 Закона, согласно которой участие в заседаниях Совета директоров могут принимать министр финансов и министр экономики, но только с правом совещательного голоса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атья 2 Закона предусматривает ряд норм, которые обеспечивают имущественную и финансовую самостоятельность Центрального банка. Банк России является юридическим лицом и самостоятельно осуществляет полномочия по владению, пользованию и распоряжению своим имуществом. Изъятие такого имущества либо обременение его обязательствами без согласия Банка России не допускаются. Финансирование деятельности Банка России осуществляется за счет его собственных доходов. Кроме того, ст. 2 подчеркивает, что государство не отвечает по обязательствам Банка России, а Банк России – по обязательствам государства, если они не приняли на себя такие обязательства или если иное не предусмотрено федеральными законам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ходным образом решается вопрос об ответственности Банка России и кредитных организаций: Банк России не несет ответственности по обязательствам кредитных организаций, а кредитные организации – по обязательствам Банка России за исключением тех случаев, когда они принимают на себя такие обязательства (ст. 79 Закона)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кон указывает, что получение прибыли не является целью деятельности Банка России (ст. 3). Полученные им доходы должны направляться на решение основных поставленных перед ним задач – защиту и обеспечение устойчивости рубля, в том числе его покупательной способности и курса по отношению к иностранным валютам; развитие и укрепление банковской системы; обеспечение эффективного и бесперебойного функционирования системы расчетов; иные направления деятельности, установленные ст. 4 Закона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деятельности Банка России осуществляется за счет доходов, которые он получает от операций, предусмотренных ст. 45 Закона о Банке России, а также от участия в капиталах кредитных организаций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кон о Банке России наделяет Центральный банк достаточно широким объемом гражданской правоспособности. Статья 2 указывает, что он является юридическим лицом. При этом его организационно-правовая форма не определяется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целом, по действующему законодательству Банк России наделен достаточно широкими правами в сфере гражданско-правового регулирования. Как отмечалось выше, Центральный банк имеет уставный капитал и иное имущество, которым он владеет, пользуется и распоряжается самостоятельно (ст. 2 Закона)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ратко особо выделяет тот факт, что Закон о Банке России исходит из принципа единства гражданской правоспособности Центрального банка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 Территориальные учреждения Банка России (в том числе национальные банки республик) не имеют статуса юридического лица, не могут принимать решения, имеющие нормативный характер, не наделены правом выдавать гарантии и поручительства, вексельные и другие обязательства без разрешения Совета директоров. Они действуют на основании Положения о территориальных учреждениях, которое утверждается Советом директоров (ст. 84 Закона). Такое решение в полной мере соответствует конституционным требованиям, согласно которым в исключительное ведение федерации переданы вопросы финансового, валютного и кредитного регулирования, а также денежной эмиссии (п. «ж» ст. 71), а Банк России определяется как единый конституционный орган, который наделен четко определенными конституционными функциями (части 1 и 2 ст. 75)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иболее полно Закон о Банке России регламентирует вопрос об осуществлении Центральным Банком операций. В частности, он имеет право: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оставлять кредиты на срок не более одного года под обеспечение ценными бумагами и другими активами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купать и продавать чеки, простые и переводные векселя, имеющие, как правило, товарное происхождение, со сроками погашения не более шести месяцев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ь и продавать государственные ценные бумаги на открытом рынке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ь и продавать облигации, депозитные сертификаты и иные ценные бумаги со сроками погашения не более одного года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купать и продавать иностранную валюту, а также платежные документы и обязательства в иностранной валюте, выставленные российскими и иностранными кредитными организациями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ь, хранить, продавать драгоценные металлы и иные виды валютных ценностей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водить расчетные, кассовые и депозитные операции, принимать на хранение и в управление ценные бумаги и иные ценности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вать гарантии и поручительства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операции с финансовыми инструментами, используемыми для управления финансовыми рисками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крывать счета в российских и иностранных кредитных организациях на территории Российской Федерации и иностранных государств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авлять чеки и векселя в любой валюте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уществлять другие банковские операции от своего имени, если это не запрещено законом (ст. 45 Закона)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нализ вышеприведенных норм позволяет правоведам сделать следующие выводы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 Статья 45 оставляет открытым перечень операций, которые могут осуществляться Банком России. Вместе с тем, установлены необходимые в этом случае ограничения. Такие операции, во-первых, должны иметь банковский характер, во-вторых, соответствовать требованиям законодательства, в-третьих, они не должны запрещаться законом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анк России осуществляет свои функции в соответствии с Конституцией Российской Федерации Законом и иными федеральными законами. Согласно статье 75 Конституции Российской Федерации, основной функцией Банка России является защита и обеспечение устойчивости рубля, а денежная эмиссия осуществляется исключительно Банком России. В соответствии со статьей 4 Закона, Банк России выполняет также следующие функции: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 взаимодействии с Правительством Российской Федерации разрабатывает и проводит единую денежно-кредитную политику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онопольно осуществляет эмиссию наличных денег и организует наличное денежное обращение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является кредитором последней инстанции для кредитных организаций, организует систему их рефинансирования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равила осуществления расчетов в Российской Федерации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равила проведения банковских операций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уществляет обслуживание счетов бюджетов всех уровней бюджетной системы Российской Федерации, если иное не установлено федеральными законами, посредством проведения расчетов по поручению уполномоченных органов исполнительной власти и государственных внебюджетных фондов, на которые возлагаются организация исполнения и исполнение бюджетов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эффективное управление золотовалютными резервами Банка России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нимает решение о государственной регистрации кредитных организаций, выдает кредитным организациям лицензии на осуществление банковских операций, приостанавливает их действие и отзывает их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надзор за деятельностью кредитных организаций и банковских групп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гистрирует эмиссию ценных бумаг кредитными организациями в соответствии с федеральными законами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уществляет самостоятельно или по поручению Правительства Российской Федерации все виды банковских операций и иных сделок, необходимых для выполнения функций Банка России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рганизует и осуществляет валютное регулирование и валютный контроль в соответствии с законодательством Российской Федерации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рядок осуществления расчетов с международными организациями, иностранными государствами, а также с юридическими и физическими лицами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станавливает правила бухгалтерского учета и отчетности для банковской системы Российской Федерации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станавливает и публикует официальные курсы иностранных валют по отношению к рублю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нимает участие в разработке прогноза платежного баланса Российской Федерации и организует составление платежного баланса Российской Федерации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станавливает порядок и условия осуществления валютными биржами деятельности по организации проведения операций по покупке и продаже иностранной валюты, осуществляет выдачу, приостановление и отзыв разрешений валютным биржам на организацию проведения операций по покупке и продаже иностранной валюты. (Функции по выдаче, приостановлению и отзыву разрешений валютным биржам на организацию проведения операций по покупке и продаже иностранной валюты Банк России будет выполнять со дня вступления в силу федерального закона о внесении соответствующих изменений в Федеральный закон «О лицензировании отдельных видов деятельности»)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водит анализ и прогнозирование состояния экономики Российской Федерации в целом и по регионам, прежде всего денежно-кредитных, валютно-финансовых и ценовых отношений, публикует соответствующие материалы и статистические данные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уществляет иные функции в соответствии с федеральными законам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ды и методы финансового контроля и надзора Банка Росс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надзорные функции – одни из основных функций Банка России. Использование государством финансов для решения своих задач обязательно предполагает проведение с их помощью контроля за ходом выполнения этих задач. Финансовый контроль, проводимый Банком России, осуществляется в установленном правовыми нормами порядке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а из главных задач Банка России – реализация государственного управления в банковской системе. Центральный банк выступает, по сути, посредником между государством и коммерческими банками и средствами банковского регулирования проводит в жизнь государственную экономическую политику. Объектами управленческого воздействия являются кредитные учреждения, в первую очередь коммерческие банк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ратко отмечает, что основными инструментами и методами денежно-кредитной политики Банка России являются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: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центные ставки по операциям Банка России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ормативы обязательных резервов, депонируемых в Банке России (резервные требования)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ерации на открытом рынке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ефинансирование банков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алютное регулирование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установление ориентиров роста денежной массы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ямые количественные ограничения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анк России может устанавливать одну или несколько процентных ставок по различным видам операций или проводить процентную политику без фиксации процентных ставок. </w:t>
      </w:r>
      <w:r>
        <w:rPr>
          <w:bCs/>
          <w:sz w:val="28"/>
          <w:szCs w:val="28"/>
        </w:rPr>
        <w:t>Процентные ставки</w:t>
      </w:r>
      <w:r>
        <w:rPr>
          <w:sz w:val="28"/>
          <w:szCs w:val="28"/>
        </w:rPr>
        <w:t xml:space="preserve"> Банка России представляют собой минимальные ставки, по которым он осуществляет свои операци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ормативы</w:t>
      </w:r>
      <w:r>
        <w:rPr>
          <w:bCs/>
          <w:sz w:val="28"/>
          <w:szCs w:val="28"/>
        </w:rPr>
        <w:t xml:space="preserve"> обязательных резервов</w:t>
      </w:r>
      <w:r>
        <w:rPr>
          <w:sz w:val="28"/>
          <w:szCs w:val="28"/>
        </w:rPr>
        <w:t xml:space="preserve"> не могут превышать 20% обязательств кредитной организации и могут быть для них дифференцированы. При нарушении нормативов обязательных резервов Банк России имеет право взыскивать в бесспорном порядке с кредитной организации сумму недовнесенных средств, а также штраф в установленном им размере, но не более двойной ставки рефинансирования. При отзыве лицензии на совершение банковских операций депонированные в Банке России средства используются для погашения обязательств кредитной организации перед вкладчиками и кредиторами (Федеральный закон «О банках и банковской деятельности» ст. 38)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</w:t>
      </w:r>
      <w:r>
        <w:rPr>
          <w:bCs/>
          <w:sz w:val="28"/>
          <w:szCs w:val="28"/>
        </w:rPr>
        <w:t xml:space="preserve"> операциями на открытом рынке</w:t>
      </w:r>
      <w:r>
        <w:rPr>
          <w:sz w:val="28"/>
          <w:szCs w:val="28"/>
        </w:rPr>
        <w:t xml:space="preserve"> понимаются купля-продажа Банком России государственных ценных бумаг, краткосрочные операции с ними с совершением позднее обратной сделки. Лимит операции на открытом рынке утверждается Советом директоров Банка Росси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</w:t>
      </w:r>
      <w:r>
        <w:rPr>
          <w:bCs/>
          <w:sz w:val="28"/>
          <w:szCs w:val="28"/>
        </w:rPr>
        <w:t xml:space="preserve"> рефинансированием</w:t>
      </w:r>
      <w:r>
        <w:rPr>
          <w:sz w:val="28"/>
          <w:szCs w:val="28"/>
        </w:rPr>
        <w:t xml:space="preserve"> понимается кредитование Банком России коммерческих банков, в том числе учет и переучет векселей. Нормы, порядок и условия рефинансирования устанавливаются Банком Росси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</w:t>
      </w:r>
      <w:r>
        <w:rPr>
          <w:bCs/>
          <w:sz w:val="28"/>
          <w:szCs w:val="28"/>
        </w:rPr>
        <w:t xml:space="preserve"> валютным регулированием</w:t>
      </w:r>
      <w:r>
        <w:rPr>
          <w:sz w:val="28"/>
          <w:szCs w:val="28"/>
        </w:rPr>
        <w:t xml:space="preserve"> понимаются, прежде всего, валютные интервенции Банка России – купля-продажа им иностранной валюты на валютном рынке для воздействия на курс рубля и суммарный спрос и предложение денег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</w:t>
      </w:r>
      <w:r>
        <w:rPr>
          <w:bCs/>
          <w:sz w:val="28"/>
          <w:szCs w:val="28"/>
        </w:rPr>
        <w:t xml:space="preserve"> прямыми количественными ограничениями</w:t>
      </w:r>
      <w:r>
        <w:rPr>
          <w:sz w:val="28"/>
          <w:szCs w:val="28"/>
        </w:rPr>
        <w:t xml:space="preserve"> Банка России понимается установление лимитов на рефинансирование банков, проведение кредитными организациями отдельных банковских операций. Банк России вправе применять прямые количественные ограничения в исключительных случаях в целях проведения единой государственной денежно-кредитной политики только после консультаций с Правительством РФ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ответствии с Законом Банк России является органом банковского регулирования и надзора за деятельностью кредитных организаций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анк России осуществляет постоянный надзор за соблюдением кредитными организация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ого законодательств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х актов Банка России, в частности установленных ими обязательных нормативов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лавная цель банковского регулирования и надзора – поддержание стабильности банковской системы, защита интересов вкладчиков и кредиторов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ункции Банка России по регулированию и надзору за деятельностью кредитных организаций проявляются в самых различных аспектах, в том числе он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: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 устанавливает обязательные для кредитных организаций правила проведения банковских операций, ведения бухгалтерского учета, составления и предоставления бухгалтерской и статистической отчетности. Банк России имеет право запрашивать и получать у кредитных организаций информацию об их деятельности и требовать разъяснений по полученной информации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 регистрирует кредитные организации, выдает им лицензии на осуществление банковских операций и отзывает их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 России выдает следующие виды лицензии: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лицензию на осуществление банками операций в рублях (без права привлечения во вклады средств физических лиц)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лицензию на осуществление банками операций в рублях и иностранной валюте (без права привлечения во вклады средств физических лиц)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лицензию на привлечение во вклады и размещение драгоценных металлов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выдаче лицензии на проведение банковских операций и регистрации Устава банка может иметь место по одному из следующих осн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есоответствие квалификационным требованиям, предъявляемым к предлагаемым кандидатам на должность руководителей и главного бухгалтер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есоответствие учредительного договора и Устава действующему в Российской Федерации законодательств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еудовлетворительное финансовое положение учредителей (по заключению аудиторской организации), угрожающее интересам вкладчиков и кредиторов банка (Закон «О банках и банковской деятельности», ст. 16)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ведение юридическим лицом банковских операций без лицензии влечет за собой взыскание с него всей суммы, полученной в результате осуществления данной операции, а также штрафа в двукратном размере от этой суммы в пользу федерального бюджета. Банк России вправе предъявлять в Арбитражный Суд иск о ликвидации юридического лица, осуществляющего без лицензии банковские операци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ицензирование распространяется и на совместные банки с участием иностранного капитала, иностранные банки и филиалы банков-нерезидентов (ст. 13 Закона о банках и банковской деятельности)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Центральный банк наделен также правом отзыва лицензий. Отзыв лицензии действует как решение о ликвидации банка. Эта мера применяется в следующих случаях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 обнаружении недостоверных сведений, на основании которых выдана лиценз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держке начала деятельности более чем на один год с даты выдачи лиценз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 предоставлении банком недостоверных данных в отчет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 осуществлении операций, запрещенных законодательством и выходящих за пределы предоставленной банку лиценз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 выявлении нарушений банком требований антимонопольного законодательства (например, превышение доли в 35% уставного капитала банка одним из его участников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 признании банка неплатежеспособным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) вправе предъявлять квалификационные требования к руководителям исполнительных органов, а также к главному бухгалтеру кредитной организации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) имеет право запрашивать и получать информацию о финансовом положении и деловой репутации участников (акционеров) кредитной организации в случае приобретения ими более 20% долей (акций) кредитной организации. Банк России имеет право не давать согласия на совершение сделки купли-продажи более 20% долей (акций) кредитной организации при неудовлетворительном положении приобретателей долей (акций)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) вправе устанавливать кредитным организациям обязательные экономические нормативы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) регулирует размеры и порядок учета открытой позиции кредитных организаций по валютному, процентному и иным финансовым рискам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7) определяет порядок формирования и размеров образуемых до налогообложения резервов (фондов) кредитных организаций на возможные потери по ссудам для покрытия валютных, процентных и иных финансовых рисков, страхования вкладов граждан в соответствии с федеральными законам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августа 2005 г. в РФ вступил в силу закон о кредитных бюро, с 1 сентября того же года все банки должны передавать информацию о своих заемщиках в бюро кредитных историй. Российские власти пока не могут решить, кому передать функции надзора за бюро кредитных историй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ктивную борьбу за эти функции ведут Банк России и ФСФР. «К 1 сентября каждый банк обязан выбрать кредитное бюро. ЦБ будет следить за выполнением этого и других требований, прописанных в законе», – сообщил первый заместитель председателя Банка России Андрей Козлов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 Экономические нормативы – важнейшее средство управленческого воздействия Банка России на коммерческие банки. К числу этих нормативов относятся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: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Минимальный размер уставного капитала для вновь создаваемых кредитных организаций, минимальный размер собственных средств (капитала) для действующих кредитных организаций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инимальный размер собственных средств (капитала) устанавливается как сумма уставного капитала, фондов кредитной организации и нераспределенной прибыл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тот норматив пересматривается Банком России с учетом темпов инфляции. В соответствии с Законом о банках и банковской деятельности Банк России может для обеспечения равных конкурентных условий всех банков предъявлять дополнительные требования к учредителям совместных банков с участием отечественного и иностранного капитала и банков-нерезидентов относительно максимального и минимального размеров их уставного капиталов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ельный размер неденежной части уставного капитала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Максимальный размер риска на одного заемщика или группу связанных заемщиков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анк России устанавливает максимальный размер риска на одного заемщика в виде определенного процента от общей суммы капитала банка. В понятие риска включается вся сумма вложений и кредитов этому заемщику или группе, а также предоставленные им гарантии и поручительства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аксимальный размер крупных кредитных рисков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анный норматив представляет собой процентное соотношение совокупной величины крупных рисков к собственным средствам кредитной организации. При этом крупным кредитным риском является объем кредитов, гарантий и поручительств в пользу одного клиента в размере свыше 5 процентов собственных средств кредитной организации. Максимальный размер крупных кредитных рисков не может превышать 25 процентов собственных средств кредитной организаци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аксимальный размер риска на одного кредитора (вкладчика)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орматив представляет собой процентное соотношение величины вклада или полученного кредита, полученных гарантий и поручительств, остатков по счетам одного или связанных между собой кредиторов (вкладчиков) и собственных средств кредитной организаци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ормативы ликвидности кредитной организации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Ликвидность – способность банка своевременно обеспечить выполнение своих обязательств перед клиентами. Это может быть осуществлено путем быстрой конверсии различных финансовых ресурсов, находящихся в распоряжении банка, в приемлемые (устраивающие клиентов) платежные средства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ормативы достаточности капитала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ы достаточности капитала определяются как предельное соотношение общей суммы собственных средств кредитной организации к сумме ее активов, взвешенных по уровню риска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8. Максимальный размер привлеченных денежных вкладов (депозитов) населения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азмер валютного, процентного и иных рисков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0. Минимальный размер резервов, создаваемых под высокорисковые активы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1. Нормативы использования собственных средств банков для приобретения долей (акций) других юридических лиц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2. Максимальный размер кредитов, гарантий и поручительств, предоставленных банком своим участникам (акционерам)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осуществления своих функций в области банковского надзора и регулирования Банк России проверяет кредитные организации и их филиалы, направляет им предписания, обязательные для исполнения в целях устранения выявленных в их деятельности нарушений, и применяет предусмотренные Законом санкции по отношению к нарушителям. Проверки осуществляются представителями, уполномоченными Советом директоров Банка России, и по их поручению аудиторскими фирм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финансового контроля Банка России выражается в том, что при его проведении проверяются, во-первых, соблюдение установленного правопорядка, в процессе финансовой деятельности кредитных организаций и, во-вторых, экономическая обоснованность и эффективность осуществляемых действий, соответствие их задачам государства. Таким образом, он служит важным способом обеспечения законности и целесообразности проводимой финансов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асева отмечает, что в результате реализации задач финансового контроля Банка России укрепляется финансовая дисциплина, выражающая одну из сторон законности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 Финансовая дисциплина – это четкое соблюдение установленных предписаний и порядка образования, распределения и использования денежных фондов государства, субъектов местного самоуправления, предприятий, организаций, учрежд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нансовый контроль Банка России подразделяется на несколько видов по разным основаниям. В зависимости от времени проведения он может быть предварительным, текущим и последующим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варительный финансовый контроль проводится до совершения операций по образованию, распределению и использованию денежных фондов. Поэтому он имеет важное значение для предупреждения нарушений финансовой дисциплины. В этом случае проверяются подлежащие утверждению и исполнению документы, которые служат основанием для осуществления финансовой деятельности, – проекты бюджетов, финансовых планов и смет, кредитные и кассовые заявки и т. 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кущий финансовый контроль – это контроль в процессе совершения денежных операций (в ходе выполнения финансовых обязательств перед государством, получения и использования денежных средств для кредитных операций и т. д.)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ующий финансовый контроль – это контроль, осуществляемый после совершения финансовых операц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ый контроль проводится разнообразными методам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под которыми понимают приемы или способы, средства его осуществления. Используются следующие методы финансового контроля: ревизии, проверки (документации, состояния учета и отчетности и т. д.), рассмотрение проектов финансовых планов, заявок, отчетов о финансово-хозяйственной деятельности, заслушивание докладов, информации должностных лиц и др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ой метод финансового контроля – ревизия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то есть наиболее глубокое и полное обследование финансово-хозяйственной деятельности предприятий, организаций, учреждений с целью проверки ее законности, правильности и целесообразности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объекту проверки различают ревизии документальные, фактические, полные (сплошные), выборочные (частичные). По организационному признаку они могут быть плановыми и внеплановыми, комплексными (проводимыми совместно несколькими контролирующими органами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дении документальной ревизии проверяются документы, в особенности первичные денежные документы (счета, платежные ведомости, ордера, чеки), отчеты, сметы, и т.п. Фактическая ревизия означает проверку не только документов, но и наличия денег, материальных ценностей. Под полной ревизией понимают проверку всей деятельности предприятия, организации, учреждения за определенный период. При выборочной ревизии контроль направлен на какие-либо отдельные стороны финансово-хозяйственной деятельности. Срок проведения ревизии – не более 30 дн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ревизии оформляются актом, имеющим важное юридическое значение. Он подписывается руководителем ревизионной группы, руководителем проверяемой организации и ее главным бухгалтером. Свои возражения и замечания руководитель и главный бухгалтер проверяемой организации должны приложить в письменном виде к акту ревизии, подписав ег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акта ревизии принимаются меры по устранению выявленных нарушений финансовой дисциплины, и к возмещению причиненного материального ущерба; разрабатываются предложения по предупреждению нарушений государственной дисциплины; виновные привлекаются к ответственност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лучае нарушения кредитной организацией федеральных законов, нормативных актов и предписаний Банка России, непредставления информации, представления неполной или недостоверной информации Банк России имеет право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: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ребовать от кредитной организации устранения выявленных нарушений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 взыскивать штраф в размере до 0,1% от размера минимального уставного капитала или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) ограничивать проведение отдельных операций на срок до шести месяцев. В соответствии с действующим законодательством Банк России может прибегать к более жестким мерам по отношению к кредитным организациям, если ими не выполнены в установленный срок предписания об устранении нарушений или совершенные кредитной организацией операции создали реальную угрозу кредиторам (вкладчикам). В этом случае Банк России вправе: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 взыскать с кредитной организации штраф до 1% от размера оплаченного уставного капитала, но не более 1% от минимального размера уставного капитала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требовать от кредитной организаци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существления мероприятий по ее финансовому оздоровлению, в том числе изменения структуры активо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ы руководителей кредитной организа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е реорганизации;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) изменить для кредитной организации обязательные нормативы на срок до шести месяцев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) ввести запрет на осуществление отдельных банковских операций, предусмотренных выданной лицензией, на срок до одного года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) назначить временную администрацию по управлению кредитной организацией на срок до 18 месяцев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) отозвать лицензию на осуществление банковских операций в порядке, предусмотренном федеральными законами.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лючевым элементом правового статуса Центрального банка Российской Федерации является принцип независимости, который проявляется, прежде всего, в том, что Банк России выступает как особый публично-правовой институт, обладающий исключительным правом денежной эмиссии и организации денежного обращения. Он не является органом государственной власти, вместе с тем его полномочия по своей правовой природе относятся к функциям государственной власти, поскольку их реализация предполагает применение мер государственного принуждения. Функции и полномочия, предусмотренные Конституцией Российской Федерации и Федеральным законом «О Центральном банке Российской Федерации (Банке России)», Банк России осуществляет независимо от федеральных органов государственной власти, органов государственной власти субъектов Российской Федерации и органов местного самоуправления. Независимость статуса Банка России отражена в статье 75 Конституции Российской Федерации, а также в статьях 1 и 2 Закона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функции Банка России – это проведение единой, согласованной с Правительство РФ, денежно кредитной политики, а также осуществление им эмиссии наличных денег. Но есть и другие функции, которые в основном перечислены в ст. 4 Закона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жде всего, речь идет о формировании золотовалютных резервов и осуществлении валютного контроля. Немалое значение в деле защиты устойчивости рубля имеет осуществление контроля за деятельностью кредитных учреждений, а также участие Банка России капиталах системообразующих банков. В целом, законодательство закрепляет достаточный объем полномочий Банка России по реализации его основной функции – защиты и обеспечения устойчивости рубля. В соответствии с Законом Банк России является органом банковского регулирования, контроля и надзора за деятельностью кредитных организаций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 России осуществляет постоянный надзор за соблюдением кредитными организациями: банковского законодательства и нормативных актов Банка России, в частности установленных ими обязательных нормативов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лавная цель банковского регулирования, контроля и надзора – поддержание стабильности банковской системы, защита интересов вкладчиков и кредиторов.</w:t>
      </w:r>
      <w:r>
        <w:br w:type="page"/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282" w:firstLine="42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Style18"/>
        <w:tabs>
          <w:tab w:val="clear" w:pos="708"/>
          <w:tab w:val="left" w:pos="426" w:leader="none"/>
        </w:tabs>
        <w:suppressAutoHyphens w:val="true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ституция РФ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8"/>
        </w:rPr>
        <w:t>Федеральный закон «О Центральном банке Российской Федерации (Банке России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Братко А.Г. Независимость Банка России. Пределы ответственности. //Банковское дело в Москве, 2003. №1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Братко А.Г. Центральный банк в банковской системе России.  – М.: Спарк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360"/>
        <w:ind w:left="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робозина Л.А. Финансы, денежное обращение, кредит. Учебник. – М.: ЮНИТИ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360"/>
        <w:ind w:left="0" w:hanging="0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Карасева М.В. Финансовое право. М., 1999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ституционное право./ Учебник под ред. Кутафина О.Е. М., 2004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Лафитский В.И., Приходина Ю.А. Основы независимости Банка России. М., 2001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аростина Н. ЦБ и ФСФР делят кредитные истории. 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b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Тосунян А.Ю., Викулин А.Ю. Финансовое право. М., 2003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Финансовое право: Учебник / Под ред. Горбуновой. С. М., 2003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Финансовое право: Учебник/ Отв. ред. Н.И. Химичева. М., 1999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iCs/>
          <w:color w:val="000000"/>
          <w:sz w:val="20"/>
          <w:szCs w:val="20"/>
        </w:rPr>
        <w:t>Братко А.Г. Центральный банк в банковской системе России.  – М.: Спарк, 2001. С. 8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онное право./ Учебник под ред. Кутафина О.Е. М., 2004. С. 6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сунян А.Ю., Викулин А.Ю. Финансовое право. М., 2003. С. 23.</w:t>
      </w:r>
    </w:p>
  </w:footnote>
  <w:footnote w:id="5">
    <w:p>
      <w:pPr>
        <w:pStyle w:val="Normal"/>
        <w:rPr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iCs/>
          <w:color w:val="000000"/>
          <w:sz w:val="20"/>
          <w:szCs w:val="20"/>
        </w:rPr>
        <w:t>Братко А.Г. Независимость Банка России. Пределы ответственности. //Банковское дело в Москве, 2003. №1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фитский В.И., Приходина Ю.А. Основы независимости Банка России. М.,2001. С. 89-9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онное право./ Учебник под ред. Кутафина О.Е. М., 2004. С. 73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фитский В.И., Приходина Ю.А. Основы независимости Банка России. М.,2001. С. 93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93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z w:val="20"/>
          <w:szCs w:val="20"/>
        </w:rPr>
        <w:t>Братко А.Г. Независимость Банка России. Пределы ответственности. //Банковское дело в Москве, 2003. №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сунян А.Ю., Викулин А.Ю. Финансовое право. М., 2003. С. 29.</w:t>
      </w:r>
    </w:p>
  </w:footnote>
  <w:footnote w:id="12">
    <w:p>
      <w:pPr>
        <w:pStyle w:val="Normal"/>
        <w:rPr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z w:val="20"/>
          <w:szCs w:val="20"/>
        </w:rPr>
        <w:t>Братко А.Г. Независимость Банка России. Пределы ответственности. //Банковское дело в Москве, 2003. №1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</w:footnote>
  <w:footnote w:id="13">
    <w:p>
      <w:pPr>
        <w:pStyle w:val="Normal"/>
        <w:spacing w:lineRule="auto" w:line="360"/>
        <w:jc w:val="both"/>
        <w:rPr>
          <w:iCs/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>Финансовое право: Учебник / Под ред. Горбуновой. С. М., 2003. С. 25.</w:t>
      </w:r>
    </w:p>
    <w:p>
      <w:pPr>
        <w:pStyle w:val="Normal"/>
        <w:spacing w:lineRule="auto" w:line="36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ростина Н. ЦБ и ФСФР делят кредитные истории. 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br</w:t>
      </w:r>
      <w:r>
        <w:rPr/>
        <w:t>.</w:t>
      </w:r>
      <w:r>
        <w:rPr>
          <w:lang w:val="en-US"/>
        </w:rPr>
        <w:t>ru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Финансовое право: Учебник/ Отв. ред. Н.И. Химичева. М., 1999. С. 343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расева М.В. Финан</w:t>
        <w:softHyphen/>
        <w:t>совое право. М., 1999. С. 78.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Финансовое право: Учебник/ Отв. ред. Н.И. Химичева. М., 1999. С. 80.</w:t>
      </w:r>
    </w:p>
  </w:footnote>
  <w:footnote w:id="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Финансовое право: Учебник/ Отв. ред. Н.И. Химичева. М., 1999.  С. 8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  <w:sz w:val="28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  <w:sz w:val="2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  <w:sz w:val="28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  <w:sz w:val="28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  <w:b w:val="false"/>
      <w:i w:val="false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1F4B"/>
      <w:u w:val="single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8:13:00Z</dcterms:created>
  <dc:creator>Чакински</dc:creator>
  <dc:description/>
  <cp:keywords/>
  <dc:language>en-US</dc:language>
  <cp:lastModifiedBy>Mage</cp:lastModifiedBy>
  <dcterms:modified xsi:type="dcterms:W3CDTF">2011-10-02T18:13:00Z</dcterms:modified>
  <cp:revision>2</cp:revision>
  <dc:subject/>
  <dc:title>1</dc:title>
</cp:coreProperties>
</file>