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r>
    </w:p>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t>КУРСОВАЯ РАБОТА</w:t>
      </w:r>
    </w:p>
    <w:p>
      <w:pPr>
        <w:pStyle w:val="Normal"/>
        <w:spacing w:lineRule="auto" w:line="360" w:before="0" w:after="0"/>
        <w:jc w:val="center"/>
        <w:rPr/>
      </w:pPr>
      <w:r>
        <w:rPr>
          <w:rFonts w:cs="Times New Roman" w:ascii="Times New Roman" w:hAnsi="Times New Roman"/>
          <w:color w:val="000000"/>
          <w:sz w:val="28"/>
          <w:szCs w:val="30"/>
          <w:lang w:val="en-US" w:eastAsia="en-US"/>
        </w:rPr>
        <w:t xml:space="preserve">по </w:t>
      </w:r>
      <w:r>
        <w:rPr>
          <w:rFonts w:cs="Times New Roman" w:ascii="Times New Roman" w:hAnsi="Times New Roman"/>
          <w:color w:val="000000"/>
          <w:sz w:val="28"/>
          <w:szCs w:val="28"/>
          <w:lang w:val="en-US" w:eastAsia="en-US"/>
        </w:rPr>
        <w:t>курсу «Банковское дело»</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Центральный банк»</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pPr>
      <w:r>
        <w:rPr>
          <w:rFonts w:cs="Times New Roman" w:ascii="Times New Roman" w:hAnsi="Times New Roman"/>
          <w:color w:val="000000"/>
          <w:sz w:val="28"/>
          <w:szCs w:val="28"/>
          <w:lang w:val="en-US" w:eastAsia="en-US"/>
        </w:rPr>
        <w:t>1. Центральные банки и их роль в банковской систем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Функции и задачи центральных банков</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Центральные банки развитых стран</w:t>
      </w:r>
    </w:p>
    <w:p>
      <w:pPr>
        <w:pStyle w:val="Normal"/>
        <w:spacing w:lineRule="auto" w:line="360" w:before="0" w:after="0"/>
        <w:jc w:val="both"/>
        <w:rPr/>
      </w:pPr>
      <w:r>
        <w:rPr>
          <w:rFonts w:cs="Times New Roman" w:ascii="Times New Roman" w:hAnsi="Times New Roman"/>
          <w:color w:val="000000"/>
          <w:sz w:val="28"/>
          <w:szCs w:val="28"/>
          <w:lang w:val="en-US" w:eastAsia="en-US"/>
        </w:rPr>
        <w:t>2. Центральный Банк Росс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История Банка Росс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Статус, функции и структура Банка Росс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spacing w:lineRule="auto" w:line="360" w:before="0" w:after="0"/>
        <w:ind w:firstLine="709"/>
        <w:jc w:val="both"/>
        <w:rPr/>
      </w:pPr>
      <w:r>
        <w:rPr>
          <w:color w:val="000000"/>
          <w:sz w:val="28"/>
          <w:szCs w:val="28"/>
          <w:lang w:val="en-US" w:eastAsia="en-US"/>
        </w:rPr>
        <w:t>Современное кредитно-денежное и финансовое хозяйство страны переживает серьезные структурные изменения. Перестраивается кредитная система, возникают новые виды кредитно-финансовых институтов и операций, модифицируется система взаимоотношений центральных банков и финансово-кредитных институтов.</w:t>
      </w:r>
    </w:p>
    <w:p>
      <w:pPr>
        <w:pStyle w:val="Style20"/>
        <w:spacing w:lineRule="auto" w:line="360" w:before="0" w:after="0"/>
        <w:ind w:firstLine="709"/>
        <w:jc w:val="both"/>
        <w:rPr/>
      </w:pPr>
      <w:r>
        <w:rPr>
          <w:color w:val="000000"/>
          <w:sz w:val="28"/>
          <w:szCs w:val="28"/>
          <w:lang w:val="en-US" w:eastAsia="en-US"/>
        </w:rPr>
        <w:t>Тема работы является актуальной в связи с тем, что существенные изменения происходят и в функционировании банков: повышается самостоятельность и роль банков в народном хозяйстве; расширяются функции действующих и создаются новые финансово-кредитные институты; изыскиваются пути роста эффективности банковского обслуживания внутрихозяйственных и внешнеэкономических связей; идет поиск оптимального разграничения сфер деятельности и функций специализированных финансово-кредитных и банковских учреждений; разрабатывается новое банковское законодательство в соответствии с задачами современного этапа хозяйственного развития. Во всем этом немаловажную роль играют центральные банки.</w:t>
      </w:r>
    </w:p>
    <w:p>
      <w:pPr>
        <w:pStyle w:val="Style20"/>
        <w:spacing w:lineRule="auto" w:line="360" w:before="0" w:after="0"/>
        <w:ind w:firstLine="709"/>
        <w:jc w:val="both"/>
        <w:rPr/>
      </w:pPr>
      <w:r>
        <w:rPr>
          <w:color w:val="000000"/>
          <w:sz w:val="28"/>
          <w:szCs w:val="28"/>
          <w:lang w:val="en-US" w:eastAsia="en-US"/>
        </w:rPr>
        <w:t>Целью работы является анализ института центральных банков. Поэтому в данной работе раскрывается сущность центральных банков, анализируется история и форма их возникновения, оценивается их роль в банковской системе и экономике, исследуются их функции и денежно-кредитная политика.</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Центральные банки и их роль в банковской системе</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Функции и задачи центральных банков</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Style20"/>
        <w:spacing w:lineRule="auto" w:line="360" w:before="0" w:after="0"/>
        <w:ind w:firstLine="709"/>
        <w:jc w:val="both"/>
        <w:rPr/>
      </w:pPr>
      <w:r>
        <w:rPr>
          <w:color w:val="000000"/>
          <w:sz w:val="28"/>
          <w:szCs w:val="28"/>
          <w:lang w:val="en-US" w:eastAsia="en-US"/>
        </w:rPr>
        <w:t>Возникновение центральных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 Такие банки стали называться эмиссионными. Государство, издавая соответствующие законы, активно способствовало этому процессу, поскольку выпускавшиеся для выдачи ссуд многочисленными мелкими банками банкноты лишались способности к обращению в случае банкротства эмитентов. Для регулирования банкнотной эмиссии государство стало подвергать ее жесткой регламентации; коммерческим банкам было запрещено осуществлять эмиссию банкнот. Такое право было закреплено исключительно за эмиссионными банками.</w:t>
      </w:r>
    </w:p>
    <w:p>
      <w:pPr>
        <w:pStyle w:val="Style20"/>
        <w:spacing w:lineRule="auto" w:line="360" w:before="0" w:after="0"/>
        <w:ind w:firstLine="709"/>
        <w:jc w:val="both"/>
        <w:rPr/>
      </w:pPr>
      <w:r>
        <w:rPr>
          <w:color w:val="000000"/>
          <w:sz w:val="28"/>
          <w:szCs w:val="28"/>
          <w:lang w:val="en-US" w:eastAsia="en-US"/>
        </w:rPr>
        <w:t>Исторически существовали два пути образования центральных банков</w:t>
      </w:r>
      <w:r>
        <w:rPr>
          <w:rStyle w:val="FootnoteCharacters"/>
          <w:rStyle w:val="FootnoteAnchor"/>
          <w:color w:val="000000"/>
          <w:sz w:val="28"/>
          <w:szCs w:val="28"/>
          <w:lang w:val="en-US" w:eastAsia="en-US"/>
        </w:rPr>
        <w:footnoteReference w:id="2"/>
      </w:r>
      <w:r>
        <w:rPr>
          <w:color w:val="000000"/>
          <w:sz w:val="28"/>
          <w:szCs w:val="28"/>
          <w:lang w:val="en-US" w:eastAsia="en-US"/>
        </w:rPr>
        <w:t>. Одни из них стали центральными в результате длительной исторической эволюции. Это имело место главным образом в странах, где капиталистические отношения возникли сравнительно рано (в середине XIX – начале XX вв.). Так, Банк Англии стал эмиссионным центром в 1844 г., Банк Франции – в 1848 г., Банк Испании – в 1874 г.</w:t>
      </w:r>
    </w:p>
    <w:p>
      <w:pPr>
        <w:pStyle w:val="Style20"/>
        <w:spacing w:lineRule="auto" w:line="360" w:before="0" w:after="0"/>
        <w:ind w:firstLine="709"/>
        <w:jc w:val="both"/>
        <w:rPr/>
      </w:pPr>
      <w:r>
        <w:rPr>
          <w:color w:val="000000"/>
          <w:sz w:val="28"/>
          <w:szCs w:val="28"/>
          <w:lang w:val="en-US" w:eastAsia="en-US"/>
        </w:rPr>
        <w:t>В эпоху государственно-монополистического капитализма получил большое развитие процесс национализации центральных банков, ранее имевших статус акционерных. Национализацию центральных банков ускорили экономический кризис 1929-1933 гг. и вторая мировая война, усилившие тенденции государственно-монополистического регулирования экономики. В 1938 г. был национализирован Банк Канады, в 1942 г. – Банк Японии, в 1946 г. – Банк Англии и Банк Франции.</w:t>
      </w:r>
    </w:p>
    <w:p>
      <w:pPr>
        <w:pStyle w:val="Style20"/>
        <w:spacing w:lineRule="auto" w:line="360" w:before="0" w:after="0"/>
        <w:ind w:firstLine="709"/>
        <w:jc w:val="both"/>
        <w:rPr/>
      </w:pPr>
      <w:r>
        <w:rPr>
          <w:color w:val="000000"/>
          <w:sz w:val="28"/>
          <w:szCs w:val="28"/>
          <w:lang w:val="en-US" w:eastAsia="en-US"/>
        </w:rPr>
        <w:t>Другие банки (федеральные банки США, образованные в 1913 г., центральные банки многих латиноамериканских государств) с самого начала были учреждены как эмиссионные центры.</w:t>
      </w:r>
    </w:p>
    <w:p>
      <w:pPr>
        <w:pStyle w:val="Style20"/>
        <w:spacing w:lineRule="auto" w:line="360" w:before="0" w:after="0"/>
        <w:ind w:firstLine="709"/>
        <w:jc w:val="both"/>
        <w:rPr/>
      </w:pPr>
      <w:r>
        <w:rPr>
          <w:color w:val="000000"/>
          <w:sz w:val="28"/>
          <w:szCs w:val="28"/>
          <w:lang w:val="en-US" w:eastAsia="en-US"/>
        </w:rPr>
        <w:t>После второй мировой войны были созданы государственный эмиссионные институты в ФРГ – Бундесбанк (1957 г.) и Австрии – Резервный банк Австрии (1960 г.).</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современных условиях в большинстве стран центральные банки по своей сути являются государственными, даже в тех случаях, когда формально не принадлежат государству. Например, государству принадлежит лишь часть капитала Швейцарского национального банка, 55% капитала Банка Японии, 50% капитала Национального банка Бельгии.</w:t>
      </w:r>
    </w:p>
    <w:p>
      <w:pPr>
        <w:pStyle w:val="Style20"/>
        <w:spacing w:lineRule="auto" w:line="360" w:before="0" w:after="0"/>
        <w:ind w:firstLine="709"/>
        <w:jc w:val="both"/>
        <w:rPr/>
      </w:pPr>
      <w:r>
        <w:rPr>
          <w:color w:val="000000"/>
          <w:sz w:val="28"/>
          <w:szCs w:val="28"/>
          <w:lang w:val="en-US" w:eastAsia="en-US"/>
        </w:rPr>
        <w:t>По характеру собственности банки можно разделить на следующие виды</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Style20"/>
        <w:numPr>
          <w:ilvl w:val="0"/>
          <w:numId w:val="5"/>
        </w:numPr>
        <w:tabs>
          <w:tab w:val="clear" w:pos="708"/>
          <w:tab w:val="left" w:pos="1134" w:leader="none"/>
        </w:tabs>
        <w:spacing w:lineRule="auto" w:line="360" w:before="0" w:after="0"/>
        <w:ind w:left="0" w:firstLine="709"/>
        <w:jc w:val="both"/>
        <w:rPr/>
      </w:pPr>
      <w:r>
        <w:rPr>
          <w:color w:val="000000"/>
          <w:sz w:val="28"/>
          <w:szCs w:val="28"/>
          <w:lang w:val="en-US" w:eastAsia="en-US"/>
        </w:rPr>
        <w:t>Государственные, капитал которых принадлежит государству. Так, 100% капитала центрального банка принадлежит государству в Великобритании, Германии, Франции, России, Дании и Нидерландах;</w:t>
      </w:r>
    </w:p>
    <w:p>
      <w:pPr>
        <w:pStyle w:val="Style20"/>
        <w:numPr>
          <w:ilvl w:val="0"/>
          <w:numId w:val="5"/>
        </w:numPr>
        <w:tabs>
          <w:tab w:val="clear" w:pos="708"/>
          <w:tab w:val="left" w:pos="1134" w:leader="none"/>
        </w:tabs>
        <w:spacing w:lineRule="auto" w:line="360" w:before="0" w:after="0"/>
        <w:ind w:left="0" w:firstLine="709"/>
        <w:jc w:val="both"/>
        <w:rPr/>
      </w:pPr>
      <w:r>
        <w:rPr>
          <w:color w:val="000000"/>
          <w:sz w:val="28"/>
          <w:szCs w:val="28"/>
          <w:lang w:val="en-US" w:eastAsia="en-US"/>
        </w:rPr>
        <w:t>Акционерные: в США 100% капитала федеральных резервных банков находится в собственности банков-членов ФРС; в Италии 100% капитала центрального банка принадлежит банкам и страховым компаниям;</w:t>
      </w:r>
    </w:p>
    <w:p>
      <w:pPr>
        <w:pStyle w:val="Style20"/>
        <w:numPr>
          <w:ilvl w:val="0"/>
          <w:numId w:val="5"/>
        </w:numPr>
        <w:tabs>
          <w:tab w:val="clear" w:pos="708"/>
          <w:tab w:val="left" w:pos="1134" w:leader="none"/>
        </w:tabs>
        <w:spacing w:lineRule="auto" w:line="360" w:before="0" w:after="0"/>
        <w:ind w:left="0" w:firstLine="709"/>
        <w:jc w:val="both"/>
        <w:rPr/>
      </w:pPr>
      <w:r>
        <w:rPr>
          <w:color w:val="000000"/>
          <w:sz w:val="28"/>
          <w:szCs w:val="28"/>
          <w:lang w:val="en-US" w:eastAsia="en-US"/>
        </w:rPr>
        <w:t>Смешанные: в Японии (55% – в собственности государства и 45% частных лиц) и в Швейцарии (57% – в собственности кантонов и 43% частных лиц).</w:t>
      </w:r>
    </w:p>
    <w:p>
      <w:pPr>
        <w:pStyle w:val="Style20"/>
        <w:spacing w:lineRule="auto" w:line="360" w:before="0" w:after="0"/>
        <w:ind w:firstLine="709"/>
        <w:jc w:val="both"/>
        <w:rPr/>
      </w:pPr>
      <w:r>
        <w:rPr>
          <w:color w:val="000000"/>
          <w:sz w:val="28"/>
          <w:szCs w:val="28"/>
          <w:lang w:val="en-US" w:eastAsia="en-US"/>
        </w:rPr>
        <w:t xml:space="preserve">Некоторые центральные банки были сразу образованы в качестве государственных (в Германии, России); другие создавались как акционерные, а затем национализировались (в Великобритании, Франции).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Центральные банки являются регулирующим звеном в банковской системе, поэтому их деятельность связана с укреплением денежного обращения, защитой и обеспечением устойчивости национальной денежной единицы и ее курса по отношению к иностранным валютам, развитием и укреплением банковской системы страны, обеспечением эффективного и бесперебойного осуществления расчетов.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Традиционно перед центральным банком ставится пять основных задач</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xml:space="preserve">. Центральный банк призван быть: </w:t>
      </w:r>
    </w:p>
    <w:p>
      <w:pPr>
        <w:pStyle w:val="Bodytxt"/>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эмиссионным центром страны, т.е. пользоваться монопольным правом на выпуск банкнот; </w:t>
      </w:r>
    </w:p>
    <w:p>
      <w:pPr>
        <w:pStyle w:val="Bodytxt"/>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банком банков, т.е. совершать операции не с торгово-промышленной клиентурой, а преимущественно с банками данной страны: хранить их кассовые резервы, размер которых устанавливается законом, предоставлять им кредиты (кредитор последней инстанции), осуществлять надзор, поддерживая необходимый уровень стандартизации и профессионализма в национальной кредитной системе; </w:t>
      </w:r>
    </w:p>
    <w:p>
      <w:pPr>
        <w:pStyle w:val="Bodytxt"/>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банкиром правительства, для этого он должен поддерживать государственные экономические программы и размещать государственные ценные бумаги; предоставлять кредиты и выполнять расчетные операции для правительства, хранить (официальные) золото-валютные резервы; </w:t>
      </w:r>
    </w:p>
    <w:p>
      <w:pPr>
        <w:pStyle w:val="Bodytxt"/>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главным расчетным центром страны, выступая посредником между другими банками страны при выполнении безналичных расчетов, основанных на зачете взаимных требований и обязательств (клирингов); </w:t>
      </w:r>
    </w:p>
    <w:p>
      <w:pPr>
        <w:pStyle w:val="Bodytxt"/>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органом регулирования экономики денежно-кредитными методами. В ряде стран эти задачи центральных банков закреплены законодательством. Так, монополия на эмиссию национальной денежной единицы дает возможность центральному банку держать под контролем ликвидность кредитных институтов. В Германии же, например, несмотря на то, что в Законе о Немецком федеральном банке не приводится механизм установления верхней границы роста денежной массы, определяются инструменты регулирования уже обращающихся денег.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В качестве банка банков центральный банк предоставляет кредитным институтам возможность рефинансирования. При этом центральный банк вправе по закону ограничить коммерческие банки страны в кредитных средствах. Наиболее распространены два вида операций центрального банка с кредитными институтами: покупка и продажа чеков и векселей (в том числе казначейских); залоговые операции с ценными бумагами, векселями и платежными требованиями.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Важную роль в функционировании банковской системы страны играет характер осуществления надзора центральным банком. Однако в Великобритании на протяжении десятилетий вплоть до 1979 г. контроль за деятельностью второго уровня банковской системы со стороны Банка Англии не был закреплен законодательно и являлся достаточно либеральным. Немецкий федеральный банк способствует проведению надзора специальным федеральным органом банковского контроля. Поскольку последний не располагает необходимой структурой агентств, то он опирается на филиальную сеть центрального банка. Английский национальный банк в отличие от Немецкого федерального банка данную функцию выполняет лишь в ограниченном объеме (банковский контроль передан министерству финансов). </w:t>
      </w:r>
    </w:p>
    <w:p>
      <w:pPr>
        <w:pStyle w:val="Bodytxt"/>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решении пяти задач центральный банк выполняет три основные функции: регулирующую, контролирующую и информационно-исследовательскую.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К регулирующей функции относится регулирование денежной массы в обращении. Это достигается путем сокращения или расширения наличной и безналичной эмиссии и проведения дисконтной политики, политики минимальных резервов, открытого рынка, валютной политики.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Регулирование вышеперечисленных показателей осуществляется с помощью процентных ставок. Различают три их основных вида</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1. Учётная ставка (Discount rate). По ней центральный банк осуществляет кредитные операции с коммерческими банками. В Японии это 0,5%., в Германии – 3%, в Англии – 6%, в США – 4,75%. Отсюда видно, что самые большие ставки у США и Англии. Поэтому иностранные инвесторы проявляют больший интерес к этим странам.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2. Процентная ставка – Repo rate. Данный вид ставки центральный банк применяет при проведении операций с коммерческими банками и другими институтами при совершении покупки казначейских обязательств. Тем самым осуществляя контроль рынка ссуд.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3. Ломбардная ставка (Lombard rate) – это процентная ставка, которая применяется центральным банком под залог недвижимости при осуществлении кредитных операций с коммерческими банками. При снижении уровня процентных ставок увеличивается деловая активность и рост инфляции. Так же это приводит к снижению стоимости национальной валюты. Если же наблюдается повышение процентных ставок, то всё происходит в обратном порядке: снижается деловая активность, уменьшаются темпы роста инфляции, национальная валюта дорожает. На сегодняшний день центральный банк воздействует на курс национальной валюты путём осуществления покупки и продажи иностранной валюты.</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С регулирующей функцией тесно связана контролирующая функция. Центральный банк получает обширную информацию о состоянии того или иного банка при проведении, например, политики минимальных резервов или редисконтирования. Контролирующая функция включает определение соответствия требованиям к качественному составу банковской системы, т.е. процедуру допуска кредитных институтов на национальный банковский рынок. Кроме того, сюда относятся разработка набора необходимых для кредитных институтов экономических коэффициентов и норм и контроль за ними.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Всем центральным банкам присуща информационно-исследовательская функция, т.е. функция научно-исследовательского, информационно-статистического центра. При этом во многих странах эта функция отмечена в законодательном порядке. Так, Немецкий федеральный банк обязан давать при необходимости рекомендации федеральному правительству, а также снабжать его информацией о развитии кредитной системы.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В законе о национальном банке большое значение отводится информационно-исследовательской функции банка: предполагается, что банк обязан публиковать свои решения в специальном приложении к одной из центральных газет. Например, Австрийский национальный банк наделен значительными правами в плане доступа к информации. Он вправе требовать справки о деятельности отдельных кредитных институтов, предписывать сроки и форму отчетности коммерческих банков. На базе этих данных центральный банк проводит анонимный статистический анализ и при необходимости представляет информацию в высшие инстанции государственной власти и международные организации.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Центральный банк, имея, анализируя и публикуя объективную информацию о ситуации в денежно-кредитной сфере, может оперативно реагировать на глобальные и локальные экономические процессы. От верности оценки информации зависит выбор направлений денежно-кредитной политики в целом. Принятие решения о дополнительном выпуске денежных средств эмиссионным управлением центрального банка основывается на соответствующем экономическом анализе ситуации в стране, с тем, чтобы при необходимости дать рекомендации и скоординировать действия государственных органов. </w:t>
      </w:r>
    </w:p>
    <w:p>
      <w:pPr>
        <w:pStyle w:val="Bodytxt"/>
        <w:spacing w:lineRule="auto" w:line="360" w:before="0" w:after="0"/>
        <w:ind w:firstLine="709"/>
        <w:jc w:val="both"/>
        <w:rPr/>
      </w:pPr>
      <w:r>
        <w:rPr>
          <w:rFonts w:cs="Times New Roman" w:ascii="Times New Roman" w:hAnsi="Times New Roman"/>
          <w:color w:val="000000"/>
          <w:sz w:val="28"/>
          <w:szCs w:val="28"/>
          <w:lang w:val="en-US" w:eastAsia="en-US"/>
        </w:rPr>
        <w:t xml:space="preserve">Информационно-исследовательская функция центрального банка предполагает также консультационную деятельность. В порядке информационного обмена, а также с целью консультаций центральными банками проводятся встречи, конференции, в том числе и на международном уровне. Функции центрального банка зачастую переплетаются, из одной вытекает другая, если этого требует достижение поставленной цели или решения какой-либо определенной задачи. </w:t>
      </w:r>
    </w:p>
    <w:p>
      <w:pPr>
        <w:pStyle w:val="Bodytxt"/>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Bodytxt"/>
        <w:numPr>
          <w:ilvl w:val="0"/>
          <w:numId w:val="0"/>
        </w:numPr>
        <w:spacing w:lineRule="auto" w:line="360" w:before="0" w:after="0"/>
        <w:ind w:firstLine="709"/>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Центральные банки развитых стран</w:t>
      </w:r>
    </w:p>
    <w:p>
      <w:pPr>
        <w:pStyle w:val="Bodytxt"/>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Bodytxt"/>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уем подробнее центральные банки некоторых развитых стра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ым рассмотрим Банк Англии как один из старейших в банковских системах западных стра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анк Англии был создан в 1694 году парламентским актом. Необходимость в образовании этого банка (созданного в форме акционерной компании с участием 1268 акционеров, торговцев и финансистов, первоначальный взнос каждого из которых составлял 1200 ф.ст.) была вызвана острой нехваткой у государства денежных средств на ведение войны с Францией. Банк Англии располагал большим числом филиалов, поскольку кредитованием правительства и эмиссионной деятельностью его функции не исчерпывались. Он, кроме того, занимался выпуском переводных векселей и учитывал векселя частных лиц, предоставлял ссуды под товарное обеспечение и т.д. Однако именно эмиссия банкнот послужила причиной трансформации Банка Англии в центральный банк, призванный сохранять стабильность денежного обращ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1946 г. Банк Англии был национализирован путем передачи его акционерного капитала (который составлял к тому моменту сумму, равную 14 553 000 ф.ст.) солиситору казначейства (т.е. в собственность государства). Все прежние владельцы получили компенсацию в виде государственных ценных бума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ционализация означала законодательное закрепление за Банком Англии тех функций центрального банка, которые он и до этого фактически выполнял. Кроме того, отныне на Банк Англии были возложены и новые функции, присущие центральному банку страны. Он стал определять денежную политику: коренным образом изменилось его место в банковской систем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анк Англии занимает достаточно своеобразное место в системе государственных органов. Он призван осуществлять связь между государственными органами и частным сектором, проводить государственную политику в области финансов и кредита специфическими средствами (в частности, путем варьирования процентных ставок). С другой стороны, Банк Англии сам находится под контролем казначейства. Последнее вправе потребовать от него ведения особых реестров с данными о держателях определенных акций или облигаций, а также давать Банку Англии рекомендации, которые оно сочтет необходимым в</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государственных интерес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ношения Банка Англии с центральным правительством и местными органами власти отмечены еще одной особенностью. Банк Англии осуществляет их кредитование в различных формах. Поступление денежных средств на счета государства происходит как путем обязательных для Банка Англии отчислений из полученной им прибыли, так и путем операций, осуществляемых им с государственными ценными бумагами. Наконец, Банк Англии управляет государственным долг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р собственного капитала Банка Англии неизменен со времени принятия Акта Роберта Пиля (1844 г.) и составляет сумму, равную 14 553 млн. ф.с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анк Англии разделяется на два департамента – Эмиссионный и Банковский. Первый отражает на своих счетах лишь операции по выпуску банкнот и их обеспечению, второй – все остальные операции, производимые Банком Англии. Главная контора банка Англии расположена в Лондоне. Банк Англии имеет на территории Великобритании 8 отделени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Испании центральным банком является Банк Испании – основное учреждение, регулирующее банковскую систему и осуществляющее денежную политику в стран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тория развития основного банка Испании насчитывает уже более двух столетий. Прототипом этого банка являлся Банк де Сан Карлос, основанный в 1782 голу и реорганизованный в 1892 году под названием Испанский банк де Сан Фернандо, затем был переименован в Банк Изабеллы II, а в 1856 году приобрел свое нынешнее название – Банк Испа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анк Испании был национализирован в 19б2 году, хотя и до этого находился под контролем государства. Важным нововведением здесь являлось прямое признание необходимости «поддерживать стоимость (ценность) денег» как специфической функции Банка Испании. Второе – </w:t>
      </w:r>
      <w:r>
        <w:rPr>
          <w:rFonts w:eastAsia="Times New Roman"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Банк Испании наделялся самостоятельностью, необходимой для выполнения его функций</w:t>
      </w:r>
      <w:r>
        <w:rPr>
          <w:rFonts w:eastAsia="Times New Roman"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 Эти два положения значительно изменили статус центрального банка того времени, приблизив его к современному статусу западноевропейских бан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воей деятельности Банк Испании подчиняется Министерству экономики и финансов. Выработка денежной политики в стране относится к компетенции правительства, которое делегирует свои функции в этой области Министерству экономики и финансов. Осуществление же денежной политики поручено Банку Исп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экономики и финансов разрабатывает положения для Банка Испании, которым он должен следовать при реализации денежной и кредитной политики правительства, определяет принципы осуществления банком дисциплинарных и контрольных функций, устанавливает порядок осуществления банком операций с частными банками и т.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анк д'Италия – центральный банк Итальянской республики. Правовое положение этого банка не урегулировано каким-либо отдельным законом; его права и обязанности зафиксированы в многочисленных нормативных актах, принятых в разное врем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анк д'Италия был образован в 1893 году в результате слияния трех крупных банков: Банка Националь Репьо д'Италия, Банка Национале Тоскана и Банка Тоскана ди Кредито пер ле индустрие э иль коммерчио д'Италия. Первоначально Банк д'Италия имел форму частноправовой компании. С момента основания центральный банк Италии является эмиссионным банком; до 1926 года эмиссию денег наравне с центральным банком осуществляют Банко ди Наполи и Банко ди Сичилия; с 1926 года Банк д'Италия становится монополист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1926 году в ходе реорганизации итальянской системы кредитных учреждений Банк д'Италия был поставлен во главе банковской системы Италии. На него были возложены контрольные функции. Банк может давать правительству конкретные рекомендации по вопросам валютно-финансовой политики согласно закону № 141 от 7 марта 1938 года, капитал банка составляет 300 млн. лир; он представляет 300 тыс. акций, каждая по 1000 лир; акции должны быть оплачены полностью. Акции в капитале Банка д'Италия являются именными и могут принадлежать лиш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берегательным касс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кредитным учреждениям публичного права и национальным банк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траховым обществ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траховым учреждения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тегории центрального банка с его отделениями и филиалами европейского законодательства соответствует в США система банков Федерального резерва. В 1913 году в США был принят Закон о Федеральном резерве. В преамбуле так определялась цель закона: «Создание банков Федерального резерва, обеспечения устойчивой денежной системы, получение средств переучета ценных бумаг, создание более эффективного надзора за банковским делом в Соединенных Штатах». Для этой цели создавалась система Федерального резерва (СФР). Создание СФР началось с создания организационного комитета, наделявшегося широкими полномочиями. Организационный комитет включал трех главных членов: министра финансов, министра сельского хозяйства и контролера денежного обращ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чале своей деятельности организационный комитет должен был определить с помощью экспертов и советников и после анализа необходимой информации не менее восьми и не более двенадцати городов Федерального резерва, где размещались бы главные конторы банков Федерального резерва. Такие округа, как указывалось в законе, не должны были обязательно вписываться в границы штатов, но непременно отражать обычный порядок ведения де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о временем законом предусматривается возможность изменения округов Федерального резерва, а также городов, отделений банков Федерального резерва (БФР), контор. Надо заметить, что с самого начала были созданы двенадцать БФР, определены двенадцать городов и округов Федерального резерва. Границы округов менялись, но незначительно, а города остались те же, также в количестве двенадца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 приведенному списку можно судить о размерах округов ФР и концентрации банковского капитала. Самые большие по площади округа имеют наибольшее число отделений с целью охвата всей территории: иногда сами отделения могут иметь объем операций, равный по сумме объему операций головной конторы. Наличие большого числа контор (помимо головной) свидетельствует о концентрации банковского капитал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ждый банк является членом СФР и решения главного органа – Совета управляющих, а также Федерального комитета по операциям на открытом рынке строго обязательны для руководства банков Федерального резер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анк Федерального резерва представляет собой корпорацию, т.е. юридическое лицо, созданное в форме публичной корпорации (или акционерного общ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 банки Федерального резерва создавались с капиталом не менее четырех миллионов долларов паевого подписного (т.е. на который необходимо было собрать подписку) капита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ленами банка Федерального резерва могут быть любые лица, как физические, так и юридическ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роме того, членами БФР должны быть все банки штатов (т.е. банки, имеющие лицензию высших исполнительных органов штата на деятельность на всей территории данного штата) с суммой паевого капитала в один миллион долларов и выш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реди первоначальных пайщиков БФР было правительство Соединенных Штатов. Однако когда система окрепла необходимость в этом отп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ые другие банки могут быть членами БФР при соблюдении ими определенных требова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ругие лица – физические лица, объединения, корпорации могут быть в числе пайщиков БФР, причем пакет акций каждого из таких членов не должен превышать 25 тысяч долларов. Права голоса у них н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центре кредитной системы Франции находится Банк де Франс, созданный в 1800 году в форме акционерного общества с капиталом 30 млн. франков. Через 145 лет после своего образования он становится центральным государственным банком стр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 де Франс имеет право принимать регламенты и вырабатывать нормы профессиональ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 де Франс уполномочен давать заключения по всем вопросам кредитной политики. Он участвует в подготовке и проведении мероприятий, осуществляемых в этой области на основе постановлений правитель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анк де Франс в настоящее время превратился из банка, обслуживающего кредитные учреждения и частных лиц, в «банк банков». Главными его клиентами являются банки и государство. Несмотря на это, законодательство не исключает предоставления кредитов частным лицам. Однако всего несколько предпринимателей, имеющих с давних пор счета в этом банке, продолжают пользоваться его услугами.</w:t>
      </w:r>
      <w:r>
        <w:br w:type="page"/>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2. Центральный Банк России</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История Банка России</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Государственный банк – главный банк в дореволюционной России – был учрежден в 1860 г. в соответствии с указом Александра II на основе реорганизации Государственного коммерческого банка. Одновременно с учреждением Государственного банка императором был утвержден его Уста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осударственный банк являлся государственно-правительственным банком. Основной капитал, первоначально выделенный ему из казны, составлял 15 млн. руб., резервный – 3 млн. рублей. Государственный банк был важнейшим звеном государственной системы, органом проведения экономической политики правительства. Являясь в соответствии с Уставом банком краткосрочного коммерческого кредита, он был крупнейшим кредитным учреждением страны. Кредитование торговли и промышленности Государственный банк осуществлял через сеть своих контор и отделений, а также через коммерческие банки. При создании Государственного банка к нему от Государственного коммерческого банка перешли 7 контор. К началу 1917 г. в состав Государственного банка входили: 11 контор, 133 постоянных и 5 временных отделений, 42 агентства при зернохранилищах. Кроме того, в это время Государственный банк руководил банковскими операциями, которые осуществлялись в 793 казначейств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7 ноября 1917 г. история Государственного банка закончилась. В этот день в шесть часов утра, по предписанию Петроградского Военно-революционного комитета, вооруженные моряки Гвардейского флотского экипажа, не встретив никакого сопротивления, заняли здание Государственного банка. Днем представители новой власти потребовали у Банка денег. В ответ руководство Государственного банка дало указание прекратить обслуживание клиен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12 ноября Государственному банку было предъявлено требование об открытии в Петроградской конторе текущего счета на имя СНК и представлены образцы подписей В. И. Ленина и временного заместителя наркома финансов В.Р. Менжинского. Но служащие Банка продолжали осуществлять операции на основании финансовых документов, оформленных Министерством финансов. Даже однодневный арест Управляющего Банком И.П. Шипова не заставил их изменить свою позиц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8 ноября по 23 ноября 1917 г. Государственный банк клиентов не обслуживал, но в течение этого времени он продолжал осуществлять свою основную функцию – эмиссионную. В обращение было выпущено 610 млн. руб. и 459 млн. рублей выслано в конторы и отделения Бан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21 ноября вопрос о саботаже чиновников Министерства финансов и Государственного банка обсуждался на заседании ЦК РСДРП(б) и ВЦИК. Была принята резолюция ВЦИК «О борьбе с саботажем чиновников Государственного банка», предписывавшая Совнаркому применить самые энергичные меры для немедленной ликвидации саботаж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4 ноября за отказ признать власть Совнаркома Управляющий Государственным банком И.П. Шипов был уволен без права на пенсию. Комиссаром Государственного банка на правах управляющего был назначен С.С. Пестковский, который позднее вспоминал о том, что дважды ездил с В.Р. Менжинским, Н.И. Подвойским, Г.И. Благонравовым и с отрядами матросов «усмирять саботаж служащих Госбанка» и пытался вместе с В.Р. Менжинским «организовать новое управление Государственным банком»</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xml:space="preserve">. Поскольку служащих Банка не удалось уговорить признать власть Совнаркома, С.С. Пестковский предложил обратиться к его знакомому – польскому банкиру – и взять у него для нужд Совнаркома заем в 5 млн. рублей. Председатель Совнаркома В.И. Ленин отнесся к этому предложению негативно. С.С. Пестковский был уволен с должности руководителя Банка, и на его место был назначен В.В. Оболенский, который, появившись в Банке с десятком «энергичных товарищей» и, имея при себе 50 подписанных, но не заполненных ордеров на арест, получил ключи от банковских кладовых и деньги для нужд Совнаркома. Но реальный контроль над Государственным банком был установлен значительно позднее.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В декабре 1917 г. началась реорганизация кредитной системы страны в ходе которой была проведена национализация банковских учреждений и создан Народный банк РСФС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1919 г. в условиях военного коммунизма банковские функции Народного банка РСФСР были сведены к минимуму. В нем были централизованы все сметные, расчетные и кассовые операции. Он осуществлял исполнение бюджета, а также финансирование и расчеты между учреждениями и предприятиями. В результате Народный банк РСФСР превратился в единый расчетно-кассовый орган РСФСР и перестал быть банк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турализация хозяйственных отношений, внедрение безденежных расчетов между государственными предприятиями и учреждениями, а также обесценение денег привели к значительному сокращению и упрощению функций финансовой системы. В этих условиях функционирование Народного банка РСФСР, которой, также как и Наркомфин, обслуживал в основном бюджетные операции, было нецелесообразным. Поэтому в конце 1919 г. филиалы Банка были реорганизованы в подотделы губернских и уездных финансовых органов, а 19 января 1920 г. Народный банк РСФСР был упраздне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условиях проведения новой экономической политики постановлениями ВЦИК и СНК соответственно от 3 и 10 октября 1921 г. банк был восстановлен под названием Государственный банк РСФСР. Он начал свои операции 16 ноября 1921 года. В 1923 г. Государственный банк РСФСР был преобразован в Государственный банк СССР.</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Согласно Положению о Государственном банке РСФСР, принятому ВЦИК 13 октября 1921 г., он являлся хозяйственной организацией, созданной «с целью способствовать кредитом и прочими банковыми операциями развитию промышленности, сельского хозяйства и товарооборота, а также с целью концентрации денежных оборотов и проведения других мер, направленных к установлению правильного денежного обращения». Он имел право предоставлять кредиты промышленным и торговым предприятиям различных форм собственности, а также сельским хозяйствам и кустарям только «при условии обеспеченности их и экономической целесообраз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августе 1928 г. на Госбанк была возложена обязанность кассового исполнения госбюджета, что позволило сосредоточить в нем кассовые операции социалистического хозяй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июне 1929 г. был принят первый Устав Госбанка, согласно которому банк являлся органом регулирования денежного обращения и краткосрочного кредитования в соответствии с общим планом развития народного хозяйства ССС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конце 20-х – начале 30-х гг. в СССР был осуществлен комплекс реформ, целью которых было создание эффективного механизма централизованного планового регулирования материального и финансового аспектов воспроизводственного процесса. В связи с этим в 1930-32 гг. была проведена кредитная реформа, в результате которой был создан механизм централизованного планового регулирования движения кредитно-денежных ресурс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январе 1930 г. в связи с ликвидацией взаимного коммерческого кредита все операции по прямому краткосрочному кредитованию стали осуществляться в Госбанке. Все спецбанки превратились в банки долгосрочных вложений, а сеть их отделений была ликвидирована. Свои операции спецбанки должны были осуществлять через филиалы Госбан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1939 г. Госбанк начал осуществление инкассации наличных дене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 время Великой Отечественной войны 1941-45 гг. Госбанк для покрытия дефицита госбюджета производил эмиссию наличных денег, в результате чего денежная масса за это время возросла в 4 раза. С целью нормализации денежного обращения в 1947 г. была проведена денежная реформа ликвидационного типа, в ходе которой был осуществлен обмен наличных денег старого образца на новый в соотношении 10:1, переоценены денежные вклады в сберегательных кассах и проведена конверсия всех выпущенных государственных займов (кроме займа 1947 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марте 1950 г. было установлено золотое содержание рубля в размере 0,222168 г чистого золо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апреле 1959 г. в связи с реорганизацией кредитной системы Госбанку была передана часть операций Сельхозбанка, Цекомбанка и коммунальных банков. C 1960 г. Госбанк начал составлять планы кредитования долгосрочных влож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1965-69 гг. в ходе проведения хозяйственной реформы в деятельности Госбанка произошли изменения, связанные с кредитованием и расчетами, с планированием и регулированием денежного обращения, финансированием капиталовложений и организацией сберегательного дела. Основными видами кредитования промышленности стали кредитование по обороту материальных ценностей и затрат на заработную плату и по простым ссудным счет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июле 1987 г. в связи реорганизацией кредитной системы, в результате которой были образованы новые спецбанки (Внешэкономбанк СССР, Промстройбанк СССР, Жилсоцбанк СССР и Сбербанк СССР), Госбанк стал выполнять функции главного банка страны. На него возлагалась разработка сводного кредитного плана и планов распределения ресурсов и кредитных вложений по всем банк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ентябре 1988 г. был утвержден четвертый Устав Госбанка СССР, в соответствии с которым он являлся главным банком страны, единым эмиссионным центром, организатором кредитных и расчетных отношений в народном хозяйств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марта 1989 г. в связи с переходом спецбанков на полный хозяйственный расчет и самофинансирование на Госбанк была возложена обязанность доводить до них контрольные цифры по объему кредитных ресурсов, размеру привлеченных средств населения, объему поступлений и платежей в иностранной валюте по банковским операция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январе 1990 г. Госбанку был передан Сберегательный банк ССС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3 июля 1990 г. на базе Российского республиканского банка Госбанка СССР был создан подотчетный Верховному Совету РСФСР Государственный банк РСФС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декабре 1990 г. были приняты Законы «О Государственном банке СССР» и «О банках и банковской деятельности». В соответствии с ними Госбанк СССР вместе с учреждаемыми в это время на базе республиканских контор банка национальными банками должен был создать единую систему центральных банков, основанную на общей денежной единице (рубле) и выполняющую функции резервной систе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июне 1991 г. был утвержден Устав Центрального банка РСФСР (Банка России), подотчетного Верховному Совету РСФСР. Период с июля 1990 г. до декабря 1991 г. был временем противостояния Российского государственного банка и Госбанка ССС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были возложены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0 декабря 1991 г. Государственный банк СССР был упразднен и все его активы и пассивы, а также имущество на территории РСФСР переданы Центральному банку РСФСР (Банку Росс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июне 1991 г. был утвержден Устав Центрального банка РСФСР (Банка России), подотчетного Верховному Совету РСФС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СФО).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дусматривается реализация комплекса мер, включая обеспечение достоверного учета и отчетности кредитных организаций, повышения требований к содержанию, объему и периодичности публикуемой информации, реализации в учете и отчетности подходов, признанных передовой международной практикой. Кроме того, будет раскрыта информации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вышенное внимание Банк России уделяет ряду проблем. Одна из них связана с тем, что в последнее время все более важную роль начинают играть специфические риски, связанные с динамикой цен на отдельные финансовые активы и конъюнктурой рынка недвижимости. К высокой концентрации рисков у ряда банков приводит практика кредитования связанных сторон. В связи с этим совершенствование Банком России методов банковского регулирования и надзора идет в направлении развития содержательного (риск-ориентированного) банковского надзо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ще одна проблема, которой Банк России уделяет повышенное внимание, – это фиктивная капитализация банк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целью противодействия использованию банками разного рода схем для искусственного завышения или занижения значения обязательных нормативов в 2004 г. Банк России принял ряд документов в том числе Положение «О порядке формирования кредитными организациями резервов на возможные потери» и Инструкцию «Об обязательных нормативах банк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вязи с расширением круга кредитных организаций, предоставляющих населению ипотечные кредиты, Банк России в 2003 г. издал Указание «О проведении единовременного обследования по ипотечному кредитованию», в котором был определен порядок составления и предоставления сведений о предоставленных кредитными организациями ипотечных жилищных кредит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принятием Федерального закона «Об ипотечных ценных бумагах» кредитные организации, обеспечивающие соблюдение требований по защите интересов инвесторов, получили законодательно закрепленную возможность рефинансировать свои требования по ипотечным кредитам за счет выпуска указанных ценных бума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2004 г. на основании Федерального закона «О Центральном банке Российской Федерации (Банке России)» и Федерального закона «Об ипотечных ценных бумагах»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декабре 2003 г.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стоящее время в системе страхования вкладов участвует подавляющее большинство банков. В них сосредоточено почти 100 процентов всех вкладов физических лиц, размещенных в банковских учреждениях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2 Статус, функции и структура Банка России</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атьей 75 Конституции Российской Федерации установлен особый конституционно-правовой статус Центрального банка Российской Федерации, определено его исключительное право на осуществление денежной эмиссии (часть 1) и в качестве основной функции – защита и обеспечение устойчивости рубля (часть 2). Статус, цели деятельности, функции и полномочия Центрального банка Российской Федерации определяются также Федеральным законом «О Центральном банке Российской Федерации (Банке России)» и другими федеральными закон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ответствии со статьей 3 Федерального закона «О Центральном банке Российской Федерации (Банке России)» целями деятельности Банка России являются: защита и обеспечение устойчивости рубля; развитие и укрепление банковской системы Российской Федерации и обеспечение эффективного и бесперебойного функционирования платежной систе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лючевым элементом правового статуса Центрального банка Российской Федерации является принцип независимости, который проявляется, прежде всего, в том, что Банк России выступает как особый публично-правовой институт, обладающий исключительным правом денежной эмиссии и организации денежного обращения. Он не является органом государственной власти, вместе с тем его полномочия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 Функции и полномочия, предусмотренные Конституцией Российской Федерации и Федеральным законом «О Центральном банке Российской Федерации (Банке России)», Банк России осуществляет независимо от федеральных органов государственной власти, органов государственной власти субъектов Российской Федерации и органов местного самоуправления. Независимость статуса Банка России отражена в статье 75 Конституции Российской Федерации, а также в статьях 1 и 2 Федерального закона «О Центральном банке Российской Федерации (Банке Росс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рмотворческие полномочия Банка России предполагают его исключительные права по изданию нормативных актов, обязательных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по вопросам, отнесенным к его компетенции Федеральным законом «О Центральном банке Российской Федерации (Банке России)» и иными федеральными законами. Банк России в соответствии с Конституцией Российской Федерации не обладает правом законодательной инициативы, однако его участие в законодательном процессе, помимо издания собственных правовых актов, обеспечивается также и тем, что проекты федеральных законов, а также нормативных правовых актов федеральных органов исполнительной власти, касающиеся выполнения Банком России своих функций, должны направляться за заключением в Банк Росс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анк России является юридическим лицом. Уставный капитал и иное имущество Банка России являются федеральной собственностью, при этом Банк России наделен имущественной и финансовой самостоятельностью. Полномочия по владению, пользованию и распоряжению имуществом Банка России, включая золотовалютные резервы Банка России, осуществляются самим Банком России в соответствии с целями и в порядке, которые установлены Федеральным законом «О Центральном банке Российской Федерации (Банке России)». Изъятие и обременение обязательствами имущества Банка России без его согласия не допускаются, если иное не предусмотрено федеральным законом. Финансовая независимость Банка России выражается в том, что он осуществляет свои расходы за счет собственных доходов. Банк России вправе защищать интересы в судебном порядке, в том числе в международных судах, судах иностранных государств и третейских суд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или если иное не предусмотрено федеральными законами. Банк России не отвечает по обязательствам кредитных организаций, а кредитные организации не отвечают по обязательствам Банка России, за исключением случаев, когда Банк России или кредитные организации принимают на себя такие обязатель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воей деятельности 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по представлению Председателя Банка России, согласованному с Президентом Российской Федерации); направляет и отзывает представителей Государственной Думы в Национальном банковском совете Банка России в рамках своей квоты, а также рассматривает основные направления единой государственной денежно-кредитной политики и годовой отчет Банка России и принимает по ним решения. На основании предложения Национального банковского совета Банка России Государственная Дума вправе принять решение о проверке Счетной палатой Российской Федерации финансово-хозяйственной деятельности Банка России, его структурных подразделений и учреждений. Кроме того, Государственная дума проводит парламентские слушания о деятельности Банка России с участием его представителей, а также заслушивает доклады Председателя Банка России о деятельности Банка России при представлении годового отчета и основных направлений единой государственной денежно-кредитной полит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анк России осуществляет свои функции в соответствии с Конституцией Российской Федерации и Федеральным законом «О Центральном банке Российской Федерации (Банке России)» и иными федеральными законами. Согласно статье 75 Конституции Российской Федерации, основной функцией Банка России является защита и обеспечение устойчивости рубля, а денежная эмиссия осуществляется исключительно Банком России. В соответствии со статьей 4 Федерального закона «О Центральном банке Российской Федерации (Банке России)», Банк России выполняет следующие функции:</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во взаимодействии с Правительством Российской Федерации разрабатывает и проводит единую денежно-кредитную политику;</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монопольно осуществляет эмиссию наличных денег и организует наличное денежное обращение;</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является кредитором последней инстанции для кредитных организаций, организует систему их рефинансирования;</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устанавливает правила осуществления расчетов в Российской Федерации;</w:t>
      </w:r>
    </w:p>
    <w:p>
      <w:pPr>
        <w:pStyle w:val="Style19"/>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авливает правила проведения банковских операций;</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Style19"/>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яет эффективное управление золотовалютными резервами Банка России;</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Style19"/>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яет надзор за деятельностью кредитных организаций и банковских групп;</w:t>
      </w:r>
    </w:p>
    <w:p>
      <w:pPr>
        <w:pStyle w:val="Style19"/>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стрирует эмиссию ценных бумаг кредитными организациями в соответствии с федеральными законами;</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Style19"/>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ует и осуществляет валютное регулирование и валютный контроль в соответствии с законодательством Российской Федерации;</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устанавливает правила бухгалтерского учета и отчетности для банковской системы Российской Федерации;</w:t>
      </w:r>
    </w:p>
    <w:p>
      <w:pPr>
        <w:pStyle w:val="Style19"/>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авливает и публикует официальные курсы иностранных валют по отношению к рублю;</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осуществляет иные функции в соответствии с федеральными законами.</w:t>
      </w:r>
    </w:p>
    <w:p>
      <w:pPr>
        <w:pStyle w:val="TextBodyIndent"/>
        <w:spacing w:lineRule="auto" w:line="360"/>
        <w:ind w:firstLine="709"/>
        <w:rPr/>
      </w:pPr>
      <w:r>
        <w:rPr>
          <w:rFonts w:cs="Times New Roman" w:ascii="Times New Roman" w:hAnsi="Times New Roman"/>
          <w:color w:val="000000"/>
          <w:sz w:val="28"/>
          <w:szCs w:val="28"/>
          <w:lang w:val="en-US" w:eastAsia="en-US"/>
        </w:rPr>
        <w:t>Центральный банк Российской Федерации представляет собой единую централизованную систему с вертикальной структурой управления. В систему входят: центральный аппарат, территориальные учреждения, расчетно-кассовые</w:t>
      </w:r>
      <w:bookmarkStart w:id="0" w:name="BITSoft"/>
      <w:bookmarkEnd w:id="0"/>
      <w:r>
        <w:rPr>
          <w:rFonts w:cs="Times New Roman" w:ascii="Times New Roman" w:hAnsi="Times New Roman"/>
          <w:color w:val="000000"/>
          <w:sz w:val="28"/>
          <w:szCs w:val="28"/>
          <w:lang w:val="en-US" w:eastAsia="en-US"/>
        </w:rPr>
        <w:t xml:space="preserve"> центры, вычислительные центры, полевые учреждения и учебные заведения, хранилища, а также другие предприятия, учреждения и органи</w:t>
      </w:r>
      <w:bookmarkStart w:id="1" w:name="OCRUncertain002"/>
      <w:r>
        <w:rPr>
          <w:rFonts w:cs="Times New Roman" w:ascii="Times New Roman" w:hAnsi="Times New Roman"/>
          <w:color w:val="000000"/>
          <w:sz w:val="28"/>
          <w:szCs w:val="28"/>
          <w:lang w:val="en-US" w:eastAsia="en-US"/>
        </w:rPr>
        <w:t>з</w:t>
      </w:r>
      <w:bookmarkEnd w:id="1"/>
      <w:r>
        <w:rPr>
          <w:rFonts w:cs="Times New Roman" w:ascii="Times New Roman" w:hAnsi="Times New Roman"/>
          <w:color w:val="000000"/>
          <w:sz w:val="28"/>
          <w:szCs w:val="28"/>
          <w:lang w:val="en-US" w:eastAsia="en-US"/>
        </w:rPr>
        <w:t>ации, в том числе подразделения безопасности, необходимые для успешной деятельности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тральный аппарат Банка России включает департаменты по основным направлениям деятельности, управления и отдел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циональные банки республик, входящих в состав Российской Федерации, являются территориальными учреждениями Банка России. Они не имеют статуса юридического лица и не имеют права принимать решения, носящие нормативный характер, а также выдавать гарантии и поручительства, вексельные и другие обязательства без разрешения Совета директоров Банка Росс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дачи и функции территориальных учреждений Банка России определяются Положением об этих учреждениях, утверждаемым Советом директоров Высший орган Банка России − Совет директоров. Это коллегиальный орган, определяющий основные направления деятельности Банка России и управляющий ею. В Совет директоров входят Председатель Банка России и 12 членов Сове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лены Совета директоров работают здесь на постоянной основе. Они утверждаются Государственной Думой по представлению Председателя Банка, который является одновременно Председателем Совета дирек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 директоров во взаимодействии с Правительством разрабатывает единую государственную денежно-кредитную политику и обеспечивает ее выполне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руктуру и штаты центрального аппарата Банка России, а также уставы</w:t>
      </w:r>
      <w:bookmarkStart w:id="2" w:name="OCRUncertain004"/>
      <w:r>
        <w:rPr>
          <w:rFonts w:cs="Times New Roman" w:ascii="Times New Roman" w:hAnsi="Times New Roman"/>
          <w:color w:val="000000"/>
          <w:sz w:val="28"/>
          <w:szCs w:val="28"/>
          <w:lang w:val="en-US" w:eastAsia="en-US"/>
        </w:rPr>
        <w:t xml:space="preserve"> </w:t>
      </w:r>
      <w:bookmarkEnd w:id="2"/>
      <w:r>
        <w:rPr>
          <w:rFonts w:cs="Times New Roman" w:ascii="Times New Roman" w:hAnsi="Times New Roman"/>
          <w:color w:val="000000"/>
          <w:sz w:val="28"/>
          <w:szCs w:val="28"/>
          <w:lang w:val="en-US" w:eastAsia="en-US"/>
        </w:rPr>
        <w:t>других его структурных подразделений утверждает этот Сов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его полномочиям отнесены</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изменения ставок по централизованным </w:t>
      </w:r>
      <w:bookmarkStart w:id="3" w:name="OCRUncertain007"/>
      <w:r>
        <w:rPr>
          <w:rFonts w:cs="Times New Roman" w:ascii="Times New Roman" w:hAnsi="Times New Roman"/>
          <w:color w:val="000000"/>
          <w:sz w:val="28"/>
          <w:szCs w:val="28"/>
          <w:lang w:val="en-US" w:eastAsia="en-US"/>
        </w:rPr>
        <w:t>кре</w:t>
      </w:r>
      <w:bookmarkStart w:id="4" w:name="OCRUncertain008"/>
      <w:bookmarkEnd w:id="3"/>
      <w:r>
        <w:rPr>
          <w:rFonts w:cs="Times New Roman" w:ascii="Times New Roman" w:hAnsi="Times New Roman"/>
          <w:color w:val="000000"/>
          <w:sz w:val="28"/>
          <w:szCs w:val="28"/>
          <w:lang w:val="en-US" w:eastAsia="en-US"/>
        </w:rPr>
        <w:t>дитам,</w:t>
      </w:r>
      <w:bookmarkEnd w:id="4"/>
      <w:r>
        <w:rPr>
          <w:rFonts w:cs="Times New Roman" w:ascii="Times New Roman" w:hAnsi="Times New Roman"/>
          <w:color w:val="000000"/>
          <w:sz w:val="28"/>
          <w:szCs w:val="28"/>
          <w:lang w:val="en-US" w:eastAsia="en-US"/>
        </w:rPr>
        <w:t xml:space="preserve"> норм резервирования, экономических нормативов; определение у</w:t>
      </w:r>
      <w:bookmarkStart w:id="5" w:name="OCRUncertain010"/>
      <w:r>
        <w:rPr>
          <w:rFonts w:cs="Times New Roman" w:ascii="Times New Roman" w:hAnsi="Times New Roman"/>
          <w:color w:val="000000"/>
          <w:sz w:val="28"/>
          <w:szCs w:val="28"/>
          <w:lang w:val="en-US" w:eastAsia="en-US"/>
        </w:rPr>
        <w:t>словий</w:t>
      </w:r>
      <w:bookmarkEnd w:id="5"/>
      <w:r>
        <w:rPr>
          <w:rFonts w:cs="Times New Roman" w:ascii="Times New Roman" w:hAnsi="Times New Roman"/>
          <w:color w:val="000000"/>
          <w:sz w:val="28"/>
          <w:szCs w:val="28"/>
          <w:lang w:val="en-US" w:eastAsia="en-US"/>
        </w:rPr>
        <w:t xml:space="preserve"> допуска иностранного капитала в банковскую систему России; другие </w:t>
      </w:r>
      <w:bookmarkStart w:id="6" w:name="OCRUncertain011"/>
      <w:r>
        <w:rPr>
          <w:rFonts w:cs="Times New Roman" w:ascii="Times New Roman" w:hAnsi="Times New Roman"/>
          <w:color w:val="000000"/>
          <w:sz w:val="28"/>
          <w:szCs w:val="28"/>
          <w:lang w:val="en-US" w:eastAsia="en-US"/>
        </w:rPr>
        <w:t>реше</w:t>
      </w:r>
      <w:bookmarkStart w:id="7" w:name="OCRUncertain012"/>
      <w:bookmarkEnd w:id="6"/>
      <w:r>
        <w:rPr>
          <w:rFonts w:cs="Times New Roman" w:ascii="Times New Roman" w:hAnsi="Times New Roman"/>
          <w:color w:val="000000"/>
          <w:sz w:val="28"/>
          <w:szCs w:val="28"/>
          <w:lang w:val="en-US" w:eastAsia="en-US"/>
        </w:rPr>
        <w:t>ния</w:t>
      </w:r>
      <w:bookmarkEnd w:id="7"/>
      <w:r>
        <w:rPr>
          <w:rFonts w:cs="Times New Roman" w:ascii="Times New Roman" w:hAnsi="Times New Roman"/>
          <w:color w:val="000000"/>
          <w:sz w:val="28"/>
          <w:szCs w:val="28"/>
          <w:lang w:val="en-US" w:eastAsia="en-US"/>
        </w:rPr>
        <w:t xml:space="preserve"> по вопросам, имеющим большое значение, как для Банка России, так и для банковской системы и экономики страны в целом. Каждое решение Совета </w:t>
      </w:r>
      <w:bookmarkStart w:id="8" w:name="OCRUncertain014"/>
      <w:r>
        <w:rPr>
          <w:rFonts w:cs="Times New Roman" w:ascii="Times New Roman" w:hAnsi="Times New Roman"/>
          <w:color w:val="000000"/>
          <w:sz w:val="28"/>
          <w:szCs w:val="28"/>
          <w:lang w:val="en-US" w:eastAsia="en-US"/>
        </w:rPr>
        <w:t>ди</w:t>
      </w:r>
      <w:bookmarkEnd w:id="8"/>
      <w:r>
        <w:rPr>
          <w:rFonts w:cs="Times New Roman" w:ascii="Times New Roman" w:hAnsi="Times New Roman"/>
          <w:color w:val="000000"/>
          <w:sz w:val="28"/>
          <w:szCs w:val="28"/>
          <w:lang w:val="en-US" w:eastAsia="en-US"/>
        </w:rPr>
        <w:t>ректоров считается принятым, если за него проголосовало большинство чле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Совет директоров не только возглавляет и организует </w:t>
      </w:r>
      <w:bookmarkStart w:id="9" w:name="OCRUncertain017"/>
      <w:r>
        <w:rPr>
          <w:rFonts w:cs="Times New Roman" w:ascii="Times New Roman" w:hAnsi="Times New Roman"/>
          <w:color w:val="000000"/>
          <w:sz w:val="28"/>
          <w:szCs w:val="28"/>
          <w:lang w:val="en-US" w:eastAsia="en-US"/>
        </w:rPr>
        <w:t>рабо</w:t>
      </w:r>
      <w:bookmarkEnd w:id="9"/>
      <w:r>
        <w:rPr>
          <w:rFonts w:cs="Times New Roman" w:ascii="Times New Roman" w:hAnsi="Times New Roman"/>
          <w:color w:val="000000"/>
          <w:sz w:val="28"/>
          <w:szCs w:val="28"/>
          <w:lang w:val="en-US" w:eastAsia="en-US"/>
        </w:rPr>
        <w:t>ту Банка России, но и регулирует деятельность коммерческих банков стра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ряду с ним функционирует вне банка Национальный банковский совет. В его состав включаются представители Президента, представители высших </w:t>
      </w:r>
      <w:bookmarkStart w:id="10" w:name="OCRUncertain019"/>
      <w:r>
        <w:rPr>
          <w:rFonts w:cs="Times New Roman" w:ascii="Times New Roman" w:hAnsi="Times New Roman"/>
          <w:color w:val="000000"/>
          <w:sz w:val="28"/>
          <w:szCs w:val="28"/>
          <w:lang w:val="en-US" w:eastAsia="en-US"/>
        </w:rPr>
        <w:t>органов</w:t>
      </w:r>
      <w:bookmarkEnd w:id="10"/>
      <w:r>
        <w:rPr>
          <w:rFonts w:cs="Times New Roman" w:ascii="Times New Roman" w:hAnsi="Times New Roman"/>
          <w:color w:val="000000"/>
          <w:sz w:val="28"/>
          <w:szCs w:val="28"/>
          <w:lang w:val="en-US" w:eastAsia="en-US"/>
        </w:rPr>
        <w:t xml:space="preserve"> законодательной и исполнительной власти и эксперты. Общая </w:t>
      </w:r>
      <w:bookmarkStart w:id="11" w:name="OCRUncertain020"/>
      <w:r>
        <w:rPr>
          <w:rFonts w:cs="Times New Roman" w:ascii="Times New Roman" w:hAnsi="Times New Roman"/>
          <w:color w:val="000000"/>
          <w:sz w:val="28"/>
          <w:szCs w:val="28"/>
          <w:lang w:val="en-US" w:eastAsia="en-US"/>
        </w:rPr>
        <w:t>численность</w:t>
      </w:r>
      <w:bookmarkEnd w:id="11"/>
      <w:r>
        <w:rPr>
          <w:rFonts w:cs="Times New Roman" w:ascii="Times New Roman" w:hAnsi="Times New Roman"/>
          <w:color w:val="000000"/>
          <w:sz w:val="28"/>
          <w:szCs w:val="28"/>
          <w:lang w:val="en-US" w:eastAsia="en-US"/>
        </w:rPr>
        <w:t xml:space="preserve"> совета не превышает 15 человек. Члены совета утверждаются </w:t>
      </w:r>
      <w:bookmarkStart w:id="12" w:name="OCRUncertain021"/>
      <w:r>
        <w:rPr>
          <w:rFonts w:cs="Times New Roman" w:ascii="Times New Roman" w:hAnsi="Times New Roman"/>
          <w:color w:val="000000"/>
          <w:sz w:val="28"/>
          <w:szCs w:val="28"/>
          <w:lang w:val="en-US" w:eastAsia="en-US"/>
        </w:rPr>
        <w:t>Государст</w:t>
      </w:r>
      <w:bookmarkEnd w:id="12"/>
      <w:r>
        <w:rPr>
          <w:rFonts w:cs="Times New Roman" w:ascii="Times New Roman" w:hAnsi="Times New Roman"/>
          <w:color w:val="000000"/>
          <w:sz w:val="28"/>
          <w:szCs w:val="28"/>
          <w:lang w:val="en-US" w:eastAsia="en-US"/>
        </w:rPr>
        <w:t>венной Думой по представлению Председателя Банка России</w:t>
      </w:r>
      <w:bookmarkStart w:id="13" w:name="OCRUncertain023"/>
      <w:r>
        <w:rPr>
          <w:rFonts w:cs="Times New Roman" w:ascii="Times New Roman" w:hAnsi="Times New Roman"/>
          <w:color w:val="000000"/>
          <w:sz w:val="28"/>
          <w:szCs w:val="28"/>
          <w:lang w:val="en-US" w:eastAsia="en-US"/>
        </w:rPr>
        <w:t>.</w:t>
      </w:r>
      <w:bookmarkEnd w:id="13"/>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овет регулярно, не реже 1 раза в квартал, обсуждает концепцию </w:t>
      </w:r>
      <w:bookmarkStart w:id="14" w:name="OCRUncertain024"/>
      <w:r>
        <w:rPr>
          <w:rFonts w:cs="Times New Roman" w:ascii="Times New Roman" w:hAnsi="Times New Roman"/>
          <w:color w:val="000000"/>
          <w:sz w:val="28"/>
          <w:szCs w:val="28"/>
          <w:lang w:val="en-US" w:eastAsia="en-US"/>
        </w:rPr>
        <w:t>развития</w:t>
      </w:r>
      <w:bookmarkEnd w:id="14"/>
      <w:r>
        <w:rPr>
          <w:rFonts w:cs="Times New Roman" w:ascii="Times New Roman" w:hAnsi="Times New Roman"/>
          <w:color w:val="000000"/>
          <w:sz w:val="28"/>
          <w:szCs w:val="28"/>
          <w:lang w:val="en-US" w:eastAsia="en-US"/>
        </w:rPr>
        <w:t xml:space="preserve"> банковской системы и вопросы единой государственной </w:t>
      </w:r>
      <w:bookmarkStart w:id="15" w:name="OCRUncertain025"/>
      <w:r>
        <w:rPr>
          <w:rFonts w:cs="Times New Roman" w:ascii="Times New Roman" w:hAnsi="Times New Roman"/>
          <w:color w:val="000000"/>
          <w:sz w:val="28"/>
          <w:szCs w:val="28"/>
          <w:lang w:val="en-US" w:eastAsia="en-US"/>
        </w:rPr>
        <w:t>кредитно-де</w:t>
      </w:r>
      <w:bookmarkEnd w:id="15"/>
      <w:r>
        <w:rPr>
          <w:rFonts w:cs="Times New Roman" w:ascii="Times New Roman" w:hAnsi="Times New Roman"/>
          <w:color w:val="000000"/>
          <w:sz w:val="28"/>
          <w:szCs w:val="28"/>
          <w:lang w:val="en-US" w:eastAsia="en-US"/>
        </w:rPr>
        <w:t xml:space="preserve">нежной политики, включая регулирование денежных ресурсов. </w:t>
      </w:r>
      <w:bookmarkStart w:id="16" w:name="OCRUncertain026"/>
      <w:r>
        <w:rPr>
          <w:rFonts w:cs="Times New Roman" w:ascii="Times New Roman" w:hAnsi="Times New Roman"/>
          <w:color w:val="000000"/>
          <w:sz w:val="28"/>
          <w:szCs w:val="28"/>
          <w:lang w:val="en-US" w:eastAsia="en-US"/>
        </w:rPr>
        <w:t>Рекомендации</w:t>
      </w:r>
      <w:bookmarkEnd w:id="16"/>
      <w:r>
        <w:rPr>
          <w:rFonts w:cs="Times New Roman" w:ascii="Times New Roman" w:hAnsi="Times New Roman"/>
          <w:color w:val="000000"/>
          <w:sz w:val="28"/>
          <w:szCs w:val="28"/>
          <w:lang w:val="en-US" w:eastAsia="en-US"/>
        </w:rPr>
        <w:t xml:space="preserve"> Совета учитываются при рассмотрении в Федеральном Собрании зако</w:t>
      </w:r>
      <w:bookmarkStart w:id="17" w:name="OCRUncertain032"/>
      <w:r>
        <w:rPr>
          <w:rFonts w:cs="Times New Roman" w:ascii="Times New Roman" w:hAnsi="Times New Roman"/>
          <w:color w:val="000000"/>
          <w:sz w:val="28"/>
          <w:szCs w:val="28"/>
          <w:lang w:val="en-US" w:eastAsia="en-US"/>
        </w:rPr>
        <w:t>нодательных</w:t>
      </w:r>
      <w:bookmarkEnd w:id="17"/>
      <w:r>
        <w:rPr>
          <w:rFonts w:cs="Times New Roman" w:ascii="Times New Roman" w:hAnsi="Times New Roman"/>
          <w:color w:val="000000"/>
          <w:sz w:val="28"/>
          <w:szCs w:val="28"/>
          <w:lang w:val="en-US" w:eastAsia="en-US"/>
        </w:rPr>
        <w:t xml:space="preserve"> актов по вопросам банковской деятельности</w:t>
      </w:r>
      <w:bookmarkStart w:id="18" w:name="OCRUncertain033"/>
      <w:r>
        <w:rPr>
          <w:rFonts w:cs="Times New Roman" w:ascii="Times New Roman" w:hAnsi="Times New Roman"/>
          <w:color w:val="000000"/>
          <w:sz w:val="28"/>
          <w:szCs w:val="28"/>
          <w:lang w:val="en-US" w:eastAsia="en-US"/>
        </w:rPr>
        <w:t>,</w:t>
      </w:r>
      <w:bookmarkEnd w:id="18"/>
      <w:r>
        <w:rPr>
          <w:rFonts w:cs="Times New Roman" w:ascii="Times New Roman" w:hAnsi="Times New Roman"/>
          <w:color w:val="000000"/>
          <w:sz w:val="28"/>
          <w:szCs w:val="28"/>
          <w:lang w:val="en-US" w:eastAsia="en-US"/>
        </w:rPr>
        <w:t xml:space="preserve"> а также прини</w:t>
      </w:r>
      <w:bookmarkStart w:id="19" w:name="OCRUncertain034"/>
      <w:r>
        <w:rPr>
          <w:rFonts w:cs="Times New Roman" w:ascii="Times New Roman" w:hAnsi="Times New Roman"/>
          <w:color w:val="000000"/>
          <w:sz w:val="28"/>
          <w:szCs w:val="28"/>
          <w:lang w:val="en-US" w:eastAsia="en-US"/>
        </w:rPr>
        <w:t>маются</w:t>
      </w:r>
      <w:bookmarkEnd w:id="19"/>
      <w:r>
        <w:rPr>
          <w:rFonts w:cs="Times New Roman" w:ascii="Times New Roman" w:hAnsi="Times New Roman"/>
          <w:color w:val="000000"/>
          <w:sz w:val="28"/>
          <w:szCs w:val="28"/>
          <w:lang w:val="en-US" w:eastAsia="en-US"/>
        </w:rPr>
        <w:t xml:space="preserve"> во внимание при подготовке решений Совета директоров банка.</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 xml:space="preserve">Центральный банк сочетает в себе черты обычного (коммерческого) банковского учреждения и государственного ведомства, обладая определенными властными функциями в области организации денежно-кредитного обращения. Для центрального банка характерен высокий уровень независимости от прочих государственных структур. Большей частью он подотчетен непосредственно парламенту или образованной парламентом специальной комиссии. Руководителя центрального банка назначает глава государства или парламент. Правительству же, как правило, согласно банковскому законодательству развитых стран Запада предоставляется право подбора кандидатуры на этот высокий пост. Центральный банк обычно создается в форме акционерного общества, наделенного особыми полномочиями. В большинстве случаев его капитал принадлежит государству: но акционерами могут быть коммерческие банки и другие финансовые учреждения. </w:t>
      </w:r>
    </w:p>
    <w:p>
      <w:pPr>
        <w:pStyle w:val="Style20"/>
        <w:spacing w:lineRule="auto" w:line="360" w:before="0" w:after="0"/>
        <w:ind w:firstLine="709"/>
        <w:jc w:val="both"/>
        <w:rPr/>
      </w:pPr>
      <w:r>
        <w:rPr>
          <w:color w:val="000000"/>
          <w:sz w:val="28"/>
          <w:szCs w:val="28"/>
          <w:lang w:val="en-US" w:eastAsia="en-US"/>
        </w:rPr>
        <w:t>Степень независимости центральных банков неодинакова – от максимально независимого Немецкого Федерального банка до Банка Франции, находящегося в полной зависимости от правительства. Однако в любом случае роль Центрального Банка в развитии рыночной экономики неоспорима – она выражается в денежном авансировании расширенного воспроизводства посредством обеспечения потребностей народного хозяйства в денежных средствах для реализации совокупного общественного продукта и национального дохода страны.</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центральный банк играет ключевую роль в платежной и банковской системе любого государ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анк России в смысле его независимости занимает в ряду центральных банков различных государств промежуточное место. Здесь существенное значение имеет четкое законодательное разграничение государственных финансов и банковской системы, т.е. ограничение возможностей правительства пользоваться средствами центрального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ус, задачи, функции, полномочия и принципы организации и деятельности Банка России законодательно определяются Конституцией Российской Федерации, Федеральным законом «О Центральном банке Российской Федерации (Банке России)» и другими федеральными законами. Согласно Конституции Российской Федерации главной задачей Банка России является защита и обеспечение устойчивости рубля. Основными целями деятельности Банка России являются: укрепление покупательной способности и курса рубля по отношению к иностранным валютам; развитие и укрепление банковской системы России: обеспечение эффективного и бесперебойного функционирования системы расчетов.</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Федеральный закон «О Центральном банке Российской Федерации (Банке России)».</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стахов В.П. Кредитные операции. – Ростов-на-Дону: Феникс, 2002.</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и и банковские операции. Под редакцией Жукова Е.Ф. – М.: Банки и биржи, 2007.</w:t>
      </w:r>
    </w:p>
    <w:p>
      <w:pPr>
        <w:pStyle w:val="Normal"/>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Банковское дело. Под редакцией Колесникова В.И., Кроливецкой Л.П. – М.: Финансы и статистика, 2001.</w:t>
      </w:r>
    </w:p>
    <w:p>
      <w:pPr>
        <w:pStyle w:val="Normal"/>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Банковское дело. Под редакцией Лаврушина В.И. – М.: Финансы и статистика, 2001.</w:t>
      </w:r>
    </w:p>
    <w:p>
      <w:pPr>
        <w:pStyle w:val="Normal"/>
        <w:widowControl w:val="false"/>
        <w:numPr>
          <w:ilvl w:val="0"/>
          <w:numId w:val="3"/>
        </w:numPr>
        <w:tabs>
          <w:tab w:val="clear" w:pos="708"/>
          <w:tab w:val="left" w:pos="567"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Денежное обращение и банки: Учеб. Пособие/ Под. Ред. Г. Н. Белоглазовой, Г. В. Толоконцевой. – М.: Финансы и статистика, 2000.</w:t>
      </w:r>
    </w:p>
    <w:p>
      <w:pPr>
        <w:pStyle w:val="Normal"/>
        <w:widowControl w:val="false"/>
        <w:numPr>
          <w:ilvl w:val="0"/>
          <w:numId w:val="3"/>
        </w:numPr>
        <w:tabs>
          <w:tab w:val="clear" w:pos="708"/>
          <w:tab w:val="left" w:pos="567"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Основы банковской деятельности (Банковское дело)/ Под ред. Тагирбекова К.Р. – М.: Изд. Дом «ИНФРА-М», 2001.</w:t>
      </w:r>
    </w:p>
    <w:p>
      <w:pPr>
        <w:pStyle w:val="Normal"/>
        <w:widowControl w:val="false"/>
        <w:numPr>
          <w:ilvl w:val="0"/>
          <w:numId w:val="3"/>
        </w:numPr>
        <w:tabs>
          <w:tab w:val="clear" w:pos="708"/>
          <w:tab w:val="left" w:pos="567"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нансы, деньги, кредит: Учебник/ Под ред. О.В. Соколовой. – М.: Юристъ, 2000. </w:t>
      </w:r>
    </w:p>
    <w:p>
      <w:pPr>
        <w:pStyle w:val="Normal"/>
        <w:widowControl w:val="false"/>
        <w:numPr>
          <w:ilvl w:val="0"/>
          <w:numId w:val="3"/>
        </w:numPr>
        <w:tabs>
          <w:tab w:val="clear" w:pos="708"/>
          <w:tab w:val="left" w:pos="567"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Финансы. Денежное обращение и кредит. Учебник под ред. Романовского М.В. и Врублевской О.В. С-Пб.2001.</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567" w:leader="none"/>
        </w:tabs>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Денежное обращение и банки: Учеб. Пособие/ Под. Ред. Г. Н. Белоглазовой, Г. В. Толоконцевой. – М.: Финансы и статистика, 2000. С. 24.</w:t>
      </w:r>
    </w:p>
  </w:footnote>
  <w:footnote w:id="3">
    <w:p>
      <w:pPr>
        <w:pStyle w:val="Normal"/>
        <w:widowControl w:val="false"/>
        <w:tabs>
          <w:tab w:val="clear" w:pos="708"/>
          <w:tab w:val="left" w:pos="567" w:leader="none"/>
        </w:tabs>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Финансы. Денежное обращение и кредит. Учебник под ред. Романовского М.В. и Врублевской О.В. С-Пб. 2001. С. 233.</w:t>
      </w:r>
    </w:p>
  </w:footnote>
  <w:footnote w:id="4">
    <w:p>
      <w:pPr>
        <w:pStyle w:val="Normal"/>
        <w:tabs>
          <w:tab w:val="clear" w:pos="708"/>
          <w:tab w:val="left" w:pos="567" w:leader="none"/>
        </w:tabs>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0"/>
          <w:szCs w:val="20"/>
        </w:rPr>
        <w:t>Астахов В.П. Кредитные операции. – Ростов-на-Дону: Феникс, 2002. С. 180.</w:t>
      </w:r>
    </w:p>
  </w:footnote>
  <w:footnote w:id="5">
    <w:p>
      <w:pPr>
        <w:pStyle w:val="Normal"/>
        <w:tabs>
          <w:tab w:val="clear" w:pos="708"/>
          <w:tab w:val="left" w:pos="567" w:leader="none"/>
        </w:tabs>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forex</w:t>
      </w:r>
      <w:r>
        <w:rPr>
          <w:rFonts w:cs="Times New Roman" w:ascii="Times New Roman" w:hAnsi="Times New Roman"/>
          <w:sz w:val="20"/>
          <w:szCs w:val="20"/>
        </w:rPr>
        <w:t>.</w:t>
      </w:r>
      <w:r>
        <w:rPr>
          <w:rFonts w:cs="Times New Roman" w:ascii="Times New Roman" w:hAnsi="Times New Roman"/>
          <w:sz w:val="20"/>
          <w:szCs w:val="20"/>
          <w:lang w:val="en-US"/>
        </w:rPr>
        <w:t>ru</w:t>
      </w:r>
    </w:p>
  </w:footnote>
  <w:footnote w:id="6">
    <w:p>
      <w:pPr>
        <w:pStyle w:val="Normal"/>
        <w:tabs>
          <w:tab w:val="clear" w:pos="708"/>
          <w:tab w:val="left" w:pos="567" w:leader="none"/>
        </w:tabs>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0"/>
          <w:szCs w:val="20"/>
          <w:lang w:val="en-US" w:eastAsia="ru-RU"/>
        </w:rPr>
        <w:t>www</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cbrf</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u</w:t>
      </w:r>
    </w:p>
  </w:footnote>
  <w:footnote w:id="7">
    <w:p>
      <w:pPr>
        <w:pStyle w:val="Normal"/>
        <w:tabs>
          <w:tab w:val="clear" w:pos="708"/>
          <w:tab w:val="left" w:pos="567" w:leader="none"/>
        </w:tabs>
        <w:spacing w:lineRule="auto" w:line="240" w:before="0" w:after="0"/>
        <w:jc w:val="both"/>
        <w:rPr/>
      </w:pPr>
      <w:r>
        <w:rPr>
          <w:rStyle w:val="FootnoteCharacters"/>
        </w:rPr>
        <w:footnoteRef/>
      </w:r>
      <w:r>
        <w:rPr/>
        <w:t xml:space="preserve"> </w:t>
      </w:r>
      <w:r>
        <w:rPr>
          <w:rFonts w:cs="Times New Roman" w:ascii="Times New Roman" w:hAnsi="Times New Roman"/>
          <w:sz w:val="20"/>
          <w:szCs w:val="20"/>
          <w:lang w:val="en-US" w:eastAsia="ru-RU"/>
        </w:rPr>
        <w:t>www</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cbrf</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rFonts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Arial" w:hAnsi="Arial" w:cs="Times New Roman"/>
      <w:sz w:val="20"/>
      <w:szCs w:val="20"/>
      <w:lang w:val="en-US"/>
    </w:rPr>
  </w:style>
  <w:style w:type="character" w:styleId="Style16">
    <w:name w:val="Название Знак"/>
    <w:qFormat/>
    <w:rPr>
      <w:rFonts w:ascii="Arial" w:hAnsi="Arial" w:cs="Times New Roman"/>
      <w:b/>
      <w:color w:val="008000"/>
      <w:sz w:val="20"/>
      <w:szCs w:val="20"/>
      <w:lang w:val="en-US"/>
    </w:rPr>
  </w:style>
  <w:style w:type="character" w:styleId="InternetLink">
    <w:name w:val="Hyperlink"/>
    <w:rPr>
      <w:rFonts w:cs="Times New Roman"/>
      <w:color w:val="0000FF"/>
      <w:u w:val="single"/>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cs="Arial"/>
      <w:b/>
      <w:color w:val="0080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Arial" w:hAnsi="Arial" w:cs="Arial"/>
      <w:sz w:val="24"/>
      <w:szCs w:val="20"/>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4:00Z</dcterms:created>
  <dc:creator>Dell</dc:creator>
  <dc:description/>
  <cp:keywords/>
  <dc:language>en-US</dc:language>
  <cp:lastModifiedBy>Mage</cp:lastModifiedBy>
  <dcterms:modified xsi:type="dcterms:W3CDTF">2011-10-02T18:14:00Z</dcterms:modified>
  <cp:revision>2</cp:revision>
  <dc:subject/>
  <dc:title>КУРСОВАЯ РАБОТА</dc:title>
</cp:coreProperties>
</file>