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8"/>
          <w:tab w:val="left" w:pos="2100" w:leader="none"/>
        </w:tabs>
        <w:autoSpaceDE w:val="false"/>
        <w:spacing w:lineRule="auto" w:line="360"/>
        <w:jc w:val="center"/>
        <w:rPr>
          <w:bCs/>
          <w:color w:val="000000"/>
          <w:sz w:val="28"/>
          <w:szCs w:val="28"/>
          <w:lang w:val="en-US" w:eastAsia="en-US"/>
        </w:rPr>
      </w:pPr>
      <w:r>
        <w:rPr>
          <w:bCs/>
          <w:color w:val="000000"/>
          <w:sz w:val="28"/>
          <w:szCs w:val="28"/>
          <w:lang w:val="en-US" w:eastAsia="en-US"/>
        </w:rPr>
        <w:t>Тема:</w:t>
      </w:r>
    </w:p>
    <w:p>
      <w:pPr>
        <w:pStyle w:val="Normal"/>
        <w:keepNext w:val="true"/>
        <w:widowControl w:val="false"/>
        <w:autoSpaceDE w:val="false"/>
        <w:spacing w:lineRule="auto" w:line="360"/>
        <w:jc w:val="center"/>
        <w:rPr/>
      </w:pPr>
      <w:r>
        <w:rPr>
          <w:b/>
          <w:bCs/>
          <w:color w:val="000000"/>
          <w:sz w:val="28"/>
          <w:szCs w:val="28"/>
          <w:lang w:val="en-US" w:eastAsia="en-US"/>
        </w:rPr>
        <w:t>Цели и результаты банковской денежно-кредитной политики</w:t>
      </w:r>
      <w:r>
        <w:br w:type="page"/>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tabs>
          <w:tab w:val="clear" w:pos="708"/>
          <w:tab w:val="left" w:pos="426" w:leader="none"/>
        </w:tabs>
        <w:autoSpaceDE w:val="false"/>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keepNext w:val="true"/>
        <w:widowControl w:val="false"/>
        <w:numPr>
          <w:ilvl w:val="0"/>
          <w:numId w:val="1"/>
        </w:numPr>
        <w:tabs>
          <w:tab w:val="clear" w:pos="708"/>
          <w:tab w:val="left" w:pos="426"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Динамика денежно-кредитных показателей органов денежно-кредитного регулирования и использование инструментов денежно-кредитной политики</w:t>
      </w:r>
    </w:p>
    <w:p>
      <w:pPr>
        <w:pStyle w:val="Normal"/>
        <w:keepNext w:val="true"/>
        <w:widowControl w:val="false"/>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Состояние денежной сферы и реализация денежно-кредитной политики в 2006 - 2007 г. г.</w:t>
      </w:r>
    </w:p>
    <w:p>
      <w:pPr>
        <w:pStyle w:val="Normal"/>
        <w:keepNext w:val="true"/>
        <w:widowControl w:val="false"/>
        <w:tabs>
          <w:tab w:val="clear" w:pos="708"/>
          <w:tab w:val="left" w:pos="426" w:leader="none"/>
        </w:tabs>
        <w:autoSpaceDE w:val="false"/>
        <w:spacing w:lineRule="auto" w:line="360"/>
        <w:jc w:val="both"/>
        <w:rPr>
          <w:bCs/>
          <w:color w:val="000000"/>
          <w:sz w:val="28"/>
          <w:szCs w:val="28"/>
          <w:lang w:val="en-US" w:eastAsia="en-US"/>
        </w:rPr>
      </w:pPr>
      <w:r>
        <w:rPr>
          <w:bCs/>
          <w:color w:val="000000"/>
          <w:sz w:val="28"/>
          <w:szCs w:val="28"/>
          <w:lang w:val="en-US" w:eastAsia="en-US"/>
        </w:rPr>
        <w:t>Список литературы</w:t>
      </w:r>
      <w:r>
        <w:br w:type="page"/>
      </w:r>
    </w:p>
    <w:p>
      <w:pPr>
        <w:pStyle w:val="Normal"/>
        <w:keepNext w:val="true"/>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keepNext w:val="true"/>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С целью создания благоприятных условий для долгосрочного устойчивого экономического роста денежно-кредитная политика Банка России в 2006-2007 годах, как и в предыдущие годы, направлена на последовательное снижение уровня инфляции и поддержание стабильности национальной валюты. В «Основных направлениях единой государственной денежно-кредитной политики» предусматривается, что темпы прироста потребительских цен не должны превысить8,5%. Уровень базовой инфляции, соответствующий поставленной цели по общему уровню инфляции на потребительском рынке, оценивается в диапазоне 7,8%. При этом прогноз социально-экономического развития Российской Федерации в зависимости от вариантов развития экономики предусматривает темп прироста ВВП в интервале 4,0-6,1%. По итогам 2006 года темп прироста ВВП составил 6,7%, потребительские цены возросли на 9%, базовая инфляция составила 7,8%.</w:t>
      </w:r>
    </w:p>
    <w:p>
      <w:pPr>
        <w:pStyle w:val="Normal"/>
        <w:keepNext w:val="true"/>
        <w:widowControl w:val="false"/>
        <w:autoSpaceDE w:val="false"/>
        <w:spacing w:lineRule="auto" w:line="360"/>
        <w:ind w:firstLine="709"/>
        <w:jc w:val="both"/>
        <w:rPr/>
      </w:pPr>
      <w:r>
        <w:rPr>
          <w:color w:val="000000"/>
          <w:sz w:val="28"/>
          <w:szCs w:val="28"/>
          <w:lang w:val="en-US" w:eastAsia="en-US"/>
        </w:rPr>
        <w:t>В 2006 году Банк России продолжил применение режима управляемого плавающего валютного курса. Сохранение данного режима обусловливалось значительной степенью зависимости российской экономики от ситуации на мировых товарных рынках. Кроме того, режим управляемого плавающего валютного курса при полной либерализации операций с капиталом в условиях неопределенности движения потоков капитала и курсов основных мировых валют позволял сглаживать негативное влияние на экономику России процессов, происходящих на международных финансовых рынках.</w:t>
      </w:r>
    </w:p>
    <w:p>
      <w:pPr>
        <w:pStyle w:val="Normal"/>
        <w:keepNext w:val="true"/>
        <w:widowControl w:val="false"/>
        <w:autoSpaceDE w:val="false"/>
        <w:spacing w:lineRule="auto" w:line="360"/>
        <w:ind w:firstLine="709"/>
        <w:jc w:val="both"/>
        <w:rPr/>
      </w:pPr>
      <w:r>
        <w:rPr>
          <w:color w:val="000000"/>
          <w:sz w:val="28"/>
          <w:szCs w:val="28"/>
          <w:lang w:val="en-US" w:eastAsia="en-US"/>
        </w:rPr>
        <w:t>Сохранение в 2006 году высоких цен на нефть и нефтепродукты, так же как и в предшествующем году, способствовало притоку в страну иностранной валюты по каналу экспортных операций. Дополнительным каналом притока в страну иностранной валюты в 2006 году стал чистый ввоз капитала частным сектором, который по своим объемам в несколько раз превысил показатели предыдущих лет. В соответствии с антиинфляционной направленностью своей политики Банк России в 2006 году не препятствовал складывающейся тенденции к укреплению рубля. В то же время с целью поддержания конкурентоспособности отечественного производства Банк России в течение 2006 года, проводя интервенции на внутреннем валютном рынке, сдерживал темпы укрепления рубля. В этих условиях при выбранном режиме управляемого плавающего валютного курса денежное предложение со стороны органов денежно-кредитного регулирования формировалось, главным образом, в результате приобретения Банком России иностранной валюты на внутреннем валютном рынке. В целях ограничения негативного влияния роста денежного предложения на инфляционные процессы в экономике Банк России и Правительство Российской Федерации предпринимали меры по абсорбированию ликвидности, существенная часть которой, так же как и в 2004-2005 годах, была стерилизована через механизм Стабилизационного фонда.</w:t>
      </w:r>
    </w:p>
    <w:p>
      <w:pPr>
        <w:pStyle w:val="Normal"/>
        <w:keepNext w:val="true"/>
        <w:widowControl w:val="false"/>
        <w:autoSpaceDE w:val="false"/>
        <w:spacing w:lineRule="auto" w:line="360"/>
        <w:ind w:firstLine="709"/>
        <w:jc w:val="both"/>
        <w:rPr/>
      </w:pPr>
      <w:r>
        <w:rPr>
          <w:color w:val="000000"/>
          <w:sz w:val="28"/>
          <w:szCs w:val="28"/>
          <w:lang w:val="en-US" w:eastAsia="en-US"/>
        </w:rPr>
        <w:t>В 2006 году, так же как и в предыдущие годы, темпы роста спроса на национальную валюту оставались на достаточно высоком уровне, что обусловливалось, главным образом, сохраняющимися высокими темпами роста внутреннего спроса. Кроме того, устойчивая тенденция к способствовала ускорению процессов дедолларизации российской экономики и увеличению перетока сбережений из иностранной валюты в национальную, что повысило спрос на рублевую денежную массу по сравнению с 2005 годом. Учитывая действие указанных факторов, Банк России во второй половине 2006 года повысил оценку темпов прироста спроса на национальную валюту по сравнению с ранее предполагаемой.</w:t>
      </w:r>
    </w:p>
    <w:p>
      <w:pPr>
        <w:pStyle w:val="Normal"/>
        <w:keepNext w:val="true"/>
        <w:widowControl w:val="false"/>
        <w:autoSpaceDE w:val="false"/>
        <w:spacing w:lineRule="auto" w:line="360"/>
        <w:ind w:firstLine="709"/>
        <w:jc w:val="both"/>
        <w:rPr/>
      </w:pPr>
      <w:r>
        <w:rPr>
          <w:color w:val="000000"/>
          <w:sz w:val="28"/>
          <w:szCs w:val="28"/>
          <w:lang w:val="en-US" w:eastAsia="en-US"/>
        </w:rPr>
        <w:t>Рост спроса на деньги в 2006 году сопровождался существенным и более интенсивным по сравнению с предшествующим годом снижением скорости обращения денег. Под влиянием структурных изменений в составе денежной массы скорость обращения денег, рассчитанная по денежному агрегату М2, снизилась за 2006 год в среднегодовом выражении на 13,5% (за 2005 год на 6,5%). Денежный агрегат М2 за 2006 год увеличился на 48,8% по сравнению с 38,6% за предшествующий год, что отражало более высокие, чем в 2005 году, темпы роста спроса на рублевую денежную массу.</w:t>
      </w:r>
    </w:p>
    <w:p>
      <w:pPr>
        <w:pStyle w:val="Normal"/>
        <w:keepNext w:val="true"/>
        <w:widowControl w:val="false"/>
        <w:autoSpaceDE w:val="false"/>
        <w:spacing w:lineRule="auto" w:line="360"/>
        <w:ind w:firstLine="709"/>
        <w:jc w:val="both"/>
        <w:rPr/>
      </w:pPr>
      <w:r>
        <w:rPr>
          <w:color w:val="000000"/>
          <w:sz w:val="28"/>
          <w:szCs w:val="28"/>
          <w:lang w:val="en-US" w:eastAsia="en-US"/>
        </w:rPr>
        <w:t>Позитивные изменения в структуре рублевой денежной массы характеризовались заметным ростом срочных депозитов в национальной валюте. Ускорению темпов их роста в 2006 году по сравнению с 2005 годом способствовало укрепление рубля по отношению к доллару США и евро, что стало дополнительным стимулом сбережений в национальной валюте. В результате за 2006 год объем срочных рублевых депозитов увеличился на 55,4% по сравнению с 44,2% за предшествующий год, а их доля в структуре денежного агрегата М2 возросла с 36,1 до 37,7%.</w:t>
      </w:r>
    </w:p>
    <w:p>
      <w:pPr>
        <w:pStyle w:val="Normal"/>
        <w:keepNext w:val="true"/>
        <w:widowControl w:val="false"/>
        <w:autoSpaceDE w:val="false"/>
        <w:spacing w:lineRule="auto" w:line="360"/>
        <w:ind w:firstLine="709"/>
        <w:jc w:val="both"/>
        <w:rPr/>
      </w:pPr>
      <w:r>
        <w:rPr>
          <w:color w:val="000000"/>
          <w:sz w:val="28"/>
          <w:szCs w:val="28"/>
          <w:lang w:val="en-US" w:eastAsia="en-US"/>
        </w:rPr>
        <w:t>Динамика наличных денег в обращении в 2006 году, так же как и в предыдущие годы, обусловливалась, главным образом, продолжившимся ростом денежных доходов населения. В результате в целом за 2006 год темпы прироста денежного агрегата М0 составили 38,6%, превысив показатель 2005 года (30,9%), однако были наименьшими по сравнению с темпами прироста других рублевых денежных агрегатов.</w:t>
      </w:r>
    </w:p>
    <w:p>
      <w:pPr>
        <w:pStyle w:val="Normal"/>
        <w:keepNext w:val="true"/>
        <w:widowControl w:val="false"/>
        <w:autoSpaceDE w:val="false"/>
        <w:spacing w:lineRule="auto" w:line="360"/>
        <w:ind w:firstLine="709"/>
        <w:jc w:val="both"/>
        <w:rPr/>
      </w:pPr>
      <w:r>
        <w:rPr>
          <w:color w:val="000000"/>
          <w:sz w:val="28"/>
          <w:szCs w:val="28"/>
          <w:lang w:val="en-US" w:eastAsia="en-US"/>
        </w:rPr>
        <w:t>Удельный вес наличных денег в структуре денежного агрегата М2 в течение 2006 года снизился с 33,2 до 31%.</w:t>
      </w:r>
    </w:p>
    <w:p>
      <w:pPr>
        <w:pStyle w:val="Normal"/>
        <w:keepNext w:val="true"/>
        <w:widowControl w:val="false"/>
        <w:autoSpaceDE w:val="false"/>
        <w:spacing w:lineRule="auto" w:line="360"/>
        <w:ind w:firstLine="709"/>
        <w:jc w:val="both"/>
        <w:rPr/>
      </w:pPr>
      <w:r>
        <w:rPr>
          <w:color w:val="000000"/>
          <w:sz w:val="28"/>
          <w:szCs w:val="28"/>
          <w:lang w:val="en-US" w:eastAsia="en-US"/>
        </w:rPr>
        <w:t>Значительное сокращение спроса населения на наличную иностранную валюту проявилось, в частности, в том, что суммарный объем нетто-продаж населению наличной иностранной валюты через обменные пункты сократился за 2006 год более чем в два раза по сравнению с 2005 годом. Столь масштабное сокращение этого показателя отмечалось впервые за период с начала 2000 года. Согласно данным платежного баланса Российской Федерации, объем наличной иностранной валюты вне банков снизился за 2006 год на 11,6 млрд. долларов США (за 2005 год &amp; на 1,2 млрд. долларов США). Существенно изменилась в 2006 году и динамика вкладов населения в иностранной валюте. Так, если в 2005 году срочные вклады населения, составляющие наибольший удельный вес в структуре всех вкладов в иностранной валюте, увеличились в долларовом выражении почти на 25%, то в 2006 году их прирост составил менее 1%. В результате доля всех депозитов в иностранной валюте (нефинансовых организаций и населения) в структуре денежной массы по методологии денежного обзора1 на 1.01.2007 составила 11,4%, снизившись по сравнению с началом 2006 года почти на 5 процентных пунктов, и была минимальной за весь послекризисный период.</w:t>
      </w:r>
    </w:p>
    <w:p>
      <w:pPr>
        <w:pStyle w:val="Normal"/>
        <w:keepNext w:val="true"/>
        <w:widowControl w:val="false"/>
        <w:autoSpaceDE w:val="false"/>
        <w:spacing w:lineRule="auto" w:line="360"/>
        <w:ind w:firstLine="709"/>
        <w:jc w:val="both"/>
        <w:rPr/>
      </w:pPr>
      <w:r>
        <w:rPr>
          <w:color w:val="000000"/>
          <w:sz w:val="28"/>
          <w:szCs w:val="28"/>
          <w:lang w:val="en-US" w:eastAsia="en-US"/>
        </w:rPr>
        <w:t>1 Данный денежный агрегат включает депозиты в иностранной валюте. Основными источниками увеличения денежной массы в 2006 году были рост чистых иностранных активов органов денежно-кредитного регулирования и рост требований кредитных организаций к нефинансовому сектору экономики. При этом темпы прироста чистых иностранных активов денежных властей в 2006 году несколько снизились по сравнению с 2005 годом (52,3% по сравнению с 54,8%), а темпы прироста требований к нефинансовому сектору экономики возросли с 34,5 до 47,2%. В течение года наиболее динамично росло кредитование населения. За 2006 год общий объем предоставленных физическим лицам кредитов увеличился на 75,1%, а общий объем кредитов, предоставленных нефинансовым организациям, возрос на 39,6%. При этом доля кредитов населению в общем объеме выданных кредитов за 2006 год увеличилась с 18,5 до 21,9%.</w:t>
      </w:r>
    </w:p>
    <w:p>
      <w:pPr>
        <w:pStyle w:val="Normal"/>
        <w:keepNext w:val="true"/>
        <w:widowControl w:val="false"/>
        <w:autoSpaceDE w:val="false"/>
        <w:spacing w:lineRule="auto" w:line="360"/>
        <w:ind w:firstLine="709"/>
        <w:jc w:val="both"/>
        <w:rPr/>
      </w:pPr>
      <w:r>
        <w:rPr>
          <w:color w:val="000000"/>
          <w:sz w:val="28"/>
          <w:szCs w:val="28"/>
          <w:lang w:val="en-US" w:eastAsia="en-US"/>
        </w:rPr>
        <w:t>Заметный рост ключевых процентных ставок ФРС и ЕЦБ в 2006 году, обусловивший увеличение краткосрочных процентных ставок на внешних финансовых рынках, позволил Банку России проводить более активную антиинфляционную процентную политику на денежном рынке, осуществляя более значительное повышение процентных ставок по своим стерилизационным инструментам без риска увеличения притока краткосрочного иностранного капитала. В то же время, принимая во внимание снижение инфляции, Банк России дважды в 2006 году снижал ставку рефинансирования, что способствовало некоторому снижению стоимости заимствования в экономике и повышению доступности кредитных ресурсов для экономических агентов.</w:t>
      </w:r>
    </w:p>
    <w:p>
      <w:pPr>
        <w:pStyle w:val="Normal"/>
        <w:keepNext w:val="true"/>
        <w:widowControl w:val="false"/>
        <w:autoSpaceDE w:val="false"/>
        <w:spacing w:lineRule="auto" w:line="360"/>
        <w:ind w:firstLine="709"/>
        <w:jc w:val="both"/>
        <w:rPr/>
      </w:pPr>
      <w:r>
        <w:rPr>
          <w:color w:val="000000"/>
          <w:sz w:val="28"/>
          <w:szCs w:val="28"/>
          <w:lang w:val="en-US" w:eastAsia="en-US"/>
        </w:rPr>
        <w:t>Результатом такой политики стало сужение коридора процентных ставок по операциям Банка России. Нижняя граница коридора, формируемая ставкой по депозитным операциям на стандартных условиях «том-некст», «спот-некст», «до востребования», была повышена в 2006 году с 0,5 до 2,25% годовых, а верхняя граница коридора (ставка по кредитам «овернайт») снижена с 12 до 11% годовых. Процентные ставки денежного рынка в течение большей части 2006 года находились в рамках коридора процентных ставок Банка России, при этом их волатильность несколько снизилась.</w:t>
      </w:r>
    </w:p>
    <w:p>
      <w:pPr>
        <w:pStyle w:val="Normal"/>
        <w:keepNext w:val="true"/>
        <w:widowControl w:val="false"/>
        <w:autoSpaceDE w:val="false"/>
        <w:spacing w:lineRule="auto" w:line="360"/>
        <w:ind w:firstLine="709"/>
        <w:jc w:val="both"/>
        <w:rPr/>
      </w:pPr>
      <w:r>
        <w:rPr>
          <w:color w:val="000000"/>
          <w:sz w:val="28"/>
          <w:szCs w:val="28"/>
          <w:lang w:val="en-US" w:eastAsia="en-US"/>
        </w:rPr>
        <w:t>Определенным отражением процентной политики Банка России стало снижение в целом по итогам 2006 года средних ставок по кредитным операциям банков c небанковскими заемщиками. Средняя ставка по краткосрочным рублевым кредитам нефинансовым организациям (до 1 года) в 2006 году составила 10,5% годовых по сравнению с 10,7% годовых в 2005 году. Средние ставки по краткосрочным кредитам населению за этот период снизились с 20,7 до 19,0% годовых, по долгосрочным кредитам &amp; с 19,1 до 16,8% годовых. Снижение ставок способствовало дальнейшему расширению кредитных операций банков, прежде всего операций по кредитованию населения.</w:t>
      </w:r>
    </w:p>
    <w:p>
      <w:pPr>
        <w:pStyle w:val="Normal"/>
        <w:keepNext w:val="true"/>
        <w:widowControl w:val="false"/>
        <w:autoSpaceDE w:val="false"/>
        <w:spacing w:lineRule="auto" w:line="360"/>
        <w:ind w:firstLine="709"/>
        <w:jc w:val="both"/>
        <w:rPr/>
      </w:pPr>
      <w:r>
        <w:rPr>
          <w:color w:val="000000"/>
          <w:sz w:val="28"/>
          <w:szCs w:val="28"/>
          <w:lang w:val="en-US" w:eastAsia="en-US"/>
        </w:rPr>
        <w:t>Ставки по вкладам населения в 2006 году также снижались. Средняя ставка по краткосрочным (до 1 года) вкладам населения в рублях составила 7,9% годовых по сравнению с 8,7% годовых в 2005 году.</w:t>
      </w:r>
    </w:p>
    <w:p>
      <w:pPr>
        <w:pStyle w:val="Normal"/>
        <w:keepNext w:val="true"/>
        <w:widowControl w:val="false"/>
        <w:autoSpaceDE w:val="false"/>
        <w:spacing w:lineRule="auto" w:line="360"/>
        <w:ind w:firstLine="709"/>
        <w:jc w:val="both"/>
        <w:rPr/>
      </w:pPr>
      <w:r>
        <w:rPr>
          <w:color w:val="000000"/>
          <w:sz w:val="28"/>
          <w:szCs w:val="28"/>
          <w:lang w:val="en-US" w:eastAsia="en-US"/>
        </w:rPr>
        <w:t>Средняя ставка по депозитам населения на срок от 1 до 3 лет уменьшилась с 9,0 до 8,1% годовых. Поскольку процентные ставки по депозитам населения снизились в меньшей степени, чем инфляция, такое снижение процентных ставок не привело к замедлению темпов прироста рублевых вкладов населения в банках: их объем увеличивался интенсивнее, чем в 2005 году.</w:t>
      </w:r>
    </w:p>
    <w:p>
      <w:pPr>
        <w:pStyle w:val="Normal"/>
        <w:keepNext w:val="true"/>
        <w:widowControl w:val="false"/>
        <w:autoSpaceDE w:val="false"/>
        <w:spacing w:lineRule="auto" w:line="360"/>
        <w:ind w:firstLine="709"/>
        <w:jc w:val="both"/>
        <w:rPr/>
      </w:pPr>
      <w:r>
        <w:rPr>
          <w:color w:val="000000"/>
          <w:sz w:val="28"/>
          <w:szCs w:val="28"/>
          <w:lang w:val="en-US" w:eastAsia="en-US"/>
        </w:rPr>
        <w:t>Сужение коридора процентных ставок по операциям Банка России, уменьшение волатильности ставок межбанковского кредитного рынка и общее снижение ставок в экономике на фоне снижения инфляции создают основу для повышения роли процентных ставок при принятии решений экономическими агентами.</w:t>
      </w:r>
      <w:r>
        <w:br w:type="page"/>
      </w:r>
    </w:p>
    <w:p>
      <w:pPr>
        <w:pStyle w:val="Normal"/>
        <w:keepNext w:val="true"/>
        <w:widowControl w:val="false"/>
        <w:autoSpaceDE w:val="false"/>
        <w:spacing w:lineRule="auto" w:line="360"/>
        <w:ind w:firstLine="709"/>
        <w:jc w:val="both"/>
        <w:rPr/>
      </w:pPr>
      <w:r>
        <w:rPr>
          <w:b/>
          <w:bCs/>
          <w:color w:val="000000"/>
          <w:sz w:val="28"/>
          <w:szCs w:val="28"/>
          <w:lang w:val="en-US" w:eastAsia="en-US"/>
        </w:rPr>
        <w:t>1. Динамика денежно-кредитных показателей органов денежно-кредитного регулирования и использование инструментов денежно-кредитной политики</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Динамика денежного предложения, формируемого на уровне органов денежно-кредитного регулирования, в 2006 году определялась масштабным усилением платежного баланса Российской Федерации относительно предыдущего года и существенным укреплением рубля по отношению к иностранным валютам. Банк России стремился к обеспечению соответствия предложения растущему спросу на деньги путем использования системы инструментов денежно-кредитной политики с учетом действия бюджетных механизмов абсорбирования свободной ликвидности банковского сектора.</w:t>
      </w:r>
    </w:p>
    <w:p>
      <w:pPr>
        <w:pStyle w:val="Normal"/>
        <w:keepNext w:val="true"/>
        <w:widowControl w:val="false"/>
        <w:autoSpaceDE w:val="false"/>
        <w:spacing w:lineRule="auto" w:line="360"/>
        <w:ind w:firstLine="709"/>
        <w:jc w:val="both"/>
        <w:rPr/>
      </w:pPr>
      <w:r>
        <w:rPr>
          <w:color w:val="000000"/>
          <w:sz w:val="28"/>
          <w:szCs w:val="28"/>
          <w:lang w:val="en-US" w:eastAsia="en-US"/>
        </w:rPr>
        <w:t>В 2006 году темп прироста денежной базы в широком определении увеличился до 41,4% по сравнению с 22,4% в 2005 году. Ключевую роль в ускорении ее динамики сыграли значительный приток капитала за счет увеличения объемов внешних заимствований и иностранных инвестиций, привлекаемых российскими организациями, а также высокие мировые цены на товары российского экспорта, обеспечившие рост положительного сальдо торгового баланса. Обусловленный указанными факторами прирост чистых международных резервов (ЧМР) органов денежно-кредитного регулирования за 2006 год составил (по фиксированным курсам на начало года) 103,8 млрд. долларов США, или около 3 трлн. рублей, и увеличился по сравнению с 2005 годом более чем в 1,5 раза. Увеличение объема рублевых интервенций Банка России являлось основным источником роста денежной базы в 2006 году. Снижение чистых внутренних активов (ЧВА) органов денежно-кредитного регулирования в целом за 2006 год составило 2,1 трлн. рублей, или около 65% от объема интервенций Банка России, что сопоставимо с аналогичным показателем за 2005 год. Снижение ЧВА было обеспечено как за счет роста остатков средств на счетах расширенного правительства в Банке России, который определялся существенным профицитом консолидированного бюджета, так и за счет уменьшения чистого кредита банкам в связи с возросшей ролью стерилизационных инструментов денежно-кредитной политики Банка России. Высокие мировые цены на нефть определили быстрое наращивание Стабилизационного фонда, который являлся действенным средством абсорбирования свободной ликвидности. Объем денежных средств, поступивших в этот фонд в 2006 году, составил 1,7 трлн. рублей (из них 0,6 трлн. рублей было использовано на досрочное погашение долга Российской Федерации странам членам Парижского клуба кредиторов). Увеличение объема операций Банка России по абсорбированию свободных денежных средств кредитных организаций по сравнению с 2005 годом также содействовало ограничению роста денежного предложения и постепенному замедлению инфляц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целом в 2006 году в банковском секторе сохранялся высокий уровень рублевой ликвидности. Объем совокупных резервов кредитных организаций за год увеличился на 47,7%, в то время как в 2005 году их прирост составил 7%. Денежные средства, абсорбированные Банком России за счет проведения депозитных операций и операций с облигациями Банка России (ОБР), в 2006 году были наиболее динамично растущим элементом как совокупных резервов кредитных организаций (в составе которых их суммарная доля за год увеличилась с 4,4 до 15,0%), так и денежной базы (с 1,4 до 4,9% соответственно).</w:t>
      </w:r>
    </w:p>
    <w:p>
      <w:pPr>
        <w:pStyle w:val="Normal"/>
        <w:keepNext w:val="true"/>
        <w:widowControl w:val="false"/>
        <w:autoSpaceDE w:val="false"/>
        <w:spacing w:lineRule="auto" w:line="360"/>
        <w:ind w:firstLine="709"/>
        <w:jc w:val="both"/>
        <w:rPr/>
      </w:pPr>
      <w:r>
        <w:rPr>
          <w:color w:val="000000"/>
          <w:sz w:val="28"/>
          <w:szCs w:val="28"/>
          <w:lang w:val="en-US" w:eastAsia="en-US"/>
        </w:rPr>
        <w:t>Для достижения целей денежно-кредитной политики Банк России использовал весь спектр имеющихся в его распоряжении инструментов по стерилизации и предоставлению денежных средств кредитным организациям, включая как операции на открытом рынке, так и инструменты постоянного действия.</w:t>
      </w:r>
    </w:p>
    <w:p>
      <w:pPr>
        <w:pStyle w:val="Normal"/>
        <w:keepNext w:val="true"/>
        <w:widowControl w:val="false"/>
        <w:autoSpaceDE w:val="false"/>
        <w:spacing w:lineRule="auto" w:line="360"/>
        <w:ind w:firstLine="709"/>
        <w:jc w:val="both"/>
        <w:rPr/>
      </w:pPr>
      <w:r>
        <w:rPr>
          <w:color w:val="000000"/>
          <w:sz w:val="28"/>
          <w:szCs w:val="28"/>
          <w:lang w:val="en-US" w:eastAsia="en-US"/>
        </w:rPr>
        <w:t>В условиях сильного платежного баланса Банк России активизировал использование операций по абсорбированию свободных денежных средств банковского сектора, в том числе за счет повышения процентных ставок по этим операциям.</w:t>
      </w:r>
    </w:p>
    <w:p>
      <w:pPr>
        <w:pStyle w:val="Normal"/>
        <w:keepNext w:val="true"/>
        <w:widowControl w:val="false"/>
        <w:autoSpaceDE w:val="false"/>
        <w:spacing w:lineRule="auto" w:line="360"/>
        <w:ind w:firstLine="709"/>
        <w:jc w:val="both"/>
        <w:rPr/>
      </w:pPr>
      <w:r>
        <w:rPr>
          <w:color w:val="000000"/>
          <w:sz w:val="28"/>
          <w:szCs w:val="28"/>
          <w:lang w:val="en-US" w:eastAsia="en-US"/>
        </w:rPr>
        <w:t>Сохранение существенной роли бюджетных механизмов в стерилизации ликвидности банковского сектора в периоды снижения участия Банка России в операциях на внутреннем валютном рынке приводило к росту спроса банковского сектора на инструменты предоставления ликвидности и повышению процентных ставок денежного рынка. Вместе с тем неразвитость рынка межбанковских кредитов и его сегментированность обусловливали возникновение ситуаций одновременного спроса кредитных организаций на инструменты предоставления и абсорбирования ликвидности. Такие ситуации были особенно характерны для периодов основных налоговых платежей (последняя декада месяца), когда краткосрочное снижение уровня ликвидности вызывало повышенный спрос кредитных организаций на инструменты Банка России по предоставлению денежных средств.</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реализации денежно-кредитной политики Банк России также учитывал краткосрочные колебания в динамике денежного предложения, которые наряду с вышеуказанными факторами формировались под воздействием ожиданий экономических агентов относительно динамики валютных курсов (в первую очередь курсов евро и рубля к доллару СШ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2006 году снижение курса евро к доллару США, происходившее в феврале-марте, июне и сентябре-октябре, стимулировало рост чистых иностранных активов кредитных организаций, который сопровождался уменьшением объемов интервенций Банка России на внутреннем валютном рынке и снижением совокупных резервов кредитных организаций. Кроме того, в IV квартале 2006 года существенным фактором было уменьшение притока иностранной валюты от экспортных операций вследствие снижения мировых цен на нефть, в результате чего банки испытывали потребность в дополнительной ликвидности, особенно в октябре и ноябре. В указанные периоды Банк России способствовал поддержанию уровня ликвидности в банковском секторе за счет активизации операций по предоставлению денежных средств кредитным организациям.</w:t>
      </w:r>
    </w:p>
    <w:p>
      <w:pPr>
        <w:pStyle w:val="Normal"/>
        <w:keepNext w:val="true"/>
        <w:widowControl w:val="false"/>
        <w:autoSpaceDE w:val="false"/>
        <w:spacing w:lineRule="auto" w:line="360"/>
        <w:ind w:firstLine="709"/>
        <w:jc w:val="both"/>
        <w:rPr/>
      </w:pPr>
      <w:r>
        <w:rPr>
          <w:b/>
          <w:bCs/>
          <w:color w:val="000000"/>
          <w:sz w:val="28"/>
          <w:szCs w:val="28"/>
          <w:lang w:val="en-US" w:eastAsia="en-US"/>
        </w:rPr>
        <w:t xml:space="preserve">Политика валютного курса. </w:t>
      </w:r>
      <w:r>
        <w:rPr>
          <w:color w:val="000000"/>
          <w:sz w:val="28"/>
          <w:szCs w:val="28"/>
          <w:lang w:val="en-US" w:eastAsia="en-US"/>
        </w:rPr>
        <w:t>В 2006 году в соответствии с «Основными направлениями единой государственной денежно-кредитной политики на 2006 год» Банком России была продолжена реализация курсовой политики в условиях режима управляемого плавающего валютного курса.</w:t>
      </w:r>
    </w:p>
    <w:p>
      <w:pPr>
        <w:pStyle w:val="Normal"/>
        <w:keepNext w:val="true"/>
        <w:widowControl w:val="false"/>
        <w:autoSpaceDE w:val="false"/>
        <w:spacing w:lineRule="auto" w:line="360"/>
        <w:ind w:firstLine="709"/>
        <w:jc w:val="both"/>
        <w:rPr/>
      </w:pPr>
      <w:r>
        <w:rPr>
          <w:color w:val="000000"/>
          <w:sz w:val="28"/>
          <w:szCs w:val="28"/>
          <w:lang w:val="en-US" w:eastAsia="en-US"/>
        </w:rPr>
        <w:t>Сохранение в 2006 году высокого уровня цен на основные товары российского экспорта обусловило поступление в страну значительных объемов валютной выручки и, как результат, увеличение положительного сальдо счета текущих операций платежного баланса Российской Федерации. Дополнительным фактором предложения иностранной валюты стал приток средств по капитальным операциям, отражающий рост масштабов заимствований корпоративного сектора на международных финансовых рынках и увеличение прямых и портфельных инвестиций на фоне либерализации российского валютного законодательства. Сочетание указанных факторов обеспечило систематическое превышение предложения иностранной валюты над спросом на внутреннем валютном рынке. В этих условиях проводимая Банком России курсовая политика была направлена на сглаживание резких колебаний курса национальной валюты и достижение баланса целей снижения темпов инфляции и сдерживания чрезмерного укрепления рубля. Основной задачей деятельности Банка России по сдерживанию обусловленного фундаментальными экономическими факторами укрепления российской национальной валюты являлось сохранение возможностей для адаптации отечественного производства к изменяющимся условиям конкуренции.</w:t>
      </w:r>
    </w:p>
    <w:p>
      <w:pPr>
        <w:pStyle w:val="Normal"/>
        <w:keepNext w:val="true"/>
        <w:widowControl w:val="false"/>
        <w:autoSpaceDE w:val="false"/>
        <w:spacing w:lineRule="auto" w:line="360"/>
        <w:ind w:firstLine="709"/>
        <w:jc w:val="both"/>
        <w:rPr/>
      </w:pPr>
      <w:r>
        <w:rPr>
          <w:color w:val="000000"/>
          <w:sz w:val="28"/>
          <w:szCs w:val="28"/>
          <w:lang w:val="en-US" w:eastAsia="en-US"/>
        </w:rPr>
        <w:t>В 2006 году Банк России продолжал использовать в качестве операционного ориентира при проведении валютных интервенций рублевую стоимость бивалютной корзины, состоящей из доллара США и евро. Это позволило при реализации курсовой политики гибко и взвешенно реагировать на колебания курса евро/доллар США и осуществлять сглаживание колебаний номинального эффективного курса рубля. Состав бивалютной корзины в течение 2006 года оставался неизменным: 0,4 евро и 0,6 доллара США. При этом уровень поддержки стоимости бивалютной корзины периодически снижался Банком России в зависимости от состояния и перспектив внешней и внутренней экономической конъюнктуры.</w:t>
      </w:r>
    </w:p>
    <w:p>
      <w:pPr>
        <w:pStyle w:val="Normal"/>
        <w:keepNext w:val="true"/>
        <w:widowControl w:val="false"/>
        <w:autoSpaceDE w:val="false"/>
        <w:spacing w:lineRule="auto" w:line="360"/>
        <w:ind w:firstLine="709"/>
        <w:jc w:val="both"/>
        <w:rPr/>
      </w:pPr>
      <w:r>
        <w:rPr>
          <w:color w:val="000000"/>
          <w:sz w:val="28"/>
          <w:szCs w:val="28"/>
          <w:lang w:val="en-US" w:eastAsia="en-US"/>
        </w:rPr>
        <w:t>Основным инструментом проведения политики валютного курса в 2006 году являлись конверсионные операции «рубль/доллар США» на внутреннем валютном рынке. Объемы интервенций Банка России на рынке «рубль/евро» оставались низкими в связи с невысоким уровнем активности участников на данном сегменте. Конверсионные операции с иностранной валютой проводились Банком России как в ходе биржевых торгов, так и на внебиржевом межбанковском валютном рынке. При этом основной площадкой проведения операций Банка России была Единая торговая сессия межбанковских валютных бирж (ЕТС).</w:t>
      </w:r>
    </w:p>
    <w:p>
      <w:pPr>
        <w:pStyle w:val="Normal"/>
        <w:keepNext w:val="true"/>
        <w:widowControl w:val="false"/>
        <w:autoSpaceDE w:val="false"/>
        <w:spacing w:lineRule="auto" w:line="360"/>
        <w:ind w:firstLine="709"/>
        <w:jc w:val="both"/>
        <w:rPr/>
      </w:pPr>
      <w:r>
        <w:rPr>
          <w:color w:val="000000"/>
          <w:sz w:val="28"/>
          <w:szCs w:val="28"/>
          <w:lang w:val="en-US" w:eastAsia="en-US"/>
        </w:rPr>
        <w:t>На протяжении всего 2006 года Банк России выступал в роли нетто-покупателя иностранной валюты. Операции по продаже иностранной валюты на внутреннем рынке не проводились.</w:t>
      </w:r>
    </w:p>
    <w:p>
      <w:pPr>
        <w:pStyle w:val="Normal"/>
        <w:keepNext w:val="true"/>
        <w:widowControl w:val="false"/>
        <w:autoSpaceDE w:val="false"/>
        <w:spacing w:lineRule="auto" w:line="360"/>
        <w:ind w:firstLine="709"/>
        <w:jc w:val="both"/>
        <w:rPr/>
      </w:pPr>
      <w:r>
        <w:rPr>
          <w:color w:val="000000"/>
          <w:sz w:val="28"/>
          <w:szCs w:val="28"/>
          <w:lang w:val="en-US" w:eastAsia="en-US"/>
        </w:rPr>
        <w:t>По итогам года объем нетто-покупки иностранной валюты Банка России на внутреннем валютном рынке увеличился по сравнению с 2005 годом на 63,0% и составил 117,6 млрд. долларов США.</w:t>
      </w:r>
    </w:p>
    <w:p>
      <w:pPr>
        <w:pStyle w:val="Normal"/>
        <w:keepNext w:val="true"/>
        <w:widowControl w:val="false"/>
        <w:autoSpaceDE w:val="false"/>
        <w:spacing w:lineRule="auto" w:line="360"/>
        <w:ind w:firstLine="709"/>
        <w:jc w:val="both"/>
        <w:rPr/>
      </w:pPr>
      <w:r>
        <w:rPr>
          <w:color w:val="000000"/>
          <w:sz w:val="28"/>
          <w:szCs w:val="28"/>
          <w:lang w:val="en-US" w:eastAsia="en-US"/>
        </w:rPr>
        <w:t>В течение года наблюдалась корреляция между объемами продаж иностранной валюты коммерческими банками Банку России и динамикой курса доллара США на международном рынке. Так, объемы интервенций Банка России, как правило, увеличивались в периоды ослабления курса доллара США и сокращались в периоды роста курса доллара</w:t>
      </w:r>
    </w:p>
    <w:p>
      <w:pPr>
        <w:pStyle w:val="Normal"/>
        <w:keepNext w:val="true"/>
        <w:widowControl w:val="false"/>
        <w:autoSpaceDE w:val="false"/>
        <w:spacing w:lineRule="auto" w:line="360"/>
        <w:ind w:firstLine="709"/>
        <w:jc w:val="both"/>
        <w:rPr/>
      </w:pPr>
      <w:r>
        <w:rPr>
          <w:color w:val="000000"/>
          <w:sz w:val="28"/>
          <w:szCs w:val="28"/>
          <w:lang w:val="en-US" w:eastAsia="en-US"/>
        </w:rPr>
        <w:t>США к евро. На активность участников внутреннего валютного рынка также оказывала влияние динамика мировых цен на энергоносители снижение объемов покупок иностранной валюты Банком России в период с августа по октябрь 2006 года совпало со снижением цен на нефть. Среднедневная цена барреля нефти сорта «Юралс» в 2006 году составила 60,9 доллара США против 50,2 доллара США годом ранее, что соответствует сценарию макроэкономического развития с наиболь&amp; шей ценой на нефть из рассмотренных в «Основных направлениях еди&amp; ной государственной денежно-кредитной политики на 2006 год».</w:t>
      </w:r>
    </w:p>
    <w:p>
      <w:pPr>
        <w:pStyle w:val="Normal"/>
        <w:keepNext w:val="true"/>
        <w:widowControl w:val="false"/>
        <w:autoSpaceDE w:val="false"/>
        <w:spacing w:lineRule="auto" w:line="360"/>
        <w:ind w:firstLine="709"/>
        <w:jc w:val="both"/>
        <w:rPr/>
      </w:pPr>
      <w:r>
        <w:rPr>
          <w:color w:val="000000"/>
          <w:sz w:val="28"/>
          <w:szCs w:val="28"/>
          <w:lang w:val="en-US" w:eastAsia="en-US"/>
        </w:rPr>
        <w:t>По итогам 2006 года реальный эффективный курс рубля повысился на 7,4%, что оказалось меньше предельного уровня, предусмотренного сценариями социально-экономического развития в 2006 году. Реальный курс рубля к доллару США в 2006 году вырос на 16,7%, к евро на 5,6%.</w:t>
      </w:r>
    </w:p>
    <w:p>
      <w:pPr>
        <w:pStyle w:val="Normal"/>
        <w:keepNext w:val="true"/>
        <w:widowControl w:val="false"/>
        <w:autoSpaceDE w:val="false"/>
        <w:spacing w:lineRule="auto" w:line="360"/>
        <w:ind w:firstLine="709"/>
        <w:jc w:val="both"/>
        <w:rPr/>
      </w:pPr>
      <w:r>
        <w:rPr>
          <w:color w:val="000000"/>
          <w:sz w:val="28"/>
          <w:szCs w:val="28"/>
          <w:lang w:val="en-US" w:eastAsia="en-US"/>
        </w:rPr>
        <w:t>Результатом масштабного притока иностранной валюты по счетам платежного баланса стал прирост золотовалютных резервов на 121,5 млрд. долларов США, или на 66,7%, &amp; до 303,7 млрд. долларов США на 1 января 2007 года.</w:t>
      </w:r>
    </w:p>
    <w:p>
      <w:pPr>
        <w:pStyle w:val="Normal"/>
        <w:keepNext w:val="true"/>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bCs/>
          <w:color w:val="000000"/>
          <w:sz w:val="28"/>
          <w:szCs w:val="28"/>
          <w:lang w:val="en-US" w:eastAsia="en-US"/>
        </w:rPr>
        <w:t>2. Состояние денежной сферы и реализация денежно-кредитной политики в 2006 - 2007 г. г.</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 январь—июнь 2007 г. рублевая денежная масса возросла на 20,7%, в том числе во II квартале — на 15,4% (в 2006 г. аналогичные показатели составили 17,3 и 14,9% соответственно). Сложившееся соотношение темпов роста потребительских цен и денежного агрегата М2 обусловило увеличение рублевой денежной массы в реальном выражении за рассматриваемый период на 14,2% (за январь—июнь 2006г.— на 10,5%).</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196715"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96715" cy="1673225"/>
                    </a:xfrm>
                    <a:prstGeom prst="rect">
                      <a:avLst/>
                    </a:prstGeom>
                  </pic:spPr>
                </pic:pic>
              </a:graphicData>
            </a:graphic>
          </wp:inline>
        </w:drawing>
      </w:r>
      <w:r>
        <w:br w:type="page"/>
      </w:r>
    </w:p>
    <w:p>
      <w:pPr>
        <w:pStyle w:val="Style17"/>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25196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251960" cy="1700530"/>
                    </a:xfrm>
                    <a:prstGeom prst="rect">
                      <a:avLst/>
                    </a:prstGeom>
                  </pic:spPr>
                </pic:pic>
              </a:graphicData>
            </a:graphic>
          </wp:inline>
        </w:drawing>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ервом полугодии 2007г. рост денежного агрегата М0 составил 8,7%, в том числе во II квартале — 10,4% (в аналогичные периоды 2006 г. — 11,2 и 15,8% соответственно). Динамика наличных денег в обращении в январе—июне 2007 г. отражала главным образом изменение размеров номинальной заработной платы и пенсий. В условиях укрепления российского рубля важным фактором, повлиявшим на динамику денежного агрегата М0, было заметное снижение спроса населения на наличные доллары США. В результате нетто-продажи наличной иностранной валюты уполномоченными банками физическим лицам через обменные пункты сократились за первое полугодие 2007 г. примерно до 0,23 млрд. долл. США (за первые шесть месяцев 2006 г. нетто-продажи наличной иностранной валюты были равны 3,24 млрд. долл. США).</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езналичная составляющая денежного агрегата М2 увеличилась за первое полугодие 2007 г. на 26,1%, в том числе за II квартал — на 17,4% (за аналогичные периоды 2006 г. — на 20,4 и 14,5% соответственно). Темпы прироста депозитов населения в январе—июне 2007 г. составили 17,6% (в первом полугодии 2006 г. — 20,0%). Рост депозитов физических лиц в рассматриваемый период происходил в условиях укрепления рубля и более высоких по сравнению с аналогичным периодом 2006 г. темпов роста реальных располагаемых денежных доходов населения. В структуре использования денежных доходов населения за первые шесть месяцев 2007 г. повысился удельный вес средств во вкладах и ценных бумагах (на 0,6 процентного пункта по сравнению с аналогичным периодом 2006 г.).</w:t>
      </w:r>
    </w:p>
    <w:p>
      <w:pPr>
        <w:pStyle w:val="Style17"/>
        <w:keepNext w:val="true"/>
        <w:widowControl w:val="false"/>
        <w:spacing w:lineRule="auto" w:line="360" w:before="0" w:after="0"/>
        <w:ind w:firstLine="709"/>
        <w:jc w:val="both"/>
        <w:rPr/>
      </w:pPr>
      <w:r>
        <w:rPr>
          <w:color w:val="000000"/>
          <w:sz w:val="28"/>
          <w:szCs w:val="28"/>
          <w:lang w:val="en-US" w:eastAsia="en-US"/>
        </w:rPr>
        <w:t>В результате увеличения объемов банковского кредитования и повышения доходов нефинансовых организаций, а также вследствие накопления нефинансовыми организациями средств на текущих счетах (для участия в аукционных процедурах, в том числе по продаже активов ОАО "НК ЮКОС") общий объем средств на их счетах в кредитных организациях возрос за январь—май 2007 г. на 39,0% (за аналогичный период 2006 г. — на 12,8%). В июне объем средств на указанных счетах уменьшился, что было обусловлено завершением аукционных операций и выплатами в бюджет задолженности НК "ЮКОС". В итоге за первое полугодие 2007 г. банковские вклады предприятий увеличились на 35,3%. В составе депозитов организаций объем депозитов "до востребования" увеличился на 34,2%, а срочных депозитов — на 38,3% (в первом полугодии 2006 г. аналогичные показатели возросли на 20,3 и 22,4% соответственно). Таким образом, темпы роста депозитов нефинансовых организаций в 2007 г. более чем в два раза превышали темпы роста депозитов населения (на 17,7 процентного пункта), в то время как в аналогичный период 2006 г. превышение составляло лишь 0,8 процентного пункта.</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труктуре рублевой денежной массы доля наличных денег в обращении на 1.07.2007 сократилась относительно 1.01.2007 на 3,1 процентного пункта (до 27,9%), удельный вес депозитов "до востребования" повысился на 2,4 процентного пункта (до 33,7%), а срочных депозитов — на 0,7 процентного пункта (до 38,5%).</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73062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3730625" cy="1563370"/>
                    </a:xfrm>
                    <a:prstGeom prst="rect">
                      <a:avLst/>
                    </a:prstGeom>
                  </pic:spPr>
                </pic:pic>
              </a:graphicData>
            </a:graphic>
          </wp:inline>
        </w:drawing>
      </w:r>
      <w:r>
        <w:br w:type="page"/>
      </w:r>
    </w:p>
    <w:p>
      <w:pPr>
        <w:pStyle w:val="Style17"/>
        <w:keepNext w:val="true"/>
        <w:widowControl w:val="false"/>
        <w:spacing w:lineRule="auto" w:line="360" w:before="0" w:after="0"/>
        <w:ind w:firstLine="709"/>
        <w:jc w:val="both"/>
        <w:rPr/>
      </w:pPr>
      <w:r>
        <w:rPr>
          <w:color w:val="000000"/>
          <w:sz w:val="28"/>
          <w:szCs w:val="28"/>
          <w:lang w:val="en-US" w:eastAsia="en-US"/>
        </w:rPr>
        <w:t>Темпы прироста депозитов в иностранной валюте (в долларовом выражении) составили за первое полугодие 2007 г. 4,5% (за аналогичный период 2006 г. — 10,7%) и были существенно ниже темпов прироста депозитов в национальной валюте (26,1%). Удельный вес депозитов в иностранной валюте в структуре денежной массы по методологии денежного обзора снизился с 11,4% на 1.01.2007 до 9,8% на 1.07.2007 (на 1.07.2006 он составлял 14,7%).</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81254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812540" cy="1810385"/>
                    </a:xfrm>
                    <a:prstGeom prst="rect">
                      <a:avLst/>
                    </a:prstGeom>
                  </pic:spPr>
                </pic:pic>
              </a:graphicData>
            </a:graphic>
          </wp:inline>
        </w:drawing>
      </w:r>
    </w:p>
    <w:p>
      <w:pPr>
        <w:pStyle w:val="Style17"/>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17"/>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895090" cy="148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3895090" cy="1480820"/>
                    </a:xfrm>
                    <a:prstGeom prst="rect">
                      <a:avLst/>
                    </a:prstGeom>
                  </pic:spPr>
                </pic:pic>
              </a:graphicData>
            </a:graphic>
          </wp:inline>
        </w:drawing>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pPr>
      <w:r>
        <w:rPr>
          <w:color w:val="000000"/>
          <w:sz w:val="28"/>
          <w:szCs w:val="28"/>
          <w:lang w:val="en-US" w:eastAsia="en-US"/>
        </w:rPr>
        <w:t>Темпы прироста денежной массы по методологии денежного обзора в январе—июне 2007 г. составили 18,6% (в аналогичный период 2006 г. — 15,0%). Прирост чистых иностранных активов банковской системы, как и в 2006 г., оставался важным источником увеличения этого денежного агрегата. При его росте почти на 1,9 трлн. руб. (в январе—июне 2006 г. — на 1,1 трлн. руб.) чистые иностранные активы увеличились более чем на 1,8 трлн. руб. (в первом полугодии 2006 г. — на 1,4 трлн. руб.), а внутренний кредит экономике — на 0,5 трлн. руб. (в январе—июне 2006 г. он сократился на 0,2 трлн. руб.). При этом в первом полугодии 2007 г. по сравнению с аналогичным периодом 2006 г. возросло значение такого источника денежного предложения, как банковские кредиты нефинансовым организациям и населению. Требования к этой группе заемщиков в целом за первое полугодие 2007 г. возросли на 1,9 трлн. руб. (за аналогичный период 2006 г. — на 1,1 трлн. руб.). Сдерживающее влияние на рост денежной массы, так же как и в 2006 г., оказывало накопление средств на счетах органов государственного управления в Банке России, главным образом на счетах Стабилизационного фонда Российской Федерации.</w:t>
      </w:r>
    </w:p>
    <w:p>
      <w:pPr>
        <w:pStyle w:val="Style17"/>
        <w:keepNext w:val="true"/>
        <w:widowControl w:val="false"/>
        <w:spacing w:lineRule="auto" w:line="360" w:before="0" w:after="0"/>
        <w:ind w:firstLine="709"/>
        <w:jc w:val="both"/>
        <w:rPr/>
      </w:pPr>
      <w:r>
        <w:rPr>
          <w:color w:val="000000"/>
          <w:sz w:val="28"/>
          <w:szCs w:val="28"/>
          <w:lang w:val="en-US" w:eastAsia="en-US"/>
        </w:rPr>
        <w:t>Скорость обращения денег, рассчитанная по денежному агрегату М2 в среднегодовом выражении, снизилась за первое полугодие 2007 г. на 12,8% (за аналогичный период 2006 г. — на 6,1%). Уровень монетизации экономики (по денежному агрегату М2) за январь—июнь 2007 г. увеличился с 26,2 до 30,1%.</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757930"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3757930" cy="1783080"/>
                    </a:xfrm>
                    <a:prstGeom prst="rect">
                      <a:avLst/>
                    </a:prstGeom>
                  </pic:spPr>
                </pic:pic>
              </a:graphicData>
            </a:graphic>
          </wp:inline>
        </w:drawing>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pPr>
      <w:r>
        <w:rPr>
          <w:color w:val="000000"/>
          <w:sz w:val="28"/>
          <w:szCs w:val="28"/>
          <w:lang w:val="en-US" w:eastAsia="en-US"/>
        </w:rPr>
        <w:t>Соотношение темпов роста денежной массы М2 и денежной базы в широком определении обусловило уменьшение денежного мультипликатора с 2,183 на 1.01.2007 до 2,114 на 1.07.2007, или на 3,2% (за первое полугодие 2006 г. он возрос на 4,0%).</w:t>
      </w:r>
    </w:p>
    <w:p>
      <w:pPr>
        <w:pStyle w:val="Style17"/>
        <w:keepNext w:val="true"/>
        <w:widowControl w:val="false"/>
        <w:spacing w:lineRule="auto" w:line="360" w:before="0" w:after="0"/>
        <w:ind w:firstLine="709"/>
        <w:jc w:val="both"/>
        <w:rPr/>
      </w:pPr>
      <w:r>
        <w:rPr>
          <w:color w:val="000000"/>
          <w:sz w:val="28"/>
          <w:szCs w:val="28"/>
          <w:lang w:val="en-US" w:eastAsia="en-US"/>
        </w:rPr>
        <w:t>За первые шесть месяцев 2007 г. денежная база в широком определении увеличилась на 24,6% (за аналогичный период 2006 г. — на 12,8%). Основным источником роста денежной базы, как и годом ранее, были покупки Банком России иностранной валюты на внутреннем валютном рынке. Чистые иностранные активы органов денежно-кредитного регулирования в первом полугодии 2007 г. выросли примерно на 2,5 трлн. руб. против 1,5 трлн. руб. в соответствующий период 2006 года. Рост денежного предложения сдерживался Банком России путем увеличения объемов абсорбирования ликвидности. Прирост депозитов органов государственного управления в Банке России за январь—июнь 2007 г. превысил аналогичный показатель предыдущего года и составил 1,4 трлн. руб. (за январь—июнь 2006 г. — 1,2 трлн. руб.).</w:t>
      </w:r>
    </w:p>
    <w:p>
      <w:pPr>
        <w:pStyle w:val="Style17"/>
        <w:keepNext w:val="true"/>
        <w:widowControl w:val="false"/>
        <w:spacing w:lineRule="auto" w:line="360" w:before="0" w:after="0"/>
        <w:ind w:firstLine="709"/>
        <w:jc w:val="both"/>
        <w:rPr/>
      </w:pPr>
      <w:r>
        <w:rPr>
          <w:color w:val="000000"/>
          <w:sz w:val="28"/>
          <w:szCs w:val="28"/>
          <w:lang w:val="en-US" w:eastAsia="en-US"/>
        </w:rPr>
        <w:t>Структура денежной базы в широком определении в первом полугодии 2007 г. изменилась следующим образом. Доля наличных денег сократилась с 74,3% на 1.01.2007 до 63,3% на 1.07.2007. Удельный вес средств на корреспондентских счетах кредитных организаций в Банке России снизился с 15,5 до 10,3%, доля средств на счетах обязательных резервов уменьшилась и на 1.07.2007 составила 4,8% (на 1.01.2007 — 5,3%). Удельный вес облигаций Банка России у кредитных организаций вырос с 2,5 до 6,8%, а доля депозитов кредитных организаций в Банке России — с 2,4 до 14,8% на соответствующие даты.</w:t>
      </w:r>
    </w:p>
    <w:p>
      <w:pPr>
        <w:pStyle w:val="Style17"/>
        <w:keepNext w:val="true"/>
        <w:widowControl w:val="false"/>
        <w:spacing w:lineRule="auto" w:line="360" w:before="0" w:after="0"/>
        <w:ind w:firstLine="709"/>
        <w:jc w:val="both"/>
        <w:rPr/>
      </w:pPr>
      <w:r>
        <w:rPr>
          <w:color w:val="000000"/>
          <w:sz w:val="28"/>
          <w:szCs w:val="28"/>
          <w:lang w:val="en-US" w:eastAsia="en-US"/>
        </w:rPr>
        <w:t>Средний дневной объем совокупных банковских резервов во II квартале 2007 г. составлял примерно 1915 млрд. руб., что на 87,6% больше, чем в I квартале 2007 г., и в 2,3 раза больше, чем во II квартале 2006 г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Приложен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67735" cy="1931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467735" cy="193103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68675" cy="206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368675" cy="206502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87090" cy="168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3387090" cy="16865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 3</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00070"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100070" cy="244665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76575" cy="180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3076575" cy="180149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 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96260" cy="1785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3096260" cy="178562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 6</w:t>
      </w:r>
      <w:r>
        <w:br w:type="page"/>
      </w:r>
    </w:p>
    <w:p>
      <w:pPr>
        <w:pStyle w:val="Normal"/>
        <w:keepNext w:val="true"/>
        <w:widowControl w:val="false"/>
        <w:tabs>
          <w:tab w:val="clear" w:pos="708"/>
          <w:tab w:val="left" w:pos="2070"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keepNext w:val="true"/>
        <w:widowControl w:val="false"/>
        <w:tabs>
          <w:tab w:val="clear" w:pos="708"/>
          <w:tab w:val="left" w:pos="20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HTML1"/>
        <w:keepNext w:val="true"/>
        <w:widowControl w:val="false"/>
        <w:spacing w:lineRule="auto" w:line="360"/>
        <w:jc w:val="both"/>
        <w:rPr/>
      </w:pPr>
      <w:r>
        <w:rPr>
          <w:rFonts w:cs="Times New Roman" w:ascii="Times New Roman" w:hAnsi="Times New Roman"/>
          <w:color w:val="000000"/>
          <w:sz w:val="28"/>
          <w:szCs w:val="28"/>
          <w:lang w:val="en-US" w:eastAsia="en-US"/>
        </w:rPr>
        <w:t>1.Белоусов Р. Экономическая теория России. XX век. Кн. 1. М.: ИЗДАТ,1999.</w:t>
      </w:r>
    </w:p>
    <w:p>
      <w:pPr>
        <w:pStyle w:val="HTML1"/>
        <w:keepNext w:val="true"/>
        <w:widowControl w:val="false"/>
        <w:spacing w:lineRule="auto" w:line="360"/>
        <w:jc w:val="both"/>
        <w:rPr/>
      </w:pPr>
      <w:r>
        <w:rPr>
          <w:rFonts w:cs="Times New Roman" w:ascii="Times New Roman" w:hAnsi="Times New Roman"/>
          <w:color w:val="000000"/>
          <w:sz w:val="28"/>
          <w:szCs w:val="28"/>
          <w:lang w:val="en-US" w:eastAsia="en-US"/>
        </w:rPr>
        <w:t>2.Булатова А.С. Экономика: учебник.- М.: Бек. 1999.</w:t>
      </w:r>
    </w:p>
    <w:p>
      <w:pPr>
        <w:pStyle w:val="HTML1"/>
        <w:keepNext w:val="true"/>
        <w:widowControl w:val="false"/>
        <w:spacing w:lineRule="auto" w:line="360"/>
        <w:jc w:val="both"/>
        <w:rPr/>
      </w:pPr>
      <w:r>
        <w:rPr>
          <w:rFonts w:cs="Times New Roman" w:ascii="Times New Roman" w:hAnsi="Times New Roman"/>
          <w:color w:val="000000"/>
          <w:sz w:val="28"/>
          <w:szCs w:val="28"/>
          <w:lang w:val="en-US" w:eastAsia="en-US"/>
        </w:rPr>
        <w:t>3.Королев Ю.А. Инфляционные процессы и макроэкономические показатели // Финансы. 1997. № 11.</w:t>
      </w:r>
    </w:p>
    <w:p>
      <w:pPr>
        <w:pStyle w:val="HTML1"/>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Самсонов Н.Ф., Баранникова Н.П., Строкова Н.И. Финансы на макроуровне. М.: Высшая школа, 1998.</w:t>
      </w:r>
    </w:p>
    <w:p>
      <w:pPr>
        <w:pStyle w:val="HTML1"/>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Сумароков В.Н. Государственные финансы в системе макроэкономического регулирования. М.: Финансы и статистика, 1996.</w:t>
      </w:r>
    </w:p>
    <w:p>
      <w:pPr>
        <w:pStyle w:val="HTML1"/>
        <w:keepNext w:val="true"/>
        <w:widowControl w:val="false"/>
        <w:spacing w:lineRule="auto" w:line="360"/>
        <w:jc w:val="both"/>
        <w:rPr/>
      </w:pPr>
      <w:r>
        <w:rPr>
          <w:rFonts w:cs="Times New Roman" w:ascii="Times New Roman" w:hAnsi="Times New Roman"/>
          <w:color w:val="000000"/>
          <w:sz w:val="28"/>
          <w:szCs w:val="28"/>
          <w:lang w:val="en-US" w:eastAsia="en-US"/>
        </w:rPr>
        <w:t>6. Финансово-бюджетная политика в 1998 г. // Финансы. 1997. № 12.</w:t>
      </w:r>
    </w:p>
    <w:p>
      <w:pPr>
        <w:pStyle w:val="HTML1"/>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Финансы. Учебник/Под ред. М.В. Романовского. М.: Изд-во "Перспектива", изд-во "Юрайт", 2000.</w:t>
      </w:r>
    </w:p>
    <w:p>
      <w:pPr>
        <w:pStyle w:val="HTML1"/>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Финансы. Учебник / Под ред. Л.А. Дробозиной. М.: ЮНИТИ, Финансы, Москва, 1999.</w:t>
      </w:r>
    </w:p>
    <w:p>
      <w:pPr>
        <w:pStyle w:val="HTML1"/>
        <w:keepNext w:val="true"/>
        <w:widowControl w:val="false"/>
        <w:spacing w:lineRule="auto" w:line="360"/>
        <w:jc w:val="both"/>
        <w:rPr/>
      </w:pPr>
      <w:r>
        <w:rPr>
          <w:rFonts w:cs="Times New Roman" w:ascii="Times New Roman" w:hAnsi="Times New Roman"/>
          <w:color w:val="000000"/>
          <w:sz w:val="28"/>
          <w:szCs w:val="28"/>
          <w:lang w:val="en-US" w:eastAsia="en-US"/>
        </w:rPr>
        <w:t>9. Черник Д.Г. Местные налоги // Финансы. 1998. № 4.</w:t>
      </w:r>
    </w:p>
    <w:p>
      <w:pPr>
        <w:pStyle w:val="HTML1"/>
        <w:keepNext w:val="true"/>
        <w:widowControl w:val="false"/>
        <w:spacing w:lineRule="auto" w:line="360"/>
        <w:jc w:val="both"/>
        <w:rPr/>
      </w:pPr>
      <w:r>
        <w:rPr>
          <w:rFonts w:cs="Times New Roman" w:ascii="Times New Roman" w:hAnsi="Times New Roman"/>
          <w:color w:val="000000"/>
          <w:sz w:val="28"/>
          <w:szCs w:val="28"/>
          <w:lang w:val="en-US" w:eastAsia="en-US"/>
        </w:rPr>
        <w:t>10. Экономическая безопасность: Производство. Финансы. Банки / Под ред. В.К. Сенчагова.- М.: Финстатинформ, 1998.</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1F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6:00Z</dcterms:created>
  <dc:creator>User</dc:creator>
  <dc:description/>
  <cp:keywords/>
  <dc:language>en-US</dc:language>
  <cp:lastModifiedBy>Mage</cp:lastModifiedBy>
  <dcterms:modified xsi:type="dcterms:W3CDTF">2011-10-02T18:16:00Z</dcterms:modified>
  <cp:revision>2</cp:revision>
  <dc:subject/>
  <dc:title>Денежно-кредитная политика</dc:title>
</cp:coreProperties>
</file>