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актика (греч. praktike, от praktikós – деятельный, активный), материальная, чувственно-предметная, целеполагающая деятельность человека, имеющая своим содержанием освоение и преобразование природных и социальных объектов и составляющая всеобщую основу, движущую силу развития человеческого общества и познания. Как по своему содержанию, так и по способу осуществления практическая деятельность носит общественный характе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к, во время обучения в университете (3 года) мной была получена большая база теоретических знаний, которые требуют обязательного закрепления практикой, для более глубокого осмысления и усвоения пройденного материал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ною была пройдена практика в КФ АО «Казкоммерцбанк» центр персонального обслуживания 16/2. Объектом исследования был выбран АО Казкоммерцбанк со всеми его дочерними формированиями (далее Групп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ью практики является ознакомиться с принципами организации и деятельности Банка, научиться применять теоретический материал на деле, получить опыт рабо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ыли поставлены следующие задачи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ить статус Банка, форму собственности, правовые формы организации, роль и место на административном отраслевом рынке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мотреть существующую модель организации производства и управления, структуру, функции, технологический и технический уровень производства; рассмотреть источники финансового обеспечения бизнеса, работу экономико-аналитических служб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анализировать динамику развития Банка, провести предварительный анализ эффективности предприят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ь написания данной работы – систематизация и обобщение практических навыков при прохождении практики в банке на основании полученных теоретических зна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Общая характеристика АО «Казкоммерцбанк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1 Организационно-правовая характеристика АО «Казкоммерцбанк»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нк осуществляет свою деятельность в организационно-правовой форме акционерного обществ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ное наименование Банка акционерное общество «Казкоммерцбанк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анк имеет свидетельство о регистрации №4466–1910</w:t>
        <w:noBreakHyphen/>
        <w:t>АО, выданное Министерством юстиции РК. И Банк, и его головной офис зарегистрированы по адресу: Республика Казахстан, 480060, Алматы, пр. Гагарина, 135ж. Адрес представительства в Интернете: www.kkb.kz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нк создан и осуществляет свою деятельность в соответствии с законодательством Республики Казахстан, международными договорами (соглашениями), заключенными Республикой Казахстан, международными общепринятыми нормами банковской практики, нормативными правовыми актами Национального Банка Республики Казахстан, Уставом, Кодексом корпоративного управления, принятым в Банке, а также внутренними нормативными документами Банк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нк является юридическим лицом, коммерческой организацией, имеет в собственности обособленное имущество и отвечает этим имуществом по своим обязательствам, может от своего имени приобретать и осуществлять имущественные и личные неимущественные права, нести обязанности, быть истцом и ответчиком в суд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нк создан без ограничения срока деятельности и осуществляет свою деятельность на основании лицензии на проведение банковских операций и лицензий на осуществление профессиональной деятельности на рынке ценных бумаг, выданных уполномоченными компетентными органам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нк вправе открывать свои дочерние банки, филиалы, представительства и иные обособленные структурные подразделения Банка как на территории Республики Казахстан, так и за ее пределами, в порядке, установленном законодательством Республики Казахстан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ой целью деятельности Банка является привлечение и эффективное использование временно свободных денег своих клиентов и банков-корреспондентов, а также предоставление последним всех банковских услуг и услуг на рынке ценных бумаг, на осуществление которых Банк имеет соответствующие лицензии, а также иных услуг, предусмотренных законодательством Республики Казахстан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ой вид деятельности – банковская деятельность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ами Банка являются:</w:t>
      </w:r>
    </w:p>
    <w:p>
      <w:pPr>
        <w:pStyle w:val="Style16"/>
        <w:numPr>
          <w:ilvl w:val="0"/>
          <w:numId w:val="4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сший орган – Общее собрание Акционеров;</w:t>
      </w:r>
    </w:p>
    <w:p>
      <w:pPr>
        <w:pStyle w:val="Style16"/>
        <w:numPr>
          <w:ilvl w:val="0"/>
          <w:numId w:val="4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 управления – Совет Директоров;</w:t>
      </w:r>
    </w:p>
    <w:p>
      <w:pPr>
        <w:pStyle w:val="Style16"/>
        <w:numPr>
          <w:ilvl w:val="0"/>
          <w:numId w:val="4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нительный орган – Правление;</w:t>
      </w:r>
    </w:p>
    <w:p>
      <w:pPr>
        <w:pStyle w:val="Style16"/>
        <w:numPr>
          <w:ilvl w:val="0"/>
          <w:numId w:val="4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ный орган – Служба внутреннего аудита. [13]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1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стория успеха АО «Казкоммерцбанк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ынешний Казкоммерцбанк (далее – Банк) берет свое начало от Медеу Банка, который был создан 12 июля 1990 года в виде открытого акционерного общества в соответствии с законодательством Казахской Советской Социалистической Республики. После обретения Казахстаном государственного суверенитета Медеу Банк был перерегистрирован в ОАО «Казкоммерцбанк» и получил лицензию Национального банка Республики Казахстан №48 от 21 октября 1991 года на проведение банковских операций. Этот день и считается официальным днем рождения Бан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апреле 1994 года Банк объединился с другим казахстанским коммерческим банком – «Астана Холдинг». С этого времени Банк присутствует во всех основных деловых и населенных центрах страны через свою филиальную сеть, включающую в настоящее время 22 отделения, 51 расчетно-кассовый центр и 12 центров персонального обслуживания. С 1994 года Банк участвовал в ряде специальных программ, подготовленных и спонсируемых Нацбанком РК и Министерством финансов РК, а также международными финансовыми институтами – такими, как Всемирный банк, Европейский банк реконструкции и развития (ЕБРР), Исламский банк развития, Kreditanstalt fur Wiederaufbau и Азиатский банк развит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есь 1996 г. Банк посвятил достижению своей основной, на тот момент, цели – соответствию международным стандартам банковской деятельности. Так, Казкоммерцбанк стал одним из первых казахстанских банков, получившим полное международное аудиторское заключение (от фирмы «Deloitte &amp; Touche»). Другим важным событием года стало присвоение Казкоммерцбанку агентством «Thomson BankWatch-BREE» международного рейтинга – первого для банков Средней Аз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апреле 1997 г. Казкоммерцбанк первым из казахстанских банков начал при поддержке французского банка CCF (Credit Commerciale de France) осуществление программы «твиннинг», финансируемой ЕБРР и нацеленной на ускоренное институциональное развитие. Важным достижением 1997 году для всего банковского сектора Казахстана стало утверждение Банка в качестве заемщика Немецкой государственной экспортной страховой компанией «Hermes», которая до того признавала в качестве заемщика только Правительство РК. В том же 1997 г. Банк привлек свой первый международный синдицированный креди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мае 1998 г. Банк первым из казахстанских корпоративных эмитентов выпустил еврооблигации – на сумму 100 млн. долларов США и сроком на 3 года. Всего за последующие годы Банк выпустил внутренних и международных облигаций на сумму более 1,5 млрд. долларов СШ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01 г. Банк первым в стране привлек напрямую (без правительственной гарантии) долгосрочный кредит от международного финансового института – на 7 лет от немецкого банка DEG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02 году Казкоммерцбанк приобрел 74% акций Кыргызавтобанка, впоследствии переименованного в Казкоммерцбанк Кыргызстан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мае 2005 г. Казкоммерцбанк получил в доверительное управление 60,04% долей в уставном капитале КБ «Москоммерцбанк» (ООО) (бывшего Межрегионального банка развития предпринимательства), c 2002 г. выступающего доверенным лицом и стратегическим партнером Казкоммерцбанка в Российской Федер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03 году ЕБРР подписал с Казкоммерцбанком Соглашение об участии в акционерном капитале и в последующем выкупил 15% выпущенных простых акций Бан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июне 2004 г. при поддержке Казкоммерцбанка создан Благотворительный фонд «Кус Жолы», ставящий своей целью внедрение эффективной филантропии, а также реализацию стратегии банка как социально-ответственного финансового институ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январе 2005 г. Казкоммерцбанк первым в Казахстане запустил в эксплуатацию банкоматы (мультибанки), обладающие функциями приема денег (Cash-in), безналичного перевода денег между счетами клиента и оплаты счетов провайдеров различных услуг (коммунальных, связи и т.д.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апреле 2005 г. Казкоммерцбанк стал первым банком на территории СНГ, который вошел в новый индекс Доу-Джонса для развивающихся рынков (Dow Jones CDX.EM Diversified Index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мае 2005 г. Казкоммерцбанк выпустил первую в Казахстане международную кредитную карточку с возможностью накопления премиальных бонусов – GoCard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июне 2005 г. ЕБРР передал Казкоммерцбанку все полномочия самостоятельно руководить процессом кредитования малого и среднего бизнеса в рамках специальной программы ЕБР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июле 2005 г. Казкоммерцбанк и ABN AMRO достигли договоренности о продаже последним Банку своей компании по управлению пенсионными активами и 80.01% доли участия в накопительном пенсионном фонде «ABN AMRO КаспийМунайГаз» (ныне – АО «ГРАНТУМ НПФ»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ноябре 2005 г. финансовый интернет-портал Казкоммерцбанка Homebank.kz стал победителем конкурса сайтов «Казахстанская интернет-премия AWARD</w:t>
        <w:noBreakHyphen/>
        <w:t>2005» в номинации «Сетевые сервисы». На сегодняшний день – это единственный в мире интернет-банкинг для физических лиц, имеющий равноценные по содержанию и функционалу версии на казахском, русском, английском и немецком язык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декабре 2005 г. Казкоммерцбанк подписал соглашение о синдицированном займе в 1,3 млрд. долларов, заключив крупнейшую среди аналогичных сделок не только в Казахстане, но и во всем регионе Центральной и Восточной Европы и СНГ. Авторитетные международные издания Trade Finance и Global Trade Review одновременно назвали ее «сделкой 2005 года». [10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зкоммерцбанк, по состоянию на 2007 год, является крупнейшим банком Казахстана. По величине чистых активов Казкоммерцбанк держит 4- е место в СНГ – после государственных российских Сбербанка, Газпромбанка и Внешторгбанка, и 1</w:t>
        <w:noBreakHyphen/>
        <w:t>е место среди банков Казахстана. По консолидированным данным, составленным на основе МСФО, на конец сентября 2007 года активы банка за 9 месяцев выросли на 23% до 3,008 трлн тенге. Чистая прибыль банка в январе-сентябре текущего года составила 42,777 млрд тенге против 21,827 млрд тенге за аналогичный период 2006 года. [7]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4 мая 2008 г., Алматы – Финансовый портал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omebank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z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сширяет спектр своих услуг, а также вводит Электронную Цифровую Подпись (ЭЦП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овый портал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omebank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z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зволяет клиентам банка легко, быстро и эффективно управлять своими счетами, не выходя из дома или офиса. Он удобен и прост в использовании. На сегодняшний день удобство портал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omebank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z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ценили 143 тысячи пользователя, а это почти каждый 10</w:t>
        <w:noBreakHyphen/>
        <w:t>й пользователь сети Интернет в Казахстане. Ежедневно портал регистрирует до 14 тысяч посещений. Самыми популярными услугами являются: оплата услуг мобильной связи, кабельного ТВ, коммунальных услуг, налогов и других платежей в бюджет. [12]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азкоммерцбанк сообщает о получении Постановления Правления Агентства Республики Казахстан по регулированию и надзору финансового рынка и финансовых организаций # 113 от 18 июля 2008 года, в соответствии с которым АО «Alnair Capital Holding», ранее объявившему о намерении приобрести более 25% простых акций Банка, выдано согласие на приобретение статуса банковского холдинга бан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дновременно, в соответствии с требованиями пенсионного и страхового законодательства РК, компании «Альнаир» выдан статус крупного участника отдельных дочерних организаций Казкоммерцбанка, контроль над которыми «Альнаир» получит косвенно через участие в уставном капитале Банка: накопительных пенсионных фондов «УларУмит» и «Грантум», страховой компании «Казкоммерц-Полис» и компании по страхованию жизни «Казкоммерц-Life». В соответствии с тем же Постановлением аналогичный статус был присвоен лицам, косвенно контролирующим компанию «Альнаир» – ТОО «Alnair Capital» и г-же Нуриевой Айгуль Маратовн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зкоммерцбанк также сообщает, что АО «Alnair Capital Holding» завершил сделку на приобретение контроля над 17,12% простых акций Банка, в результате чего, в настоящее время, компании фактически принадлежит 25,15% простых акций Банка. [6]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азахстанский «Казкоммерцбанк» выкупил 62,5 тысячи простых акций ОАО «Казкоммерцбанк Кыргызстан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плата цены размещения акций в размере 31,25 миллиона сомов (710 тысяч долларов) осуществлена за счет дивидендов, выплаченных ОАО «Казкоммерцбанк Кыргызстан» в соответствии с требованиями законодательства Киргизии. После приобретения акций доля «Казкоммерцбанка» не изменилась и составляет 94,64 процента от общего числа объявленных простых акций ОАО «Казкоммерцбанк Кыргызстан». Капитал киргизской «дочки» «Казкоммерцбанка» в результате сделки увеличится на 33,018 миллиона сомов (739,2 тысячи долларов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октябре 2009 года общее собрание акционеров ОАО «Казкоммерцбанк Кыргызстан» решило произвести дополнительный седьмой выпуск акций в количестве 66036 штук ценой 500 сомов (11,38 доллара) за одну ценную бумагу. Госрегистрация седьмого выпуска прошла 5 февраля 2010 г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АО «Казкоммерцбанк Кыргызстан» – это сменивший название «Кыргызавтобанк», который в 2002 году был приобретен «Казкоммерцбанком». Основные направления деятельности киргизского банка – кредитование среднего и малого бизнеса, обслуживание населения, платежные карточки. На 1 января 2010 года активы ОАО «Казкоммерцбанк Кыргызстан» составили один миллиард 811 миллионов сомов (41 миллион долларов), капитал – 616 миллионов сомов (14 миллионов долларов), кредитный портфель – 698 миллионов сомов (15,8 миллиона долларов). [11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3 Характеристика деятельности основных подразделений Бан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2"/>
        <w:autoSpaceDE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>Отдела продаж потребительских кредитов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ем на работу и увольнение Работника осуществляется Председателем Правления Банка по ходатайству Директора филиала АО «Казкоммерцбанк» (далее филиал Банка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ми задачами Работника являются эффективное осуществление продаж потребительских кредитов в соответствии с поставленными планами и увеличение портфеля потребительских кредитов филиала Банка; увеличение прибыли филиала Банка за счет продвижения продаж потребительских кредитов физическим лицам; увеличение доходности продуктов потребительского кредитования за счет внесения предложения по изменению условий продуктов; проведение активной работы с физическими лицами по привлечению их на обслуживание в Банк и увеличение базы клиентов – физических лиц филиала Бан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лжностными обязанностями Работника являются с</w:t>
      </w:r>
      <w:r>
        <w:rPr>
          <w:rFonts w:cs="Times New Roman" w:ascii="Times New Roman" w:hAnsi="Times New Roman"/>
          <w:color w:val="000000"/>
          <w:sz w:val="28"/>
          <w:szCs w:val="28"/>
          <w:lang w:eastAsia="ja-JP"/>
        </w:rPr>
        <w:t xml:space="preserve">оставление индивидуального плана продаж потребительских кредитов и формирование планов мероприятий по продвижению потребительских кредитов в регионе. Выполнение индивидуальных планов продаж потребительских кредитов.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ация и проведение встреч, презентаций с целью привлечения физических лиц на потребительское кредитован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дажа потребительских кредитов Клиентам категорий «Найм», «Бизнес»: консультирование Клиентов по условиям продуктов потребительского кредитования; прием и проверка пакета документов Клиента, заполнение Заявки на получение кредита в СЭД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F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осуществление оценки бизнеса по Клиентам категории «Бизнес» с выездом на место бизнеса; подготовка заключения по оценке Клиента; направление по СЭД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F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явки на получение кредита в ЦПР; информирование Клиента о принятом решении по кредитной заявке; предоставление Клиенту контактных данных координатора Страховой компании и Независимой оценочной компании для осмотра и оценки залогового имущества; ознакомление Клиента с условиями Кредитного договора и Договора залога / Ипотечного договора; формирование и передача кредитного досье Клиента (часть №1) в Отдел заключения сделок, предоставление Клиенту информации об ответственном сотруднике Отдела заключения сделок для согласования порядка заключения сделки с Банк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ja-JP"/>
        </w:rPr>
        <w:t>Участие в подготовке годового бизнес – плана и годового бюджета филиала по розничному бизнесу, в разработке стратегического плана филиала Банк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22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ка эффективности деятельности Работника осуществляется на предмет выполнения им своих должностных обязанностей и соответствия должности, путем проведения аттестации 1 (один) раз в год (в соответствии с внутренними документами Банка), а также в случаях перемещения Работника на другую должность или зачисления в резерв на руководящие долж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суды, предоставленные физическим лицам, представляют следующие продукты (см. таблицу 1)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1. Структура ссуд предоставленных физическим лицам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Млн. тенге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2"/>
        <w:gridCol w:w="1127"/>
        <w:gridCol w:w="1017"/>
        <w:gridCol w:w="1071"/>
        <w:gridCol w:w="1017"/>
        <w:gridCol w:w="1026"/>
        <w:gridCol w:w="1016"/>
      </w:tblGrid>
      <w:tr>
        <w:trPr>
          <w:trHeight w:val="313" w:hRule="atLeast"/>
          <w:cantSplit w:val="true"/>
        </w:trPr>
        <w:tc>
          <w:tcPr>
            <w:tcW w:w="23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Ссуды, предоставленные клиентам</w:t>
            </w:r>
          </w:p>
        </w:tc>
        <w:tc>
          <w:tcPr>
            <w:tcW w:w="2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30.09.2009</w:t>
            </w:r>
          </w:p>
        </w:tc>
        <w:tc>
          <w:tcPr>
            <w:tcW w:w="2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31.12.2008</w:t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изменение</w:t>
            </w:r>
          </w:p>
        </w:tc>
      </w:tr>
      <w:tr>
        <w:trPr>
          <w:trHeight w:val="313" w:hRule="atLeast"/>
          <w:cantSplit w:val="true"/>
        </w:trPr>
        <w:tc>
          <w:tcPr>
            <w:tcW w:w="23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Сумма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Уд. Вес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Сумма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Уд. Вес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Сумма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Уд. Вес</w:t>
            </w:r>
          </w:p>
        </w:tc>
      </w:tr>
      <w:tr>
        <w:trPr>
          <w:trHeight w:val="313" w:hRule="atLeast"/>
          <w:cantSplit w:val="true"/>
        </w:trPr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Ипотечные ссуды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04,073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66,34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97,663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6,3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6,4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0,04</w:t>
            </w:r>
          </w:p>
        </w:tc>
      </w:tr>
      <w:tr>
        <w:trPr>
          <w:trHeight w:val="313" w:hRule="atLeast"/>
          <w:cantSplit w:val="true"/>
        </w:trPr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отребительские ссуды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66,413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1,59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00,83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8,72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34,417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7,13</w:t>
            </w:r>
          </w:p>
        </w:tc>
      </w:tr>
      <w:tr>
        <w:trPr>
          <w:trHeight w:val="313" w:hRule="atLeast"/>
          <w:cantSplit w:val="true"/>
        </w:trPr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Коммерческие цели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9,773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6,43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5,39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7,23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5,617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0,80</w:t>
            </w:r>
          </w:p>
        </w:tc>
      </w:tr>
      <w:tr>
        <w:trPr>
          <w:trHeight w:val="313" w:hRule="atLeast"/>
          <w:cantSplit w:val="true"/>
        </w:trPr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Автокредиты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0,118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,29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3,584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,87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3,466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0,58</w:t>
            </w:r>
          </w:p>
        </w:tc>
      </w:tr>
      <w:tr>
        <w:trPr>
          <w:trHeight w:val="313" w:hRule="atLeast"/>
          <w:cantSplit w:val="true"/>
        </w:trPr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рочие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7,256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,36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3,621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,88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6,365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1,52</w:t>
            </w:r>
          </w:p>
        </w:tc>
      </w:tr>
      <w:tr>
        <w:trPr>
          <w:trHeight w:val="313" w:hRule="atLeast"/>
          <w:cantSplit w:val="true"/>
        </w:trPr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Итог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307,633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100,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351,088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100,0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-43,455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0,0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 таблицы 1 видно, что на протяжении 9 месяцев среди ссуд, предоставленных физическим лицам наибольший вес составляли ипотечные ссуды (к 30.09.2009 году увеличились на 6,41 млн. тенге, удельный вес увеличился до 66,34%). На втором месте потребительские кредиты, удельный вес которых уменьшился на 7,13% с 28,72% в 2008 году до 21,59% к концу третьего квартала 2009 года. В итоге за счет этих изменений и снижения ссуд на коммерческие цели, автокредиты и прочие цели общая сумма ссуд, предоставленные физическим лицам к 30.09.2009 году снизилась на 43,455 млн. тенге до 307,633 млн. тенг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2. Анализ ссуд по видам залог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лн. тенге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1421"/>
        <w:gridCol w:w="1421"/>
        <w:gridCol w:w="1479"/>
      </w:tblGrid>
      <w:tr>
        <w:trPr>
          <w:trHeight w:val="628" w:hRule="atLeast"/>
          <w:cantSplit w:val="true"/>
        </w:trPr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Анализ по видам залога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30.09.2009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31.12.2008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изменение</w:t>
            </w:r>
          </w:p>
        </w:tc>
      </w:tr>
      <w:tr>
        <w:trPr>
          <w:trHeight w:val="314" w:hRule="atLeast"/>
          <w:cantSplit w:val="true"/>
        </w:trPr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Ссуды, обеспеченные недвижимостью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235,65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914,265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21,39</w:t>
            </w:r>
          </w:p>
        </w:tc>
      </w:tr>
      <w:tr>
        <w:trPr>
          <w:trHeight w:val="314" w:hRule="atLeast"/>
          <w:cantSplit w:val="true"/>
        </w:trPr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Ссуды, обеспеченные акциями банков и других компаний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96,24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49,811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6,434</w:t>
            </w:r>
          </w:p>
        </w:tc>
      </w:tr>
      <w:tr>
        <w:trPr>
          <w:trHeight w:val="314" w:hRule="atLeast"/>
          <w:cantSplit w:val="true"/>
        </w:trPr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Ссуды, обеспеченные залогом оборудовани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29,899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66,345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63,554</w:t>
            </w:r>
          </w:p>
        </w:tc>
      </w:tr>
      <w:tr>
        <w:trPr>
          <w:trHeight w:val="314" w:hRule="atLeast"/>
          <w:cantSplit w:val="true"/>
        </w:trPr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Ссуды, обеспеченные гарантиями компаний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83,728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75,352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91,624</w:t>
            </w:r>
          </w:p>
        </w:tc>
      </w:tr>
      <w:tr>
        <w:trPr>
          <w:trHeight w:val="314" w:hRule="atLeast"/>
          <w:cantSplit w:val="true"/>
        </w:trPr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Ссуды, обеспеченные смешанными видами залога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51,637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22,956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8,681</w:t>
            </w:r>
          </w:p>
        </w:tc>
      </w:tr>
      <w:tr>
        <w:trPr>
          <w:trHeight w:val="314" w:hRule="atLeast"/>
          <w:cantSplit w:val="true"/>
        </w:trPr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Ссуды, обеспеченные счетами к получению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3,906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83,884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49,978</w:t>
            </w:r>
          </w:p>
        </w:tc>
      </w:tr>
      <w:tr>
        <w:trPr>
          <w:trHeight w:val="628" w:hRule="atLeast"/>
          <w:cantSplit w:val="true"/>
        </w:trPr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Ссуды с залогами на стадии оформления (недвижимость, земельные участки, акции, гарантии, прочее)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3,09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77,973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44,883</w:t>
            </w:r>
          </w:p>
        </w:tc>
      </w:tr>
      <w:tr>
        <w:trPr>
          <w:trHeight w:val="314" w:hRule="atLeast"/>
          <w:cantSplit w:val="true"/>
        </w:trPr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Ссуды, обеспеченные товарными запасами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59,671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67,717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91,954</w:t>
            </w:r>
          </w:p>
        </w:tc>
      </w:tr>
      <w:tr>
        <w:trPr>
          <w:trHeight w:val="628" w:hRule="atLeast"/>
          <w:cantSplit w:val="true"/>
        </w:trPr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Ссуды, обеспеченные деньгами или гарантиями Правительства Республики Казахстан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1,336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8,231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26,895</w:t>
            </w:r>
          </w:p>
        </w:tc>
      </w:tr>
      <w:tr>
        <w:trPr>
          <w:trHeight w:val="314" w:hRule="atLeast"/>
          <w:cantSplit w:val="true"/>
        </w:trPr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Ссуды, обеспеченные ценными бумагами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,107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4,417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30,31</w:t>
            </w:r>
          </w:p>
        </w:tc>
      </w:tr>
      <w:tr>
        <w:trPr>
          <w:trHeight w:val="314" w:hRule="atLeast"/>
          <w:cantSplit w:val="true"/>
        </w:trPr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Ссуды, обеспеченные гарантиями финансовых учреждений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,736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,701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0,965</w:t>
            </w:r>
          </w:p>
        </w:tc>
      </w:tr>
      <w:tr>
        <w:trPr>
          <w:trHeight w:val="314" w:hRule="atLeast"/>
          <w:cantSplit w:val="true"/>
        </w:trPr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Необеспеченные ссуды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73,911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91,13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17,219</w:t>
            </w:r>
          </w:p>
        </w:tc>
      </w:tr>
      <w:tr>
        <w:trPr>
          <w:trHeight w:val="314" w:hRule="atLeast"/>
          <w:cantSplit w:val="true"/>
        </w:trPr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  <w:t>Итого ссуды предоставленные клиентам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  <w:t>2434,921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  <w:t>2144,782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  <w:t>290,139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мешанные виды залога состоят из различных видов залогов, включая недвижимость, гарантии и товарные запасы. Ссуды попадают в категорию ссуд, обеспеченных смешанными видами залога, в случае, когда разделение по категориям, указанным выше, практически не осуществим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алютный отдел</w:t>
      </w:r>
    </w:p>
    <w:p>
      <w:pPr>
        <w:pStyle w:val="22"/>
        <w:tabs>
          <w:tab w:val="clear" w:pos="708"/>
          <w:tab w:val="left" w:pos="709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ем на работу и увольнение Работника осуществляются Председателем Правления АО «Какоммерцбанк» (далее – Банк) по ходатайству Директора филиала по согласованию с Главным бухгалтером филиала.</w:t>
      </w:r>
    </w:p>
    <w:p>
      <w:pPr>
        <w:pStyle w:val="22"/>
        <w:tabs>
          <w:tab w:val="clear" w:pos="708"/>
          <w:tab w:val="left" w:pos="709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ботник входит в состав бэк-офиса и непосредственно подчиняется Заведующему сектором учета операций и контроля (ведущему бухгалтеру) (далее – непосредственное рукоодство).</w:t>
      </w:r>
    </w:p>
    <w:p>
      <w:pPr>
        <w:pStyle w:val="22"/>
        <w:tabs>
          <w:tab w:val="clear" w:pos="708"/>
          <w:tab w:val="left" w:pos="570" w:leader="none"/>
          <w:tab w:val="left" w:pos="709" w:leader="none"/>
        </w:tabs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воей работе Работник руководствуется нормативными правовыми актами Республики Казахстан, нормативными документами Национального Банка Республики Казахстан, внутренними документами и актами Банка, Положением о структурном подразделении, в котором работает, а также настоящей Должностной инструкцией.</w:t>
      </w:r>
    </w:p>
    <w:p>
      <w:pPr>
        <w:pStyle w:val="22"/>
        <w:tabs>
          <w:tab w:val="clear" w:pos="708"/>
          <w:tab w:val="left" w:pos="570" w:leader="none"/>
        </w:tabs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тник должен знать законодательство Республики Казахстан, нормативные документы Национального Банка Республики Казахстан, Учетную политику Банка, внутренние нормативные документы и технологические процедуры Банка; должен уметь работать с нормативным и практическим материалом; ставить задачи по совершенствованию технологических процедур; выявлять недостатки в работе и разрабатывать способы их устранения решения; уметь работать в коллективе.</w:t>
      </w:r>
    </w:p>
    <w:p>
      <w:pPr>
        <w:pStyle w:val="22"/>
        <w:tabs>
          <w:tab w:val="clear" w:pos="708"/>
          <w:tab w:val="left" w:pos="570" w:leader="none"/>
        </w:tabs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ми задачами деятельности Работника являются обеспечение высокого уровня и качества учета операций и проведения платежей в соответствии с нормативными требованиями Национального Банка Республики Казахстан и внутренних процедур Банка; обеспечение текущего контроля соблюдения норм законодательства и внутренних документов Банка при проведении платежей клиентов; обеспечение надлежащего учета и контроля доходов и расходов от операционного обслуживания клиентов.</w:t>
      </w:r>
    </w:p>
    <w:p>
      <w:pPr>
        <w:pStyle w:val="22"/>
        <w:tabs>
          <w:tab w:val="clear" w:pos="708"/>
          <w:tab w:val="left" w:pos="57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лжностными обязанностями Работника являются прием из операционных подразделений фронт-офиса филиала платежных поручений и заявлений клиентов на перевод, ввод платежей в автоматизированную банковскую систему (далее – АБС) в соответствии с установленным графиком операционного дня филиала; зачисление платежей на счета клиентов, проведение расследования невыясненных сумм; учет внутренних кассовых операций (подкрепление операционных касс, зачисление инкассированной выручки клиентов, загрузка / выгрузка банкоматов, сдача / подкрепление денежной наличности в/из филиалы(-ов) Национального Банка Республики Казахстан, проведение межбанковских и межфилиальных обменов активами); проведение платежей по перечислению зарплаты на лицевые и карточные счета физических лиц в соответствии с условиями договора, заключенного с юридическим лицом; проведение взаиморасчетов с Головным Банком по транзакциям, проведенным по пластиковым карточкам (снятие наличности и оплата услуг посредством электронных терминалов); учет операций с коммерческими и дорожными чеками; учет и исполнение выставленных на счета клиентов требований государственных уполномоченных органов по задолженности в бюджет (картотека</w:t>
        <w:noBreakHyphen/>
        <w:t>2) и Банка по комиссиям за предоставленные услуги; списание (кроме системных) с текущих счетов клиентов комиссий согласно действующим тарифам за предоставленные банковские услуги, подготовка счетов-фактур на оплату комиссий за предоставление услуг клиентам; подготовка необходимой внутренней аналитической информации по доходам и расходам от операционной деятельности филиала; своевременная подготовка к проверке и передаче в архив документов дня; устранение недостатков в учете и отчетности, выявленных в ходе ревизий, проверок и по рекламациям, полученным от Головного Банка.</w:t>
      </w:r>
    </w:p>
    <w:p>
      <w:pPr>
        <w:pStyle w:val="Normal"/>
        <w:tabs>
          <w:tab w:val="clear" w:pos="708"/>
          <w:tab w:val="left" w:pos="5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ка эффективности деятельности Работника, выполнения им своих должностных обязанностей и соответствия должности проводится в соответствии с внутренними документами Банка в период аттестации 1 (один) раз в год, а также в случаях перемещения Работника на другую должность или зачисления в резерв на руководящие должности.</w:t>
      </w:r>
    </w:p>
    <w:p>
      <w:pPr>
        <w:pStyle w:val="Normal"/>
        <w:tabs>
          <w:tab w:val="clear" w:pos="708"/>
          <w:tab w:val="left" w:pos="5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блица 3. </w:t>
      </w:r>
      <w:r>
        <w:rPr/>
        <w:t>Производные финансовые инструменты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1018"/>
        <w:gridCol w:w="924"/>
        <w:gridCol w:w="1511"/>
        <w:gridCol w:w="1018"/>
        <w:gridCol w:w="923"/>
        <w:gridCol w:w="1512"/>
      </w:tblGrid>
      <w:tr>
        <w:trPr>
          <w:trHeight w:val="320" w:hRule="atLeast"/>
          <w:cantSplit w:val="true"/>
        </w:trPr>
        <w:tc>
          <w:tcPr>
            <w:tcW w:w="19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Производные финансовые инструменты</w:t>
            </w:r>
          </w:p>
        </w:tc>
        <w:tc>
          <w:tcPr>
            <w:tcW w:w="3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30.09.2009</w:t>
            </w:r>
          </w:p>
        </w:tc>
        <w:tc>
          <w:tcPr>
            <w:tcW w:w="3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31.12.2009</w:t>
            </w:r>
          </w:p>
        </w:tc>
      </w:tr>
      <w:tr>
        <w:trPr>
          <w:trHeight w:val="594" w:hRule="atLeast"/>
          <w:cantSplit w:val="true"/>
        </w:trPr>
        <w:tc>
          <w:tcPr>
            <w:tcW w:w="1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Номинал</w:t>
            </w:r>
          </w:p>
        </w:tc>
        <w:tc>
          <w:tcPr>
            <w:tcW w:w="2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Чистая справедливая стоимость (млн. тенге)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Номинал</w:t>
            </w:r>
          </w:p>
        </w:tc>
        <w:tc>
          <w:tcPr>
            <w:tcW w:w="2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Чистая справедливая стоимость (млн. тенге)</w:t>
            </w:r>
          </w:p>
        </w:tc>
      </w:tr>
      <w:tr>
        <w:trPr>
          <w:trHeight w:val="306" w:hRule="atLeast"/>
          <w:cantSplit w:val="true"/>
        </w:trPr>
        <w:tc>
          <w:tcPr>
            <w:tcW w:w="1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Активы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Обязательства</w:t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Активы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Обязательства</w:t>
            </w:r>
          </w:p>
        </w:tc>
      </w:tr>
      <w:tr>
        <w:trPr>
          <w:trHeight w:val="320" w:hRule="atLeast"/>
          <w:cantSplit w:val="true"/>
        </w:trPr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Валютные контракты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Валютный своп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05,8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7,848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24,88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05,917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1,265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34,648</w:t>
            </w:r>
          </w:p>
        </w:tc>
      </w:tr>
      <w:tr>
        <w:trPr>
          <w:trHeight w:val="320" w:hRule="atLeast"/>
          <w:cantSplit w:val="true"/>
        </w:trPr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роцентный своп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17,2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207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14,07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24,591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946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15,548</w:t>
            </w:r>
          </w:p>
        </w:tc>
      </w:tr>
      <w:tr>
        <w:trPr>
          <w:trHeight w:val="320" w:hRule="atLeast"/>
          <w:cantSplit w:val="true"/>
        </w:trPr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Спот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5,897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057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0,05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8,563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002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0,008</w:t>
            </w:r>
          </w:p>
        </w:tc>
      </w:tr>
      <w:tr>
        <w:trPr>
          <w:trHeight w:val="320" w:hRule="atLeast"/>
          <w:cantSplit w:val="true"/>
        </w:trPr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Опцион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5,35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285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3,227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163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</w:t>
            </w:r>
          </w:p>
        </w:tc>
      </w:tr>
      <w:tr>
        <w:trPr>
          <w:trHeight w:val="320" w:hRule="atLeast"/>
          <w:cantSplit w:val="true"/>
        </w:trPr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Форвардные контракты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9,69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028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2,93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12,221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,941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4,135</w:t>
            </w:r>
          </w:p>
        </w:tc>
      </w:tr>
      <w:tr>
        <w:trPr>
          <w:trHeight w:val="320" w:hRule="atLeast"/>
          <w:cantSplit w:val="true"/>
        </w:trPr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Итого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38,425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-41,94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24,317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-54,339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color w:val="000000"/>
          <w:sz w:val="28"/>
          <w:szCs w:val="28"/>
        </w:rPr>
        <w:t>В вышеуказанную информацию включены следующие производные инструменты, удерживаемые в целях хеджирования: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Таблица 4. </w:t>
      </w:r>
      <w:r>
        <w:rPr/>
        <w:t>Хеджирование денежных потоков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032"/>
        <w:gridCol w:w="1074"/>
        <w:gridCol w:w="1511"/>
        <w:gridCol w:w="1183"/>
        <w:gridCol w:w="1075"/>
        <w:gridCol w:w="1512"/>
      </w:tblGrid>
      <w:tr>
        <w:trPr>
          <w:trHeight w:val="315" w:hRule="atLeast"/>
          <w:cantSplit w:val="true"/>
        </w:trPr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Хеджирование денежных потоков</w:t>
            </w:r>
          </w:p>
        </w:tc>
        <w:tc>
          <w:tcPr>
            <w:tcW w:w="3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30.09.2009</w:t>
            </w:r>
          </w:p>
        </w:tc>
        <w:tc>
          <w:tcPr>
            <w:tcW w:w="3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31.12.2009</w:t>
            </w:r>
          </w:p>
        </w:tc>
      </w:tr>
      <w:tr>
        <w:trPr>
          <w:trHeight w:val="540" w:hRule="atLeast"/>
          <w:cantSplit w:val="true"/>
        </w:trPr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Номинал</w:t>
            </w:r>
          </w:p>
        </w:tc>
        <w:tc>
          <w:tcPr>
            <w:tcW w:w="2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Чистая справедливая стоимость (млн. тенге)</w:t>
            </w:r>
          </w:p>
        </w:tc>
        <w:tc>
          <w:tcPr>
            <w:tcW w:w="11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Номинал</w:t>
            </w:r>
          </w:p>
        </w:tc>
        <w:tc>
          <w:tcPr>
            <w:tcW w:w="2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Чистая справедливая стоимость (млн. тенге)</w:t>
            </w:r>
          </w:p>
        </w:tc>
      </w:tr>
      <w:tr>
        <w:trPr>
          <w:trHeight w:val="253" w:hRule="atLeast"/>
          <w:cantSplit w:val="true"/>
        </w:trPr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Активы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Обязательства</w:t>
            </w:r>
          </w:p>
        </w:tc>
        <w:tc>
          <w:tcPr>
            <w:tcW w:w="11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Активы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Обязательства</w:t>
            </w:r>
          </w:p>
        </w:tc>
      </w:tr>
      <w:tr>
        <w:trPr>
          <w:trHeight w:val="315" w:hRule="atLeast"/>
          <w:cantSplit w:val="true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Валютный своп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30,062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4,014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23,14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91,47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1,952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32,216</w:t>
            </w:r>
          </w:p>
        </w:tc>
      </w:tr>
      <w:tr>
        <w:trPr>
          <w:trHeight w:val="315" w:hRule="atLeast"/>
          <w:cantSplit w:val="true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роцентный своп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7,392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047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1,796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4,13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043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1,618</w:t>
            </w:r>
          </w:p>
        </w:tc>
      </w:tr>
      <w:tr>
        <w:trPr>
          <w:trHeight w:val="315" w:hRule="atLeast"/>
          <w:cantSplit w:val="true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Итого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24,061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-24,936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11,995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-33,834</w:t>
            </w:r>
          </w:p>
        </w:tc>
      </w:tr>
    </w:tbl>
    <w:p>
      <w:pPr>
        <w:pStyle w:val="Heading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еджирование денежных потоков Группы относится к подверженности риску изменений в прогнозируемых будущих потоках по своим финансовым обязательства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хеджирования денежных потоков по финансовым обязательствам с плавающей процентной ставкой, Группа использует процентный своп в качестве инструмента хеджирования, по которому Группа обменивает плавающую ставку на фиксированную ставку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Группа конвертирует выплаты по обязательствам под плавающую процентную ставку на выплаты по фиксированной процентной ставке, тем самым минимизирует воздействие изменений процентной ставки на будущие денежные выплат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хеджирования валютного риска по финансовым обязательствам в иностранной валюте Группа использует кросс-валютные свопы в качестве инструмента хеджирования, которые используются для частичной или полной конвертации выплат по обязательствам в иностранной валюте на выплаты в функциональной валюте дочерней компаний, которая выпустила данные обязательств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 9 месяцев, закончившихся 30 сентября 2009 г., прибыль от неэффективной части хеджирования, признанной в чистой прибыли по операциям с финансовыми активами и обязательствами, оцениваемыми по справедливой стоимости через прибыль или убыток, составила в сумме 869 млн. тенг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состоянию на 30 сентября 2009 г., совокупная сумма нереализованных расходов, отсроченная в резерве хеджирования, относящаяся к кросс-валютным свопам, составила 837 млн. тенге. Перечисления денежных потоков по данным договорам будут происходить на квартальной основе до февраля 2017 г. Данные контракты были определены как инструменты хеджирования с целью хеджирования валютного риска, возникающего от будущих денежных потоков средств, привлеченных Группой от международных финансовых организаций в иностранной валют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состоянию на 30 сентября 2009 г., совокупная сумма нереализованных расходов, отсроченная в резерве хеджирования, относящаяся к процентным свопам, составила 2,149 млн. тенге. Перечисления денежных потоков по данным договорам будут происходить на полугодовой основе до января 2018 г. Данные контракты были определены как инструменты хеджирования с целью хеджирования процентного риска, возникающего от будущих денежных потоков средств, привлеченных Группой от международных финансовых организаций в иностранной валют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состоянию на 30 сентября 2009 г. справедливая стоимость инструментов хеджирования составила 875 млн. тенге.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Heading"/>
        <w:spacing w:lineRule="auto" w:line="360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2 Финансово-экономический анализ деятельности АО «Казкоммерцбанк» за 2007 – 9 месяцев 2009 года</w:t>
      </w:r>
    </w:p>
    <w:p>
      <w:pPr>
        <w:pStyle w:val="Heading"/>
        <w:spacing w:lineRule="auto" w:line="360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Анализируя состояние финансово-экономического положения банка необходимо рассмотреть баланс банка (см. Приложение 1) за три последних года, закончившиеся 31 декабря 2007, 2008 годов и 30 сентября 2009 г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основе баланса Банка можно провести анализ состава и структуры ресурсов (см. Приложение 3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 приложения 3 видно, что на протяжении трех лет наибольший удельный вес, в структуре ресурсов Банка, занимают обязательства. Однако, к концу третьего квартала 2009 года их удельный вес снизился на 3,14% (275,432 млн. тенге). На данное изменение наибольшее влияние оказало снижение доли ссуд и средств банков на 14,98%, что в денежном выражении составляет 468,178 млн. тенге. В то же время увеличиваются средства клиентов на 12,21% (277,552 млн. тенге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ассив Банка включает собственные средства и обязательства. Доля собственных средств в пассивах имеет тенденцию к увеличению и на 30.09.2009 составила 13,8%. Собственные средства (капитал) банка является стабильным источником обеспечивающим платежеспособность банка, обеспечивающим покрытие кредитных риск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установленными количественными показателями по достаточности капитала Группа обязана выполнять требования, касающиеся минимальных сумм и нормативов в отношении достаточности капитала и капитала первого уровня к активам, взвешенным с учетом риск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ебования к достаточности капитала устанавливаются АФН и контролируются с использованием принципов, методов и коэффициентов, определенных Базельским Комитетом по банковскому надзору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5. Выполнение пруденциальных нормативов достаточности капитала Банка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1099"/>
        <w:gridCol w:w="1205"/>
        <w:gridCol w:w="1206"/>
        <w:gridCol w:w="1554"/>
        <w:gridCol w:w="1550"/>
      </w:tblGrid>
      <w:tr>
        <w:trPr>
          <w:cantSplit w:val="true"/>
        </w:trPr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30.09. 2009 г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(млн. тенге)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31 декабря 2008 г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(млн. тенге)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31 декабря 2007 г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(млн. тенге)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Изменение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2009–2008 (млн. тенге)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Изменение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2008–2007 (млн. тенге)</w:t>
            </w:r>
          </w:p>
        </w:tc>
      </w:tr>
      <w:tr>
        <w:trPr>
          <w:cantSplit w:val="true"/>
        </w:trPr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Капитал I уровня: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</w:rPr>
              <w:t>Уставный капитал (простые акции)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6,81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>5,746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>5,749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>1,067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>(0,003)</w:t>
            </w:r>
          </w:p>
        </w:tc>
      </w:tr>
      <w:tr>
        <w:trPr>
          <w:cantSplit w:val="true"/>
        </w:trPr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</w:rPr>
              <w:t>Премии по акциям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>195,02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>152,684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>152,855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>42,337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>(0,171)</w:t>
            </w:r>
          </w:p>
        </w:tc>
      </w:tr>
      <w:tr>
        <w:trPr>
          <w:cantSplit w:val="true"/>
        </w:trPr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</w:rPr>
              <w:t>Нераспределенная прибыль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>177,19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>140,762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>84,843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>36,432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>55,919</w:t>
            </w:r>
          </w:p>
        </w:tc>
      </w:tr>
      <w:tr>
        <w:trPr>
          <w:cantSplit w:val="true"/>
        </w:trPr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</w:rPr>
              <w:t>Текущая прибыль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>14,57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>21,805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>55,963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>(7,228)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>(34,158)</w:t>
            </w:r>
          </w:p>
        </w:tc>
      </w:tr>
      <w:tr>
        <w:trPr>
          <w:cantSplit w:val="true"/>
        </w:trPr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</w:rPr>
              <w:t>Доля меньшинства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>0,22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>0,278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>12,55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>(0,054)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>(12,274)</w:t>
            </w:r>
          </w:p>
        </w:tc>
      </w:tr>
      <w:tr>
        <w:trPr>
          <w:cantSplit w:val="true"/>
        </w:trPr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</w:rPr>
              <w:t>Деловая репутация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>(2,405)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>(2,405)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>(2,405)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>-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</w:rPr>
              <w:t xml:space="preserve">Инновационные инструменты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vertAlign w:val="superscript"/>
              </w:rPr>
              <w:t>а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>11,965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>11,90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>(11,965)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>0,065</w:t>
            </w:r>
          </w:p>
        </w:tc>
      </w:tr>
      <w:tr>
        <w:trPr>
          <w:cantSplit w:val="true"/>
        </w:trPr>
        <w:tc>
          <w:tcPr>
            <w:tcW w:w="90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>Продолжение таблицы 5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8"/>
              </w:rPr>
              <w:t>Всего капитал I уровня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8"/>
              </w:rPr>
              <w:t>391,42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8"/>
              </w:rPr>
              <w:t>330,835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8"/>
              </w:rPr>
              <w:t>321,457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  <w:t>60,589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8"/>
              </w:rPr>
              <w:t>9,378</w:t>
            </w:r>
          </w:p>
        </w:tc>
      </w:tr>
      <w:tr>
        <w:trPr>
          <w:cantSplit w:val="true"/>
        </w:trPr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</w:rPr>
              <w:t xml:space="preserve">Фонды переоценки основных средств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vertAlign w:val="superscript"/>
              </w:rPr>
              <w:t>б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>5,07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>5,905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>5,981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>(0,829)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>(0,076)</w:t>
            </w:r>
          </w:p>
        </w:tc>
      </w:tr>
      <w:tr>
        <w:trPr>
          <w:cantSplit w:val="true"/>
        </w:trPr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</w:rPr>
              <w:t>Уставный капитал (привилегированные акции)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>2,21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>1,244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>1,249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>0,967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>(0,005)</w:t>
            </w:r>
          </w:p>
        </w:tc>
      </w:tr>
      <w:tr>
        <w:trPr>
          <w:cantSplit w:val="true"/>
        </w:trPr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</w:rPr>
              <w:t xml:space="preserve">Субординированный заем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vertAlign w:val="superscript"/>
              </w:rPr>
              <w:t>в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11,68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>95,005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>86,617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>16,681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>8,388</w:t>
            </w:r>
          </w:p>
        </w:tc>
      </w:tr>
      <w:tr>
        <w:trPr>
          <w:cantSplit w:val="true"/>
        </w:trPr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8"/>
              </w:rPr>
              <w:t>Всего капитал II уровня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8"/>
              </w:rPr>
              <w:t>118,97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8"/>
              </w:rPr>
              <w:t>102,154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8"/>
              </w:rPr>
              <w:t>93,847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  <w:t>16,819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8"/>
              </w:rPr>
              <w:t>8,307</w:t>
            </w:r>
          </w:p>
        </w:tc>
      </w:tr>
      <w:tr>
        <w:trPr>
          <w:cantSplit w:val="true"/>
        </w:trPr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  <w:t>Итого капитал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510,39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432,989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415,304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  <w:t>77,408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17,685</w:t>
            </w:r>
          </w:p>
        </w:tc>
      </w:tr>
      <w:tr>
        <w:trPr>
          <w:cantSplit w:val="true"/>
        </w:trPr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Коэффициент достаточности капитала I уровня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>13,7%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>13,53%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>11,72%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>0,17%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>1,81%</w:t>
            </w:r>
          </w:p>
        </w:tc>
      </w:tr>
      <w:tr>
        <w:trPr>
          <w:cantSplit w:val="true"/>
        </w:trPr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Общий коэффициент достаточности капитала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>18%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>17,7%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>15,15%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>0,30%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>2,55%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носки к таблице 5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нновационные инструменты представляют собой бессрочные облигац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б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атья «Фонды переоценки основных средств» включает также 55% суммы переоценки ценных бумаг, имеющихся в наличии для продажи (в соответствии с Базельским соглашением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vertAlign w:val="superscript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 расчете достаточности капитала по состоянию на 30.09.2009, 31 декабря 2008 и 2007 гг. Группа включила в расчет капитала полученный субординированный долг в размере, не превышающем 50% величины капитала первого уровн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 годы, закончившиеся 31 декабря 2008 и 2007 гг., а так же 30 сентября 2009 года Банк полностью соблюдал все установленные требования в отношении капитал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рматив рассчитан в соответствии с правилами, установленными Базельским Соглашением, с использованием следующих оценок риска для активов и внебалансовых обязательств за вычетом резерва на обесценение (см. Таблицу 6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блица 6. </w:t>
      </w:r>
      <w:r>
        <w:rPr/>
        <w:t>Оценка риска для активов и внебалансовых обязательств за вычетом резерва на обесценение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115"/>
      </w:tblGrid>
      <w:tr>
        <w:trPr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>Оценка</w:t>
            </w:r>
          </w:p>
        </w:tc>
        <w:tc>
          <w:tcPr>
            <w:tcW w:w="8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>Описание позиции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%</w:t>
            </w:r>
          </w:p>
        </w:tc>
        <w:tc>
          <w:tcPr>
            <w:tcW w:w="8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Денежные средства и счета в национальных (центральных) банках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%</w:t>
            </w:r>
          </w:p>
        </w:tc>
        <w:tc>
          <w:tcPr>
            <w:tcW w:w="8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Государственные долговые обязательства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0%</w:t>
            </w:r>
          </w:p>
        </w:tc>
        <w:tc>
          <w:tcPr>
            <w:tcW w:w="8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Ссуды и средства, предоставленные банкам на срок до 1 года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00%</w:t>
            </w:r>
          </w:p>
        </w:tc>
        <w:tc>
          <w:tcPr>
            <w:tcW w:w="8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Ссуды, предоставленные клиентам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00%</w:t>
            </w:r>
          </w:p>
        </w:tc>
        <w:tc>
          <w:tcPr>
            <w:tcW w:w="8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Выданные гарантии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0%</w:t>
            </w:r>
          </w:p>
        </w:tc>
        <w:tc>
          <w:tcPr>
            <w:tcW w:w="8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Обязательства по неиспользованным займам с первоначальным сроком действия более 1 года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00%</w:t>
            </w:r>
          </w:p>
        </w:tc>
        <w:tc>
          <w:tcPr>
            <w:tcW w:w="8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рочие активы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ейдем к анализу привлеченных и заемных средств Банка (см. таблицу 7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ую долю привлеченных средств составляют средства клиентов (48,81%). Вторую по величине долю имеют ссуды и средства банков (10,62%).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 Из таблицы 7 видно, что основным направлением деятельности банка является проведение расчетов и обслуживание счетов корпоративных клиент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реди срочных средств клиентов основную часть составляют вклады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 корпоративных клиентов</w:t>
      </w:r>
      <w:r>
        <w:rPr>
          <w:rFonts w:cs="Times New Roman" w:ascii="Times New Roman" w:hAnsi="Times New Roman"/>
          <w:color w:val="000000"/>
          <w:sz w:val="28"/>
          <w:szCs w:val="28"/>
        </w:rPr>
        <w:t>. Этот показатель как раз характерен для универсальных банков, привлекающих средства юридических лиц на расчетные счета. Доля средств клиентов в обязательствах увеличилась за два года с 33,42 до 48,81%. Данную тенденцию можно оценить как положительную, т. к. это свидетельствует об эффективности организации и управления депозитной политикой бан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7. Анализ привлеченных и заемных средств АО «Казкоммерцбанк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лн.тенге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1072"/>
        <w:gridCol w:w="937"/>
        <w:gridCol w:w="1073"/>
        <w:gridCol w:w="939"/>
        <w:gridCol w:w="1074"/>
        <w:gridCol w:w="804"/>
        <w:gridCol w:w="941"/>
      </w:tblGrid>
      <w:tr>
        <w:trPr>
          <w:trHeight w:val="274" w:hRule="atLeast"/>
          <w:cantSplit w:val="true"/>
        </w:trPr>
        <w:tc>
          <w:tcPr>
            <w:tcW w:w="90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2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Показатели</w:t>
            </w:r>
          </w:p>
        </w:tc>
        <w:tc>
          <w:tcPr>
            <w:tcW w:w="2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30.09.2009</w:t>
            </w:r>
          </w:p>
        </w:tc>
        <w:tc>
          <w:tcPr>
            <w:tcW w:w="2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31.12.2008</w:t>
            </w:r>
          </w:p>
        </w:tc>
        <w:tc>
          <w:tcPr>
            <w:tcW w:w="1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31.12.2007</w:t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Темп роста, %</w:t>
            </w:r>
          </w:p>
        </w:tc>
      </w:tr>
      <w:tr>
        <w:trPr>
          <w:trHeight w:val="533" w:hRule="atLeast"/>
          <w:cantSplit w:val="true"/>
        </w:trPr>
        <w:tc>
          <w:tcPr>
            <w:tcW w:w="22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Сумма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% к итогу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Сумм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% к итогу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Сумма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% к итогу</w:t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Ссуды и средства банков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55,25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0,6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96,391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2,88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723,43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7,0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5,28</w:t>
            </w:r>
          </w:p>
        </w:tc>
      </w:tr>
      <w:tr>
        <w:trPr>
          <w:trHeight w:val="274" w:hRule="atLeast"/>
          <w:cantSplit w:val="true"/>
        </w:trPr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Средства клиентов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172,63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8,8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979,453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2,57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895,08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3,4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31,01</w:t>
            </w:r>
          </w:p>
        </w:tc>
      </w:tr>
      <w:tr>
        <w:trPr>
          <w:trHeight w:val="274" w:hRule="atLeast"/>
          <w:cantSplit w:val="true"/>
        </w:trPr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рочие привлеченные средства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2,107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,3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37,324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,97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48,93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,5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1,56</w:t>
            </w:r>
          </w:p>
        </w:tc>
      </w:tr>
      <w:tr>
        <w:trPr>
          <w:trHeight w:val="274" w:hRule="atLeast"/>
          <w:cantSplit w:val="true"/>
        </w:trPr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Итого привлеченных средств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1459,99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60,77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1413,168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61,42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1767,44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66,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82,60</w:t>
            </w:r>
          </w:p>
        </w:tc>
      </w:tr>
      <w:tr>
        <w:trPr>
          <w:trHeight w:val="533" w:hRule="atLeast"/>
          <w:cantSplit w:val="true"/>
        </w:trPr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Финансовые обязательства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1,948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,7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4,339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,36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7,73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2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42,66</w:t>
            </w:r>
          </w:p>
        </w:tc>
      </w:tr>
      <w:tr>
        <w:trPr>
          <w:trHeight w:val="274" w:hRule="atLeast"/>
          <w:cantSplit w:val="true"/>
        </w:trPr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Выпущенные долговые ценные бумаги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717,528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9,8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678,285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9,48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739,68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7,6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97,00</w:t>
            </w:r>
          </w:p>
        </w:tc>
      </w:tr>
      <w:tr>
        <w:trPr>
          <w:trHeight w:val="274" w:hRule="atLeast"/>
          <w:cantSplit w:val="true"/>
        </w:trPr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рочие резервы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3,6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57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0,276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4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0,63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4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28,13</w:t>
            </w:r>
          </w:p>
        </w:tc>
      </w:tr>
      <w:tr>
        <w:trPr>
          <w:trHeight w:val="274" w:hRule="atLeast"/>
          <w:cantSplit w:val="true"/>
        </w:trPr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Обязательства по отложенному налогу на прибыль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7,099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7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0,205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44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0,49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,1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6,07</w:t>
            </w:r>
          </w:p>
        </w:tc>
      </w:tr>
      <w:tr>
        <w:trPr>
          <w:trHeight w:val="274" w:hRule="atLeast"/>
          <w:cantSplit w:val="true"/>
        </w:trPr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Дивиденды к выплате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77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005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0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00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8500,00</w:t>
            </w:r>
          </w:p>
        </w:tc>
      </w:tr>
      <w:tr>
        <w:trPr>
          <w:trHeight w:val="274" w:hRule="atLeast"/>
          <w:cantSplit w:val="true"/>
        </w:trPr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рочие обязательства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9,734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4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6,941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74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3,84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5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70,31</w:t>
            </w:r>
          </w:p>
        </w:tc>
      </w:tr>
      <w:tr>
        <w:trPr>
          <w:trHeight w:val="274" w:hRule="atLeast"/>
          <w:cantSplit w:val="true"/>
        </w:trPr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Субординированный заем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41,877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,9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17,724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,12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08,16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,0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31,17</w:t>
            </w:r>
          </w:p>
        </w:tc>
      </w:tr>
      <w:tr>
        <w:trPr>
          <w:trHeight w:val="274" w:hRule="atLeast"/>
          <w:cantSplit w:val="true"/>
        </w:trPr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Итого заемных средств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942,586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39,2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887,775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38,58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910,56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34,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103,52</w:t>
            </w:r>
          </w:p>
        </w:tc>
      </w:tr>
      <w:tr>
        <w:trPr>
          <w:trHeight w:val="274" w:hRule="atLeast"/>
          <w:cantSplit w:val="true"/>
        </w:trPr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Всего привлеченных и заемных средств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2402,581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100,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2300,943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100,0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2678,01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100,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89,72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ля выпущенных банком ценных бумаг выросла с 27,62 до 29,86% обязательств банка. Анализируя структуру привлеченных средств, можно прийти к выводу о ее постоянности. Так, на протяжении исследуемого периода основную долю занимали средства в расчетах, текущие и расчетные счета и счета корпоративных клиентов, это говорит о направленности работы банка с корпоративными клиент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нижение обязательств был вызван, прежде всего, снижением привлеченных средств, темп роста которых составил 82,6% (снизился на 17,4%). В свою очередь, снижение привлеченных средств произошел за счет снижения ссуд и средств банков (снизились на 64,72%) и прочих привлеченных средств (на 78,44%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касается заемных средств банка, то темп роста в 2009 г. по сравнению с 2007 г. составил 103,52%. Заемные средства формируются в основном за счет выпущенных долговых ценных бумаг 27,62% в 2007 году, 29,48% – в 2008 г., 29,86% – в 2009 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же необходимо отметить, что неисполненной задолженности по своим обязательствам банк не имеет, что говорит о его стабильной и устойчивой деятельности и привлекательности, как для кредиторов, так и для клиентов, размещающих свои средства в банк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8. Анализ уставного фонда АО «Казкоммерцбанк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9"/>
        <w:gridCol w:w="938"/>
        <w:gridCol w:w="938"/>
        <w:gridCol w:w="938"/>
        <w:gridCol w:w="1124"/>
      </w:tblGrid>
      <w:tr>
        <w:trPr>
          <w:trHeight w:val="276" w:hRule="atLeast"/>
          <w:cantSplit w:val="true"/>
        </w:trPr>
        <w:tc>
          <w:tcPr>
            <w:tcW w:w="88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Показател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30.09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2009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31.12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2008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31.12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2007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изменение 07–09</w:t>
            </w:r>
          </w:p>
        </w:tc>
      </w:tr>
      <w:tr>
        <w:trPr>
          <w:trHeight w:val="276" w:hRule="atLeast"/>
          <w:cantSplit w:val="true"/>
        </w:trPr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Уставный капитал, тыс. тенге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9,024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6,99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6,998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,026</w:t>
            </w:r>
          </w:p>
        </w:tc>
      </w:tr>
      <w:tr>
        <w:trPr>
          <w:trHeight w:val="276" w:hRule="atLeast"/>
          <w:cantSplit w:val="true"/>
        </w:trPr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Собственный капитал банка, тыс. тенге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84,484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13,86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19,219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65,265</w:t>
            </w:r>
          </w:p>
        </w:tc>
      </w:tr>
      <w:tr>
        <w:trPr>
          <w:trHeight w:val="276" w:hRule="atLeast"/>
          <w:cantSplit w:val="true"/>
        </w:trPr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Удельный вес уставного фонда в сумме СКБ, %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,347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,227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,192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155</w:t>
            </w:r>
          </w:p>
        </w:tc>
      </w:tr>
      <w:tr>
        <w:trPr>
          <w:trHeight w:val="276" w:hRule="atLeast"/>
          <w:cantSplit w:val="true"/>
        </w:trPr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Активные операции, тыс. тенге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787,065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614,805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997,232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210,167</w:t>
            </w:r>
          </w:p>
        </w:tc>
      </w:tr>
      <w:tr>
        <w:trPr>
          <w:trHeight w:val="276" w:hRule="atLeast"/>
          <w:cantSplit w:val="true"/>
        </w:trPr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Удельный вес уставного фонда в сумме активных операций, %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324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267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233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090</w:t>
            </w:r>
          </w:p>
        </w:tc>
      </w:tr>
      <w:tr>
        <w:trPr>
          <w:trHeight w:val="276" w:hRule="atLeast"/>
          <w:cantSplit w:val="true"/>
        </w:trPr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Кредитные вложения, тыс. тенге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434,921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144,78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366,335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68,586</w:t>
            </w:r>
          </w:p>
        </w:tc>
      </w:tr>
      <w:tr>
        <w:trPr>
          <w:trHeight w:val="276" w:hRule="atLeast"/>
          <w:cantSplit w:val="true"/>
        </w:trPr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Удельный вес уставного фонда в сумме кредитных вложений, %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371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326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296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075</w:t>
            </w:r>
          </w:p>
        </w:tc>
      </w:tr>
      <w:tr>
        <w:trPr>
          <w:trHeight w:val="276" w:hRule="atLeast"/>
          <w:cantSplit w:val="true"/>
        </w:trPr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Обязательства, тыс. тенге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402,581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300,943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678,013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275,432</w:t>
            </w:r>
          </w:p>
        </w:tc>
      </w:tr>
      <w:tr>
        <w:trPr>
          <w:trHeight w:val="276" w:hRule="atLeast"/>
          <w:cantSplit w:val="true"/>
        </w:trPr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Отношение уставного фонда к сумме обязательств, %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376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304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261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114</w:t>
            </w:r>
          </w:p>
        </w:tc>
      </w:tr>
      <w:tr>
        <w:trPr>
          <w:trHeight w:val="276" w:hRule="atLeast"/>
          <w:cantSplit w:val="true"/>
        </w:trPr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ривлеченные средства, тыс. тенге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459,995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413,168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767,448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307,453</w:t>
            </w:r>
          </w:p>
        </w:tc>
      </w:tr>
      <w:tr>
        <w:trPr>
          <w:trHeight w:val="276" w:hRule="atLeast"/>
          <w:cantSplit w:val="true"/>
        </w:trPr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Отношение уставного фонда к сумме привлеченных средств, %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618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495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396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222</w:t>
            </w:r>
          </w:p>
        </w:tc>
      </w:tr>
      <w:tr>
        <w:trPr>
          <w:trHeight w:val="276" w:hRule="atLeast"/>
          <w:cantSplit w:val="true"/>
        </w:trPr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Заемные средства, тыс. тенге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942,586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887,775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910,565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2,021</w:t>
            </w:r>
          </w:p>
        </w:tc>
      </w:tr>
      <w:tr>
        <w:trPr>
          <w:trHeight w:val="276" w:hRule="atLeast"/>
          <w:cantSplit w:val="true"/>
        </w:trPr>
        <w:tc>
          <w:tcPr>
            <w:tcW w:w="88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родолжение таблицы 8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Отношение уставного фонда к сумме заемных средств, %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957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787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769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189</w:t>
            </w:r>
          </w:p>
        </w:tc>
      </w:tr>
      <w:tr>
        <w:trPr>
          <w:trHeight w:val="276" w:hRule="atLeast"/>
          <w:cantSplit w:val="true"/>
        </w:trPr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Валюта баланса, тыс. тенге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787,065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614,805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997,232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210,167</w:t>
            </w:r>
          </w:p>
        </w:tc>
      </w:tr>
      <w:tr>
        <w:trPr>
          <w:trHeight w:val="276" w:hRule="atLeast"/>
          <w:cantSplit w:val="true"/>
        </w:trPr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Удельный вес уставного фонда в сумме валюты баланса, %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324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267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233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09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ля УК в общей величине собственного капитала банка показывает степень формирования собственного капитала за счет акционерного капитала. Удельный вес УК в общем объеме собственного капитала растет, однако, не намного: за период 2007–2009 ода его доля увеличилась на 0,16%. Таким образом, данная доля прибыли свидетельствует об устойчивом состоянии бан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ибольшую долю во всех рассматриваемых периодах имеют эмиссионный доход банка в 2007 году 47,88, в 2009 году 50,72% (Таблица 9). Вторая по значимости доля – Резервы банка, они увеличиваются с 44 до 45,5%. Изменение доли уставного капитала в собственном капитале связано с изменением размера, как отдельных составляющих собственного капитала банка, так и размера суммы собственного капитала. Собственный капитал увеличились за рассматриваемый период времени с 319,219 млн. тенге до 384,484 млн. тенге, т.е. на 20,4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9. Структура собственного капитала Бан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лн.тенге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67"/>
        <w:gridCol w:w="939"/>
        <w:gridCol w:w="967"/>
        <w:gridCol w:w="824"/>
        <w:gridCol w:w="1042"/>
        <w:gridCol w:w="943"/>
        <w:gridCol w:w="990"/>
        <w:gridCol w:w="664"/>
      </w:tblGrid>
      <w:tr>
        <w:trPr>
          <w:trHeight w:val="300" w:hRule="atLeast"/>
          <w:cantSplit w:val="true"/>
        </w:trPr>
        <w:tc>
          <w:tcPr>
            <w:tcW w:w="16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Показатели</w:t>
            </w:r>
          </w:p>
        </w:tc>
        <w:tc>
          <w:tcPr>
            <w:tcW w:w="2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30.09.2009</w:t>
            </w:r>
          </w:p>
        </w:tc>
        <w:tc>
          <w:tcPr>
            <w:tcW w:w="1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31.12.2008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31.12.2007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Изменение за 2007–2009</w:t>
            </w:r>
          </w:p>
        </w:tc>
      </w:tr>
      <w:tr>
        <w:trPr>
          <w:trHeight w:val="510" w:hRule="atLeast"/>
          <w:cantSplit w:val="true"/>
        </w:trPr>
        <w:tc>
          <w:tcPr>
            <w:tcW w:w="1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Сумм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уд. вес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Сумма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уд. вес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Сумма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уд. вес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Сумма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%</w:t>
            </w:r>
          </w:p>
        </w:tc>
      </w:tr>
      <w:tr>
        <w:trPr>
          <w:trHeight w:val="300" w:hRule="atLeast"/>
          <w:cantSplit w:val="true"/>
        </w:trPr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Уставный капитал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9,024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,3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6,99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,2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6,998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,1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,026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15</w:t>
            </w:r>
          </w:p>
        </w:tc>
      </w:tr>
      <w:tr>
        <w:trPr>
          <w:trHeight w:val="300" w:hRule="atLeast"/>
          <w:cantSplit w:val="true"/>
        </w:trPr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Эмиссионный доход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95,021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0,72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52,684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8,6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52,85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7,8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2,166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,84</w:t>
            </w:r>
          </w:p>
        </w:tc>
      </w:tr>
      <w:tr>
        <w:trPr>
          <w:trHeight w:val="510" w:hRule="atLeast"/>
          <w:cantSplit w:val="true"/>
        </w:trPr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Фонд переоценки основных средств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,107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,33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6,918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,2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6,02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,8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0,913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0,56</w:t>
            </w:r>
          </w:p>
        </w:tc>
      </w:tr>
      <w:tr>
        <w:trPr>
          <w:trHeight w:val="300" w:hRule="atLeast"/>
          <w:cantSplit w:val="true"/>
        </w:trPr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Резервы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75,108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5,54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46,992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6,8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40,794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4,1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4,314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,44</w:t>
            </w:r>
          </w:p>
        </w:tc>
      </w:tr>
      <w:tr>
        <w:trPr>
          <w:trHeight w:val="300" w:hRule="atLeast"/>
          <w:cantSplit w:val="true"/>
        </w:trPr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Доля меньшинства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224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06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278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09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2,552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,9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12,328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3,87</w:t>
            </w:r>
          </w:p>
        </w:tc>
      </w:tr>
      <w:tr>
        <w:trPr>
          <w:trHeight w:val="300" w:hRule="atLeast"/>
          <w:cantSplit w:val="true"/>
        </w:trPr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Итого капитал: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384,484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100,0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313,862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100,0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319,219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100,0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65,265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0,0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ализируя динамику собственных средств банка можно прийти к выводу, что наблюдается тенденция роста общего объема капитала за счет эмиссионного дохода (42,2 млн. тенге) и резервов (34,3 млн. тенге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целом рост капитала является положительной тенденцией, говорит о расширении источников для проведения активных операций. Однако увеличение данного показателя носит и негативный характер, т. к. оно происходит в основном за счет роста резервов банка и может быть связано с повышенными рисками банковской деятельности (кредитным риском, процентным риском). В целом, за исследуемый период, резервы выросли на 24,4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блица 10. </w:t>
      </w:r>
      <w:r>
        <w:rPr/>
        <w:t>Анализ активов АО «Казкоммерцбанк» по степени доходности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777"/>
        <w:gridCol w:w="300"/>
        <w:gridCol w:w="528"/>
        <w:gridCol w:w="336"/>
        <w:gridCol w:w="493"/>
        <w:gridCol w:w="582"/>
        <w:gridCol w:w="246"/>
        <w:gridCol w:w="615"/>
        <w:gridCol w:w="214"/>
        <w:gridCol w:w="864"/>
        <w:gridCol w:w="859"/>
        <w:gridCol w:w="958"/>
        <w:gridCol w:w="595"/>
      </w:tblGrid>
      <w:tr>
        <w:trPr>
          <w:trHeight w:val="271" w:hRule="atLeast"/>
          <w:cantSplit w:val="true"/>
        </w:trPr>
        <w:tc>
          <w:tcPr>
            <w:tcW w:w="907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2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Наименование статьи</w:t>
            </w:r>
          </w:p>
        </w:tc>
        <w:tc>
          <w:tcPr>
            <w:tcW w:w="16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30.09.2009</w:t>
            </w:r>
          </w:p>
        </w:tc>
        <w:tc>
          <w:tcPr>
            <w:tcW w:w="16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31.12.2008</w:t>
            </w:r>
          </w:p>
        </w:tc>
        <w:tc>
          <w:tcPr>
            <w:tcW w:w="1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31.12.2007</w:t>
            </w:r>
          </w:p>
        </w:tc>
        <w:tc>
          <w:tcPr>
            <w:tcW w:w="1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Изменение за 2007–2009</w:t>
            </w:r>
          </w:p>
        </w:tc>
      </w:tr>
      <w:tr>
        <w:trPr>
          <w:trHeight w:val="271" w:hRule="atLeast"/>
          <w:cantSplit w:val="true"/>
        </w:trPr>
        <w:tc>
          <w:tcPr>
            <w:tcW w:w="2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Сумма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Уд.вес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Сумма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Уд.вес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Сумма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Уд.вес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Сумма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в%</w:t>
            </w:r>
          </w:p>
        </w:tc>
      </w:tr>
      <w:tr>
        <w:trPr>
          <w:trHeight w:val="316" w:hRule="atLeast"/>
          <w:cantSplit w:val="true"/>
        </w:trPr>
        <w:tc>
          <w:tcPr>
            <w:tcW w:w="907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Активы, приносящие доход</w:t>
            </w:r>
          </w:p>
        </w:tc>
      </w:tr>
      <w:tr>
        <w:trPr>
          <w:trHeight w:val="271" w:hRule="atLeast"/>
          <w:cantSplit w:val="true"/>
        </w:trPr>
        <w:tc>
          <w:tcPr>
            <w:tcW w:w="2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Драгоценные металлы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775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03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317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0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77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01</w:t>
            </w:r>
          </w:p>
        </w:tc>
      </w:tr>
      <w:tr>
        <w:trPr>
          <w:trHeight w:val="271" w:hRule="atLeast"/>
          <w:cantSplit w:val="true"/>
        </w:trPr>
        <w:tc>
          <w:tcPr>
            <w:tcW w:w="2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Финансовые активы, отражаемые по справедливой стоимости через прибыли и убытки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69,063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,48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8,13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,2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88,77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6,3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119,71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4,08</w:t>
            </w:r>
          </w:p>
        </w:tc>
      </w:tr>
      <w:tr>
        <w:trPr>
          <w:trHeight w:val="271" w:hRule="atLeast"/>
          <w:cantSplit w:val="true"/>
        </w:trPr>
        <w:tc>
          <w:tcPr>
            <w:tcW w:w="2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Ссуды, предоставленные банкам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44,912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,20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41,813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9,2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12,82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7,1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67,91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,15</w:t>
            </w:r>
          </w:p>
        </w:tc>
      </w:tr>
      <w:tr>
        <w:trPr>
          <w:trHeight w:val="271" w:hRule="atLeast"/>
          <w:cantSplit w:val="true"/>
        </w:trPr>
        <w:tc>
          <w:tcPr>
            <w:tcW w:w="2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Ссуды, предоставленные клиентам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434,921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87,37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144,782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82,0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366,33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78,95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68,586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,07</w:t>
            </w:r>
          </w:p>
        </w:tc>
      </w:tr>
      <w:tr>
        <w:trPr>
          <w:trHeight w:val="271" w:hRule="atLeast"/>
          <w:cantSplit w:val="true"/>
        </w:trPr>
        <w:tc>
          <w:tcPr>
            <w:tcW w:w="2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Инвестиции, имеющиеся в наличии для продаж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6,74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60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5,056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5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,03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1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3,70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47</w:t>
            </w:r>
          </w:p>
        </w:tc>
      </w:tr>
      <w:tr>
        <w:trPr>
          <w:trHeight w:val="271" w:hRule="atLeast"/>
          <w:cantSplit w:val="true"/>
        </w:trPr>
        <w:tc>
          <w:tcPr>
            <w:tcW w:w="2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Инвестиции, удерживаемые до погашения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947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03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776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0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37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0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57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02</w:t>
            </w:r>
          </w:p>
        </w:tc>
      </w:tr>
      <w:tr>
        <w:trPr>
          <w:trHeight w:val="271" w:hRule="atLeast"/>
          <w:cantSplit w:val="true"/>
        </w:trPr>
        <w:tc>
          <w:tcPr>
            <w:tcW w:w="2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Инвестиции в зависимые компании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00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,775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0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,22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1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3,22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0,04</w:t>
            </w:r>
          </w:p>
        </w:tc>
      </w:tr>
      <w:tr>
        <w:trPr>
          <w:trHeight w:val="316" w:hRule="atLeast"/>
          <w:cantSplit w:val="true"/>
        </w:trPr>
        <w:tc>
          <w:tcPr>
            <w:tcW w:w="2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Итого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2667,358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95,70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2462,649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94,1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2774,567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92,57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-107,20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1,61</w:t>
            </w:r>
          </w:p>
        </w:tc>
      </w:tr>
      <w:tr>
        <w:trPr>
          <w:trHeight w:val="316" w:hRule="atLeast"/>
          <w:cantSplit w:val="true"/>
        </w:trPr>
        <w:tc>
          <w:tcPr>
            <w:tcW w:w="907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Активы, не приносящие доход</w:t>
            </w:r>
          </w:p>
        </w:tc>
      </w:tr>
      <w:tr>
        <w:trPr>
          <w:trHeight w:val="271" w:hRule="atLeast"/>
          <w:cantSplit w:val="true"/>
        </w:trPr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Денежные средства и счета в НБ РК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62,702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,25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90,478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,46</w:t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68,14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,6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105,446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2,15</w:t>
            </w:r>
          </w:p>
        </w:tc>
      </w:tr>
      <w:tr>
        <w:trPr>
          <w:trHeight w:val="271" w:hRule="atLeast"/>
          <w:cantSplit w:val="true"/>
        </w:trPr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Деловая репутация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,405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09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,405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09</w:t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,40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08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0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01</w:t>
            </w:r>
          </w:p>
        </w:tc>
      </w:tr>
      <w:tr>
        <w:trPr>
          <w:trHeight w:val="271" w:hRule="atLeast"/>
          <w:cantSplit w:val="true"/>
        </w:trPr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Основные средства и нематериальные активы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4,583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,24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5,465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,36</w:t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4,25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,14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32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21</w:t>
            </w:r>
          </w:p>
        </w:tc>
      </w:tr>
      <w:tr>
        <w:trPr>
          <w:trHeight w:val="271" w:hRule="atLeast"/>
          <w:cantSplit w:val="true"/>
        </w:trPr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рочие активы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0,017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72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3,808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91</w:t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7,85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6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,16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31</w:t>
            </w:r>
          </w:p>
        </w:tc>
      </w:tr>
      <w:tr>
        <w:trPr>
          <w:trHeight w:val="271" w:hRule="atLeast"/>
          <w:cantSplit w:val="true"/>
        </w:trPr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Итого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119,707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4,3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152,156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5,82</w:t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222,66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7,4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-102,958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-1,61</w:t>
            </w:r>
          </w:p>
        </w:tc>
      </w:tr>
      <w:tr>
        <w:trPr>
          <w:trHeight w:val="271" w:hRule="atLeast"/>
          <w:cantSplit w:val="true"/>
        </w:trPr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Всего активов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2787,065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100,0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2614,805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100,00</w:t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2997,23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100,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-210,16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0,0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проведении анализа динамики активных операций банка было замечено, что наблюдается снижение их общего объема. За 2007–2009 года их сумма снизилась на 210,2 млн. тенге. Снижение общих активов происходит в основном за счет снижения активов, приносящих доход, т. к. они занимают наибольший удельный вес в структуре активов. Однако активы, не приносящих доходы, снизились на 46,2% (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02,958 млн. тенге</w:t>
      </w:r>
      <w:r>
        <w:rPr>
          <w:rFonts w:cs="Times New Roman" w:ascii="Times New Roman" w:hAnsi="Times New Roman"/>
          <w:color w:val="000000"/>
          <w:sz w:val="28"/>
          <w:szCs w:val="28"/>
        </w:rPr>
        <w:t>), в то время как активы, не приносящие доход, уменьшились на 3,9% (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07,209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лн. тенге</w:t>
      </w:r>
      <w:r>
        <w:rPr>
          <w:rFonts w:cs="Times New Roman" w:ascii="Times New Roman" w:hAnsi="Times New Roman"/>
          <w:color w:val="000000"/>
          <w:sz w:val="28"/>
          <w:szCs w:val="28"/>
        </w:rPr>
        <w:t>). В результате активы, не приносящие доход, уменьшились почти в 2 раз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обходимо отметить, что снижение доходных активов происходит в основном за счет снижения финансовых активов (за период с 31.12.2007 по 30.09.2009 их сумма снизилась на 119,7 млн. тенге), ссуд, предоставленных банкам (за период с 31.12.2007 по 30.09.2009 их сумма снизилась на 67,9 млн. тенге) и инвестиций в зависимые компании. Данное снижение результат жесткого риск-менеджмента в условиях кризиса мировых рынков, сосредоточения основных усилий на качестве активов, управлении ликвидность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Анализ ликвидности баланса АО «Казкоммерцбанк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контроля за состоянием ликвидности Банка, то есть его способности обеспечить своевременное и полное выполнение своих денежных и иных обязательств, вытекающих из сделок с использованием финансовых инструментов, устанавливаются нормативы мгновенной, текущей, долгосрочной и общей ликвидности, которые регулируют (ограничивают) риски потери Банком ликвидности и определяются как отношение между активами и пассивами с учетом сроков, сумм и типов активов и пассивов, других факторов, а также отношение его ликвидных активов (наличных денежных средств, требований до востребования, краткосрочных ценных бумаг, других легко реализуемых активов) и суммарных актив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основе расчетов анализа ликвидности баланса Банка (Приложение 4) можно сравнить полученные данные с нормативным значением, которые представлены в Таблице (см. таблицу 11).</w:t>
      </w:r>
    </w:p>
    <w:p>
      <w:pPr>
        <w:pStyle w:val="Normal"/>
        <w:tabs>
          <w:tab w:val="clear" w:pos="708"/>
          <w:tab w:val="left" w:pos="9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АО «Казкоммерцбанк» не является абсолютно ликвидным. Ликвидность Банка нарушена в краткосрочном и среднесрочном периодах, т.е. наиболее срочные обязательства превышают наиболее ликвидные активы. Это может вызвать затруднение в выполнении Банком своих обязательств по депозитам перед клиентами. Что касается долгосрочной ликвидности и выполнения норм достаточности капитала, то можно сделать вывод, что банк в долгосрочной перспективе платежеспособен.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11. Выполнение норматива ликвидности баланса Бан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2330"/>
        <w:gridCol w:w="2330"/>
        <w:gridCol w:w="2329"/>
      </w:tblGrid>
      <w:tr>
        <w:trPr>
          <w:cantSplit w:val="true"/>
        </w:trPr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  <w:t>Норматив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  <w:t>30.09.2009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  <w:t>2008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  <w:t>2007</w:t>
            </w:r>
          </w:p>
        </w:tc>
      </w:tr>
      <w:tr>
        <w:trPr>
          <w:cantSplit w:val="true"/>
        </w:trPr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 xml:space="preserve">A I ≥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 xml:space="preserve"> I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A I &lt;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 П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 xml:space="preserve"> I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A I &lt;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 П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 xml:space="preserve"> I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A I &lt;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 П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 xml:space="preserve"> I</w:t>
            </w:r>
          </w:p>
        </w:tc>
      </w:tr>
      <w:tr>
        <w:trPr>
          <w:cantSplit w:val="true"/>
        </w:trPr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 xml:space="preserve">A II ≥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 xml:space="preserve"> II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 xml:space="preserve">A II &lt;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 xml:space="preserve"> II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 xml:space="preserve">A II &lt;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 xml:space="preserve"> II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 xml:space="preserve">A II &lt;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 xml:space="preserve"> II</w:t>
            </w:r>
          </w:p>
        </w:tc>
      </w:tr>
      <w:tr>
        <w:trPr>
          <w:cantSplit w:val="true"/>
        </w:trPr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 xml:space="preserve">A III ≥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 xml:space="preserve"> III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 xml:space="preserve">A III &gt;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 xml:space="preserve"> III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 xml:space="preserve">A III &gt;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 xml:space="preserve"> III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 xml:space="preserve">A III &gt;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 xml:space="preserve"> III</w:t>
            </w:r>
          </w:p>
        </w:tc>
      </w:tr>
      <w:tr>
        <w:trPr>
          <w:cantSplit w:val="true"/>
        </w:trPr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 xml:space="preserve">A IV &lt;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 IV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 xml:space="preserve">A IV &lt;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 IV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 xml:space="preserve">A IV &lt;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 IV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 xml:space="preserve">A IV &lt;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 IV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иже представлены результаты деятельности Казкома, одного из лидирующих казахстанских банков, за 2007–2009 год, основанные на консолидированной аудированой финансовой отчетности (см. Таблицу 12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Таблица 12. Основные показатели деятельности Банка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8"/>
        <w:gridCol w:w="1394"/>
        <w:gridCol w:w="1064"/>
        <w:gridCol w:w="1063"/>
        <w:gridCol w:w="1508"/>
        <w:gridCol w:w="976"/>
      </w:tblGrid>
      <w:tr>
        <w:trPr>
          <w:cantSplit w:val="true"/>
        </w:trPr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Показатели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30.09.2009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2008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2007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Изменение (2007–2009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</w:rPr>
              <w:t>Т. роста 2007–2009 г</w:t>
            </w:r>
          </w:p>
        </w:tc>
      </w:tr>
      <w:tr>
        <w:trPr>
          <w:cantSplit w:val="true"/>
        </w:trPr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Чистая прибыль, млн. тенге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>14,604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>20,164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7,75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43,1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5,29</w:t>
            </w:r>
          </w:p>
        </w:tc>
      </w:tr>
      <w:tr>
        <w:trPr>
          <w:cantSplit w:val="true"/>
        </w:trPr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Чистая прибыль до налогообложения, млн. тенге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>19,709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>11,474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73,65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53,9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6,76</w:t>
            </w:r>
          </w:p>
        </w:tc>
      </w:tr>
      <w:tr>
        <w:trPr>
          <w:cantSplit w:val="true"/>
        </w:trPr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Чистый процентный доход, млн. тенге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>154,733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>48,815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74,74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79,99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07,03</w:t>
            </w:r>
          </w:p>
        </w:tc>
      </w:tr>
      <w:tr>
        <w:trPr>
          <w:cantSplit w:val="true"/>
        </w:trPr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Чистый комиссионный доход, млн. тенге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>13,212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>17,421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0,84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7,6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63,38</w:t>
            </w:r>
          </w:p>
        </w:tc>
      </w:tr>
      <w:tr>
        <w:trPr>
          <w:cantSplit w:val="true"/>
        </w:trPr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Операционная прибыль, млн. тенге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>39,782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>50,97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07,946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68,16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6,85</w:t>
            </w:r>
          </w:p>
        </w:tc>
      </w:tr>
      <w:tr>
        <w:trPr>
          <w:cantSplit w:val="true"/>
        </w:trPr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Доход на акцию, тенге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>19,02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>32,01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80,8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61,8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3,53</w:t>
            </w:r>
          </w:p>
        </w:tc>
      </w:tr>
      <w:tr>
        <w:trPr>
          <w:trHeight w:val="214" w:hRule="atLeast"/>
          <w:cantSplit w:val="true"/>
        </w:trPr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Активы, млрд. тенге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>2,787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>2,614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,997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0,2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92,99</w:t>
            </w:r>
          </w:p>
        </w:tc>
      </w:tr>
      <w:tr>
        <w:trPr>
          <w:cantSplit w:val="true"/>
        </w:trPr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Собственный капитал, млн. тенге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>384,484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>313,862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19,21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65,27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20,45</w:t>
            </w:r>
          </w:p>
        </w:tc>
      </w:tr>
      <w:tr>
        <w:trPr>
          <w:cantSplit w:val="true"/>
        </w:trPr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Объем ссуд, предоставленных клиентам за вычетом резервов на обесценение стоимости (нетто), млрд. тенге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>2,435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>2,145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,366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07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02,92</w:t>
            </w:r>
          </w:p>
        </w:tc>
      </w:tr>
      <w:tr>
        <w:trPr>
          <w:cantSplit w:val="true"/>
        </w:trPr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Объем средств на счетах клиентов, млн. тенге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>1172,635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>979,453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895,08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77,5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31,01</w:t>
            </w:r>
          </w:p>
        </w:tc>
      </w:tr>
      <w:tr>
        <w:trPr>
          <w:cantSplit w:val="true"/>
        </w:trPr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Коэффициент рентабельности собственного капитала (ROE), %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>3,8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>6,42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8,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14,29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1,01</w:t>
            </w:r>
          </w:p>
        </w:tc>
      </w:tr>
      <w:tr>
        <w:trPr>
          <w:cantSplit w:val="true"/>
        </w:trPr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Коэффициент рентабельности активов (RO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), %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>0,52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>0,77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,9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1,4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6,94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008 год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Чистая прибыль снизилась до 20,16 млн. тенге с учетом ассигнований на возможные потери по ссудам клиентов в размере 151 млн. тенге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ктивы банка снизились на 12,78% по сравнению с прошедшим годом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татки на счетах клиентов увеличились на 9,4% по сравнению с прошедшим годом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НБ Самрук-Казына приобретет долю в капитале Банка размером до 25%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09 год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истый процентный доход (до формирования резервов на обесценение) за 9 месяцев 2009 года увеличился на 107% по сравнению с 2007 годом – до 154,7 млн. тенге.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Чистая прибыль снизилась на 74,7% по сравнению с 2007 годом и составила 14,6 млн. тенге.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ктивы банка уменьшились на 7% по сравнению с 2007 годом и к октябрю 2009 года составили 2,787 млрд. тенге.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татки на счетах клиентов увеличились за 9 месяцев на 19,7% в тенговом выражении и снизились на 4,2% в долларовом выражении.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эффициент адекватности капитала 1</w:t>
        <w:noBreakHyphen/>
        <w:t>го уровня составил 13,7%.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эффициент адекватности собственного капитала вырос до 18%.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истая прибыль на акцию снизилась до 19,02 тенге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 июля 2009 года Казкоммерцбанк осуществил плановое погашение выпуска еврооблигаций с плавающей процентной ставкой на сумму 25 миллиардов японских иен.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 ноября Казкоммерцбанк осуществил полное плановое погашение выпуска еврооблигаций на сумму 500 миллионов долларов СШ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2008 год оказался очень сложным для мировых рынков и казахстанского банковского сектора, и это не могло не сказаться на состоянии нашего бизнеса. Тем не менее, и в этих неблагоприятных условиях мы смогли продемонстрировать достаточно хорошие результаты, поскольку сосредоточили основные усилия на качестве активов, управлении ликвидностью, а также контроле операционных расходов», – сказала Н.А. Жусупова, Председатель Правления АО «Казкоммерцбанк», комментируя итоги год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Для нас также очень важно, что ФНБ «Самрук-Казына» становится нашим новым акционером. Это дает нам возможность участвовать в государственных стабилизационных программах по поддержке экономики», – добавила г-жа Жусупов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Обзор текущей макроэкономической ситуац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ировая экономика проходит через самый масштабный кризис за последние несколько десятков лет, и банковский сектор особенно сильно страдает от его последствий. Продолжающиеся опасения по поводу состояния финансового сектора многих стран, снижение цен на сырье, а также ограниченная ликвидность на рынках капитала привели к сильным колебаниям на рынках и негативным ожиданиям в отношении роста экономик многих стран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азкоммерцбанк («ККБ»), как и другие банки в Казахстане, оказался под влиянием текущего кризиса. Ухудшение макроэкономических условий во второй половине 2008 года и в начале 2009 года негативно повлияло на качество активов Банка, что привело к увеличению эффективной ставки резервирования и, в свою очередь, отразилось на его финансовых результатах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вязи со снижением темпов роста экономики Казахстана, значительными изменениями и неопределенностью в глобальной финансовой системе, а также ухудшением экономических условий на ключевых для Банка рынках, Банк сконцентрировал усилия на качестве активов и управлении ликвидностью, поддерживая при этом операционную эффективность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роме того, Банк сосредоточил внимание на своих ключевых рынках в Казахстане, таких как банковские услуги, страхование и управление пенсионными активами. Несмотря на то, что Банк сохраняет присутствие в соседних странах через свои дочерние компании, доля займов, предоставленных нерезидентам РК, в консолидированном кредитном портфеле снизилась с 21,6% в 2007 году до 19,6% в 2008 году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Процентные доходы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Чистый процентный доход до вычета провизий на возможные потери по ссудам увеличился на 37,9% – с 144,7 млрд. тенге в 2007 году до 199,5 млрд. тенге за 2008 год. Это связано с ростом средней доходности процентных активов с 13,3% в 2007 году до 15,2% в 2008 году, по сравнению с меньшим увеличением средней стоимости процентных обязательств с 7,36% в 2007 году до 7,58% в 2008 году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Чистая процентная маржа до начисления провизий на возможные потери по ссудам в процентах от средних процентных активов за 12 месяцев, окончившихся 31 декабря 2008 года, составила 8,0% по сравнению с 6,1% за аналогичный период 2007 год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Чистый процентный доход до вычета провизий на возможные потери по ссудам увеличился на 2,5% – с 151,0 млрд. тенге за 9 месяцев 2008 года до 154,7 млрд. тенге за 9 месяцев 2009 год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Чистая процентная маржа до начисления провизий на возможные потери по ссудам в процентах от средних процентных активов за 9 месяцев, окончившихся 30 сентября 2009 года, составила 8,2% – по сравнению с 8,0% за 2008 год. Это связано с тем, что средняя доходность процентных активов выросла с 15,2% в 2008 году до 15,4% за 9 месяцев 2009 года, тогда как средняя стоимость процентных обязательств осталась на уровне 2008 года и составила 7,2% за рассматриваемый период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Непроцентные доходы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Чистые непроцентные доходы за 2008 год составили 2,2 млрд. тенге, снизившись на 93,5% по сравнению с 33,2 млрд. тенге за 2007 год. Основной причиной снижения является полученный убыток от операций с финансовыми активами в размере 28,4 млрд. тенге, включая нереализованный убыток от операций с производными финансовыми инструментами в размере 23,7 млрд. тенг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быток является результатом нереализованной переоценки операций своп, которые использовались для хеджирования валютных и процентных рисков. Банк использует процентные свопы для хеджирования обязательств с плавающей ставкой и кросс-валютные свопы для хеджирования валютного риска по обязательствам, номинированным в евро, фунтах стерлингов, сингапурских долларах и японских иенах. Снижение процентных ставок и укрепление доллара США в 2008 году привели к негативной переоценке контрактов своп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операциям с иностранной валютой, ценными бумагами и драгоценными металлами в 2008 году получена прибыль в размере 5,6 млрд. тенге – в сравнении с 15,4 млрд. тенге убытка по результатам 2007 года. Сумма отрицательной курсовой разницы составила, соответственно, 1,9 млрд. тенге и 22,9 млрд. тенг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Чистые комиссионные доходы в связи со снижением объемов новых займов снизились по сравнению с 2007 годом на 16,4% и составили 17,4 млрд. тенге. Доходы от расчетно-кассового обслуживания снизились на 17,3%, от валютных операций – на 39,7%, от документарных операций – на 6,8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истые непроцентные доходы за 9 месяцев 2009 года составили 45,2 млрд. тенге, по сравнению с 5,9 млрд. тенге за 9 месяцев 2008 года. Основной причиной увеличения является полученный доход от выкупа собственных долговых ценных бумаг банка в размере 23,0 млрд. тенге и доход от операций с финансовыми инструментами, учитываемыми по справедливой стоимости в размере 12,2 млрд. тенг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Операционные расходы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перационные расходы увеличились на 9,1% – с 31,2 млрд. тенге в 2007 году до 34,0 млрд. тенге в 2008 году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ли расходов на персонал в операционных расходах составили 48,4% и 51,2% за 2008 и 2007 годы соответственно. Расходы на персонал увеличились на 3,1% – с 16,0 млрд. тенге в 2007 году до 16,5 млрд. тенге в 2008 году, несмотря на то, что количество сотрудников Группы снизилось на 8,5% – с 7 972 в 2007 году до 7 297 на конец 2008 года. Во второй половине 2007 года Банк интенсивно расширял сеть отделений, однако операционные расходы, включая расходы на персонал, связанные с расширением сети, нашли полное отражение только в результатах 2008 год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нк принимает меры к повышению эффективности филиальной сети: за 12 месяцев 2008 года было открыто 17 новых отделений и закрыто 21 отделение по всему Казахстану. Количество отделений с конца 2007 года сократилось со 190 до 186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сходы на аренду увеличились на 50,2%, а расходы по износу и амортизации – на 34,1% также в рамках расширения сети обслуживания клиентов. Доля расходов на аренду увеличилась в структуре операционных расходов с 7,7% в 2007 году до 10,6% на 31 декабря 2008 года. Доля износа и амортизации в операционных расходах составила 9,9% – по сравнению с 8,1% в 2007 год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перационные расходы снизились на 14,1% – с 26,2 млрд. тенге за 9 месяцев 2008 года до 22,5 млрд. тенге за 9 месяцев 2009 год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сходы на персонал снизились на 18,4% – с 13,1 млрд. тенге за 9 месяцев 2008 года до 10,7 млрд. тенге за 9 месяцев 2009 г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нк принимает меры к повышению эффективности филиальной сети, в результате количество отделений с конца 2008 года сократилось со 186 до 157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Потери по обесценению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визии на обесценение займов увеличились до 289,3 млрд. тенге в 2008 году – по сравнению с 140,4 млрд. тенге в 2007 году. Существенное ухудшение качества кредитного портфеля наблюдалось во второй половине года, когда широкий круг клиентов ощутил последствия финансового кризиса в связи со снижением цен на сырье и резким ухудшением ситуации на финансовых рынках. Недействующие займы (Банк определяет недействующие займы как полную задолженность клиентов с просрочкой 30 дней и выше по корпоративным клиентам и 60 дней и выше по розничным) составили 5,2% от займов, выданных клиентам (брутто), в первой половине года, но увеличились до 8,1% к концу года. Для сравнения, недействующие займы в конце 2007 года были на уровне 3,1% от объема кредитного портфел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ровень недействующих займов в конце 2008 года составил по корпоративным клиентам 7,3%, по розничным – 13%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азком придерживается консервативной политики в начислении достаточного объема провизий для покрытия ожидаемых потерь по займам. Провизии по займам клиентам в 2008 году составили 11,9% от займов-брутто – по сравнению с 5,6% в 2007 году. На 31 декабря 2008 года коэффициент «провизии к недействующим займам» составил 149% – по сравнению с 184% на 31 декабря 2007 года. Покрытие провизиями займов с просрочкой 90 дней и более на конец 2008 года составило 202%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09 году руководство банка ожидает дальнейшего ухудшения ситуации, что может негативно отразиться на уровне недействующих займов и привести к дальнейшему увеличению провиз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азком придерживается консервативной политики в начислении провизий для покрытия ожидаемых потерь по займам. Провизии на обесценение займов увеличились до 477,4 млрд. тенге на 30 сентября 2009 года – по сравнению с 289,3 млрд. тенге на конец 2008 года. Таким образом, ставка резервирования на 30 сентября 2009 года составила 16,4% от займов-брутто – по сравнению с 11,9% на конец 2008 год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действующие займы (Банк определяет недействующие займы как полную задолженность клиентов с просрочкой 30 дней и выше по корпоративным клиентам и 60 дней и выше по розничным) составили 20,6% на 30 сентября 2009 года – по сравнению с 8,1% на конец 2008 год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30 сентября 2009 года коэффициент «провизии к недействующим займам» составил 79,8%. Покрытие провизиями займов с просрочкой 90 дней и более на 30 сентября 2009 года составило 110,1%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Налогообложение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1 января 2008 года в Налоговый кодекс Республики Казахстан были внесены изменения, отменяющие льготы по процентным доходам от ипотечных займ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авка корпоративного подоходного налога, использованная для отчетности за 2008 год, составляет 30%, однако с введением нового Налогового кодекса с 2009 года ставка КПН была снижена с 30% до 20% с 1 января 2009 года, и в дальнейшем будет снижаться до 17.5% с 1 января 2010 года и до 15% с 1 января 2011 года. Изменения будущих ставок привели к переоценке отложенных налоговых обязательств Банка и восстановлению налогов в размере 8,7 млрд. тенг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Прибыль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быль до налогообложения и доли меньшинства в 2008 году уменьшилась на 84,4% и составила 11,5 млрд. тенге по сравнению с 73,7 млрд. тенге в 2007 году. В 2008 году восстановление расходов по корпоративному подоходному налогу составило 8,7 млрд. тенге по сравнению с расходом по налогу в 15,9 млрд. тенге в 2007 году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Чистая прибыль после налогообложения и доли меньшинства снизилась на 65,1% в 2008 году до 20,2 млрд. тенге с 57,8 млрд. тенге в 2007 году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меньшение чистой прибыли в 2008 году по сравнению с 2007 годом было вызвано ростом ассигнований на резервы по ссудам – на 115,4%. Другим основным фактором снижения стал значительный объем нереализованного убытка от переоценки по справедливой стоимости своп-операций в результате сильных колебаний на валютных рынк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истая прибыль составила 14,6 млрд. тенге по сравнению с 49,9 млрд. тенге за 9 месяцев 2008 года. Снижение прибыли произошло за счет начисления провиз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Адекватность капитал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ктивы, взвешенные по рискам, снизились на 10,8% по сравнению с концом 2007 года – до 2,446 млрд. тенге на 31 декабря 2008 год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эффициент адекватности капитала, рассчитанный на основании консолидированной отчетности, на 31 декабря 2008 составил 17,7% – против 15,15% на 1 января 2008 года, а коэффициент адекватности капитала первого уровня составил 13,53% – по сравнению с 11,72% на 1 января 2008 год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5 января 2009 года Банк объявил о заключении соглашения с ФНБ «Самрук-Казына» – государственным холдингом, владеющим и управляющим активами национальных компаний в различных отраслях экономики, включая нефтегазовую сферу, телекоммуникации, транспорт и национальные институты развития. Согласно этому соглашению, ФНБ «Самрук-Казына», как ожидается, приобретет в первой половине 2009 года новые простые акции Банка, что поможет Банку увеличить собственный капитал. В рамках соглашения ФНБ «Самрук-Казына» уже разместил в Банке вклад в размере 36 млрд. тенге, средства которого будут использованы для приобретения этих новых акций. В результате, ФНБ «Самрук-Казына» станет владельцем до 25% размещенных простых акций Бан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ктивы, взвешенные по рискам, выросли на 12,4% по сравнению с концом 2008 года – до 2 748 млрд. тенге на 30 сентября 2009 год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эффициент адекватности капитала, рассчитанный на основании консолидированной отчетности, на 30 сентября 2009 года составил 18% – против 17,7% на 31 декабря 2008 года, а коэффициент адекватности капитала первого уровня составил 13,7% – по сравнению с 13,5% на 31 декабря 2008 год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Результаты по сегментам бизнес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Корпоративный сектор и МСБ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ля корпоративных займов-нетто в ссудном портфеле банка увеличилась с 80,9% в 2007 году до 83,6% в 2008 году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рпоративные депозиты увеличились на 130,3 млрд. тенге – с 585,4 млрд. тенге по состоянию на 31 декабря 2007 года до 715,7 млрд. тенге по состоянию на 31 декабря 2008 года. Доля срочных депозитов в структуре корпоративных депозитов составила 81,5% (75,9% на 31 декабря 2007 года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анк остается лидером на казахстанском рынке по объему ссуд корпоративным клиентом с долей рынка в 25,9% (рассчитано Банком на основании данных АФН). Банк намерен сохранить свои позиции на этом рынке путем реализации следующей стратегии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Фокус на качестве активов. </w:t>
      </w:r>
      <w:r>
        <w:rPr>
          <w:rFonts w:cs="Times New Roman" w:ascii="Times New Roman" w:hAnsi="Times New Roman"/>
          <w:color w:val="000000"/>
          <w:sz w:val="28"/>
          <w:szCs w:val="28"/>
        </w:rPr>
        <w:t>Банк продолжает концентрировать свои усилия на снижении негативного влияния макроэкономических условий на качество ссудного портфеля. Банк тесно сотрудничает с корпоративными клиентами для определения приоритетов в капитальных затратах и инвестиционных программах, снижения их расходов, а также оказывает содействие в сделках по слияниям, поглощениям и продаже активов. В рамках этих усилий, Банк создал отдельное подразделение для мониторинга и управления портфелем кредитов строительному сектору. В отношении недействующих займов Банк может применять их реструктуризацию, а также заключать внесудебные соглашения с заемщиками, улучшать обеспеченность залогами или начать реализацию актив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Сохранение базы корпоративных депозитов</w:t>
      </w:r>
      <w:r>
        <w:rPr>
          <w:rFonts w:cs="Times New Roman" w:ascii="Times New Roman" w:hAnsi="Times New Roman"/>
          <w:color w:val="000000"/>
          <w:sz w:val="28"/>
          <w:szCs w:val="28"/>
        </w:rPr>
        <w:t>. Традиционно сильная связь с крупными корпоративными клиентами помогает Банку сохранять позиции на рынке корпоративных депозит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Участие в государственных стабилизационных программах</w:t>
      </w:r>
      <w:r>
        <w:rPr>
          <w:rFonts w:cs="Times New Roman" w:ascii="Times New Roman" w:hAnsi="Times New Roman"/>
          <w:color w:val="000000"/>
          <w:sz w:val="28"/>
          <w:szCs w:val="28"/>
        </w:rPr>
        <w:t>. Участие в государственных программах предоставляет ликвидность, необходимую для продолжения финансирования строительства жилой недвижимости и других отраслей экономики. Банк является одним из основных участников программы ФНБ «Самрук-Казына» по финансированию жилищного строительства (общий объем депозитов, полученных в рамках данной программы, составил 32 млрд. тенге по состоянию на 31 декабря 2008 года). 30 января 2009 года Банк получил от ФНБ «Самрук-Казына» депозит в размере 84 млрд. тенге на срок 36 месяцев для рефинансирования корпоративных клиентов Банка. Условия депозита позволяют снизить ставку вознаграждения для заемщик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Фокусирование на комиссионных доходах, </w:t>
      </w:r>
      <w:r>
        <w:rPr>
          <w:rFonts w:cs="Times New Roman" w:ascii="Times New Roman" w:hAnsi="Times New Roman"/>
          <w:color w:val="000000"/>
          <w:sz w:val="28"/>
          <w:szCs w:val="28"/>
        </w:rPr>
        <w:t>не связанных с выдачей займов. Банк создал специализированное подразделение для продажи банковских и небанковских продуктов своим клиентам, не являющимся заемщикам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Сохранение объемов ссуд, выданных МСБ</w:t>
      </w:r>
      <w:r>
        <w:rPr>
          <w:rFonts w:cs="Times New Roman" w:ascii="Times New Roman" w:hAnsi="Times New Roman"/>
          <w:color w:val="000000"/>
          <w:sz w:val="28"/>
          <w:szCs w:val="28"/>
        </w:rPr>
        <w:t>, с особым вниманием на качество активов. Банк продолжает рефинансировать своих клиентов в малом и среднем бизнесе в рамках государственной стабилизационной программы. Общая сумма средств, полученных от ФНБ «Самрук-Казына» для рефинансирования клиентов МСБ, составила 18,7 млрд. тенге по состоянию на 25 марта 2009 года. В рамках текущей программы по МСБ заемщики могут рефинансировать существующий или получить новый заем по сниженным ставкам, что снижает их расходы. Банк усиливает свое подразделение по работе с проблемными кредитами в этом сегмент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ля корпоративных займов-нетто в ссудном портфеле банка увеличилась с 83,6% в 2008 году до 87,4% на 30 сентября 2009 года.</w:t>
      </w:r>
    </w:p>
    <w:p>
      <w:pPr>
        <w:pStyle w:val="Tex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рпоративные депозиты (не включая средства антикризисной госпрограммы) увеличились на 5,6% – с 680,6 млрд. тенге по состоянию на 31 декабря 2008 года до 718,7 млрд. тенге по состоянию на 30 сентября 2009 год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Розничный сектор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ля розничных займов-нетто в ссудном портфеле составила в 2008 году 16,4%. При этом доля ипотечных займов в розничном ссудном портфеле составила в 2008 году 56,3%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состоянию на 31 декабря 2008 года, у Банка было 23 филиала и 163 отделения в Казахстане. Кроме того, Банк имел развитую альтернативную сеть продаж, включая 911 банкоматов, более чем 9000 POS</w:t>
        <w:noBreakHyphen/>
        <w:t>терминалов, интернет-банкинг и call</w:t>
        <w:noBreakHyphen/>
        <w:t>центр. Объем розничных депозитов снизился на 14,8% – с 309,7 млрд. тенге по состоянию на 31 декабря 2007 года до 263,8 млрд. тенге по состоянию на 31 декабря 2008 года. Снижение произошло за счет крупных депозитов, в том числе, депозитов предпринимателей, которые на фоне дефицита ликвидности использовали средства в своем бизнесе или для погашения займов. По состоянию на 31 декабря 2008 года, доля срочных депозитов в общем объеме розничных депозитов составила 90,7% (88,7% по состоянию на 31 декабря 2007 года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ля розничных займов-нетто в ссудном портфеле составила по состоянию на 30 сентября 2009 года 12,6%. При этом доля ипотечных займов в розничном ссудном портфеле составила на 30 сентября 2009 года 66,3%.</w:t>
      </w:r>
    </w:p>
    <w:p>
      <w:pPr>
        <w:pStyle w:val="Tex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состоянию на 30 сентября 2009 года, у Банка было 157 отделений в Казахстане. Кроме того, Банк имел развитую альтернативную сеть продаж, включая 984 банкоматов, более чем 10 500 POS</w:t>
        <w:noBreakHyphen/>
        <w:t>терминалов, интернет-банкинг и call</w:t>
        <w:noBreakHyphen/>
        <w:t>центр.</w:t>
      </w:r>
    </w:p>
    <w:p>
      <w:pPr>
        <w:pStyle w:val="Tex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ъем розничных депозитов увеличился на 15,6% – с 263,8 млрд. тенге по состоянию на 31 декабря 2008 года до 304,8 млрд. тенге по состоянию на 30 сентября 2009 год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атегия банка в розничном секторе включает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●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Сохранение и поиск возможностей для увеличения существующей базы розничных депозитов. </w:t>
      </w:r>
      <w:r>
        <w:rPr>
          <w:rFonts w:cs="Times New Roman" w:ascii="Times New Roman" w:hAnsi="Times New Roman"/>
          <w:color w:val="000000"/>
          <w:sz w:val="28"/>
          <w:szCs w:val="28"/>
        </w:rPr>
        <w:t>Банк сместил фокус своей розничной сети на привлечении новых вкладов от населения и продажу некредитных продукт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●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Фокус на увеличении непроцентного комиссионного дохода</w:t>
      </w:r>
      <w:r>
        <w:rPr>
          <w:rFonts w:cs="Times New Roman" w:ascii="Times New Roman" w:hAnsi="Times New Roman"/>
          <w:color w:val="000000"/>
          <w:sz w:val="28"/>
          <w:szCs w:val="28"/>
        </w:rPr>
        <w:t>. Банк сконцентрирован на предложении широкого спектра непроцентных комиссионных продуктов розничным клиентам, включая кассовые операции, кредитные и дебетовые карты, телефонный и интернет-банкинг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●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Реструктуризация филиальной сети</w:t>
      </w:r>
      <w:r>
        <w:rPr>
          <w:rFonts w:cs="Times New Roman" w:ascii="Times New Roman" w:hAnsi="Times New Roman"/>
          <w:color w:val="000000"/>
          <w:sz w:val="28"/>
          <w:szCs w:val="28"/>
        </w:rPr>
        <w:t>. Банк продолжает оптимизацию филиальной сети, располагая отделения в местах высокой концентрации бизнеса и / или населения, закрывая менее прибыльные отделения, ведя переговоры о снижении арендных ставок и оптимизируя расходы на персона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●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Развитие альтернативных каналов продаж</w:t>
      </w:r>
      <w:r>
        <w:rPr>
          <w:rFonts w:cs="Times New Roman" w:ascii="Times New Roman" w:hAnsi="Times New Roman"/>
          <w:color w:val="000000"/>
          <w:sz w:val="28"/>
          <w:szCs w:val="28"/>
        </w:rPr>
        <w:t>. Банк продолжает использовать свое лидерство в информационных технологиях для дальнейшего развития альтернативных каналов продаж, включая сеть банкоматов, Интернет и телефонный банкинг. Банк также стремится привлечь новых и сохранить существующих розничных клиентов путем предоставления широкого спектра продуктов, таких как платежные услуги и обмен валюты через эти каналы продаж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●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Оптимизация бизнес-процессов в розничном бизнесе</w:t>
      </w:r>
      <w:r>
        <w:rPr>
          <w:rFonts w:cs="Times New Roman" w:ascii="Times New Roman" w:hAnsi="Times New Roman"/>
          <w:color w:val="000000"/>
          <w:sz w:val="28"/>
          <w:szCs w:val="28"/>
        </w:rPr>
        <w:t>. Банк концентрируется на оптимизации бизнес-процессов в розничном сегменте путем автоматизации процессов и внедрения «электронной очереди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●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Безопасность и борьба с отмыванием денег. </w:t>
      </w:r>
      <w:r>
        <w:rPr>
          <w:rFonts w:cs="Times New Roman" w:ascii="Times New Roman" w:hAnsi="Times New Roman"/>
          <w:color w:val="000000"/>
          <w:sz w:val="28"/>
          <w:szCs w:val="28"/>
        </w:rPr>
        <w:t>При участии консультантов, Банк внедрил процедуры и политики по безопасности во всех отделениях. Все отделения Банка имеют системы видеонаблюдения, а каждый банкомат оборудован камерой наблюдения. В Банке действует политика по борьбе с отмыванием денег по отношению ко всем клиентам. [9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Казкоммерцбанк – является одним из крупнейших банков в Казахстане и Центральной Азии. Активы банка на 30 сентября 2009 составили 2 787,1 млрд. тенг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В дополнение к основному банковскому направлению (розничному и корпоративному), КАЗКОМ имеет дочерние компании Москоммерцбанк» (Россия), «Казкоммерцбанк-Кыргызстан», «Казкоммерцбанк-Таджикистан», работающие в сферах управления пенсионными и финансовыми активами (пенсионный фонд «Грантум» и компания по управлению пенсионными активами «Grantum Asset Management»), страховании и брокерских услугах (страховые компании «Казкоммерц Полис», «Казкоммерц Life» и брокерская компания «Kazkommerts Securities»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Основными акционерами Казкоммерцбанка являются: АО «Центрально-Азиатская Инвестиционная Компания» и председатель Совета директоров Банка г-н Нуржан Субханбердин, Alnair Capital Holding, Правительство Казахстана через ФНБ «Самрук-Казына» и Европейский Банк Реконструкции и Развит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Предшественник КАЗКОМа, Банк Медеу был основан в июле 1990 года, и перерегистрирован как Казкоммерцбанк в октябре 1991 года. КАЗКОМ первым из банков СНГ завершил IPO в форме ГДР на Лондонской Фондовой Бирже в ноябре 2006 года, на общую сумму 845 млн долларов. Акции Банка размещены на Казахстанской фондовой Бирж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Международное рейтинговое агентство Fitch Ratings оставило прогноз по рейтингу «Казкоммерцбанка» «негативны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Агентство прогнозирует экономический рост в Казахстане в 3% в 2010 году и рассматривает дальнейшее снижение курса тенге как маловероятное в краткосрочной перспективе с учетом текущих цен на неф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Показатели качества активов у ККБ, согласно отчетности, продолжали ухудшаться во втором полугодии 2009 года, при увеличении проблемных кредитов до 17,3% на конец ноября 2009 года с 8,8% на конец первого полугодия 2009 года. </w:t>
      </w:r>
      <w:r>
        <w:rPr>
          <w:rFonts w:cs="Times New Roman" w:ascii="Times New Roman" w:hAnsi="Times New Roman"/>
          <w:color w:val="000000"/>
          <w:sz w:val="28"/>
          <w:szCs w:val="28"/>
        </w:rPr>
        <w:t>Ликвидность Банка нарушена в краткосрочном и среднесрочном периодах, т.е. наиболее срочные обязательства превышают наиболее ликвидные активы. Это может вызвать затруднение в выполнении Банком своих обязательств по депозитам перед клиентами. Что касается долгосрочной ликвидности и выполнения норм достаточности капитала, то можно сделать вывод, что банк в долгосрочной перспективе платежеспособен.</w:t>
      </w:r>
    </w:p>
    <w:p>
      <w:pPr>
        <w:pStyle w:val="Style16"/>
        <w:tabs>
          <w:tab w:val="clear" w:pos="708"/>
          <w:tab w:val="left" w:pos="142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истая прибыль снизилась на 74,7% по сравнению с 2007 годом и составила 14,6 млн. тенге. Активы банка уменьшились на 7% по сравнению с 2007 годом и к октябрю 2009 года составили 2,787 млрд. тенге. Остатки на счетах клиентов увеличились за 9 месяцев на 19,7% в тенговом выражении и снизились на 4,2% в долларовом выражении. Коэффициент адекватности капитала 1</w:t>
        <w:noBreakHyphen/>
        <w:t>го уровня составил 13,7%. Коэффициент адекватности собственного капитала вырос до 18%. Чистая прибыль на акцию снизилась до 19,02 тенг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Кредитные риски остаются существенными ввиду высокой доли кредитования строительного сектора и сектора недвижимости (на конец 9 месяцев 2009 года 34%)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«Казкоммерцбанк»: долгосрочный рейтинг дефолта эмитента (РДЭ) в иностранной и национальной валюте подтвержден на уровне «B-»; краткосрочный РДЭ в иностранной и национальной валюте – на уровне «B»; рейтинг поддержки – на уровне «5», индивидуальный рейтинг – на уровне «E». Уровень поддержки долгосрочного РДЭ подтвержден как «нет уровня поддержки». Приоритетный необеспеченный долг: рейтинг подтвержден на уровне «B-», рейтинг возвратности активов «RR4». Субординированный долг: рейтинг подтвержден на уровне «СС», рейтинг возвратности активов «RR6». Бессрочные субординированные облигации, относящиеся к капиталу 1 уровня: рейтинг подтвержден на уровне «СС», рейтинг возвратности активов «RR6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«Казкоммерцбанк» по итогам первого полугодия 2009 года занял 9</w:t>
        <w:noBreakHyphen/>
        <w:t>е место по объему активов среди банков СНГ в рэнкинге «Интерфакс</w:t>
        <w:noBreakHyphen/>
        <w:t>1000»: Банки СНГ», подготовленном «Интерфакс-ЦЭА», и 2</w:t>
        <w:noBreakHyphen/>
        <w:t>е место среди банков Казахстана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Таким образом, за последние 3 года финансовое состояние банка заметно ухудшилось. Об этом говорят вышеизложенные факты анализа финансово-экономического анализа Казкоммерцбанка, а так же оценка рейтингового агентства Fitch Ratings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одекс деловой этики АО «Казкоммерцбанк» (с учетом изменений и дополнений №1, утвержденных Советом Директоров /протокол №3.2 от 19.03.08 г., рег. №Н</w:t>
        <w:noBreakHyphen/>
        <w:t>798/1 от 01.04.08 г./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одекс корпоративного управления АО «Казкоммерцбанк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онсолидированная финансовая отчетность 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 год, закончившийся 31 декабря 2008 г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 Отчет независимых аудитор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авила об общих условиях проведения операций АО «Казкоммерцбанк» с учетом изменений и дополнений №1, №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жатая промежуточная консолидированная финансовая информация (не аудировано) з</w:t>
      </w:r>
      <w:r>
        <w:rPr>
          <w:rFonts w:cs="Times New Roman" w:ascii="Times New Roman" w:hAnsi="Times New Roman"/>
          <w:color w:val="000000"/>
          <w:sz w:val="28"/>
          <w:szCs w:val="28"/>
        </w:rPr>
        <w:t>а девять месяцев, закончившийся 30 сентября 2009 го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сылк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: KASE, 05.08.08, www.nomad.su/? a=4–20080806042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сылка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AS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27.11.07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in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zakon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z</w:t>
      </w:r>
      <w:r>
        <w:rPr>
          <w:rFonts w:cs="Times New Roman" w:ascii="Times New Roman" w:hAnsi="Times New Roman"/>
          <w:color w:val="000000"/>
          <w:sz w:val="28"/>
          <w:szCs w:val="28"/>
        </w:rPr>
        <w:t>/98637</w:t>
        <w:noBreakHyphen/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o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azkommercbank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riznano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luchshim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tm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сылка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FN.kz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сылка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ase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z</w:t>
      </w:r>
      <w:r>
        <w:rPr>
          <w:rFonts w:cs="Times New Roman" w:ascii="Times New Roman" w:hAnsi="Times New Roman"/>
          <w:color w:val="000000"/>
          <w:sz w:val="28"/>
          <w:szCs w:val="28"/>
        </w:rPr>
        <w:t>/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color w:val="000000"/>
          <w:sz w:val="28"/>
          <w:szCs w:val="28"/>
        </w:rPr>
        <w:t>/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mitters</w:t>
      </w:r>
      <w:r>
        <w:rPr>
          <w:rFonts w:cs="Times New Roman" w:ascii="Times New Roman" w:hAnsi="Times New Roman"/>
          <w:color w:val="000000"/>
          <w:sz w:val="28"/>
          <w:szCs w:val="28"/>
        </w:rPr>
        <w:t>/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how</w:t>
      </w:r>
      <w:r>
        <w:rPr>
          <w:rFonts w:cs="Times New Roman" w:ascii="Times New Roman" w:hAnsi="Times New Roman"/>
          <w:color w:val="000000"/>
          <w:sz w:val="28"/>
          <w:szCs w:val="28"/>
        </w:rPr>
        <w:t>/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KGB</w:t>
      </w:r>
      <w:r>
        <w:rPr>
          <w:rFonts w:cs="Times New Roman" w:ascii="Times New Roman" w:hAnsi="Times New Roman"/>
          <w:color w:val="000000"/>
          <w:sz w:val="28"/>
          <w:szCs w:val="28"/>
        </w:rPr>
        <w:t>#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ection</w:t>
      </w:r>
      <w:r>
        <w:rPr>
          <w:rFonts w:cs="Times New Roman" w:ascii="Times New Roman" w:hAnsi="Times New Roman"/>
          <w:color w:val="000000"/>
          <w:sz w:val="28"/>
          <w:szCs w:val="28"/>
        </w:rPr>
        <w:noBreakHyphen/>
        <w:t>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сылка: www.ru.kkb.kz/page/Histor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сылка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esti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z</w:t>
      </w:r>
      <w:r>
        <w:rPr>
          <w:rFonts w:cs="Times New Roman" w:ascii="Times New Roman" w:hAnsi="Times New Roman"/>
          <w:color w:val="000000"/>
          <w:sz w:val="28"/>
          <w:szCs w:val="28"/>
        </w:rPr>
        <w:t>/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conomy</w:t>
      </w:r>
      <w:r>
        <w:rPr>
          <w:rFonts w:cs="Times New Roman" w:ascii="Times New Roman" w:hAnsi="Times New Roman"/>
          <w:color w:val="000000"/>
          <w:sz w:val="28"/>
          <w:szCs w:val="28"/>
        </w:rPr>
        <w:t>/43617/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сылк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: KASE, 15.05.08, www.thebanker.kz/index.php? showtopic=1807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Устав акционерного общества «Казкоммерцбанк»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 учетом изменений №1 (утверждены Общим собранием акционеров Банка /протокол от 05.08.05 г./, согласованы с Агентством финансового надзора 02.09.05 г., зарегистрированы в Министерстве юстиции Республики Казахстан 27.09.05 г.), с учетом изменений №2 (утверждены Общим собранием Акционеров Банка/протокол от 28.06.07 г./, согласованы с Агентством финансового надзора 26.09.07 г., зарегистрированы в Министерстве юстиции Республики Казахстан 22.10.07 г.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942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81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9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696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color w:val="00000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cs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Symbol" w:hAnsi="Symbol" w:cs="Symbol"/>
      <w:color w:val="000000"/>
    </w:rPr>
  </w:style>
  <w:style w:type="character" w:styleId="WW8Num43z6">
    <w:name w:val="WW8Num43z6"/>
    <w:qFormat/>
    <w:rPr>
      <w:rFonts w:ascii="Symbol" w:hAnsi="Symbol" w:cs="Symbol"/>
    </w:rPr>
  </w:style>
  <w:style w:type="character" w:styleId="WW8Num43z7">
    <w:name w:val="WW8Num43z7"/>
    <w:qFormat/>
    <w:rPr>
      <w:rFonts w:ascii="Courier New" w:hAnsi="Courier New" w:cs="Courier New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Times New Roman"/>
      <w:b/>
      <w:sz w:val="24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Style12">
    <w:name w:val="Название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Default"/>
    <w:next w:val="Default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Default"/>
    <w:next w:val="Default"/>
    <w:qFormat/>
    <w:pPr/>
    <w:rPr>
      <w:color w:val="000000"/>
    </w:rPr>
  </w:style>
  <w:style w:type="paragraph" w:styleId="Default1">
    <w:name w:val="Default1"/>
    <w:basedOn w:val="Default"/>
    <w:next w:val="Default"/>
    <w:qFormat/>
    <w:pPr/>
    <w:rPr>
      <w:color w:val="000000"/>
    </w:rPr>
  </w:style>
  <w:style w:type="paragraph" w:styleId="Heading11">
    <w:name w:val="Heading 11"/>
    <w:basedOn w:val="Default"/>
    <w:next w:val="Default"/>
    <w:qFormat/>
    <w:pPr/>
    <w:rPr>
      <w:color w:val="000000"/>
    </w:rPr>
  </w:style>
  <w:style w:type="paragraph" w:styleId="Heading31">
    <w:name w:val="Heading 31"/>
    <w:basedOn w:val="Default"/>
    <w:next w:val="Default"/>
    <w:qFormat/>
    <w:pPr/>
    <w:rPr>
      <w:color w:val="000000"/>
    </w:rPr>
  </w:style>
  <w:style w:type="paragraph" w:styleId="22">
    <w:name w:val="Основной текст 2"/>
    <w:basedOn w:val="Default"/>
    <w:next w:val="Default"/>
    <w:qFormat/>
    <w:pPr>
      <w:autoSpaceDE w:val="true"/>
      <w:ind w:firstLine="708"/>
      <w:jc w:val="both"/>
    </w:pPr>
    <w:rPr>
      <w:rFonts w:ascii="Times New Roman CYR" w:hAnsi="Times New Roman CYR" w:cs="Times New Roman CYR"/>
      <w:color w:val="000000"/>
      <w:szCs w:val="20"/>
    </w:rPr>
  </w:style>
  <w:style w:type="paragraph" w:styleId="Text">
    <w:name w:val="Text"/>
    <w:basedOn w:val="Default"/>
    <w:next w:val="Default"/>
    <w:qFormat/>
    <w:pPr/>
    <w:rPr>
      <w:rFonts w:ascii="Arial" w:hAnsi="Arial" w:cs="Arial"/>
      <w:color w:val="000000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8:17:00Z</dcterms:created>
  <dc:creator>Ашка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Mage</cp:lastModifiedBy>
  <dcterms:modified xsi:type="dcterms:W3CDTF">2011-10-02T18:17:00Z</dcterms:modified>
  <cp:revision>2</cp:revision>
  <dc:subject/>
  <dc:title/>
</cp:coreProperties>
</file>