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pPr>
      <w:r>
        <w:rPr>
          <w:rFonts w:cs="Times New Roman" w:ascii="Times New Roman" w:hAnsi="Times New Roman"/>
          <w:b w:val="false"/>
          <w:bCs w:val="false"/>
          <w:caps/>
          <w:color w:val="000000"/>
          <w:kern w:val="0"/>
          <w:sz w:val="28"/>
          <w:szCs w:val="28"/>
        </w:rPr>
        <w:t>Кафедра міжнародної економіки</w:t>
      </w:r>
    </w:p>
    <w:p>
      <w:pPr>
        <w:pStyle w:val="Normal"/>
        <w:spacing w:lineRule="auto" w:line="360"/>
        <w:ind w:firstLine="709"/>
        <w:jc w:val="center"/>
        <w:rPr>
          <w:rFonts w:ascii="Times New Roman" w:hAnsi="Times New Roman" w:cs="Times New Roman"/>
          <w:b/>
          <w:b/>
          <w:bCs/>
          <w:caps/>
          <w:color w:val="000000"/>
          <w:kern w:val="0"/>
          <w:sz w:val="28"/>
          <w:szCs w:val="28"/>
          <w:lang w:val="uk-UA"/>
        </w:rPr>
      </w:pPr>
      <w:r>
        <w:rPr>
          <w:rFonts w:cs="Times New Roman" w:ascii="Times New Roman" w:hAnsi="Times New Roman"/>
          <w:b/>
          <w:bCs/>
          <w:caps/>
          <w:color w:val="000000"/>
          <w:kern w:val="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widowControl w:val="false"/>
        <w:spacing w:lineRule="auto" w:line="360" w:before="0" w:after="0"/>
        <w:ind w:firstLine="709"/>
        <w:rPr>
          <w:rFonts w:ascii="Times New Roman" w:hAnsi="Times New Roman" w:cs="Times New Roman"/>
          <w:color w:val="000000"/>
        </w:rPr>
      </w:pPr>
      <w:r>
        <w:rPr>
          <w:rFonts w:cs="Times New Roman" w:ascii="Times New Roman" w:hAnsi="Times New Roman"/>
          <w:color w:val="000000"/>
        </w:rPr>
        <w:t>Контрольна робота</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исципліни:</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і розрахунки і валютні операції»</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орфейтинг як форма кредитування зовнішньої торгівлі. Учасники угоди та головні переваги для них</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єю, подібною до факторингу, є форфейтинг. Форфейтинг, на відміну від факторинга, є одноразовою операцією, пов'язаною зі стягненням коштів шляхом перепродажу придбаних прав на товари і послу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фейтування — термін, який зазвичай вживається для позначення купівлі зобов'язань (векселів), погашення яких припадає на будь-який час у майбутньому і які виникають у процесі постачання товарів і послуг (здебільшого експортних операцій) без обернення на будь-якого попереднього боржника. Слово «afor-fait» французького походження і означає «відмову від прав», що складає суть операцій по форфейтуванн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фейтуванні продавець вимоги, наприклад, переказ-ного векселя, захищає себе від будь-якого регресу (регрес — зворотня вимога про відшкодування сплаченої суми) включенням у індосамент слів «без обороту». Продавцем векселя, що форфейтується зазвичай є експортер; він акцептує його в якості платежу за товари чи послуги і прагне передати усі ризики і відповідальність за інкасування форфейтеру (тобто банку, що обліковує векселя) в обмін на негайну оплату готівкою.</w:t>
      </w:r>
    </w:p>
    <w:p>
      <w:pPr>
        <w:pStyle w:val="Normal"/>
        <w:spacing w:lineRule="auto" w:line="360"/>
        <w:ind w:firstLine="709"/>
        <w:jc w:val="both"/>
        <w:rPr/>
      </w:pPr>
      <w:r>
        <w:rPr>
          <w:rFonts w:cs="Times New Roman" w:ascii="Times New Roman" w:hAnsi="Times New Roman"/>
          <w:sz w:val="28"/>
          <w:szCs w:val="28"/>
          <w:lang w:val="uk-UA"/>
        </w:rPr>
        <w:t>Зазвичай форфейтуванню підлягають торгові тратти або прості векселя, хоча теоретично заборгованість у будь-якій формі могла б бути форфейтованою. До менш використовуваних форм належить акредитив і відстрочені платежі, що випливають із нього. Перевага простих і переказних векселів пояснюється їхнім вживанням у якості інструментів торгового фінансування протягом тривалого часу і властивої їм операційної прост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ий вибір того або іншого платіжного засобу в міжнародних торгових і кредитних угодах залежить від чисельних юридичних, економічних і політичних розумінь, що не дозволяє використати якесь загальне правил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імпортер не є першокласним позичальником, що користується безсумнівною репутацією, будь-яка заборгованість, яка форфейтується обов'язково повинна бути гарантована у формі аваля або безумовної і безвідзивної банківської гарантії, прийнятної для форфейте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цієї умови є особливо важливим, якщо розглядати угоду як незворотну, тому що у випадку неплатежу з боку боржника, форфейтер може покластися тільки на цю форму банківської гарантії як на свою єдину гарант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фейтування — найчастіше застосовувана і важлива із середньострокових угод, тому що охоплює термін від 6 місяців до 5-6 років. Проте кожен форфейтер установлює свої тимчасові рамки, виходячи, головним чином, із ринкових умов для визначеної уг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фейтуванні купівля векселів здійснюється із відрахуванням (дисконтом) відсотків авансом за весь термін кредиту. Експортер, таким чином, фактично перетворює свою кредитну операцію по торговій угоді в операцію з готівкою. У цьому випадку він відповідає одноразово лише за задовільне виготовлення і постачання товарів, а також за правильне оформлення документів по зобов'язаннях. Ця остання обставина разом із наявністю фіксованої процентної ставки, стягнутої за всю операцію на самому її початку, робить форфейтування цілком прийнятною послугою для експортера і відносно недорогою альтернативою іншим сучасним формам комерційного рефінансування (погашення статей заборгованості за рахунок знов отриманих креди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форфейтер одержав вексель, має місце дисконтування, тобто утримання узгодженої, знижки за відповідний період із номінальної суми векселя. У результаті дисконтування експортер одержує за вексель визначену суму готівки. З боку експортера, операція на цьому завершена, оскільки він вже одержав оплату за поставлені товари цілком, і за умовами угоди з форфейтером укладена з ним угода зворотньої сили не має. Операції по форфейтуванню рідко відбуваються за плаваючими дисконтними став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згадувалося, величезна кількість зобов'язань, які підлягають форфейтуванню, приймає форму простих або переказних векселів, виставлених на боржника бенефіціаром і акцептованих боржником. Переважання цих форм боргових документів визначається такими міркуванням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улярність, тому що ці види зобов'язань існують в усьому світі із давнини. Багаторічний досвід користування такого роду документами веде до значного полегшення спілкування сторін-учасників і, як правило, сприяє швидкому і безперешкодному здійсненню операцій;</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годжена на міжнародному рівні правова основа закладена Міжнародною конвенцією про комерційні векселі, (прийнята Женевською конференцією в 1930 p.). Ця конвенція — чіткий кодекс практичних дій. Хоча вона підписана лише представниками країн-учасниць, там були розроблені принципи, пізніше прийняті зовнішньоторговельним законодавством більшості держ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кредитними документами, також придатними для форфейтування, є рахунки дебіторів і відстрочені зобов'язання по акредит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фейтер повинен визначити для себе характер угоди, тобто з'ясувати, з якими цінними паперами йому доведеться мати справу — фінансовими чи товарними. Фінансові векселі — це цінні папери, випущені з метою акумуляції засобів, що позичальник надалі може використовувати за своїм розсудом. Товарні ж векселі оформляються у випадку угод купівлі-продажу продукції. Однак границя між фінансовими і товарними угодами у визначеній мірі розмита (скажемо, виписується вексель без здійснення торгової угоди, але потім отримані засоби використовуються для покупки яких-небудь това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частина векселів, які продаються на вторинному форфейтинговом ринку, є товарними. Тому у випадку пропозиції фінансових паперів обов'язковим вважається попереднє письмове попередження про це. Якщо ця умова порушена, покупець фінансових паперів має право зажадати анулювання уг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фейтер завжди повинний мати на руках короткий опис угоди, що лежить в основі операцій з векселями. Воно може бути отримане по телексі або факсу при попереднім обговоренні умов операцій.</w:t>
      </w:r>
    </w:p>
    <w:p>
      <w:pPr>
        <w:pStyle w:val="Normal"/>
        <w:spacing w:lineRule="auto" w:line="360"/>
        <w:ind w:firstLine="709"/>
        <w:jc w:val="both"/>
        <w:rPr/>
      </w:pPr>
      <w:r>
        <w:rPr>
          <w:rFonts w:cs="Times New Roman" w:ascii="Times New Roman" w:hAnsi="Times New Roman"/>
          <w:sz w:val="28"/>
          <w:szCs w:val="28"/>
          <w:lang w:val="uk-UA"/>
        </w:rPr>
        <w:t>Після того як форфейтер з'ясує характер угоди, він повинний визначити наступне:</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м фінансування, валюта, термін.</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то є експортером і в якій країні він знаходиться? Це питання важливе, тому що хоча фінансування забезпечується без права регресу, існують обставини, при яких форфейтер може висунути претензії експортеру. Кредитоспроможність експортера також має значення. Крім того, форфеитер повинний перевірити дійсність підписів на векселях,</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то є імпортером і з якої він країни? Для перевірки вірогідності підписів і відповідності оформлення векселів законо давству форфеитер повинний точно визначити імпортера і його місцезнаходженн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то є гарантом і з якої він країн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м оформляється борг, що піддягає форфетуванню: простим векселем, перекладним і т.д.?</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им чином борг застрахований?</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іоди погашення векселів, суми погашенн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 експортованих товарів. Це питання цікавить форфейте-ра, по-перше, з погляду доцільності всієї угоди, по-друге, з позиції легальності експорту.</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буде вироблятися постачання товару? Дата повинна бути близька до дати надання фінансування. Важливо також і те, що гарант навряд чи зможе авалірувати вексель доти, поки постачання не буде здійснена.</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надійдуть документи, що підлягають дисконтуванню? Поки документи не будуть отримані, форфеитер не зможе перевірити і дисконтувати їх.</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ліцензії й інші документи за умовами контракту повинні бути представлені для постачання товарів? Форфеитер несе відповідальність за те, що не виникне ніяких затримок у виконанні контракту, який ним фінансуєтьс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яку країну буде зроблений платіж форфейтеру? Це важливо знати, оскільки платіж у закордонний банк може затримати одержання засобів, і така затримка повинна бути врахована при дисконтуванні паперів, існує також можливість заморожування засобів на рахунках владою країни, і ця можливість теж повинна бути врахована при розрахунку дисконту. Форфеитер може навіть відмовитися від угоди, якщо його не влаштовує банк, у який надійдуть засобу.</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а кредитоспроможність гаранта?</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ожна буде надалі продати папера за прийнятною ціною?</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є які-небудь сумніви в кредитоспроможності, компетентності або експортера імпортера і на чому вони ґрунтуютьс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існує можливість покупки даного боргу з обліком уже наявних у портфелі форфейтера цінних паперів? Яка при цьому очікується ступінь ризи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форфейтер може називати свою тверду ц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досягнута попередня домовленість про угоду, форфейтер посилає документи з пропозицією (телексом або листом) експортеру, що повинний письмово підтвердити свою згоду. Форфейтер також перелічує документи, з якими йому необхідно ознайомитися до того, як він приступить до дисконтування векселів (ліцензія на експорт товарів, інші повідомні документи). Знайомство з зазначеною документацією повинне дати йому можливість переконатися в тім, що угода здійсни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пропозиція буде прийнята експортером, він повинний підготувати серію перекладних векселів або підписати угоду про прийняття простих векселів від покупця. На даній стадії експортер повинний також одержати гарантію або аваль на свої векселі. Крім того, він робить напис на векселях: «без права регресу». Таким чином, будуть готові всі документи, на основі яких форфейтер може зробити дисконтування, навіть якщо відвантаження товарів фактично ще придбаного їм оборотного документа. Якщо таким забезпеченням є аваль, то, наприклад, по англійських законах таке зобов'язання вважається дійсним і аваліст як гарант несе таку ж відповідальність, як і індосант документа.</w:t>
      </w:r>
    </w:p>
    <w:p>
      <w:pPr>
        <w:pStyle w:val="Normal"/>
        <w:spacing w:lineRule="auto" w:line="360"/>
        <w:ind w:firstLine="709"/>
        <w:jc w:val="both"/>
        <w:rPr/>
      </w:pPr>
      <w:r>
        <w:rPr>
          <w:rFonts w:cs="Times New Roman" w:ascii="Times New Roman" w:hAnsi="Times New Roman"/>
          <w:sz w:val="28"/>
          <w:szCs w:val="28"/>
          <w:lang w:val="uk-UA"/>
        </w:rPr>
        <w:t>Визначення номінальної вартості векселів, які підлягають форфейтуванню. Якщо імпортер і експортер домовилися, що платіж за товари або послуги буде здійснений шляхом виписки середньострокових борових зобов'язань, експортерові необхідно встановити номінальну вартість цих векселів. Задача зводиться до встановлення співвідношення відсотка за кредит і продажної ціни. Засоби встановлення цього співвідношення можуть змінюватися.</w:t>
      </w:r>
    </w:p>
    <w:p>
      <w:pPr>
        <w:pStyle w:val="Normal"/>
        <w:spacing w:lineRule="auto" w:line="360"/>
        <w:ind w:firstLine="709"/>
        <w:jc w:val="both"/>
        <w:rPr/>
      </w:pPr>
      <w:r>
        <w:rPr>
          <w:rFonts w:cs="Times New Roman" w:ascii="Times New Roman" w:hAnsi="Times New Roman"/>
          <w:sz w:val="28"/>
          <w:szCs w:val="28"/>
          <w:lang w:val="uk-UA"/>
        </w:rPr>
        <w:t>Можна зробити висновок. Форфейтування служить юридично найпоширенішим засобом рефінансування зовнішньо-торговельного комерційного креди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і переваги форфейтування для експортера пов'язані, у першу чергу, із повним перенесенням валютних, комерційних, політичних, переказних і інших видів ризику та форфейтера (банк), що робить форфейтування найкращим для продавця (Додаток А, табл. 1).</w:t>
      </w:r>
      <w:r>
        <w:br w:type="page"/>
      </w:r>
    </w:p>
    <w:p>
      <w:pPr>
        <w:pStyle w:val="Heading"/>
        <w:widowControl w:val="false"/>
        <w:spacing w:lineRule="auto" w:line="360"/>
        <w:ind w:firstLine="709"/>
        <w:jc w:val="both"/>
        <w:rPr>
          <w:b/>
          <w:b/>
          <w:bCs/>
        </w:rPr>
      </w:pPr>
      <w:r>
        <w:rPr>
          <w:b/>
          <w:bCs/>
        </w:rPr>
        <w:t>Список літератур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Текст] : учебник / Финансовая академия при правительстве РФ ; ред. О. И. Лаврушин. - Изд. 4-е, стер. - М. : КНОРУС, 2006. - 768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лютне регулювання [Текст] : навчальний посібник / Ю. М. Бездітко, О. О. Мануйленко, Г. А. Стасюк. - Херсон : Олді-плюс, 2004. - 272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іднійчук-Вірван, Л.А. Міжнародні розрахунки і валютні операції [Текст] : навчальний посібник / Л.А. Віднійчук-Вірван. - Львів : Магнолія 2006, 2007. - 214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 систему валютного регулювання і валютного контролю [Текст] : декрет / Україна. Кабінет Міністрів. - [Б. м. : б. и.], 1993. - Б. ц.</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знікова, О. О. Удосконалення чинної системи валютного регулювання [Текст] / О. О. Резнікова // Фінанси України. - 2001. - N 7. - C.16-22</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numPr>
          <w:ilvl w:val="0"/>
          <w:numId w:val="2"/>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утенко, В.П. Фінанси зовнішньоекономічної діяльності [Text] : навчальний посібник / В. П. Хомутенко, В. В. Немченко, І. С. Луценко. - К. : ЦУЛ, 2009. - 474 с.</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1 </w:t>
      </w:r>
      <w:r>
        <w:rPr/>
        <w:t>Переваги і недоліки форфейтингових операцій</w:t>
      </w:r>
    </w:p>
    <w:tbl>
      <w:tblPr>
        <w:tblW w:w="9282" w:type="dxa"/>
        <w:jc w:val="left"/>
        <w:tblInd w:w="73" w:type="dxa"/>
        <w:tblLayout w:type="fixed"/>
        <w:tblCellMar>
          <w:top w:w="0" w:type="dxa"/>
          <w:left w:w="108" w:type="dxa"/>
          <w:bottom w:w="0" w:type="dxa"/>
          <w:right w:w="108" w:type="dxa"/>
        </w:tblCellMar>
      </w:tblPr>
      <w:tblGrid>
        <w:gridCol w:w="1656"/>
        <w:gridCol w:w="4038"/>
        <w:gridCol w:w="358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uk-UA"/>
              </w:rPr>
              <w:t>Учасники</w:t>
            </w:r>
            <w:r>
              <w:rPr>
                <w:rFonts w:cs="Times New Roman" w:ascii="Times New Roman" w:hAnsi="Times New Roman"/>
                <w:lang w:val="en-US"/>
              </w:rPr>
              <w:t xml:space="preserve"> </w:t>
            </w:r>
            <w:r>
              <w:rPr>
                <w:rFonts w:cs="Times New Roman" w:ascii="Times New Roman" w:hAnsi="Times New Roman"/>
                <w:lang w:val="uk-UA"/>
              </w:rPr>
              <w:t>форфейтингових</w:t>
            </w:r>
            <w:r>
              <w:rPr>
                <w:rFonts w:cs="Times New Roman" w:ascii="Times New Roman" w:hAnsi="Times New Roman"/>
                <w:lang w:val="en-US"/>
              </w:rPr>
              <w:t xml:space="preserve"> </w:t>
            </w:r>
            <w:r>
              <w:rPr>
                <w:rFonts w:cs="Times New Roman" w:ascii="Times New Roman" w:hAnsi="Times New Roman"/>
                <w:lang w:val="uk-UA"/>
              </w:rPr>
              <w:t>операцій</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ереваг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Недоліки</w:t>
            </w:r>
          </w:p>
        </w:tc>
      </w:tr>
      <w:tr>
        <w:trPr>
          <w:trHeight w:val="338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uk-UA"/>
              </w:rPr>
              <w:t>Експортер</w:t>
            </w:r>
            <w:r>
              <w:rPr>
                <w:rFonts w:cs="Times New Roman" w:ascii="Times New Roman" w:hAnsi="Times New Roman"/>
                <w:lang w:val="en-US"/>
              </w:rPr>
              <w:t xml:space="preserve">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надання форфейтингових послуг на основі фіксованої ставки;</w:t>
            </w:r>
          </w:p>
          <w:p>
            <w:pPr>
              <w:pStyle w:val="Normal"/>
              <w:spacing w:lineRule="auto" w:line="360"/>
              <w:rPr>
                <w:rFonts w:ascii="Times New Roman" w:hAnsi="Times New Roman" w:cs="Times New Roman"/>
                <w:lang w:val="uk-UA"/>
              </w:rPr>
            </w:pPr>
            <w:r>
              <w:rPr>
                <w:rFonts w:cs="Times New Roman" w:ascii="Times New Roman" w:hAnsi="Times New Roman"/>
                <w:lang w:val="uk-UA"/>
              </w:rPr>
              <w:t>- фінансування за рахунок форфейтера без права регресу на експортера;</w:t>
            </w:r>
          </w:p>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одержання готівки відразу після постачання продукції або надання послуг, що благотворно відбивається на загальній ліквідності, знижує обсяг банківських позик, дає можливість реінвестування засобів;</w:t>
            </w:r>
          </w:p>
          <w:p>
            <w:pPr>
              <w:pStyle w:val="Normal"/>
              <w:spacing w:lineRule="auto" w:line="360"/>
              <w:rPr>
                <w:rFonts w:ascii="Times New Roman" w:hAnsi="Times New Roman" w:cs="Times New Roman"/>
                <w:lang w:val="uk-UA"/>
              </w:rPr>
            </w:pPr>
            <w:r>
              <w:rPr>
                <w:rFonts w:cs="Times New Roman" w:ascii="Times New Roman" w:hAnsi="Times New Roman"/>
                <w:lang w:val="uk-UA"/>
              </w:rPr>
              <w:t>- відсутність витрат часу і грошей на керування боргом або на організацію його погашення;</w:t>
            </w:r>
          </w:p>
          <w:p>
            <w:pPr>
              <w:pStyle w:val="Normal"/>
              <w:spacing w:lineRule="auto" w:line="360"/>
              <w:rPr>
                <w:rFonts w:ascii="Times New Roman" w:hAnsi="Times New Roman" w:cs="Times New Roman"/>
                <w:lang w:val="uk-UA"/>
              </w:rPr>
            </w:pPr>
            <w:r>
              <w:rPr>
                <w:rFonts w:cs="Times New Roman" w:ascii="Times New Roman" w:hAnsi="Times New Roman"/>
                <w:lang w:val="uk-UA"/>
              </w:rPr>
              <w:t>- відсутність ризиків (усі валютні ризики, ризики зміни процентних ставок, а також ризик банкрутства гаранта несе форфейтер)</w:t>
            </w:r>
          </w:p>
          <w:p>
            <w:pPr>
              <w:pStyle w:val="Normal"/>
              <w:spacing w:lineRule="auto" w:line="360"/>
              <w:rPr>
                <w:rFonts w:ascii="Times New Roman" w:hAnsi="Times New Roman" w:cs="Times New Roman"/>
                <w:lang w:val="uk-UA"/>
              </w:rPr>
            </w:pPr>
            <w:r>
              <w:rPr>
                <w:rFonts w:cs="Times New Roman" w:ascii="Times New Roman" w:hAnsi="Times New Roman"/>
                <w:lang w:val="uk-UA"/>
              </w:rPr>
              <w:t>- простота документації і можливість швидкого оформлення вексельних боргових інструментів;</w:t>
            </w:r>
          </w:p>
          <w:p>
            <w:pPr>
              <w:pStyle w:val="Normal"/>
              <w:spacing w:lineRule="auto" w:line="360"/>
              <w:rPr>
                <w:rFonts w:ascii="Times New Roman" w:hAnsi="Times New Roman" w:cs="Times New Roman"/>
                <w:lang w:val="uk-UA"/>
              </w:rPr>
            </w:pPr>
            <w:r>
              <w:rPr>
                <w:rFonts w:cs="Times New Roman" w:ascii="Times New Roman" w:hAnsi="Times New Roman"/>
                <w:lang w:val="uk-UA"/>
              </w:rPr>
              <w:t>- конфіденційний характер даних операцій;</w:t>
            </w:r>
          </w:p>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швидко упевнитися в тім, що форфейтер готов фінансувати угоду, оперативно погодити умови угоди;</w:t>
            </w:r>
          </w:p>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заздалегідь одержати від форфейтера опціон на фінансування угоди по фіксованій ставці, що дозволяє експортеру заздалегідь підрахувати свої витрати і включити їх у контрактну ціну, розрахувати інші підсумкові цифр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необхідність підготувати документи таким чином, щоб на самого експортера не було регресу у випадку банкрутства гаранта, а</w:t>
            </w:r>
          </w:p>
          <w:p>
            <w:pPr>
              <w:pStyle w:val="Normal"/>
              <w:spacing w:lineRule="auto" w:line="360"/>
              <w:rPr>
                <w:rFonts w:ascii="Times New Roman" w:hAnsi="Times New Roman" w:cs="Times New Roman"/>
                <w:lang w:val="uk-UA"/>
              </w:rPr>
            </w:pPr>
            <w:r>
              <w:rPr>
                <w:rFonts w:cs="Times New Roman" w:ascii="Times New Roman" w:hAnsi="Times New Roman"/>
                <w:lang w:val="uk-UA"/>
              </w:rPr>
              <w:t>також необхідність знати законодавство країни імпортера, що визначає форму векселів, гарантій і авалю;</w:t>
            </w:r>
          </w:p>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виникнення затруднень у випадку, якщо імпортер пропонує гаранта, що не влаштовує форфейтера;</w:t>
            </w:r>
          </w:p>
          <w:p>
            <w:pPr>
              <w:pStyle w:val="Normal"/>
              <w:spacing w:lineRule="auto" w:line="360"/>
              <w:rPr>
                <w:rFonts w:ascii="Times New Roman" w:hAnsi="Times New Roman" w:cs="Times New Roman"/>
                <w:lang w:val="uk-UA"/>
              </w:rPr>
            </w:pPr>
            <w:r>
              <w:rPr>
                <w:rFonts w:cs="Times New Roman" w:ascii="Times New Roman" w:hAnsi="Times New Roman"/>
                <w:lang w:val="uk-UA"/>
              </w:rPr>
              <w:t>- більш висока, чим при звичайному</w:t>
            </w:r>
          </w:p>
          <w:p>
            <w:pPr>
              <w:pStyle w:val="Normal"/>
              <w:spacing w:lineRule="auto" w:line="360"/>
              <w:rPr>
                <w:rFonts w:ascii="Times New Roman" w:hAnsi="Times New Roman" w:cs="Times New Roman"/>
                <w:lang w:val="uk-UA"/>
              </w:rPr>
            </w:pPr>
            <w:r>
              <w:rPr>
                <w:rFonts w:cs="Times New Roman" w:ascii="Times New Roman" w:hAnsi="Times New Roman"/>
                <w:lang w:val="uk-UA"/>
              </w:rPr>
              <w:t>комерційному кредитуванні, маржа форфейтера.</w:t>
            </w:r>
          </w:p>
        </w:tc>
      </w:tr>
      <w:tr>
        <w:trPr>
          <w:trHeight w:val="69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Імпортер</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простота і швидкість оформлення документації;</w:t>
            </w:r>
          </w:p>
          <w:p>
            <w:pPr>
              <w:pStyle w:val="Normal"/>
              <w:spacing w:lineRule="auto" w:line="360"/>
              <w:rPr>
                <w:rFonts w:ascii="Times New Roman" w:hAnsi="Times New Roman" w:cs="Times New Roman"/>
                <w:lang w:val="uk-UA"/>
              </w:rPr>
            </w:pPr>
            <w:r>
              <w:rPr>
                <w:rFonts w:cs="Times New Roman" w:ascii="Times New Roman" w:hAnsi="Times New Roman"/>
                <w:lang w:val="uk-UA"/>
              </w:rPr>
              <w:t>- можчивість одержання продовженого кредиту по фіксованій процентній ставці;</w:t>
            </w:r>
          </w:p>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скористатися кредитною лінією в банку.</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uk-UA"/>
              </w:rPr>
              <w:t>- зменшення можливості одержати банкі-вський кредит при користуванні банківською гарантією;</w:t>
            </w:r>
          </w:p>
          <w:p>
            <w:pPr>
              <w:pStyle w:val="Normal"/>
              <w:spacing w:lineRule="auto" w:line="360"/>
              <w:rPr>
                <w:rFonts w:ascii="Times New Roman" w:hAnsi="Times New Roman" w:cs="Times New Roman"/>
                <w:lang w:val="uk-UA"/>
              </w:rPr>
            </w:pPr>
            <w:r>
              <w:rPr>
                <w:rFonts w:cs="Times New Roman" w:ascii="Times New Roman" w:hAnsi="Times New Roman"/>
                <w:lang w:val="uk-UA"/>
              </w:rPr>
              <w:t>- необхідність платити комісію за гарантію;</w:t>
            </w:r>
          </w:p>
          <w:p>
            <w:pPr>
              <w:pStyle w:val="Normal"/>
              <w:spacing w:lineRule="auto" w:line="360"/>
              <w:rPr/>
            </w:pPr>
            <w:r>
              <w:rPr>
                <w:rFonts w:cs="Times New Roman" w:ascii="Times New Roman" w:hAnsi="Times New Roman"/>
                <w:lang w:val="uk-UA"/>
              </w:rPr>
              <w:t>- більш висока маржа форфейтера;</w:t>
            </w:r>
          </w:p>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виникнення труднощів з опла-тою векселя як абстрактного зобов'язання у випадку постачання некондиційних чи товарів невиконання експортером яких-небудь інших умов контракту.</w:t>
            </w:r>
          </w:p>
        </w:tc>
      </w:tr>
      <w:tr>
        <w:trPr>
          <w:trHeight w:val="18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Форфейтер</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можливість легко реалізувати куплені активи на вторинному ринку;</w:t>
            </w:r>
          </w:p>
          <w:p>
            <w:pPr>
              <w:pStyle w:val="Normal"/>
              <w:spacing w:lineRule="auto" w:line="360"/>
              <w:rPr>
                <w:rFonts w:ascii="Times New Roman" w:hAnsi="Times New Roman" w:cs="Times New Roman"/>
                <w:lang w:val="uk-UA"/>
              </w:rPr>
            </w:pPr>
            <w:r>
              <w:rPr>
                <w:rFonts w:cs="Times New Roman" w:ascii="Times New Roman" w:hAnsi="Times New Roman"/>
                <w:lang w:val="uk-UA"/>
              </w:rPr>
              <w:t>- більш висока маржа, чим при операціях кредитування;</w:t>
            </w:r>
          </w:p>
          <w:p>
            <w:pPr>
              <w:pStyle w:val="Normal"/>
              <w:spacing w:lineRule="auto" w:line="360"/>
              <w:rPr>
                <w:rFonts w:ascii="Times New Roman" w:hAnsi="Times New Roman" w:cs="Times New Roman"/>
                <w:lang w:val="uk-UA"/>
              </w:rPr>
            </w:pPr>
            <w:r>
              <w:rPr>
                <w:rFonts w:cs="Times New Roman" w:ascii="Times New Roman" w:hAnsi="Times New Roman"/>
                <w:lang w:val="uk-UA"/>
              </w:rPr>
              <w:t>- простота і швидкість оформлення документації.</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відсутність права регресу у випадку</w:t>
            </w:r>
          </w:p>
          <w:p>
            <w:pPr>
              <w:pStyle w:val="Normal"/>
              <w:spacing w:lineRule="auto" w:line="360"/>
              <w:rPr>
                <w:rFonts w:ascii="Times New Roman" w:hAnsi="Times New Roman" w:cs="Times New Roman"/>
                <w:lang w:val="uk-UA"/>
              </w:rPr>
            </w:pPr>
            <w:r>
              <w:rPr>
                <w:rFonts w:cs="Times New Roman" w:ascii="Times New Roman" w:hAnsi="Times New Roman"/>
                <w:lang w:val="uk-UA"/>
              </w:rPr>
              <w:t>несплати боргу;</w:t>
            </w:r>
          </w:p>
          <w:p>
            <w:pPr>
              <w:pStyle w:val="Normal"/>
              <w:spacing w:lineRule="auto" w:line="360"/>
              <w:rPr>
                <w:rFonts w:ascii="Times New Roman" w:hAnsi="Times New Roman" w:cs="Times New Roman"/>
                <w:lang w:val="uk-UA"/>
              </w:rPr>
            </w:pPr>
            <w:r>
              <w:rPr>
                <w:rFonts w:cs="Times New Roman" w:ascii="Times New Roman" w:hAnsi="Times New Roman"/>
                <w:lang w:val="uk-UA"/>
              </w:rPr>
              <w:t>- необхідність знання вексельного</w:t>
            </w:r>
          </w:p>
          <w:p>
            <w:pPr>
              <w:pStyle w:val="Normal"/>
              <w:spacing w:lineRule="auto" w:line="360"/>
              <w:rPr>
                <w:rFonts w:ascii="Times New Roman" w:hAnsi="Times New Roman" w:cs="Times New Roman"/>
                <w:lang w:val="uk-UA"/>
              </w:rPr>
            </w:pPr>
            <w:r>
              <w:rPr>
                <w:rFonts w:cs="Times New Roman" w:ascii="Times New Roman" w:hAnsi="Times New Roman"/>
                <w:lang w:val="uk-UA"/>
              </w:rPr>
              <w:t>законодавства країни імпортера;</w:t>
            </w:r>
          </w:p>
          <w:p>
            <w:pPr>
              <w:pStyle w:val="Normal"/>
              <w:spacing w:lineRule="auto" w:line="360"/>
              <w:rPr>
                <w:rFonts w:ascii="Times New Roman" w:hAnsi="Times New Roman" w:cs="Times New Roman"/>
                <w:lang w:val="uk-UA"/>
              </w:rPr>
            </w:pPr>
            <w:r>
              <w:rPr>
                <w:rFonts w:cs="Times New Roman" w:ascii="Times New Roman" w:hAnsi="Times New Roman"/>
                <w:lang w:val="uk-UA"/>
              </w:rPr>
              <w:t>- відповідальність за перевірку кредитоспроможності гаранта;</w:t>
            </w:r>
          </w:p>
          <w:p>
            <w:pPr>
              <w:pStyle w:val="Normal"/>
              <w:spacing w:lineRule="auto" w:line="360"/>
              <w:rPr/>
            </w:pPr>
            <w:r>
              <w:rPr>
                <w:rFonts w:cs="Times New Roman" w:ascii="Times New Roman" w:hAnsi="Times New Roman"/>
                <w:lang w:val="uk-UA"/>
              </w:rPr>
              <w:t>- необхідність нести всі процентні</w:t>
            </w:r>
          </w:p>
          <w:p>
            <w:pPr>
              <w:pStyle w:val="Normal"/>
              <w:spacing w:lineRule="auto" w:line="360"/>
              <w:rPr>
                <w:rFonts w:ascii="Times New Roman" w:hAnsi="Times New Roman" w:cs="Times New Roman"/>
                <w:lang w:val="uk-UA"/>
              </w:rPr>
            </w:pPr>
            <w:r>
              <w:rPr>
                <w:rFonts w:cs="Times New Roman" w:ascii="Times New Roman" w:hAnsi="Times New Roman"/>
                <w:lang w:val="uk-UA"/>
              </w:rPr>
              <w:t>ризики до закінчення терміну векселів;</w:t>
            </w:r>
          </w:p>
          <w:p>
            <w:pPr>
              <w:pStyle w:val="Normal"/>
              <w:spacing w:lineRule="auto" w:line="360"/>
              <w:rPr/>
            </w:pPr>
            <w:r>
              <w:rPr>
                <w:rFonts w:cs="Times New Roman" w:ascii="Times New Roman" w:hAnsi="Times New Roman"/>
                <w:lang w:val="uk-UA"/>
              </w:rPr>
              <w:t>- неможливість зробити платіж раніш</w:t>
            </w:r>
          </w:p>
          <w:p>
            <w:pPr>
              <w:pStyle w:val="Normal"/>
              <w:spacing w:lineRule="auto" w:line="360"/>
              <w:rPr>
                <w:rFonts w:ascii="Times New Roman" w:hAnsi="Times New Roman" w:cs="Times New Roman"/>
                <w:lang w:val="uk-UA"/>
              </w:rPr>
            </w:pPr>
            <w:r>
              <w:rPr>
                <w:rFonts w:cs="Times New Roman" w:ascii="Times New Roman" w:hAnsi="Times New Roman"/>
                <w:lang w:val="uk-UA"/>
              </w:rPr>
              <w:t>терміну;</w:t>
            </w:r>
          </w:p>
          <w:p>
            <w:pPr>
              <w:pStyle w:val="Normal"/>
              <w:spacing w:lineRule="auto" w:line="360"/>
              <w:rPr>
                <w:rFonts w:ascii="Times New Roman" w:hAnsi="Times New Roman" w:cs="Times New Roman"/>
                <w:lang w:val="uk-UA"/>
              </w:rPr>
            </w:pPr>
            <w:r>
              <w:rPr>
                <w:rFonts w:cs="Times New Roman" w:ascii="Times New Roman" w:hAnsi="Times New Roman"/>
                <w:lang w:val="uk-UA"/>
              </w:rPr>
              <w:t>- ризик трансферту;</w:t>
            </w:r>
          </w:p>
          <w:p>
            <w:pPr>
              <w:pStyle w:val="Normal"/>
              <w:spacing w:lineRule="auto" w:line="360"/>
              <w:rPr/>
            </w:pPr>
            <w:r>
              <w:rPr>
                <w:rFonts w:cs="Times New Roman" w:ascii="Times New Roman" w:hAnsi="Times New Roman"/>
                <w:lang w:val="uk-UA"/>
              </w:rPr>
              <w:t>- ризик коливання валютних курсів.</w:t>
            </w:r>
          </w:p>
        </w:tc>
      </w:tr>
      <w:tr>
        <w:trPr>
          <w:trHeight w:val="63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Гарант</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ростота оформлення угоди;</w:t>
            </w:r>
          </w:p>
          <w:p>
            <w:pPr>
              <w:pStyle w:val="Normal"/>
              <w:spacing w:lineRule="auto" w:line="360"/>
              <w:rPr>
                <w:rFonts w:ascii="Times New Roman" w:hAnsi="Times New Roman" w:cs="Times New Roman"/>
                <w:lang w:val="uk-UA"/>
              </w:rPr>
            </w:pPr>
            <w:r>
              <w:rPr>
                <w:rFonts w:cs="Times New Roman" w:ascii="Times New Roman" w:hAnsi="Times New Roman"/>
                <w:lang w:val="uk-UA"/>
              </w:rPr>
              <w:t>одержання комісії за свої послуг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абсолютне зобов'язання оплати</w:t>
            </w:r>
          </w:p>
          <w:p>
            <w:pPr>
              <w:pStyle w:val="Normal"/>
              <w:spacing w:lineRule="auto" w:line="360"/>
              <w:rPr>
                <w:rFonts w:ascii="Times New Roman" w:hAnsi="Times New Roman" w:cs="Times New Roman"/>
                <w:lang w:val="uk-UA"/>
              </w:rPr>
            </w:pPr>
            <w:r>
              <w:rPr>
                <w:rFonts w:cs="Times New Roman" w:ascii="Times New Roman" w:hAnsi="Times New Roman"/>
                <w:lang w:val="uk-UA"/>
              </w:rPr>
              <w:t>гарантованого їм векселя.</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sz w:val="36"/>
      <w:szCs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ascii="Arial" w:hAnsi="Arial" w:cs="Arial"/>
      <w:sz w:val="20"/>
      <w:szCs w:val="20"/>
    </w:rPr>
  </w:style>
  <w:style w:type="character" w:styleId="3">
    <w:name w:val="Основной текст с отступом 3 Знак"/>
    <w:qFormat/>
    <w:rPr>
      <w:rFonts w:ascii="Arial" w:hAnsi="Arial" w:cs="Arial"/>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CYR" w:hAnsi="Times New Roman CYR" w:cs="Times New Roman CYR"/>
      <w:sz w:val="28"/>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autoSpaceDE w:val="true"/>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Olshanchenko</dc:creator>
  <dc:description/>
  <cp:keywords/>
  <dc:language>en-US</dc:language>
  <cp:lastModifiedBy>Mage</cp:lastModifiedBy>
  <cp:lastPrinted>2006-02-10T00:02:00Z</cp:lastPrinted>
  <dcterms:modified xsi:type="dcterms:W3CDTF">2011-10-02T18:20:00Z</dcterms:modified>
  <cp:revision>2</cp:revision>
  <dc:subject/>
  <dc:title>1</dc:title>
</cp:coreProperties>
</file>