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olor w:val="000000"/>
        </w:rPr>
      </w:pPr>
      <w:r>
        <w:rPr>
          <w:color w:val="000000"/>
        </w:rPr>
        <w:t>Министерство образования и науки Российской Федерации</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ыктывкар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инансово – экономический факультет</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банковского дел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uppressAutoHyphens w:val="true"/>
        <w:spacing w:lineRule="auto" w:line="360"/>
        <w:rPr>
          <w:color w:val="000000"/>
          <w:sz w:val="28"/>
        </w:rPr>
      </w:pPr>
      <w:r>
        <w:rPr>
          <w:color w:val="000000"/>
          <w:sz w:val="28"/>
        </w:rPr>
        <w:t>КУРСОВАЯ РАБОТА</w:t>
      </w:r>
    </w:p>
    <w:p>
      <w:pPr>
        <w:pStyle w:val="Normal"/>
        <w:suppressAutoHyphens w:val="true"/>
        <w:spacing w:lineRule="auto" w:line="360" w:before="0" w:after="0"/>
        <w:jc w:val="center"/>
        <w:rPr/>
      </w:pPr>
      <w:r>
        <w:rPr>
          <w:rFonts w:cs="Times New Roman" w:ascii="Times New Roman" w:hAnsi="Times New Roman"/>
          <w:b/>
          <w:color w:val="000000"/>
          <w:sz w:val="28"/>
        </w:rPr>
        <w:t>по дисциплине «Банковское дело»</w:t>
      </w:r>
    </w:p>
    <w:p>
      <w:pPr>
        <w:pStyle w:val="TextBodyIndent"/>
        <w:suppressAutoHyphens w:val="true"/>
        <w:spacing w:lineRule="auto" w:line="360"/>
        <w:ind w:hanging="0"/>
        <w:rPr>
          <w:b/>
          <w:b/>
          <w:color w:val="000000"/>
          <w:sz w:val="28"/>
        </w:rPr>
      </w:pPr>
      <w:r>
        <w:rPr>
          <w:b/>
          <w:color w:val="000000"/>
          <w:sz w:val="28"/>
        </w:rPr>
        <w:t>Формы привлечения денежных средств от юридических лиц: состояние и тенденции развит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uppressAutoHyphens w:val="true"/>
        <w:spacing w:lineRule="auto" w:line="360"/>
        <w:ind w:left="6096" w:hanging="0"/>
        <w:jc w:val="both"/>
        <w:rPr>
          <w:color w:val="000000"/>
        </w:rPr>
      </w:pPr>
      <w:r>
        <w:rPr>
          <w:color w:val="000000"/>
        </w:rPr>
        <w:t xml:space="preserve">Исполнитель </w:t>
      </w:r>
    </w:p>
    <w:p>
      <w:pPr>
        <w:pStyle w:val="Heading1"/>
        <w:keepNext w:val="false"/>
        <w:suppressAutoHyphens w:val="true"/>
        <w:spacing w:lineRule="auto" w:line="360"/>
        <w:ind w:left="6096" w:hanging="0"/>
        <w:jc w:val="both"/>
        <w:rPr>
          <w:color w:val="000000"/>
        </w:rPr>
      </w:pPr>
      <w:r>
        <w:rPr>
          <w:color w:val="000000"/>
        </w:rPr>
        <w:t>Батчаева Д.В. 455 групп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uppressAutoHyphens w:val="true"/>
        <w:spacing w:lineRule="auto" w:line="360"/>
        <w:rPr/>
      </w:pPr>
      <w:r>
        <w:rPr>
          <w:color w:val="000000"/>
        </w:rPr>
        <w:t>Сыктывкар 2009</w:t>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numPr>
          <w:ilvl w:val="0"/>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ривлеченных ресурсов от юридических лиц и их правовая основа</w:t>
      </w:r>
    </w:p>
    <w:p>
      <w:pPr>
        <w:pStyle w:val="Style19"/>
        <w:numPr>
          <w:ilvl w:val="1"/>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ы, сберегательные сертификаты и векселя</w:t>
      </w:r>
    </w:p>
    <w:p>
      <w:pPr>
        <w:pStyle w:val="Style19"/>
        <w:numPr>
          <w:ilvl w:val="1"/>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карты</w:t>
      </w:r>
    </w:p>
    <w:p>
      <w:pPr>
        <w:pStyle w:val="Style19"/>
        <w:numPr>
          <w:ilvl w:val="1"/>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юридических лиц</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1.4 Недепозитные ресурсы (облигации)</w:t>
      </w:r>
    </w:p>
    <w:p>
      <w:pPr>
        <w:pStyle w:val="Style19"/>
        <w:numPr>
          <w:ilvl w:val="0"/>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ынка привлеченных средств от юридических лиц</w:t>
      </w:r>
    </w:p>
    <w:p>
      <w:pPr>
        <w:pStyle w:val="Style19"/>
        <w:numPr>
          <w:ilvl w:val="1"/>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депозитов, депозитных сертификатов и недепозитных ресурсов</w:t>
      </w:r>
    </w:p>
    <w:p>
      <w:pPr>
        <w:pStyle w:val="Style19"/>
        <w:numPr>
          <w:ilvl w:val="1"/>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ивлеченных ресурсов</w:t>
      </w:r>
    </w:p>
    <w:p>
      <w:pPr>
        <w:pStyle w:val="Style19"/>
        <w:numPr>
          <w:ilvl w:val="0"/>
          <w:numId w:val="7"/>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Проблемы рынка привлеченных средств и возможные пути их решения</w:t>
      </w:r>
    </w:p>
    <w:p>
      <w:pPr>
        <w:pStyle w:val="Style19"/>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Список литературы</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темы обусловлена тем что, в условиях рыночной экономики особую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ссудные и иные активные операции. Поэтому каждый коммерческий банк стремится наращивать свои ресур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денежных средств именно от юридических лиц является для банка особенно выгодно, так как юридические лица – это наиболее надежные и прибыльные кли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выявить наиболее перспективные формы привлечения денежных средств от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в данной работе были решены следующие задачи:</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ы основные формы привлечения денежных средств от юридических лиц;</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а нормативно-правовая база по операциям привлечения денежных средств от юридических лиц;</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на структура привлеченных средств от юридических лиц;</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ны проблемы в деятельности коммерческих банков на рынке привлеченных ресурсов от юридических лиц;</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ы несколько вариантов решения выделенных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 данной работе является привлеченные банком денежные средства от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 деятельность коммерческих банков по привлечению денежных средств от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базой данного исследования послужили учебная литература, статьи из газет и журналов. Аналитическая база для написания курсовой работы - Бюллетени банковской статистики, Вестник БР. Данная работы основана на действующих нормативно-правовых актах</w:t>
      </w:r>
      <w:r>
        <w:rPr>
          <w:rFonts w:cs="Times New Roman" w:ascii="Times New Roman" w:hAnsi="Times New Roman"/>
          <w:color w:val="000000"/>
          <w:sz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ФОРМЫ ПРИВЛЕЧЕННЫХ РЕСУРСОВ ОТ ЮРИДИЧЕСКИХ ЛИЦ И ИХ ПРАВОВАЯ ОСНОВ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numPr>
          <w:ilvl w:val="1"/>
          <w:numId w:val="14"/>
        </w:numPr>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ДЕПОЗИТЫ И СБЕРЕГАТЕЛЬНЫЕ СЕРТИФИКАТЫ</w:t>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ой практике </w:t>
      </w:r>
      <w:r>
        <w:rPr>
          <w:rFonts w:cs="Times New Roman" w:ascii="Times New Roman" w:hAnsi="Times New Roman"/>
          <w:bCs/>
          <w:color w:val="000000"/>
          <w:sz w:val="28"/>
          <w:szCs w:val="28"/>
        </w:rPr>
        <w:t>депозита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зывают денежные средства, внесенные в банк клиентами на определенные счета и используемые банком в соответствии с режимом счета и законодательством.</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w:t>
      </w:r>
      <w:r>
        <w:rPr>
          <w:rFonts w:cs="Times New Roman" w:ascii="Times New Roman" w:hAnsi="Times New Roman"/>
          <w:iCs/>
          <w:color w:val="000000"/>
          <w:sz w:val="28"/>
          <w:szCs w:val="28"/>
        </w:rPr>
        <w:t xml:space="preserve">субъектов депозитных операций </w:t>
      </w:r>
      <w:r>
        <w:rPr>
          <w:rFonts w:cs="Times New Roman" w:ascii="Times New Roman" w:hAnsi="Times New Roman"/>
          <w:color w:val="000000"/>
          <w:sz w:val="28"/>
          <w:szCs w:val="28"/>
        </w:rPr>
        <w:t>могут выступать как юридические, так и физические лица.</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 xml:space="preserve">К депозитам относят средства, полученные банком путем заключения </w:t>
      </w:r>
      <w:r>
        <w:rPr>
          <w:rFonts w:cs="Times New Roman" w:ascii="Times New Roman" w:hAnsi="Times New Roman"/>
          <w:iCs/>
          <w:color w:val="000000"/>
          <w:sz w:val="28"/>
          <w:szCs w:val="28"/>
        </w:rPr>
        <w:t xml:space="preserve">договора банковского счета </w:t>
      </w:r>
      <w:r>
        <w:rPr>
          <w:rFonts w:cs="Times New Roman" w:ascii="Times New Roman" w:hAnsi="Times New Roman"/>
          <w:color w:val="000000"/>
          <w:sz w:val="28"/>
          <w:szCs w:val="28"/>
        </w:rPr>
        <w:t xml:space="preserve">(договора на расчетно-кассовое обслуживание) и </w:t>
      </w:r>
      <w:r>
        <w:rPr>
          <w:rFonts w:cs="Times New Roman" w:ascii="Times New Roman" w:hAnsi="Times New Roman"/>
          <w:iCs/>
          <w:color w:val="000000"/>
          <w:sz w:val="28"/>
          <w:szCs w:val="28"/>
        </w:rPr>
        <w:t xml:space="preserve">договора банковского вклада </w:t>
      </w:r>
      <w:r>
        <w:rPr>
          <w:rFonts w:cs="Times New Roman" w:ascii="Times New Roman" w:hAnsi="Times New Roman"/>
          <w:color w:val="000000"/>
          <w:sz w:val="28"/>
          <w:szCs w:val="28"/>
        </w:rPr>
        <w:t xml:space="preserve">(депозитный договор для юридических лиц), а также остатки средств на </w:t>
      </w:r>
      <w:r>
        <w:rPr>
          <w:rFonts w:cs="Times New Roman" w:ascii="Times New Roman" w:hAnsi="Times New Roman"/>
          <w:iCs/>
          <w:color w:val="000000"/>
          <w:sz w:val="28"/>
          <w:szCs w:val="28"/>
        </w:rPr>
        <w:t xml:space="preserve">корреспондентских счетах </w:t>
      </w:r>
      <w:r>
        <w:rPr>
          <w:rFonts w:cs="Times New Roman" w:ascii="Times New Roman" w:hAnsi="Times New Roman"/>
          <w:color w:val="000000"/>
          <w:sz w:val="28"/>
          <w:szCs w:val="28"/>
        </w:rPr>
        <w:t>других банков в данном банке (корреспондентских счетах ЛОРа). В российской банковской практике к ним относят также средства, привлеченные путем продажи банком своим клиентам банковских сертификатов и векселей. [1,</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1-7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овой режим депозитов определяет: Гражданский Кодекс РФ; Федеральный закон "О банках и банковской деятельности"; нормативные акты БР.</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w:t>
      </w:r>
      <w:r>
        <w:rPr>
          <w:rFonts w:cs="Times New Roman" w:ascii="Times New Roman" w:hAnsi="Times New Roman"/>
          <w:color w:val="000000"/>
          <w:sz w:val="28"/>
        </w:rPr>
        <w:t xml:space="preserve"> </w:t>
      </w:r>
      <w:r>
        <w:rPr>
          <w:rFonts w:cs="Times New Roman" w:ascii="Times New Roman" w:hAnsi="Times New Roman"/>
          <w:color w:val="000000"/>
          <w:sz w:val="28"/>
          <w:szCs w:val="28"/>
        </w:rPr>
        <w:t>закрепляет право банков на привлечение денежных средств во вклады (депозиты)</w:t>
      </w:r>
      <w:r>
        <w:rPr>
          <w:rFonts w:cs="Times New Roman" w:ascii="Times New Roman" w:hAnsi="Times New Roman"/>
          <w:color w:val="000000"/>
          <w:sz w:val="28"/>
        </w:rPr>
        <w:t xml:space="preserve">. </w:t>
      </w:r>
      <w:r>
        <w:rPr>
          <w:rFonts w:cs="Times New Roman" w:ascii="Times New Roman" w:hAnsi="Times New Roman"/>
          <w:color w:val="000000"/>
          <w:sz w:val="28"/>
          <w:szCs w:val="28"/>
        </w:rPr>
        <w:t>Статья 836 Гражданского кодекса определяет письменную форму договора банковского вклада. Она считается соблюденной, если вклад оформлен сертификатом, сберкнижкой или другим документом. Статья 837 определяет право физических лиц в любой момент расторгнуть договор банковского вклада, и банк обязан вернуть вклад по первому требованию. Юридические лица такого права не имеют, если оно не определено договором. Поэтому с этой точки зрения, привлеченные средства в депозиты от юридических лиц более надежные, так нет риска досрочного изъятия денег. По статье 834 юридические лица не вправе перечислять денежные средства, которые находятся в депозите другим лицам. Средства с депозитного счета могут быть направлены только на расчетный сч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говором банковского депозита могут быть оформлены средства в рублях, иностранной валюте и в драгоценных металлах, следовательно, в банке открываются рублевые, валютные счета и обезличенные металлические счета. Драгоценные металлы на обезличенном металлическом счете имеют количественную характеристику (монеты – шт.) и стоимость .</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о срокам </w:t>
      </w:r>
      <w:r>
        <w:rPr>
          <w:rFonts w:cs="Times New Roman" w:ascii="Times New Roman" w:hAnsi="Times New Roman"/>
          <w:color w:val="000000"/>
          <w:sz w:val="28"/>
          <w:szCs w:val="28"/>
        </w:rPr>
        <w:t>депозиты принято подразделять на две группы:</w:t>
      </w:r>
    </w:p>
    <w:p>
      <w:pPr>
        <w:pStyle w:val="Style21"/>
        <w:widowControl/>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ы до востребования;</w:t>
      </w:r>
    </w:p>
    <w:p>
      <w:pPr>
        <w:pStyle w:val="Style21"/>
        <w:widowControl/>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депозиты (с их разновидностями - депозитными и сберегательными сертификатами).</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епозиты до востребования </w:t>
      </w:r>
      <w:r>
        <w:rPr>
          <w:rFonts w:cs="Times New Roman" w:ascii="Times New Roman" w:hAnsi="Times New Roman"/>
          <w:color w:val="000000"/>
          <w:sz w:val="28"/>
          <w:szCs w:val="28"/>
        </w:rPr>
        <w:t>включают средства на текущих, расчетных, бюджетных и прочих счета, связанных с совершением расчетов или целевым использованием, средства на корреспондентских счетах других банков (ЛОРа), а также вклады физических и юридических лиц до востребования.</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ледствие частоты операций по данным счетам операционные расходы по ним обычно выше, чем по срочным депозитам, но поскольку по этим счетам банки, как правило, выплачивают невысокие проценты либо совсем не выплачивают процентов (тогда клиентам могут предоставляться различного рода льготы), эти ресурсы для банка </w:t>
      </w:r>
      <w:r>
        <w:rPr>
          <w:rFonts w:cs="Times New Roman" w:ascii="Times New Roman" w:hAnsi="Times New Roman"/>
          <w:iCs/>
          <w:color w:val="000000"/>
          <w:sz w:val="28"/>
          <w:szCs w:val="28"/>
        </w:rPr>
        <w:t xml:space="preserve">относительно дешевы. </w:t>
      </w:r>
      <w:r>
        <w:rPr>
          <w:rFonts w:cs="Times New Roman" w:ascii="Times New Roman" w:hAnsi="Times New Roman"/>
          <w:color w:val="000000"/>
          <w:sz w:val="28"/>
          <w:szCs w:val="28"/>
        </w:rPr>
        <w:t xml:space="preserve">Вместе с тем это </w:t>
      </w:r>
      <w:r>
        <w:rPr>
          <w:rFonts w:cs="Times New Roman" w:ascii="Times New Roman" w:hAnsi="Times New Roman"/>
          <w:iCs/>
          <w:color w:val="000000"/>
          <w:sz w:val="28"/>
          <w:szCs w:val="28"/>
        </w:rPr>
        <w:t xml:space="preserve">наименее стабильная </w:t>
      </w:r>
      <w:r>
        <w:rPr>
          <w:rFonts w:cs="Times New Roman" w:ascii="Times New Roman" w:hAnsi="Times New Roman"/>
          <w:color w:val="000000"/>
          <w:sz w:val="28"/>
          <w:szCs w:val="28"/>
        </w:rPr>
        <w:t>часть ресурсов, банкам необходимо иметь по ним более высокий оперативный резерв для поддержания ликвидности. Поэтому оптимальным считается удельный вес таких средств в ресурсах банка до 30-36%. В России доля этих средств обычно выше.</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рочные депозиты </w:t>
      </w:r>
      <w:r>
        <w:rPr>
          <w:rFonts w:cs="Times New Roman" w:ascii="Times New Roman" w:hAnsi="Times New Roman"/>
          <w:color w:val="000000"/>
          <w:sz w:val="28"/>
          <w:szCs w:val="28"/>
        </w:rPr>
        <w:t>- это денежные средства, внесенные в банк на фиксированный в договоре срок. По ним владельцам обычно выплачивается более высокий процент, чем по депозитам до востребования и, как правило, имеются ограничения по досрочному изъятию, а в ряде случаев - и по пополнению вкла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банковские депозиты подразделяются так:</w:t>
      </w:r>
    </w:p>
    <w:p>
      <w:pPr>
        <w:pStyle w:val="Style21"/>
        <w:widowControl/>
        <w:tabs>
          <w:tab w:val="clear" w:pos="708"/>
          <w:tab w:val="left" w:pos="5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iCs/>
          <w:color w:val="000000"/>
          <w:sz w:val="28"/>
          <w:szCs w:val="28"/>
        </w:rPr>
        <w:t xml:space="preserve">условные </w:t>
      </w:r>
      <w:r>
        <w:rPr>
          <w:rFonts w:cs="Times New Roman" w:ascii="Times New Roman" w:hAnsi="Times New Roman"/>
          <w:color w:val="000000"/>
          <w:sz w:val="28"/>
          <w:szCs w:val="28"/>
        </w:rPr>
        <w:t>(депозиты хранятся до наступления какого-то события);</w:t>
      </w:r>
    </w:p>
    <w:p>
      <w:pPr>
        <w:pStyle w:val="Style21"/>
        <w:widowControl/>
        <w:tabs>
          <w:tab w:val="clear" w:pos="708"/>
          <w:tab w:val="left" w:pos="5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iCs/>
          <w:color w:val="000000"/>
          <w:sz w:val="28"/>
          <w:szCs w:val="28"/>
        </w:rPr>
        <w:t xml:space="preserve">с предварительным уведомлением об изъятии средств </w:t>
      </w:r>
      <w:r>
        <w:rPr>
          <w:rFonts w:cs="Times New Roman" w:ascii="Times New Roman" w:hAnsi="Times New Roman"/>
          <w:color w:val="000000"/>
          <w:sz w:val="28"/>
          <w:szCs w:val="28"/>
        </w:rPr>
        <w:t>(клиент в заранее оговоренные сроки должен подать заявление на изъятие);</w:t>
      </w:r>
    </w:p>
    <w:p>
      <w:pPr>
        <w:pStyle w:val="Style21"/>
        <w:widowControl/>
        <w:tabs>
          <w:tab w:val="clear" w:pos="708"/>
          <w:tab w:val="left" w:pos="540" w:leader="none"/>
        </w:tabs>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собственно срочные депозиты.</w:t>
      </w:r>
    </w:p>
    <w:p>
      <w:pPr>
        <w:pStyle w:val="Style21"/>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собственно срочные депозиты подразделяются на депозиты со сроком:</w:t>
      </w:r>
    </w:p>
    <w:p>
      <w:pPr>
        <w:pStyle w:val="Style21"/>
        <w:widowControl/>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0 дней;</w:t>
      </w:r>
    </w:p>
    <w:p>
      <w:pPr>
        <w:pStyle w:val="Style21"/>
        <w:widowControl/>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31 до 90 дней;</w:t>
      </w:r>
    </w:p>
    <w:p>
      <w:pPr>
        <w:pStyle w:val="Style21"/>
        <w:widowControl/>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91 до 180 дней;</w:t>
      </w:r>
    </w:p>
    <w:p>
      <w:pPr>
        <w:pStyle w:val="Style21"/>
        <w:widowControl/>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81 дня до 1 года;</w:t>
      </w:r>
    </w:p>
    <w:p>
      <w:pPr>
        <w:pStyle w:val="Style21"/>
        <w:widowControl/>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 года до 3 лет;</w:t>
      </w:r>
    </w:p>
    <w:p>
      <w:pPr>
        <w:pStyle w:val="Style21"/>
        <w:widowControl/>
        <w:numPr>
          <w:ilvl w:val="0"/>
          <w:numId w:val="1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3 лет.</w:t>
      </w:r>
    </w:p>
    <w:p>
      <w:pPr>
        <w:pStyle w:val="Style21"/>
        <w:widowControl/>
        <w:suppressAutoHyphens w:val="true"/>
        <w:spacing w:lineRule="auto" w:line="360"/>
        <w:ind w:firstLine="709"/>
        <w:jc w:val="both"/>
        <w:rPr/>
      </w:pPr>
      <w:r>
        <w:rPr>
          <w:rFonts w:cs="Times New Roman" w:ascii="Times New Roman" w:hAnsi="Times New Roman"/>
          <w:color w:val="000000"/>
          <w:sz w:val="28"/>
          <w:szCs w:val="28"/>
        </w:rPr>
        <w:t>Депозит может быть оформлен сертификатом. Правила выпуска и обращения определены Гражданским Кодексом статьей 844 и письмом Банка России № 14-3-20. Право выпуска сертификатов предоставляется не каждому банку. [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7-9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устанавливает единые для всех кредитных организаций правила по выпуску и оформлению сертификатов. Они могут выпускаться в разовом порядке и сериями, могут быть именными и на предъявителя. Сертификаты не являются платежным или расчетным средством за проданные товары и услуг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ерез выпуск сертификатов КБ может привлекать только рублевые средства, как от резидентов, так и нерезид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ртификаты должны быть срочными. Срок обращения сертификата определяется банком. Проценты по ним должны начисляться не реже 1 раза в месяц, а выплата производится одновременно с погашением сертификата. Внесистемно проценты начисляются ежедневно в разрезе каждого сертификата. Бланки сертификатов изготавливаются полиграфическими предприятиями, которые имеют лицензию МФ. Сертификаты должны иметь корешки, в которых указывается номер сертификата, сумма, срок, кому выдан, подпись вкладчика. Корешки отрываются и хранятся в ба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т должен содержать обязательные реквизиты</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ертификата.</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серия.</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несения вклада.</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вклада прописью и цифрами.</w:t>
      </w:r>
    </w:p>
    <w:p>
      <w:pPr>
        <w:pStyle w:val="Normal"/>
        <w:numPr>
          <w:ilvl w:val="0"/>
          <w:numId w:val="3"/>
        </w:numPr>
        <w:tabs>
          <w:tab w:val="clear" w:pos="708"/>
          <w:tab w:val="left" w:pos="644" w:leader="none"/>
        </w:tabs>
        <w:suppressAutoHyphens w:val="true"/>
        <w:spacing w:lineRule="auto" w:line="360" w:before="0" w:after="0"/>
        <w:ind w:left="0" w:firstLine="709"/>
        <w:jc w:val="both"/>
        <w:rPr/>
      </w:pPr>
      <w:r>
        <w:rPr>
          <w:rFonts w:cs="Times New Roman" w:ascii="Times New Roman" w:hAnsi="Times New Roman"/>
          <w:color w:val="000000"/>
          <w:sz w:val="28"/>
          <w:szCs w:val="28"/>
        </w:rPr>
        <w:t>Безусловное обязательство коммерческого банка вернуть указанную сумму и проценты.</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остребования.</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размер, сумма).</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при досрочном изъятии.</w:t>
      </w:r>
    </w:p>
    <w:p>
      <w:pPr>
        <w:pStyle w:val="Normal"/>
        <w:numPr>
          <w:ilvl w:val="0"/>
          <w:numId w:val="3"/>
        </w:numPr>
        <w:tabs>
          <w:tab w:val="clear" w:pos="708"/>
          <w:tab w:val="left" w:pos="644" w:leader="none"/>
        </w:tabs>
        <w:suppressAutoHyphens w:val="true"/>
        <w:spacing w:lineRule="auto" w:line="360" w:before="0" w:after="0"/>
        <w:ind w:left="0" w:firstLine="709"/>
        <w:jc w:val="both"/>
        <w:rPr/>
      </w:pPr>
      <w:r>
        <w:rPr>
          <w:rFonts w:cs="Times New Roman" w:ascii="Times New Roman" w:hAnsi="Times New Roman"/>
          <w:color w:val="000000"/>
          <w:sz w:val="28"/>
          <w:szCs w:val="28"/>
        </w:rPr>
        <w:t>Наименование, местонахождение, корсчет коммерческого банка в Банке России.</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менного сертификата наименование и местонахождение юридического лица.</w:t>
      </w:r>
    </w:p>
    <w:p>
      <w:pPr>
        <w:pStyle w:val="Normal"/>
        <w:numPr>
          <w:ilvl w:val="0"/>
          <w:numId w:val="3"/>
        </w:numPr>
        <w:tabs>
          <w:tab w:val="clear" w:pos="708"/>
          <w:tab w:val="left" w:pos="64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и 2-х лиц, ответственных за выпуск сертификатов и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сертификата может уступить право требования другому лицу в течение срока обращения сертификата. По сертификатам кредитных организаций на предъявителя уступка осуществляется простым вручением, а по именному оформляется цесс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счеты по купле-продаже для юридических лиц осуществляются только безналичным способом</w:t>
      </w:r>
      <w:r>
        <w:rPr>
          <w:rFonts w:cs="Times New Roman" w:ascii="Times New Roman" w:hAnsi="Times New Roman"/>
          <w:color w:val="000000"/>
          <w:sz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ртификаты имеют вторичный рынок, и он должен делать ресурсную базу банков более устойчивой, но в РФ этот рынок не разв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влечения ресурсов банками выпускаются финансовые векселя, которые имеют депозитную прир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могут выпускать простые и переводные векселя, а также процентные и дисконт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разрабатывают положение о выпуске векселей, которое утверждает Председатель правления ба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екселя позволяют привлечь ресурсы в рублях и иностранной валюте. Покупка-продажа векселя оформляется договором. В коммерческом банке ведется журнал регистрационного учета выпущенных векс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векселя производится по заявлению векселедержателя по предъявлению векселя к оплате. Оплата осуществляется только безналичным путем для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 может являться расчетным средством, использоваться в залоговых, внешнеторговых операциях, векселем может быть выдан кредит, что делает вексель привлекательным, как для банка, так и для его кли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ерез выпуск векселей банки привлекают достаточно дешевые ресурсы, но, в основном, краткосроч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4"/>
        </w:numPr>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БАНКОВСКИЕ КАРТЫ</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епозитным ресурсам относятся и средства, которые привлечены коммерческим банком и через эмиссию банковских карт. Порядок эмиссии и осуществление расчетов с их использованием определен в Положении №266-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iCs/>
          <w:color w:val="000000"/>
          <w:sz w:val="28"/>
          <w:szCs w:val="28"/>
        </w:rPr>
        <w:t>Банковская карта</w:t>
      </w:r>
      <w:r>
        <w:rPr>
          <w:rFonts w:cs="Times New Roman" w:ascii="Times New Roman" w:hAnsi="Times New Roman"/>
          <w:color w:val="000000"/>
          <w:sz w:val="28"/>
          <w:szCs w:val="28"/>
        </w:rPr>
        <w:t xml:space="preserve"> – карта, обеспечивающая её держателю возможность неоднократного проведения операций по банковскому счету, в том числе произведение безналичных расчетов и получение соответствующих денежных сумм со счета. Виды операций, которые держатель банковской карты вправе осуществлять по банковскому счету, устанавливаются законом и (или) договором между держателем и эмитентом банковской кар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карты, которые выпускаются для юридических лиц:</w:t>
      </w:r>
    </w:p>
    <w:p>
      <w:pPr>
        <w:pStyle w:val="Normal"/>
        <w:numPr>
          <w:ilvl w:val="0"/>
          <w:numId w:val="5"/>
        </w:numPr>
        <w:tabs>
          <w:tab w:val="clear" w:pos="708"/>
          <w:tab w:val="left" w:pos="92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банковская карта – расходование средств в пределах суммы, которая имеется на счете или кредита предоставляемого КБ – эмитентом клиенту (овердрафт).</w:t>
      </w:r>
    </w:p>
    <w:p>
      <w:pPr>
        <w:pStyle w:val="Normal"/>
        <w:numPr>
          <w:ilvl w:val="0"/>
          <w:numId w:val="5"/>
        </w:numPr>
        <w:tabs>
          <w:tab w:val="clear" w:pos="708"/>
          <w:tab w:val="left" w:pos="92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 клиент может осуществлять операции сверх суммы, которая находится его на счете в пределах установленного лими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и реквизитами банковских карт юридических лиц являются:</w:t>
      </w:r>
    </w:p>
    <w:p>
      <w:pPr>
        <w:pStyle w:val="HTML1"/>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официальное) наименование юридического лица –владельца картсчета (для корпоративных карт) и (или) его условный номер в платежной системе;</w:t>
      </w:r>
    </w:p>
    <w:p>
      <w:pPr>
        <w:pStyle w:val="HTML1"/>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подписи держателя платежной карты и (или) егоперсональный номер;</w:t>
      </w:r>
    </w:p>
    <w:p>
      <w:pPr>
        <w:pStyle w:val="HTML1"/>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полное официальное) наименование эмитента банковской карты;</w:t>
      </w:r>
    </w:p>
    <w:p>
      <w:pPr>
        <w:pStyle w:val="HTML1"/>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платежной карты;</w:t>
      </w:r>
    </w:p>
    <w:p>
      <w:pPr>
        <w:pStyle w:val="HTML1"/>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платежной кар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банк, который собирается эмитировать банковские карты, должен в 30-дневный срок уведомить Территориальное Управление Банка России, и в нем должна быть информация о платежной системе и типе банковских кар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анки могут заниматься эквайринговыми операциями, то есть осуществлять расчеты с предприятиями торговли и выдавать наличные деньги держателям карт, которые не являются клиентами данного банк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numPr>
          <w:ilvl w:val="1"/>
          <w:numId w:val="14"/>
        </w:numPr>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ЧЕТА ЮРИДИЧЕСКИХ ЛИЦ</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на счетах клиентов юридических лиц попадают в банк через открытие и ведение счета (в рублях и в инвалюте) резидентам и нерезидентам. Движение средств по счетам связано с совершением расчетов или целевым использованием.</w:t>
      </w:r>
    </w:p>
    <w:p>
      <w:pPr>
        <w:pStyle w:val="Normal"/>
        <w:tabs>
          <w:tab w:val="clear" w:pos="708"/>
          <w:tab w:val="left" w:pos="993" w:leader="none"/>
          <w:tab w:val="left" w:pos="255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счетов: </w:t>
        <w:tab/>
      </w:r>
    </w:p>
    <w:p>
      <w:pPr>
        <w:pStyle w:val="Style19"/>
        <w:numPr>
          <w:ilvl w:val="0"/>
          <w:numId w:val="8"/>
        </w:numPr>
        <w:tabs>
          <w:tab w:val="clear" w:pos="708"/>
          <w:tab w:val="left" w:pos="993" w:leader="none"/>
          <w:tab w:val="left" w:pos="255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w:t>
      </w:r>
    </w:p>
    <w:p>
      <w:pPr>
        <w:pStyle w:val="Style19"/>
        <w:numPr>
          <w:ilvl w:val="0"/>
          <w:numId w:val="8"/>
        </w:numPr>
        <w:tabs>
          <w:tab w:val="clear" w:pos="708"/>
          <w:tab w:val="left" w:pos="993" w:leader="none"/>
          <w:tab w:val="left" w:pos="255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w:t>
      </w:r>
    </w:p>
    <w:p>
      <w:pPr>
        <w:pStyle w:val="Style19"/>
        <w:numPr>
          <w:ilvl w:val="0"/>
          <w:numId w:val="8"/>
        </w:numPr>
        <w:tabs>
          <w:tab w:val="clear" w:pos="708"/>
          <w:tab w:val="left" w:pos="993" w:leader="none"/>
          <w:tab w:val="left" w:pos="255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w:t>
      </w:r>
    </w:p>
    <w:p>
      <w:pPr>
        <w:pStyle w:val="Style19"/>
        <w:numPr>
          <w:ilvl w:val="0"/>
          <w:numId w:val="8"/>
        </w:numPr>
        <w:tabs>
          <w:tab w:val="clear" w:pos="708"/>
          <w:tab w:val="left" w:pos="993" w:leader="none"/>
          <w:tab w:val="left" w:pos="255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счета банков</w:t>
      </w:r>
    </w:p>
    <w:p>
      <w:pPr>
        <w:pStyle w:val="11"/>
        <w:tabs>
          <w:tab w:val="clear" w:pos="708"/>
          <w:tab w:val="left" w:pos="993" w:leader="none"/>
        </w:tabs>
        <w:suppressAutoHyphens w:val="true"/>
        <w:spacing w:lineRule="auto" w:line="360"/>
        <w:ind w:firstLine="709"/>
        <w:rPr/>
      </w:pPr>
      <w:r>
        <w:rPr>
          <w:b/>
          <w:color w:val="000000"/>
          <w:sz w:val="28"/>
          <w:szCs w:val="28"/>
        </w:rPr>
        <w:t>Расчетный</w:t>
      </w:r>
      <w:r>
        <w:rPr>
          <w:color w:val="000000"/>
          <w:sz w:val="28"/>
          <w:szCs w:val="28"/>
        </w:rPr>
        <w:t xml:space="preserve"> счет. Договоры расчетного счета заключаются с юридическими лицами и индивидуальными предпринимателями. Расчетные счета используются юридическими лицами и предпринимателями для зачисления выручки от реализации продукции (работ и услуг), учета своих доходов от внереализационных операций и иных операций, осуществления расчетов со своими контрагентами, бюджетами по налогам и приравненным к ним платежам, с рабочими и служащими по заработной плате и другим выплатам, включаемым в фонд потребления, с банками по полученным кредитам и процентов по ним, а также для платежей по решениям судов и других органов, имеющих право принимать решения о взыскании средств со счетов в бесспорном порядке.</w:t>
      </w:r>
    </w:p>
    <w:p>
      <w:pPr>
        <w:pStyle w:val="11"/>
        <w:suppressAutoHyphens w:val="true"/>
        <w:spacing w:lineRule="auto" w:line="360"/>
        <w:ind w:firstLine="709"/>
        <w:rPr/>
      </w:pPr>
      <w:r>
        <w:rPr>
          <w:b/>
          <w:color w:val="000000"/>
          <w:sz w:val="28"/>
          <w:szCs w:val="28"/>
        </w:rPr>
        <w:t>Текущий счет.</w:t>
      </w:r>
      <w:r>
        <w:rPr>
          <w:color w:val="000000"/>
          <w:sz w:val="28"/>
          <w:szCs w:val="28"/>
        </w:rPr>
        <w:t xml:space="preserve"> Текущие счета открываются, как правило, для обеспечения деятельности филиалов и представительств юридических лиц.</w:t>
      </w:r>
    </w:p>
    <w:p>
      <w:pPr>
        <w:pStyle w:val="11"/>
        <w:suppressAutoHyphens w:val="true"/>
        <w:spacing w:lineRule="auto" w:line="360"/>
        <w:ind w:firstLine="709"/>
        <w:rPr>
          <w:color w:val="000000"/>
          <w:sz w:val="28"/>
          <w:szCs w:val="28"/>
        </w:rPr>
      </w:pPr>
      <w:r>
        <w:rPr>
          <w:color w:val="000000"/>
          <w:sz w:val="28"/>
          <w:szCs w:val="28"/>
        </w:rPr>
        <w:t>Режим текущего счета филиала определяется при его открытии юридическим лицом, исходя из выполняемых филиалом задач.</w:t>
      </w:r>
    </w:p>
    <w:p>
      <w:pPr>
        <w:pStyle w:val="11"/>
        <w:suppressAutoHyphens w:val="true"/>
        <w:spacing w:lineRule="auto" w:line="360"/>
        <w:ind w:firstLine="709"/>
        <w:rPr>
          <w:color w:val="000000"/>
          <w:sz w:val="28"/>
          <w:szCs w:val="28"/>
        </w:rPr>
      </w:pPr>
      <w:r>
        <w:rPr>
          <w:color w:val="000000"/>
          <w:sz w:val="28"/>
          <w:szCs w:val="28"/>
        </w:rPr>
        <w:t>Текущий счет представительства также открывается по ходатайству юридического лица, которое и определяет его режим. С текущего счета представительства осуществляются расходы и выплаты, связанные с выполнением функций представительства и обязательствами перед бюджетами и внебюджетными фондами, а также расходы по содержанию аппарата представительства, включая выдачу средств на заработную плату и другие выплаты, включаемые в фонд потребления.</w:t>
      </w:r>
    </w:p>
    <w:p>
      <w:pPr>
        <w:pStyle w:val="11"/>
        <w:suppressAutoHyphens w:val="true"/>
        <w:spacing w:lineRule="auto" w:line="360"/>
        <w:ind w:firstLine="709"/>
        <w:rPr>
          <w:b/>
          <w:b/>
          <w:color w:val="000000"/>
          <w:sz w:val="28"/>
          <w:szCs w:val="28"/>
        </w:rPr>
      </w:pPr>
      <w:r>
        <w:rPr>
          <w:color w:val="000000"/>
          <w:sz w:val="28"/>
          <w:szCs w:val="28"/>
        </w:rPr>
        <w:t>Таким образом, при открытии счетов филиалам и представительствам стороной в договоре банковского счета выступает юридическое лицо, которое предоставляет права распоряжения текущим счетом конкретным должностным лицам филиалов и представительств. Круг выполняемых по таким счетам операций, как правило, ограничен.</w:t>
      </w:r>
    </w:p>
    <w:p>
      <w:pPr>
        <w:pStyle w:val="11"/>
        <w:suppressAutoHyphens w:val="true"/>
        <w:spacing w:lineRule="auto" w:line="360"/>
        <w:ind w:firstLine="709"/>
        <w:rPr/>
      </w:pPr>
      <w:r>
        <w:rPr>
          <w:b/>
          <w:color w:val="000000"/>
          <w:sz w:val="28"/>
          <w:szCs w:val="28"/>
        </w:rPr>
        <w:t>Бюджетный счет</w:t>
      </w:r>
      <w:r>
        <w:rPr>
          <w:color w:val="000000"/>
          <w:sz w:val="28"/>
          <w:szCs w:val="28"/>
        </w:rPr>
        <w:t xml:space="preserve"> открывается предприятиям, учреждениям и организациям, финансируемым за счет бюджетов всех уровней для учета расходования бюджетных средств. Средства с таких счетов расходуются строго по целевому назначению.</w:t>
      </w:r>
    </w:p>
    <w:p>
      <w:pPr>
        <w:pStyle w:val="11"/>
        <w:suppressAutoHyphens w:val="true"/>
        <w:spacing w:lineRule="auto" w:line="360"/>
        <w:ind w:firstLine="709"/>
        <w:rPr/>
      </w:pPr>
      <w:r>
        <w:rPr>
          <w:b/>
          <w:color w:val="000000"/>
          <w:sz w:val="28"/>
          <w:szCs w:val="28"/>
        </w:rPr>
        <w:t>Корреспондентский счет.</w:t>
      </w:r>
      <w:r>
        <w:rPr>
          <w:color w:val="000000"/>
          <w:sz w:val="28"/>
          <w:szCs w:val="28"/>
        </w:rPr>
        <w:t xml:space="preserve"> Корреспондентские счета и корреспондентские субсчета открываются банками друг у друга для производства расчетов по поручению банка-корреспондента. В соглашениях о корреспондентских отношениях определяются: круг коммерческих организации, которым зачисляются, и которые будут зачислять платежи на корреспондентский счет; круг операций, совершаемых по корреспондентскому счету; условия платежей (вид акцепта); контрольные функции банков; порядок обмена информацией по совершаемым операциям и другие вопросы.</w:t>
      </w:r>
    </w:p>
    <w:p>
      <w:pPr>
        <w:pStyle w:val="11"/>
        <w:suppressAutoHyphens w:val="true"/>
        <w:spacing w:lineRule="auto" w:line="360"/>
        <w:ind w:firstLine="709"/>
        <w:rPr>
          <w:color w:val="000000"/>
          <w:sz w:val="28"/>
          <w:szCs w:val="28"/>
        </w:rPr>
      </w:pPr>
      <w:r>
        <w:rPr>
          <w:color w:val="000000"/>
          <w:sz w:val="28"/>
          <w:szCs w:val="28"/>
        </w:rPr>
        <w:t>Порядок отражения в бухгалтерском учете операций по корреспондентским отношениям коммерческих банков друг с другом урегулирован письмом Банка России от 4 октября 1995 г. № 18-2-1-21520 «О корреспондентских счетах № 167 и № 168».</w:t>
      </w:r>
    </w:p>
    <w:p>
      <w:pPr>
        <w:pStyle w:val="11"/>
        <w:suppressAutoHyphens w:val="true"/>
        <w:spacing w:lineRule="auto" w:line="360"/>
        <w:ind w:firstLine="709"/>
        <w:rPr/>
      </w:pPr>
      <w:r>
        <w:rPr>
          <w:color w:val="000000"/>
          <w:sz w:val="28"/>
          <w:szCs w:val="28"/>
        </w:rPr>
        <w:t>В банковской практике различаются корреспондентские счета ЛОРО и НОСТРО. Счет ЛОРО предназначается для учета банком операций, осуществляемых им по поручению своего корреспондента. Счет НОСТРО предназначен для учета операций, осуществляемых банком-корреспондентом по поручению банка.</w:t>
      </w:r>
    </w:p>
    <w:p>
      <w:pPr>
        <w:pStyle w:val="11"/>
        <w:suppressAutoHyphens w:val="true"/>
        <w:spacing w:lineRule="auto" w:line="360"/>
        <w:ind w:firstLine="709"/>
        <w:rPr/>
      </w:pPr>
      <w:r>
        <w:rPr>
          <w:color w:val="000000"/>
          <w:sz w:val="28"/>
          <w:szCs w:val="28"/>
        </w:rPr>
        <w:t>Условия расчетов с корреспондентских счетов, открываемых коммерческими банками в Центральном банке, определяются специальными банковскими правилами, в частности Положением о порядке проведения операций по оплате расчетных документов с корреспондентских счетов коммерческих банков</w:t>
      </w:r>
      <w:r>
        <w:rPr>
          <w:rStyle w:val="EndnoteCharacters"/>
          <w:rStyle w:val="EndnoteAnchor"/>
          <w:color w:val="000000"/>
          <w:sz w:val="28"/>
          <w:szCs w:val="28"/>
        </w:rPr>
        <w:endnoteReference w:id="2"/>
      </w:r>
      <w:r>
        <w:rPr>
          <w:color w:val="000000"/>
          <w:sz w:val="28"/>
          <w:szCs w:val="28"/>
        </w:rPr>
        <w:t>. По корреспондентским счетам банков в ЦБ РФ не допускается образование дебетового сальдо, все операции производятся только при наличии средств на сч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К банк вправе использовать денежные средства, находящиеся на счете (например, на расчетном счете), гарантируя право клиента беспрепятственно распоряжаться этими средствами. За использование денежных средств, которые находятся на расчетном счете клиента, банк может не уплачивать проценты, если это определено договором, либо начислять проценты лишь при наличии на счете определенного минимального остатка, что делает данные ресурсы для банка выгодными по цене привл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цент начисляют, то сроки начисления определяется договором или поквартально. Размер процента может быть определен договором, если нет, то размер процента как по вкладу до востреб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вправе в любое время расторгнуть договор в одностороннем порядке, что снижает устойчивость данного вида ресурсов для банк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numPr>
          <w:ilvl w:val="1"/>
          <w:numId w:val="14"/>
        </w:numPr>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НЕДЕПОЗИТНЫЕ РЕСУРСЫ</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влечения ресурсов банки могут выпускать облигации. Порядок выпуска облигаций определен в Инструкции Банка России № 128-И. Решения о выпуске принимаются Советом директоров, если иное не определено уставом б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могут выпускать облигации со следующими характеристиками:</w:t>
      </w:r>
    </w:p>
    <w:p>
      <w:pPr>
        <w:pStyle w:val="Normal"/>
        <w:numPr>
          <w:ilvl w:val="0"/>
          <w:numId w:val="4"/>
        </w:numPr>
        <w:tabs>
          <w:tab w:val="clear" w:pos="708"/>
          <w:tab w:val="left" w:pos="1247" w:leader="none"/>
        </w:tabs>
        <w:suppressAutoHyphens w:val="true"/>
        <w:spacing w:lineRule="auto" w:line="360" w:before="0" w:after="0"/>
        <w:ind w:left="0" w:firstLine="709"/>
        <w:jc w:val="both"/>
        <w:rPr/>
      </w:pPr>
      <w:r>
        <w:rPr>
          <w:rFonts w:cs="Times New Roman" w:ascii="Times New Roman" w:hAnsi="Times New Roman"/>
          <w:color w:val="000000"/>
          <w:sz w:val="28"/>
          <w:szCs w:val="28"/>
        </w:rPr>
        <w:t>именные и на предъявителя;</w:t>
      </w:r>
    </w:p>
    <w:p>
      <w:pPr>
        <w:pStyle w:val="Normal"/>
        <w:numPr>
          <w:ilvl w:val="0"/>
          <w:numId w:val="4"/>
        </w:numPr>
        <w:tabs>
          <w:tab w:val="clear" w:pos="708"/>
          <w:tab w:val="left" w:pos="124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ые и дисконтные;</w:t>
      </w:r>
    </w:p>
    <w:p>
      <w:pPr>
        <w:pStyle w:val="Normal"/>
        <w:numPr>
          <w:ilvl w:val="0"/>
          <w:numId w:val="4"/>
        </w:numPr>
        <w:tabs>
          <w:tab w:val="clear" w:pos="708"/>
          <w:tab w:val="left" w:pos="124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тируемые в акции;</w:t>
      </w:r>
    </w:p>
    <w:p>
      <w:pPr>
        <w:pStyle w:val="Normal"/>
        <w:numPr>
          <w:ilvl w:val="0"/>
          <w:numId w:val="4"/>
        </w:numPr>
        <w:tabs>
          <w:tab w:val="clear" w:pos="708"/>
          <w:tab w:val="left" w:pos="124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единовременным сроком погашения или в определенные сроки;</w:t>
      </w:r>
    </w:p>
    <w:p>
      <w:pPr>
        <w:pStyle w:val="Normal"/>
        <w:numPr>
          <w:ilvl w:val="0"/>
          <w:numId w:val="4"/>
        </w:numPr>
        <w:tabs>
          <w:tab w:val="clear" w:pos="708"/>
          <w:tab w:val="left" w:pos="124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ные и необеспеченные имуществом банка или имуществом треть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еспечения может выступать залог (ценные бумаги и недвижимое имущество), поручительство, безотзывная банковская гарантия, государственная или муниципальная гаран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анк России ставит вопрос, в целях увеличения ресурсной базы банка, об устранении привязки выпуска необеспеченных облигаций к уставному капиталу. В настоящее время коммерческий банк недостаточно активно выпускает облиг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стоимость облигаций может быть определена в рублях и в иностранной валюте. При размещении облигаций денежные средства сразу поступают на корреспондентский счет банка, так как не требуется открытие накопительного 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могут выпускать облигации с ипотечным покрытием. В качестве ипотечного покрытия могут выступать:</w:t>
      </w:r>
    </w:p>
    <w:p>
      <w:pPr>
        <w:pStyle w:val="Normal"/>
        <w:numPr>
          <w:ilvl w:val="0"/>
          <w:numId w:val="6"/>
        </w:numPr>
        <w:tabs>
          <w:tab w:val="clear" w:pos="708"/>
          <w:tab w:val="left" w:pos="92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договора, обеспеченные ипотекой;</w:t>
      </w:r>
    </w:p>
    <w:p>
      <w:pPr>
        <w:pStyle w:val="Normal"/>
        <w:numPr>
          <w:ilvl w:val="0"/>
          <w:numId w:val="6"/>
        </w:numPr>
        <w:tabs>
          <w:tab w:val="clear" w:pos="708"/>
          <w:tab w:val="left" w:pos="92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в рублях и иностранной валютой;</w:t>
      </w:r>
    </w:p>
    <w:p>
      <w:pPr>
        <w:pStyle w:val="Normal"/>
        <w:numPr>
          <w:ilvl w:val="0"/>
          <w:numId w:val="6"/>
        </w:numPr>
        <w:tabs>
          <w:tab w:val="clear" w:pos="708"/>
          <w:tab w:val="left" w:pos="92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ценные бумаги</w:t>
      </w:r>
    </w:p>
    <w:p>
      <w:pPr>
        <w:pStyle w:val="Normal"/>
        <w:numPr>
          <w:ilvl w:val="0"/>
          <w:numId w:val="6"/>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color w:val="000000"/>
          <w:sz w:val="28"/>
          <w:szCs w:val="28"/>
        </w:rPr>
        <w:t>недвижимое имущество, если оно приобретено коммерческим банком по неисполненным перед ним обязательствам. Срок приобретения должен быть не более двух лет с даты такого приобрет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срегистрации выпуска облигаций сумма ипотечного покрытия должна быть не меньше их общей номинальной стоимости и суммы процентов по этим облигациям. А на любую дату размер ипотечного покрытия должен быть не меньше, чем размер обязательств по данным облига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rPr>
        <w:t>2 АНАЛИЗ РЫНКА ПРИВЛЕЧЕННЫХ СРЕДСТВ ОТ ЮРИДИЧЕСКИХ ЛИЦ</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ДИНАМИКА ДЕПОЗИТОВ, ДЕПОЗИТНЫХ СЕРТИФИКАТОВ И НЕДЕПОЗИТНЫХ РЕСУРСОВ</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сесторонне оценить рынок привлеченных ресурсов от юридических лиц необходимо, прежде всего, проследить динамику различных форм привлечения, а также изучить их структу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uppressAutoHyphens w:val="true"/>
        <w:spacing w:lineRule="auto" w:line="360" w:before="0" w:after="0"/>
        <w:jc w:val="center"/>
        <w:rPr/>
      </w:pPr>
      <w:r>
        <w:rPr/>
        <w:t xml:space="preserve">Динамика привлеченных вкладов (депозитов) юридических лиц </w:t>
      </w:r>
    </w:p>
    <w:tbl>
      <w:tblPr>
        <w:tblW w:w="9185" w:type="dxa"/>
        <w:jc w:val="center"/>
        <w:tblInd w:w="0" w:type="dxa"/>
        <w:tblLayout w:type="fixed"/>
        <w:tblCellMar>
          <w:top w:w="0" w:type="dxa"/>
          <w:left w:w="108" w:type="dxa"/>
          <w:bottom w:w="0" w:type="dxa"/>
          <w:right w:w="108" w:type="dxa"/>
        </w:tblCellMar>
      </w:tblPr>
      <w:tblGrid>
        <w:gridCol w:w="1668"/>
        <w:gridCol w:w="1210"/>
        <w:gridCol w:w="1266"/>
        <w:gridCol w:w="931"/>
        <w:gridCol w:w="1210"/>
        <w:gridCol w:w="938"/>
        <w:gridCol w:w="1031"/>
        <w:gridCol w:w="931"/>
      </w:tblGrid>
      <w:tr>
        <w:trPr>
          <w:trHeight w:val="37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валют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r>
      <w:tr>
        <w:trPr>
          <w:trHeight w:val="7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 (в мл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 (в мл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ст (в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 (в мл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ст (в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rPr>
              <w:t>Привлечено (в мл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ст (в %)</w:t>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циональная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62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653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3,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955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9,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067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39</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остран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48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813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4,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244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387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18</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 данной таблицы видно, что происходит увеличение объемов привлеченных вкладов, но вместе с этим наблюдается замедление темпов прироста размещенных юридическими лицами средств на 51% (с 79% на 2008 до 24% на 2009). Данная тенденция объясняется воздействием на банковскую систему кризиса - ухудшение финансового состояния не кредитных организаций, вследствие этого закрытие банковских вкладов или досрочное изъятие крупных сумм - это повлекло за собой падение темпов прироста привлеченных вкладов.</w:t>
      </w:r>
    </w:p>
    <w:p>
      <w:pPr>
        <w:pStyle w:val="Normal"/>
        <w:tabs>
          <w:tab w:val="clear" w:pos="708"/>
          <w:tab w:val="left" w:pos="40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ложная тенденция прослеживается и в динамике привлечения вкладов в иностранной валюте, в данном случае наблюдается увеличение темпов прироста на 19% (с 45% на 01.01.2008 до 64% на 01.01.2009). Это обусловлено ослаблением курса национальной валюты, а также желанием получить доход за счет разницы кур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Динамика средневзвешенных процентных ставок по вкладам юридических лиц в рублях</w:t>
      </w:r>
    </w:p>
    <w:tbl>
      <w:tblPr>
        <w:tblW w:w="6859" w:type="dxa"/>
        <w:jc w:val="center"/>
        <w:tblInd w:w="0" w:type="dxa"/>
        <w:tblLayout w:type="fixed"/>
        <w:tblCellMar>
          <w:top w:w="0" w:type="dxa"/>
          <w:left w:w="108" w:type="dxa"/>
          <w:bottom w:w="0" w:type="dxa"/>
          <w:right w:w="108" w:type="dxa"/>
        </w:tblCellMar>
      </w:tblPr>
      <w:tblGrid>
        <w:gridCol w:w="2410"/>
        <w:gridCol w:w="1317"/>
        <w:gridCol w:w="1317"/>
        <w:gridCol w:w="1815"/>
      </w:tblGrid>
      <w:tr>
        <w:trPr>
          <w:trHeight w:val="11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клады по срока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центная ставка на 2008 год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центная ставка на 2009 год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бсолютное изменение 2008/2009</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 30 дн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31 до 90 дн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91 до 180 дн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 181 до 1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ыше 1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веденного анализа видно, что процентная ставка по срокам до 30 дней снизилась на 0,2%, от 31 до 90 дней и от 91 до 180 дней она возросла на 1%, от 181 дня до 1 года - на 3%, свыше 1 года ставка возросла на 3,5%. Ставки снизились по вкладам до 30 дней так, как банки в связи с кризисом нуждаются в долгосрочных ресурсах, именно поэтому ставка по вкладу свыше года увеличилась на 3,5 %. Так как юридические лица в первую очередь пострадали от кризиса, что привело к дефициту денежных средств, то банкам было необходимо повышать процентные ставки, чтобы клиенты заинтересовались размещением средств во вкла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ика выпущенных коммерческими банкам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позитных сертификатов</w:t>
      </w:r>
    </w:p>
    <w:tbl>
      <w:tblPr>
        <w:tblW w:w="9184" w:type="dxa"/>
        <w:jc w:val="center"/>
        <w:tblInd w:w="0" w:type="dxa"/>
        <w:tblLayout w:type="fixed"/>
        <w:tblCellMar>
          <w:top w:w="0" w:type="dxa"/>
          <w:left w:w="108" w:type="dxa"/>
          <w:bottom w:w="0" w:type="dxa"/>
          <w:right w:w="108" w:type="dxa"/>
        </w:tblCellMar>
      </w:tblPr>
      <w:tblGrid>
        <w:gridCol w:w="2027"/>
        <w:gridCol w:w="1768"/>
        <w:gridCol w:w="1789"/>
        <w:gridCol w:w="1053"/>
        <w:gridCol w:w="1555"/>
        <w:gridCol w:w="992"/>
      </w:tblGrid>
      <w:tr>
        <w:trPr>
          <w:trHeight w:val="373"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позитный сертификат, из них по срокам погаш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r>
      <w:tr>
        <w:trPr>
          <w:trHeight w:val="745"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 (в млн. ру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 (в млн.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ст (в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в мл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ст (в %)</w:t>
            </w:r>
          </w:p>
        </w:tc>
      </w:tr>
      <w:tr>
        <w:trPr>
          <w:trHeight w:val="78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о 30 дн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3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91,26</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31 до 90 дн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19,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72,55</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91 до 180 дн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7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30,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62,78</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181 до 1 год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15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4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35,81</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1 до 3 ле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4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7,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58,57</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ыше 3 ле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31,5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81,32</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06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0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51,63</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32"/>
        </w:rPr>
        <w:t xml:space="preserve">Из </w:t>
      </w:r>
      <w:r>
        <w:rPr>
          <w:rFonts w:cs="Times New Roman" w:ascii="Times New Roman" w:hAnsi="Times New Roman"/>
          <w:color w:val="000000"/>
          <w:sz w:val="28"/>
          <w:szCs w:val="28"/>
        </w:rPr>
        <w:t>таблицы №3 видно, как произошло снижение прироста в 2008 году на 9,12% , а в 2009 уже на 51,63%. Юридические лица особенно перестали приобретать депозитные сертификаты со сроком погашения свыше 3 лет и до 30 дней. Это можно объяснить тем, что краткосрочные ресурсы предпочтительнее оставлять на расчетных счетах, а на долгосрочные вложения не хватает свободных ресурсов. В общем, по 2009 году произошло снижение по всем сберегательным сертификатам, что следовало ожидать, в следствии мирового кризис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ика выпущенных коммерческими банками облигаций</w:t>
      </w:r>
    </w:p>
    <w:tbl>
      <w:tblPr>
        <w:tblW w:w="9042" w:type="dxa"/>
        <w:jc w:val="center"/>
        <w:tblInd w:w="0" w:type="dxa"/>
        <w:tblLayout w:type="fixed"/>
        <w:tblCellMar>
          <w:top w:w="0" w:type="dxa"/>
          <w:left w:w="108" w:type="dxa"/>
          <w:bottom w:w="0" w:type="dxa"/>
          <w:right w:w="108" w:type="dxa"/>
        </w:tblCellMar>
      </w:tblPr>
      <w:tblGrid>
        <w:gridCol w:w="2027"/>
        <w:gridCol w:w="1768"/>
        <w:gridCol w:w="1647"/>
        <w:gridCol w:w="1053"/>
        <w:gridCol w:w="1555"/>
        <w:gridCol w:w="992"/>
      </w:tblGrid>
      <w:tr>
        <w:trPr>
          <w:trHeight w:val="373"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лигации, из них по срокам погаш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r>
      <w:tr>
        <w:trPr>
          <w:trHeight w:val="745"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 (в млн. ру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 (в млн.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ст (в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влечено(в мл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рост (в %)</w:t>
            </w:r>
          </w:p>
        </w:tc>
      </w:tr>
      <w:tr>
        <w:trPr>
          <w:trHeight w:val="78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о 30 дн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31 до 90 дн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91 до 180 дн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181 до 1 год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1 до 3 ле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917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90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44</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ыше 3 ле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91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10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5,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9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00</w:t>
            </w:r>
          </w:p>
        </w:tc>
      </w:tr>
      <w:tr>
        <w:trPr>
          <w:trHeight w:val="37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83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01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70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57</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туации с облигациями всё наоборот – прирост за 2008 год составил 72,41%, а за 2009 год – 27,57%. Клиенты берут облигации со сроком погашения выше 180 дней, так как облигации – это ценные бумаги, которые имеют вторичный рынок, и высоколиквидны. Именно поэтому прирост по облигациям свыше 3 лет равен 85,60% за 2008 год, а в 2009 году он составляет 3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роцентные ставки по депозитным сертификатам и облигациям, отмечается рост по всем срокам погашения в среднем на 2%. Это закономерно – чтобы привлечь больше ресурсов в период кризисных явлений коммерческим банкам необходимо повышать процентные ставки, тем самым делать для клиентов размещение более дорогим.</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numPr>
          <w:ilvl w:val="1"/>
          <w:numId w:val="13"/>
        </w:numPr>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ТРУКТУРА ПРИВЛЕЧЕННЫХ РЕСУРС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suppressAutoHyphens w:val="true"/>
        <w:spacing w:lineRule="auto" w:line="360" w:before="0" w:after="0"/>
        <w:jc w:val="center"/>
        <w:rPr/>
      </w:pPr>
      <w:r>
        <w:rPr/>
        <w:t xml:space="preserve">Структура привлеченных вкладов (депозитов) юридических лиц </w:t>
      </w:r>
    </w:p>
    <w:tbl>
      <w:tblPr>
        <w:tblW w:w="8477" w:type="dxa"/>
        <w:jc w:val="center"/>
        <w:tblInd w:w="0" w:type="dxa"/>
        <w:tblLayout w:type="fixed"/>
        <w:tblCellMar>
          <w:top w:w="0" w:type="dxa"/>
          <w:left w:w="108" w:type="dxa"/>
          <w:bottom w:w="0" w:type="dxa"/>
          <w:right w:w="108" w:type="dxa"/>
        </w:tblCellMar>
      </w:tblPr>
      <w:tblGrid>
        <w:gridCol w:w="1638"/>
        <w:gridCol w:w="1164"/>
        <w:gridCol w:w="1103"/>
        <w:gridCol w:w="1165"/>
        <w:gridCol w:w="1046"/>
        <w:gridCol w:w="1149"/>
        <w:gridCol w:w="1212"/>
      </w:tblGrid>
      <w:tr>
        <w:trPr>
          <w:trHeight w:val="3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ид валюты</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w:t>
            </w:r>
          </w:p>
        </w:tc>
      </w:tr>
      <w:tr>
        <w:trPr>
          <w:trHeight w:val="6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мещено (в мл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в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мещено (в мл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в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мещено (в мл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в %)</w:t>
            </w:r>
          </w:p>
        </w:tc>
      </w:tr>
      <w:tr>
        <w:trPr>
          <w:trHeight w:val="6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циональная (ру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653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955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067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71</w:t>
            </w:r>
          </w:p>
        </w:tc>
      </w:tr>
      <w:tr>
        <w:trPr>
          <w:trHeight w:val="43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467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20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454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rHeight w:val="40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остранна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813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244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387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29</w:t>
            </w:r>
          </w:p>
        </w:tc>
      </w:tr>
      <w:tr>
        <w:trPr>
          <w:trHeight w:val="46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467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20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454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не сокращающегося прироста размещенных юридическими лицами средств уменьшилась и их доля в общем сумме привлеченных депозитов: на 01.01.2009 данные вклады занимали 52,71% против 47,29% на 01.01.200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ная тенденция не является положительной, так как падение объемов привлеченных средств, по причине того что в последнее время Центральный Банк и Правительство активизировали борьбу с инфляцией, причем одним из способов этой борьбы является замедление темпов прироста денежной массы в экономике. Ведь, чем больше объем денежной массы, тем больше шансов, что эти деньги окажутся на потребительском рынке, что приведет к росту цен. А такие шансы как раз выше в нашей стране по причине кризиса, когда накопления по своей сути являются отложенным спросом на товары и услуги, а не источниками инвести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отив темп прироста привлеченных ресурсов в иностранной валюте увеличился, и их доля тоже увеличилась с 40,47 до 47,29% связано ослаблением курса национальной валю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привлеченных вкладов (депозитов)</w:t>
      </w:r>
    </w:p>
    <w:p>
      <w:pPr>
        <w:pStyle w:val="Normal"/>
        <w:suppressAutoHyphens w:val="true"/>
        <w:spacing w:lineRule="auto" w:line="360" w:before="0" w:after="0"/>
        <w:jc w:val="center"/>
        <w:rPr>
          <w:rFonts w:ascii="Times New Roman" w:hAnsi="Times New Roman" w:cs="Times New Roman"/>
          <w:b/>
          <w:b/>
          <w:color w:val="000000"/>
          <w:sz w:val="28"/>
          <w:szCs w:val="16"/>
        </w:rPr>
      </w:pPr>
      <w:r>
        <w:rPr>
          <w:rFonts w:cs="Times New Roman" w:ascii="Times New Roman" w:hAnsi="Times New Roman"/>
          <w:b/>
          <w:color w:val="000000"/>
          <w:sz w:val="28"/>
          <w:szCs w:val="16"/>
        </w:rPr>
        <w:t>юридических лиц в рублях по срокам (в млн. руб.)</w:t>
      </w:r>
    </w:p>
    <w:tbl>
      <w:tblPr>
        <w:tblW w:w="8987" w:type="dxa"/>
        <w:jc w:val="center"/>
        <w:tblInd w:w="0" w:type="dxa"/>
        <w:tblLayout w:type="fixed"/>
        <w:tblCellMar>
          <w:top w:w="0" w:type="dxa"/>
          <w:left w:w="108" w:type="dxa"/>
          <w:bottom w:w="0" w:type="dxa"/>
          <w:right w:w="108" w:type="dxa"/>
        </w:tblCellMar>
      </w:tblPr>
      <w:tblGrid>
        <w:gridCol w:w="2413"/>
        <w:gridCol w:w="1217"/>
        <w:gridCol w:w="1291"/>
        <w:gridCol w:w="1217"/>
        <w:gridCol w:w="955"/>
        <w:gridCol w:w="994"/>
        <w:gridCol w:w="900"/>
      </w:tblGrid>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оки привлечения депозит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01.20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01.20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01.20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ля в % 20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ля в % 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ля в % 2009</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 востреб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 1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 4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 1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4</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срок до 30 дн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4 95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2 2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3 2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5</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срок от 31 до 90 дн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2 35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7 4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8 8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23</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срок от 91 до 180 дн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7 82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 6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2 6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23</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181 до 1 г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338 28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452 5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531 2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29,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2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20,38</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года до 3 л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7 68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7 86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5 87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31</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срок свыше 3 л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 1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5 3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3 7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65</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165 35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095 5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606 7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приведенной таблицы видно, что вклады от 181 дня до 1 года в 2007 году имели удельный вес 29,03%, в 2008 году – 21,59%, а в 2009 году стало 20,38%. Но доля вкладов от года до 3 лет выросла до 26,31%, и незначительные понижения по всем остальным срокам. Итак, юридические лица стали больше открывать вкладов на большие суммы, причем приоритет вложений на срок выше 181 дней (в сумме 58,34%). В таблице №8 прослеживаются те же самые явления. Это положительная тенденция для банков, так как депозиты юридических лиц - самые надежные привлеченные ресур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труктура привлеченных вкладов (депозитов) юридических лиц в иностранной валюте по срокам (в млн. руб.)</w:t>
      </w:r>
    </w:p>
    <w:tbl>
      <w:tblPr>
        <w:tblW w:w="9273" w:type="dxa"/>
        <w:jc w:val="center"/>
        <w:tblInd w:w="0" w:type="dxa"/>
        <w:tblLayout w:type="fixed"/>
        <w:tblCellMar>
          <w:top w:w="0" w:type="dxa"/>
          <w:left w:w="108" w:type="dxa"/>
          <w:bottom w:w="0" w:type="dxa"/>
          <w:right w:w="108" w:type="dxa"/>
        </w:tblCellMar>
      </w:tblPr>
      <w:tblGrid>
        <w:gridCol w:w="1969"/>
        <w:gridCol w:w="1404"/>
        <w:gridCol w:w="1404"/>
        <w:gridCol w:w="1404"/>
        <w:gridCol w:w="1360"/>
        <w:gridCol w:w="880"/>
        <w:gridCol w:w="852"/>
      </w:tblGrid>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оки привлечения депозит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1.20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я в % 2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я в % 20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я в % 2009</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востреб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5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срок до 30 дн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 98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 6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7 1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7</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срок от 31 до 90 дн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 0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 1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7 6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9</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срок от 91 до 180 дн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 6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 2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 5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9</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81 до 1 год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 5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 3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2 2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года до 3 ле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8 0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5 6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9 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1</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срок свыше 3 ле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26 4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66 2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881 4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3,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9,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7,69</w:t>
            </w:r>
          </w:p>
        </w:tc>
      </w:tr>
      <w:tr>
        <w:trPr>
          <w:trHeight w:val="24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1 3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424 4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338 7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Normal"/>
        <w:suppressAutoHyphens w:val="true"/>
        <w:spacing w:lineRule="auto" w:line="360" w:before="0" w:after="0"/>
        <w:jc w:val="center"/>
        <w:rPr/>
      </w:pPr>
      <w:r>
        <w:rPr/>
        <w:t xml:space="preserve">Структура привлеченных вкладов (депозитов) юридических лиц </w:t>
      </w:r>
    </w:p>
    <w:tbl>
      <w:tblPr>
        <w:tblW w:w="9183" w:type="dxa"/>
        <w:jc w:val="center"/>
        <w:tblInd w:w="0" w:type="dxa"/>
        <w:tblLayout w:type="fixed"/>
        <w:tblCellMar>
          <w:top w:w="0" w:type="dxa"/>
          <w:left w:w="108" w:type="dxa"/>
          <w:bottom w:w="0" w:type="dxa"/>
          <w:right w:w="108" w:type="dxa"/>
        </w:tblCellMar>
      </w:tblPr>
      <w:tblGrid>
        <w:gridCol w:w="1116"/>
        <w:gridCol w:w="2961"/>
        <w:gridCol w:w="1438"/>
        <w:gridCol w:w="2230"/>
        <w:gridCol w:w="1438"/>
      </w:tblGrid>
      <w:tr>
        <w:trPr>
          <w:trHeight w:val="12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ат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Объем привлеченных средств в млн. рублях</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рост (в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Объем привлеченных средств в ин.валют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рост (в %)</w:t>
            </w:r>
          </w:p>
        </w:tc>
      </w:tr>
      <w:tr>
        <w:trPr>
          <w:trHeight w:val="300" w:hRule="atLeast"/>
        </w:trPr>
        <w:tc>
          <w:tcPr>
            <w:tcW w:w="918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rPr>
            </w:pPr>
            <w:r>
              <w:rPr>
                <w:rFonts w:cs="Times New Roman" w:ascii="Times New Roman" w:hAnsi="Times New Roman"/>
                <w:b/>
                <w:bCs/>
                <w:color w:val="000000"/>
                <w:sz w:val="20"/>
              </w:rPr>
              <w:t>Российская Федерация</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200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760 13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2 3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200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824 6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40,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407 17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65,46</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200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2 274 283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4,6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830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1,18</w:t>
            </w:r>
          </w:p>
        </w:tc>
      </w:tr>
      <w:tr>
        <w:trPr>
          <w:trHeight w:val="300" w:hRule="atLeast"/>
        </w:trPr>
        <w:tc>
          <w:tcPr>
            <w:tcW w:w="918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rPr>
            </w:pPr>
            <w:r>
              <w:rPr>
                <w:rFonts w:cs="Times New Roman" w:ascii="Times New Roman" w:hAnsi="Times New Roman"/>
                <w:b/>
                <w:bCs/>
                <w:color w:val="000000"/>
                <w:sz w:val="20"/>
              </w:rPr>
              <w:t>Республика Коми</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200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0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200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8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7,2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200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2,0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82,24</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Бюллетень банковской статистики №1 (2009 год)</w:t>
      </w:r>
    </w:p>
    <w:p>
      <w:pPr>
        <w:pStyle w:val="Normal"/>
        <w:tabs>
          <w:tab w:val="clear" w:pos="708"/>
          <w:tab w:val="left" w:pos="-382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28" w:leader="none"/>
        </w:tabs>
        <w:suppressAutoHyphens w:val="true"/>
        <w:spacing w:lineRule="auto" w:line="360" w:before="0" w:after="0"/>
        <w:ind w:firstLine="709"/>
        <w:jc w:val="both"/>
        <w:rPr/>
      </w:pPr>
      <w:r>
        <w:rPr>
          <w:rFonts w:cs="Times New Roman" w:ascii="Times New Roman" w:hAnsi="Times New Roman"/>
          <w:color w:val="000000"/>
          <w:sz w:val="28"/>
          <w:szCs w:val="28"/>
        </w:rPr>
        <w:t>Замедления прироста привлеченных вкладов за последний год вызвано, прежде всего, ухудшением общей макроэкономической ситуации в стране, а именно ухудшением финансового состояния организаций, инфляцией и прочими факторами, не позволяющими юридическим лицам размещать свободные средства в депозиты.</w:t>
      </w:r>
    </w:p>
    <w:p>
      <w:pPr>
        <w:pStyle w:val="Normal"/>
        <w:tabs>
          <w:tab w:val="clear" w:pos="708"/>
          <w:tab w:val="left" w:pos="-382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К ситуация неоднозначна на 01.01.2008 привлеченных средств в иностранной валюте не было вообще, зато на 01.01.2009 прирост составил 1682,24% трудно судить с чем это связано</w:t>
      </w:r>
      <w:r>
        <w:rPr>
          <w:rFonts w:cs="Times New Roman" w:ascii="Times New Roman" w:hAnsi="Times New Roman"/>
          <w:color w:val="000000"/>
          <w:sz w:val="28"/>
        </w:rPr>
        <w:t xml:space="preserve">, </w:t>
      </w:r>
      <w:r>
        <w:rPr>
          <w:rFonts w:cs="Times New Roman" w:ascii="Times New Roman" w:hAnsi="Times New Roman"/>
          <w:color w:val="000000"/>
          <w:sz w:val="28"/>
          <w:szCs w:val="28"/>
        </w:rPr>
        <w:t>но</w:t>
      </w:r>
      <w:r>
        <w:rPr>
          <w:rFonts w:cs="Times New Roman" w:ascii="Times New Roman" w:hAnsi="Times New Roman"/>
          <w:color w:val="000000"/>
          <w:sz w:val="28"/>
        </w:rPr>
        <w:t xml:space="preserve"> </w:t>
      </w:r>
      <w:r>
        <w:rPr>
          <w:rFonts w:cs="Times New Roman" w:ascii="Times New Roman" w:hAnsi="Times New Roman"/>
          <w:color w:val="000000"/>
          <w:sz w:val="28"/>
          <w:szCs w:val="28"/>
        </w:rPr>
        <w:t>можно предположить, что юридические лица предпочли поменять наличность в рублях на иностранную валюту в ожидании повышения ее кур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чет выпуска векселей кредитными организациями четко сказать по юридическим лицам невозможно, так нет разграничения Бюллетени Банковской статистике. Всего за 2008 год в рублях было привлечено путем выпуска векселей 746 416 млн. руб., а в иностранной валюте – 75 812 млн. руб. В 2009 году отрицательный прирост составил 4,83% в рублях, хотя в иностранной валюте наблюдается положительный прирост равный 8,5%. Как и с депозитами, имеется тенденция увеличения привлеченных средств от юридических лиц в иностранной валю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м конкретном банке хотелось бы рассмотреть его структуру привлечен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0</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привлеченных средств Сбербанка</w:t>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на 01.01.2009 год </w:t>
      </w:r>
      <w:r>
        <w:rPr/>
        <w:t>(млн.руб.)</w:t>
      </w:r>
    </w:p>
    <w:tbl>
      <w:tblPr>
        <w:tblW w:w="4650" w:type="pct"/>
        <w:jc w:val="center"/>
        <w:tblInd w:w="0" w:type="dxa"/>
        <w:tblLayout w:type="fixed"/>
        <w:tblCellMar>
          <w:top w:w="0" w:type="dxa"/>
          <w:left w:w="108" w:type="dxa"/>
          <w:bottom w:w="0" w:type="dxa"/>
          <w:right w:w="108" w:type="dxa"/>
        </w:tblCellMar>
      </w:tblPr>
      <w:tblGrid>
        <w:gridCol w:w="1211"/>
        <w:gridCol w:w="749"/>
        <w:gridCol w:w="748"/>
        <w:gridCol w:w="748"/>
        <w:gridCol w:w="748"/>
        <w:gridCol w:w="749"/>
        <w:gridCol w:w="750"/>
        <w:gridCol w:w="748"/>
        <w:gridCol w:w="750"/>
        <w:gridCol w:w="749"/>
        <w:gridCol w:w="750"/>
      </w:tblGrid>
      <w:tr>
        <w:trPr>
          <w:trHeight w:val="2192"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руппа</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епозиты резидентов</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епозиты нерезидентов *</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Облигации рублевые</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обственные векселя</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Расчетные счета</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Вклады физлиц</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МБК резидентов</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МБК нерезидентов до 1 года</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МБК нерезидентов свыше 1 года *</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bCs/>
                <w:color w:val="000000"/>
                <w:sz w:val="20"/>
                <w:szCs w:val="20"/>
              </w:rPr>
            </w:pPr>
            <w:r>
              <w:rPr>
                <w:rFonts w:cs="Times New Roman" w:ascii="Times New Roman" w:hAnsi="Times New Roman"/>
                <w:bCs/>
                <w:color w:val="000000"/>
                <w:sz w:val="20"/>
                <w:szCs w:val="20"/>
              </w:rPr>
              <w:t>Всего обязательства</w:t>
            </w:r>
          </w:p>
        </w:tc>
      </w:tr>
      <w:tr>
        <w:trPr>
          <w:trHeight w:val="1142"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бербанк</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648 647</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41 178</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176 394</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698 024</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2 810 517</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44 247</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20 273</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92 125</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4 531 404</w:t>
            </w:r>
          </w:p>
        </w:tc>
      </w:tr>
      <w:tr>
        <w:trPr>
          <w:trHeight w:val="1142"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в%</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15,4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62,02</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Источник: Рэнкинг банков России на 01.01.2009год bankir.ru/publication/rating/138538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был выбран Сбербанк по причине его значимости в банковской системе. Из таблицы нам необходимы данные по депозитам резидентов, по облигациям, по векселям и по расчетным счетам. Для Сбербанка основными клиентами являются физические лица, но если в целом рассматривать привлеченные средства от юридических лиц, то их доля будет равна 33,60%. При этом депозиты юридических лиц составляют 14,3%, это самые надежные привлеченные средства, а расчетные счета – 15,40% - наиболее дешевые ресурсы для ба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rPr>
        <w:t>3 ПРОБЛЕМЫ РЫНКА ПРИВЛЕЧЕННЫХ СРЕДСТВ</w:t>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И ПУТИ ИХ РЕШЕНИЯ</w:t>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й главной проблемой на сегодняшний день является финансовый кризис. Он коснулся всех слоев финансовой системы. И в первую очередь пострадали юридические лица: проблемы с дебиторской задолженностью, невозможность гасить собственные кредиты, недоверие к банковской системе, повышение отраслевых рисков и т.д. По этой причине как следствие страдают сами коммерческие банки. В условиях кризиса они стараются не только привлечь как можно больше новых клиентов, но и удержать старых.</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Для того, чтобы повысить доверие юридических лиц к банкам, рассматривается предложение «страхование вкладов юридических лиц». Так как депозиты юридических лиц - это самые надежные и выгодные привлеченные ресурсы, банки заинтересованы в них как можно на больший срок. Предложение о страховании вкладов могло бы решить сразу две проблемы: повысить доверие к коммерческим банкам и увеличить срок пребывания ресурсов в банках (юридические лица не боялись бы долгосрочно вкладывать свои средства).</w:t>
      </w:r>
    </w:p>
    <w:p>
      <w:pPr>
        <w:pStyle w:val="Normal"/>
        <w:tabs>
          <w:tab w:val="clear" w:pos="708"/>
          <w:tab w:val="left" w:pos="92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банки, борясь за клиентов, подбирают индивидуальные подходы к ним. К примеру, предлагают портфель услуг, то есть если клиент приобретает в банке пакет услуг (открывает депозит, расчетный счет и берет кредит), то для него цена кредита может быть ниже, чем для клиента, получающего от банка только кредитны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проблема на данном рынке связана с 115-ФЗ «О противодействии легализации (отмыванию) доходов, полученных преступным путем, и финансированию терроризма» коммерческому банку запрещается открывать счета на анонимного вкладчика, либо наличие сведений об участие в террористической деятельности, либо при отсутствии по своему местонахождению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ab/>
      </w:r>
      <w:r>
        <w:rPr>
          <w:rFonts w:cs="Times New Roman" w:ascii="Times New Roman" w:hAnsi="Times New Roman"/>
          <w:color w:val="000000"/>
          <w:sz w:val="28"/>
          <w:szCs w:val="28"/>
        </w:rPr>
        <w:t>Обязательному контролю подлежат: операции с денежными средствами или иным имуществом на сумму равную 600 тыс. руб. и более. К числу операций подлежащих контролю относятся:</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денежными средствами в наличной форме:</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 снятие со счета или зачисление на счет ЮЛ денежных средств в наличной форме в случаях, если - не обусловлено характером его хозяйственной деятельности.</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ие или перевод на счет денежных средств, предоставление или получение кредита, операции с ценными бумагами, если ЮЛ зарегистрировано в государстве, которое не участвует в международном сотрудничестве по противодействию легализации доходов, полученных преступным путем.</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банковским счетам.</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сделки с движимым имуще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роблема может привести к незаконному отмыванию денег, поэтому банк обязан тщательно проверять юридические лица, пресекать возможные финансовые преступления и разоблачать фирм-однодневок.</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Bodytxt"/>
        <w:numPr>
          <w:ilvl w:val="0"/>
          <w:numId w:val="9"/>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мидов Г. Н. Банковское и кредитное дело. – М.: Банки и биржи, 2008.</w:t>
      </w:r>
    </w:p>
    <w:p>
      <w:pPr>
        <w:pStyle w:val="Normal"/>
        <w:numPr>
          <w:ilvl w:val="0"/>
          <w:numId w:val="9"/>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 Кредит. Банки.: Учебник для вузов/ Под ред. академ. РАЕН Е.Ф. Жукова. – 4-е изд., перераб. и доп. – М.: ЮНИТИ-ДАНА, 2009.</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письмо ЦБ РФ от 18 февраля 1994 г. № 13-1/2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47"/>
        </w:tabs>
        <w:ind w:left="1247" w:hanging="323"/>
      </w:pPr>
      <w:rPr>
        <w:rFonts w:ascii="Times New Roman" w:hAnsi="Times New Roman" w:cs="Times New Roman" w:hint="default"/>
        <w:sz w:val="16"/>
      </w:rPr>
    </w:lvl>
  </w:abstractNum>
  <w:abstractNum w:abstractNumId="5">
    <w:lvl w:ilvl="0">
      <w:numFmt w:val="bullet"/>
      <w:lvlText w:val=""/>
      <w:lvlJc w:val="left"/>
      <w:pPr>
        <w:tabs>
          <w:tab w:val="num" w:pos="927"/>
        </w:tabs>
        <w:ind w:left="927" w:hanging="360"/>
      </w:pPr>
      <w:rPr>
        <w:rFonts w:ascii="Symbol" w:hAnsi="Symbol" w:cs="Symbol" w:hint="default"/>
        <w:sz w:val="16"/>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tarSymbol;Arial Unicode MS" w:hAnsi="StarSymbol;Arial Unicode MS" w:eastAsia="StarSymbol;Arial Unicode MS"/>
      <w:sz w:val="16"/>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16"/>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Style12">
    <w:name w:val="Название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iCs/>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Style15">
    <w:name w:val="Основной текст Знак"/>
    <w:qFormat/>
    <w:rPr>
      <w:rFonts w:eastAsia="Times New Roman" w:cs="Times New Roman"/>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eastAsia="Times New Roman" w:cs="Times New Roman"/>
      <w:lang w:val="en-US"/>
    </w:rPr>
  </w:style>
  <w:style w:type="character" w:styleId="Style18">
    <w:name w:val="Нижний колонтитул Знак"/>
    <w:qFormat/>
    <w:rPr>
      <w:rFonts w:eastAsia="Times New Roman" w:cs="Times New Roman"/>
      <w:lang w:val="en-US"/>
    </w:rPr>
  </w:style>
  <w:style w:type="character" w:styleId="InternetLink">
    <w:name w:val="Hyperlink"/>
    <w:rPr>
      <w:rFonts w:cs="Times New Roman"/>
      <w:color w:val="336699"/>
      <w:u w:val="single"/>
    </w:rPr>
  </w:style>
  <w:style w:type="character" w:styleId="StrongEmphasis">
    <w:name w:val="Strong"/>
    <w:qFormat/>
    <w:rPr>
      <w:rFonts w:cs="Times New Roman"/>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center"/>
    </w:pPr>
    <w:rPr>
      <w:rFonts w:ascii="Times New Roman" w:hAnsi="Times New Roman" w:eastAsia="Times New Roman" w:cs="Times New Roman"/>
      <w:iCs/>
      <w:sz w:val="4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Стиль2"/>
    <w:basedOn w:val="Normal"/>
    <w:qFormat/>
    <w:pPr>
      <w:widowControl w:val="false"/>
      <w:suppressAutoHyphens w:val="true"/>
      <w:spacing w:lineRule="auto" w:line="240" w:before="240" w:after="60"/>
      <w:jc w:val="center"/>
    </w:pPr>
    <w:rPr>
      <w:rFonts w:ascii="Times New Roman" w:hAnsi="Times New Roman" w:eastAsia="Times New Roman" w:cs="Times New Roman"/>
      <w:b/>
      <w:color w:val="0000FF"/>
      <w:sz w:val="24"/>
      <w:szCs w:val="20"/>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Обычный1"/>
    <w:qFormat/>
    <w:pPr>
      <w:widowControl/>
      <w:bidi w:val="0"/>
      <w:ind w:firstLine="280"/>
      <w:jc w:val="both"/>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Malik</dc:creator>
  <dc:description/>
  <cp:keywords/>
  <dc:language>en-US</dc:language>
  <cp:lastModifiedBy>Mage</cp:lastModifiedBy>
  <cp:lastPrinted>2009-11-23T00:18:00Z</cp:lastPrinted>
  <dcterms:modified xsi:type="dcterms:W3CDTF">2011-10-02T18:20:00Z</dcterms:modified>
  <cp:revision>2</cp:revision>
  <dc:subject/>
  <dc:title/>
</cp:coreProperties>
</file>