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иївський національний університет імені Тараса Шевченка</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Інститут міжнародних відносин</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keepNext w:val="true"/>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rPr>
        <w:t>«Фондова біржа і її роль у розвитку фінансового ринку України»</w:t>
      </w:r>
    </w:p>
    <w:p>
      <w:pPr>
        <w:pStyle w:val="Normal"/>
        <w:keepNext w:val="true"/>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rPr>
        <w:t>Київ 2010</w:t>
      </w:r>
      <w:r>
        <w:rPr>
          <w:rFonts w:cs="Times New Roman" w:ascii="Times New Roman" w:hAnsi="Times New Roman"/>
          <w:sz w:val="28"/>
          <w:szCs w:val="28"/>
          <w:lang w:val="ru-RU"/>
        </w:rPr>
        <w:t>р.</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МІСТ</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Вступ</w:t>
      </w:r>
    </w:p>
    <w:p>
      <w:pPr>
        <w:pStyle w:val="Normal"/>
        <w:keepNext w:val="true"/>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1. Фондова біржа</w:t>
        <w:tab/>
      </w:r>
    </w:p>
    <w:p>
      <w:pPr>
        <w:pStyle w:val="Normal"/>
        <w:keepNext w:val="true"/>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2. Роль фондової біржі у розвитку фінансового ринку України</w:t>
      </w:r>
    </w:p>
    <w:p>
      <w:pPr>
        <w:pStyle w:val="Normal"/>
        <w:keepNext w:val="true"/>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3. Фондова біржа ПФТС</w:t>
      </w:r>
    </w:p>
    <w:p>
      <w:pPr>
        <w:pStyle w:val="Normal"/>
        <w:keepNext w:val="true"/>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Висновки</w:t>
      </w:r>
    </w:p>
    <w:p>
      <w:pPr>
        <w:pStyle w:val="Normal"/>
        <w:keepNext w:val="true"/>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Список використаних джерел</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Фондова біржа – це передусім місце, де знаходять один одного продавець і покупець цінних паперів, де ціни на ці папери визначаються попитом і пропозицією на них, а сам процес купівлі-продажу регламентується правилами і нормами, тобто це певним чином організований ринок цінних папері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йнявши від товарної біржі інструментарій торгівлі, фондова біржа досить швидко залишила позаду свою попередницю. У XVII-XVIII століттях фондова біржа періодично ставала епіцентром підвищеної ділової активності, що часто закінчувалася крахом шахрайських, фіктивних підприємств, чиї акції стали причиною ажіотажу. Це був час зародження акціонерних підприємств - вони виникали як епізодичні, випадкові, незакономірні, оскільки обслуговували специфічні потреби, але це гальмувало їх розвиток. Варто пригадати акціонерні компанії типу Ост-Індських (одна була заснована в Голландії, інша - в Англії). Вони виступали формою, в якій монополія на торгівлю з колоніями надавалася групі купців. Більш ідеальною виявилася саме акціонерна форма, оскільки вона дозволяла деякою мірою потенційно забезпечити "соціальну справедливість" і зрівняти привілеї, що отримували купці, які об'єднувалися в такі компанії, їх акції емітувалися досить широко, щоб кожний бажаючий міг їх придбати, а з ними - і доступ до прибутків від колоніальної торгівлі.</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акціонерні товариства, які виникали в цей час, сприяли могутньому поштовху розвитку фондової біржі, то масовий перехід до акціонерної форми, що розпочався у другій половині XIX ст., закріпив за нею пальму першості у біржовому світі: без фондової біржі акціонерна справа по-справжньому розвиватися не мож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же фондова біржа є регулятором фінансового ринку, тобто організованим і регулярно функціонуючим ринком з купівлі-продажу цінних паперів та інших фінансових інструментів. </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ондова бірж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Фондова біржа – організаційно оформлений, постійно діючий ринок, на якому здійснюється торгівля цінними паперами; акціонерне товариство, яке зосереджує попит і пропозицію цінних паперів, сприяє формуванню їх біржового курсу та здійснює свою діяльність відповідно до чинного законодавства, статуту і правил фондової біржі.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дійснення своєї діяльності фондові біржі повинні підтримувати власний капітал в розмірі, не меншому ніж 3 мільйони гривень, а для фондових бірж, що здійснюють кліринг та розрахунки, - не меншому ніж 6 мільйонів гривен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Утворення фондової біржі та права її членів. Фондова біржа утворюється та діє в організаційно-правовій формі товариства (крім повного, командитного товариства і товариства з додатковою відповідальністю) або дочірнього підприємства об'єднання торговців цінними паперами, та провадить свою діяльність відповідно до Цивільного кодексу України, законів, що регулюють питання утворення, діяльності та припинення юридичних осіб, з особливостями, визначеними Законом України «Про цінні папери та фондовий рино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буток фондової біржі спрямовується на її розвиток та не підлягає розподілу між її засновниками (учасникам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ова біржа утворюється не менше ніж двадцятьма засновниками - торговцями цінними паперами, які мають ліцензію на право провадження професійної діяльності на фондовому ринку, або їх об'єднанням, що налічує не менше ніж двадцять торговців цінними паперами. Частка одного торговця цінними паперами не може бути більшою ніж 5 відсотків статутного капіталу фондової біржі.</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ова біржа набуває статусу юридичної особи з моменту державної реєстрації. Державна реєстрація фондової біржі здійснюється в порядку, встановленому Законом України «Про державну реєстрацію юридичних осіб та фізичних осіб – підприємці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ова біржа має право провадити діяльність з організації торгівлі на фондовому ринку з моменту отримання ліцензії Державної комісії з цінних паперів та фондового ринк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ва «фондова біржа» та похідні від них дозволяється використовувати лише юридичним особам, які створені та функціонують відповідно до вимог Закону України «Про цінні папери та фондовий ринок».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іяльність фондової біржі як організатора торгівлі тимчасово зупиняється Державною комісією з цінних паперів та фондового ринку в разі, коли кількість її членів стала менш ніж 20, а якщо фондову біржу утворено у формі дочірнього підприємства об'єднання торговців цінними паперами - коли кількість членів такого об'єднання стала менше ніж 20. Якщо протягом шести місяців прийняття нових членів не відбулося, діяльність фондової біржі припиняєтьс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ами фондової біржі можуть бути виключно торговці цінними паперами, які мають ліцензію на право провадження професійної діяльності на фондовому ринку та взяли на себе зобов'язання виконувати всі правила, положення і стандарти фондової біржі.</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анулювання отриманої торговцем цінними паперами ліцензії на право провадження професійної діяльності на фондовому ринку його членство у фондовій біржі тимчасово зупиняється до поновлення ним ліцензії або надання на біржу листа щодо виключення його з членів біржі. Інші підстави припинення або тимчасового зупинення членства у фондовій біржі визначаються правилами фондової біржі.</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ленство у фондовій біржі припиняється у разі анулювання ліцензії на право провадження професійної діяльності на фондовому ринку, виданої торговцю цінними паперам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жний член фондової біржі має рівні права щодо організації діяльності фондової біржі як організатора торгівлі.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ут фондової біржі. Статут фондової біржі затверджується вищим органом фондової біржі.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статуті фондової біржі зазначаються найменування і місцезнаходження фондової біржі, порядок управління і формування її органів та їх компетенція, мета діяльності, підстави та порядок припинення діяльності фондової біржі, розподілу майна фондової біржі у разі її ліквідації.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моги до фондової біржі. Фондова біржа зобов'язана оприлюднювати та надавати Державній комісії з цінних паперів та фондового ринку інформацію про:</w:t>
      </w:r>
    </w:p>
    <w:p>
      <w:pPr>
        <w:pStyle w:val="Style17"/>
        <w:keepNext w:val="true"/>
        <w:widowControl w:val="false"/>
        <w:numPr>
          <w:ilvl w:val="0"/>
          <w:numId w:val="1"/>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ерелік торговців цінними паперами, допущених до укладення договорів купівлі - продажу цінних паперів на фондовій біржі;</w:t>
      </w:r>
    </w:p>
    <w:p>
      <w:pPr>
        <w:pStyle w:val="Style17"/>
        <w:keepNext w:val="true"/>
        <w:widowControl w:val="false"/>
        <w:numPr>
          <w:ilvl w:val="0"/>
          <w:numId w:val="1"/>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ерелік цінних паперів, які пройшли процедуру лістингу;</w:t>
      </w:r>
    </w:p>
    <w:p>
      <w:pPr>
        <w:pStyle w:val="Style17"/>
        <w:keepNext w:val="true"/>
        <w:widowControl w:val="false"/>
        <w:numPr>
          <w:ilvl w:val="0"/>
          <w:numId w:val="1"/>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обсяг торгівлі цінними паперами (кількість цінних паперів, загальну вартість укладених договорів, курс цінних паперів щодо кожного емітента окремо) за період, установлений Державною комісією з цінних паперів та фондового ринку.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жавна комісія з цінних паперів та фондового ринку встановлює порядок і форми подання інформації, зазначеної у частині першій цієї статті, та здійснює контроль за розкриттям інформації фондовими бірж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рганізація торгівлі на фондовій біржі. Фондова біржа створює організаційні умови для укладання договорів з цінними паперами шляхом котирування цінних паперів на основі даних попиту і пропозицій, отриманих від учасників торгів на фондовій біржі.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торгах на фондовій біржі мають право брати участь члени фондової біржі та інші особи відповідно до законодавств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ргівля на фондовій біржі здійснюється за правилами фондової біржі, які затверджуються біржовою радою та реєструються Державною комісією з цінних паперів та фондового ринку.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фондової біржі. Правила фондової біржі складаються з порядку:</w:t>
      </w:r>
    </w:p>
    <w:p>
      <w:pPr>
        <w:pStyle w:val="Style17"/>
        <w:keepNext w:val="true"/>
        <w:widowControl w:val="false"/>
        <w:numPr>
          <w:ilvl w:val="0"/>
          <w:numId w:val="1"/>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рганізації та проведення біржових торгів;</w:t>
      </w:r>
    </w:p>
    <w:p>
      <w:pPr>
        <w:pStyle w:val="Style17"/>
        <w:keepNext w:val="true"/>
        <w:widowControl w:val="false"/>
        <w:numPr>
          <w:ilvl w:val="0"/>
          <w:numId w:val="1"/>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лістингу та делістингу цінних паперів;</w:t>
      </w:r>
    </w:p>
    <w:p>
      <w:pPr>
        <w:pStyle w:val="Style17"/>
        <w:keepNext w:val="true"/>
        <w:widowControl w:val="false"/>
        <w:numPr>
          <w:ilvl w:val="0"/>
          <w:numId w:val="1"/>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опуску членів фондової біржі та інших осіб, визначених законодавством, до біржових торгів;</w:t>
      </w:r>
    </w:p>
    <w:p>
      <w:pPr>
        <w:pStyle w:val="Style17"/>
        <w:keepNext w:val="true"/>
        <w:widowControl w:val="false"/>
        <w:numPr>
          <w:ilvl w:val="0"/>
          <w:numId w:val="1"/>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тирування цінних паперів та оприлюднення їх біржового курсу;</w:t>
      </w:r>
    </w:p>
    <w:p>
      <w:pPr>
        <w:pStyle w:val="Style17"/>
        <w:keepNext w:val="true"/>
        <w:widowControl w:val="false"/>
        <w:numPr>
          <w:ilvl w:val="0"/>
          <w:numId w:val="1"/>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озкриття інформації про діяльність фондової біржі та її оприлюднення;</w:t>
      </w:r>
    </w:p>
    <w:p>
      <w:pPr>
        <w:pStyle w:val="Style17"/>
        <w:keepNext w:val="true"/>
        <w:widowControl w:val="false"/>
        <w:numPr>
          <w:ilvl w:val="0"/>
          <w:numId w:val="1"/>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озв'язання спорів між членами фондової біржі та іншими особами, які мають право брати участь у біржових торгах згідно із законодавством;</w:t>
      </w:r>
    </w:p>
    <w:p>
      <w:pPr>
        <w:pStyle w:val="Style17"/>
        <w:keepNext w:val="true"/>
        <w:widowControl w:val="false"/>
        <w:numPr>
          <w:ilvl w:val="0"/>
          <w:numId w:val="1"/>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дійснення контролю за дотриманням членами фондової біржі та іншими особами, які мають право брати участь у біржових торгах згідно із законодавством, правил фондової біржі;</w:t>
      </w:r>
    </w:p>
    <w:p>
      <w:pPr>
        <w:pStyle w:val="Style17"/>
        <w:keepNext w:val="true"/>
        <w:widowControl w:val="false"/>
        <w:numPr>
          <w:ilvl w:val="0"/>
          <w:numId w:val="1"/>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кладення санкцій за порушення правил фондової біржі.</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ові біржі України:</w:t>
      </w:r>
    </w:p>
    <w:p>
      <w:pPr>
        <w:pStyle w:val="Style17"/>
        <w:keepNext w:val="true"/>
        <w:widowControl w:val="false"/>
        <w:numPr>
          <w:ilvl w:val="0"/>
          <w:numId w:val="1"/>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АТ "Українська біржа"</w:t>
      </w:r>
    </w:p>
    <w:p>
      <w:pPr>
        <w:pStyle w:val="Style17"/>
        <w:keepNext w:val="true"/>
        <w:widowControl w:val="false"/>
        <w:numPr>
          <w:ilvl w:val="0"/>
          <w:numId w:val="1"/>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Т "Українська фондова біржа"</w:t>
      </w:r>
    </w:p>
    <w:p>
      <w:pPr>
        <w:pStyle w:val="Style17"/>
        <w:keepNext w:val="true"/>
        <w:widowControl w:val="false"/>
        <w:numPr>
          <w:ilvl w:val="0"/>
          <w:numId w:val="1"/>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Т "ФОНДОВА БІРЖА "ІННЕКС" (з 2006 року), колишня АТ "ДОНЕЦЬКА ФОНДОВА БІРЖА" (зараз структурний підрозділ)</w:t>
      </w:r>
    </w:p>
    <w:p>
      <w:pPr>
        <w:pStyle w:val="Style17"/>
        <w:keepNext w:val="true"/>
        <w:widowControl w:val="false"/>
        <w:numPr>
          <w:ilvl w:val="0"/>
          <w:numId w:val="1"/>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Т "Українська Міжнародна Фондова Біржа"</w:t>
      </w:r>
    </w:p>
    <w:p>
      <w:pPr>
        <w:pStyle w:val="Style17"/>
        <w:keepNext w:val="true"/>
        <w:widowControl w:val="false"/>
        <w:numPr>
          <w:ilvl w:val="0"/>
          <w:numId w:val="1"/>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Т "Українська міжбанківська валютна біржа"</w:t>
      </w:r>
    </w:p>
    <w:p>
      <w:pPr>
        <w:pStyle w:val="Style17"/>
        <w:keepNext w:val="true"/>
        <w:widowControl w:val="false"/>
        <w:numPr>
          <w:ilvl w:val="0"/>
          <w:numId w:val="1"/>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АТ "Придніпровська фондова біржа"</w:t>
      </w:r>
    </w:p>
    <w:p>
      <w:pPr>
        <w:pStyle w:val="Style17"/>
        <w:keepNext w:val="true"/>
        <w:widowControl w:val="false"/>
        <w:numPr>
          <w:ilvl w:val="0"/>
          <w:numId w:val="1"/>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Фондова біржа ПФТС, АСОЦІАЦІЯ ПФТС</w:t>
      </w:r>
    </w:p>
    <w:p>
      <w:pPr>
        <w:pStyle w:val="Style17"/>
        <w:keepNext w:val="true"/>
        <w:widowControl w:val="false"/>
        <w:numPr>
          <w:ilvl w:val="0"/>
          <w:numId w:val="1"/>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АТ "КИЇВСЬКА МІЖНАРОДНА ФОНДОВА БІРЖА"</w:t>
      </w:r>
    </w:p>
    <w:p>
      <w:pPr>
        <w:pStyle w:val="Style17"/>
        <w:keepNext w:val="true"/>
        <w:widowControl w:val="false"/>
        <w:numPr>
          <w:ilvl w:val="0"/>
          <w:numId w:val="1"/>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очірне підприємство Асоціації "Південноукраїнська торгівельно-інформаційна система" - "Південь-Сервер"</w:t>
      </w:r>
    </w:p>
    <w:p>
      <w:pPr>
        <w:pStyle w:val="Style17"/>
        <w:keepNext w:val="true"/>
        <w:widowControl w:val="false"/>
        <w:numPr>
          <w:ilvl w:val="0"/>
          <w:numId w:val="1"/>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Фондова біржа "Перспектива" (Дніпропетровськ)</w:t>
      </w:r>
    </w:p>
    <w:p>
      <w:pPr>
        <w:pStyle w:val="Style17"/>
        <w:keepNext w:val="true"/>
        <w:widowControl w:val="false"/>
        <w:spacing w:lineRule="auto" w:line="360"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оль фондової біржі у розвитку фінансового ринку Україн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часний стан розвитку фондового ринку України за відповідними показниками: обсягом торговельного обігу цінних паперів, капіталізацією ринку акцій, рівня «free-float» (частка акцій, що перебувають у вільному обігу і не належать контролюючим акціонерам), ступенем концентрації компаній відносно капіталізації й обсягу торгів – порівнюють з показниками ринків, що розвиваються (Emerqinq Market) Росії й Польщі, а також «граничних» ринків (Frontier Market) групи країн Центральної, Східної Європи й Балтії.</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Український фондовий ринок є унікальний у організації ринку цінних паперів, що займає на ньому досить вузький сегмент. Проводячи паралелі провідних фондових бірж Росії, Польщі й України, відзначається неординарнарність ролі вітчизняного організованого ринку в економіці, який характеризується показником відношення відповідного торговельного обороту до ВВП країн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ерації, здійснювані на українському фондовому ринку, показують, з одного боку, те, що його зародження відбулося, а з іншого, - що він може і законсервуватися, не стати тим інститутом, що є ядром сучасних ринкових відносин, якщо не відбудеться дійсне роздержавлення і приватизація, не будуть створені акціонерні товариства, самостійні підприємства, не з'являться цінні папери, що будуть відображати реальний капітал - засоби виробництва, землю, товар. Лише в цьому випадку можна сподіватися на створення умов для ринкової середи, переміщення капіталу від інвестора до виробника, переливу його з однієї галузі до іншої.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Економічні і соціальні реформи в нашій країні знаходяться в прямій залежності від формування ефективної моделі фондового ринк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ова біржа є місцем котирування, здійснення операцій із цінними паперами і укладання угод. Фондова біржа сприяє встановленню єдиної ціни на цінні папери, оскільки їхня вартість визначається ринковим шляхом у процесі торгів. Це дає можливість протидіяти спекуляціям цінними паперами внаслідок створення їхнього штучного курсу в різних регіонах, а також унеможливлює продаж фіктивних паперів.</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Розвиток українського ринку цінних паперів вимагає розв'язання ряду важливих, у тому числі і законодавчих питань. До них, насамперед, відносяться: визначення концепції ринку цінних паперів і фондової біржі, розробка методики оцінки майна всіх об'єктів народного господарства. Здійснення цього разом з іншими ринковими заходами забезпечить не тільки появу достатньої кількості цінних паперів, але і впровадження системи допуску (лістингу) цих паперів. Лістінгування буде сприяти організаційному упорядкуванню національного ринку цінних паперів - на біржі будуть надходити лише ті з них, що пройшли оцінку основних фондів і аналіз усієї господарської діяльності в Міністерстві фінансів України. У той же час лістинг підвищить гарантії для інвестора, дозволить формувати біржовий реєстр і біржові бюлетені, що відображають обіг і котирування цінних паперів на фондовому ринку.</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ондова біржа ПФТС</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ова біржа ПФТС — найбільший торговельний майданчик цінних паперів України. Торги йдуть в електронній формі, у робочі дні, з 11:00 до 17:00 за київським часом (GMT + 2). За результатами торгів розраховується індекс ПФТС.</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чатку це була асоціація професійних учасників фондового ринку України «Позабіржова Фондова Торговельна Система» (ПФТС), зареєстрована наприкінці 1995 року. У вересні 1998 року була прийнята назва «Перша Фондова Торговельна Система» без зміни української абревіатури ПФТС. У липні 2005 року створено ВАТ «Фондова біржа ПФТС».</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говельна система. Торговельна система Фондової біржі ПФТС є комплексом організаційних, нормативних, програмно-апаратних та технічних рішень. Технологічно вона складається з «Ринку котировок» та «Ринку заявок». Також в ПФТС проводяться аукціони з продажу цінних паперів Фондом державного майна України, компаніями, що проводять первинне розміщення (IPO) власних цінних паперів, або навпаки, розпродають власні активи в цінних папер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обігу в ПФТС допускаються акції, облігації внутрішніх та зовнішніх державних позик, облігації місцевих позик, облігації підприємств, казначейські зобов'язання України, ощадні сертифікати, інвестиційні сертифікати та інші види цінних паперів, випуск яких не заборонений чинним законодавством Україн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ФТС укладаються угоди виключно з цінними паперами, які входять до Списку ПФТС, що містить перелік усіх цінних паперів та інших фінансових інструментів, які допущені до торгівлі в ПФТС згідно з порядком та на умовах, передбачених Правилами Фондової біржі ПФТС.</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нок котирувань» — ринок ПФТС, побудований за принципом Quote-Driven Market — ринку конкуруючих твердих котирувань. Торги на цьому ринку відбуваються щоденно у режимі он-лайн. В рамках «Ринку котирувань» в залежності від потреб учасників торгів передбачено різні варіанти виконання розрахунків через депозитарій МФС. «Ринок котирувань» переважно використовується для вторинних торгів акціями, державними, муніципальними та корпоративними облігаціями, цінними паперами ІСІ та дериватив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азі цін, що формуються на «Ринку котирувань» ПФТС, з 1 жовтня 1997 року розраховується офіційний індикатор біржі — індекс ПФТС, який є головним показником розвитку ринку цінних паперів України, визнаним не тільки в межах країни, але й за кордон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t>Обсяг торгів на ПФТС (млн грн.)</w:t>
      </w:r>
    </w:p>
    <w:tbl>
      <w:tblPr>
        <w:tblW w:w="8408" w:type="dxa"/>
        <w:jc w:val="left"/>
        <w:tblInd w:w="279" w:type="dxa"/>
        <w:tblLayout w:type="fixed"/>
        <w:tblCellMar>
          <w:top w:w="0" w:type="dxa"/>
          <w:left w:w="108" w:type="dxa"/>
          <w:bottom w:w="0" w:type="dxa"/>
          <w:right w:w="108" w:type="dxa"/>
        </w:tblCellMar>
      </w:tblPr>
      <w:tblGrid>
        <w:gridCol w:w="1627"/>
        <w:gridCol w:w="3584"/>
        <w:gridCol w:w="3197"/>
      </w:tblGrid>
      <w:tr>
        <w:trPr/>
        <w:tc>
          <w:tcPr>
            <w:tcW w:w="1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ік</w:t>
            </w:r>
          </w:p>
        </w:tc>
        <w:tc>
          <w:tcPr>
            <w:tcW w:w="35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редній обсяг торгів за день</w:t>
            </w:r>
          </w:p>
        </w:tc>
        <w:tc>
          <w:tcPr>
            <w:tcW w:w="3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гальний обсяг торгів</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35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22</w:t>
            </w:r>
          </w:p>
        </w:tc>
        <w:tc>
          <w:tcPr>
            <w:tcW w:w="3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 624,93</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35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74</w:t>
            </w:r>
          </w:p>
        </w:tc>
        <w:tc>
          <w:tcPr>
            <w:tcW w:w="3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492,40</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35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0</w:t>
            </w:r>
          </w:p>
        </w:tc>
        <w:tc>
          <w:tcPr>
            <w:tcW w:w="3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000,10</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w:t>
            </w:r>
          </w:p>
        </w:tc>
        <w:tc>
          <w:tcPr>
            <w:tcW w:w="35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0</w:t>
            </w:r>
          </w:p>
        </w:tc>
        <w:tc>
          <w:tcPr>
            <w:tcW w:w="3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216,30</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c>
          <w:tcPr>
            <w:tcW w:w="35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0</w:t>
            </w:r>
          </w:p>
        </w:tc>
        <w:tc>
          <w:tcPr>
            <w:tcW w:w="3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272,97</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1</w:t>
            </w:r>
          </w:p>
        </w:tc>
        <w:tc>
          <w:tcPr>
            <w:tcW w:w="35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5</w:t>
            </w:r>
          </w:p>
        </w:tc>
        <w:tc>
          <w:tcPr>
            <w:tcW w:w="3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285,08</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35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5</w:t>
            </w:r>
          </w:p>
        </w:tc>
        <w:tc>
          <w:tcPr>
            <w:tcW w:w="3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463,03</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9</w:t>
            </w:r>
          </w:p>
        </w:tc>
        <w:tc>
          <w:tcPr>
            <w:tcW w:w="35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3</w:t>
            </w:r>
          </w:p>
        </w:tc>
        <w:tc>
          <w:tcPr>
            <w:tcW w:w="3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8,44</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8</w:t>
            </w:r>
          </w:p>
        </w:tc>
        <w:tc>
          <w:tcPr>
            <w:tcW w:w="35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w:t>
            </w:r>
          </w:p>
        </w:tc>
        <w:tc>
          <w:tcPr>
            <w:tcW w:w="3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54</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7</w:t>
            </w:r>
          </w:p>
        </w:tc>
        <w:tc>
          <w:tcPr>
            <w:tcW w:w="35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w:t>
            </w:r>
          </w:p>
        </w:tc>
        <w:tc>
          <w:tcPr>
            <w:tcW w:w="3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5,90</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НОВ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правило, місце і значення фондової біржі в економічному просторі держави визначається, виходячи зі стану процесу роздержавлення власності, а кількісно оцінюється як рівень питомої ваги акціонерної власності у валовому національному продукті. Своєю діяльністю фондова біржа сприяє концентрації попиту і пропозиції цінних паперів, їх збалансованості завдяки біржовим цінам, які реально відображають рівень ефективності функціонування акціонерного капітал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винутий фондовий ринок залучає інвестиційні ресурси, а також направляє їх у виробництво. В Україні досить великий науково-промисловий потенціал завдяки літакобудівній, космічній, суднобудівній та військово-промисловій галузі. Хоча сьогоднішній стан вітчизняного ринку цінних паперів не є відображенням стану розвитку економіки чи окремої її галузі. Розвиткові фондового ринку задля залучення інвестицій у високотехнологічні галузі необхідне державне сприянн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ажна більшість торгів в Україні все-таки проходить на неорганізованому (тобто позабіржовому) фондовому ринк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ктивізації роботи фондових бірж необхідні певні зміни в законодавчій базі, яка регулює роботу фондового ринку. Над її формуванням працюють фахівці Державного комітету з цінних паперів та фондового ринку при Міністерстві Фінансі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е і на сьогоднішній день фондові біржі України динамічно розвиваються і нарощують свій потенціал. Саме через фондові біржі в майбутньому будуть інвестуватись значні кошти в економіку України, а її громадяни зможуть стати повноцінними власниками потужних прибуткових підприємств, як це має місце в ринково розвинених країн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ВИКОРИСТАНИХ ДЖЕРЕЛ</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Організаційно-правові основи біржової діяльності: Навч. посібник/А. І. Берлач, Н. А. Берлач, Ю. В. Ілларіонов.- К.: Фенікс, 2000. - 336 с.</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Закон України «Про цінні папери та фондовий ринок» </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Назарчук М.І. Аналіз стану та перспектив розвитку фондового ринку України //Фінанси України. – 2007. – № 12.– С.83-9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32:00Z</dcterms:created>
  <dc:creator>DiVo</dc:creator>
  <dc:description/>
  <cp:keywords/>
  <dc:language>en-US</dc:language>
  <cp:lastModifiedBy>Mage</cp:lastModifiedBy>
  <cp:lastPrinted>2010-05-22T16:10:00Z</cp:lastPrinted>
  <dcterms:modified xsi:type="dcterms:W3CDTF">2011-10-02T18:32:00Z</dcterms:modified>
  <cp:revision>2</cp:revision>
  <dc:subject/>
  <dc:title/>
</cp:coreProperties>
</file>