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ІЧНИЙ ЗВІ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ідкритого акціонерного товариств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айффайзен Банк Аваль»</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07</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Т «Райффайзен Банк Авал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ффайзен Банк Аваль у 2007 році продовжив активну доброчинну та спонсорську діяльність, підтримуючи проекти соціальної значимості та надаючи допомогу людям, які її потребую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ними напрямами доброчинної діяльності банку є надання допомоги благодійним організаціям, які підтримують дитячі та медичні заклади, ветеранським організаціям, установам, що здійснюють догляд за людьми похилого віку, інвалідами. Крім того, банк постійно надає адресну благодійну допомогу закладам охорони здоров’я, навчальним та дошкільним закладам, дитячим будинкам, установам соціального захисту, громадським організаціям, місцевим органам влади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ффайзен Банк Аваль докладає також усіх зусиль, аби задовольняти запити про допомогу від окремих людей, у першу чергу – ветеранів Великої Вітчизняної війни, колишніх воїнів-афганців, інвалідів, дітей-сиріт, людей похилого ві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ими доброчинними проектами Райффайзен Банку Аваль у 2007 році стало фінансування ремонту Закарпатської обласної дитячої лікарні в м. Мукачевому та закупівлі обладнання для інфекційного відділення цієї лікарні, а також встановлення й облаштування дитячого ігрового майданчика в Івано-Франківсь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 приділяє багато уваги соціальному захисту дітейсиріт та інвалідів. У 2007 році він підтримав два проекти, ініційовані Міжнародним благодійним фондом Святої Марії: доброчинний рейд десятками дитяч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инків і шкіл-інтернатів та заключний благодійний концерт «Великодні дзвони» для дітей-сиріт та інвалідів в Українському домі, а також Всеукраїнський творчий конкурс серед вихованок шкіл-інтернатів «Снігуронька2007». Крім того, банк виступив благодійником акції «Діти України мають майбутнє», ініційованої Міністерством сім’ї, молоді та спорту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ффайзен Банк Аваль дбає і про майбутнє української науки та освіти. У 2007 році він підтримав освітній проект для дітей-сиріт благодійного фонду «Приятелі дітей», оплатив навчання в університеті обдарованих студентівсиріт за ініціативи громадсько-молодіжної організ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терство Сиріт», підтримав програму стажування в Австрії молодих лікарів із України, організовану американсько-австрійським фондом, що знаходиться у м. Зальцбурзі (Австрія) тощо. Крім того, банк продовжував реалізовувати проект підтримки студентів та викладачів Київського національного економічного університету (КНЕУ) та Національного університету «Києво-Могилянська Академія» (НаУКМА) у вигляді стипендії імені Вадима Гетьмана для кращих студентів та щомісячних грантів для викладачів. За результатами конкурсу-олімпіади серед студентів вузів економічної спрямованості у травні 2007 року стипендії від банку отримали три студенти КНЕУ. У листопаді 2007 року були нагороджені грантами троє викладачів та стипендією – студентка факультету економічних наук НаУКМ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банк продовжував опікуватися проблемами здоров’я та соціального захисту своїх співгромадян: неодноразово надавав фінансову допомогу благодійному фонду «Їжа життя» на закупівлю продуктів для добродійної їдальні; підтримав цільові програми захисту малозабезпечених верств населення, що реалізуються Всеукраїнським благодійним фондом «Гарант», та проект придбання обладнання для лікування жінок із онкологічними захворюваннями через благодійний фонд «Здоров’я жінки»; профінансував поїздку учасників ансамблю «Візерунки» – інвалідів зору на конкурс вокалістів до м. Керчі, організований Українським товариством сліпих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забувають у Райффайзен Банку Аваль і про духовне виховання підростаючого покоління: у 2007 році банк надав фінансову допомогу на видання дитячого літературного альманаху «Сонячна Мальвія» та на випуск DVD-дисків із українськими казками і передав їх дитячим будинкам та інтернат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 також регулярно надає благодійну допомогу медичним, навчальним та дошкільним закладам у вигляді комп’ютерної та офісної техніки. У 2007 році він допоміг технікою сільським середнім школам у Київській та Черкаській областях, Київському національному університету технології та дизайну, Міжрегіональному вищому професійному училищу зв’язку в м. Києві, Київському оптико-механічному технікуму, Київському міському центральному протитуберкульозному диспансеру, спеціалізованому дитячому садку м. Києва, навчально-виховному комплексу «Дзвіночок» у м. Києві, низці сільських і міських рад у Київській області та багатьом інш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ну благодійну діяльність минулого року здійснював не лише Центральний офіс банку, а й обласні дирек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рикладу: Одеська обласна дирекція надала фінансову підтримку дитячому будинку №9 м. Одеси, організувавши новорічне свято для його вихованців; Миколаївська ОД банку заснувала премію для талановитих дітей середньої школи №22 м. Миколаєва; Луганська ОД надала допомогу Центру ранньої соціальної реабілітації дітей-інвалідів «Відродження». Львівська ОД продовжувала підтримувати Національний театр імені Марії Заньковецької та взяла участь у благодійному «Аукціоні надії», кошти від якого спрямували на придбання спеціального обладнання для лікування немовлят. Івано-Франківська ОД надала фінансування на облаштування кількох дитячих майданчиків; Донецька ОД надала благодійну допомогу Дитячому Фонду України на закупівлю одягу та взуття для дітей-сиріт; Полтавська обласна дирекція продовжувала підтримувати Полтавський художній музей; Херсонська ОД – Херсонську школу-інтернат ім. Т. Шевченка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звітного року Райффайзен Банк Аваль також брав участь у цікавих спонсорських проектах. Пріоритетними напрямами спонсорської діяльності банку є довгострокові проекти, які сприяють розвиткові української культури, мистецтва, освіти, науки, спор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спонсорських проектів, підтриманих банком у 2007 році, – концертний тур містами України «Обличчя нової опери», організований «Мистецькою фундацією Володимира Гришка», Міжнародний фольклорний фестиваль «Країна мрій», ініційований відомим українським музикантом і співаком Олегом Скрипкою, спільний концерт німецької групи Schiller та українського державного оркестру «РадіоБенд Олександра Фокіна», IV Міжнародний фестиваль культури та мистецтва «Соляна симфонія» у м. Соледарі Донецької області тощо. Крім того, Райффайзен Банк Аваль і надалі продовжує підтримувати Національний академічний драматичний театр ім. Івана Франка, залишаючись його титульним спонсор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2008 рік банком запланована участь у декількох великих спонсорських проектах та низці благодійних і меценатських проектів. Серед визначених цінностей банку є така: «Ми піклуємося про потреби людей». Це й стане лейтмотивом його доброчинної та спонсорської діяльності на наступні ро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07 року Райффайзен Банк Аваль продовжував брати активну участь у роботі авторитетних професійних об’єднань, асоціацій, організацій, діяльність яких спрямована на розвиток банківського ринку України, поліпшення інвестиційного клімату, вдосконалення законодавчої бази, створення належної інфраструктури на ринку фінансових та банківських послуг, обмін досвідом, захист прав кредиторів, розширення доступу до ринку фінансових послуг для всіх категорій клієнтів, розвиток міжнародного партнерства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організацій, членом яких на цей час є Райффайзен Банк Аваль, включа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соціацію українських банків (АУ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ський кредитно-банківський союз (УКБ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соціацію «Перша Фондова Торгівельна Система» (ПФТ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 «Українська Міжбанківська Валютна біржа» (УМВ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 «Українська Фондова Біржа» (УФ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ий депозитарій України (Н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Т «Міжрегіональний фондовий союз» (МФ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ську національну іпотечну асоціацію (УНІ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соціацію банків-членів платіжних систем (ЕМ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ше всеукраїнське бюро кредитних істор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соціацію розвитку менеджменту в Центральній та Східній Європ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Європейську Бізнес Асоціаці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мериканську Торговельну Пала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07 році голову Правління Райффайзен Банку Аваль Володимира Лавренчука було обрано членом правління Європейської Бізнес Асоціації, яка є провідною організацією міжнародного бізнесу в Україні та об'єднує 650 європейських, українських і міжнародних компаній. В.Лавренчук є також членом Спостережної ради Першого всеукраїнського бюро кредитних історій і членом Ради АУ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вимогами законодавства України, банк є учасником Фонду гарантування вкладів фізичних осіб, який було засновано в 1998 році з метою захисту інтересів вкладн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 співпрацює з багатьма іноземними банками та є активним учасником кредитних програм, що фінансуються міжнародними фінансовими організаціями, зокрема Європейським банком реконструкції та розвитку (ЄБРР) та Міжнародною фінансовою корпорацією (МФ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07 рік був роком подальшого потужного економічного зростання та прискореного розвитку фінансового посередництва в Україні. Економіка України продовжувала демонструвати значний потенціал, досягнувши зростання ВВП у 2007 р. на рівні 7,6% порівняно з 7,3% у 2006 році. Динамічний розвиток економіки значною мірою підігрівався зростаючим споживчим попитом та інвестиційною активністю. Завдяки зростанню доходів населення та подальшому активному нарощуванню обсягів кредитування, рівень споживання населення у 2007 році зріс на 17,1%. Номінальні доходи населення у 2007 році зросли на 30,6%, у той час як реальні доходи збільшилися на 12,8%. Кредитному буму сприяли покращення умов зовнішньої торгівлі, збільшення імпорту та сталий притік іноземних інвестицій, якому не завадило навіть політичне протистояння в середині ро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ітному році в Україні також зафіксовано рекордні надходження іноземного капіта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динамічно серед секторів економіки у 2007 році зростали будівельна галузь, роздрібна торгівля та переробна промисловість, чому сприяли зростаючі потреби населення та сприятлива зовнішня кон’юнкту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швидшими темпами в промисловості зростав випуск продукції машинобудування. Обсяг її виробництва зріс на рекордну величину – 28,6%, значною мірою за рахунок збільшення експорту обладнання до Рос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ільському господарстві спостерігалося скорочення випуску продукції через погану врожайність основних видів сільськогосподарської продукції, зумовлену несприятливими погодними умовами, однак в наступному році передбачається відновлення темпів росту цієї галуз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тливі макроекономічні тенденції та прогнози в Україні погіршуються з підвищенням інфляційного тиску. З часу здобуття Україною незалежності у 1991 році та після 1993-1994 років, позначених гіперінфляцією, уряд і Національний банк України поступово та узгоджено привели рівень інфляції до допустимих значень, виражених однозначними цифрами у 2001, 2003 роках, і навіть досягли дефляції у 2002 році. Проте починаючи з 2004 року, інфляція в Україні вийшла на рівень двозначних чисел і продовжує залишатися такою до сьогодні. На кінець 2007 року індекс споживчих цін (ІСЦ) зріс на 16,6%. Ріст споживчих цін став відлунням зростання індексу цін виробників промислової продукції (ІЦВ). До кінця року ІЦВ зріс на 23,2%, у той же час ціни на продукцію у будівельній галузі зросли на 2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стання ІСЦ можна частково пояснити підвищенням ІЦВ, спричиненим зростанням цін на імпортований газ та нафтопродукти у 2006-2007 рр. Зважаючи на значну частку вартості продуктів харчування у формуванні ІСЦ, щонайменше 50% його зростання можна віднести на чотири головних категорії продуктів харчування, а саме: молокопродукти, олія та жири, м'ясопродукти, фрукти та овочі. Про це також свідчать міжнародні тенденції зростання цін на продукти харч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ансивна фіскальна політика змушувала уряд доводити дефіцит бюджету до рівня 1-3%, що також стало одним із чинників зростання інфляції. У 2007 році дефіцит консолідованого бюджету досяг 1,1% ВВП і був спричинений здебільшого зростанням соціальних виплат, не забезпечених відповідним підвищенням продуктивності пра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07 році валовий зовнішній борг України зріс на 55% до 60% ВВП, значною мірою за рахунок швидкого накопичення приватного боргу (внаслідок запозичень корпорацій та банків на міжнародних ринках). Частка державного боргу в ВВП постійно зменшується і на кінець 2007 року становила 10,5% ВВП порівняно з 12% на кінець 2006 року. Чисті зовнішні суверенні позики держави у звітному році досягали лише 0,5 млрд. дол. США. Приватні боргові зобов’язання складали 78% валового зовнішнього боргу України. Обсяг середньо- та довгострокових позик збільшився із 5,6 млрд. дол. США на кінець 2006 року до 13,1 млрд. дол. США у 2007 році. Обсяг міжнародних фінансових зобов’язань комерційних банків майже подвоївся і становив близько 31 млрд. дол. США, внаслідок чого частка боргу банківського сектора у валовому зовнішньому боргу України збільшилася з 15% у 2005-му, 26% у 2006 році до 37% на кінець 2007 ро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ий рік поспіль в Україні зафіксовано негативне сальдо торгового балансу продуктів та послуг. Дефіцит торгівлі товарами збільшився з 4,8% ВВП у 2006 році до 7,5% у 2007 ро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07 році обсяг експорту зріс на 28,4% проти 36,9% зростання імпорту. Головними джерелами нарощування експорту були металургійна галузь, машинобудування (включаючи виробництво транспортного обладн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стання імпорту було спричинене, в першу чергу, збільшенням цін на енергоносії та значним внутрішнім попитом на імпортні товари (як із метою споживання, так і на інвестиційні цілі). Дефіцит поточного рахунку досяг 4,2% ВВП станом на кінець 2007 ро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гативне сальдо торгового балансу було нейтралізоване зростанням потоку прямих іноземних інвестицій. Незважаючи на кризові явища на міжнародних фінансових ринках, для України 2007 рік став найсприятливішим роком із часу здобуття незалежності, який приніс рекордну суму прямих іноземних інвестицій. Обсяг чистих іноземних інвестицій в 2007 році досяг 7,9 млрд. дол. США, що становить 5,6% ВВП і на 67% перевищує показник попереднього року. Станом на 1 січня 2008 року загальні інвестиції, накопичені за період 19912007 рр., склали 29,5 млрд. дол. США, або 636,5 дол. США на душу населення. Фінансовий сектор (у першу чергу, випадки злиття/поглинання українських банків та страхових компаній), а також ринок нерухомості та приватизація кількох найбільших українських підприємств (таких як Криворіжсталь у 2005 році) привертають найбільшу увагу інвесторів. Інвестиції у промисловість та фінансовий сектор становили відповідно 27,6% і 16,3% обсягу загальних прямих іноземних інвестицій. Обсяг інвестицій із Кіпру, Німеччини, Нідерландів склав більш ніж половину загальних іноземних інвестицій, у той час як Австрія та Великобританія довершили п’ятірку найбільших інвесторів в Украї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тивні економічні очікування та збільшення інтересу іноземних інвесторів до України сприяють активізації українського фондового ринку. У 2007 році індекс ПФТС зріс на 135% і є другим за величиною показником у світі після Кита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нетарна політика Національного банку України залишалася експансивною з огляду на рекордні надходження капіталу та на фоні збереження фіксованого обмінного курсу долара США до гривні. У 2007 році міжнародні резерви Національного банку України збільшилися на 10,1 млрд. дол. США і на кінець року досягли 32,4 млрд. дол. США. Монетарна база та грошова маса зросли відповідно на 46% та 52,2%, значною мірою реагуючи на фіскальну політику уряду. З метою приборкання інфляції під кінець 2007 року Національний банк України вжив низку регуляторних заходів, спрямованих на зв’язування зайвої ліквідності та збільшення резервування по активних операціях банків з метою зменшення ризиків розриву в термінах і валюті, а також посилив вимоги до розрахунку капіта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а фіскальна та монетарна політика, впровадження ключових структурних реформ (у тому числі земельної реформи, завершення пенсійної реформи, реструктуризації енергетичного сектору) і досягнення консенсусу політичних сил буде головним завданням влади в поточному році, спрямованим на збереження макроекономічної стабільності та покращення стандартів життя українських громадян. Очікуваний вступ України до ВТО в середині 2008 року принесе довготривалі торгові переваги для країни та дозволить розпочати переговори щодо приєднання до зони вільної торгівлі країн Є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банківського сектора України в 2007 ро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07 році банківський сектор України продовжував динамічне зростання. Активи банківської системи досягли рекордного росту – 76%, а чистий прибуток зріс на 60% порівняно з попереднім роком. Це найбільший приріст банківських активів в Україні з 2000 року і один із найвищих показників росту серед країн Східної Європи та СН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багаторічного сповільненого розвитку в 90-х роках, банківський сектор України зробив стрімкий ривок, розвиваючись рекордними темпами з початку сторічч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протягом 2001-2007 років 175 працюючих банків України щорічно збільшували свої активи і кредитний портфель в середньому на 50% і 55% відповідно. Загальний середньозважений темп зростання активів за цей період становив 49%. На кінець 2007 року чисті активи українських банків досягли 119 млрд. дол. США (599,4 млрд. грн.) або 84,0% від ВВП. Швидкий розвиток фінансового посередництва, подальше стрімке зростання банківського сектора зумовлені низкою факторів, включаючи сприятливе макроекономічне середовище, зростаючий споживчий попит, спричинений ростом реальних доходів населення, рекордні надходження прямих іноземних інвестицій в 2006-2007 р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зростаючу конкуренцію, концентрація в банківському секторі України залишається відносно низькою порівняно з сусідніми країнами. Десять банківлідерів контролюють 56% кредитного ринку та 54% ринку депозитів. Процес консолідації також стримується через значний «апетит» місцевих інвесторів до створення нових банків з метою їх подальшого перепродажу іноземним власникам. У результаті цього, щорічно реєструється 2-3 нових бан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нулий рік був рекордним за кількістю іноземних банків, що вийшли на український ринок. У 2007 році було зареєстровано дванадцять нових банків з іноземним капіталом, що збільшило загальну чисельність іноземних банків до 47, з яких 17 банків знаходяться у 100-відсотковій іноземній власності. Частка капіталу іноземних банків у капіталі банківського сектору України поступово збільшується і на кінець 2007 року досягла 35%*. Багато банків із іноземними власниками, які з’явилися на українському ринку у попередні роки і пасивно спостерігали за розвитком ринку до 2006 року, також переглянули свої стратегії і продемонстрували швидкий розвиток, випередивши багатьох своїх місцевих конкурентів. У 2008 році очікується прихід на український ринок щонайменше 5-8 нових іноземних банків, що дозволить збільшити частку іноземного капіталу в загальному капіталі банківської системи України до 5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200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діючих банків 17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банків із іноземним капіталом 4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банків зі 100-відсотковим іноземним капіталом 1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ка іноземного капіталу в капіталі банків, % 35,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и, млрд. грн. 599,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и, % ВВП 84,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и, річний приріст, % 76,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а глибина (депозити до ВВП) 44,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и, % ВВП 60,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и/Депозити, % 13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італ, млрд. грн. 69,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екватність регулятивного капіталу (Н2) 13,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нтабельність активів, % 1,5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нтабельність капіталу, % 12,6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та процентна маржа, % 5,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ати/Доходи (CIR), % 58,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кредитного портфеля українських банків 400 млрд.гр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егшений доступ до фінансування та сплеск роздрібного та іпотечного кредитування, зростання довіри населення до банківської системи та підтримка системи гарантування вкладів, зростаючий вплив іноземного капіталу – все це сприяє трансформації банківського сектора та збільшенню його фінансової глиб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влення протягом 1998-2005 рр. базового банківського законодавства та інфраструктури створило умови для розвитку банківського сектора і дозволило місцевим та іноземним банкам розширити географічні горизонти своєї діяльності та вивести нові банківські продукти і послуги на ринок країни з 45,6 млн. насе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ий приріст активів у 2007 році супроводжувався інвестиційною та купівельною активністю, і, як наслідок, – стрімким зростанням кредитування. Кредитна криза на міжнародних ринках мала незначний вплив на український банківський сектор у 2007 році. Доступ до фінансування на міжнародних ринках та стабільний приріст місцевих депозитів дозволили українським банкам значно збільшити кредитування і приватних, і корпоративних клієнтів. У результаті, частка кредитів по відношенню до ВВП зросла з 45,1% у 2006 році до 60,6% на кінець 2007 року. З огляду на зростаючий споживчий попит та недостатній розвиток кредитування приватних клієнтів у минулому (це підтверджується особливо низьким рівнем роздрібного кредитування по відношенню до ВВП – близько 7,5% у 2005-му та 14,3% у 2006 році), у 2007 році українські банки продовжили надзвичайно активне просування на ринки іпотечного кредитування, кредитів на придбання авто та споживчого кредитування. Кредитний портфель приватних осіб у 2007 році майже подвоївся і досяг 21,7% ВВП, частка кредитів фізичних осіб у загальному кредитному портфелі зросла з 31,7% до 35,7%. Портфель іпотечних кредитів у загальному кредитному портфелі банків зріс більш ніж удвічі і, маючи обсяг у 11,3 млрд. дол. США (57,2 млрд. грн.), до кінця року досяг 9% ВВП та 13,3% загального кредитного портфеля бан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швидке зростання обсягів у попередні роки, кредитування фізичних осіб зберігає високий потенціал росту, зумовлений масштабами ринку і стабільним зростанням доходів населення. Більше того, розмір кредитів фізичних осіб на душу населення в Україні залишається на досить низькому рівні (667 дол./ос.) порівняно з більшістю країн Західної Європи. Кредитування юридичних осіб демонструє надзвичайно швидкий приріст – 64,8% за рік, досягнувши 54,7 млрд. дол. США (276,4 млрд. грн.). На кінець 2007 року кредити корпоративним клієнтам становили 46% банківських активів та 64,3% усіх кредитів банківського сектору. Сплеск корпоративного кредитування зумовлений низкою факторів, таких як: збільшення інвестицій у модернізацію виробництва та впровадження енергозберігаючих технологій, будівельний бум. Обмежені можливості місцевого фондового ринку нарівні з обмеженням доступу до зовнішніх запозичень у другій половині 2007 року спрямували підприємства на місцевий ринок банківського кредитування. Посилення конкуренції, звуження маржі банків при кредитуванні корпоративних клієнтів, збільшення доступу українських «блакитних фішок» до міжнародних ринків, стимулювало банки урізноманітнити види кредитування та спрямувало їх на фінансування менших за розміром підприємств середнього і малого бізнесу. Це, у свою чергу, полегшує доступ до фінансування для тих підприємств, яким цього бракувало в попередні роки, та сприяє подальшому економічному розвитку 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ично зростання кредитування в Україні здебільшого фінансувалося за рахунок залучення депозитів та власного капіталу банків. Але протягом останніх двох років ця ситуація змінилася. Частка запозичень ресурсів на зовнішніх ринках зросла у 2007 році до 1/3 частини всієї ресурсної бази банків. Українські банки активно виходили на міжнародні ринки запозичень, зокрема через випуск євробондів, залучення синдикованих кредитів та збільшення субординованого боргу. Приватний зовнішній борг банківського сектору зріс із 14,1 млрд. дол. США на кінець 2006 року до 31 млрд. дол. США у 2007 році, що становить 26% усіх банківських активів. У результаті, співвідношення банківських кредитів до депозитів збільшилося з 93% у 2003 році до 135% у 2007 р. Криза ліквідності на міжнародних ринках у другій половині 2007 року, що була спровокована іпотечною кризою у США, вплинула на ресурсну стратегію багатьох українських банків. Обмежений доступ до міжнародних ресурсів та висока вартість зовнішніх запозичень змістила фокус уваги банків на внутрішній ринок та, як наслідок, стимулювала залучення депозитів та міжбанківські запозичення. Депозити населення у 2007 році зросли на 55%, а корпоративних клієнтів – на 59%. Рівень співвідношення депозитів до ВВП (фінансова глибина) досяг 44,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уп до зовнішнього фінансування позитивно вплинув на структуру банківських зобов’язань, збільшуючи частку довгострокових ресурсів (терміном понад 1 рік) з 60,6% у 2005-му до майже 68% у 2007 році. У той же час, це призвело до накопичення кредитів в іноземній валюті (переважно в доларах США), у першу чергу в портфелі іпотечних кредитів. Збільшення частки кредитів населення в іноземній валюті та зростання частки зовнішнього фінансування в зобов’язаннях банків привернули увагу регулятора. Як результат, Національний банк України збільшив ставку обов’язкового резервування для запозичених із-за кордону ресурсів до 4%, а також увів додаткові вимоги щодо резервування за кредитами з розривом у термінах із залученими ресурсами. Це призвело до тенденції зменшення у другій половині 2007 року частки кредитів в іноземній валюті в кредитному портфелі бан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зростання обсягів кредитування та відповідного виконання нормативних вимог НБУ щодо капіталу банки збільшували власний капітал. Більшість банків залучали додаткові ресурси для капіталізації у власників або через процеси злиття та поглин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кілька банків вийшли з первинним публічним розміщенням своїх акцій (ІРО) на міжнародні ринки. Загальний власний капітал банків та акціонерний капітал зросли відповідно на 63,3% та 63,0%. Разом з тим, зростання капіталу супроводжувалося швидшими темпами росту активів, отже показник адекватності капіталу поступово знижувався і на кінець 2007 року досяг 13,9% порівняно з 14,2% станом на кінець 2006 року (при мінімальному нормативі адекватності на рівні не менш ніж 1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07 рік був успішним та визначальним для банківського сектору України в багатьох аспектах, включаючи фінансову діяльність більшості банків. Чистий прибуток банківського сектора склав 1,3 млрд. дол. США, що на 59,6% більше, ніж за попередній рік. Швидкий розвиток банківського сектора, що потребує збільшення капітальних інвестицій у розвиток мережі банків, впровадження нових продуктів, оновлення технологій, ребрендинг, спричиняє зниження прибутковості банківського сектору. Рентабельність активів банків (ROA) знизилася з 1,61% у 2006 р. до 1,5% у 2007 році, але залишається вищою, ніж два роки т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нтабельність капіталу (ROE) знизилася за минулий рік з 13,5% до 12,7% та є значно нижчою, ніж у більшості країн європейської зони. Процентна маржа у 2007 році, за інформацією Національного банку України, знизилася з 5,3% до 5%. Негативний вплив зменшення маржі на фінансовий результат банків частково компенсується поступовим підвищенням ефективності управління витрат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ка загальних адміністративних витрат у витратах банків за минулий рік скоротилася з 38% до 36%. Проте український банківський сектор є менш ефективним, ніж у сусідніх країнах. Оскільки банківська система України залишається недостатньо концентрованою, і частка активів найбільших банків в активах системи менша ніж 9,4%, лише невелика група банків зможе отримати переваги від економії масштабу в найближчому майбутньому. Разом з тим, зростаючий споживчий попит відкриває значні можливості для банків, у тому числі в сфері оптимізації витрат та підвищення якості послуг.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шній день банківському сектору вдається справлятися з управлінням основними ризик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ть кредитного портфеля й досі не викликає суттєвого занепокоєння, навіть з огляду на ситуацію на міжнародних фінансових ринках. Частка проблемних кредитів у загальному кредитному портфелі не перевищує 2%, у той же час банки модернізують свої системи збору інформації щодо кредитів та оцінки ризиків із метою зниження кредитного ризику та подальшого покращення платіжної дисципліни клієнтів. В останні роки ліквідність банківського сектора зросла в результаті значних вливань капіталу, активних запозичень на міжнародних фінансових ринках та експансивної монетарної політики. Зростання ролі іноземних банків також надає додаткову гарантію ліквідності місцевим банкам за рахунок їх фінансування материнськими компаніями. Ризик розриву термінів між активними та пасивними операціями також зменшується, оскільки строк дії зобов’язань збільшується завдяки зростанню довгострокових іноземних запозичень та випуску цінних паперів на внутрішньому ри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трирічного стрімкого зростання банківського сектора ми очікуємо подальшого поступового уповільнення темпів його розвитку через зміни умов на світових фінансових ринках та насичення ринку. Тим не менше, ринок продовжуватиме потужне та збалансоване зростання, поступово наближаючись до рівня розвитку в країнах зі зрілою економік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ба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ффайзен Банк Аваль записав до свого літопису ще один успішний рік діяльності, залишаючись одним із лідерів за темпами зростання і на українському ринку, і серед банків мережі Райффайзен Інтернаціональ Банк-Холдинг АГ. 2007 рік запам’ятається як один із найуспішніших років діяльності в історії Райффайзен Банку Аваль, адже в цьому році банк відзначив своє 15-річчя, продемонструвавши рекордні показники зростання активів та прибут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рдне зростання чистого прибутку банку на 89,3% до 151,5 млн. дол. США є на цей час найкращим результатом за всю історію банку і одним із найвищих показників прибутку по банківській системі України в 2007 році. Потужна фінансова діяльність банку завдячує цілій низці факторів, проте, в першу чергу, – погодженим діям сильної міжнародної команди менеджменту та понад 17 780 висококваліфікованих працівників ба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ійке зростання Райффайзен Банку Аваль забезпечується також його надійною репутацією, найвищим рівнем обізнаності про бренд банку на ринку, чітко визначеною зорієнтованістю персоналу на найкращі результати та як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ці чинники в поєднанні з сучасними технологіями, широким асортиментом послуг та продуктів для приватних, великих корпоративних клієнтів та підприємств МСБ, ефективним корпоративним управлінням та прозорістю банківських операцій забезпечують довіру та лояльність з боку клієнтів ба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я зрост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увши показника зростання активів більш ніж на 64% до 8,8 млрд. дол. США в 2007 році, Райффайзен Банк Аваль підтвердив свою позицію другого за величиною банку України та найбільшщго іноземного банку з ринковою часткою 7,4% в загальних активах банківської системи країни. Володіючи потужною мережею, що охоплює 1180 відділень, Райффайзен Банк Аваль як універсальний банк національного рівня забезпечує повний перелік послуг для однієї з найбільших клієнтських баз. Станом на кінець 2007 року банк обслуговував понад 4,1 млн. приватних клієнтів, майже 196 тис. малих та середніх підприємств та 9040 великих корпоративних клієнтів. </w:t>
      </w:r>
    </w:p>
    <w:p>
      <w:pPr>
        <w:pStyle w:val="Normal"/>
        <w:spacing w:lineRule="auto" w:line="360" w:before="0" w:after="0"/>
        <w:ind w:firstLine="709"/>
        <w:jc w:val="both"/>
        <w:rPr/>
      </w:pPr>
      <w:r>
        <w:rPr>
          <w:rFonts w:cs="Times New Roman" w:ascii="Times New Roman" w:hAnsi="Times New Roman"/>
          <w:sz w:val="28"/>
          <w:szCs w:val="28"/>
          <w:lang w:val="uk-UA"/>
        </w:rPr>
        <w:t xml:space="preserve">Трансформаційні процеси, розпочаті в банку відразу після його придбання Райффайзен Інтернаціональ БанкХолдинг АГ у жовтні 2005 року, забезпечили підвищення ефективності банківських операцій, оптимізацію мережі відділень та модернізацію операційних систем. Впровадження стандартів групи Райффайзен Інтернаціональ на продукти, ІТ та управління персоналом дозволило банку привести свої операції у відповідність до кращих банківських стандартів. Такий прогрес здобув високу оцінку і визнання у вигляді численних нагород та номінацій, присуджених банку в 2007 році. Крім номінації журналу The Banker «Найкращий банк року», Райффайзен Банк Аваль отримав визнання як кращий роботодавець серед банків України, найдорожчий банківський бренд, один із найбільш прозорих банків країни, а також за кращу іпотечну та депозитну програми тощо. Подальше вдосконалення систем управління ризиками та створення централізованої системи збору заборгованості за кредитами у 2007 році забезпечило втілення амбіцій Райффайзен Банку Аваль щодо зростання якості обслуговування клієнтів при одночасному швидкому нарощуванні кредитно-інвестиційного портфел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намічний розвиток банківського сектора України за умов сприятливого макроекономічного середовища та сталого притоку прямих іноземних інвестицій, дозволили банку скористатися своєю унікальною позицією на ринках кредитування приватних та корпоративних клієнтів і продовжити свій органічний розвиток. Більш ніж 77-відсотковий приріст кредитного портфеля до 7,2 млрд. дол. США у 2007 році уможливив підвищення банком обсягів фінансування малих та середніх підприємств, великих корпоративних клієнтів та приватних осіб, тим самим забезпечуючи внесок у стійке економічне зростання України та процвітання своїх клієнтів. В умовах все більш жорсткої конкуренції банк залишається другим за величиною кредитором в Україні з ринковою часткою 8,7% від обсягів кредитів по банківській системі загалом. У 2007 році Райффайзен Банк Аваль продемонстрував виняткові результати в нарощуванні обсягів кредитування юридичних осі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тфель кредитів банку для корпоративних клієнтів майже подвоївся станом на кінець року, досягнувши 3,1 млрд. дол. СШ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них показників було досягнуто й у кредитуванні малого та середнього бізнесу, обсяги якого на кінець 2007 року становили 1,07 млрд. дол. США при прирості портфеля кредитів для МСБ на 89,2% лише за один рі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ітному році банк зберіг провідні позиції на ринку кредитування фізичних осіб. Використання основної конкурентної переваги – великої мережі відділень і широкої клієнтської бази – дозволили банку наростити обсяги кредитування роздрібного сегменту до 2,9 млрд. дол. США при прирості портфеля майже на 71%. Неспинному нарощуванню портфеля кредитування фізичних осіб сприяв стійкий попит на іпотечні кредити та автокреди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аними Національної української іпотечної асоціації, на кінець 2007 року банк продовжував займати друге місце на ринку іпотечного кредитування з ринковою часткою 14,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нд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ріст високоякісних активів та модернізація банківських операцій за звітний рік були б неможливими без належного управління та підтримки з боку материнського банку, а також без доступу до внутрішніх та міжнародних ринків ресурсів. У 2007 році обсяг клієнтських депозитів Райффайзен Банку Аваль зріс більш ніж на 1,1 млрд. дол. США до 4,5 млрд. дол. США, що означає приріст на 34% порівняно з попереднім роком. Депозити населення зросли на 38,6% до 3,1 млрд. дол. США, склавши майже 70% загальної бази клієнтських депозитів. Ефективна фінансова діяльність та один із найкращих кредитних рейтингів серед місцевих банків дозволили Райффайзен Банку Аваль залучити значний обсяг більш довгострокових міжнародних ресурсів. Фондування банку з боку кредитних установ, переважно солідних міжнародних банків і фінансових організацій, збільшилося на 119% до 2,9 млрд. дол. США. Зокрема, в 2007 році банк залучив синдикованих кредитів на 700 млн. дол. США. Крім того, протягом першого півріччя 2007 року Райффайзен Банк Аваль мобілізував 277 млн. дол. США (1,4 млрд. грн.) за рахунок розміщення гривневих облігацій, переважно серед іноземних інвесторів. Збалансованість структури фондування за рахунок внутрішніх та міжнародних ресурсів дозволяє банку краще управляти своїми активами та пасивами, мінімізуючи ризики, пов’язані з коливанням обмінних курсів та строками платеж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неспинного розвитку та органічного зростання банку акціонери додатково інвестували майже 300 млн. дол. США (1,5 млрд. грн.), збільшивши капітал банку на 73,5% до 996 млн. дол. США у 2007 році порівняно з 574 млн. дол. США у 2006 році. Райффайзен Банк Аваль став першим емітентом на ринку, що продавав свої акції за ринковою ціною. Станом на кінець 2007 року ринкова ціна на акції банку майже в 10 разів перевищила номіналь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вердженням ефективної діяльності Райффайзен Банку Аваль у 2007 році вкотре стали досягнуті рекордні результати роботи. Операційний дохід банку збільшився майже на 49% до 602,7 млн. дол. США. Цьому зростанню сприяли дві найважливіші складові, пов’язані з обслуговуванням клієнтів: процентний та комісійний дохіди. Чистий процентний дохід банку зріс більш ніж на 66%, у той час як комісійний дохід збільшився на третину проти 2006 року. Збільшення загальних адміністративних витрат майже на 35% відбулося головним чином за рахунок підвищення витрат на персонал (пов’язаним переважно зі значною інфляцією заробітної плати в країні), проте це підвищення було нижчим за рівень зростання операційного доходу завдяки чіткому управлінню витратами. У результаті банк поліпшив показник співвідношення витрат до доходів, досягнувши одного з найкращих результатів по краї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ий приріст чистого доходу на 89,3% до 151,5 млн. дол. США значно перевищив середній показник зростання доходів банків-конкурентів та по банківській системі України загало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07 року банк продовжував виконувати всі регулятивні вимоги Національного банку України, включаючи вимоги щодо адекватності капіталу, ліквідності та управління ризиками. Коефіцієнт адекватності капіталу банку згідно з українськими стандартами обліку та звітності підвищився з 12,14% до 13,02% у 2007 році, що значно перевищує встановлений показник 8%. Коефіцієнт адекватності капіталу згідно з Міжнародними стандартами фінансової звітності становив 15,04% станом на кінець ро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ютому 2008 року міжнародне рейтингове агентство Moody’s підвищило рейтинг фінансової стабільності (BFSR) банку з D- до D. При цьому агентство підтвердило рейтинг банку Baa1/Prime-2 для довгострокових та короткострокових депозитів у національній валюті. Прогноз для усіх рейтингів стабільний. Агентство також присвоїло банку найвищий рейтинг за національною шкалою – Aaa.ua. Ці рейтинги є визнанням надзвичайно ефективної діяльності банку та належать до найвищих рейтингів, присвоєних Moody’s українським банк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уги корпоративним клієнт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07 році Райффайзен Банк Аваль зміцнив свою ринкову позицію у сегменті корпоративних клієнтів та ввійшов до чільної трійки банків-лідерів, які обслуговують корпоративний бізнес в Україні. В цілому за звітний період кредитний портфель банківської системи в сегменті юридичних осіб зріс на 63%. Корпоративний бізнес Райффайзен Банку Аваль продемонстрував ще більш вражаючий приріст – 89%! У результаті, частка корпоративного бізнесу на ринку юридичних осіб України зросла з 4,8% до 5,5%, а частка кредитного портфеля юридичних осіб банку відповідно збільшилася з 6,7% до 7,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й стрімкий розвиток став можливим, з одного боку, завдяки якісному фондуванню та виваженій стратегії збалансованого росту активів та пасивів банку, а з іншого, був обумовлений ефективним управлінням та гнучкою системою продажу послуг корпоративному бізне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07 р. сервісна модель, побудована в попередні роки з урахуванням потреб основних клієнтських груп, довела свою ефективність, забезпечивши високі результати робо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кількість клієнтів корпоративного бізнесу за рік зросла більш ніж на 2500 компаній. Більше половини нових клієнтів припало на один із найбільш пріоритетних клієнтських сегментів – «mid market» (великі корпоративні клієнти). Кредитний портфель даного сегмента зріс на 66,3%. Широка присутність у кожному регіоні України та професійно підготовлені клієнтські менеджери дозволяють Райффайзен Банку Аваль бути одним із основних обслуговуючих банків для великих компаній у всіх регіонах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для великих регіональних корпоративних клієнтів банк продовжував розвивати мережу продажу в 2007 році, відкривши нові сучасні корпоративні центри в Кривому Розі, Маріуполі, Дніпродзержинську, Севастополі, Білій Церкві, Кременчу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транснаціональних компаній, які віддали перевагу обслуговуванню у Райффайзен Банку Аваль, подвоїлася до 638, у той час як кредитний портфель сегменту збільшився на 245%, що засвідчує – банк ста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основних обслуговуючих банків не лише для великих національних корпорацій, але й для міжнародних компаній, які працюють в Україні. Саме унікальне поєднання 15-річного досвіду роботи в Україні з сучасними технологіями та високими стандартами обслуговування групи Райффайзен складає основну конкурентну перевагу Райффайзен Банку Авал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их успіхів було досягнуто й у сфері обслуговування підприємств державного сектора. Так, наприклад, банком було надано фінансування на загальну суму понад 500 млн. грн. одному з найбільш стратегічно важливих державних підприємств – «Укрзалізни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артамент великих корпоративних клієнтів, що обслуговує найбільші національні корпорації, зафіксував 88-відсотковий приріст кредитного портфеля, який свідчить про те, що потенціал розвитку великого бізнесу в Україні ще далеко не вичерпано, а якість та прозорість управління постійно підвищуються. Питаннями обслуговування великих корпорацій національного масштабу опікуються окремі менеджери, які з єдиного центру забезпечують системний підхід до обслуговування та управління взаємовідносинами з великими компаніями, що мають представництва в будь-якому регіоні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щорічних зборах Європейського банку реконструкції та розвитку (ЄБРР) у травні 2007 року Райффайзен Банк Аваль отримав відзнаку ЄБРР як найактивніший банк в Україні у сфері торгового фінансування за підсумками 2006 року. В 2007 році банк продемонстрував не менш вражаючу динаміку зростання обсягів торгового фінансування та документарних операцій, за що отримав відзнаку ЄБРР як найактивніший банк у сфері фінансування українського імпор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лузева структура кредитного портфеля корпоративного бізнесу в 2007 році не зазнала суттєвих змін. Райффайзен Банк Аваль і надалі залишається одним із лідерів кредитування підприємств агропромислового комплексу, торгівлі, обробної промисловості, металургії, будівництва та транспор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07 рік став роком розвитку продуктового ряду корпоративного бізнесу відповідно до стандартів групи Райффайзен. Банк впровадив та продовжував активно розвивати такі сучасні послуги як факторинг та проектне фінансування. При цьому значна увага приділялася автоматизації процесів надання та супроводження послуг.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ікальний багаторічний досвід роботи банку на українському ринку в поєднанні з можливістю вивчати та впроваджувати кращу міжнародну практику групи Райффайзен зумовили появу та розвиток саме таких послуг, які відповідають сучасним потребам і великих українських компаній, і транснаціональних корпорац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послуг для корпоративних клієнтів банку включа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криття та ведення поточних рахун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истема «Клієнт-Банк» — онлайн (інтернет-банкінг) та офф-лай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писки за рахунками на мобільний телефон, e-mail;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касація виручки, видача, перевезення та перерахунок готівки; </w:t>
      </w:r>
    </w:p>
    <w:p>
      <w:pPr>
        <w:pStyle w:val="Normal"/>
        <w:spacing w:lineRule="auto" w:line="360" w:before="0" w:after="0"/>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ймання платежів (приймання готівкових коштів від клієнтів – фізичних осіб та торговельної виручки від уповноважених осіб на користь компан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солідована виписка по структурних підрозділах компанії; </w:t>
      </w:r>
    </w:p>
    <w:p>
      <w:pPr>
        <w:pStyle w:val="Normal"/>
        <w:tabs>
          <w:tab w:val="clear" w:pos="708"/>
          <w:tab w:val="left" w:pos="142" w:leader="none"/>
        </w:tabs>
        <w:spacing w:lineRule="auto" w:line="360" w:before="0" w:after="0"/>
        <w:ind w:left="993"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ентралізований контроль платежів регіональних та структурних підрозділів компан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писки SWIFT у форматі МТ940, МТ942; </w:t>
      </w:r>
    </w:p>
    <w:p>
      <w:pPr>
        <w:pStyle w:val="Normal"/>
        <w:spacing w:lineRule="auto" w:line="360" w:before="0" w:after="0"/>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cash-pooling (розподіл ресурсів компанії між її структурними підрозділами в автоматичному режим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zero-balancing (консолідація залишків системних клієнтів); </w:t>
      </w:r>
    </w:p>
    <w:p>
      <w:pPr>
        <w:pStyle w:val="Normal"/>
        <w:spacing w:lineRule="auto" w:line="360" w:before="0" w:after="0"/>
        <w:ind w:left="993"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шові перекази, платіжні документи в національній та іноземній валютах; </w:t>
      </w:r>
    </w:p>
    <w:p>
      <w:pPr>
        <w:pStyle w:val="Normal"/>
        <w:spacing w:lineRule="auto" w:line="360" w:before="0" w:after="0"/>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півля-продаж та конвертація будь-якої іноземної валюти в іншу за ринковим курсом, у тому числі за допомогою персональних диле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рплатні проек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поративні карт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квайринг та інтернет-еквайринг.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БІЗНЕСУ (капітальних інвестицій, оновлення основних засобів, поповнення обігових кош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вестиційне кредит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не фінанс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інансування оборотного капіта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вто в креди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едитування сільськогосподарських підприємст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акторинг;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ерційна іпоте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вердрафт корпоративн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вердрафт із диференційованою відсотковою ставкою; </w:t>
      </w:r>
    </w:p>
    <w:p>
      <w:pPr>
        <w:pStyle w:val="Normal"/>
        <w:spacing w:lineRule="auto" w:line="360" w:before="0" w:after="0"/>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оргове фінансування та документарні операції (включаючи гарантії, експортно-імпортні акредитиви, акредитиви «стендбай», документарне інкас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ізинг;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я та участь у синдикатах; </w:t>
      </w:r>
    </w:p>
    <w:p>
      <w:pPr>
        <w:pStyle w:val="Normal"/>
        <w:spacing w:lineRule="auto" w:line="360" w:before="0" w:after="0"/>
        <w:ind w:left="993"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вгострокове фінансування під гарантії іноземних кредитних експортних агентст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ПОЗИТНІ ПРОДУК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позит із виплатою відсотків у кінці термі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позит із щомісячною виплатою відсот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позит із можливістю поповнення; </w:t>
      </w:r>
    </w:p>
    <w:p>
      <w:pPr>
        <w:pStyle w:val="Normal"/>
        <w:spacing w:lineRule="auto" w:line="360" w:before="0" w:after="0"/>
        <w:ind w:left="993"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позит із можливістю повного та часткового дострокового зняття коштів; </w:t>
      </w:r>
    </w:p>
    <w:p>
      <w:pPr>
        <w:pStyle w:val="Normal"/>
        <w:spacing w:lineRule="auto" w:line="360" w:before="0" w:after="0"/>
        <w:ind w:left="993"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позитна лінія (розміщення на одному рахунку до 5 депозитів одночасно – з різними сумами, на різні строки та з різними процентними ставк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міщення тимчасово вільних коштів на строк ві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ьох д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 З ЦІННИМИ ПАПЕ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півля та продаж цінних паперів за дорученням клієнтів; </w:t>
      </w:r>
    </w:p>
    <w:p>
      <w:pPr>
        <w:pStyle w:val="Normal"/>
        <w:spacing w:lineRule="auto" w:line="360" w:before="0" w:after="0"/>
        <w:ind w:left="993"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я випуску облігацій на внутрішньому та зовнішньому ринках; </w:t>
      </w:r>
    </w:p>
    <w:p>
      <w:pPr>
        <w:pStyle w:val="Normal"/>
        <w:spacing w:lineRule="auto" w:line="360" w:before="0" w:after="0"/>
        <w:ind w:left="993"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дерайтинг (придбання цінних паперів нових випусків з метою їх подальшого розміщення або продажу); </w:t>
      </w:r>
    </w:p>
    <w:p>
      <w:pPr>
        <w:pStyle w:val="Normal"/>
        <w:spacing w:lineRule="auto" w:line="360" w:before="0" w:after="0"/>
        <w:ind w:left="993"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стодіальні послуги (зберігання та облік цінних паперів, надання інформаційно-консультаційної підтримки та інші депозитарні послуги зберігача цінних папе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півля-продаж, оплата, врахування й авалювання векселів.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ЮРИДИЧНІ ТА ФІНАНСОВІ КОНСУЛЬТАЦІЇ, ПОШУК ЗАКОРДОННИХ ПАРТНЕРІВ:</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уги суб’єктам малого та середнього бізне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луговування суб’єктів малого та середнього бізнесу (МСБ), як і раніше, залишається одним із пріоритетних напрямів діяльності Райффайзен Банку Аваль. Банк почав надавати мікропозики місцевим підприємцям по усій Україні ще на початку 90-х років минулого сторіччя. На сьогодні всі приватні підприємці та юридичні особи, що мають річний оборот бізнесу до 5 млн. євро, обслуговуються бізнес-лінією МСБ.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07 році частка ринку Райффайзен Банку Аваль у сегменті кредитування малого та середнього бізнесу зросла на 0,4%. Приріст кредитного портфеля МСБ склав 2,8 млрд. грн., кількість активних клієнтів зросла більш ніж на 17 20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а увага приділялася навчанню менеджерів банку, які обслуговують клієнтів. Зокрема, було впроваджено програму коучингу, яка допомагає персоналу постійно вдосконалювати свої знання та практичні навички продаж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нулого року спеціально для клієнтів малого та середнього бізнесу банк впровадив депозитні продукти «МСБ-Капітал» (капіталізація відсотків та можливість поповнення депозиту) та «МСБ-Лідер» (вкладник обирає спосіб виплати відсотків і може скористатися можливістю поповнення депозиту). При цьому депозитний вклад можна оформити в національній валюті, доларах США чи євр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уючись на розвиток ринку та потреби клієнтів, бізнес-лінія МСБ удосконалила такі кредитні програми, як: «Комерційна іпотека» – строк кредитування збільшено до 15 років; «Інвестиційний кредит на придбання транспортного засобу» – строк кредиту подовжено до 10 років. МСБ, яка передбачає можливість для клієнта не лише оперативно отримати потрібну йому інформацію, але й домовитися про зустріч із банківським менеджером у зручному для нього відділенні. До того ж, Інформаційний центр МСБ має спеціальну електронну адресу: sme-info@aval.ua, на яку клієнти можуть надсилати свої запитання стосовно обслуговування або пропозиції щодо роботи ба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лієнтів агросектора було запроваджено нову систему прийняття рішень щодо надання кредитів протягом одного робочого дня. Це значно підвищило якість обслуговування клієн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знес-лінія МСБ планує у 2008 році запропонувати клієнтам нові стандарти обслуговування, задіявши електронні сервіси, а також запровадити спеціальну програму ло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бізнес-лінія розпочне випуск спеціалізованого журналу «Мій бізнес», який буде висвітлювати цікаві та корисні теми для клієнтів малого та середнього бізне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ти для клієнтів малого та середнього бізне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А ІПОТЕ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цієї програми представники малого та середнього бізнесу можуть отримати кредити 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дбання комерційної нерухом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дівництво комерційної нерухом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дійснення ремонту та реконструкції приміщ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виток бізне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РЕС-КРЕДИ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рес-кредит надається без застави і оформляється у максимально короткий термін – від одного д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ИЙ КРЕД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мках цієї програми представники МСБ можуть отримати кредити 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дбання обладнання – нового та такого, що було в користува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дернізацію та реконструкцію обладн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дбання спецтехніки – нової та такої, що була у користува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виток бізне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 НА ПРИДБАННЯ ТРАНСПОРТНОГО ЗАСОБ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и надаються на купівлю нових та не нов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гкових автомобіл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нтажних автомобіл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втобусів усіх ви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чіпного складу (причепів, напівпричепів, платформ, розпусків, трейлерів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ВЕРДРАФ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вердрафт – це короткостроковий кредит у межах встановленого ліміту, що дозволяє здійснювати розрахунки, коли коштів на поточному рахунку недостатнь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ПОПОВНЕННЯ ОБОРОТНИХ КОШ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 надається у формі відновлювальної та невідновлювальної кредитної лін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ОЗИТНІ ПРОГР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озитні рахунки – у гривнях, доларах США чи євро зі зручними варіантами нарахування і виплати відсот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НІ ПРОГРАМИ ДЛЯ АГРАРІЇ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відновлювальна кредитна лін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цієї кредитної лінії можна взяти позику на поповнення обігових кош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вестиційне кредит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грокредит на придбання нової техніки та нового обладн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грокредит на придбання техніки, що була у використа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уги приватним особ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знес-лінія по роботі з приватними особами Райффайзен Банку Аваль у 2007 році вкотре продемонструвала значні темпи розвитку. Так, кредитний портфель цієї бізнес-лінії за рік зріс на 61% – з 9 013 млн. грн. до 14 599 млн. грн. За минулий рік банк надав кредитів фізичним особам на загальну суму 10 976 млн. грн. При цьому нарощувалося кредитування в національній валюті – частка таких кредитів у портфелі банку зросла на 4% – з 33% до 3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раніше, одним із найпопулярніших продуктів банку для населення були іпотечні кредити. Частка іпотечних кредитів у кредитному портфелі приватних осіб банку зросла на 8% – з 57% до 65%. При цьому портфель іпотечних кредитів банку збільшився на 86%. Райффайзен Банк Аваль розпочав програму підвищення якості обслуговування клієнтів та регулярного навчання працівників, які займаються наданням іпотечних креди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ою традиційною послугою для клієнтів банку – фізичних осіб є кредити на купівлю нових та не нових автомобілів. Отримати автокредит у Райффайзен Банку Аваль можна і з початковим внеском позичальника, і без нього. Банк є активним учасником ринку та співпрацює з багатьма автосалонами по всій території України. Портфель автокредитів банку на кінець 2007 року склав 2 713 млн. грн., збільшившись упродовж року на 3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житлових креди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Житло в кредит, 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поживчі, під заставу нерухомості, 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иватне будівництво, 3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емля кредит, 5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07 було завершено перехід на нову централізовану банківську систему Bankmaster RS, завдяки чому клієнти банку отримали можливість обслуговування в будь-якому з відділень банку, незалежно від місця відкриття рахунку. До того ж, тепер клієнти можуть користуватися усіма перевагами послуги погашення кредитної заборгованості з власного поточного рахунку, в тому числі в режимі автоматичного списання сум, що підлягають погашенню. Це суттєво зменшує витрати часу клієнтів на здійснення виплат за отриманими кредит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ітному році велика увага приділялася збільшенню обсягів перехресних продажів приватним клієнтам. З цією метою було розроблено інноваційні банківські продукти: «Кредит готівкою для найкращих клієнтів банку» та «Кредит готівкою для зарплатних клієнтів ба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 пропонує весь спектр депозитних продуктів для задоволення будь-яких потреб клієнта. Обсяг заощаджень на рахунках приватних клієнтів за рік зріс на 38% та досяг 15 910 млн. гр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ффайзен Банк Аваль має статус повноправного учасника (Principal Member) міжнародних платіжних систем Visa International і MasterCard International з 1996 року. Статус Principal Member – це найвища категорія участі в платіжних асоціаціях, яка дозволяє емітувати всі типи карт VISA та MasterCard. Сьогодні випуск та обслуговування платіжних карток належать до пріоритетних напрямів діяльності банку. У 2007 році банк емітував зарплатні та пенсійні картки, кредитні картки, платіжні картки для приватних осіб та корпоративні платіжні картки. Разом із партнерами банк пропонує спільні карткові продукти – МТС-Visa, Isic-Maestro та Mercedes Card – Visa. На цей час банк є спонсором (поручителем) для 19 банків – асоційованих та афілійованих членів міжнародних платіжних систем, 27 банків мають агентські угоди еквайрінгу з Райффайзен Банком Авал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07 році Райффайзен Банк Аваль здійснив низку вагомих кроків для розвитку карткових продуктів та значного оновлення їхнього асортименту. Розроблено і впроваджено пакет «Оптимальний», що поєднав у собі оптимальний перелік карткових послуг, овердрафти «До зарплати» та «Легкий креди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о також нову продуктову концепцію – мультитарифну «Кредитну картку». Клієнтам надано можливість вибору вигідного для них тарифного плану з параметрами кредиту та обслуговування картки, а також можливість наступного переходу на інший тарифний план за власним бажанням без погашення поточної заборгованості за кредитом. До пропонованого тарифного плану клієнт може обрати схему лояльності, тип картки та схему страхування, поєднання яких складає індивідуальний картковий продукт клієнта. Така продуктова концепція надає банку можливість гнучко реагувати на зміну ринкової ситуації та постійно розширювати додаткові послуги існуючим та новим клієнт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минулого року було розроблено і впроваджено такі технологічні карткові послуги: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каз грошових коштів між картковими рахунками через центри самообслуговування;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повнення вкладних рахунків за допомогою центрів самообслуговування;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повнення вкладних рахунків постійним дорученням;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ключення до послуги «Оплата комунальних платежів постійним дорученням» через центри самообслуговування;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йом платежів на користь регіональних компаній через центри самообслугов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увагу в 2007 році банк приділяв розвитку безготівкових розрахунків за товари та послуги з використанням платіжних карток. Стимулювання цих розрахунків позитивно позначилося на динаміці їхніх обсягів – безготівкові розрахунки зросли на 26% порівняно з аналогічними показниками станом на початок ро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послуг для приватних клієнтів банку включа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ПОТЕЧНЕ КРЕДИТ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житло в кредит на первинному ри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житло в кредит на вторинному ри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емельна ділянка в креди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едит під заставу нерухом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едит на будівництво власного житл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ЖИВЧЕ КРЕДИТУВАННЯ </w:t>
      </w:r>
    </w:p>
    <w:p>
      <w:pPr>
        <w:pStyle w:val="Normal"/>
        <w:spacing w:lineRule="auto" w:line="360" w:before="0" w:after="0"/>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едит на придбання нового автомобіля з власним внеском чи без нь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едит на придбання автомобіля, що був у користува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ші на будь-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едит під заставу депози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едит готівкою для найкращих клієнтів банку. </w:t>
      </w:r>
    </w:p>
    <w:p>
      <w:pPr>
        <w:pStyle w:val="Normal"/>
        <w:spacing w:lineRule="auto" w:line="360" w:before="0" w:after="0"/>
        <w:ind w:firstLine="709"/>
        <w:jc w:val="both"/>
        <w:rPr/>
      </w:pPr>
      <w:r>
        <w:rPr>
          <w:rFonts w:cs="Times New Roman" w:ascii="Times New Roman" w:hAnsi="Times New Roman"/>
          <w:sz w:val="28"/>
          <w:szCs w:val="28"/>
          <w:lang w:val="uk-UA"/>
        </w:rPr>
        <w:t xml:space="preserve">ЗАОЩАДЖЕННЯ ТА ПЛАТЕЖІ, ГРОШОВІ ПЕРЕКАЗИ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шові перекази через систему Western Union (у межах України та за кордон);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шові перекази між фізичними особами в межах України за допомогою системи «Аваль-Експрес»;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менні перекази з Росії через установи АБ «Газпромбанк»;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шові перекази з країн СНД через систему грошових переказів «Быстрая Почта»;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шові перекази від юридичних осіб на користь фізичних осіб через систему «Аваль-Експрес»;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шові перекази між картковими рахунками через банкомати або банківські термінали самообслуговування («АТМ Експрес»);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йом платежів від клієнтів без укладення відповідної угоди з юридичною особ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даж бланків дорожніх чеків American Express;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йняття іменних та дорожніх чеків на умовах інкасо та виплата готівки за ни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плата готівки за дорожніми чек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ЕРАЦІЇ З ДОРОГОЦІННИМИ МЕТАЛАМИ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даж монет виробництва провідних монетних дворів світу, у т.ч. на правах ексклюзивного дистриб'ютора в Україні;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даж зливків дорогоцінних металів виробництва визнаних виробн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альне зберігання зливків та моне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півля зливків та моне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ОЗИТНІ ПРОДУК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позит із виплатою відсотків у кінці термі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позит із щомісячною виплатою відсотків;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позит із можливістю поповнення вкладу, капіталізацією та складною процентною ставкою;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позит із можливістю повного та часткового дострокового зняття коштів;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позит для пенсіонерів зі щомісячною виплатою відсотків та поповненням вкла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ОЧНІ РАХУН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очні рахунки для фізичних осіб (не карткові); </w:t>
      </w:r>
    </w:p>
    <w:p>
      <w:pPr>
        <w:pStyle w:val="Normal"/>
        <w:spacing w:lineRule="auto" w:line="360" w:before="0" w:after="0"/>
        <w:ind w:left="993"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очні пенсійні рахунки (не карткові) для отримання пенсії та соціальної допомоги; платіжні картки «ОніксПенсійний».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ЕНДА ІНДИВІДУАЛЬНИХ ДЕПОЗИТНИХ СЕЙФІВ ЮРИДИЧНИМИ ТА ФІЗИЧНИМИ ОСО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ТКОВІ ПРОДУКТИ </w:t>
      </w:r>
    </w:p>
    <w:p>
      <w:pPr>
        <w:pStyle w:val="Normal"/>
        <w:spacing w:lineRule="auto" w:line="360" w:before="0" w:after="0"/>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ртковий рахунок «Пакет Оптимальний» для приватних та зарплатних клієнтів; </w:t>
      </w:r>
    </w:p>
    <w:p>
      <w:pPr>
        <w:pStyle w:val="Normal"/>
        <w:spacing w:lineRule="auto" w:line="360" w:before="0" w:after="0"/>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ртковий рахунок для приватних та зарплатних клієнтів, які не є користувачами «Пакету Оптимальн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вердрафт «До зарпл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вердрафт «Легкий креди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едитна картка (тарифні пакети «Оптимальний», «Платіжний»).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УГИ ДЕРЖАТЕЛЯМ ПЛАТІЖНИХ КАРТОК ЧЕРЕЗ БАНКОМ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лишок коштів на рахунку та міні-виписка; </w:t>
      </w:r>
    </w:p>
    <w:p>
      <w:pPr>
        <w:pStyle w:val="Normal"/>
        <w:spacing w:lineRule="auto" w:line="360" w:before="0" w:after="0"/>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півля ваучерів компаній (мобільних операторів, інтернет-провайдерів, IP-телефонія, WebMoney);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ТМ-Експрес» (переказ коштів із однієї картки на інш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тежі операторам мобільного зв’яз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ключення до «М-банкінгу».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УГИ ДЕРЖАТЕЛЯМ ПЛАТІЖНИХ КАРТОК ЧЕРЕЗ ТЕРМІНАЛИ САМООБСЛУГОВ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лишок коштів на рахунку та міні-виписка; </w:t>
      </w:r>
    </w:p>
    <w:p>
      <w:pPr>
        <w:pStyle w:val="Normal"/>
        <w:spacing w:lineRule="auto" w:line="360" w:before="0" w:after="0"/>
        <w:ind w:left="851"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півля ваучерів компаній (мобільних операторів, інтернет-провайдерів, IP-телефонія, WebMoney);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ТМ-Експрес» (переказ коштів із картки на кар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гашення креди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повнення депози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тежі компаніям.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УГИ ДЕРЖАТЕЛЯМ ПЛАТІЖНИХ КАРТОК У ВІДДІЛЕННЯХ БА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ключення д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банкінг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писки на e-mail»;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писки онлайн»;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повнення депозитів із карткового рахунку постійними дорученнями»;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гашення кредитів із карткового рахунку постійними дорученнями»; </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тежів компаніям із карткового рахунку постійними доручення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уги казначейства та робота з фінансовими установ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07 році казначейство Райффайзен Банку Аваль продовжувало ефективно управляти ліквідністю та валютною позицією банку, в результаті чого протягом року банк виконував усі нормативні вимоги Національного банку України. Пріоритетним напрямом роботи казначейства є оптимізація рівня ліквідності банку та отримання прибутку від здійснення казначейських операц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ффайзен Банк Аваль є активним учасником міжбанківського фінансового ринку. У 2007 році він займав лідируючі позиції практично в усіх сегментах українського фінансового ринку, включаючи грошовий та валютний ринки, а також ринок цінних паперів. Казначейство банку підтримувало регулярні торговельні операції з більш ніж 190 банками, у тому числі зі 145 українськими та 45 іноземними установ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гнучи диверсифікувати свої активи, банк продовжував інвестувати в державні та корпоративні цінні папери. Портфель державних цінних паперів банку в 2007 році зріс більш ніж утрич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ффайзен Банк Аваль є визнаним лідером за обсягами продажу готівкової валюти на українському ри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нкова частка банку в цьому сегменті складає 25-30% залежно від виду валю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07 рік для банку став також роком успішної роботи на ринках капіталів. Протягом 2007 року банк отримав 700 млн. дол. США у формі синдикованих кредитів та активно залучав ресурси шляхом підписання двосторонніх кредитних уго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 провадить активну політику у сфері кореспондентських відносин із українськими та іноземними банками. Ця політика ґрунтується на принципі взаємовигідного співробітництва з банками – резидентами та нерезидентами. Однією з основних послуг банкам-кореспондентам є відкриття та ведення мультивалютних кореспондентських рахун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31 грудня 2007 року Райффайзен Банк Аваль обслуговував кореспондентські рахунки 155 банків України, країн далекого та ближнього зарубіжж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нк має широку мережу кореспондентських рахунків НОСТРО, відкритих у 12 банках країн СНД та Балтії, а також у 24 найбільших банках Європи, Америки. Райффайзен Банком Аваль укладено генеральні угоди з 257 банками-контрагент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яки розгалуженості кореспондентської мережі, активній діяльності на міжбанківському ринку та зваженій лімітній політиці, Райффайзен Банк Аваль протягом тривалого часу утримує лідерські позиції на ринку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виконали аудит консолідованої фінансової звітності Відкритого акціонерного товариства «Райффайзен Банк Аваль» та його дочірніх підприємств (далі разом «Банк»), що включає консолідований баланс станом на 31 грудня 2007 р., консолідований звіт про прибутки та збитки, консолідований звіт про зміни у капіталі та консолідований звіт про рух грошових коштів за рік, що закінчився зазначеною датою, основні положення облікової політики та інші приміт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сть керівництва за фінансову звіт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цтво Банку несе відповідальність за складання та належне представлення цієї консолідованої фінансової звітності згідно з Міжнародними стандартами фінансової звіт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я відповідальність включає розробку, запровадження та підтримання системи внутрішнього контролю, необхідної для складання та належного представлення консолідованої фінансової звітності, що не містить суттєвих викривлень внаслідок шахрайства або помилкових дій, вибір та застосування належної облікової політики, а також здійснення обґрунтованих бухгалтерських оцінок, що відповідають конкретним обставин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сть аудито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ша відповідальність полягає у формуванні висновку стосовно зазначеної консолідованої фінансової звітності на підставі проведеної нами аудиторської перевірки. Ми провели нашу аудиторську перевірку у відповідності до Міжнародних стандартів аудиту. Ці стандарти вимагають, щоб ми дотримувались етичних норм та спланували і провели аудиторську перевірку таким чином, щоб отримати достатню впевненість у тому, що консолідована фінансова звітність не містить суттєвих викривл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ит включає виконання процедур з метою отримання аудиторських доказів стосовно сум та інформації, що наведені у фінансовій звітності. Вибір процедур здійснюється на розсуд аудиторів, що включає оцінку ризику суттєвого викривлення фінансової звітності внаслідок шахрайства або помилкових дій. При оцінці цього ризику аудитор розглядає систему внутрішнього контролю, що застосовується для складання та достовірного представлення фінансової звітності, з метою розробки аудиторських процедур, що є найбільш відповідними в конкретних обставинах, а не з метою формування висновку щодо ефективності системи внутрішнього контролю Банку. Аудит також включає аналіз застосованої облікової політики та обґрунтованості облікових оцінок, здійснених керівництвом, а також аналіз загального представлення фінансової звіт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важаємо, що отримані нами аудиторські докази є достатніми і належним для надання нашого аудиторського виснов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шу думку, консолідована фінансова звітність в усіх суттєвих аспектах достовірно відображає фінансовий стан Банку на 31 грудня 2007 р., а також результати його діяльності та рух грошових коштів за рік, що закінчився зазначеною датою, у відповідності до Міжнародних стандартів фінансової звітності.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3:00Z</dcterms:created>
  <dc:creator>FuckYouBill</dc:creator>
  <dc:description/>
  <cp:keywords/>
  <dc:language>en-US</dc:language>
  <cp:lastModifiedBy>Mage</cp:lastModifiedBy>
  <dcterms:modified xsi:type="dcterms:W3CDTF">2011-10-02T18:33:00Z</dcterms:modified>
  <cp:revision>2</cp:revision>
  <dc:subject/>
  <dc:title>РІЧНИЙ ЗВІТ</dc:title>
</cp:coreProperties>
</file>