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676"/>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щность и виды ценных бумаг</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гласно экономической теории весь товарный мир делится на товар и деньги. В процессе экономической деятельности всегда возникает необходимость в передаче денег одним лицом (юридическим или физическим) другому. В мировой хозяйственной практике имеются два основных способа передачи денег – путем кредитования и путем выпуска и обращения ценных бума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крытия экономической сущности ценных бумаг необходимо рассмотреть дополнительные признаки, без которых документ не может претендовать на статус ценой бумаг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ценные бумаги представляют собой денежные документы, которые выражают имущественное право в форме титула собственника (акции) или имущественное право как отношение займа владельца документа к лицу, его выпустившему (облиг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ценные бумаги выступают в качестве документов, которые свидетельствуют об инвестировании средств. Ценные бумаги играют огромную роль в инвестиционном процессе. С их помощью денежные сбережения физических и юридических лиц превращаются в реальные материальные объекты. Это особо важно для понимания экономической сущности и роли ценных бумаг. Они выступают как высшая форма инвести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третьих, ценные бумаги – это документы, в которых отражаются требования к реальным актив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важным для понимания экономической сущности ценных бумаг является то обстоятельство, что они приносят доход. Это делает их капиталом для владель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й общей форме ценная бумага дает ее владельцу два вида прав, составляющих ее экономическую сущность: право на возврат ее номинала и получение дохода с этого номинала, право на обращение, а точнее, право передачи этой ценной бумаги другому владельц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этому в современных условиях все ценные бумаги – это в конечном счете представители определенных видов функционирующего капитала: товарного, денежного, производительного. Каждая ценная бумага в зависимости от направлений использования капитала, который получен взамен ее или представителем которого она является, может выражать разные части функционирующего капитала или даже их комбинации одновременно, а потому представлять этот капитал в целом, во всех его форм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аким образом, ценная бумага – это форма существования капитала, которая отличается от его товарной, производительной и денежной форм и которая может передаваться вместо него самого, обращаться на рынке как товар и приносить доход. Суть ее состоит в том, что у владельца капитала сам капитал отсутствует, но имеются все права, на него которые и зафиксированы документально в форме ценной бумаг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Основные свойства ценных бума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выделяют следующие качества ценных бума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квид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щаем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ыночный характ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ндарт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ий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ие в гражданском оборо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од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современной мировой практике все многообразие ценных бумаг делится на два больших класса: основные ценные бумаги и производные.</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Основные ценные бума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такие ценные бумаги, в основе которых лежат имущественные права на какой-либо реальный актив, как правило, на деньги, капитал, товар, имущество, различного рода ресурсы. Они, в свою очередь, подразделяются на две группы: первичные и вторичные.</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Первичные ценные бума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нованы на реальных активах, в число которых не входят сами ценные бумаги. Это, например, акции, облигации, векселя, закладные и др.</w:t>
      </w:r>
      <w:r>
        <w:rPr>
          <w:rFonts w:cs="Times New Roman" w:ascii="Times New Roman" w:hAnsi="Times New Roman"/>
          <w:i/>
          <w:iCs/>
          <w:color w:val="000000"/>
          <w:sz w:val="28"/>
          <w:szCs w:val="28"/>
        </w:rPr>
        <w:t xml:space="preserve"> </w:t>
      </w:r>
      <w:r>
        <w:rPr>
          <w:rFonts w:cs="Times New Roman" w:ascii="Times New Roman" w:hAnsi="Times New Roman"/>
          <w:b/>
          <w:i/>
          <w:iCs/>
          <w:color w:val="000000"/>
          <w:sz w:val="28"/>
          <w:szCs w:val="28"/>
        </w:rPr>
        <w:t>Вторичные ценные бума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ценные бумаги, которые выпускаются на основе первичных ценных бумаг. Это ценные бумаги на сами ценные бумаги: варранты на ценные бумаги, подписные права, депозитарные расписки, стрипы, опцион эмитента и др. Вторичная ценная бумага представляет собой имущественное право на другую ценную бумагу и на доход от нее, и она является представителем не действительного, а непосредственно фиктивного капитала.</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Производные ценные бума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документарная форма выражения имущественного права (обязательства), возникающего в связи с изменением цены биржевого актива, лежащего в основе данной ценной бумаг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изводственные инструменты – это имущественные обязательства в неразрывном единстве с имущественными правами, но не на действительный капитал, а на будущий, которого еще нет, но прогнозы на который рынок строит постоянно путем принятия участниками срочного контракта соответствующих обязательств на будущее. К производным инструментам относят фьючерсные контракты, свободнообращающиеся опционы и др. Обращение производных инструментов – это заключение сделок, противоположных ранее заключенны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ые ценные бумаги представлены огромным количеством их видов, перечень их приведен в ст. 143 и 912 Г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ые облиг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лиг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ксел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позитный сертифика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ерегательный сертифика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ковская сберегательная книжка на предъяви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осамен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ц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атизационные ценные бумаги</w:t>
      </w:r>
      <w:r>
        <w:rPr>
          <w:rFonts w:cs="Times New Roman" w:ascii="Times New Roman" w:hAnsi="Times New Roman"/>
          <w:i/>
          <w:iCs/>
          <w:color w:val="000000"/>
          <w:sz w:val="28"/>
          <w:szCs w:val="28"/>
          <w:vertAlign w:val="superscript"/>
        </w:rPr>
        <w:t>1</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ойное складское свидетель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логовое свидетельство (варрант) как часть двойного свидетель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ое складское свидетельство.</w:t>
      </w:r>
    </w:p>
    <w:p>
      <w:pPr>
        <w:pStyle w:val="Normal"/>
        <w:shd w:fill="FFFFFF" w:val="clear"/>
        <w:tabs>
          <w:tab w:val="clear" w:pos="708"/>
          <w:tab w:val="left" w:pos="336" w:leader="none"/>
          <w:tab w:val="left" w:pos="595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определение каждого из перечисленных видов ленных бумаг дается либо в Гражданском кодексе, либо в законах, регулирующих выпуск и обращение конкретных ценных бума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мся с характеристиками основных ценных бумаг.</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Государственная облигация</w:t>
      </w:r>
      <w:r>
        <w:rPr>
          <w:rFonts w:cs="Times New Roman" w:ascii="Times New Roman" w:hAnsi="Times New Roman"/>
          <w:color w:val="000000"/>
          <w:sz w:val="28"/>
          <w:szCs w:val="28"/>
        </w:rPr>
        <w:t xml:space="preserve"> представляет собой юридическую форму, удостоверяющую договор государственного займа. Она удостоверяет право заимодавца (т.е. владельца облигации) на получение от заемщика (т.е. государств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Облигац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ценная бумага, удостоверяющая право ее держателя на получение от лица, выпустившего облигацию, в предусмотренный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если это купонная облигация.</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Вексель</w:t>
      </w:r>
      <w:r>
        <w:rPr>
          <w:rFonts w:cs="Times New Roman" w:ascii="Times New Roman" w:hAnsi="Times New Roman"/>
          <w:color w:val="000000"/>
          <w:sz w:val="28"/>
          <w:szCs w:val="28"/>
        </w:rPr>
        <w:t xml:space="preserve"> – это ценная бумага, удостоверяющая ничем не обусловленное обязательство векселедателя выплатить по наступлении предусмотренного векселем срока полученную взаймы денежную сумму.</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Чек</w:t>
      </w:r>
      <w:r>
        <w:rPr>
          <w:rFonts w:cs="Times New Roman" w:ascii="Times New Roman" w:hAnsi="Times New Roman"/>
          <w:color w:val="000000"/>
          <w:sz w:val="28"/>
          <w:szCs w:val="28"/>
        </w:rPr>
        <w:t xml:space="preserve"> – это ценная бумага, которая содержит ничем не обусловленное распоряжение чекодателя банку произвести платеж указанной в нем суммы чекодержателю.</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Сберегательный (депозитный) сертификат</w:t>
      </w:r>
      <w:r>
        <w:rPr>
          <w:rFonts w:cs="Times New Roman" w:ascii="Times New Roman" w:hAnsi="Times New Roman"/>
          <w:color w:val="000000"/>
          <w:sz w:val="28"/>
          <w:szCs w:val="28"/>
        </w:rPr>
        <w:t xml:space="preserve">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 xml:space="preserve">Сберегательная книжка </w:t>
      </w:r>
      <w:r>
        <w:rPr>
          <w:rFonts w:cs="Times New Roman" w:ascii="Times New Roman" w:hAnsi="Times New Roman"/>
          <w:b/>
          <w:bCs/>
          <w:i/>
          <w:color w:val="000000"/>
          <w:sz w:val="28"/>
          <w:szCs w:val="28"/>
        </w:rPr>
        <w:t xml:space="preserve">на </w:t>
      </w:r>
      <w:r>
        <w:rPr>
          <w:rFonts w:cs="Times New Roman" w:ascii="Times New Roman" w:hAnsi="Times New Roman"/>
          <w:b/>
          <w:i/>
          <w:color w:val="000000"/>
          <w:sz w:val="28"/>
          <w:szCs w:val="28"/>
        </w:rPr>
        <w:t>предъявителя</w:t>
      </w:r>
      <w:r>
        <w:rPr>
          <w:rFonts w:cs="Times New Roman" w:ascii="Times New Roman" w:hAnsi="Times New Roman"/>
          <w:color w:val="000000"/>
          <w:sz w:val="28"/>
          <w:szCs w:val="28"/>
        </w:rPr>
        <w:t xml:space="preserve"> представляет собой юридическую форму удостоверения договора банковского вклада (депозита) с гражданином и внесения денежных средств на его счет, в соответствии с которым банк, принявший поступившую от вкладчика или поступившую для него денежную сумму (вклад), обязуется возвратить сумму вклада и выплатить проценты на нее лицу, предъявившему сберегательную книжку.</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Коносамент</w:t>
      </w:r>
      <w:r>
        <w:rPr>
          <w:rFonts w:cs="Times New Roman" w:ascii="Times New Roman" w:hAnsi="Times New Roman"/>
          <w:color w:val="000000"/>
          <w:sz w:val="28"/>
          <w:szCs w:val="28"/>
        </w:rPr>
        <w:t xml:space="preserve"> – это ценная бумага, документ стандартной формы, принятой в международной практике, который удостоверяет право владения перевозимым грузом.</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 xml:space="preserve">Акция </w:t>
      </w:r>
      <w:r>
        <w:rPr>
          <w:rFonts w:cs="Times New Roman" w:ascii="Times New Roman" w:hAnsi="Times New Roman"/>
          <w:color w:val="000000"/>
          <w:sz w:val="28"/>
          <w:szCs w:val="28"/>
        </w:rPr>
        <w:t>–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на получение информации.</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Складское свидетельств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ценная бумага, которая подтверждает принятие товара на хранение.</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Двойное складское свидетельств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ценная бумага, которая представляет собой документ, состоящий из двух частей – складского свидетельства и залогового свидетельства (варранта), которые могут быть отделены друг от друга, и каждое из них в отдельности является именной ценной бумагой.</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Простое складское свидетельств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складское свидетельство на предъяви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м законе «Об ипотеке» дается понятие закладной.</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 xml:space="preserve">Закладная </w:t>
      </w:r>
      <w:r>
        <w:rPr>
          <w:rFonts w:cs="Times New Roman" w:ascii="Times New Roman" w:hAnsi="Times New Roman"/>
          <w:color w:val="000000"/>
          <w:sz w:val="28"/>
          <w:szCs w:val="28"/>
        </w:rPr>
        <w:t>– это именная ценная бумага, которая удостоверяет права ее владельца в соответствии с договором об ипотеке (залоге недвижимого имущества) на получение денежного обязательства или указанного в нем имущ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овой редакции Федерального закона «О рынке ценных бумаг» (ст. 2) дается определение опциона эмитента. Опцион эмитента – это эмиссионная ценная бумага, закрепляющая право ее владельца на покупку в предусмотренный в ней срок и (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является именной ценной бумаг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в России появился еще один вид ценной бумаги – инвестиционный пай.</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 xml:space="preserve">Инвестиционный пай </w:t>
      </w:r>
      <w:r>
        <w:rPr>
          <w:rFonts w:cs="Times New Roman" w:ascii="Times New Roman" w:hAnsi="Times New Roman"/>
          <w:color w:val="000000"/>
          <w:sz w:val="28"/>
          <w:szCs w:val="28"/>
        </w:rPr>
        <w:t>– это именная ценная бумага, удостоверяющая право инвестора на получение денежных средств в размере стоимости имущества фонда пропорционально количеству предъявляемых инвестором пае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 перечисленные виды ценных бумаг являются основными ценными бумагами. Как представители действительного капитала они делятся на две большие группы – долевые, или совладельческие ценные бумаги и долговые. Долевые ценные бумаги в России представлены только акциями и инвестиционными паями, все остальные виды ценных бумаг – это долговые ценные бумаг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pacing w:lineRule="auto" w:line="360" w:before="0" w:after="0"/>
        <w:ind w:left="0" w:firstLine="702"/>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Эмиссия ценных бумаг. Процедура эмиссии и ее этап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миссия ценных бумаг – это выпуск в обращение акции и облигации, осуществляемые акционерными обществами в процессе их учреждения, а также при увеличении их уставного капитала или привлечении дополнительных финансовых ресур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ют эмиссию: первичную, вторичную, последующие.</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эмиссии эмиссионных ценных бумаг, если иное не предусмотрено федеральными законами, включает следующие этапы:</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решения о размещении эмиссионных ценных бумаг;</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eastAsia="ru-RU"/>
        </w:rPr>
        <w:t>утверждение решения о выпуске (дополнительном выпуске) эмиссионных ценных бумаг;</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ую регистрацию выпуска (дополнительного выпуска) эмиссионных ценных бумаг;</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щение эмиссионных ценных бумаг;</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ую регистрацию отчета об итогах выпуска (дополнительного выпуска) эмиссионных ценных бумаг.</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eastAsia="ru-RU"/>
        </w:rPr>
        <w:t>Эмиссионные ценные бумаги, выпуск (дополнительный выпуск) которых не прошел государственную регистрацию в соответствии с требованиями настоящего Федерального закона, не подлежат размещению.</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eastAsia="ru-RU"/>
        </w:rPr>
        <w:t>При учреждении акционерного общества или реорганизации юридических лиц, осуществляемой в форме слияния, разделения, выделения и преобразования, размещение эмиссионных ценных бумаг осуществляется до государственной регистрации их выпуска, а государственная регистрация отчета об итогах выпуска эмиссионных ценных бумаг осуществляется одновременно с государственной регистрацией выпуска эмиссионных ценных бумаг.</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eastAsia="ru-RU"/>
        </w:rPr>
        <w:t>Государственная регистрация выпуска (дополнительного выпуска) эмиссионных ценных бумаг сопровождается регистрацией их проспекта в случае размещения эмиссионных ценных бумаг путем открытой подписки или путем закрытой подписки среди круга лиц, число которых превышает 500.</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государственная регистрация выпуска (дополнительного выпуска) эмиссионных ценных бумаг сопровождается регистрацией проспекта ценных бумаг, каждый этап процедуры эмиссии ценных бумаг сопровождается раскрытием информации.</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eastAsia="ru-RU"/>
        </w:rPr>
        <w:t>Если государственная регистрация выпуска (дополнительного выпуска) эмиссионных ценных бумаг не сопровождалась регистрацией их проспекта, он может быть зарегистрирован впоследствии. При этом регистрация проспекта ценных бумаг осуществляется регистрирующим органом в течение 30 дней с даты получения проспекта ценных бумаг и иных документов, необходимых для его регистрации.</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eastAsia="ru-RU"/>
        </w:rPr>
        <w:t>Особенности процедуры эмиссии облигаций Банка России определяются Правительством Российской Федерации в соответствии с законодательством Российской Федерации.</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эмиссии государственных и муниципальных ценных бумаг, а также условия их размещения регулируются федеральными законами или в порядке, установленном федеральными законами.</w:t>
      </w:r>
    </w:p>
    <w:p>
      <w:pPr>
        <w:pStyle w:val="Style17"/>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before="0" w:after="0"/>
        <w:ind w:left="0" w:firstLine="702"/>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Общая характеристика и структура рынка ценных бумаг</w:t>
      </w:r>
    </w:p>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ынок ценных бумаг – это сложная организационно-правовая и социально-экономическая структура, которая имеет много различных характеристик. Его структуру можно рассматривать с разных сторон, потому он может быть условно разделен на отдельные сегменты по различным признакам:</w:t>
      </w:r>
    </w:p>
    <w:p>
      <w:pPr>
        <w:pStyle w:val="Normal"/>
        <w:numPr>
          <w:ilvl w:val="0"/>
          <w:numId w:val="4"/>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уктуре участников (инвесторы, эмитенты, посредники);</w:t>
      </w:r>
    </w:p>
    <w:p>
      <w:pPr>
        <w:pStyle w:val="Normal"/>
        <w:numPr>
          <w:ilvl w:val="0"/>
          <w:numId w:val="4"/>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митентам и инвесторам (государство, органы местного самоуправления, юридические и физические лица);</w:t>
      </w:r>
    </w:p>
    <w:p>
      <w:pPr>
        <w:pStyle w:val="Normal"/>
        <w:numPr>
          <w:ilvl w:val="0"/>
          <w:numId w:val="4"/>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торговли ценными бумагами на фондовом рынке;</w:t>
      </w:r>
    </w:p>
    <w:p>
      <w:pPr>
        <w:pStyle w:val="Normal"/>
        <w:numPr>
          <w:ilvl w:val="0"/>
          <w:numId w:val="4"/>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color w:val="000000"/>
          <w:sz w:val="28"/>
          <w:szCs w:val="28"/>
        </w:rPr>
        <w:t>по виду ценных бумаг (рынок акций, рынок облигаций, рынок государственных ценных бумаг и т.д.);</w:t>
      </w:r>
    </w:p>
    <w:p>
      <w:pPr>
        <w:pStyle w:val="Normal"/>
        <w:numPr>
          <w:ilvl w:val="0"/>
          <w:numId w:val="4"/>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ражданству эмитентов и инвесторов (резиденты и нерезиденты);</w:t>
      </w:r>
    </w:p>
    <w:p>
      <w:pPr>
        <w:pStyle w:val="Normal"/>
        <w:numPr>
          <w:ilvl w:val="0"/>
          <w:numId w:val="4"/>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color w:val="000000"/>
          <w:sz w:val="28"/>
          <w:szCs w:val="28"/>
        </w:rPr>
        <w:t>по географическому признаку, т.е. по территории, на которой обращаются ценные бумаги (национальный, региональный, международный рынок);</w:t>
      </w:r>
    </w:p>
    <w:p>
      <w:pPr>
        <w:pStyle w:val="Normal"/>
        <w:shd w:fill="FFFFFF" w:val="clear"/>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тепени риска (высокорисковый, среднерисковый и малорисков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рынок ценных бумаг по структуре участн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частники рынка ценных бумаг – это физические лица и организации, которые осуществляют операции по купле-продаже ценных бумаг и обслуживают их оборот и расчеты по данным сдел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существуют следующие группы участников: продавцы, инвесторы, фондовые посредники, организации, обслуживающие рынок ценных бумаг, органы регулирования и контроля.</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Продавц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эмитенты и владельцы ценных бумаг.</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Инвестор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те, кто покупает ценные бумаги, т.е. вкладывает свой реальный капитал (деньги, имущество и т.д.) в ценные бумаги.</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Фондовые посредни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те, кто обеспечивает связь между эмитентами и инвесторами на рынке ценных бумаг, т.е. торгует ценными бумагами. Как правило, это организации, которые осуществляют на рынке ценных бумаг брокерскую или дилерскую деятельность или деятельность по управлению ценными бумагами.</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Организации, обслуживающие рынок ценных бума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организации, выполняющие функции по обслуживанию, контролю и регулированию процесса обращения ценных бума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обслуживающие рынок ценных бумаг, могут включа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торов рынка ценных бумаг (фондовые биржи или внебиржевые организаторы рын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ные центры (расчетные палаты, клиринговые цент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позитар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истрат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ые агентства и другие организации, оказывающие услуги участникам ры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рганизации, контролирующие и регулирующие все виды деятельности на рынке ценных бумаг, это прежде всего – государственные органы регулирования и контроля рынка ценных бумаг, которые в Российской Федерации включаю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шие органы управления (Президент, Правительство, Совет Федерации, Государственная Ду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стерства и ведомства (Федеральная служба по финансовым рынкам РФ, Министерство финансов РФ, Федеральное агентство по по управлению федеральным имуществом РФ и др.);</w:t>
      </w:r>
    </w:p>
    <w:p>
      <w:pPr>
        <w:pStyle w:val="Normal"/>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банк Российской Федераци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Продавц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эмитенты и владельцы ценных бумаг. Согласно Федеральному закону «О рынке ценных бумаг» (ст. 2) 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инвесторами по осуществлению прав, которые удостоверены ценной бумаг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митент как участник фондового рынка имеет на нем свои определенные интересы. Он заинтересован, прежде всего, получить денежные ресурсы, что позволит ему решить ряд проблем, например, улучшить управление финансовыми потоками, сделать более мобильными или ликвидными имеющиеся активы компании. Эмитент поставляет на фондовый рынок товар – ценную бумагу, качество которой определяется статусом эмитента, хозяйственно-финансовыми результатами его деятельности, а ликвидность – зачастую простой рекламой, на которую реагирует неопытный инвесто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тент на рынке оценивается прежде всего с точки зрения инвестиционных качеств выпускаемых им ценных бумаг. В состав эмитентов могут входить:</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органы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органы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органы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органы власти;</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пользующиеся поддержкой государства;</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е общества (корпо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оритет среди российских эмитентов принадлежит государству. Государственные ценные бумаги, как правило, имеют нулевой риск и привлекательные для инвестора свойства. Они при действительно низком риске обладают вполне приемлемой доходностью и из-за отлаженной технологии торговли – почти абсолютной ликвидностью. Поэтому государство как эмитент ценных бумаг занимает прочные позиции практически во всех стран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органы власти различных уровней могут выступать либо гарантами по этим ценным бумагам, либо предоставлять различные льг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е общества подразделяются на предприятия производственного сектора и на организации финансово-кредитной сферы.</w:t>
      </w:r>
    </w:p>
    <w:p>
      <w:pPr>
        <w:pStyle w:val="Normal"/>
        <w:shd w:fill="FFFFFF" w:val="clear"/>
        <w:tabs>
          <w:tab w:val="clear" w:pos="708"/>
          <w:tab w:val="left" w:pos="33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финансово-кредитных учреждений лидером по выпуску корпоративных ценных бумаг являются банки. Это объясняется тем, что даже в кризисный период банковская деятельность наиболее прибыльна. Кроме того, условия выпуска и обращения ценных бумаг строго регламентируются Центральным банком РФ. Все это обеспечивает ценным бумагам, выпущенным банками, второе место после государственных ценных бумаг по статусу надеж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весторы – это покупатели ценных бумаг, основная цель которых – заставить свои средства приносить доход. Они могут быть также заинтересованы в приобретении прав, гарантированных той или иной ценной бумагой. Инвесторы – это те, кто приобретает ценные бумаги в собственность. Согласно Федеральному закону «О рынке ценных бумаг» инвестор – это лицо, которому ценные бумаги принадлежат на праве собственности или ином вещном пра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оров можно классифицировать по различным признакам. Главным признаком можно считать их статус. По статусу можно выделить следующих инвесторов:</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е инвесторы;</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е (акционерные общества);</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ыми инвесторами на рынке ценных бумаг являются физические лица. Физические лица используют свои сбережения для приобретения ценных бумаг с целью получения дополнительных доходов. Именно они – основные поставщики капитала на рынок ценных бума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ой круг частных инвесторов, которые вложили свои средства в акции, – это работники приватизированных предприятий.</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Коллективные инвесторы</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это юридические лица, которые не имеют лицензии на право осуществления профессиональной деятельности на рынке ценных бумаг в качестве посредников, но приобретают ценные бумаги от своего имени и за свой счет. Они выступают как институциональные инвесторы. Состав этой группы инвесторов довольно широк, это:</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фонды и компании;</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евые инвестиционные фонды;</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союзы;</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е фонды;</w:t>
      </w:r>
    </w:p>
    <w:p>
      <w:pPr>
        <w:pStyle w:val="Normal"/>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фонды.</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Корпоративные инвестор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акционерные предприятия и организации, которые располагают денежными средствами, но не имеют возможности осуществлять собственные инвестиции. Их, в свою очередь, можно разделить на две группы: непрофессиональные участники рынка ценных бумаг и профессионалы рынка ценных бума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профессиональные участники рынка ценных бумаг – это предприятия и организации, позиция которых двойственна. С одной стороны, они могут выступать в качестве эмитента ценных бумаг с целью привлечения финансовых ресурсов, с другой стороны, они пытаются вложить временно свободные денежные средства в ценные бумаги других эмитентов с целью получения дополнительного дохо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фессиональные участники – это организации (юридические лица), имеющие лицензию на право осуществления профессиональной деятельности на рынке ценных бумаг (инвестиционные компании; банки и другие кредитные институты).</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Государство</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это федеральные органы власти, субъекты федерации и местные органы власти, которые в ряде случаев могут выступать в качестве инвесторов. Например, государство в лице своих исполнительных органов власти может выступить в качестве стратегического инвестора, цель которого – изменить форму собственности, стабилизировать рынок или получить доход от вложения средств в международные рын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ю инвесторов можно проводить в зависимости от целей инвестирования. В этом случае их можно разделить на три группы: стратегические инвесторы, портфельные инвесторы и спекулян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ынка ценных бумаг определяется не только структурой участников рынка, но и способом торговли на данном рынке, способом обращения ценных бума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торговли ценными бумагами выделяют следующие рынки:</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и вторичный;</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ый и неорганизованный;</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и внебиржевой;</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й и срочный;</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й и компьютеризированный.</w:t>
      </w:r>
    </w:p>
    <w:p>
      <w:pPr>
        <w:pStyle w:val="Normal"/>
        <w:shd w:fill="FFFFFF" w:val="clear"/>
        <w:tabs>
          <w:tab w:val="clear" w:pos="708"/>
          <w:tab w:val="left" w:pos="33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адии обращения ценной бумаги различают первичный и вторичный рынк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Первичный рынок ценных бума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рынок, где происходит выпуск ценной бумаги в обращение, т.е. эмиссия и первичное размещение ценных бумаг среди инвест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рынок выполняет следующие функции:</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ыпуска ценных бумаг;</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ценных бумаг;</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ценных бумаг;</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баланса спроса и предло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субъектам первичного рынка ценных бумаг относятся эмитенты и инвесторы. Активными участниками этого рынка являются инвестиционные фонды и финансовые компании, а также коммерческие банки и различные посредники, занимающиеся куплей-продажей ценных бума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перациям первичного рынка ценных бумаг относятся:</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ссия;</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ых форм размещения выпущенных ценных бумаг;</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ыночной стоимости ценных бумаг;</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инвестиционного риска;</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выпуска;</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ценных бумаг;</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отчета об итогах выпуска эмиссионных ценных бумаг;</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реестродержа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пуск ценных бумаг – это совокупность ценных бумаг данного эмитента, которые предоставляют одинаковый объем прав и имеют одни и те же условия размещения. Решение о выпуске ценных бумаг – это документ об объеме, виде, количестве, целях и сроках выпуска ценных бумаг, который принимается общим собранием акционеров акционерного общества, оформляется отдельным протоколом и регистрируется в органе государственной регистрации ценных бума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тановления и функционирования рынка ценных бумаг в российской практике возникли различные формы размещения ценных бумаг.</w:t>
      </w:r>
    </w:p>
    <w:p>
      <w:pPr>
        <w:pStyle w:val="Normal"/>
        <w:shd w:fill="FFFFFF" w:val="clear"/>
        <w:tabs>
          <w:tab w:val="clear" w:pos="708"/>
          <w:tab w:val="left" w:pos="336" w:leader="none"/>
        </w:tabs>
        <w:spacing w:lineRule="auto" w:line="360" w:before="0" w:after="0"/>
        <w:ind w:firstLine="709"/>
        <w:jc w:val="both"/>
        <w:rPr/>
      </w:pPr>
      <w:r>
        <w:rPr>
          <w:rFonts w:cs="Times New Roman" w:ascii="Times New Roman" w:hAnsi="Times New Roman"/>
          <w:b/>
          <w:i/>
          <w:iCs/>
          <w:color w:val="000000"/>
          <w:sz w:val="28"/>
          <w:szCs w:val="28"/>
        </w:rPr>
        <w:t>Размещение ценных бумаг</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это отчуждение ценных бумаг их первым владельцем на основе заключения гражданско-правовых сделок на согласованных с эмитентом услов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размещения первичного выпуска ценных бумаг являются:</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ая подписка для всех желающих (в этом случае в решении о выпуске ценных бумаг, размещаемых путем открытой подписки, не могут быть предусмотрены какие-либо преимущества одних приобретателей перед другими);</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ая подписка;</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конкурс;</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конкурс;</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среди акционеров;</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рт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акционерное общество, даже достаточно крупное, не может решить весь комплекс проблем, связанных с выпуском и обращением ценных бумаг. Подготовить и правильно организовать размещение выпуска ценных бумаг могут только профессионалы рынка ценных бумаг. Участие профессионалов фондового рынка в размещении выпусков ценных бумаг на первичном рынке называется андеррайтингом.</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Андеррайтинг</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это покупка или гарантирование покупки ценных бумаг при их первичном размещении для дальнейшей продажи инвесторам.</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Андеррайтер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зывается инвестиционный институт, который принял на себя обязанность разместить ценные бумаги от имени эмитента или от своего имени на согласованных с эмитентом условиях за вознаграждение. Андеррайтер осуществляет покупку ценных бумаг для последующей перепродажи другим инвесторам. Услуги по размещению первичной эмиссии – андеррайтингу – предоставляют инвестиционные и коммерческие банки, брокерские фирмы, инвестиционные компа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торичный рынок – это рынок, на котором постоянно происходит обращение ранее выпущенных ценных бумаг. Это совокупность различных операций с данными ценными бумагами, в результате которых происходит постоянный переход прав собственности на них от одного владельца к другому. Цель вторичного рынка – обеспечить реальные условия для покупки, продажи и проведения других операций с ценными бумагами после их первичного размещения. Задачами развития вторичного рынка ценных бумаг в России являются:</w:t>
      </w:r>
    </w:p>
    <w:p>
      <w:pPr>
        <w:pStyle w:val="Normal"/>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финансовой активности хозяйствующих субъектов и физических лиц;</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ативно-правовой базы;</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раструктуры рынка. Вторичный рынок выполняет три функции:</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ит друг с другом продавцов и покупателей и тем самым обеспечивает ликвидность ценных бумаг;</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баланс спроса и предложения;</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перераспределение капиталов из депрессивных секторов народного хозяйства в наиболее перспективные и эффективно работающие секторы и отрасли народного хозяй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ъем сделок на вторичном рынке в странах с развитой рыночной экономикой значительно выше, чем на первичном рынке. Например, в США он составляет примерно 60–70% общего объема операций с ценными бумаг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торичный рынок находится в стадии становления, поэтому он имеет ряд особенностей и недостатков: ценные бумаги не равны по их инвестиционным возможностям и качеству, единые правила поведения на рынке отсутствую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российском вторичном рынке одновременно действуют две тенденции. С одной стороны, в течение ряда лет остается стабильным список, включающий несколько десятков предприятий, акции которых обладают высокой ликвидностью и являются объектом активных фондовых операций. С другой стороны, акции большинства предприятий не обращаются, практически выступают как неликвиды. В результате вторичный рынок ценных бумаг не выполняет своей основной функции – перераспределение капиталов в наиболее эффективные производства и привлечение инвестиций для развития предприят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активизация вторичного рынка ценных бумаг в России связана, прежде всего, с проведением дополнительных эмиссий как одного из способов привлечения инвестиционных ресурсов для развития фирм. Однако этот процесс сдерживается, прежде всего, неразвитостью отечественной законодательной базы, недостаточно четко разработанными правилами его функционирования. Действующие сегодня законодательные и нормативные документы часто не определяют необходимых норм, которые могли бы обеспечить реальную защиту интересов инвесторов.</w:t>
      </w:r>
    </w:p>
    <w:p>
      <w:pPr>
        <w:pStyle w:val="Normal"/>
        <w:shd w:fill="FFFFFF" w:val="clear"/>
        <w:tabs>
          <w:tab w:val="clear" w:pos="708"/>
          <w:tab w:val="left" w:pos="33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ровня регулируемости рынка ценных бумаг различают два вида рынков: организованный и неорганизованны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Организованный рын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ценных бумаг – это рынок, где обращение ценных бумаг осуществляется по установленным правилам, которые твердо регулируют практически все стороны деятельности фондового рынка. Как показывает практика, этот рынок основан на современных компьютерных системах связи, обеспечивающих совершение операций по купле-продаже ценных бумаг в соответствии с твердо установленными нормами, обязательными для всех участников рынка. Главная характеристика организованного рынка – это обязательное участие профессиональных участников рынка ценных бумаг как сторон по сделк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Неорганизованный рын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всегда внебиржевой рынок, где участники сделки самостоятельно договариваются по всем вопросам. Он характеризуется отсутствием строгих правил проведения операций с ценными бумагами, высокой степенью риска, большим числом мошеннических операций. Законодательство многих стран жестко регламентирует деятельность участников фондового рынка, чтобы исключить проведение операций на неорганизованном рынке ценных бума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места торговли различают биржевые и внебиржевые рынки ценных бумаг.</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Биржевой рын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всегда организованный рынок ценных бумаг, операции по купле-продаже ценных бумаг осуществляются на бирже. На биржевом рынке осуществляется торговля ценными бумагами наиболее надежных эмитентов, которые допускаются на биржу, только пройдя процедуру листинга, их деятельность контролируется со стороны биржи. Биржевая торговля проводится в специально оборудованном помещении (бирже) по четкому графику в течение строго обусловленного времени, а именно биржевых сессий, по твердым правилам, которые установлены биржей и обязательны для всех участников торгов. Возможна организация биржи как системы электронной торговли.</w:t>
      </w:r>
    </w:p>
    <w:p>
      <w:pPr>
        <w:pStyle w:val="Normal"/>
        <w:shd w:fill="FFFFFF" w:val="clear"/>
        <w:tabs>
          <w:tab w:val="clear" w:pos="708"/>
          <w:tab w:val="left" w:pos="336" w:leader="none"/>
        </w:tabs>
        <w:spacing w:lineRule="auto" w:line="360" w:before="0" w:after="0"/>
        <w:ind w:firstLine="709"/>
        <w:jc w:val="both"/>
        <w:rPr/>
      </w:pPr>
      <w:r>
        <w:rPr>
          <w:rFonts w:cs="Times New Roman" w:ascii="Times New Roman" w:hAnsi="Times New Roman"/>
          <w:bCs/>
          <w:color w:val="000000"/>
          <w:sz w:val="28"/>
          <w:szCs w:val="28"/>
        </w:rPr>
        <w:t>Внебиржевой рын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рынок, на котором операции купли-продажи ценных бумаг совершаются вне помещения биржи. В свою очередь, в зависимости от наличия установленных правил торговли различают организованный и неорганизованный внебиржевые рынки. В странах с развитой рыночной экономикой, как правило, основное значение имеет организованный рынок ценных бумаг, который сегодня представлен либо фондовыми биржами, либо внебиржевыми системами электронной торговли. Причем, в то время как биржевая торговля осуществляется в специально отведенном месте – здании биржи, внебиржевой рынок представляет собой широко разветвленную телекоммуникационную сеть, которая объединяет всех участников торговых операций и обеспечивает их необходимой информацией для заключения сдел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роков, на которые заключаются сделки с ценными бумагами, рынки ценных бумаг подразделяются на кассовые и срочны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Кассовый рын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ынок «спот», рынок «кэш») – это рынок немедленного исполнения заключенных сделок, при этом чисто технически их исполнение может быть осуществлено в течение одного-трех дней, если требуется поставка ценной бумаги в физическом вид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Срочный рын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ценных бумаг – это рынок с отсроченным (обычно на несколько месяцев) исполнением сдел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 правило, традиционные ценные бумаги (акции, облигации) обращаются на кассовом рынке, а контракты на производные инструменты рынка ценных бумаг – на срочном рын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ипа торговли рынок ценных бумаг существует в двух основных формах: традиционной и компьютеризированно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Традиционный рын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традиционная форма торговли ценными бумагами, при которой продавцы и покупатели ценных бумаг встречаются в определенном месте, и происходит публичный гласный торг (биржевая торговля) или ведутся закрытые торги, переговоры, которые по каким-либо причинам не подлежат широкой огласк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Компьютеризированный рын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самые различные формы торговли ценными бумагами на основе использования компьютерных сетей и современных средств связи. Для этого рынка характерны следующие черты:</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физического места встречи продавцов и покупателей, компьютерные торговые места располагаются непосредственно в офисах фирм, которые торгуют ценными бумагами;</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процесса торговли ценными бумагами;</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участников рынка сводится в основном только к вводу своих заявок на куплю-продажу ценных бумаг в систему торгов;</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убличный характер ценообразования;</w:t>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numPr>
          <w:ilvl w:val="0"/>
          <w:numId w:val="3"/>
        </w:numPr>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ынок ценных бумаг: Учеб. Пособие / Батяева Т.А., Столяров И.И. – М.: ИНФРА-М, 2006. – 304 с.</w:t>
      </w:r>
    </w:p>
    <w:p>
      <w:pPr>
        <w:pStyle w:val="Style17"/>
        <w:numPr>
          <w:ilvl w:val="0"/>
          <w:numId w:val="3"/>
        </w:numPr>
        <w:spacing w:lineRule="auto" w:line="360" w:before="0" w:after="0"/>
        <w:ind w:left="0" w:hanging="0"/>
        <w:contextualSpacing/>
        <w:jc w:val="both"/>
        <w:rPr/>
      </w:pPr>
      <w:r>
        <w:rPr>
          <w:rFonts w:cs="Times New Roman" w:ascii="Times New Roman" w:hAnsi="Times New Roman"/>
          <w:bCs/>
          <w:color w:val="000000"/>
          <w:sz w:val="28"/>
          <w:szCs w:val="28"/>
          <w:lang w:eastAsia="ru-RU"/>
        </w:rPr>
        <w:t>Гражданский кодекс Российской Федерации. Ч. 1 и 2. – М.: ИНФРА-М, Норма, 1997.</w:t>
      </w:r>
    </w:p>
    <w:p>
      <w:pPr>
        <w:pStyle w:val="Style17"/>
        <w:numPr>
          <w:ilvl w:val="0"/>
          <w:numId w:val="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Федеральный закон «О рынке ценных бумаг». – М.: Юринформцентр, 1999.</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Российский налоговый курьер // Журнал  «Эмиссия ценных бумаг: регистрация выпуска и налоговая декларация». – 2004. – №23.</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http://www.</w:t>
      </w:r>
      <w:r>
        <w:rPr>
          <w:rFonts w:cs="Times New Roman" w:ascii="Times New Roman" w:hAnsi="Times New Roman"/>
          <w:color w:val="000000"/>
          <w:sz w:val="28"/>
          <w:szCs w:val="28"/>
          <w:lang w:val="en-US"/>
        </w:rPr>
        <w:t>banki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ресурс о банках.</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3333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2:00Z</dcterms:created>
  <dc:creator>Серге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8:52:00Z</dcterms:modified>
  <cp:revision>2</cp:revision>
  <dc:subject/>
  <dc:title>Министерство науки и образования</dc:title>
</cp:coreProperties>
</file>