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ВОЛЖСКИЙ ГОСУДАРСТВЕННЫЙ УНИВЕРСИТЕТ ТЕЛЕКОММУНИКАЦИЙ И ИНФОРМА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трахование смерт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уппы ИЭ-6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асильева Юл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,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ТРАХОВАНИЕ ЖИЗНИ НА СЛУЧАЙ СМЕР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рах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ережение и накопление средств к установленному договором сроку (совершеннолетию ребенка на образование, пенсии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арантированное обеспечение финансового благополучия семьи в случае потери кормильца или утраты трудоспособ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ействия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, 10, 15, 20, 25, 30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годовщины, следующей за датой наступления пенсионного возраста (60 лет - для мужчин, 55-ти - лет - для женщин), но не более, чем 40 л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ховая терминолог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оговор страхования (полис) </w:t>
      </w:r>
      <w:r>
        <w:rPr>
          <w:sz w:val="28"/>
          <w:szCs w:val="28"/>
        </w:rPr>
        <w:t>- письменное соглашение между Страхователем и Страховщиком, в силу которого Страховщик обязуется при страховом случае выплатить страховое обеспечение Страхователю или иному лицу, в пользу которого заключен договор страхования, а Страхователь обязуется уплатить страховые взносы в установленн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аховщик</w:t>
      </w:r>
      <w:r>
        <w:rPr>
          <w:sz w:val="28"/>
          <w:szCs w:val="28"/>
        </w:rPr>
        <w:t xml:space="preserve"> – страховая компания, созданная и действующая по российскому законодатель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ахователь</w:t>
      </w:r>
      <w:r>
        <w:rPr>
          <w:sz w:val="28"/>
          <w:szCs w:val="28"/>
        </w:rPr>
        <w:t xml:space="preserve"> – физическое или юридическое лицо, заключившее договор страхования жизни и здоровья, указанных в договоре физических лиц (Застрахованных). Если по договору страхования застрахованы жизнь и здоровье самого Страхователя - физического лица, то он одновременно является и застрахов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страхованный</w:t>
      </w:r>
      <w:r>
        <w:rPr>
          <w:sz w:val="28"/>
          <w:szCs w:val="28"/>
        </w:rPr>
        <w:t xml:space="preserve"> – физические лица, в отношении жизни и здоровья которых заключен догов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годоприобретатель</w:t>
      </w:r>
      <w:r>
        <w:rPr>
          <w:sz w:val="28"/>
          <w:szCs w:val="28"/>
        </w:rPr>
        <w:t xml:space="preserve"> – одно или несколько физических лиц или юридических лиц назначенных Страхователем с согласия Застрахованного для получения выплат по договору страхованию. В случае смерти застрахованного, если выгодоприобретатель не назначен, выгодоприобретателями признаются законные наследники Застрахова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аховые взносы</w:t>
      </w:r>
      <w:r>
        <w:rPr>
          <w:sz w:val="28"/>
          <w:szCs w:val="28"/>
        </w:rPr>
        <w:t xml:space="preserve"> – единовременные или периодические платежи страховой премии, осуществляемые Страхов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аховой случай</w:t>
      </w:r>
      <w:r>
        <w:rPr>
          <w:sz w:val="28"/>
          <w:szCs w:val="28"/>
        </w:rPr>
        <w:t xml:space="preserve"> – событие, предусмотренное Договором страхования, с наступлением которого возникает обязанность Страховщика произвести страховую выплату Застрахованному лицу, выгодоприобретателю или иным третьим 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купная сумма</w:t>
      </w:r>
      <w:r>
        <w:rPr>
          <w:sz w:val="28"/>
          <w:szCs w:val="28"/>
        </w:rPr>
        <w:t xml:space="preserve"> – сумма, выплачиваемая Страхователю при досрочном расторжении договора страхования, условиями которого предусмотрены выплаты страхового обеспечения при дожитии Застрахованного до указанного в договоре сроков. Размер выкупной суммы определяется в договоре страх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 страховых взносов зависит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а установленной страховой су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а и возраста Застрахован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а действия Поли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и срока уплаты взно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здоровья застрахованного на момент заключения догов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ховые события по программе страхования жиз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ная программа страхования гарантирует выплату страховой суммы, указанной в Полисе, при наступлении следующих страховых случа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житие Застрахованного до конца срока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мерть Застрахованного по любой причине в течение срока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Дополнительная программа страхования от несчастного случая гарантирует финансовое обеспечение застрахованного либо его наследников вследствие несчастного случая, произошедшего с застрахованным в течение срока действия поли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лесные повреждения застрахованного в результате несчастного случ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ая нетрудоспособность застрахованного в результате несчастного случ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питализация застрахованного в результате несчастного случ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алидность застрахованного в результате несчастного случ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мерть застрахованного в результате несчастного случ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действия страховой программы Страховщик (страховая компания) обяз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лучаю смерти застрахованного в результате несчастного случая выплатить единовременное страховое возмещение наследникам или Выгодоприобретателю Застрахованного в размере 300000 руб. по основной программе + 300000 руб. по дополнительной программе итого - 60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лучаю смерти застрахованного по другой причине выплатить единовременное страховое возмещение наследникам или Выгодоприобретателю Застрахованного в размере 300000 руб. по основ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лучаю инвалидности выплатить единовременное страховое возмещение в размере 300000 руб. по дополните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лучаю дожития до окончания действия договора страхования выплатить застрахованному выкупную сумму в размере страховой суммы + дополнительный доход, ориентировочный размер которой будет составлять 409806 руб., при этом выкупная сумма будет выплачена не зависимо от того, была или не было выплаты по инвали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 график зависимости выкупной суммы от срока действия договора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1755" cy="284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ом страхования</w:t>
      </w:r>
      <w:r>
        <w:rPr>
          <w:sz w:val="28"/>
          <w:szCs w:val="28"/>
        </w:rPr>
        <w:t xml:space="preserve"> являются имущественные интересы, связанные с жизнью, здоровьем и трудоспособностью застрахованного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ахователем</w:t>
      </w:r>
      <w:r>
        <w:rPr>
          <w:sz w:val="28"/>
          <w:szCs w:val="28"/>
        </w:rPr>
        <w:t xml:space="preserve"> может выступ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ое лицо любой формы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еспособное физическое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рахованным может быть физическое лицо, возраст которого на момент заключения договора составляет от 3 до 7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, заключенный в отношении единственного застрахованного, является договором индивидуальн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, заключенный в отношении нескольких застрахованных, является договором коллективн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страхового обеспечения по договору является застрахованный, а в случае его смерти — указанный на этот случай в договоре или установленный по закону выгодоприобретател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ТРАХОВОЙ СЛУЧА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По договорам индивидуального страх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рть в результате несчастного случ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ая утрата трудоспособности (инвалидность I, II, III группы) в результате несчастного случ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ая утрата трудоспособности (травма) в результате несчастного случа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По договорам коллективного страх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рть в результате несчастного случая или боле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ая утрата трудоспособности (инвалидность I группы — в результате несчастного случая или болезни, инвалидность II или III группы— только в результате несчастного случа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ая утрата трудоспособности (травма) в результате несчастного случа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лю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умышленного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транспортным средством в состоянии алкогольного или наркотического опья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вление алкоголем или препаратами, принимаемыми без предписания вр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убийство или покушение на самоуби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ышленное причинение себе телесных пов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застрахованного в спортивных занятиях, тренировках, соревнованиях и других мероприятиях, связанных с повышенной опасностью для жизни и здоровья, в качестве профессионального участни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АХОВЫЕ СУММЫ И СТРАХОВЫЕ ВЗНО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суммой является денежная сумма, в пределах которой Страховщик несет ответственность за выполнение своих обязательств по догов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м взносом является денежная сумма, уплачиваемая страхователем страховщику в качестве платы за страх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трахового взноса исчисляется исходя из страховой суммы, годовых тарифных ставок по каждому событию и срока страхования, с учетом группы риска, зависящей от рода деятельности и условий труда застрахова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взнос может быть уплачен единовременно или в рассрочк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страхования заключается на случа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р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рти или инвалид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рти, инвалидности или трав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договора страхователь предоставляет страховщику письменное заявление-анкету, а также список застрахов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вступает в силу не ранее дня уплаты страхового взноса (или его первой части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ЕТ СТРАХОВОГО ОБЕСП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мерти выплачивается 100% страховой суммы по сме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инвалидности страховое обеспечение выплачи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I группу — 100% страховой су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II группу — 75% страховой су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III группу — 50% страховой су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жизни на случай смерти относится к числу видов личного страхования. Наиболее часто используемые разновидности 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ое страх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жизненное страх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мортизационное страх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ание капитала и ренты в случае вы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к, покрываемый этими видами страхования - это смерть застрахованного по любой причине (болезнь, травма или несчастный случа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ременное страхование.</w:t>
      </w:r>
      <w:r>
        <w:rPr>
          <w:sz w:val="28"/>
          <w:szCs w:val="28"/>
        </w:rPr>
        <w:t xml:space="preserve"> При временном страховании страховая сумма выплачивается выгодоприобретателю сразу после смерти застрахованного, если смерть наступает в течение срока, указанного как срок действия договора. Только в случае смерти застрахованного в течение действия договора страховщик выплачивает страховую сумму. В противном случае, т.е. если застрахованный доживает до срока окончания договора, никакой капитал не выплачивается, а уплаченные премии остаются в распоряжении страховщи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характеристики временного страх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оимость его значительно ниже, что позволяет заключать договоры на более высокие страховые суммы в связи с тем, что страховщик не выплачивает страховой капитал, если застрахованный доживет до окончания догов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заключается в основном при возрасте застрахованного до 65--70 лет, причем ограничивается число контрактов, где застрахованные -- люди, приближающиеся к этому возрас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ывается контрактация этого вида страхования, чтобы гарантировать отмену долга, если должник умрет раньше окончания срока действия догов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временного страх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 постоянными премией и капита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стоянно увеличивающимся капита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стоянно уменьшающимся капита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обновляем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возмещением прем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енном страховании жизни с постоянными премией и капиталом страховая компания подсчитывает ежегодно премии риска, соответствующие всей длительности страхования, выводя среднюю, или выровненную, премию, которая и поддерживается постоянно. Так, выровненная премия, которую платит страхователь в первые годы страхования, когда говорится о возрастном пике (возможность смерти возрастает вместе с возрастом застрахованного), будет больше премии риска до определенного момента, когда все станет наоборот. В течение нескольких лет, образуется некоторый математический резерв, который будет постоянно уменьшаться, дойдя до нуля в момент окончания срока действия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енном страховании с уменьшающимся капиталом страховая сумма уменьшается ежегодно на основе общей суммы, разделенной на количество лет, в течение которых действует договор о страховании. Премия будет постоянной, если срок ее уплаты меньше длительности страхования. Данный вид временного страхования позволяет избегать оплаты кредитов в случае смерти застрахованного долж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енном страховании с увеличивающимся капиталом страховая сумма увеличивается ежегодно на основе заключенного соглашения, а премии могут быть как постоянными, так и возрастающ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енном возобновляемом страховании страховая сумма постоянна, а премия увеличивается в каждый момент возобновления в зависимости от возраста, достигнутого застрахованным, поскольку этот вид страхования заключается на определенный срок, но с возможностью возобновления в ограниченный промежуток времени. Это значит, что страхователь может возобновить страхование в конце избранного периода без необходимости проходить медицинское освидетельств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озобновления страхования без медицинского осмотра создает некоторую безальтернативность для страховых компаний, которая будет увеличиваться вместе с возрастом застрахованного. Это может повлечь за собой возможность отказа от страхования застрахованных, у которых нет проблем со здоровьем, в то время как отягощенные риски, напротив, будут возобновляться, несмотря на возрастающие премии. В связи с этим обычно практикуется ограничение числа возобновлений, что позволяет снизить количество договоров страхования лиц в возрасте старше 6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емлемая форма временного страхования - ежегодно возобновляемая. Означает временное страхование сроком на один год, которое автоматически возобновляется на следующий годовой период без необходимости медицинского осмо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ременном страховании с возмещением премий если застрахованный доживает по окончания договора, ему выплачивается сумма, равная стоимости премий, уплаченных в течение всего срока действия договора. Эта разновидность страхования имеет большую коммерческую привлекательность, поскольку в момент продажи договора существует очень веский аргумент - возвращение всей страховой премии в случае дожития застрахованного до момента окончания догов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ТРАХОВАНИЕ ГРАЖДАН НА СЛУЧАЙ СМЕР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 страхования</w:t>
      </w:r>
      <w:r>
        <w:rPr>
          <w:sz w:val="28"/>
          <w:szCs w:val="28"/>
        </w:rPr>
        <w:t xml:space="preserve"> — имущественные интересы застрахованного лица или его родственников, связанные со смертью застрахованного лица вследствие несчастного случая или по иной причине расстройства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ахование принимаются лица в возрасте от 1 года и до 7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ахование не принимаются инвалиды I-II группы, а также лица, имеющие основания для присвоения этих групп; лица, имеющие или состоящие на диспансерном учете по поводу таких заболеваний как: злокачественные заболевания; СПИД; эпилепсия; лучевая болезнь; цеберовоскулярная болезнь; туберкулез 1-5 учетной группы; врожденные пороки развития (пороки сердца, поликистоз печени, почек, легких); злокачественные заболевания крови (злокачественная анемия, острый и хронический лейкоз, гемофилия); инсулино-зависимый сахарный диабет; заболевания сердечно-сосудистой системы, сопровождающихся не- достаточностью кровообращения II Б -III степени, ишемическая болезнь сердца, острое нарушение мозгового кровообращения, а также лица, подверженные психическим расстройствам и состоящие на учете в психоневрологическом диспанс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м случаем признается смерть Застрахованного по любым прич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трахования: до 1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сумма устанавливается по договоренности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взнос зависит от возраста и пола застрахованного лица и может быть от 0,21% до 10,82 % от страховой су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оплаты страхового взноса: единовременно или в рассрочку (половина первоначально, оставшаяся половина в течение двух месяц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страхового обеспечения: в случае смерти застрахованного его наследникам выплачивается 100% страховой сум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ЕНСИЯ ПОД СТРАХОМ СМЕР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жизни не пользуется популярностью в России и приносит компаниям лишь около 2% общих сборов. Эксперты отмечают, что рынок постепенно растет, однако происходит это в основном за счет ставшего почти обязательным страхования жизни заемщиков, желающих взять ипотечный кредит в банке. При этом россияне предпочитают заключать договоры рискового страхования, то есть покупают полисы, чтобы в случае смерти застрахованного его близким родственникам не пришлось расплачиваться по долгам умерш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трахование жизни не всегда предполагает выплаты только в случае смерти. Накопительное страхование жизни, которое может помочь скопить денег не «на смерть», а «на жизнь», почему-то непопулярно в России. Тем не менее, по мнению страховщиков, данный, относительно новый на российском рынке вид страхования имеет огромный потенциал — в том числе, в рознице. Например, на Западе страховые компании зарабатывают на «жизни» до 50% своих премий, и спрос на эту услугу растет как в корпоративном, так и в розничном сег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страховщики утверждают, что существует целый ряд факторов, которые не позволяют страхованию жизни развиваться в нашей стране. Главные из них — недостаточно развитая законодательная база и финансовая неграмотность граждан. И если первый фактор представители страхового сообщества изменить не могут, то повлиять на второй им вполне под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российские реалии таковы, что большинство граждан России боится старости и выхода на пенсию даже больше смерти. Перспектива получать от государства копейки и жить «на хлебе и воде» пугает и молодых, и пожилых, а государственные инициативы в области пенсионного обеспечения пока не приносят ощутимых результатов. Страховщики уверены: накопительное страхование жизни может разом решить эту проблему, переложив ответственность за пенсии с государства на бизнес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ЧТО ДЕЛАТЬ, ЕСЛИ НАСТУПИЛ СТРАХОВОЙ СЛУЧАЙ?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выплате страхового обеспечения должно быть подано выгодоприобретателем (наследниками) в течение трех лет со дня смерти застрахованног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ы, необходимые для выплаты страхов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ой поли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 заверенная копия свидетельства о смерти застрахованного или решения суда об объявлении его умершим, заверенная копия Медицинского свидетельства о смер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получателя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01:00Z</dcterms:created>
  <dc:creator>Юля</dc:creator>
  <dc:description/>
  <cp:keywords/>
  <dc:language>en-US</dc:language>
  <cp:lastModifiedBy>Mage</cp:lastModifiedBy>
  <cp:lastPrinted>2009-05-19T00:19:00Z</cp:lastPrinted>
  <dcterms:modified xsi:type="dcterms:W3CDTF">2011-10-02T19:01:00Z</dcterms:modified>
  <cp:revision>2</cp:revision>
  <dc:subject/>
  <dc:title>Реферат</dc:title>
</cp:coreProperties>
</file>