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ОЛУКСКАЯ ГОСУДАРСТВЕННАЯ АКАДЕМИЯ ФИЗИЧЕСКОЙ КУЛЬТУРЫ И СПОР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гуманитарных и социально-экономических дисциплин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баскетболистов в Ро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л: студент 44 груп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кинин Юр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 Шитова Л.Ш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ие Луки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страхования баскетболистов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Особенности медицинского страхования баскетболистов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орядок реализации страховых услуг по комплексному страхованию сборным командам и баскетбольным клубам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ерспективы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профессиональных баскетболистов в России представляет собой новый, динамично развивающийся сегмент страхового рынка, имеющий свою специфику как в формировании страхового покрытия, так и в продвижении и организации продаж соответствующих страховых 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е страхование баскетболистов гарантирует защиту жизни и здоровья спортсмена при наступлении следующих страховых случае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ая нетрудоспособность, возникшая в результате несчастного случая или спортивной травмы. Страховое обеспечение предусматривает материальную компенсацию перерыва профессиональной деятельности, лечебные и восстановительные мероприят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и хронические заболевания. Страховое обеспечение предусматривает профилактику заболеваний, лечебные и восстановительные мероприят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ие спортивной карьеры вследствие частичной нетрудоспособности. Страховое обеспечение предусматривает материальную компенсацию завершения профессиональной деятельности, оказание содействия в получении необходимого или дополнительного образования, трудоустройстве, переквалификации, повышении профессионального мастерства в другой сфере деятельности или в данной сфере, но в другом статус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ие спортивной карьеры вследствие полной нетрудоспособности. Страховое обеспечение предусматривает материальную компенсацию нетрудоспособности, социальное и медицинское обеспечение и реабилитаци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ь застрахованного. Страховое обеспечение предусматривает материальную компенсацию членам семьи застрахованного, социальное обеспечение, оказание содействия в получении необходимого или дополнительного образования, трудоустройстве членов семьи застрахова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личного страхования помимо спортсмена может быть предусмотрена страховая защита жизни и здоровья членов его семьи, а именно: страхование от несчастных случаев, добровольное медицинское страх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е страхование проводится по двум направл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ение страховой защиты движимого и недвижимого имущества (недвижимость, транспортные средства и прочие материальные ценности) спортсмена и его семьи на случай его повреждения и утраты при наступлении страховых событий, предусмотренных договором страх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рахование финансовых рисков спортсмена-профессионала (при невыплате работодателем указанной в контракте зарплаты, вынужденном перерыве в профессиональной деятельности в случае банкротства команды (клуба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общегражданской ответственности спортсмена производится на случай возникновения к нему материальных претензий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тороны команды (клуба) в связи с неисполнением им обязательств, предусмотренных контрактом (невозможность исполнения баскетболистом профессиональных обязательств в связи с не зависящими от него обстоятельствами, несанкционированный переход в другую команду (клуб) и т. п.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тороны третьих лиц за неумышленное причинение вреда их жизни, здоровью и имуществу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Практика страхования баскетболис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ывает практика заключения договоров, наиболее востребованный вид страхования профессиональных баскетболистов – страхование от несчастных случаев. Страховое покрытие может учитывать риски, связанные с временной нетрудоспособностью, инвалидностью и смертью. Страхователь может выбрать различные формулировки страховых событий. Например, травма, последствия которой признаются страховым событием, может произойт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е время (24 часа в сутки) в период действия договора страхова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тренировок, сборов, соревнований, проходящих в период действия договора страхова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участия в официальных соревнова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травмы, произошедшие во время спортивно-тренировочной деятельн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ом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иб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их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яжения и разрывы связо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ясение моз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щение частей костного скел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никающие ранения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трахования только на случай временной нетрудоспособности в результате травмы наиболее целесообразной представляется организация следующих режимов выпла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ое обеспечение выплачивается в размере 0,3% от страховой суммы за каждый день нетрудоспособности начиная с первого дн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ое обеспечение выплачивается в размере 0,3% от страховой суммы за каждый день нетрудоспособности начиная с 11-го дня (временная франшиза – 10 дн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на случай инвалидизации и смерти может сочетаться с любым из вышеперечисленных страховых покрытий. Страхование от несчастных случаев хорошо дополняется добровольным медицинским страх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программы страхования баскетболистов с незначительными доработками могут применяться при страховании детских и юношеских спортивных школ (ДЮСШ). В данные программы следует включать страхование на случай необходимости организации медицинского обслуживания и оплаты лечения последствий травмы, полученной исключительно во время учебно-тренировочного процесса и официальных соревнований, а также смерти или установления застрахованному лицу (учащемуся ДЮСШ) категории «ребенок-инвалид». В данном случае возможна выплата денежной компенсации ребенку-спортсмену за полученную им травму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Особенности медицинского страхования баскетболис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казания медицинской помощи баскетболистам практически не отличается от той, которая применяется к другим гражданам России. Исключение составляют специфические виды травматизма, присущие баскетболу. Особо важным моментом является качество оказания медицинской помощи с последующей достаточно длительной реабилитацией, после которой спортсмен должен вернуться к своей профессии для продолжения несения предельных нагру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услуги, предоставляемые застрахованному баскетболисту амбулаторно на базе медицинских учреждений, выбранных им при заключении договора страх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я врача с выработкой окончательной тактики лечения травмы и других медицинских показа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необходимых исследований (УЗИ, КТ, МРТ и др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-диагностические обслед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процедуры по назначению лечащего врач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ие осмотры и диспансериз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услуги, предоставляемые стационарно на базе вышеуказанных медицинских учреждений, могут включать в себ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е лечение последствий травмы (переломы, повреждения связок и т. п.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операционную реабилитацию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 застрахованного в одно- или двухместной палате со всеми удобствами на время пребывания в стационар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хразовое питание во время пребывания в стационар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процедуры по назначению лечащего вр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лечения за рубежом страховой компании целесообразно предлагать страхователю дополнительные услуги, например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получения проездных документов застрахованному и сопровождающему его лицу до места лечения (авиа- и ж.-д. билеты, трансфер и т. п.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ние застрахованного и сопровождающего лица во время лечения вне стационар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ку для пребывания за границ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в оформлении визы (по необходим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стоимость программы ДМС определяется договором страхования и зависит от выбранного страхователем набора медицинских и сервисных услуг, лечебных учреждений, количества застрахованных и других параметров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>
          <w:rStyle w:val="StrongEmphasis"/>
          <w:color w:val="000000"/>
          <w:sz w:val="28"/>
          <w:szCs w:val="28"/>
        </w:rPr>
        <w:t xml:space="preserve">3. Порядок реализации страховых услуг по комплексном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рахованию сборным командам и баскетбольным клуб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е решение вопроса страхования баскетболистов является наиболее оптимальным как в плане быстрейшего и полного восстановления рабочих кондиций спортсмена, так и в плане минимизации финансовых затрат на его лечение, реабилитацию и социальную поддержку во время нетрудоспособности. Комплексная программа работает как при индивидуальном страховании спортсменов, так и при их групповом страховании за счет средств спортивных организаций. Условия страхования адаптированы к потребностям спортивных команд (клубов), их финансовым возможностям и конкретизируются при заключении договора страхования. При этом основной принцип программы остается неизменным. Это – максимально быстрое и полное восстановление спортсмена и его социальная поддерж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заключения и исполнения договора комплексного страх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ртивный клуб заключает договор комплексного страхования (добровольное медицинское страхование и страхование от несчастных случае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ортивный клуб на основании договора перечисляет страховую премию в страховую комп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наступлении страхового случая (травма спортсмена во время тренировок, соревнований и т.д.) страховая компания производит покрытие убытков спортклуба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плате услуг врача спортивного клуба, осуществляющего лечение баскетболист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плате всех необходимых медицинских препаратов и средств, израсходованных на амбулаторное лечение в условиях клуба, которые приобретаются у поставщика по заявке врача клуб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плате лечения баскетболиста по счету лечебно-профилактических учреждений (ЛПУ) при необходимости его направления в стационар для дальнейшей операции и реабилитаци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плате спортсмену зарплаты по нетрудо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продаж комплексного страхования сборным командам и командам спортивных клубов следует выявлять преимущества, среди которых можно выделить преимущ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ля спортивного клуб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финансовой нагрузки по оплате труда нетрудоспособного баскетболист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стимулирования баскетболистов за счет страховщик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ализация использования врачом клуба любых количеств и наименований препаратов (в рамках законодательства) и материалов, необходимых для лечения и восстановления спортсменов в условиях клуб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урегулирования цен на препараты и расходные материалы со страховщиком, а не с поставщико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уплаты страховой премии по данному виду страхования в себестоимость клуба, что дает возможность снижения единого социального налога (ЕСН) и налога на доходы физических лиц (НДФ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ля поставщиков лекарственных препаратов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работы с одним страховщиком, имеющим договоры страхования с несколькими клубам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необходимости в случае бюджетного финансирования клуба участия в конкурсах на поставку лекарственных средст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согласования цен со страховщ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при получении застрахованным баскетболистом травмы страховщи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ределяет специализированное на травмах баскетбола медицинское учреждение (клиника, больница и т. п.) для лечения застрахованного (учреждение может находиться как в России, так и за рубежо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оставляет застрахованным медицинскую помощь через лечебное учреждение и сопутствующие услуги (перевозка застрахованного и сопровождающих его лиц, оформление необходимых документов, проживание в месте лечения и реабилитации, транспортное обеспечение и п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рганизует реабилитацию застрахованного, включающую в себя все необходимые мероприятия, до его полного восстановления от полученной травмы и вывода его в работоспособное состоя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изводит оплату всех мероприятий по лечению и реабилитации, которые включают в себ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 медицинской диагностик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 врачей и медицинского персонала, в том числе патронаж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операции, в том числе протезирования, имплантации, пересадки органов, пластики и т. п. по медицинским показания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е в стационаре в палатах улучшенной комфортност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е медикаменты, перевязочные материалы, специальные средства, аппараты и т. п.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оцедуры, назначенные лечащим врачо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ую физкультуру, тренажеры и т. п.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мероприятия по медицинским показ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организации медицинских услуг, страховщик производит застрахованному выплаты страхового обеспечения в размере, определенном договором страхования в соответствии с программой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ременной нетрудоспособности – в размере суммы заработка, упущенного застрахованным за время его временной нетрудоспособности, или фиксированную величину за каждый день нетрудоспособност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оянной профессиональной нетрудоспособности выплачивается пособие в размере, позволяющем возместить материальные потери, связанные с лишением источника дохода – уходом из баскетбола и получением новой профессии, повышением квалификации в имеющейся профессии и т. п.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ступлении постоянной общей нетрудоспособности (инвалидности) выплачивается пособие в размере, позволяющем получить достойное содержание, поддерживающее социальный статус застрахованного спортсмен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мерти застрахованного в результате полученной травмы его семье выплачивается определенная денежная сумма материальной компенсации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омпания «РОСНО» в 2004 году заключила генеральное соглашение о сотрудничестве с Российской федерацией баскетбола. Началось сотрудничество со страхования сборных: в рамках соглашения был заключен договор по страхованию от несчастного случая и болезней членов восьми сборных команд России по баскетболу всех возрастных категорий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Договор страхования включил в себя следующие риски: частичная потеря трудоспособности (травма); постоянная полная потеря общей трудоспособности (инвалидности); смерть в результате несчастного случая. Страховая сумма на каждого спортсмена определяется возрастной категорией и статусом сборной. В частности, члены мужской национальной баскетбольной сборной застрахованы на сумму $150000 каждый, игроки женской национальной сборной на $50000, при этом каждая спортсменка застрахована как член олимпийской сборной еще на $100000 по договору «РОСНО» с Олимпийским комитетом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аждый игрок мужской и женской молодежной, юниорской и кадетской команд России по баскетболу был застрахован на $50000, $30000 и $20000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 сезону 2005-2006 проект распространился и на клубные кома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В настоящий момент соглашение между «РОСНО» и Российской федерацией баскетбола продолжает действовать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Перспекти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движения страховых услуг в спортивных клубах и баскетбольных командах имеет свою специфику, диктующую необходимость искреннего интереса к спорту менеджеров компании, занимающихся страхованием спортсме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учета особенностей лечения баскетболистов и важность этого для самих застрахованных и их клубов зачастую требует контроля за деятельностью страховщика со стороны страхователей – крупных спортивных обществ. С этой целью целесообразно формировать наблюдательный или попечительский совет, в компетенцию которого могут входить вопросы контроля качества оказываемых услуг. В него могут войти представители Государственной думы, руководители спортивных федераций, представляющие крупнейших страхователей, известные спортивные медики, страховая научная обществ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формирования комплексной программы страхования баскетболистов должен лежать принцип долгосрочности ее действия, то есть страховая защита должна предоставляться спортсмену на весь срок его спортивной карьеры и предусматривать покрытие практически всех страховых рисков, которые могут произойти в течение срока страх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ые суммы и покрытия, предоставляемые баскетболисту по условиям концепции, рассчитываются исходя из совокупности ряда критериев, таких, как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ые доходы спортсмена во время его спортивной карьер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ликвидации последствий наступления страхового случа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ость размера страховых выплат с целью предотвращения снижения общего социального уровня жизни спортсмена и его семьи при наступлении страхового случ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ова М.А. Страхование. – М.: Риор., 2008. – 244с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от А до Я. Книга страхователя / Под ред. Л.И. Корчевской, К.И. Турбиной. – М.: ИНФРА-М, 1996. – 624с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това Л.Ш. Страховое дело в спорте: учебное пособие. Великие Луки, 2009. – 224 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08:00Z</dcterms:created>
  <dc:creator>home</dc:creator>
  <dc:description/>
  <cp:keywords/>
  <dc:language>en-US</dc:language>
  <cp:lastModifiedBy>Mage</cp:lastModifiedBy>
  <dcterms:modified xsi:type="dcterms:W3CDTF">2011-10-02T19:08:00Z</dcterms:modified>
  <cp:revision>2</cp:revision>
  <dc:subject/>
  <dc:title>ВЕЛИКОЛУКСКАЯ ГОСУДАРСТВЕННАЯ АКАДЕМИЯ ФИЗИЧЕСКОЙ КУЛЬТУРЫ И СПОРТА</dc:title>
</cp:coreProperties>
</file>