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Страхование технических рисков</w:t>
      </w:r>
    </w:p>
    <w:p>
      <w:pPr>
        <w:pStyle w:val="Normal"/>
        <w:numPr>
          <w:ilvl w:val="0"/>
          <w:numId w:val="2"/>
        </w:numPr>
        <w:tabs>
          <w:tab w:val="clear" w:pos="708"/>
          <w:tab w:val="left" w:pos="851" w:leader="none"/>
        </w:tabs>
        <w:spacing w:lineRule="auto" w:line="360"/>
        <w:ind w:left="0" w:hanging="0"/>
        <w:jc w:val="both"/>
        <w:rPr/>
      </w:pPr>
      <w:r>
        <w:rPr>
          <w:sz w:val="28"/>
          <w:szCs w:val="28"/>
        </w:rPr>
        <w:t>Сущность перестрахования и роль повышения устойчивости страховых операций</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Страхование профессиональной ответственности</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Классификация личного страхования</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Резерв взносов по страхованию жизни</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Спрос на страховые услуги</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Функции страхования</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Основные международные термины страхования</w:t>
      </w:r>
      <w:r>
        <w:br w:type="page"/>
      </w:r>
    </w:p>
    <w:p>
      <w:pPr>
        <w:pStyle w:val="Normal"/>
        <w:spacing w:lineRule="auto" w:line="360"/>
        <w:ind w:firstLine="709"/>
        <w:jc w:val="center"/>
        <w:rPr>
          <w:b/>
          <w:b/>
          <w:sz w:val="28"/>
          <w:szCs w:val="28"/>
        </w:rPr>
      </w:pPr>
      <w:r>
        <w:rPr>
          <w:b/>
          <w:sz w:val="28"/>
          <w:szCs w:val="28"/>
        </w:rPr>
        <w:t>Страхование технических р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как в России, так и за рубежом не существует единой классификации видов страхования технических рисков. Страхование технических рисков разделяется на определенные страховые продукты, представляющие собой отдельные условия страхования либо, как это сложилось в РФ, отдельные виды, указываемые в приложении к действующей лицензии на право осуществления страховой деятельности.</w:t>
      </w:r>
    </w:p>
    <w:p>
      <w:pPr>
        <w:pStyle w:val="Normal"/>
        <w:spacing w:lineRule="auto" w:line="360"/>
        <w:ind w:firstLine="709"/>
        <w:jc w:val="both"/>
        <w:rPr>
          <w:sz w:val="28"/>
          <w:szCs w:val="28"/>
        </w:rPr>
      </w:pPr>
      <w:r>
        <w:rPr>
          <w:sz w:val="28"/>
          <w:szCs w:val="28"/>
        </w:rPr>
        <w:t>На Западе, в частности в ФРГ, в рамках технических видов страхования различают сле</w:t>
        <w:softHyphen/>
        <w:t>дующие основные страховые продукты:</w:t>
      </w:r>
    </w:p>
    <w:p>
      <w:pPr>
        <w:pStyle w:val="Normal"/>
        <w:spacing w:lineRule="auto" w:line="360"/>
        <w:ind w:firstLine="709"/>
        <w:jc w:val="both"/>
        <w:rPr>
          <w:sz w:val="28"/>
          <w:szCs w:val="28"/>
        </w:rPr>
      </w:pPr>
      <w:r>
        <w:rPr>
          <w:sz w:val="28"/>
          <w:szCs w:val="28"/>
        </w:rPr>
        <w:t>- страхование строительного предпринимателя от всех рисков (Contractor's All Risks — CAR - Insurance);</w:t>
      </w:r>
    </w:p>
    <w:p>
      <w:pPr>
        <w:pStyle w:val="Normal"/>
        <w:spacing w:lineRule="auto" w:line="360"/>
        <w:ind w:firstLine="709"/>
        <w:jc w:val="both"/>
        <w:rPr/>
      </w:pPr>
      <w:r>
        <w:rPr>
          <w:sz w:val="28"/>
          <w:szCs w:val="28"/>
        </w:rPr>
        <w:t>- страхование монтажных работ от всех рисков (Erection All Risks — EAR - Insurance);</w:t>
      </w:r>
    </w:p>
    <w:p>
      <w:pPr>
        <w:pStyle w:val="Normal"/>
        <w:spacing w:lineRule="auto" w:line="360"/>
        <w:ind w:firstLine="709"/>
        <w:jc w:val="both"/>
        <w:rPr/>
      </w:pPr>
      <w:r>
        <w:rPr>
          <w:sz w:val="28"/>
          <w:szCs w:val="28"/>
        </w:rPr>
        <w:t>- страхование промышленных машин и технологического оборудования от поломок (Machinery Insurance — Ml);</w:t>
      </w:r>
    </w:p>
    <w:p>
      <w:pPr>
        <w:pStyle w:val="Normal"/>
        <w:spacing w:lineRule="auto" w:line="360"/>
        <w:ind w:firstLine="709"/>
        <w:jc w:val="both"/>
        <w:rPr>
          <w:sz w:val="28"/>
          <w:szCs w:val="28"/>
        </w:rPr>
      </w:pPr>
      <w:r>
        <w:rPr>
          <w:sz w:val="28"/>
          <w:szCs w:val="28"/>
        </w:rPr>
        <w:t>- страхование электронного оборудования (Electronic Equipment Insurance — EEI);</w:t>
      </w:r>
    </w:p>
    <w:p>
      <w:pPr>
        <w:pStyle w:val="Normal"/>
        <w:spacing w:lineRule="auto" w:line="360"/>
        <w:ind w:firstLine="709"/>
        <w:jc w:val="both"/>
        <w:rPr/>
      </w:pPr>
      <w:r>
        <w:rPr>
          <w:sz w:val="28"/>
          <w:szCs w:val="28"/>
        </w:rPr>
        <w:t>- страхование от порчи замороженных продуктов (Deterioration of Stock — DOS - Insurance);</w:t>
      </w:r>
    </w:p>
    <w:p>
      <w:pPr>
        <w:pStyle w:val="Normal"/>
        <w:spacing w:lineRule="auto" w:line="360"/>
        <w:ind w:firstLine="709"/>
        <w:jc w:val="both"/>
        <w:rPr>
          <w:sz w:val="28"/>
          <w:szCs w:val="28"/>
        </w:rPr>
      </w:pPr>
      <w:r>
        <w:rPr>
          <w:sz w:val="28"/>
          <w:szCs w:val="28"/>
        </w:rPr>
        <w:t>- страхование строительных машин и оборудования (Contractor's Plant and Machinery — CPM - Insurance);</w:t>
      </w:r>
    </w:p>
    <w:p>
      <w:pPr>
        <w:pStyle w:val="Normal"/>
        <w:spacing w:lineRule="auto" w:line="360"/>
        <w:ind w:firstLine="709"/>
        <w:jc w:val="both"/>
        <w:rPr/>
      </w:pPr>
      <w:r>
        <w:rPr>
          <w:sz w:val="28"/>
          <w:szCs w:val="28"/>
        </w:rPr>
        <w:t>- страхование завершенных объектов гражданского строитель</w:t>
        <w:softHyphen/>
        <w:t>ства (Civil Engineering Completed Risks — CECR - Insurance);</w:t>
      </w:r>
    </w:p>
    <w:p>
      <w:pPr>
        <w:pStyle w:val="Normal"/>
        <w:spacing w:lineRule="auto" w:line="360"/>
        <w:ind w:firstLine="709"/>
        <w:jc w:val="both"/>
        <w:rPr>
          <w:sz w:val="28"/>
          <w:szCs w:val="28"/>
        </w:rPr>
      </w:pPr>
      <w:r>
        <w:rPr>
          <w:sz w:val="28"/>
          <w:szCs w:val="28"/>
        </w:rPr>
        <w:t>- страхование риска потери прибыли в результате поломок про</w:t>
        <w:softHyphen/>
        <w:t>мышленных машин и технологического оборудования (Machinery Loss of Profits — MLOP — Insurance).</w:t>
      </w:r>
    </w:p>
    <w:p>
      <w:pPr>
        <w:pStyle w:val="Normal"/>
        <w:spacing w:lineRule="auto" w:line="360"/>
        <w:ind w:firstLine="709"/>
        <w:jc w:val="both"/>
        <w:rPr/>
      </w:pPr>
      <w:r>
        <w:rPr>
          <w:sz w:val="28"/>
          <w:szCs w:val="28"/>
        </w:rPr>
        <w:t xml:space="preserve">На этапе возведения сооружений гражданского назначения или промышленных предприятий применяются полисы страхования строительного предпринимателя и (или) монтажных работ от всех рисков. Заключение подобного страхования может отдельно оговариваться в контракте между заказчиком и исполнителем. Несмотря на то, что в практике РФ и стран СНГ используются комбинированные правила строительно-монтажного страхования, имеет смысл рассматривать эти две составляющие отдельно, т.е. в ключе международной практики страхования технических рисков. Остальные из перечисленных страховых продуктов применяются на этапе эксплуатации объектов строительства или монтажа. </w:t>
      </w:r>
    </w:p>
    <w:p>
      <w:pPr>
        <w:pStyle w:val="Normal"/>
        <w:spacing w:lineRule="auto" w:line="360"/>
        <w:ind w:firstLine="709"/>
        <w:jc w:val="both"/>
        <w:rPr/>
      </w:pPr>
      <w:r>
        <w:rPr>
          <w:sz w:val="28"/>
          <w:szCs w:val="28"/>
        </w:rPr>
        <w:t>В последнее время в покрытия, предоставляемые вышеперечисленными полисами, ведущие мировые страховые и перестраховочные компании включают:</w:t>
      </w:r>
    </w:p>
    <w:p>
      <w:pPr>
        <w:pStyle w:val="Normal"/>
        <w:spacing w:lineRule="auto" w:line="360"/>
        <w:ind w:firstLine="709"/>
        <w:jc w:val="both"/>
        <w:rPr/>
      </w:pPr>
      <w:r>
        <w:rPr>
          <w:sz w:val="28"/>
          <w:szCs w:val="28"/>
        </w:rPr>
        <w:t>- страхование от перерывов в производстве вследствие нанесения имущественного ущерба застрахованным объектам (Business Interruption or delay in start-up Insurance – DSU);</w:t>
      </w:r>
    </w:p>
    <w:p>
      <w:pPr>
        <w:pStyle w:val="Normal"/>
        <w:spacing w:lineRule="auto" w:line="360"/>
        <w:ind w:firstLine="709"/>
        <w:jc w:val="both"/>
        <w:rPr/>
      </w:pPr>
      <w:r>
        <w:rPr>
          <w:sz w:val="28"/>
          <w:szCs w:val="28"/>
        </w:rPr>
        <w:t>- страхование от потери прибыли вследствие нанесения имущественного ущерба застрахованным объектам (Advance loss of profits Insurance - ALoP);</w:t>
      </w:r>
    </w:p>
    <w:p>
      <w:pPr>
        <w:pStyle w:val="Normal"/>
        <w:spacing w:lineRule="auto" w:line="360"/>
        <w:ind w:firstLine="709"/>
        <w:jc w:val="both"/>
        <w:rPr/>
      </w:pPr>
      <w:r>
        <w:rPr>
          <w:sz w:val="28"/>
          <w:szCs w:val="28"/>
        </w:rPr>
        <w:t>- страхование гражданской ответственности перед третьими лицами (Third Part Liability Insurance).</w:t>
      </w:r>
    </w:p>
    <w:p>
      <w:pPr>
        <w:pStyle w:val="Normal"/>
        <w:spacing w:lineRule="auto" w:line="360"/>
        <w:ind w:firstLine="709"/>
        <w:jc w:val="both"/>
        <w:rPr/>
      </w:pPr>
      <w:r>
        <w:rPr>
          <w:sz w:val="28"/>
          <w:szCs w:val="28"/>
        </w:rPr>
        <w:t>В то же время дополнительные риски могут покрываться отдельными полисами страхования — это зависит от потребностей страхователя, особенностей его деятельности, а также уровня рискозащищенности объектов страхования.</w:t>
      </w:r>
    </w:p>
    <w:p>
      <w:pPr>
        <w:pStyle w:val="Normal"/>
        <w:spacing w:lineRule="auto" w:line="360"/>
        <w:ind w:firstLine="709"/>
        <w:jc w:val="both"/>
        <w:rPr/>
      </w:pPr>
      <w:r>
        <w:rPr>
          <w:sz w:val="28"/>
          <w:szCs w:val="28"/>
        </w:rPr>
        <w:t>Важной особенностью развития и определенной классификации видов страхования технических рисков в РФ является адаптация западных условий страхования к российской действительности — как к формирующемуся страховому менталитету, так и к сложившейся системе эксплуатации, модернизации оборудования, техническому оснащению производств, уровню безопасности на предприятиях.</w:t>
      </w:r>
    </w:p>
    <w:p>
      <w:pPr>
        <w:pStyle w:val="Normal"/>
        <w:spacing w:lineRule="auto" w:line="360"/>
        <w:ind w:firstLine="709"/>
        <w:jc w:val="both"/>
        <w:rPr>
          <w:sz w:val="28"/>
          <w:szCs w:val="28"/>
        </w:rPr>
      </w:pPr>
      <w:r>
        <w:rPr>
          <w:sz w:val="28"/>
          <w:szCs w:val="28"/>
        </w:rPr>
        <w:t>В российской практике к страхованию технических рисков относят:</w:t>
      </w:r>
    </w:p>
    <w:p>
      <w:pPr>
        <w:pStyle w:val="Normal"/>
        <w:spacing w:lineRule="auto" w:line="360"/>
        <w:ind w:firstLine="709"/>
        <w:jc w:val="both"/>
        <w:rPr/>
      </w:pPr>
      <w:r>
        <w:rPr>
          <w:sz w:val="28"/>
          <w:szCs w:val="28"/>
        </w:rPr>
        <w:t>- страхование машин и механизмов от поломок;</w:t>
      </w:r>
    </w:p>
    <w:p>
      <w:pPr>
        <w:pStyle w:val="Normal"/>
        <w:spacing w:lineRule="auto" w:line="360"/>
        <w:ind w:firstLine="709"/>
        <w:jc w:val="both"/>
        <w:rPr/>
      </w:pPr>
      <w:r>
        <w:rPr>
          <w:sz w:val="28"/>
          <w:szCs w:val="28"/>
        </w:rPr>
        <w:t>- страхование строительно-монтажных работ;</w:t>
      </w:r>
    </w:p>
    <w:p>
      <w:pPr>
        <w:pStyle w:val="Normal"/>
        <w:spacing w:lineRule="auto" w:line="360"/>
        <w:ind w:firstLine="709"/>
        <w:jc w:val="both"/>
        <w:rPr/>
      </w:pPr>
      <w:r>
        <w:rPr>
          <w:sz w:val="28"/>
          <w:szCs w:val="28"/>
        </w:rPr>
        <w:t>- страхование послепусковых гарантийных обязательств;</w:t>
      </w:r>
    </w:p>
    <w:p>
      <w:pPr>
        <w:pStyle w:val="Normal"/>
        <w:spacing w:lineRule="auto" w:line="360"/>
        <w:ind w:firstLine="709"/>
        <w:jc w:val="both"/>
        <w:rPr/>
      </w:pPr>
      <w:r>
        <w:rPr>
          <w:sz w:val="28"/>
          <w:szCs w:val="28"/>
        </w:rPr>
        <w:t>- страхование электронного оборудования;</w:t>
      </w:r>
    </w:p>
    <w:p>
      <w:pPr>
        <w:pStyle w:val="Normal"/>
        <w:spacing w:lineRule="auto" w:line="360"/>
        <w:ind w:firstLine="709"/>
        <w:jc w:val="both"/>
        <w:rPr/>
      </w:pPr>
      <w:r>
        <w:rPr>
          <w:sz w:val="28"/>
          <w:szCs w:val="28"/>
        </w:rPr>
        <w:t>- комбинированное страхование буровых работ;</w:t>
      </w:r>
    </w:p>
    <w:p>
      <w:pPr>
        <w:pStyle w:val="Normal"/>
        <w:spacing w:lineRule="auto" w:line="360"/>
        <w:ind w:firstLine="709"/>
        <w:jc w:val="both"/>
        <w:rPr/>
      </w:pPr>
      <w:r>
        <w:rPr>
          <w:sz w:val="28"/>
          <w:szCs w:val="28"/>
        </w:rPr>
        <w:t>- страхование комплектного оборудования.</w:t>
      </w:r>
    </w:p>
    <w:p>
      <w:pPr>
        <w:pStyle w:val="Normal"/>
        <w:spacing w:lineRule="auto" w:line="360"/>
        <w:ind w:firstLine="709"/>
        <w:jc w:val="both"/>
        <w:rPr/>
      </w:pPr>
      <w:r>
        <w:rPr>
          <w:sz w:val="28"/>
          <w:szCs w:val="28"/>
        </w:rPr>
        <w:t>К рискам, включаемым в данные страховые покрытия, могут добавляться риски, связанные с перерывами в производстве и потерей прибыли, а также риски, связанные с возникновением обязанности страхователя: предприятия – эксплуатанта машин, механизмов, оборудования, строительной организации либо подрядной организации — возместить ущерб, нанесенный третьим лицам (лицам, не состоящим со страхователем в договорных отношениях), в результате эксплуатации оборудования либо проведения работ.</w:t>
      </w:r>
    </w:p>
    <w:p>
      <w:pPr>
        <w:pStyle w:val="Normal"/>
        <w:spacing w:lineRule="auto" w:line="360"/>
        <w:ind w:firstLine="709"/>
        <w:jc w:val="both"/>
        <w:rPr/>
      </w:pPr>
      <w:r>
        <w:rPr>
          <w:sz w:val="28"/>
          <w:szCs w:val="28"/>
        </w:rPr>
        <w:t xml:space="preserve">Специфической особенностью развития страхования технических рисков в нашей стране является то, что большинство российских страховых компаний имеют лицензии исключительно на проведение страхования строительно-монтажных работ. На практике же иные виды страхования технических рисков представлены как дополнительные условия к правилам страхования имущества юридических лиц от огня и других опасностей. </w:t>
      </w:r>
    </w:p>
    <w:p>
      <w:pPr>
        <w:pStyle w:val="Normal"/>
        <w:spacing w:lineRule="auto" w:line="360"/>
        <w:ind w:firstLine="709"/>
        <w:jc w:val="both"/>
        <w:rPr/>
      </w:pPr>
      <w:r>
        <w:rPr>
          <w:sz w:val="28"/>
          <w:szCs w:val="28"/>
        </w:rPr>
        <w:t xml:space="preserve">Данную тенденцию нельзя считать в полной мере отрицательной, в тоже время наличие отдельной лицензии на проведение, например, страхования машин и механизмов от поломок, позволяет страховщику точно выделить риски, включаемые в покрытие, а также предоставляет большую свободу в области рекламной политики и организации комплексных страховых предложений. </w:t>
      </w:r>
    </w:p>
    <w:p>
      <w:pPr>
        <w:pStyle w:val="Normal"/>
        <w:spacing w:lineRule="auto" w:line="360"/>
        <w:ind w:firstLine="709"/>
        <w:jc w:val="both"/>
        <w:rPr/>
      </w:pPr>
      <w:r>
        <w:rPr>
          <w:sz w:val="28"/>
          <w:szCs w:val="28"/>
        </w:rPr>
        <w:t>Кроме того, наличие у страховщика отдельной лицензии благотворно влияет и на страхователя, который зачастую требует максимального страхового покрытия рисков, которым подвержена его деятельность, но, как правило, не всегда точно представляет от каких рисков застрахованы производственные мощности.</w:t>
      </w:r>
    </w:p>
    <w:p>
      <w:pPr>
        <w:pStyle w:val="Normal"/>
        <w:spacing w:lineRule="auto" w:line="360"/>
        <w:ind w:firstLine="709"/>
        <w:jc w:val="both"/>
        <w:rPr/>
      </w:pPr>
      <w:r>
        <w:rPr>
          <w:sz w:val="28"/>
          <w:szCs w:val="28"/>
        </w:rPr>
        <w:t>Таким образом, страхование технических рисков можно считать достаточно хорошо сформированной отраслью страхования со своими особенностями, терминами и методами проведения. Его возникновение во многом обязано тому, что многочисленные и дорогостоящие аварии, связанные с применением машин и оборудования, потребовали индивидуального подхода к решению проблемы возникающих финансовых убытков. Это подтолкнуло специалистов к разработке новых положений и условий страхования с конкретной технической направленностью. Реализация все более масштабных и сложных технических проектов вызвала не только рост потребностей в страховых услугах, но и потребовала более углубленных профессиональных знаний со стороны страховых компаний. В тоже время страхователи получили новый вид страхового покрытия, которое продолжает совершенствоваться в России и во всем мире и сегодня. Важнейшей и основополагающей особенностью при этом является то, что страхование технических рисков развивается исключительно параллельно с научно-техническим прогрессом, являясь его неизменным спутником.</w:t>
      </w:r>
    </w:p>
    <w:p>
      <w:pPr>
        <w:pStyle w:val="Normal"/>
        <w:spacing w:lineRule="auto" w:line="360"/>
        <w:ind w:firstLine="709"/>
        <w:jc w:val="both"/>
        <w:rPr/>
      </w:pPr>
      <w:r>
        <w:rPr>
          <w:sz w:val="28"/>
          <w:szCs w:val="28"/>
        </w:rPr>
        <w:t xml:space="preserve">В заключение необходимо добавить, что на территории Российской Федерации актуальной задачей является приведение в соответствие правил и условий страхования с положениями действующего страхового законодательства. В связи с этим, необходимо представлять четкую границу между условиями страхования, предоставляемыми иностранными страховщиками и российскими правилами страхования. </w:t>
      </w:r>
      <w:r>
        <w:br w:type="page"/>
      </w:r>
    </w:p>
    <w:p>
      <w:pPr>
        <w:pStyle w:val="Normal"/>
        <w:spacing w:lineRule="auto" w:line="360"/>
        <w:ind w:firstLine="709"/>
        <w:jc w:val="center"/>
        <w:rPr/>
      </w:pPr>
      <w:r>
        <w:rPr>
          <w:b/>
          <w:sz w:val="28"/>
          <w:szCs w:val="28"/>
        </w:rPr>
        <w:t>Сущность перестрахования и роль повышения устойчивости страхов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идов страхования является перестрахование. Перестрахование позволяет компенсировать колебания и сокращать потенциал ущерба. Это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й, обеспечения финансовой устойчивости и рентабельности страховых операций. В основе перестрахования - договор, согласно которому одна сторона - цедент передает полностью или частично страховой риск (группу страховых рисков определенного вида) другой стороне - перестраховщику, который в свою очередь принимает на себя обязательство возместить цеденту соответствующую часть выплаченного страхового возмещения. Из приведенного определения следует, что в договоре перестрахования выступают две стороны: страховое общество, передающее риск, который мы будем называть перестраховочным риском, и страховое общество, принимающее риск на свою ответственность, которое мы будем называть перестраховщиком. Сам процесс, связанный с передачей риска, следует называть цедированием риска, или перестраховочной цессией. В этой связи перестраховщика, отдающего риск, называют цедентом, а перестраховщика принимающего риск, - цессионарием. Риск, принятый данным перестраховщиком от цедента, довольно часто подвергается последующей передаче полностью или частично следующему страховому обществу. Последующая передача перестраховочного риска называется ретроцессией. Страховое общество, отдающее риск в перестрахование третьему участнику, называется ретроцедентом, а страховое общество, принимающее ретроцедированный риск, - ретроцессионарием. Родиной перестрахования считается Германия. Первое перестраховочное общество было образовано в Кельне в 1846г., затем появилось Мюнхенское перестраховочное общество. “Русское общество перестрахования” возникло в 1895г., и занималось оно перестрахованием огневых рисков. Сбор премий составлял 11,4 млн. руб. в год, а убытки - 8 млн. руб. Общество обладало капиталом в 4 млн. руб. перестрахованием занималось и русское страховое общество “Помощь” с премиями в 4,3 млн. руб. и убытками в 2,5 млн. руб. в год. Создание этих обществ преследовало цель препятствовать оттоку золота в виде премий за границу. В данное время основной целью соглашений отечественных перестраховочных компаний с компаниями assistance (assistance - комплекс страховых услуг) является передача страховщиком (перестраховщиком, или цедентом) в перестрахование иностранной компании (перестраховщику, или цессионарию) определенного процента страховой ответственности и соответственно такого же процента страховой премии (как показывает практика, примерно от 65% до 95%). Это означает, что львиная доля страховых взносов попадает в руки иностранных сервисных или страховых компаний, либо в руки сервисных, страховых и перестраховочных компаний одновременно. На долю отечественных страховых или перестраховочных компаний остается лишь 5%-35% от общей суммы собранной ими страховой премии. Классическое определение перестрахования было дано в XIXв. в законодательстве Великобритании, где было сказано, что перестрахование является новым страхованием того же самого, уже застрахованного риска и что заключается оно для того, чтобы обезопасить страховщика от ранее принятых рисков. Немецкая юрисдикция еще более кратка и категорична: перестрахованием признается страхование рисков, принятых страховщиком В законе Российской Федерации “О страховании” дается определение перестрахования: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В ст.27 Закона говорится: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Росстрахнадзором.</w:t>
      </w:r>
    </w:p>
    <w:p>
      <w:pPr>
        <w:pStyle w:val="Normal"/>
        <w:spacing w:lineRule="auto" w:line="360"/>
        <w:ind w:firstLine="709"/>
        <w:jc w:val="both"/>
        <w:rPr/>
      </w:pPr>
      <w:r>
        <w:rPr>
          <w:sz w:val="28"/>
          <w:szCs w:val="28"/>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Согласно методике Росстрахнадзора страховщик обязан передать в перестрахование часть риска (своих обязательств перед страхователем), если не будет соблюдаться условие:S=(A-Y)*5% / 100%,где S - сумма, на которую страховщик имеет право заключать договоры по данному виду страхования; А - величина активов (авуаров (фр. avoire) - активы (денежные средства, ценные бумаги, счета в банках и т.д.) - часть страхового баланса) страховщика; Y - размер уплаченного уставного капитала; 5% - нормативное процентное отношение поступивших страховых взносов к уплаченному уставному капиталу по данному виду страхования. Следовательно, перестрахование гарантирует платежеспособность страховщика при наступлении чрезвычайных (выше нормальных) ущербов (убытков). В Условиях лицензирования страховой деятельности (ст.3, п.3.5) говорится, что максимальная ответственность по отдельному риску страхования жизни, страхования от несчастных случаев и болезней, медицинского страхования и страхования ответственности владельцев автотранспортных средств не может превышать 10% собственных средств страховщика. В остальных видах страховой деятельности максимальная ответственность по пяти наиболее крупным рискам не должна превышать двукратного размера собственных средств. В то же время в ст.13 (п.2) Закона “О страховании” сказано,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Таким образом, исходя из данных определений, перестрахование является “вторичным” страхованием страховщиков от чрезвычайных рисков, превышающих платежеспособность страховой организации. В этом основная сущность и функция перестрахования. С финансово-экономической точки зрения, перестрахование - это форма отношений Сторон (страховщика и перестраховщика), в соответствии с которой страховщик принимая на страхование риски по защите имущественных интересов физических и юридических лиц, часть ответственности по ним передает на согласованных договорных условиях другим страховщикам (перестраховщикам) с целью создания по возможности сбалансированного портфеля страхований, обеспечения финансовой устойчивости (платежеспособности) и рентабельности страховых операций.</w:t>
      </w:r>
      <w:r>
        <w:br w:type="page"/>
      </w:r>
    </w:p>
    <w:p>
      <w:pPr>
        <w:pStyle w:val="Normal"/>
        <w:spacing w:lineRule="auto" w:line="360"/>
        <w:ind w:firstLine="709"/>
        <w:jc w:val="center"/>
        <w:rPr>
          <w:b/>
          <w:b/>
          <w:sz w:val="28"/>
          <w:szCs w:val="28"/>
        </w:rPr>
      </w:pPr>
      <w:r>
        <w:rPr>
          <w:b/>
          <w:sz w:val="28"/>
          <w:szCs w:val="28"/>
        </w:rPr>
        <w:t>Страхование профессиональной ответственност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трахование профессиональной ответственности объединяет виды страхования имущественных интересов различных категорий лиц, которые при осуществлении профессиональной деятельности могут нанести ущерб третьим лицам. Объектом страхования здесь являются имущественные интересы страхователя (например, частнопрактикующего врача, нотариуса), связанные с ответственностью за вред, причиненный третьим лицам в результате ошибки или упущения, совершенных при исполнении профессиональных обязанностей.</w:t>
      </w:r>
    </w:p>
    <w:p>
      <w:pPr>
        <w:pStyle w:val="Style18"/>
        <w:spacing w:lineRule="auto" w:line="360" w:before="0" w:after="0"/>
        <w:ind w:firstLine="709"/>
        <w:jc w:val="both"/>
        <w:rPr/>
      </w:pPr>
      <w:r>
        <w:rPr>
          <w:sz w:val="28"/>
          <w:szCs w:val="28"/>
        </w:rPr>
        <w:t>Требование к профессиональной деятельности и порядок ее осуществления устанавливаются соответствующими законодательными и нормативными актами.</w:t>
      </w:r>
    </w:p>
    <w:p>
      <w:pPr>
        <w:pStyle w:val="Style18"/>
        <w:spacing w:lineRule="auto" w:line="360" w:before="0" w:after="0"/>
        <w:ind w:firstLine="709"/>
        <w:jc w:val="both"/>
        <w:rPr/>
      </w:pPr>
      <w:r>
        <w:rPr>
          <w:sz w:val="28"/>
          <w:szCs w:val="28"/>
        </w:rPr>
        <w:t>Страхование проводится исключительно в отношении физических лиц, осуществляющих частную профессиональную деятельность.</w:t>
      </w:r>
    </w:p>
    <w:p>
      <w:pPr>
        <w:pStyle w:val="Style18"/>
        <w:spacing w:lineRule="auto" w:line="360" w:before="0" w:after="0"/>
        <w:ind w:firstLine="709"/>
        <w:jc w:val="both"/>
        <w:rPr/>
      </w:pPr>
      <w:r>
        <w:rPr>
          <w:sz w:val="28"/>
          <w:szCs w:val="28"/>
        </w:rPr>
        <w:t>Факт наступления страхового случая признается после вступления в законную силу решения суда, устанавливающего имущественную ответственность частнопрактикующего специалиста (страхователя) за причинение материального ущерба клиенту и его размер. Кроме того, страховым случаем может признаваться факт установления ответственности страхователя за нанесение ущерба третьим лицам при досудебном урегулировании претензий, но при наличии бесспорных доказательств причинения вреда частнопрактикующим специалистам.</w:t>
      </w:r>
    </w:p>
    <w:p>
      <w:pPr>
        <w:pStyle w:val="Style18"/>
        <w:spacing w:lineRule="auto" w:line="360" w:before="0" w:after="0"/>
        <w:ind w:firstLine="709"/>
        <w:jc w:val="both"/>
        <w:rPr/>
      </w:pPr>
      <w:r>
        <w:rPr>
          <w:sz w:val="28"/>
          <w:szCs w:val="28"/>
        </w:rPr>
        <w:t>Договор страхования профессиональной ответственности считается заключенным в пользу третьих лиц, перед которыми частнопрактикующий специалист должен нести ответственность за свои действия при осуществлении профессиональной деятельности.</w:t>
      </w:r>
    </w:p>
    <w:p>
      <w:pPr>
        <w:pStyle w:val="Style18"/>
        <w:spacing w:lineRule="auto" w:line="360" w:before="0" w:after="0"/>
        <w:ind w:firstLine="709"/>
        <w:jc w:val="both"/>
        <w:rPr/>
      </w:pPr>
      <w:r>
        <w:rPr>
          <w:sz w:val="28"/>
          <w:szCs w:val="28"/>
        </w:rPr>
        <w:t>Сроки выплаты страхового возмещения определяются в договоре страхования. Размер страхового возмещения устанавливается в соответствии с договором страхования и зависит от величины страховой суммы. Например, в РФ в отношении нотариусов, согласно Основам законодательства Российской Федерации о нотариате, минимальная страховая сумма определяется как 100 минимальных размеров заработной платы.</w:t>
      </w:r>
    </w:p>
    <w:p>
      <w:pPr>
        <w:pStyle w:val="Style18"/>
        <w:spacing w:lineRule="auto" w:line="360" w:before="0" w:after="0"/>
        <w:ind w:firstLine="709"/>
        <w:jc w:val="both"/>
        <w:rPr>
          <w:sz w:val="28"/>
          <w:szCs w:val="28"/>
        </w:rPr>
      </w:pPr>
      <w:r>
        <w:rPr>
          <w:sz w:val="28"/>
          <w:szCs w:val="28"/>
        </w:rPr>
        <w:t>Страховая премия устанавливается из тарифных ставок и зависит от избранной страховой суммы. Договор страхования вступает в силу с момента уплаты страхователем всей страховой премии, если соглашением сторон не предусматривается иное.</w:t>
      </w:r>
      <w:r>
        <w:br w:type="page"/>
      </w:r>
    </w:p>
    <w:p>
      <w:pPr>
        <w:pStyle w:val="Style18"/>
        <w:spacing w:lineRule="auto" w:line="360" w:before="0" w:after="0"/>
        <w:ind w:firstLine="709"/>
        <w:jc w:val="center"/>
        <w:rPr>
          <w:b/>
          <w:b/>
          <w:sz w:val="28"/>
          <w:szCs w:val="28"/>
        </w:rPr>
      </w:pPr>
      <w:r>
        <w:rPr>
          <w:b/>
          <w:sz w:val="28"/>
          <w:szCs w:val="28"/>
        </w:rPr>
        <w:t>Классификация личного страхования</w:t>
      </w:r>
    </w:p>
    <w:p>
      <w:pPr>
        <w:pStyle w:val="Normal"/>
        <w:spacing w:lineRule="auto" w:line="360"/>
        <w:ind w:firstLine="709"/>
        <w:jc w:val="both"/>
        <w:rPr>
          <w:b/>
          <w:b/>
          <w:sz w:val="28"/>
          <w:szCs w:val="28"/>
        </w:rPr>
      </w:pPr>
      <w:r>
        <w:rPr>
          <w:b/>
          <w:sz w:val="28"/>
          <w:szCs w:val="28"/>
        </w:rPr>
      </w:r>
    </w:p>
    <w:p>
      <w:pPr>
        <w:pStyle w:val="21"/>
        <w:ind w:firstLine="709"/>
        <w:rPr/>
      </w:pPr>
      <w:r>
        <w:rPr/>
        <w:t xml:space="preserve">Классификация личного страхования производится по разным категориям. </w:t>
      </w:r>
    </w:p>
    <w:p>
      <w:pPr>
        <w:pStyle w:val="21"/>
        <w:ind w:firstLine="709"/>
        <w:rPr/>
      </w:pPr>
      <w:r>
        <w:rPr>
          <w:iCs/>
        </w:rPr>
        <w:t xml:space="preserve">По объёму риска: </w:t>
      </w:r>
      <w:r>
        <w:rPr/>
        <w:t>страхование на случай дожития или смерти; страхование на случай инвалидности или недееспособности; страхование медицинских расходов.</w:t>
      </w:r>
    </w:p>
    <w:p>
      <w:pPr>
        <w:pStyle w:val="21"/>
        <w:ind w:firstLine="709"/>
        <w:rPr/>
      </w:pPr>
      <w:r>
        <w:rPr>
          <w:iCs/>
        </w:rPr>
        <w:t xml:space="preserve">По виду личного страхования: </w:t>
      </w:r>
      <w:r>
        <w:rPr/>
        <w:t>страхование жизни; страхование от несчастных случаев.</w:t>
      </w:r>
    </w:p>
    <w:p>
      <w:pPr>
        <w:pStyle w:val="21"/>
        <w:ind w:firstLine="709"/>
        <w:rPr/>
      </w:pPr>
      <w:r>
        <w:rPr>
          <w:iCs/>
        </w:rPr>
        <w:t xml:space="preserve">По количеству лиц, указанных в договоре: </w:t>
      </w:r>
      <w:r>
        <w:rPr/>
        <w:t>индивидуальное страхование; коллективное страхование.</w:t>
      </w:r>
    </w:p>
    <w:p>
      <w:pPr>
        <w:pStyle w:val="21"/>
        <w:ind w:firstLine="709"/>
        <w:rPr/>
      </w:pPr>
      <w:r>
        <w:rPr>
          <w:iCs/>
        </w:rPr>
        <w:t xml:space="preserve">По длительности страхового обеспечения: </w:t>
      </w:r>
      <w:r>
        <w:rPr/>
        <w:t>краткосрочное (менее одного года); среднесрочное (1 – 5лет); долгосрочное (6 – 15 лет).</w:t>
      </w:r>
    </w:p>
    <w:p>
      <w:pPr>
        <w:pStyle w:val="21"/>
        <w:ind w:firstLine="709"/>
        <w:rPr/>
      </w:pPr>
      <w:r>
        <w:rPr>
          <w:iCs/>
        </w:rPr>
        <w:t xml:space="preserve">По форме выплаты страхового обеспечения: </w:t>
      </w:r>
      <w:r>
        <w:rPr/>
        <w:t>с единовременной выплатой страховой суммы; с выплатой страховой суммы в форме ренты.</w:t>
      </w:r>
    </w:p>
    <w:p>
      <w:pPr>
        <w:pStyle w:val="21"/>
        <w:ind w:firstLine="709"/>
        <w:rPr/>
      </w:pPr>
      <w:r>
        <w:rPr>
          <w:iCs/>
        </w:rPr>
        <w:t xml:space="preserve">По форме уплаты страховых премий: </w:t>
      </w:r>
      <w:r>
        <w:rPr/>
        <w:t>страхование с уплатой единовременных премий; страхование с ежегодной уплатой премий; страхование с ежемесячной уплатой премий.</w:t>
      </w:r>
    </w:p>
    <w:p>
      <w:pPr>
        <w:pStyle w:val="21"/>
        <w:tabs>
          <w:tab w:val="clear" w:pos="708"/>
          <w:tab w:val="left" w:pos="6341" w:leader="none"/>
        </w:tabs>
        <w:ind w:firstLine="709"/>
        <w:rPr/>
      </w:pPr>
      <w:r>
        <w:rPr/>
        <w:t>Страхование жизни, как любой вид страхования,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r>
        <w:br w:type="page"/>
      </w:r>
    </w:p>
    <w:p>
      <w:pPr>
        <w:pStyle w:val="21"/>
        <w:tabs>
          <w:tab w:val="clear" w:pos="708"/>
          <w:tab w:val="left" w:pos="6341" w:leader="none"/>
        </w:tabs>
        <w:ind w:firstLine="709"/>
        <w:jc w:val="center"/>
        <w:rPr>
          <w:b/>
          <w:b/>
        </w:rPr>
      </w:pPr>
      <w:r>
        <w:rPr>
          <w:b/>
        </w:rPr>
        <w:t>Резерв взносов по страхованию жизн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траховые резервы - особые фонды страховщика, предназначенные для выполнения им принятых обязательств по выплатам страхового возмещения (страхового обеспечения), которые должны быть произведены при наступлении страховых случаев. Согласно ст. 26 п. 1 Закона РФ "О страховании" страховые резервы не подлежат изъятию в федеральный и иные бюджеты. Правильное определение размера страховых резервов - задача, важная, с одной стороны, для обеспечения страховщиком гарантий предстоящих страховых выплат, а с другой стороны, для определения реальных результатов деятельности страховщика.</w:t>
      </w:r>
    </w:p>
    <w:p>
      <w:pPr>
        <w:pStyle w:val="Style18"/>
        <w:spacing w:lineRule="auto" w:line="360" w:before="0" w:after="0"/>
        <w:ind w:firstLine="709"/>
        <w:jc w:val="both"/>
        <w:rPr/>
      </w:pPr>
      <w:r>
        <w:rPr>
          <w:sz w:val="28"/>
          <w:szCs w:val="28"/>
        </w:rPr>
        <w:t>В настоящее время порядок формирования страховых резервов регламентируется Письмом Росстрахнадзора от 27 декабря 1994 г. № 09/2-16р/02, разъясняющим порядок формирования страховщиками резервов по страхованию жизни, и Правилами формирования страховых резервов по видам страхования иным, чем страхование жизни, утвержденными Приказом Росстрахнадзора от 14 марта 1994 г. № 02-02/04. В соответствии с этими документами страховщики разрабатывают и утверждают в Федеральной службе России по надзору за страховой деятельностью собственные Положения о формировании резервов. При этом, если в состав технических резервов входят только 3 обязательных вида технических резервов, определенных Правилами,- резерв незаработанной премии (РНП), резерв заявленных, но неурегулированных убытков (РЗУ), а также резерв произошедших, но незаявленных убытков (РПНУ),- и методы их формирования не содержат каких-либо изменений по сравнению с предусмотренными в Правилах методами, то Положение страховщика о формировании технических резервов не требует согласования с Росстрахнадзором.</w:t>
      </w:r>
    </w:p>
    <w:p>
      <w:pPr>
        <w:pStyle w:val="Style18"/>
        <w:spacing w:lineRule="auto" w:line="360" w:before="0" w:after="0"/>
        <w:ind w:firstLine="709"/>
        <w:jc w:val="both"/>
        <w:rPr/>
      </w:pPr>
      <w:r>
        <w:rPr>
          <w:sz w:val="28"/>
          <w:szCs w:val="28"/>
        </w:rPr>
        <w:t>Поскольку большинство страховщиков формируют страховые резервы (в части обязательных их видов) по рисковым видам страхования с применением методов, указанных в Правилах, мы бы хотели остановиться на некоторых вопросах, возникающих у них при определении размера резервов.</w:t>
      </w:r>
    </w:p>
    <w:p>
      <w:pPr>
        <w:pStyle w:val="Style18"/>
        <w:spacing w:lineRule="auto" w:line="360" w:before="0" w:after="0"/>
        <w:ind w:firstLine="709"/>
        <w:jc w:val="both"/>
        <w:rPr/>
      </w:pPr>
      <w:r>
        <w:rPr>
          <w:sz w:val="28"/>
          <w:szCs w:val="28"/>
        </w:rPr>
        <w:t>Некоторую сложность вызывает формирование страховых резервов по договорам смешанного страхования жизни, если, согласно условиям договора, в объем ответственности страховщика включается как ответственность по страхованию жизни застрахованного, так и ответственность по страхованию его от несчастного случая, происшедшего в период действия договора страхования.</w:t>
      </w:r>
    </w:p>
    <w:p>
      <w:pPr>
        <w:pStyle w:val="Style18"/>
        <w:spacing w:lineRule="auto" w:line="360" w:before="0" w:after="0"/>
        <w:ind w:firstLine="709"/>
        <w:jc w:val="both"/>
        <w:rPr/>
      </w:pPr>
      <w:r>
        <w:rPr>
          <w:sz w:val="28"/>
          <w:szCs w:val="28"/>
        </w:rPr>
        <w:t>Часто страховщики формируют резерв по смешанному страхованию жизни с указанным выше объемом их ответственности в том же порядке, что и по страхованию жизни (что не оговорено особо в соответствующем Положении), т.е. с применением нормы доходности ко всей нетто-ставке по смешанному страхованию жизни. Обоснованность подобного порядка формирования резервов представляется нам спорной по следующим причинам:</w:t>
      </w:r>
    </w:p>
    <w:p>
      <w:pPr>
        <w:pStyle w:val="Style18"/>
        <w:spacing w:lineRule="auto" w:line="360" w:before="0" w:after="0"/>
        <w:ind w:firstLine="709"/>
        <w:jc w:val="both"/>
        <w:rPr/>
      </w:pPr>
      <w:r>
        <w:rPr>
          <w:sz w:val="28"/>
          <w:szCs w:val="28"/>
        </w:rPr>
        <w:t>1. Нетто-ставка по смешанному страхованию жизни состоит из нескольких частей, каждая из которых должна обеспечить выполнение обязательств страховщика по одному из видов его ответственности, предусмотренной Правилами. При этом порядок расчета нетто-ставок различается в зависимости от вида страхуемого риска. Части нетто-ставки по страхованию жизни (к которому относится страхование на случай смерти застрахованного, его дожития до окончания срока страхования или определенного договором страхования возраста, а также предусматривающее текущие выплаты (аннуитеты) в период действия договора страхования), рассчитываются на основе данных таблицы смертности с учетом нормы доходности по инвестированию временно свободных денежных средств. Расчет части нетто-ставки по страхованию от несчастного случая, который относится к рисковым видам страхования, не предусматривает учета доходности в связи с предполагаемым инвестированием средств.</w:t>
      </w:r>
    </w:p>
    <w:p>
      <w:pPr>
        <w:pStyle w:val="Style18"/>
        <w:spacing w:lineRule="auto" w:line="360" w:before="0" w:after="0"/>
        <w:ind w:firstLine="709"/>
        <w:jc w:val="both"/>
        <w:rPr/>
      </w:pPr>
      <w:r>
        <w:rPr>
          <w:sz w:val="28"/>
          <w:szCs w:val="28"/>
        </w:rPr>
        <w:t>2. Различны и принципы формирования резервов по страхованию жизни и РНП по рисковым видам страхования. Величина РНП уменьшается по мере истечения срока действия договора страхования, а резерв по страхованию жизни (при отсутствии выплат ренты, аннуитетов) увеличивается, формируясь по принципу "накопления". Формирование единого резерва по договору смешанного страхования жизни по правилам формирования резервов по страхованию жизни приводит к завышению размера данного резерва.</w:t>
      </w:r>
    </w:p>
    <w:p>
      <w:pPr>
        <w:pStyle w:val="Style18"/>
        <w:spacing w:lineRule="auto" w:line="360" w:before="0" w:after="0"/>
        <w:ind w:firstLine="709"/>
        <w:jc w:val="both"/>
        <w:rPr/>
      </w:pPr>
      <w:r>
        <w:rPr>
          <w:sz w:val="28"/>
          <w:szCs w:val="28"/>
        </w:rPr>
        <w:t>3. При отсутствии раздельного расчета резервов по смешанному страхованию жизни в случае, если фактический уровень выплат по несчастному случаю превысит значения, используемые при расчете тарифных ставок, они будут покрываться за счет средств, полученных для выполнения обязательств по страхованию жизни, а не за счет общей величины технических резервов. Кроме того, подобный учет искажает информацию, отраженную в отчетности страховщика.</w:t>
      </w:r>
    </w:p>
    <w:p>
      <w:pPr>
        <w:pStyle w:val="Style18"/>
        <w:spacing w:lineRule="auto" w:line="360" w:before="0" w:after="0"/>
        <w:ind w:firstLine="709"/>
        <w:jc w:val="both"/>
        <w:rPr/>
      </w:pPr>
      <w:r>
        <w:rPr>
          <w:sz w:val="28"/>
          <w:szCs w:val="28"/>
        </w:rPr>
        <w:t xml:space="preserve">Поэтому, исчисление размера резервов по смешанному страхованию жизни необходимо производить отдельно по страхованию жизни и по страхованию от несчастного случая, если иной порядок формирования страховых резервов не утвержден Росстрахнадзором специально для конкретной страховой компании. </w:t>
      </w:r>
    </w:p>
    <w:p>
      <w:pPr>
        <w:pStyle w:val="Style18"/>
        <w:spacing w:lineRule="auto" w:line="360" w:before="0" w:after="0"/>
        <w:ind w:firstLine="709"/>
        <w:jc w:val="both"/>
        <w:rPr/>
      </w:pPr>
      <w:r>
        <w:rPr>
          <w:sz w:val="28"/>
          <w:szCs w:val="28"/>
        </w:rPr>
        <w:t>При определении величины страхового взноса по страхованию от несчастного случая в рамках смешанного страхования жизни к нетто-ставке по страхованию от несчастного случая прибавляется соответствующая ей доля нагрузки, которая обычно определяется пропорционально доле нетто-ставки на обеспечение обязательств по страхованию от несчастного случая в структуре нетто-ставки по смешанному страхованию. Если структурой тарифной ставки по смешанному страхованию жизни предусматриваются отчисления в РПМ, их в полном размере необходимо отнести на страхование от несчастного случая.</w:t>
      </w:r>
    </w:p>
    <w:p>
      <w:pPr>
        <w:pStyle w:val="Style18"/>
        <w:spacing w:lineRule="auto" w:line="360" w:before="0" w:after="0"/>
        <w:ind w:firstLine="709"/>
        <w:jc w:val="both"/>
        <w:rPr/>
      </w:pPr>
      <w:r>
        <w:rPr>
          <w:sz w:val="28"/>
          <w:szCs w:val="28"/>
        </w:rPr>
        <w:t>Интересным с точки зрения формирования РНП по видам страхования, относящимся к 1 учетной группе, является момент начала ответственности страховщика по договору страхования.</w:t>
      </w:r>
    </w:p>
    <w:p>
      <w:pPr>
        <w:pStyle w:val="Style18"/>
        <w:spacing w:lineRule="auto" w:line="360" w:before="0" w:after="0"/>
        <w:ind w:firstLine="709"/>
        <w:jc w:val="both"/>
        <w:rPr/>
      </w:pPr>
      <w:r>
        <w:rPr>
          <w:sz w:val="28"/>
          <w:szCs w:val="28"/>
        </w:rPr>
        <w:t>В соответствии со ст. 16 п. 2 Закона РФ договор страхования вступает в силу с момента уплаты страхователем первого страхового взноса, если договором или законом не предусмотрено иное. Поскольку это условие является существенным, Правила страховщика обычно содержат запись, что договор страхования вступает в силу со дня поступления первого (единовременного) страхового взноса на расчетный счет страховщика, если договором страхования не предусмотрено иное. Данные условия обычно имеются и в договоре страхования, однако в нем обычно указываются и конкретные даты начала и окончания его действия.</w:t>
      </w:r>
    </w:p>
    <w:p>
      <w:pPr>
        <w:pStyle w:val="Style18"/>
        <w:spacing w:lineRule="auto" w:line="360" w:before="0" w:after="0"/>
        <w:ind w:firstLine="709"/>
        <w:jc w:val="both"/>
        <w:rPr/>
      </w:pPr>
      <w:r>
        <w:rPr>
          <w:sz w:val="28"/>
          <w:szCs w:val="28"/>
        </w:rPr>
        <w:t>Например, договор страхования подписан 01.10.06 г. Срок действия договора указан - с 10.10.06 г. по 10.10.07 г. В договоре также имеются сведения, что договор вступает в силу с момента поступления страхового взноса на расчетный счет страховщика. Страховой взнос поступил 20.10.06 г. Таким образом, положения одного и того же договора противоречат друг другу. В этом случае определить дату начала ответственности страховщика по договору страхования для целей расчета РНП невозможно.</w:t>
      </w:r>
    </w:p>
    <w:p>
      <w:pPr>
        <w:pStyle w:val="Style18"/>
        <w:spacing w:lineRule="auto" w:line="360" w:before="0" w:after="0"/>
        <w:ind w:firstLine="709"/>
        <w:jc w:val="both"/>
        <w:rPr/>
      </w:pPr>
      <w:r>
        <w:rPr>
          <w:sz w:val="28"/>
          <w:szCs w:val="28"/>
        </w:rPr>
        <w:t xml:space="preserve">Во избежание подобных ситуаций рекомендуется в договоре страхования указывать, что он заключается на конкретный период времени (например, на 1 год), и ответственность страховщика по нему начинается со дня, следующего за днем поступления страхового взноса на его расчетный счет. Конкретные же даты действия договора страхования можно указывать в полисе, выдаваемом страхователю после начала ответственности страховщика по договору. </w:t>
      </w:r>
    </w:p>
    <w:p>
      <w:pPr>
        <w:pStyle w:val="Style18"/>
        <w:spacing w:lineRule="auto" w:line="360" w:before="0" w:after="0"/>
        <w:ind w:firstLine="709"/>
        <w:jc w:val="both"/>
        <w:rPr/>
      </w:pPr>
      <w:r>
        <w:rPr>
          <w:sz w:val="28"/>
          <w:szCs w:val="28"/>
        </w:rPr>
        <w:t>Вопрос о действии договора по состоянию на отчетную дату для целей начисления РНП решается однозначно, если по конкретному договору страхования поступил единовременный страховой взнос, страховые взносы поступают в строгом соответствии со сроками их внесения, указанными в договоре согласно ст. 16 п. 3 ж) Закона РФ “О страховании”, договор расторгнут досрочно или срок его действия истек. Иное дело - случай, когда договором страхования предусматривается рассрочка платежей, но по каким-либо причинам их внесение оказывается просроченным.</w:t>
      </w:r>
    </w:p>
    <w:p>
      <w:pPr>
        <w:pStyle w:val="Style18"/>
        <w:spacing w:lineRule="auto" w:line="360" w:before="0" w:after="0"/>
        <w:ind w:firstLine="709"/>
        <w:jc w:val="both"/>
        <w:rPr/>
      </w:pPr>
      <w:r>
        <w:rPr>
          <w:sz w:val="28"/>
          <w:szCs w:val="28"/>
        </w:rPr>
        <w:t>Статьей 23 п. 1 Закона РФ “О страховании” предусмотрены основания для прекращения договора страхования, и одно из них - неуплата страхователем страховых взносов в установленные договором сроки. Вместе с тем в ст.954 п.3 ГК РФ указано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Последствиями неуплаты страховых взносов в срок могут быть прекращение договора страхования, приостановление его действия, уменьшение страховой суммы по договору исходя из первоначально обозначенного срока его действия и суммы фактически уплаченных страховых взносов и т.д. Как видно из приведенных примеров, не каждый договор при просрочке внесения страховых взносов может оставаться действующим и, следовательно, приниматься для расчета РНП на отчетную дату.</w:t>
      </w:r>
      <w:r>
        <w:br w:type="page"/>
      </w:r>
    </w:p>
    <w:p>
      <w:pPr>
        <w:pStyle w:val="Normal"/>
        <w:spacing w:lineRule="auto" w:line="360"/>
        <w:ind w:firstLine="709"/>
        <w:jc w:val="center"/>
        <w:rPr>
          <w:b/>
          <w:b/>
          <w:sz w:val="28"/>
          <w:szCs w:val="28"/>
        </w:rPr>
      </w:pPr>
      <w:r>
        <w:rPr>
          <w:b/>
          <w:sz w:val="28"/>
          <w:szCs w:val="28"/>
        </w:rPr>
        <w:t>Спрос на страховые услуг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Многие российские производственные и финансовые структуры постоянно усиливают внимание к страховому рынку и страхованию в целом. Отчасти это вызвано обострением рисковых ситуаций, масштабов и глубины рисков, которым подвержены предприятия, и вытекающим отсюда осознанием собственниками этих предприятий насущности потребностей в страховой защите своих имущественных интересов. В то же время значительная часть договоров страхования российских юридических лиц заключается либо в силу требований законодательства, контрагентов (например, при кредитовании, экспортно-импортных сделках) или обычаев делового оборота; либо в целях оптимизации налогообложения (так называемые «схемы»).</w:t>
      </w:r>
    </w:p>
    <w:p>
      <w:pPr>
        <w:pStyle w:val="Style18"/>
        <w:spacing w:lineRule="auto" w:line="360" w:before="0" w:after="0"/>
        <w:ind w:firstLine="709"/>
        <w:jc w:val="both"/>
        <w:rPr/>
      </w:pPr>
      <w:r>
        <w:rPr>
          <w:sz w:val="28"/>
          <w:szCs w:val="28"/>
        </w:rPr>
        <w:t>Следует обратить внимание, что в сегодняшних условиях весьма популярным среди крупнейших российских экономических субъектов стало создание (приобретение) дочерних страховых компаний. В качестве примера можно привести следующие пары «предприятие — страховая компания»: «Газпром» — «Согаз», «Лукойл» — страховая группа «Лукойл», «Юкос» — «Прогресс-Гарант», «Аэрофлот» — страховая компания «Москва», «Интеррос» — «Интеррос-Согласие», «Роснефть» — «Нефтеполис», «Альфагрупп» — «Альфастрахование» и т.д. Большинство из этих компаний успешно работает на страховом рынке, а многие относятся к числу его лидеров. Однако необходимо отметить специфику страхования собственных рисков в дочерней компании. С чисто экономической точки зрения целесообразность таких действий весьма спорна. Весь смысл страхования состоит в том, чтобы, уплатив страховую премию, передать часть своих рисков независимому экономическому субъекту (страховой компании). При страховании собственных рисков в дочерней страховой компании передачи риска за пределы локальной экономической системы не происходит; посторонние финансовые источники (фонды страховых компаний) к защите от неблагоприятных последствий рисков не привлекаются. То есть материнская компания по-прежнему остается подверженной возможным убыткам при наступлении различных неблагоприятных событий. Реальный экономический и коммерческий смысл существование и активная работа дочерней страховой компании приобретает при выполнении определенных условий. Оставаясь дочерней, эта компания должна выступать равноправным финансовым партнером, то есть формировать свои страховые резервы и фонды не только за счет страховых премий учредителей, но и за счет, причем в большей мере (не менее 50%), поступлений со страхового рынка. По такому пути пытаются идти некоторые из перечисленных компаний. В то же время этот путь может оказаться очень сложным и весьма дорогим, потребовать концентрации значительных усилий. В качестве примера мы можем наблюдать ситуацию на банковском рынке, где не только снижается привлекательность «карманных» банков, но и многие крупные банки, которые были центром формирования финансово-промышленных групп, становятся непрофильными активами, зачастую малопривлекательными и рискованными. Мы не отказываем в праве на существование кэптивным страховым компаниям, но на развитом рынке они не должны занимать подавляющую долю сегмента страхования юридических лиц.</w:t>
      </w:r>
    </w:p>
    <w:p>
      <w:pPr>
        <w:pStyle w:val="Style18"/>
        <w:spacing w:lineRule="auto" w:line="360" w:before="0" w:after="0"/>
        <w:ind w:firstLine="709"/>
        <w:jc w:val="both"/>
        <w:rPr/>
      </w:pPr>
      <w:r>
        <w:rPr>
          <w:sz w:val="28"/>
          <w:szCs w:val="28"/>
        </w:rPr>
        <w:t>Усиливается интерес к страховому рынку и со стороны физических лиц. Но при наличии определенной динамики в развитии этого сектора страхового рынка его абсолютная величина незначительна. Так, самый, по общему мнению, развитый сектор рынка — страхование автотранспорта – охватывает по разным оценкам от 5% до 10% автомобильного парка страны, а реальное страхование жизни практически неразвито. В результате, если на западных рынках страхование физических лиц — одно из основных направлений деятельности страховщиков, то его доля в портфеле ведущих российских страховщиков незначительна.</w:t>
      </w:r>
    </w:p>
    <w:p>
      <w:pPr>
        <w:pStyle w:val="Style18"/>
        <w:spacing w:lineRule="auto" w:line="360" w:before="0" w:after="0"/>
        <w:ind w:firstLine="709"/>
        <w:jc w:val="both"/>
        <w:rPr/>
      </w:pPr>
      <w:r>
        <w:rPr>
          <w:sz w:val="28"/>
          <w:szCs w:val="28"/>
        </w:rPr>
        <w:t>Таким образом, существует многосторонний интерес к страховому рынку и насущная потребность в его качественном развитии; выработка путей этого развития важна как для государства, так и для предприятий и граждан. В связи с этим проанализируем предлагаемые пути развития страхового рынка, основываясь на проекте «Концепции развития страхования в Российской Федерации» и некоторых других источниках.</w:t>
      </w:r>
    </w:p>
    <w:p>
      <w:pPr>
        <w:pStyle w:val="Style18"/>
        <w:spacing w:lineRule="auto" w:line="360" w:before="0" w:after="0"/>
        <w:ind w:firstLine="709"/>
        <w:jc w:val="both"/>
        <w:rPr/>
      </w:pPr>
      <w:r>
        <w:rPr>
          <w:sz w:val="28"/>
          <w:szCs w:val="28"/>
        </w:rPr>
        <w:t>В большинстве из них в разной интерпретации главными факторами и способами развития страхования рассматриваются укрепление финансовой устойчивости и капиталоемкости страховых компаний, совершенствование правовой базы страхования, создание благоприятных налоговых условий для развития страховых отношений, развитие обязательных и расширение количества добровольных видов страхования, правовое и финансовое обеспечение государственного страхового надзора. Подобную позицию занимают и представители зарубежных страховых рынков, стремящиеся оказать помощь развитию страхования в России. Так, содействие мирового страхового сообщества развитию рынка страхования в нашей стране в рамках проекта TACIS оказывалось по трем главным направлениям: совершенствование законодательной базы страхования; техническое содействие ВСС и органу государственного страхового надзора; прямое содействие отдельным страховым компаниям. Несомненно, эти факторы принципиально важны для развития страхования, но все они, говоря математическими терминами, являются только необходимыми условиями для развития страхования, и даже объединение в комплекс не делает, на наш взгляд, их достаточными для развития страхования до уровня западных рынков.</w:t>
      </w:r>
    </w:p>
    <w:p>
      <w:pPr>
        <w:pStyle w:val="Style18"/>
        <w:spacing w:lineRule="auto" w:line="360" w:before="0" w:after="0"/>
        <w:ind w:firstLine="709"/>
        <w:jc w:val="both"/>
        <w:rPr/>
      </w:pPr>
      <w:r>
        <w:rPr>
          <w:sz w:val="28"/>
          <w:szCs w:val="28"/>
        </w:rPr>
        <w:t>Из всех приведенных предлагаемых факторов развития страхования ближе всех к усилению спроса стоит развитие обязательных видов страхования. На этот счет существуют диаметрально противоположные взгляды: одни специалисты видят в этом панацею для российского страхования, другие — считают эти действия бесполезными и даже вредными для развития страхового рынка. Скорее всего, истина, как обычно, находится где-то посредине. Нельзя отрицать положительного влияния обязательных видов страхования на спрос; как минимум, они воспитывают привычку общения со страховыми компаниями, формируют понимание сущности и необходимости услуг по страховой защите. Но все же это косвенное, опосредованное влияние; формирование спроса не является главной целью обязательных видов страхования, и все мероприятия, связанные с их проведением, направлены на достижение других целей. В качестве этих целей государство выделяет приоритетные социально-экономические проблемы, которые могут быть решены с помощью страхования, определяет категории граждан и предприятий, которым должна быть обеспечена защита от определенных рисков. То есть при проведении обязательного страхования на первом плане стоят задачи государства (потому оно и вводит эти виды страхования), а не интересы развития рынка.</w:t>
      </w:r>
    </w:p>
    <w:p>
      <w:pPr>
        <w:pStyle w:val="Style18"/>
        <w:spacing w:lineRule="auto" w:line="360" w:before="0" w:after="0"/>
        <w:ind w:firstLine="709"/>
        <w:jc w:val="both"/>
        <w:rPr/>
      </w:pPr>
      <w:r>
        <w:rPr>
          <w:sz w:val="28"/>
          <w:szCs w:val="28"/>
        </w:rPr>
        <w:t>Следовательно, можно сделать вывод о том, что предлагаемые меры по развитию страхования и страхового рынка не затрагивают (а если и затрагивают, то косвенно) важнейшую их часть — спрос на страховые услуги. Он по-прежнему остается значительно ниже мирового уровня. Так Т. Медведева приводит следующие цифры: на развитых рынках страховая система охватывает 90 – 95% потенциальных рисков, а в России — 5 – 7%; в развитых странах на уплату страховых премий расходуется ежегодно 7 – 19% ВВП, объем страховых премий на душу населения составляет от 1 500 до 4 000 долларов США, а в России — всего 31</w:t>
      </w:r>
      <w:r>
        <w:rPr>
          <w:bCs/>
          <w:sz w:val="28"/>
          <w:szCs w:val="28"/>
        </w:rPr>
        <w:t>3</w:t>
      </w:r>
      <w:r>
        <w:rPr>
          <w:sz w:val="28"/>
          <w:szCs w:val="28"/>
        </w:rPr>
        <w:t xml:space="preserve">. </w:t>
      </w:r>
      <w:r>
        <w:rPr>
          <w:bCs/>
          <w:sz w:val="28"/>
          <w:szCs w:val="28"/>
        </w:rPr>
        <w:t>Именно формирование и увеличение спроса на услуги страховых компаний является необходимым и достаточным условием эффективного развития страхования в Российской Федерации.</w:t>
      </w:r>
      <w:r>
        <w:rPr>
          <w:sz w:val="28"/>
          <w:szCs w:val="28"/>
        </w:rPr>
        <w:t xml:space="preserve"> Наличие спроса повлечет за собой и другие рассмотренные выше меры по развитию страхования (увеличение капиталоемкости страховых компаний, расширение ассортимента и повышение качества страховых услуг, совершенствование нормативной базы, усиление страхового надзора и т.д.).</w:t>
      </w:r>
    </w:p>
    <w:p>
      <w:pPr>
        <w:pStyle w:val="Style18"/>
        <w:spacing w:lineRule="auto" w:line="360" w:before="0" w:after="0"/>
        <w:ind w:firstLine="709"/>
        <w:jc w:val="both"/>
        <w:rPr/>
      </w:pPr>
      <w:r>
        <w:rPr>
          <w:sz w:val="28"/>
          <w:szCs w:val="28"/>
        </w:rPr>
        <w:t>Для того чтобы понять возможности и способы влияния на спрос, необходимо рассмотреть источники этого спроса. Страхование не является самодостаточным видом бизнеса, оно выступает отражением рискового характера различных видов человеческой деятельности, инструментом минимизации и управления рисками, которым подвержены юридические и физические лица. Таким образом, спрос на страховые услуги опосредован процессом осознания, выявления и оценки рисков, а также разработки и принятия системы управления этими рисками у потенциального страхователя. Этот процесс в разных формах присущ любым экономическим и историческим условиям человеческой деятельности, так как те или иные риски сопутствуют ей всегда. На сегодняшнем этапе в западных странах он перерос в целую науку и большую сферу практической деятельности, получившую название «риск-менеджмент». В нашей же стране в силу причин исторического характера, особенностей национального менталитета и других факторов понимание необходимости и жизненной важности постоянного выявления и оценки рисков, сопровождающих политические, экономические и социальные процессы, на уровне отдельных субъектов хозяйствования или граждан находится в зачаточном состоянии. Конечно, реалии рыночной экономики, отход от государственного патернализма способствуют постепенному осознанию этой проблемы частью населения, но глубина этого осознания, степень охвата им юридических и физических лиц пока не приводят к бурному развитию страхования. В связи с этим, по глубокому убеждению автора, любая концепция развития страхования должна строиться вокруг мероприятий по осознанию и оценке рисков юридическими и физическими лицами, а также принятию мер по их снижению.</w:t>
      </w:r>
      <w:r>
        <w:br w:type="page"/>
      </w:r>
    </w:p>
    <w:p>
      <w:pPr>
        <w:pStyle w:val="Normal"/>
        <w:spacing w:lineRule="auto" w:line="360"/>
        <w:ind w:firstLine="709"/>
        <w:jc w:val="center"/>
        <w:rPr>
          <w:b/>
          <w:b/>
          <w:sz w:val="28"/>
          <w:szCs w:val="28"/>
        </w:rPr>
      </w:pPr>
      <w:r>
        <w:rPr>
          <w:b/>
          <w:sz w:val="28"/>
          <w:szCs w:val="28"/>
        </w:rPr>
        <w:t>Функции страхова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rFonts w:cs="Tahoma"/>
          <w:sz w:val="28"/>
          <w:szCs w:val="28"/>
        </w:rPr>
        <w:t xml:space="preserve">Первая функция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 </w:t>
      </w:r>
    </w:p>
    <w:p>
      <w:pPr>
        <w:pStyle w:val="Style18"/>
        <w:spacing w:lineRule="auto" w:line="360" w:before="0" w:after="0"/>
        <w:ind w:firstLine="709"/>
        <w:jc w:val="both"/>
        <w:rPr/>
      </w:pPr>
      <w:r>
        <w:rPr>
          <w:rFonts w:cs="Tahoma"/>
          <w:sz w:val="28"/>
          <w:szCs w:val="28"/>
        </w:rPr>
        <w:t xml:space="preserve">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 </w:t>
      </w:r>
    </w:p>
    <w:p>
      <w:pPr>
        <w:pStyle w:val="Style18"/>
        <w:spacing w:lineRule="auto" w:line="360" w:before="0" w:after="0"/>
        <w:ind w:firstLine="709"/>
        <w:jc w:val="both"/>
        <w:rPr/>
      </w:pPr>
      <w:r>
        <w:rPr>
          <w:rFonts w:cs="Tahoma"/>
          <w:sz w:val="28"/>
          <w:szCs w:val="28"/>
        </w:rPr>
        <w:t xml:space="preserve">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 </w:t>
      </w:r>
    </w:p>
    <w:p>
      <w:pPr>
        <w:pStyle w:val="Style18"/>
        <w:spacing w:lineRule="auto" w:line="360" w:before="0" w:after="0"/>
        <w:ind w:firstLine="709"/>
        <w:jc w:val="both"/>
        <w:rPr/>
      </w:pPr>
      <w:r>
        <w:rPr>
          <w:rFonts w:cs="Tahoma"/>
          <w:sz w:val="28"/>
          <w:szCs w:val="28"/>
        </w:rPr>
        <w:t xml:space="preserve">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 </w:t>
      </w:r>
    </w:p>
    <w:p>
      <w:pPr>
        <w:pStyle w:val="Style18"/>
        <w:spacing w:lineRule="auto" w:line="360" w:before="0" w:after="0"/>
        <w:ind w:firstLine="709"/>
        <w:jc w:val="both"/>
        <w:rPr/>
      </w:pPr>
      <w:r>
        <w:rPr>
          <w:rFonts w:cs="Tahoma"/>
          <w:sz w:val="28"/>
          <w:szCs w:val="28"/>
        </w:rPr>
        <w:t xml:space="preserve">Третья функция страхования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w:t>
      </w:r>
      <w:r>
        <w:rPr>
          <w:rFonts w:cs="Tahoma"/>
          <w:iCs/>
          <w:sz w:val="28"/>
          <w:szCs w:val="28"/>
        </w:rPr>
        <w:t>превенции.</w:t>
      </w:r>
      <w:r>
        <w:rPr>
          <w:rFonts w:cs="Tahoma"/>
          <w:sz w:val="28"/>
          <w:szCs w:val="28"/>
        </w:rPr>
        <w:t xml:space="preserve"> В целях реализации этой функции страховщик образует особый денежный фонд предупредительных мероприятий. </w:t>
      </w:r>
      <w:r>
        <w:br w:type="page"/>
      </w:r>
    </w:p>
    <w:p>
      <w:pPr>
        <w:pStyle w:val="Normal"/>
        <w:spacing w:lineRule="auto" w:line="360"/>
        <w:ind w:firstLine="709"/>
        <w:jc w:val="center"/>
        <w:rPr>
          <w:b/>
          <w:b/>
          <w:sz w:val="28"/>
          <w:szCs w:val="28"/>
        </w:rPr>
      </w:pPr>
      <w:r>
        <w:rPr>
          <w:b/>
          <w:sz w:val="28"/>
          <w:szCs w:val="28"/>
        </w:rPr>
        <w:t>Основные международные термины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Автокаско - п</w:t>
      </w:r>
      <w:r>
        <w:rPr>
          <w:sz w:val="28"/>
          <w:szCs w:val="28"/>
        </w:rPr>
        <w:t>олис страхования автотранспортного средства, включающий риск угона и все риски физического ущерба. См. также: каско.</w:t>
      </w:r>
    </w:p>
    <w:p>
      <w:pPr>
        <w:pStyle w:val="Normal"/>
        <w:spacing w:lineRule="auto" w:line="360"/>
        <w:ind w:firstLine="709"/>
        <w:jc w:val="both"/>
        <w:rPr>
          <w:sz w:val="28"/>
          <w:szCs w:val="28"/>
        </w:rPr>
      </w:pPr>
      <w:r>
        <w:rPr>
          <w:bCs/>
          <w:sz w:val="28"/>
          <w:szCs w:val="28"/>
        </w:rPr>
        <w:t xml:space="preserve">Андеррайтер - </w:t>
      </w:r>
      <w:r>
        <w:rPr>
          <w:sz w:val="28"/>
          <w:szCs w:val="28"/>
        </w:rPr>
        <w:t>1) Высококвалифицированный специалист в области страхового бизнеса, имеющий властные полномочия от руководства страховой компании принимать на страхование предложенные риски, определять тарифные ставки и конкретные условия договора страхования этих рисков, исходя из норм страхового права и экономической целесообразности. Может выполнять функции сюрвейера. Возможно ограничение сферы деятельности перестрахованием; 2) Член страховой корпорации Ллойд, который самостоятельно (обособленно) или в рамках синдиката подписывает страховые полисы Ллойда; 3) Cтраховщик.</w:t>
      </w:r>
    </w:p>
    <w:p>
      <w:pPr>
        <w:pStyle w:val="Normal"/>
        <w:shd w:fill="FFFFFF" w:val="clear"/>
        <w:spacing w:lineRule="auto" w:line="360"/>
        <w:ind w:firstLine="709"/>
        <w:jc w:val="both"/>
        <w:rPr/>
      </w:pPr>
      <w:r>
        <w:rPr>
          <w:bCs/>
          <w:sz w:val="28"/>
          <w:szCs w:val="28"/>
        </w:rPr>
        <w:t>Бонус - с</w:t>
      </w:r>
      <w:r>
        <w:rPr>
          <w:sz w:val="28"/>
          <w:szCs w:val="28"/>
        </w:rPr>
        <w:t>кидка от суммы страховой премии в абсолютных величинах, процентах или промилле, которую предоставляет страховщик за оформление договора страхования на особо выгодных для него условиях. Величина Б. отражается в страховом полисе. В американской страховой практике Б. называется рабат.</w:t>
      </w:r>
    </w:p>
    <w:p>
      <w:pPr>
        <w:pStyle w:val="Normal"/>
        <w:shd w:fill="FFFFFF" w:val="clear"/>
        <w:spacing w:lineRule="auto" w:line="360"/>
        <w:ind w:firstLine="709"/>
        <w:jc w:val="both"/>
        <w:rPr/>
      </w:pPr>
      <w:r>
        <w:rPr>
          <w:bCs/>
          <w:sz w:val="28"/>
          <w:szCs w:val="28"/>
        </w:rPr>
        <w:t>Бонус-малус - с</w:t>
      </w:r>
      <w:r>
        <w:rPr>
          <w:sz w:val="28"/>
          <w:szCs w:val="28"/>
        </w:rPr>
        <w:t>истема скидок к базисной тарифной ставке, с помощью которой страховщик уменьшает страховую премию (на срок не менее одного года), если в отношении объекта страхования не наблюдалась реализация страхового риска; система надбавок к базисной тарифной ставке, если в отношении объекта страхования обнаружилась реализация страхового риска.</w:t>
      </w:r>
    </w:p>
    <w:p>
      <w:pPr>
        <w:pStyle w:val="Normal"/>
        <w:shd w:fill="FFFFFF" w:val="clear"/>
        <w:spacing w:lineRule="auto" w:line="360"/>
        <w:ind w:firstLine="709"/>
        <w:jc w:val="both"/>
        <w:rPr/>
      </w:pPr>
      <w:r>
        <w:rPr>
          <w:bCs/>
          <w:sz w:val="28"/>
          <w:szCs w:val="28"/>
        </w:rPr>
        <w:t>Бордеро - с</w:t>
      </w:r>
      <w:r>
        <w:rPr>
          <w:sz w:val="28"/>
          <w:szCs w:val="28"/>
        </w:rPr>
        <w:t xml:space="preserve">писок застрахованных рисков, подлежащих перестрахованию, с указанием страховой суммы и причитающихся премий. </w:t>
      </w:r>
    </w:p>
    <w:p>
      <w:pPr>
        <w:pStyle w:val="Normal"/>
        <w:shd w:fill="FFFFFF" w:val="clear"/>
        <w:spacing w:lineRule="auto" w:line="360"/>
        <w:ind w:firstLine="709"/>
        <w:jc w:val="both"/>
        <w:rPr/>
      </w:pPr>
      <w:r>
        <w:rPr>
          <w:bCs/>
          <w:sz w:val="28"/>
          <w:szCs w:val="28"/>
        </w:rPr>
        <w:t>Карго - в</w:t>
      </w:r>
      <w:r>
        <w:rPr>
          <w:sz w:val="28"/>
          <w:szCs w:val="28"/>
        </w:rPr>
        <w:t xml:space="preserve"> международной практике грузы или имущество, перевозимые морским судном с целью получения фрахта. Во внешнеторговых операциях понятием "карго" обозначаются также грузы, в тех случаях, когда не указывается их точное наименование. В этом смысле понятие "карго" имеет одинаковое значение в документации, относящейся к операциям по страхованию, купли-продажи, морской перевозки. </w:t>
      </w:r>
    </w:p>
    <w:p>
      <w:pPr>
        <w:pStyle w:val="Normal"/>
        <w:shd w:fill="FFFFFF" w:val="clear"/>
        <w:spacing w:lineRule="auto" w:line="360"/>
        <w:ind w:firstLine="709"/>
        <w:jc w:val="both"/>
        <w:rPr/>
      </w:pPr>
      <w:r>
        <w:rPr>
          <w:bCs/>
          <w:sz w:val="28"/>
          <w:szCs w:val="28"/>
        </w:rPr>
        <w:t>Каско - с</w:t>
      </w:r>
      <w:r>
        <w:rPr>
          <w:sz w:val="28"/>
          <w:szCs w:val="28"/>
        </w:rPr>
        <w:t xml:space="preserve">траховой термин, применяемый при страховании средств транспорта (суда, самолеты, автомобили). Под термином "Страхование каско" имеется в виду возмещение ущерба от повреждения или гибели только самого перевозочного средства и не включает в себя страхование пассажиров, перевозимого имущества, ответственности перед третьими лицами и т.д. </w:t>
      </w:r>
    </w:p>
    <w:p>
      <w:pPr>
        <w:pStyle w:val="Normal"/>
        <w:shd w:fill="FFFFFF" w:val="clear"/>
        <w:spacing w:lineRule="auto" w:line="360"/>
        <w:ind w:firstLine="709"/>
        <w:jc w:val="both"/>
        <w:rPr/>
      </w:pPr>
      <w:r>
        <w:rPr>
          <w:bCs/>
          <w:sz w:val="28"/>
          <w:szCs w:val="28"/>
        </w:rPr>
        <w:t>Ковернот - д</w:t>
      </w:r>
      <w:r>
        <w:rPr>
          <w:sz w:val="28"/>
          <w:szCs w:val="28"/>
        </w:rPr>
        <w:t>окумент, выдаваемый брокером страхователю в подтверждение того, что договор страхования по его поручению заключен. В коверноте указываются, условия страхования и ставка премии. Страховщик не несет юридической ответственности по коверноту, выданному брокером. Но, если брокером допущена небрежность, имеющая определенные последствия, ковернот может быть использован страхователем в качестве доказательства вины брокера. Ковернот подлежит замене на полис.</w:t>
      </w:r>
    </w:p>
    <w:p>
      <w:pPr>
        <w:pStyle w:val="Normal"/>
        <w:shd w:fill="FFFFFF" w:val="clear"/>
        <w:spacing w:lineRule="auto" w:line="360"/>
        <w:ind w:firstLine="709"/>
        <w:jc w:val="both"/>
        <w:rPr/>
      </w:pPr>
      <w:r>
        <w:rPr>
          <w:rStyle w:val="Style15"/>
          <w:sz w:val="28"/>
          <w:szCs w:val="28"/>
        </w:rPr>
        <w:t>Тантьема - к</w:t>
      </w:r>
      <w:r>
        <w:rPr>
          <w:sz w:val="28"/>
          <w:szCs w:val="28"/>
        </w:rPr>
        <w:t>омиссия с прибыли, которую перестраховщик может иметь по результатам прохождения перестраховочного договора. Ежегодно выплачивается перестрахователю из сумм чистой прибыли перестраховщика и является поощрением перестрахователя за предоставление участия в перестраховочных договорах и осмотрительное ведение дела.</w:t>
      </w:r>
    </w:p>
    <w:p>
      <w:pPr>
        <w:pStyle w:val="Normal"/>
        <w:spacing w:lineRule="auto" w:line="360"/>
        <w:ind w:firstLine="709"/>
        <w:jc w:val="both"/>
        <w:rPr>
          <w:sz w:val="28"/>
          <w:szCs w:val="28"/>
        </w:rPr>
      </w:pPr>
      <w:r>
        <w:rPr>
          <w:bCs/>
          <w:sz w:val="28"/>
          <w:szCs w:val="28"/>
        </w:rPr>
        <w:t xml:space="preserve">Франшиза - </w:t>
      </w:r>
      <w:r>
        <w:rPr>
          <w:sz w:val="28"/>
          <w:szCs w:val="28"/>
        </w:rPr>
        <w:t>часть убытка, которую не оплачивает страховая компания, т. е. она остается на собственном удержании страхователя.</w:t>
      </w:r>
    </w:p>
    <w:p>
      <w:pPr>
        <w:pStyle w:val="Normal"/>
        <w:spacing w:lineRule="auto" w:line="360"/>
        <w:ind w:firstLine="709"/>
        <w:jc w:val="both"/>
        <w:rPr/>
      </w:pPr>
      <w:r>
        <w:rPr>
          <w:rStyle w:val="Style15"/>
          <w:sz w:val="28"/>
          <w:szCs w:val="28"/>
        </w:rPr>
        <w:t>Эксцедент - с</w:t>
      </w:r>
      <w:r>
        <w:rPr>
          <w:sz w:val="28"/>
          <w:szCs w:val="28"/>
        </w:rPr>
        <w:t>умма риска, подлежащая перестрахованию сверх собственного удержания страховой компанией, которая приняла риск на страховани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Нормативные акты</w:t>
      </w:r>
    </w:p>
    <w:p>
      <w:pPr>
        <w:pStyle w:val="Style18"/>
        <w:spacing w:lineRule="auto" w:line="360" w:before="0" w:after="0"/>
        <w:ind w:firstLine="709"/>
        <w:jc w:val="center"/>
        <w:rPr>
          <w:b/>
          <w:b/>
          <w:sz w:val="28"/>
          <w:szCs w:val="28"/>
        </w:rPr>
      </w:pPr>
      <w:r>
        <w:rPr>
          <w:b/>
          <w:sz w:val="28"/>
          <w:szCs w:val="28"/>
        </w:rPr>
      </w:r>
    </w:p>
    <w:p>
      <w:pPr>
        <w:pStyle w:val="Normal"/>
        <w:numPr>
          <w:ilvl w:val="0"/>
          <w:numId w:val="1"/>
        </w:numPr>
        <w:spacing w:lineRule="auto" w:line="360"/>
        <w:ind w:left="0" w:firstLine="709"/>
        <w:jc w:val="both"/>
        <w:rPr/>
      </w:pPr>
      <w:r>
        <w:rPr>
          <w:sz w:val="28"/>
          <w:szCs w:val="28"/>
        </w:rPr>
        <w:t>Закон РФ от 27 ноября 1992 года № 4015-1 «Об организации страхового дела в Российской Федерации» (с последующими изменениями и дополнениями).</w:t>
      </w:r>
    </w:p>
    <w:p>
      <w:pPr>
        <w:pStyle w:val="Normal"/>
        <w:numPr>
          <w:ilvl w:val="0"/>
          <w:numId w:val="1"/>
        </w:numPr>
        <w:spacing w:lineRule="auto" w:line="360"/>
        <w:ind w:left="0" w:firstLine="709"/>
        <w:jc w:val="both"/>
        <w:rPr>
          <w:sz w:val="28"/>
          <w:szCs w:val="28"/>
        </w:rPr>
      </w:pPr>
      <w:r>
        <w:rPr>
          <w:sz w:val="28"/>
          <w:szCs w:val="28"/>
        </w:rPr>
        <w:t xml:space="preserve">Гражданский кодекс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ные источник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3. 100 лет техническим видам страхования в Мюнхенском перестраховочном обществе. - Страховое ревю, №12, 2000.</w:t>
      </w:r>
    </w:p>
    <w:p>
      <w:pPr>
        <w:pStyle w:val="Footnote"/>
        <w:spacing w:lineRule="auto" w:line="360"/>
        <w:ind w:firstLine="709"/>
        <w:jc w:val="both"/>
        <w:rPr/>
      </w:pPr>
      <w:r>
        <w:rPr>
          <w:rFonts w:cs="Times New Roman" w:ascii="Times New Roman" w:hAnsi="Times New Roman"/>
          <w:sz w:val="28"/>
          <w:szCs w:val="28"/>
        </w:rPr>
        <w:t xml:space="preserve">4. Гвозденко А.А.. Основы страхования. М., «Финансы и статистика», 1998 г. </w:t>
      </w:r>
    </w:p>
    <w:p>
      <w:pPr>
        <w:pStyle w:val="Footnote"/>
        <w:spacing w:lineRule="auto" w:line="360"/>
        <w:ind w:firstLine="709"/>
        <w:jc w:val="both"/>
        <w:rPr/>
      </w:pPr>
      <w:r>
        <w:rPr>
          <w:rFonts w:cs="Times New Roman" w:ascii="Times New Roman" w:hAnsi="Times New Roman"/>
          <w:sz w:val="28"/>
          <w:szCs w:val="28"/>
        </w:rPr>
        <w:t xml:space="preserve">5. Журавлев Ю.М., Секерж И.Г. Страхование и перестрахование (теория и практика). - М.: 2003. </w:t>
      </w:r>
    </w:p>
    <w:p>
      <w:pPr>
        <w:pStyle w:val="Footnote"/>
        <w:spacing w:lineRule="auto" w:line="360"/>
        <w:ind w:firstLine="709"/>
        <w:jc w:val="both"/>
        <w:rPr/>
      </w:pPr>
      <w:r>
        <w:rPr>
          <w:rFonts w:cs="Times New Roman" w:ascii="Times New Roman" w:hAnsi="Times New Roman"/>
          <w:sz w:val="28"/>
          <w:szCs w:val="28"/>
        </w:rPr>
        <w:t xml:space="preserve">7. </w:t>
      </w:r>
      <w:bookmarkStart w:id="0" w:name="rem1"/>
      <w:r>
        <w:rPr>
          <w:rFonts w:cs="Times New Roman" w:ascii="Times New Roman" w:hAnsi="Times New Roman"/>
          <w:sz w:val="28"/>
          <w:szCs w:val="28"/>
        </w:rPr>
        <w:t>Журнал «Деньги», №22 (377), 12 июня 2002.</w:t>
      </w:r>
      <w:bookmarkEnd w:id="0"/>
      <w:r>
        <w:rPr>
          <w:rFonts w:cs="Times New Roman" w:ascii="Times New Roman" w:hAnsi="Times New Roman"/>
          <w:sz w:val="28"/>
          <w:szCs w:val="28"/>
        </w:rPr>
        <w:t xml:space="preserve"> </w:t>
      </w:r>
    </w:p>
    <w:p>
      <w:pPr>
        <w:pStyle w:val="Footnote"/>
        <w:spacing w:lineRule="auto" w:line="360"/>
        <w:ind w:firstLine="709"/>
        <w:jc w:val="both"/>
        <w:rPr/>
      </w:pPr>
      <w:r>
        <w:rPr>
          <w:rFonts w:cs="Times New Roman" w:ascii="Times New Roman" w:hAnsi="Times New Roman"/>
          <w:sz w:val="28"/>
          <w:szCs w:val="28"/>
        </w:rPr>
        <w:t xml:space="preserve">8. </w:t>
      </w:r>
      <w:bookmarkStart w:id="1" w:name="rem2"/>
      <w:r>
        <w:rPr>
          <w:rFonts w:cs="Times New Roman" w:ascii="Times New Roman" w:hAnsi="Times New Roman"/>
          <w:sz w:val="28"/>
          <w:szCs w:val="28"/>
        </w:rPr>
        <w:t>Журнал</w:t>
      </w:r>
      <w:bookmarkEnd w:id="1"/>
      <w:r>
        <w:rPr>
          <w:rFonts w:cs="Times New Roman" w:ascii="Times New Roman" w:hAnsi="Times New Roman"/>
          <w:sz w:val="28"/>
          <w:szCs w:val="28"/>
        </w:rPr>
        <w:t xml:space="preserve"> </w:t>
      </w:r>
      <w:r>
        <w:rPr>
          <w:rFonts w:cs="Times New Roman" w:ascii="Times New Roman" w:hAnsi="Times New Roman"/>
          <w:bCs/>
          <w:sz w:val="28"/>
          <w:szCs w:val="28"/>
        </w:rPr>
        <w:t>«Страховое ревю», №4 (96), 2002</w:t>
      </w:r>
      <w:r>
        <w:rPr>
          <w:rFonts w:cs="Times New Roman" w:ascii="Times New Roman" w:hAnsi="Times New Roman"/>
          <w:sz w:val="28"/>
          <w:szCs w:val="28"/>
        </w:rPr>
        <w:t xml:space="preserve">. </w:t>
      </w:r>
    </w:p>
    <w:p>
      <w:pPr>
        <w:pStyle w:val="Footnote"/>
        <w:spacing w:lineRule="auto" w:line="360"/>
        <w:ind w:firstLine="709"/>
        <w:jc w:val="both"/>
        <w:rPr/>
      </w:pPr>
      <w:r>
        <w:rPr>
          <w:rFonts w:cs="Times New Roman" w:ascii="Times New Roman" w:hAnsi="Times New Roman"/>
          <w:sz w:val="28"/>
          <w:szCs w:val="28"/>
        </w:rPr>
        <w:t xml:space="preserve">9. </w:t>
      </w:r>
      <w:bookmarkStart w:id="2" w:name="rem3"/>
      <w:r>
        <w:rPr>
          <w:rFonts w:cs="Times New Roman" w:ascii="Times New Roman" w:hAnsi="Times New Roman"/>
          <w:sz w:val="28"/>
          <w:szCs w:val="28"/>
        </w:rPr>
        <w:t>Журнал «Страховое дело» 1999, №8.</w:t>
      </w:r>
      <w:bookmarkEnd w:id="2"/>
      <w:r>
        <w:rPr>
          <w:rFonts w:cs="Times New Roman" w:ascii="Times New Roman" w:hAnsi="Times New Roman"/>
          <w:sz w:val="28"/>
          <w:szCs w:val="28"/>
        </w:rPr>
        <w:t xml:space="preserve"> </w:t>
      </w:r>
    </w:p>
    <w:p>
      <w:pPr>
        <w:pStyle w:val="Normal"/>
        <w:spacing w:lineRule="auto" w:line="360"/>
        <w:ind w:firstLine="709"/>
        <w:jc w:val="both"/>
        <w:rPr/>
      </w:pPr>
      <w:r>
        <w:rPr>
          <w:sz w:val="28"/>
          <w:szCs w:val="28"/>
        </w:rPr>
        <w:t>10. Орешина Ю. Организация страховой защиты имущественных интересов предприятий. – Финансовый бизнес №6, 1999.</w:t>
      </w:r>
    </w:p>
    <w:p>
      <w:pPr>
        <w:pStyle w:val="Style18"/>
        <w:spacing w:lineRule="auto" w:line="360" w:before="0" w:after="0"/>
        <w:ind w:firstLine="709"/>
        <w:jc w:val="both"/>
        <w:rPr/>
      </w:pPr>
      <w:r>
        <w:rPr>
          <w:sz w:val="28"/>
          <w:szCs w:val="28"/>
        </w:rPr>
        <w:t xml:space="preserve">11. </w:t>
      </w:r>
      <w:r>
        <w:rPr>
          <w:rFonts w:cs="Courier New"/>
          <w:sz w:val="28"/>
          <w:szCs w:val="28"/>
        </w:rPr>
        <w:t>Пантелеев В.А Меры, как усовершенствовать страховку автомобилей //За рулем, 2003,№ 6.</w:t>
      </w:r>
    </w:p>
    <w:p>
      <w:pPr>
        <w:pStyle w:val="Style18"/>
        <w:spacing w:lineRule="auto" w:line="360" w:before="0" w:after="0"/>
        <w:ind w:firstLine="709"/>
        <w:jc w:val="both"/>
        <w:rPr/>
      </w:pPr>
      <w:r>
        <w:rPr>
          <w:sz w:val="28"/>
          <w:szCs w:val="28"/>
        </w:rPr>
        <w:t>12. Рубина Ю. Б., Солдаткин В. И. Страховой портфель.: Учебное пособие. - М.: Соминтек, 1999.</w:t>
      </w:r>
    </w:p>
    <w:p>
      <w:pPr>
        <w:pStyle w:val="Style18"/>
        <w:spacing w:lineRule="auto" w:line="360" w:before="0" w:after="0"/>
        <w:ind w:firstLine="709"/>
        <w:jc w:val="both"/>
        <w:rPr>
          <w:sz w:val="28"/>
          <w:szCs w:val="28"/>
        </w:rPr>
      </w:pPr>
      <w:r>
        <w:rPr>
          <w:sz w:val="28"/>
          <w:szCs w:val="28"/>
        </w:rPr>
        <w:t>13. Современная экономика / Учебный курс. - Ростов на Дону. Феникс, 1999.</w:t>
      </w:r>
    </w:p>
    <w:p>
      <w:pPr>
        <w:pStyle w:val="Style18"/>
        <w:spacing w:lineRule="auto" w:line="360" w:before="0" w:after="0"/>
        <w:ind w:firstLine="709"/>
        <w:jc w:val="both"/>
        <w:rPr/>
      </w:pPr>
      <w:r>
        <w:rPr>
          <w:sz w:val="28"/>
        </w:rPr>
        <w:t>14</w:t>
      </w:r>
      <w:r>
        <w:rPr>
          <w:sz w:val="28"/>
          <w:szCs w:val="28"/>
        </w:rPr>
        <w:t>. Страховое дело: Учебник. Под редакцией проф. Л.И. Рейтмана, М., «Финансы и статистика», 2002 г.</w:t>
      </w:r>
    </w:p>
    <w:p>
      <w:pPr>
        <w:pStyle w:val="Normal"/>
        <w:spacing w:lineRule="auto" w:line="360"/>
        <w:ind w:firstLine="709"/>
        <w:jc w:val="both"/>
        <w:rPr/>
      </w:pPr>
      <w:r>
        <w:rPr>
          <w:sz w:val="28"/>
          <w:szCs w:val="28"/>
        </w:rPr>
        <w:t xml:space="preserve">15. Шахов. В.В. Введение в страхование. Издание второе, М., «Финансы и статистика», 2007г.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пред-е"/>
    <w:qFormat/>
    <w:rPr>
      <w:rFonts w:cs="Times New Roman"/>
    </w:rPr>
  </w:style>
  <w:style w:type="character" w:styleId="InternetLink">
    <w:name w:val="Hyperlink"/>
    <w:rPr>
      <w:rFonts w:cs="Times New Roman"/>
      <w:color w:val="0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400"/>
    </w:pPr>
    <w:rPr/>
  </w:style>
  <w:style w:type="paragraph" w:styleId="21">
    <w:name w:val="Основной текст 2"/>
    <w:basedOn w:val="Normal"/>
    <w:qFormat/>
    <w:pPr>
      <w:spacing w:lineRule="auto" w:line="360"/>
      <w:ind w:firstLine="567"/>
      <w:jc w:val="both"/>
    </w:pPr>
    <w:rPr>
      <w:sz w:val="28"/>
      <w:szCs w:val="28"/>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9:00Z</dcterms:created>
  <dc:creator>LULASHKA</dc:creator>
  <dc:description/>
  <cp:keywords/>
  <dc:language>en-US</dc:language>
  <cp:lastModifiedBy>Mage</cp:lastModifiedBy>
  <cp:lastPrinted>2008-04-07T00:30:00Z</cp:lastPrinted>
  <dcterms:modified xsi:type="dcterms:W3CDTF">2011-10-02T19:09:00Z</dcterms:modified>
  <cp:revision>2</cp:revision>
  <dc:subject/>
  <dc:title>Содержание</dc:title>
</cp:coreProperties>
</file>