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 СТАТИСТИКА СТРАХОВАНИЯ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1 Основные понятия статистики страховани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 Статистика имущественного страховани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.1 Основные абсолютные и относительные показатели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2.2 Расчет нетто-ставки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3 Статистика личного страховани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ПРАКТИЧЕСКОЕ ЗАДА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ИСТИКА СТРАХОВАНИЯ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сновные понятия статистики страхования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трахование представляет систему экономических отношений по защите имущественных и неимущественных интересов юридических и физических лиц путём формирования денежных фондов, предназначенных для возмещения ущерба и выплаты страховых сумм при наступлении страховых событ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ое событие – потенциальный страховой случай, на предмет которого производится страхование (несчастный случай, болезнь и т.п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ой случай – это свершившееся страховое событие, с наступлением которого возникает обязанность страховщика произвести оплату страхователю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страховом случае с личностью страхователя выплата называется страховым обеспечением, а при страховом случае с имуществом - страховым возмещением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атистика имущественного страхования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хийные бедствия, их последствия и несчастные случаи нельзя предусмотреть в буквальном смысле. Закономерность этих событий можно проследить только в результате изучения массовой статистической информации, применяя соответствующие методы, основанные на теории вероятно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1 Основные абсолютные и относительные показател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у системы показателей составляют характеристики, получаемые непосредственно из наблюдения. Применяемые в имущественном страховании показатели делятся на 3 группы: объёмные показатели, средние и относительны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абсолютные показатели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851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Страховое поле, максимальное число объектов, которое может быть охвачено страх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Число застрахованных объектов, или число заключённых договоров страхования за определенный период(страховой портф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Страховая сумма застрахованн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  <w:lang w:val="en-US"/>
              </w:rPr>
              <w:t>S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Сумма поступившего страхового платежа (страховой взн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Число страховых случа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lang w:val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032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Число пострадавши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lang w:val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286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Страховая сумма пострадавши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360"/>
              <w:ind w:left="0" w:hanging="0"/>
              <w:rPr/>
            </w:pPr>
            <w:r>
              <w:rPr/>
              <w:t>Сумма выплаченного страхового во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</w:p>
        </w:tc>
      </w:tr>
    </w:tbl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Таблица 1.1. Основные относительные показатели имущественного страхования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453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Формула рас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тепень охвата страхового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6604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t>Показывает долю застрахованных объектов от числа максимально возможных. Характеризует уровень развития добровольного страх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траховой платеж на 1 руб. страховой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445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Характеризует тарифную ставку страх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Частота страхов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876300" cy="405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9" r="-4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t>Показывает, сколько страховых случаев приходится в расчёте на 100 или 1000 застрахованных объектов. Можно интерпретировать как вероятность гибели или повреждения застрахованного имущества. Всегда &lt; 1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Уровень опустошительности страхового случая (коэф-фициент кумуляции р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609600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t>Показывает, сколько объектов пострадало в одном страховом случа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Доля пострадавших объек-тов из числа застрах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588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оэффициент выплат страхового возмещения (норма убыточ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080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Показывает, сколько копеек выплачивается в качестве страхового возмещения с каждого рубля страхового платежа. Если величина этого показателя </w:t>
            </w:r>
            <w:r>
              <w:rPr>
                <w:b/>
                <w:sz w:val="20"/>
              </w:rPr>
              <w:t>&gt;1</w:t>
            </w:r>
            <w:r>
              <w:rPr>
                <w:sz w:val="20"/>
              </w:rPr>
              <w:t>, то страхование имущества убыточно. В динамике этот показатель должен уменьша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олнота уничтожения пострадавших объектов (коэффициент ущер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584200" cy="431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t xml:space="preserve">Характеризует удельный вес суммы возмещения в страховой сумме пострадавших объектов. Если показатель равен </w:t>
            </w:r>
            <w:r>
              <w:rPr>
                <w:bCs/>
              </w:rPr>
              <w:t xml:space="preserve">1, </w:t>
            </w:r>
            <w:r>
              <w:rPr/>
              <w:t xml:space="preserve">значит, в результате страхового случая ущерб равен действительной стоимости застрахованного имущества. Та-кой ущерб называется полным ущербом. Если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&lt;1, ущерб называется частичны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Уровень убыточности страховых су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731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t>Показывает, сколько рублей возмещается на каждый рубль страховой суммы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убыточности страховых сумм - важнейший показатель имущественного страхования. Он зависит от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а заключённых договоров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раховой суммы застрахованных объектов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исла пострадавших объектов,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лноты уничтожения застрахованных объектов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уммы выплат страхового возмещения,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им образом, он является результатом взаимодействия пяти из семи основных объемных показател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блица 1.2 Средние показатели по совокупности объектов используются для изучения производственной и хозяйственной деятельности страховых ор</w:t>
      </w:r>
      <w:r>
        <w:rPr/>
        <w:t>ганизаций: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08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Формула расч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яя страховая сумма застрахова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4665" cy="375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75" r="-5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ий размер страхового в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13715" cy="395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75" r="-5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ее страховое возме-щение (средняя сумма страхов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582930" cy="400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75" r="-5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ий уровень убыточ-ности страховых су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704850" cy="361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оказатель должен быть &lt; 1, т.к. иначе это означало бы недострахование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оэффициент тяжести страховых соб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520065" cy="358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оказывает, какая часть страховой суммы уничтожен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яя страховая сумма пострадавши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609600" cy="3911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75" r="-4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ий показатель полно-ты уничтожения объектов (коэффициент ущерб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603885" cy="3956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u w:val="single"/>
              </w:rPr>
            </w:pPr>
            <w:r>
              <w:rPr/>
              <w:drawing>
                <wp:inline distT="0" distB="0" distL="0" distR="0">
                  <wp:extent cx="316865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 означает, что объек-ты полностью уничтожены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 данным текущей отчетности страховых компаний непосредственно исчислить можно лишь некоторые из перечисленных показателей (долю пострадавших объектов, показатель выплат страхового возмещения, уровень взносов по отношению к страховой сумме, показатель убыточности, а также средние величины). Для исчисления других показателей необходимо проведение специального статистического наблюдения, привлечение отчетности других организаций и ведомств (например, при исчислении показателя охвата страхового поля) или применение соответствующих статистических методов для возмещения неполноты уче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ку среднего уровня убыточности можно изучать с помощью системы взаимосвязанных индексов переменного и постоянного состава, структурных сдвигов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ля (удельный вес) страховой суммы отдельных видов имущества в общей страховой сумм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2 Расчет нетто-ставк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задач статистики в области страхования является обоснование уровня тарифной став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рифная ставка – ставка страхового платежа предназначена для возмещения ущерба, причинённого застрахованному имуществу страховым событием, а также для других расходов страховых организа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рифная ставка, которую называют брутто-ставкой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состоит из двух частей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нетто-ставки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', которая составляет 90-91 % от брутто-ставки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нагрузки (надбавки). Нагрузка устанавливается в % к брутто – ставке, обычно составляет 9-11 % от нее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U=U' + 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ля нагрузки в брутто-ставке.</w:t>
      </w:r>
    </w:p>
    <w:p>
      <w:pPr>
        <w:pStyle w:val="TextBody"/>
        <w:numPr>
          <w:ilvl w:val="0"/>
          <w:numId w:val="0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рутто-ставка рассчитывается по формуле:</w:t>
      </w:r>
    </w:p>
    <w:p>
      <w:pPr>
        <w:pStyle w:val="TextBody"/>
        <w:numPr>
          <w:ilvl w:val="0"/>
          <w:numId w:val="0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етто-ставк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', составляет основную часть тарифа (ставки страхового платежа) и предназначена для создания фонда на выплату страхового возмещения. Обеспечивает возмещение убытков страховател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грузка (надбавка) к нетто-ставке служит для образования резервных фондов содержания страховых органов, финансирования превентивных (предупреждение появления страховых событий) и репрессивных мероприятий (ликвидация наступивших последствий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у расчёта нетто – ставки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', положен уровень убыточности имущества. Средний показатель убыточности рассчитывается по отчетным данным об убыточности за ряд лет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лет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 на основании данных о размерах страховых возмещений и о страховых суммах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356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тем рассчитывается среднее квадратическое отклонение уровня убыточности от среднего значе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0420" cy="410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, чтобы нетто-ставка отражала наиболее вероятную величину, к ней добавляется среднее квадратическое отклонение, умноженное на коэффициент доверительной вероятности. Таким образом, расчёт нетто-ставки производят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'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оэффициент доверия в соответствии с принятой вероятностью наступления страховых событий (коэффициент Лапласа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татистика личного страхования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в личном страховании основаны на таблицах смертности и средней продолжительности жизни населения и показателях доход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смертности используются одногодичные возрастные группы от 0 (новорожденные) до 100 ле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3. Макет таблицы смертности и средней продолжительности жизн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18"/>
        <w:gridCol w:w="2347"/>
        <w:gridCol w:w="1796"/>
        <w:gridCol w:w="1935"/>
      </w:tblGrid>
      <w:tr>
        <w:trPr>
          <w:tblHeader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озраст, л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Число доживающих до возраста X л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Число умирающих при переходе от возраста X к возрасту X+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Вероятность умереть в возрасте от </w:t>
            </w:r>
            <w:r>
              <w:rPr>
                <w:lang w:val="en-US"/>
              </w:rPr>
              <w:t>X</w:t>
            </w:r>
            <w:r>
              <w:rPr/>
              <w:t xml:space="preserve"> до </w:t>
            </w:r>
            <w:r>
              <w:rPr>
                <w:lang w:val="en-US"/>
              </w:rPr>
              <w:t>X</w:t>
            </w:r>
            <w:r>
              <w:rPr/>
              <w:t>+1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Вероятность дожить до возраста X+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571500" cy="431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647700" cy="431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+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оятность умереть в течение предстоящего года жизни, т.е. при переходе от возраста X к возрасту X+1 рассчитываетс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оятность дожить до следующего возраста можно определить как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1557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оказатель доходности за период рассчитывается по стране в целом или как средняя арифметическая взвешенная по доходам от инвестиций конкретной страховой компании за предыдущие период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838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оходность по отдельному виду инвестиций, в долях от 1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бъем инвестиций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нвестиционных проек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нетто-ставки при страховании лица в возрасте Х лет на дожит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лиц в начале срока страхования (из таблицы смертности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лиц, доживших до конца срока страхования (из таблицы смертности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доходность за период действия договора,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–сумма страхового обеспечения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договора страх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ОЕ ЗАД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1. </w:t>
      </w:r>
      <w:r>
        <w:rPr/>
        <w:t>Показатели деятельности предприятия за отчётный период</w:t>
      </w:r>
    </w:p>
    <w:tbl>
      <w:tblPr>
        <w:tblW w:w="75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00"/>
        <w:gridCol w:w="4238"/>
      </w:tblGrid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бъём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роизводства, тонн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реднегодовая стоимость основных производственных фондов, млн. руб.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7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5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43,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7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20,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1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85,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84,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8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20,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72,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7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21,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80,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1,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0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37,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37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15,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5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21,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44,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6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15,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10,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6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того, чтобы провести аналитическую группировку с равными интервалами, необходимо определить оптимальное число групп, которое рассчитывается по формуле Стержесса: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17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m=1+3,321·lgN</w:t>
      </w:r>
      <w:r>
        <w:rPr>
          <w:sz w:val="28"/>
          <w:szCs w:val="28"/>
        </w:rPr>
        <w:t>,</w:t>
        <w:tab/>
        <w:t>(1)</w:t>
      </w:r>
    </w:p>
    <w:p>
      <w:pPr>
        <w:pStyle w:val="Normal"/>
        <w:widowControl/>
        <w:tabs>
          <w:tab w:val="clear" w:pos="709"/>
          <w:tab w:val="left" w:pos="217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групп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совокуп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+3,321·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16=4,999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к как число групп должно быть целым, то выбир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 качестве признака, по которому строится группировка, берётся факторный признак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объём производства, от которого зависит результативный признак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среднегодовая стоимость основных производственных фонд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я число групп, рассчитываем величину интервал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665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интервала составляет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2. Вспомогательная таблица для построения группировки </w:t>
      </w:r>
      <w:r>
        <w:rPr/>
        <w:t>предприятий по объёму производств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274"/>
        <w:gridCol w:w="3754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объёму производства, тонн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а предприятий, входящих в групп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 – 433,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 – 585,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85,8 – 738,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1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 – 89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10, 1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– 1043,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6, 13, 15, 1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вспомогательной таблицы (таблица 2) и таблицы исходных данных (таблица 1), построим аналитическую группировку и представим её в статистической таблице (таблица 3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блица 2.3. Аналитическая группировка предприятий по объёму производства для выявления взаимосвязи между показателями: объём производства и среднегодовой стоимости основ</w:t>
      </w:r>
      <w:r>
        <w:rPr/>
        <w:t>ных производственных фондов</w:t>
      </w:r>
    </w:p>
    <w:tbl>
      <w:tblPr>
        <w:tblW w:w="9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840"/>
        <w:gridCol w:w="1261"/>
        <w:gridCol w:w="908"/>
        <w:gridCol w:w="1102"/>
      </w:tblGrid>
      <w:tr>
        <w:trPr>
          <w:trHeight w:val="9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предприятий по объёму производства, тон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предприятий, %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изводства, тонн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, млн. руб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 – 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3,2 – 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5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 – 7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 –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8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– 10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3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редне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1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едставленной таблице 3 показатель «Удельный вес группы предприятий» [УВ] для графы 2 рассчитывается на основании формул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698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 группы, т.е. количество предприятий в каждой групп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з таблицы видно, что наибольший удельный вес имеет 5 группа – 37,5 %. При этом наблюдается рост среднего значения объёма производства и среднегодовой стоимости основных производственных фондов, что говорит о возможном наличии между данными положительной связи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того, чтобы построить гистограмму распределения и кумуляту создадим вспомогательную таблицу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4. </w:t>
      </w:r>
      <w:r>
        <w:rPr/>
        <w:t>Вспомогательная таблица для построения графических характеристик</w:t>
      </w:r>
    </w:p>
    <w:tbl>
      <w:tblPr>
        <w:tblW w:w="61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663"/>
        <w:gridCol w:w="735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предприятий по объёму производства, тон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е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ед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 – 433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 – 58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 – 738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 – 8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1 – 1043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таблице 4 в графе 2, представлена накопленная частота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, которая показывает, сколько единиц совокупности имеют значения признака не больше, чем данное значение. Данный показатель вычисляется путём последовательного прибавления к частоте первого интервала частот последующих интервал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ах 1 и 2 представлены соответственно гистограмма распределения и кумулят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1257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Гистограмма распределения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428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2. Кумулята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построении гистограммы (рис.1) на оси абсцисс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откладываются величины интервалов, а частоты изображаются прямоугольниками, построенными на соответствующих интервалах. Высота столбцов должна быть пропорциональна частот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построении кумуляты (рис.2) интервального вариационного ряда по оси абсцисс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откладываются варианты ряда, а по оси ординат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 накопленные частоты, которые наносят на поле графика в виде перпендикуляров к оси абсцисс в верхних границах интервалов. Затем эти перпендикуляры соединяют и получают ломаную линию, то есть кумуляту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орный признак – объём производства. Среднее значение для данного признака можно определить двумя способ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способ – для несгруппированных данных, с помощью простой средней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673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значений ряда наблюд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н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способ – для вариационного ряда (таблица 3) с помощью формулы взвешенной средней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965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группы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групп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878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н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ах вариации [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] зависит от величины только двух крайних вариант и не учитывает степени колеблемости основной массы членной ря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17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 максимальное и минимальное значение призна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ах вариации составляет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1043,6 – 280,6 = 763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реднее линейное отклонение, дисперсия и среднее квадратическое отклонение можно определить двумя способ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ервичного ряда: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673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вариационного ря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68400" cy="965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сперсия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ервичного ряда: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73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вариационного ря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82700" cy="965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ервичного ря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711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вариационного ряда:</w:t>
      </w:r>
    </w:p>
    <w:p>
      <w:pPr>
        <w:pStyle w:val="Normal"/>
        <w:widowControl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0" cy="10026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 способ вариационного ряда. Для расчёта по формулам (8), (10), (12) целесообразно построить вспомогательную таблицу расчё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5. </w:t>
      </w:r>
      <w:r>
        <w:rPr/>
        <w:t>Вспомогательная таблица для расчёта показателей вариации</w:t>
      </w:r>
    </w:p>
    <w:tbl>
      <w:tblPr>
        <w:tblW w:w="8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6"/>
        <w:gridCol w:w="576"/>
        <w:gridCol w:w="1116"/>
        <w:gridCol w:w="1166"/>
        <w:gridCol w:w="1146"/>
        <w:gridCol w:w="1366"/>
      </w:tblGrid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объёму производства, тонн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3048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3048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79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921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123" r="-5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 – 433,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0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9,2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 – 585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6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73,4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 – 738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0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1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 – 89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4,4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– 1043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3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5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6,9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1,8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8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039,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таблицы 5, получа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1270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я среднее квадратическое отклонение и среднее значение признака, определяется коэффициент вариаци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(13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коэффициент вариации превышает 25%, то вариация объёма производства сильная. Так как коэффициент вариации не превышает 33%, то это говорит об однородности информ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 основе дисперсионного анализа лежит разделение дисперсии на части или компоненты. Данный анализ сводится к расчёту и анализу трёх видов дисперсий: общей, внутригрупповой и межгрупповой. Общая дисперс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ряет вариацию результативного признака по всей совокупности под влиянием всех факторов, обусловивших эту вариацию. Данный вид дисперсии рассчитывается на основании исходных несгруппированных данных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73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ёта по формуле (14) построим вспомогательную таблицу расчё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6 </w:t>
      </w:r>
      <w:r>
        <w:rPr/>
        <w:t>Вспомогательная таблица для расчёта общей дисперсии</w:t>
      </w:r>
    </w:p>
    <w:tbl>
      <w:tblPr>
        <w:tblW w:w="60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60"/>
        <w:gridCol w:w="1257"/>
        <w:gridCol w:w="1203"/>
        <w:gridCol w:w="1703"/>
      </w:tblGrid>
      <w:tr>
        <w:trPr>
          <w:trHeight w:val="31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54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 руб.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2921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6</w:t>
            </w:r>
          </w:p>
        </w:tc>
      </w:tr>
      <w:tr>
        <w:trPr>
          <w:trHeight w:val="33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,9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6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а основании таблицы 6 определя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908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групповая дисперсия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систематическую вариацию под воздействие признака – фактора, положенного в основание группировки. Она является мерой вариации частных средних по группам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круг общей средней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яе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82700" cy="965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ёта по формуле (12) построим вспомогательную таблицу расчё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7 </w:t>
      </w:r>
      <w:r>
        <w:rPr/>
        <w:t>Вспомогательная таблица для расчёта межгрупповой дисперсии</w:t>
      </w:r>
    </w:p>
    <w:tbl>
      <w:tblPr>
        <w:tblW w:w="8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44"/>
        <w:gridCol w:w="1339"/>
        <w:gridCol w:w="1340"/>
        <w:gridCol w:w="1649"/>
        <w:gridCol w:w="1599"/>
      </w:tblGrid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объёму производства, тонн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54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 руб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2921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921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1" t="-123" r="-5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 – 433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 – 585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7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 – 738,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3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 – 8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– 1043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реднем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8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таблицы 7 определя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" cy="3333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риацию, обусловленную влиянием прочих факторов, характеризует в каждой группе внутригрупповая дисперсия </w:t>
      </w:r>
      <w:r>
        <w:rPr>
          <w:sz w:val="28"/>
          <w:szCs w:val="28"/>
        </w:rPr>
        <w:drawing>
          <wp:inline distT="0" distB="0" distL="0" distR="0">
            <wp:extent cx="341630" cy="3073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711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внутригрупповая дисперс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утём суммирования отдельных внутригрупповых дисперсий, взвешенных по частот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965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7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ёта общей внутригрупповой дисперсии построим вспомогательную таблицу расчёт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2.8 </w:t>
      </w:r>
      <w:r>
        <w:rPr/>
        <w:t>Вспомогательная таблица для расчёта внутригрупповой дисперси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2"/>
        <w:gridCol w:w="720"/>
        <w:gridCol w:w="876"/>
        <w:gridCol w:w="960"/>
        <w:gridCol w:w="1599"/>
        <w:gridCol w:w="1116"/>
        <w:gridCol w:w="87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предприятий по объёму производства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едприятий, входящих в групп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921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.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лн. руб.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.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15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 – 433,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0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 – 585,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 – 738,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 – 89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9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– 1043,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3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реднем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180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79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таблицы 8 определя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635" cy="3333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.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оверки правильности найденных дисперсий воспользуемся правилом сложения дисперсий, согласно которому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найденные значения в формулу (18)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866=0,787+0,079 (млн. руб.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866=0,866 (млн. руб.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правило сложения дисперсий выполняется, то рассчитанные значения дисперсий определены вер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силу влияния группировочного признака на образование общей вариации, рассчитав эмпирический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558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9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 как полученный эмпирический коэффициент детерминации близок к единице, то это говорит о том, что связь между рассматриваемыми признаками достаточно сильн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мпирическое корреляционное отношение определяе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92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7, связь между признаками объём реализации и среднегодовая стоимость основных производственных фондов – сильна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6. В рамках корреляционного анализа решается задача обнаружения линейной связи и оценки её уровня. Самый простой способ оценки связи – это графический способ. В этом случае строится поле корреляции, которое образует множество точек с координатами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..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 виду корреляционного поля можно оценить связь. Достаточно построить на корреляционном поле вертикальную прямую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оризонтальную прямую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рреляционное поле будет таким образом разделено на 4 зоны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меньше </w:t>
      </w:r>
      <w:r>
        <w:rPr>
          <w:i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зона (– , –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больше </w:t>
      </w:r>
      <w:r>
        <w:rPr>
          <w:i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зона (– , +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меньше </w:t>
      </w:r>
      <w:r>
        <w:rPr>
          <w:i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зона (+ , –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больше </w:t>
      </w:r>
      <w:r>
        <w:rPr>
          <w:i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зона (+ , +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реляционный анализ можно проводить как для несгруппированных данных, так и для сгруппированных. Проведем корреляционный анализ для исходных несгруппированных данных (таблица 1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drawing>
          <wp:inline distT="0" distB="0" distL="0" distR="0">
            <wp:extent cx="2367915" cy="17913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 3. Корреляционное поле для исходных данных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15 из 16 точек лежит в зонах (– , –) и (+, +), то линейная связь между рассматриваемыми признака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положительн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рный линейный коэффициент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ет направление взаимосвязи и оценивает её степень тесноты.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я всех необходимых показателей найдём с помощью вспомогательной таблиц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блица 2.9 Вспомогательная таблица для расчёта коэффициента корреляции (несгруппиро</w:t>
      </w:r>
      <w:r>
        <w:rPr/>
        <w:t>ванные данные)</w:t>
      </w:r>
    </w:p>
    <w:tbl>
      <w:tblPr>
        <w:tblW w:w="6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60"/>
        <w:gridCol w:w="960"/>
        <w:gridCol w:w="996"/>
        <w:gridCol w:w="1236"/>
        <w:gridCol w:w="1256"/>
      </w:tblGrid>
      <w:tr>
        <w:trPr>
          <w:trHeight w:val="25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609600" cy="266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622300" cy="2921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8" t="-123" r="-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42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372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1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4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87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7546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19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32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199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24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8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0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054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46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494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336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04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20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,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183,6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3252,3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19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7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381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69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01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32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047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25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8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49,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3843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99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589,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872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510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734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06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087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180,8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004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2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949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334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34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9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044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6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74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137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14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647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832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98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2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41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3550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84782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,86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Средне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768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221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5298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8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определяем на основании формул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данные из таблицы 9, получаем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арный линейный коэффициент корреляци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7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полученный коэффициент корреляции больше 0, связь положительная. Так как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7 и практически равен 1, то взаимосвязь между признаками очень высок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корреляционный анализ для сгруппированных данных (табл. 3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13030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 4. Корреляционное поле для вариационного ряд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5 точек из 5 лежит в зонах (– , –) и (+, +), то линейная связь между рассматриваемыми признака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положительна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оставим вспомогательную таблицу для расчёта всех необходимых показателей необходимых для определения парного линейного коэффициента корреляции по формуле (21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блица 2.10 Вспомогательная таблица для расчёта коэффициента корреляции (несгруппиро</w:t>
      </w:r>
      <w:r>
        <w:rPr/>
        <w:t>ванные данные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22"/>
        <w:gridCol w:w="850"/>
        <w:gridCol w:w="567"/>
        <w:gridCol w:w="993"/>
        <w:gridCol w:w="850"/>
        <w:gridCol w:w="996"/>
        <w:gridCol w:w="1556"/>
        <w:gridCol w:w="1559"/>
      </w:tblGrid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609600" cy="2667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622300" cy="2921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8" t="-123" r="-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7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39,3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9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,06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,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02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384,5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9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25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2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830,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9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8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,7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4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1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546,6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03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,11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9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3,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58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1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0747,6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271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,89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33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1,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2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41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35348,2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819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2,59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b/>
              </w:rPr>
              <w:t>Среднее: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768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2209,2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5118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,78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реднее квадратическое отклонение по формуле (22)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арный линейный коэффициент корреляци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5737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7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полученный коэффициент корреляции больше 0, связь положительная. Так как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7 и практически равен 1, то взаимосвязь между признаками очень высок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коэффициента корреляции для несгруппированных данных является приближённым, так как происходит усреднение значений признака для каждой выделенной группы. Коэффициент корреляции для несгруппированных данных является точным, но связан с большими вычислительными затратами, поэтому на практике лучше проводить корреляционный анализ для несгруппированных данных, при условии что полученная группировка является однородно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180"/>
          <w:tab w:val="clear" w:pos="1080"/>
          <w:tab w:val="clear" w:pos="1260"/>
        </w:tabs>
        <w:ind w:firstLine="709"/>
        <w:jc w:val="both"/>
        <w:rPr/>
      </w:pPr>
      <w:r>
        <w:rPr/>
        <w:t xml:space="preserve">Статистика страхования – систематизированное изучение и обобщение наиболее массовых и типичных </w:t>
      </w:r>
      <w:r>
        <w:rPr>
          <w:bCs/>
        </w:rPr>
        <w:t>страховых операций</w:t>
      </w:r>
      <w:r>
        <w:rPr/>
        <w:t xml:space="preserve"> на основе выработанных </w:t>
      </w:r>
      <w:r>
        <w:rPr>
          <w:bCs/>
        </w:rPr>
        <w:t>статистической наукой</w:t>
      </w:r>
      <w:r>
        <w:rPr/>
        <w:t xml:space="preserve"> методов обработки обобщенных итоговых натуральных и стоимостных </w:t>
      </w:r>
      <w:r>
        <w:rPr>
          <w:bCs/>
        </w:rPr>
        <w:t>показателей</w:t>
      </w:r>
      <w:r>
        <w:rPr/>
        <w:t xml:space="preserve">, характеризующих </w:t>
      </w:r>
      <w:r>
        <w:rPr>
          <w:bCs/>
        </w:rPr>
        <w:t>страховое дело</w:t>
      </w:r>
      <w:r>
        <w:rPr/>
        <w:t xml:space="preserve">. Все показатели, подлежащие статистическому изучению, делятся на две группы. Первая отражает процесс формирования </w:t>
      </w:r>
      <w:r>
        <w:rPr>
          <w:bCs/>
        </w:rPr>
        <w:t>страхового фонда</w:t>
      </w:r>
      <w:r>
        <w:rPr/>
        <w:t>, вторая - его использование.</w:t>
      </w:r>
    </w:p>
    <w:p>
      <w:pPr>
        <w:pStyle w:val="24"/>
        <w:tabs>
          <w:tab w:val="clear" w:pos="180"/>
          <w:tab w:val="clear" w:pos="1080"/>
          <w:tab w:val="clear" w:pos="1260"/>
        </w:tabs>
        <w:ind w:firstLine="709"/>
        <w:jc w:val="both"/>
        <w:rPr/>
      </w:pPr>
      <w:r>
        <w:rPr/>
        <w:t xml:space="preserve">Статистика страховая построена на сборе необходимой информации с помощью статистического и </w:t>
      </w:r>
      <w:r>
        <w:rPr>
          <w:bCs/>
        </w:rPr>
        <w:t>бухгалтерского учета</w:t>
      </w:r>
      <w:r>
        <w:rPr/>
        <w:t xml:space="preserve">, которые предусматривают регистрацию соответствующих </w:t>
      </w:r>
      <w:r>
        <w:rPr>
          <w:bCs/>
        </w:rPr>
        <w:t>первичных документов</w:t>
      </w:r>
      <w:r>
        <w:rPr/>
        <w:t xml:space="preserve"> в журналах и других учетных формах. Обобщенные в текущей и годовой статистической отчетности итоговые показатели учета анализируются и обрабатываются с помощью статистических методов.</w:t>
      </w:r>
    </w:p>
    <w:p>
      <w:pPr>
        <w:pStyle w:val="24"/>
        <w:tabs>
          <w:tab w:val="clear" w:pos="180"/>
          <w:tab w:val="clear" w:pos="1080"/>
          <w:tab w:val="clear" w:pos="1260"/>
        </w:tabs>
        <w:ind w:firstLine="709"/>
        <w:jc w:val="both"/>
        <w:rPr/>
      </w:pPr>
      <w:r>
        <w:rPr/>
        <w:t xml:space="preserve">Для этого строятся динамические ряды сравнимых показателей, оценивается влияние важнейших факторов на рост страховых платежей, </w:t>
      </w:r>
      <w:r>
        <w:rPr>
          <w:bCs/>
        </w:rPr>
        <w:t>договоров</w:t>
      </w:r>
      <w:r>
        <w:rPr/>
        <w:t xml:space="preserve"> и застрахованных объектов, </w:t>
      </w:r>
      <w:r>
        <w:rPr>
          <w:bCs/>
        </w:rPr>
        <w:t>выплату страхового возмещения</w:t>
      </w:r>
      <w:r>
        <w:rPr/>
        <w:t xml:space="preserve">, </w:t>
      </w:r>
      <w:r>
        <w:rPr>
          <w:bCs/>
        </w:rPr>
        <w:t>страховых сумм</w:t>
      </w:r>
      <w:r>
        <w:rPr/>
        <w:t xml:space="preserve"> и финансовые результаты страхования. Существенную роль в этом деле выполняет анализ средних и относительных показателей, средний страховой платеж, средняя страховая сумма, охват </w:t>
      </w:r>
      <w:r>
        <w:rPr>
          <w:bCs/>
        </w:rPr>
        <w:t>страхового поля</w:t>
      </w:r>
      <w:r>
        <w:rPr/>
        <w:t xml:space="preserve">, средняя нагрузка одного работника, средняя выплата, </w:t>
      </w:r>
      <w:r>
        <w:rPr>
          <w:bCs/>
        </w:rPr>
        <w:t>убыточность страховой суммы</w:t>
      </w:r>
      <w:r>
        <w:rPr/>
        <w:t>.</w:t>
      </w:r>
    </w:p>
    <w:p>
      <w:pPr>
        <w:pStyle w:val="24"/>
        <w:tabs>
          <w:tab w:val="clear" w:pos="180"/>
          <w:tab w:val="clear" w:pos="1080"/>
          <w:tab w:val="clear" w:pos="1260"/>
        </w:tabs>
        <w:ind w:firstLine="709"/>
        <w:jc w:val="both"/>
        <w:rPr/>
      </w:pPr>
      <w:r>
        <w:rPr/>
        <w:t>Страховая статистика помогает выявлять неиспользованные резервы и имеющиеся недостатки в страховой работе, обеспечивать правильное планирование и контроль за ходом выполнения плана, определять важнейшие закономерности, тенденции и перспективы развития страхового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ная часть выполнена в следующей последовательност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Группировка данных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дисперсионный анализ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корреляционный анализ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Аналитическая группировка была проведена с равными интерва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52,6; оптимальное число г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 расчитали по формуле Стержес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з аналитической группировки предприятий по объёму производства выявила положительную связь между показателями: объём производства и среднегодовой стоимостью основных производственных фондов. По данным ряда распределения построена гистограмма распределения и кумуля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акторному признаку вычислено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а) среднее значени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8,9 тонн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б) размах вари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763 тонн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реднее линейное отклонени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3 тон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Дисперси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1189,99 тонн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6,25 тонн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е) коэффициент вариаци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,46%. Так как коэффициент вариации превышает 25%, то вариация объёма производства сильная. Так как коэффициент вариации не превышает 33%, то это говорит об однородности информ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ён дисперсионный анализ, для которого произведены следующие вычисле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общая дисперсия </w:t>
      </w:r>
      <w:r>
        <w:rPr>
          <w:sz w:val="28"/>
          <w:szCs w:val="28"/>
        </w:rPr>
        <w:drawing>
          <wp:inline distT="0" distB="0" distL="0" distR="0">
            <wp:extent cx="800100" cy="29083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б) межгрупповая диспесия </w:t>
      </w:r>
      <w:r>
        <w:rPr>
          <w:sz w:val="28"/>
          <w:szCs w:val="28"/>
        </w:rPr>
        <w:drawing>
          <wp:inline distT="0" distB="0" distL="0" distR="0">
            <wp:extent cx="918210" cy="3594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.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внутригрупповая дисперсия </w:t>
      </w:r>
      <w:r>
        <w:rPr>
          <w:sz w:val="28"/>
          <w:szCs w:val="28"/>
        </w:rPr>
        <w:drawing>
          <wp:inline distT="0" distB="0" distL="0" distR="0">
            <wp:extent cx="889635" cy="3333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.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 как полученный эмпирический коэффициент детерминации.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09 близок к единице, то это говорит о том, что связь между рассматриваемыми признаками достаточно сильная. Так как эмпирическое корреляционное отношение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7, связь между признаками объём реализации и среднегодовая стоимость основных производственных фондов – сильн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ён корреляционный анализ для этого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строено поле корреляци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б) вычислен парный линейный коэффициент </w:t>
      </w:r>
      <w:r>
        <w:rPr>
          <w:sz w:val="28"/>
          <w:szCs w:val="28"/>
        </w:rPr>
        <w:drawing>
          <wp:inline distT="0" distB="0" distL="0" distR="0">
            <wp:extent cx="221615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7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полученный коэффициент корреляции больше 0, связь положительная. Так как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7 и практически равен 1, то взаимосвязь между признаками очень высок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Бурцева С.А. Статистика финансов: Учебник. – М.: Финансы и статистика, 2004</w:t>
      </w:r>
    </w:p>
    <w:p>
      <w:pPr>
        <w:pStyle w:val="Style21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фимов М.Р., Петров Е.В., Румянцев В.Н. Общая теория статистики: Учебник для вузов. – М.: Инфра-М, 1996.</w:t>
      </w:r>
    </w:p>
    <w:p>
      <w:pPr>
        <w:pStyle w:val="Style21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аров В. М. Статистика: Учеб. пособие. – М.: ЮНИТИ-ДАНА, 2002</w:t>
      </w:r>
    </w:p>
    <w:p>
      <w:pPr>
        <w:pStyle w:val="Style21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дрин В.С. Основы статистического анализа: Методические указания по выполнению контрольной работы по дисциплине «Статистика»/ В.С. Кедрин. – Братск: ГОУ ВПО «ИГУ» филиал в г. Братске, 2009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слюк И.Е. Статистика финансов: Учеб. пособие. Минск: Высш. шк., 1994</w:t>
      </w:r>
    </w:p>
    <w:sectPr>
      <w:headerReference w:type="default" r:id="rId17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CourierV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380" w:after="0"/>
      <w:ind w:left="44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40" w:after="0"/>
      <w:ind w:left="3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152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8">
    <w:name w:val="Абзац"/>
    <w:basedOn w:val="Normal"/>
    <w:qFormat/>
    <w:pPr>
      <w:widowControl/>
      <w:ind w:left="1080" w:firstLine="720"/>
      <w:jc w:val="left"/>
    </w:pPr>
    <w:rPr>
      <w:rFonts w:ascii="NTCourierVK;Times New Roman" w:hAnsi="NTCourierVK;Times New Roman" w:cs="NTCourierVK;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3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widowControl/>
      <w:spacing w:lineRule="auto" w:line="480"/>
      <w:ind w:hanging="0"/>
    </w:pPr>
    <w:rPr>
      <w:sz w:val="24"/>
    </w:rPr>
  </w:style>
  <w:style w:type="paragraph" w:styleId="Style20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tabs>
        <w:tab w:val="clear" w:pos="709"/>
        <w:tab w:val="left" w:pos="180" w:leader="none"/>
      </w:tabs>
      <w:ind w:hanging="0"/>
      <w:jc w:val="center"/>
    </w:pPr>
    <w:rPr>
      <w:sz w:val="24"/>
      <w:szCs w:val="24"/>
    </w:rPr>
  </w:style>
  <w:style w:type="paragraph" w:styleId="24">
    <w:name w:val="Стиль2"/>
    <w:basedOn w:val="Normal"/>
    <w:qFormat/>
    <w:pPr>
      <w:widowControl/>
      <w:tabs>
        <w:tab w:val="clear" w:pos="709"/>
        <w:tab w:val="left" w:pos="180" w:leader="none"/>
        <w:tab w:val="left" w:pos="1080" w:leader="none"/>
        <w:tab w:val="left" w:pos="1260" w:leader="none"/>
      </w:tabs>
      <w:spacing w:lineRule="auto" w:line="360"/>
      <w:ind w:firstLine="900"/>
      <w:jc w:val="left"/>
    </w:pPr>
    <w:rPr>
      <w:sz w:val="28"/>
      <w:szCs w:val="28"/>
    </w:rPr>
  </w:style>
  <w:style w:type="paragraph" w:styleId="Style21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2.wmf"/><Relationship Id="rId15" Type="http://schemas.openxmlformats.org/officeDocument/2006/relationships/image" Target="media/image11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7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0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57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3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58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9.wmf"/><Relationship Id="rId92" Type="http://schemas.openxmlformats.org/officeDocument/2006/relationships/image" Target="media/image73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58.wmf"/><Relationship Id="rId99" Type="http://schemas.openxmlformats.org/officeDocument/2006/relationships/image" Target="media/image85.wmf"/><Relationship Id="rId100" Type="http://schemas.openxmlformats.org/officeDocument/2006/relationships/image" Target="media/image70.wmf"/><Relationship Id="rId101" Type="http://schemas.openxmlformats.org/officeDocument/2006/relationships/image" Target="media/image86.wmf"/><Relationship Id="rId102" Type="http://schemas.openxmlformats.org/officeDocument/2006/relationships/image" Target="media/image73.wmf"/><Relationship Id="rId103" Type="http://schemas.openxmlformats.org/officeDocument/2006/relationships/image" Target="media/image87.wmf"/><Relationship Id="rId104" Type="http://schemas.openxmlformats.org/officeDocument/2006/relationships/image" Target="media/image73.wmf"/><Relationship Id="rId105" Type="http://schemas.openxmlformats.org/officeDocument/2006/relationships/image" Target="media/image88.wmf"/><Relationship Id="rId106" Type="http://schemas.openxmlformats.org/officeDocument/2006/relationships/image" Target="media/image73.wmf"/><Relationship Id="rId107" Type="http://schemas.openxmlformats.org/officeDocument/2006/relationships/image" Target="media/image89.wmf"/><Relationship Id="rId108" Type="http://schemas.openxmlformats.org/officeDocument/2006/relationships/image" Target="media/image73.wmf"/><Relationship Id="rId109" Type="http://schemas.openxmlformats.org/officeDocument/2006/relationships/image" Target="media/image90.wmf"/><Relationship Id="rId110" Type="http://schemas.openxmlformats.org/officeDocument/2006/relationships/image" Target="media/image73.wmf"/><Relationship Id="rId111" Type="http://schemas.openxmlformats.org/officeDocument/2006/relationships/image" Target="media/image73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85.wmf"/><Relationship Id="rId134" Type="http://schemas.openxmlformats.org/officeDocument/2006/relationships/image" Target="media/image104.wmf"/><Relationship Id="rId135" Type="http://schemas.openxmlformats.org/officeDocument/2006/relationships/image" Target="media/image85.wmf"/><Relationship Id="rId136" Type="http://schemas.openxmlformats.org/officeDocument/2006/relationships/image" Target="media/image105.wmf"/><Relationship Id="rId137" Type="http://schemas.openxmlformats.org/officeDocument/2006/relationships/image" Target="media/image106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85.wmf"/><Relationship Id="rId146" Type="http://schemas.openxmlformats.org/officeDocument/2006/relationships/image" Target="media/image58.wmf"/><Relationship Id="rId147" Type="http://schemas.openxmlformats.org/officeDocument/2006/relationships/image" Target="media/image113.wmf"/><Relationship Id="rId148" Type="http://schemas.openxmlformats.org/officeDocument/2006/relationships/image" Target="media/image58.wmf"/><Relationship Id="rId149" Type="http://schemas.openxmlformats.org/officeDocument/2006/relationships/image" Target="media/image85.wmf"/><Relationship Id="rId150" Type="http://schemas.openxmlformats.org/officeDocument/2006/relationships/image" Target="media/image58.wmf"/><Relationship Id="rId151" Type="http://schemas.openxmlformats.org/officeDocument/2006/relationships/image" Target="media/image113.wmf"/><Relationship Id="rId152" Type="http://schemas.openxmlformats.org/officeDocument/2006/relationships/image" Target="media/image85.wmf"/><Relationship Id="rId153" Type="http://schemas.openxmlformats.org/officeDocument/2006/relationships/image" Target="media/image58.wmf"/><Relationship Id="rId154" Type="http://schemas.openxmlformats.org/officeDocument/2006/relationships/image" Target="media/image105.wmf"/><Relationship Id="rId155" Type="http://schemas.openxmlformats.org/officeDocument/2006/relationships/image" Target="media/image58.wmf"/><Relationship Id="rId156" Type="http://schemas.openxmlformats.org/officeDocument/2006/relationships/image" Target="media/image106.wmf"/><Relationship Id="rId157" Type="http://schemas.openxmlformats.org/officeDocument/2006/relationships/image" Target="media/image58.wmf"/><Relationship Id="rId158" Type="http://schemas.openxmlformats.org/officeDocument/2006/relationships/image" Target="media/image114.wmf"/><Relationship Id="rId159" Type="http://schemas.openxmlformats.org/officeDocument/2006/relationships/image" Target="media/image115.wmf"/><Relationship Id="rId160" Type="http://schemas.openxmlformats.org/officeDocument/2006/relationships/image" Target="media/image116.wmf"/><Relationship Id="rId161" Type="http://schemas.openxmlformats.org/officeDocument/2006/relationships/image" Target="media/image110.wmf"/><Relationship Id="rId162" Type="http://schemas.openxmlformats.org/officeDocument/2006/relationships/image" Target="media/image111.wmf"/><Relationship Id="rId163" Type="http://schemas.openxmlformats.org/officeDocument/2006/relationships/image" Target="media/image117.wmf"/><Relationship Id="rId164" Type="http://schemas.openxmlformats.org/officeDocument/2006/relationships/image" Target="media/image118.wmf"/><Relationship Id="rId165" Type="http://schemas.openxmlformats.org/officeDocument/2006/relationships/image" Target="media/image119.wmf"/><Relationship Id="rId166" Type="http://schemas.openxmlformats.org/officeDocument/2006/relationships/image" Target="media/image120.wmf"/><Relationship Id="rId167" Type="http://schemas.openxmlformats.org/officeDocument/2006/relationships/image" Target="media/image121.wmf"/><Relationship Id="rId168" Type="http://schemas.openxmlformats.org/officeDocument/2006/relationships/image" Target="media/image74.wmf"/><Relationship Id="rId169" Type="http://schemas.openxmlformats.org/officeDocument/2006/relationships/image" Target="media/image73.wmf"/><Relationship Id="rId170" Type="http://schemas.openxmlformats.org/officeDocument/2006/relationships/image" Target="media/image122.wmf"/><Relationship Id="rId171" Type="http://schemas.openxmlformats.org/officeDocument/2006/relationships/image" Target="media/image73.wmf"/><Relationship Id="rId172" Type="http://schemas.openxmlformats.org/officeDocument/2006/relationships/image" Target="media/image123.wmf"/><Relationship Id="rId173" Type="http://schemas.openxmlformats.org/officeDocument/2006/relationships/image" Target="media/image73.wmf"/><Relationship Id="rId174" Type="http://schemas.openxmlformats.org/officeDocument/2006/relationships/image" Target="media/image124.wmf"/><Relationship Id="rId175" Type="http://schemas.openxmlformats.org/officeDocument/2006/relationships/image" Target="media/image96.wmf"/><Relationship Id="rId176" Type="http://schemas.openxmlformats.org/officeDocument/2006/relationships/image" Target="media/image125.wmf"/><Relationship Id="rId177" Type="http://schemas.openxmlformats.org/officeDocument/2006/relationships/image" Target="media/image111.wmf"/><Relationship Id="rId178" Type="http://schemas.openxmlformats.org/officeDocument/2006/relationships/header" Target="head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9:00Z</dcterms:created>
  <dc:creator>Julia Berlin</dc:creator>
  <dc:description/>
  <cp:keywords/>
  <dc:language>en-US</dc:language>
  <cp:lastModifiedBy>Mage</cp:lastModifiedBy>
  <cp:lastPrinted>2010-02-12T19:11:00Z</cp:lastPrinted>
  <dcterms:modified xsi:type="dcterms:W3CDTF">2011-10-02T19:09:00Z</dcterms:modified>
  <cp:revision>2</cp:revision>
  <dc:subject/>
  <dc:title>СТАТИСТИКА СТРАХОВАНИЯ</dc:title>
</cp:coreProperties>
</file>