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Heading1"/>
        <w:spacing w:lineRule="auto" w:line="360"/>
        <w:ind w:firstLine="709"/>
        <w:jc w:val="center"/>
        <w:rPr/>
      </w:pPr>
      <w:r>
        <w:rPr>
          <w:bCs w:val="false"/>
          <w:sz w:val="28"/>
        </w:rPr>
        <w:t>ТАВРИЧЕСКИЙ НАЦИОНАЛЬНЫЙ УНИВЕРСИТЕТ</w:t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М. В.И. ВЕРНАДСКОГ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/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е страх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firstLine="684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firstLine="6840"/>
        <w:rPr/>
      </w:pPr>
      <w:r>
        <w:rPr>
          <w:bCs/>
          <w:sz w:val="28"/>
          <w:szCs w:val="28"/>
        </w:rPr>
        <w:t>Студентка 5 курса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firstLine="6840"/>
        <w:rPr>
          <w:bCs/>
          <w:sz w:val="28"/>
          <w:szCs w:val="28"/>
        </w:rPr>
      </w:pPr>
      <w:r>
        <w:rPr>
          <w:bCs/>
          <w:sz w:val="28"/>
          <w:szCs w:val="28"/>
        </w:rPr>
        <w:t>Группы 501-Ф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firstLine="6840"/>
        <w:rPr>
          <w:bCs/>
          <w:sz w:val="28"/>
          <w:szCs w:val="28"/>
        </w:rPr>
      </w:pPr>
      <w:r>
        <w:rPr>
          <w:bCs/>
          <w:sz w:val="28"/>
          <w:szCs w:val="28"/>
        </w:rPr>
        <w:t>Бень Екатерина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125" w:leader="none"/>
          <w:tab w:val="left" w:pos="7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125" w:leader="none"/>
          <w:tab w:val="left" w:pos="7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мферополь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 граждан на обеспечение по общеобязательному государственному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6 Конституции Украины граждане имеют право на социальную защиту, что включает право на обеспечение их в случае полной, частичной или временной утраты трудоспособности, потери кормильца, безработицы по независимым от них обстоятельствам, а также в старости и в иных случаях, предусмотренных законом (часть первая статьи 46). Это право гарантируется общеобязательным государственным социальным страхованием за счет страховых взносов граждан, предприятий, учреждений и организаций, а также бюджетных и иных источников социального обеспечения созданием сети государственных, коммунальных, частных учреждений для ухода за нетрудоспособными (часть вторая статьи 4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гласно ст. 46 Конституции Украины пенсии, иные виды социальных выплат и пособий, являющиеся основным источником существования, должны обеспечивать уровень жизни не ниже прожиточного минимума, установленного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виде социальное обеспечение (страхование) можно обозначить как содержание за счет общества особой категории граждан, в особых случаях и особыми способами. Социальным данный вид страхования (обеспечения) называется потому, что он представляет собой обязанность всего общества, реализуемую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содействует гражданам в удовлетворении той или иной потребности различными способами, которые представляют собой виды пособий по социальному страхованию (обеспечению). К таким видам относятся: пенсии, различного рода пособия (по временной нетрудоспособности; по беременности и родам и т.п.); льготы (например, льготы на оплату жилищно-коммунальных услуг для некоторых категорий граждан, льготы на получение пенсии по возрасту и т.д.); социальное обслуживание (в виде совершения действий бытового характера в пользу нуждающихся); натуральное обеспечение (транспортные средства, продукты питания, одежд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язательных гарантий социальной защиты не исключает возможности внедрения законом иных дополнительных гарантий в этой сфере (например, социальное пособие различных ви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рганизационно-правовых форм социальной защиты граждан является общеобязательное государственное социальное страх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ено Основами законодательства Украины об общеобязательном государственном социальном страховании от 14 января 1998 года № 16/98-ВР, общеобязательное государственное социальное страхование - это система прав, обязанностей и гарантий, предусматривающая предоставление социальной защиты, которая включает материальное обеспечение граждан в случае болезни, полной, частичной или временной потери трудоспособности, потери кормильца, безработицы по независимым от них обстоятельствам, а также в старости и в иных случаях, предусмотренных законом, за счет денежных фондов, формируемых путем уплаты страховых взносов владельцем или уполномоченным им органом, гражданами, а также бюджетных и иных источников, предусмотренных законом (статья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по отдельным видам общеобязательного государственного социального страхования, регулируются законами, принятыми согласно Осно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е подлежат общеобязательному государственному социальному страхованию, получают свидетельство об общеобязательном государственном социальном страховании, которое является единым для всех видов страхования и документом строгой отчетности. Порядок выдачи и образец свидетельства об общеобязательном государственном социальном страховании утверждается Кабинетом Министров Укра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трахования и его содержание как экономической категории органически связаны. В качестве функций экономической категории страхования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специализированного страхового фонда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мещение ущерба и личное материальное обеспече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упреждение страхового случая и минимизация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функция – это формирование специализированного страхового фонда денежных средств как платы за риски, которые берут на свою ответственность страховые компании. Этот фонд формироваться как в обязательном, так и в добровольном порядке. Государство, исходя из экономической и социальной обстановки, регулирует развитие страхового дела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формирования специализированного страхового фонда реализуется в системе запасных и резервных фондов, обеспечивающих стабильность страхования, гарантию выплат и возмещений. Если в коммерческих банках аккумулирование средств населения с целью, например, денежных накоплений, имеет только сберегательное начало, то страхование через функцию формирования специализированного страхового фонда несет сберегательно-рисковое начало. В моральном плане каждый участник страхового процесса, например при страховании жизни, уверен в получении материального обеспечения на случай несчастного события и при завершении срока действия договора.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, оговоренных договором страхования, но и создаются условия для материального возмещения части или полной стоимости пострадавше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, вложения денежных средств в недвижимость, приобретения ценных бумаг и т.д. С развитием рынка в страховании неизменно будет совершенствоваться и расширяться механизм использования временно свободных средств. Значение функции страхования как формирования специальных страховых фондов будет возрас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функция страхования – возмещение ущерба и личное материальное обеспечение граждан. Право на возмещение ущерба в имуществе имеют только физические и юридические лица, которые являются участниками формирования страхового фонда. Возмещение ущерба через указанную функцию осуществляется физическим или юридическим лицам в рамках имеющихся договоров имущественного страхования. Порядок возмещения ущерба определяется страховыми компаниями, исходя из условий договоров страхования и регулируется государством (лицензирование страховой деятельности). Посредством этой функции получает реализацию объективного характера экономической необходимости страхов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функция страхования – предупреждение страхового случая и минимизация ущерба – предполагает широкий комплекс мер, в том числе финансирование мероприятий по недопущению или уменьшению негативных последствий несчастных случаев, стихийных бедствий. Сюда же относится страховое воздействие на страхователя, закрепленное в условиях заключенного договора страхования и ориентированное на его бережное отношение к застрахованному имуществу. Меры страховщика по предупреждению страхового случая и минимизации ущерба носят название превенции. В целях реализации этой функции страховщик образует особый денежный фонд предупредите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страховщика израсходовать какие-то денежные средства на предупреждение ущерба (например, финансирование противопожарных мероприятий: приобретение огнетушителей, размещение специальных датчиков контроля над тепловым излучением и т.д.), которые помогут сохранить застрахованное имущество в первоначальном состоянии. Расходы страховщика на предупредительные мероприятия целесообразны, так как позволяют добиться существенной экономии денежных средств на выплату страхового возмещения, предотвращая пожар или какой-либо другой страховой случай. Источником формирования фонда превентивных мероприятий служат отчисления от страхов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материального обеспечения и социальных услуг по общеобязательному государственному социальному страхованию в связи с временной потерей трудоспособности. Страховые случаи, условия предоставления пособия по временной нетрудоспособности и продолжительность его выплаты, размер пособия по временной нетрудо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 относится к одному из видов пособий по государственному социальному страхованию, которые выплачиваются из средств Фонда социального страхования Украины (п. 44 Инструкции о порядке поступления, учета и использования средств Фонда социального страхования Украины, утвержденной постановлением правления Фонда социального страхования Украины от 28.12.94 г. № 4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и выплаты пособия по временной нетрудоспособности регулируется Положением о порядке обеспечения пособиями по государственному социальному страхованию, утвержденным Президиумом ВЦСПС 12.11.84 г. с дополнениями и изменениями по состоянию на 10.11.91 г., статьями законов Украины «О статусе и социальной защите граждан, пострадавших в результате Чернобыльской катастрофы» и «О правовой и социальной защите военнослужащих и членов их семей», «О статусе ветеранов войны, гарантиях их социальной защиты», Положением о порядке назначения и выплаты государственной помощи семьям с детьми, утвержденным Министерством труда, Министерством образования, Министерством социальной защиты населения, Министерством финансов Украины и зарегистрированным в Министерстве юстиции Украины 19.03.93 г. №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ременной нетрудоспособности выдаются рабочим, служащим, членам колхозов, другим гражданам, на которых распространяется государственное социальное страхование в следующих случая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и (травме), связанной с утратой трудоспособ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наторно-курортном леч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езни члена семьи, в случае необходимости ухода за ни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рантин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ременном переводе на другую работу в связи с заболеванием туберкулезом или профессиональным заболевани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тезировании с помещением в стационар протезно-ортопедического предприя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ходе за ребенком в возрасте до 3-х лет или ребенком-инвалидом в возрасте до 16 лет в случае болезни матер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ходе за больным ребенком в возрасте до 14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значения пособия по временной нетрудоспособности является выданный в установленном порядке больничный листок (листок нетрудоспособности). Другие документы не могут служить основанием для выплаты пособия. В случае утери больничного листка пособие может быть выдано по дублик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 при заболевании (травме) выдается с первого дня утраты трудоспособности и до ее восстановления или до установления врачебно-трудовой экспертной комиссией (ВТЭК) инвалидности, даже если в это время работник был уволен. При наступлении временной нетрудоспособности в период спора о правильности увольнения пособие выдается в случае восстановления на работе. При этом пособие выдается со дня вынесения решения о восстановлении на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ытовой травме пособие выдается, начиная с шестого дня нетрудоспособности. Если травма явилась результатом стихийного бедствия (землетрясения, наводнения, пожара и т.п.) либо анатомического дефекта пострадавшего, пособие выдается за весь период нетрудоспособности по общим 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временной нетрудоспособности вследствие заболевания (травмы) во время пребывания в ежегодном (в основном или дополнительном) отпуске пособие выдается за все дни освобождения от работы, удостоверенные больничным листком. При наступлении временной нетрудоспособности в период отпуска без сохранения заработной платы пособие не выдается. Если нетрудоспособность продолжается и после окончания отпуска без сохранения зарплаты, то пособие выдается со дня, когда работник должен был приступить к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 выдается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00% заработк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трудового увечья или профессионального заболе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имеющим непрерывный трудовой стаж 8 и более лет, а при исчислении пособия в связи с уходом за больным ребенком и в возрасте до 14 лет - имеющим общий трудовой стаж 8 и более ле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имеющим на своем иждивении трех и более детей в возрасте до 16 лет (учащихся - до 18 лет) (независимо от стажа работ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ам военнослужащих (независимо от стажа работ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ходом за больным ребенком в возрасте до 14 лет женщинам-военнослужащим (независимо от стажа работ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из числа детей-сирот, которые остались без опеки, родителей, не достигли 18 лет и имеют трудовой стаж до 5 ле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м участникам и инвалидам войны и лицам, приравненным к н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отнесенным к I, II, III, IV категориям в соответствии с Законом Украины «О статусе и социальной защите граждан, пострадавших вследствие Чернобыльской катастрофы», а также которые временно работали с момента аварии до 01.07.86 г. не менее 14 календарных дней или не менее трех месяцев на протяжении 1986, 1987 гг. в зоне безусловного (обязательного) отселения, при условии, что они были направлены в эту зону по распоряжению министерств, ведомств, исполкомов, областных Советов народных депутатов (независимо от стажа работ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у из родителей (или лицу, которое их заменяет) больных детей в возрасте до 14 лет, признанных потерпевшими в соответствии с Законом Украины «О статусе и социальной защите граждан, пострадавших вследствие Чернобыльской катастрофы», независимо от непрерывного стажа работы за весь период болезни, включая санаторно-курортное лечение, если ребенку необходим уход родителей в соответствии с выводами врачебной консультационной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80% заработ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имеющим непрерывный трудовой стаж от 5 до 8 лет, а при исчислении пособия в связи с уходом за больным ребенком в возрасте до 14 лет - имеющим общий трудовой стаж от 5 до 8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60% заработ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имеющим непрерывный трудовой стаж до 5 лет (по уходу за больным ребенком в возрасте до 14 лет - общий трудовой стаж до 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уходу за больным членом семьи выдается не более чем на 3 календарных дня. Продление срока выдачи пособия сверх 3-х календарных дней производится лишь в исключительных случаях, в зависимости от тяжести заболевания члена семьи и бытовой обстановки, и не более чем до 7-и календарных дней в общей сложности. Работнику, находящемуся в очередном или дополнительном отпуске или в отпуске без сохранения заработной платы, пособие по уходу за больным членом семьи не вы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назначаются по месту работы работника (где находится его трудовая книжка) комиссией по социальному страхованию или уполномоченным на это профкомом членом комиссии (профко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граждан на материальное обеспечение в случае временной потери трудоспособности как составная права на социальную защиту гарантируется общим государственным социальным страхованием в порядке, установленном Законом Украины “Об общеобязательном государственном социальном страховании в связи с временной потерей трудоспособности и расходами, обусловленными рождением и погребением” от 18 января 2001 года № 2240-III, часть вторая статьи 35 которого предусматривает, что условия предоставления пособия по временной нетрудоспособности в результате заболевания или травмы, не связанной с несчастным случаем на производстве, определяются Законом, нормы которого оспар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атривается выплата застрахованным лицам пособия по временной нетрудоспособности в результате заболевания или травмы, не связанной с несчастным случаем на производстве, Фондом социального страхования по временной потере трудоспособности начиная с шестого дня нетрудоспособности за весь период до восстановления трудоспособности или до установления в соответствующем порядке инвалидности (часть первая статьи 2); первые пять дней временной нетрудоспособности в результате заболевания или травмы, не связанной с несчастным случаем на производстве, оплачиваются собственником или уполномоченным им органом за счет средств предприятия, учреждения, организации по месту работы в порядке, установленном Кабинетом Министров Украины (часть вторая статьи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тановлением указанной нормы размер страховых взносов на общеобязательное государственное социальное страхование в связи с временной потерей трудоспособности и расходами, обусловленными рождением и погребением, уменьшен для работодателей с 4 до 2,9 процента суммы фактических затрат на оплату труда нанимаем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конодательства об общеобязательном государственном социальном страховании, в частности постановлений Кабинета Министров Украины от 6 мая 2001 года № 439, от 26 сентября 2001 года № 1266 о порядке оплаты первых пяти дней временной нетрудоспособности в результате заболевания или травмы, не связанной с несчастным случаем на производстве, и порядок начисления средней заработной платы (дохода) для расчета выплат по общеобязательному государственному социальному страхованию, свидетельствует, что оплата первых пяти дней временной нетрудоспособности за счет средств предприятия, учреждения, организации проводится в пределах правоотношений, регулируемых Законом Украины “Об общеобязательном государственном социальном страховании в связи с временной потерей трудоспособности и расходами, обусловленными рождением и погребением”. Это порождает соответствующие правовые последствия в сфере защиты прав застрахов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е в статье 2 Закона нормы относительно выплаты застрахованным лицам помощи по временной нетрудоспособности Фондом социального страхования по временной потере трудоспособности начиная с шестого дня нетрудоспособности и относительно оплаты первых пяти дней временной нетрудоспособности работодателями имеют императивный характер. Различные источники покрытия этих расходов не влияют на право застрахованных лиц на материальное обеспечение по временной не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граждан на социальную защиту в случае временной потери трудоспособности и государственные гарантии реализации ими этого права (части первая и вторая статьи 46 Конституции) не наруша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а и права Украины / Под ред. И.Н. Пахомова. – Х.: Одиссей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и правознавства: Навч. посіб. / За ред. С.В. Ківалов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е право України: Підручник / За ред. Д.О. Карпенко – Київ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я Украины // Ведомости Верховной Рады Украины. - 1996. - № 30. - Ст. 14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декс законiв про працю України з постатейними матерiалами // Бюлетень законодавства i юридичної практики України. - К.: Юрiнком, 1997. - №№11-1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комментарий к законодательству Украины о труде. В 2-х т. - Симферополь: Тавріда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11:00Z</dcterms:created>
  <dc:creator>Prey</dc:creator>
  <dc:description/>
  <cp:keywords/>
  <dc:language>en-US</dc:language>
  <cp:lastModifiedBy>Mage</cp:lastModifiedBy>
  <dcterms:modified xsi:type="dcterms:W3CDTF">2011-10-02T19:11:00Z</dcterms:modified>
  <cp:revision>2</cp:revision>
  <dc:subject/>
  <dc:title>МИНИСТЕРСТВО ОБРАЗОВАНИЯ И НАУКИ УКРАИНЫ</dc:title>
</cp:coreProperties>
</file>