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ущность ценных бумаг и их классификац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фера применения ипотечных ценных бума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ы определения доходности по ценным бумагам</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ценных бумаг и их классификац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представляют собой денежные документы, удостоверяющие имущественное право в форме титула собственности или имущественное право как отношение займа владельца документа к лицу, его выпустившему. Это документы, в которых отражаются требования к реальным активам (акции, чеки, приватизационные документы, жилищные сертификаты и др.) и к самим ценным бумагам (производные ценные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соответствуют недвижимости; облигации,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 Инвестиционные ценные бумаги выступают в качестве документов, свидетельствующих об инвестировании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инвестиционных ценных бумаг обусловлено недостатками, присущими банковскому кредитованию. При вложении средств в банки вкладчики-инвесторы лишаются контроля за использованием своих средств. Подобная ситуация создает ряд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обственник средств устраняется от воздействия на применение денежных средств, право осуществления которого переходит к банку. Следовательно, нужна форма аккумуляции средств, сохраняющая заинтересованность инвестора в рациональном применении ресурсов. Этого банковский кредит обеспечить не может. Необходимо, чтобы собственник средств стал непосредственным инвестором в объект кредитования, это возможно только при вложении средств в ценные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актически маловероятна оперативная ликвидность вложения средств. Вместе с тем вполне реально быстрое превращение ценных бумаг в деньги и на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ужен инструмент, ускоряющий, облегчающий, удешевляющий и упрощающий доступ хозяйствующих субъектов к дополнительным сред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обеспечение осознанного стремления к получению максимальной эффективности вложения средств возможно только при условии равной заинтересованности в этом всех участников воспроизводственного процесса. Здесь также требуется участие в инвестиционном процес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определилась необходимость создания объективных экономических условий для инвестирования средств с помощью ценных б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является то, что ценные бумаги приносят доход. Это делает их капиталом для владельцев. Однако такой капитал существенно отличается от действительного капитала: он не функционирует в процессе производства. Наиболее ярко это проявляется в облигациях государственных займов, которые выпускаются в непроизводительных целях (для покрытия бюджетного дефиц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с сопутствующей ему системой финансовых институтов - сфера, в которой формируются финансовые источники экономического роста, концентрируются и распределяются инвестиционные ресурсы. Рынок ценных бумаг - регулятор многих стихийно протекающих в рыночной экономике процессов, в том числе и процесса инвестирования капитала. Последний предполагает, что миграция капитала обеспечивает его прилив к местам необходимого приложения, одновременно она ведет к оттоку капитала из тех отраслей производства, где имеет место его излиш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миграции: растет спрос на какие-нибудь товары (услуги) - растут их цены - растут прибыли от их производства, в которое и устремляются свободные капиталы, покидая те отрасли производства, спрос на продукцию которых сокращается. Ценные бумаги являются тем средством, с помощью которого механизм миграции капитала работ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это ведет к тому, что в рыночной экономике капитал размещается главным образом в производствах, необходимых обществу. В результате возникает оптимальная структура общественного производства: оно начинает соответствовать общественному спросу. В этом заключается важное преимущество развитой рыноч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характеристиками ценных бумаг являются: ликвидность, обращаемость, рыночный характер, стандартность, серий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квидностью понимается способность ценных бумаг быть превращенными в денежные средства путем продажи. Для этого необходимо, чтобы ценные бумаги могли обращаться на рынке. Обращаемость заключается в способности ценных бумаг выступать в качестве или предмета купли-продажи (например, акции и облигации), или платежного инструмента, опосредствующего обращение на рынке других товаров (чеки, векселя, коносаменты, приватизационны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характер ценных бумаг отражается в том, что они существуют как особый товар, который должен иметь свой рынок с присущей ему организацией и правилами работы на 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ость означает выпуск ценных бумаг сериями, однородными группами. Она тесно связана со стандартностью, так как ценные бумаги одного типа должны иметь стандартное содержание (стандартную форму, стандартность прав, предоставляемых ценной бумагой, стандартность сроков действия, институтов обращения ценных бумаг и т.д.). Стандартность делает ценную бумагу массовым однотипным тов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емость, признание государством, рискованность, документарность, надежность также являются отличительными признаками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 регулируются права, которые удостоверяются ценными бумагами, обязательные реквизиты ценных бумаг, требования к форме ценной бумаги, порядок эмиссии, другие параметры их обращения. Государственное регулирование в целом направлено на защиту интересов инвесторов, предоставление им равных прав на рынке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должны признаваться государством в качестве таковых. Это призвано обеспечить регулируемость функционирования ценных бумаг и доверие к ним инвес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й бумаге свойственно документарное закрепление прав. Хотя лицо, получившее специальную лицензию, может фиксировать права, закрепляемые ценной бумагой, и в бездокументарной форме (с помощью средств электронно-вычислительной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экономической характеристикой ценной бумаги является надежность, т.е. способность выполнять закрепленные за ценной бумагой функции в течение длительного периода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ценные бумаги - это большое разнообразие документов для использования в хозяйственной деятельности. Вместе с тем они объединяются одним общим для них признаком - необходимостью их предъявления для реализации выраженного в них имуществен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служат предметом купли-продажи с использованием комплекса цен. Они имеют нарицательную (номинальную) цену, эмиссионную и рыночную цену (курс). Нарицательная цена имеет формальное счетное значение и используется в качестве базы для начисления дивидендов, процентов. Эмиссионная цена означает продажную цену при первичном размещении ценных бумаг. Рыночная цена (курс) - это цена, по которой ценные бумаги обращаются (продаются и покупаются) на вторичном рынке (при их перепродаже). На ее величину влияет соотношение на рынке между спросом на ценные бумаги и их предло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видов ценных бумаг предопределяет множественность критериев класс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является деление ценных бумаг по признаку принадлежности прав, удостоверяемых ими. Права могут принадлеж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ъявителю ценной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ванному в ценной бумаге л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ванному в ценной бумаге лицу, которое может само осуществить эти права или назначить своим распоряжением (приказом) другое правомочное лиц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различают: ценную бумагу на предъявителя; именную и ордерную ценные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ая бумага на предъявителя не требует для выполнения прав идентификации владельца, не регистрируется на имя держателя. Права, удостоверенные ценной бумагой на предъявителя, передаются другому лицу путем простого вручения. Именная ценная бумага выписывается на имя определенного лица. Права, удостоверенные именной ценной бумагой, передаются в порядке, установленном для уступки требований (ц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ерная ценная бумага выписывается на имя первого приобретателя или "его приказу". Это означает, что указанные в них права могут передаваться в зависимости от произведенной на бумаге передаточной надписи - индоссамента. Индоссамент переносит все права, удостоверенные ценной бумагой, на индоссанта, которому или приказу которого передаются права по ценной бума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можно подразделить по критерию назначения или цели выпуска: ценные бумаги денежного краткосрочного рынка и рынка капиталов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 Они основаны на отношениях займа. Цель выпуска - обеспечить бесперебойность платежного и денежного об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инвестиций отражает движение капиталов и представлен среднесрочными (до пяти лет) и долгосрочными (свыше пяти лет) ценными бумагами, а также бессрочными фондовыми ценностями. Последние не имеют конечного срока погашения (акции, бессрочные 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инвестиционные бумаги можно разделить на две катег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лговые ценные бумаги, основанные на отношениях займа и воплощающие обязательство эмитента выплатить проценты и погасить основную сумму долга в согласованные сроки (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ные бумаги, выражающие отношения собственности и являющиеся свидетельством о доле собственника в капитале корпорации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авового статуса эмитента, степени инвестиционных и кредитных рисков, гарантий охраны интересов инвесторов и других факторов фондовые ценные бумаги (акции, облигации) подразделяются на три группы: государственные и субъектов Федерации, муниципальные и негосударственные. Среди государственных наиболее распространены казначейские векселя, казначейские обязательства, облигации государственных и сберегательных займов. К муниципальным относятся долговые обязательства местных органов власти. Негосударственные ценные бумаги представлены корпоративными и частными финансовыми инструментами. Корпоративными ценными бумагами служат обязательства предприятий, организаций и банков. Частными ценными бумагами могут быть векселя, чеки, выпускаемые физическими лицами. Особенности обращаемости на рынке предопределяют деление ценных бумаг на рыночные (обращаемые) и нерыночные (необращаем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ценные бумаги могут свободно продаваться и покупаться на вторичном рынке в рамках биржевого и внебиржевого оборота. После выпуска они не могут быть предъявлены эмитенту досро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ыночные ценные бумаги не переходят свободно из рук в руки, т.е. не имеют вторичного обращения. Это относится, например, к ценным бумагам, эмитент которых поставил при выпуске условие, заключающееся в том, что они не могут быть проданы и должны выкупаться только самим эмитентом. Можно выделить также ценные бумаги с ограниченным обращением. Так, ограничения по сделкам купли-продажи имеют акции закрытых акционерных об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роли ценные бумаги делятся на основные (акции и облигации), вспомогательные (чеки, векселя, сертификаты и др.) и производные, удостоверяющие право на покупку и продажу основных ценных бумаг (варранты, опционы, финансовые фьючерсы, преимущественные права приобретения и др.). В силу своего промежуточного характера они определяются как финансовые инстр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иды ценных бумаг составляют предмет эмиссий (эмиссионные бумаги). Эмиссионная ценная бумага - это любая ценная бумага, в том числе бездокументарная, обладающая одновременно следующими призна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ся выпусками, под которыми понимается совокупность ценных бумаг одного эмитента, обеспечивающих одинаковый объем прав владельцам и одинаковые условия эмиссии (первичного раз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ет равные объем и сроки реализации прав внутри одного выпуска независимо от времени приобретения ценной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погашения обязательств ценные бумаги бывают: срочные ценные бумаги с конкретными сроками погашения и бумаги, обязательства по которым выполняются по предъявлении. Можно классифицировать ценные бумаги и по другим признакам: документарные и бездокументарные, отзывные и безотзывные, с фиксированным и колеблющимся доходо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фера применения ипотечных ценных бумаг</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е ценные бумаги - разновидность обеспеченных бумаг. Обеспечением платежей по ипотечным бумагам является пул ипотечных кредитов, который выдается банком. Здесь уместно говорить только о долгосрочном кредитовании, а потому "длинные деньги" - весьма ограниченный ресурс в банках. Средства банков, привлеченные на вклады физических лиц, на 10-20-летний срок не позволяют выдавать ипотечные кредиты. Иными словами, ипотечные ценные бумаги – это источник денег для выдачи ипотечных кред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ынок ипотечных ценных бумаг только зарождается. Такие рынки работают практические во всех развитых странах. Особенно рынок ипотечных ценных бумаг развит в США, а в странах Латинской Америки он развивается сейчас бурными темпами.</w:t>
      </w:r>
    </w:p>
    <w:p>
      <w:pPr>
        <w:pStyle w:val="Normal"/>
        <w:suppressAutoHyphens w:val="true"/>
        <w:spacing w:lineRule="auto" w:line="360" w:before="0" w:after="0"/>
        <w:ind w:firstLine="709"/>
        <w:jc w:val="both"/>
        <w:rPr/>
      </w:pPr>
      <w:r>
        <w:rPr>
          <w:rFonts w:cs="Times New Roman" w:ascii="Times New Roman" w:hAnsi="Times New Roman"/>
          <w:sz w:val="28"/>
          <w:szCs w:val="28"/>
        </w:rPr>
        <w:t>С появлением ипотечных ценных бумаг жизненные возможности рядовых россиян расширяются, поскольку банки могут оказывать услуги по предоставлению ипотечных кредитов. В совокупности обязательства заемщиков по погашению основного долга по ипотечному кредиту являются гарантией ипотечных бумаг. Заемщик может не расплатиться по кредиту, но в таком случае находящаяся в залоге собственность будет прод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е ценные бумаги нужны первичным кредиторам (к примеру, банкам, выдающим кредиты) и организациям-эмитентам бумаг (то есть специализированным уполномоченным организациям, которые будут заниматься эмиссией ипотечных бумаг).</w:t>
      </w:r>
      <w:r>
        <w:rPr>
          <w:rFonts w:cs="Times New Roman" w:ascii="Times New Roman" w:hAnsi="Times New Roman"/>
          <w:sz w:val="28"/>
          <w:szCs w:val="12"/>
        </w:rPr>
        <w:t xml:space="preserve"> </w:t>
      </w:r>
      <w:r>
        <w:rPr>
          <w:rFonts w:cs="Times New Roman" w:ascii="Times New Roman" w:hAnsi="Times New Roman"/>
          <w:sz w:val="28"/>
          <w:szCs w:val="28"/>
        </w:rPr>
        <w:t>Главная характеристика бумаг – их обеспеченность правами и требованиями ипотечных кредитов. В силу своей надежности бумаги позволяют привлечь дешевые и, что немаловажно, долгосрочные финансовые ресурсы на рынок ипоте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е ценные бумаги представлены облигацией с ипотечным покрытием и ипотечным сертификатом учас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я с ипотечным покрытием – это долговая ценная бумага. Она является обязательством эмитента, выпустившего его, по выплате купона и погашению номинальной стоимости. Выплаты по этим облигациям обеспечены залогом прав в отношении ипотечного покрытия. Облигации выпускаются на основании закона "О рынке ценных бумаг", что аналогично корпоративным облигациям, только эти облигации обеспечены ипотекой. Однако механизм их выпуска такой же.</w:t>
      </w:r>
      <w:r>
        <w:rPr>
          <w:rFonts w:cs="Times New Roman" w:ascii="Times New Roman" w:hAnsi="Times New Roman"/>
          <w:sz w:val="28"/>
        </w:rPr>
        <w:t xml:space="preserve"> </w:t>
      </w:r>
      <w:r>
        <w:rPr>
          <w:rFonts w:cs="Times New Roman" w:ascii="Times New Roman" w:hAnsi="Times New Roman"/>
          <w:sz w:val="28"/>
          <w:szCs w:val="28"/>
        </w:rPr>
        <w:t>Облигация с ипотечным покрытием удостоверяет права ее владельцев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гашение текущей стоимости 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лату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а, вытекающие из залога ипотечного по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 Закона об ипотечных ценных бумагах ипотечное покрытие могут составлять только обеспеченные ипотекой требования о возврате основной суммы долга и (или) об уплате процентов по кредитным договорам и договорам займа, в том числе удостоверенные закладными, и (или) ипотечные сертификаты участия, удостоверяющие долю их владельцев в праве общей собственности на другое ипотечное покрытие, денежные средства в валюте Российской Федерации или иностранной валюте, а также государственные ценные бумаги и недвижимое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блигация с ипотечным покрытием выступает как денежная доходная ценная бумага. При этом доход представлен в виде дохода и дисконта (разницей между ценой приобретения и пог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 Закона об ипотечных ценных бумагах Эмиссия облигаций с ипотечным покрытием может осуществляться только кредитными организациями и ипотечными агентами (специализированной коммерческой организацией, которая соответствует установленным требованиям и исключительным предметом деятельности которой является приобретение прав требования по кредитам (займам), обеспеченным ипотекой, и (или) закладных). Важно заметить, что ни одно лицо, за исключением лиц, имеющих в соответствии с указанным Федеральным законом право выпускать ипотечные ценные бумаги, не вправе привлекать денежные средства и иное имущество с использованием слов "облигации с ипотечным покрытием", "ипотечные сертификаты участия" и "ипотечное покрытие", а также не вправе использовать в своем наименовании слова "ипотечная специализированная организация" или "ипотечный агент" в любом сочетании (ст. 6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облигации с ипотечным покрытием является жилищная облигация с ипотечным покрытием. Ее особенностью является то, что в ипотечное покрытие могут входить только права требования, обеспеченные залогом жилых помещ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й сертификат участия представляет собой именную ценную бумагу, удостоверяющ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лю ее владельца в праве общей собственности на ипотечное покры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требовать от выдавшего ее лица надлежащего доверительного управления ипотечным покрытием;</w:t>
      </w:r>
    </w:p>
    <w:p>
      <w:pPr>
        <w:pStyle w:val="Normal"/>
        <w:suppressAutoHyphens w:val="true"/>
        <w:spacing w:lineRule="auto" w:line="360" w:before="0" w:after="0"/>
        <w:ind w:firstLine="709"/>
        <w:jc w:val="both"/>
        <w:rPr/>
      </w:pPr>
      <w:r>
        <w:rPr>
          <w:rFonts w:cs="Times New Roman" w:ascii="Times New Roman" w:hAnsi="Times New Roman"/>
          <w:sz w:val="28"/>
          <w:szCs w:val="28"/>
        </w:rPr>
        <w:t>3) право на получение денежных средств, полученных во исполнение обязательств, требования по которым составляют ипотечное покрытие (ст. 2 Федерального закона "Об ипотечных ценных бумаг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кий аналог паевого фонда, который реализует на практике ситуацию, при которой человек, приобретающий сертификат участия, становится долевыми собственником на ипотечное покрытие, на этот пул кредитов. Инвестор, вложивший деньги в эти бумаги, становится частично собственником. Он приобретает права собственности на все платежи, которые идут по ипотечному покрытию. Сертификат участия выпускается определенным эмитентом, а потом операции с ними осуществляются на принципах доверительн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ым лицом по ипотечному сертификату и его эмитентом выступает доверительный управляющий, которым может быть только коммерческая организация, имеющая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а также кредитная организация. Инициатор доверительного управления получает все бумаги себе на баланс, а потом продает их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потечный сертификат участия удостоверяет одинаковый объем прав, в том числе одинаковую долю в праве общей собственности на ипотечное покрытие. При голосовании на общем собрании владельцев ипотечных сертификатов участия каждый такой сертификат предоставляет его владельцу один гол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ыдача ипотечных сертификатов участия осуществляется лицу, которому принадлежат права требования, составляющие ипотечное покрытие, Закон об ипотечных ценных бумагах закрепляет, что ипотечные сертификаты участия свободно обращаются, в том числе через организаторов торговли на рынке ценных бумаг. Время осуществления и передачи прав, удостоверенных им, ограничено сроком договора доверительно управления ипотечным покрытием, который в соответствии со ст. 19 Закона не должен составлять менее чем год и более чем сорок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вида бумаг продаются на биржевых организованных площадках – на бирже и на внебиржевом рынке. Никаких ограничений по их обращению законодательные акты не предусматривают. Единственное ограничение заключается в том, что частные лица могут покупать бумаги только через брокера или дилера, то есть аналогично обычному порядку инвестиций на рынке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а бумага удостоверяет долю собственности на ипотечное покрытие, а другая – это лишь обязательство эмитента, обеспеченное залогом ипотечного покрытия.</w:t>
      </w:r>
    </w:p>
    <w:p>
      <w:pPr>
        <w:pStyle w:val="Normal"/>
        <w:suppressAutoHyphens w:val="true"/>
        <w:spacing w:lineRule="auto" w:line="360" w:before="0" w:after="0"/>
        <w:ind w:firstLine="709"/>
        <w:jc w:val="both"/>
        <w:rPr/>
      </w:pPr>
      <w:r>
        <w:rPr>
          <w:rFonts w:cs="Times New Roman" w:ascii="Times New Roman" w:hAnsi="Times New Roman"/>
          <w:sz w:val="28"/>
          <w:szCs w:val="28"/>
        </w:rPr>
        <w:t>Ипотечная ценная бумага признана во всем мире одним из самых надежных финансовых инструментов для инвестиций. Большая доля портфелей пенсионных фондов приходится именно на эти активы, что, безусловно, свидетельствует о надежности этих бумаг, поскольку пенсионные фонды обладают большими ограничениями в свободе своих инвестиционных действий. Кроме того, ипотечные ценные бумаги - это очень долгосрочные бумаги, что повышает их привлекательность для "длинных" инвестиций. По уровню доходности они сравнимы и близки к государственным ценным бумагам.</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 России образуется еще один высоколиквидный сегмент на рынке ценных бумаг, а сами ипотечные кредиты, как утверждают специалисты, постепенно станут дешевле и "длин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определения доходности по ценным бумага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нвестор, вкладывающий деньги в акции или в любой рискованный вид ценных бумаг, является в некотором смысле игроком, и выбор, который он делает, зависит от его характера, от его склонности к риск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вестор может вложить свои деньги не в один вид ценных бумаг, а в несколько, сформировав портфель ценных бумаг. При росте числа и видов ценных бумаг, включенных в портфель, риск портфеля ограничен и стремиться к нулю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Этот результат известен в теории вероятности как закон больших чисел, а в теории финансового риска - как эффект диверсификации портф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ор, вкладывая свободные денежные средства в ценные бумаги какого - либо эмитента и лишаясь на время принадлежащего ему капитала, вправе рассчитывать на получение определенного дохода от эми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или прогнозируя величину дохода по отдельным видам ценных бумаг инвестор может определять собственную финансовую политику, планировать ожидаемую прибыль или выработать стратегию действий на фондовом рынке. На абсолютную величину дохода оказывает влияние целый ряд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ка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 нахождения бумаги у инвес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ность выплат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 обращения бумаги на фонд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 использования полученного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Ставка, вид и периодичность выплат оговариваются в условиях эмиссии конкретной ценной бумаги. Доход, выплачиваемый регулярно с установленной периодичностью на протяжении срока действия ЦБ, называется текущим, который формируется при владении акциями или купонными облигациями. В зависимости от выбранного способа использования дохода можно выделить текущий потребительский, который предполагает использование регулярно получаемого дохода на текущее потребление на протяжении всего времени нахождения ЦБ у инвестора и текущий капитализированный доход, который предполагает вложение полученного дохода в депозитные или накопительные вклады, в другие ценные бумаги, и как следствие формирование у инвестора дополнительного дохода по приемлемой для него норме прибы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Доход, полученный единовременно после окончания срока функционирования ЦБ, в дальнейшем будет называться куммулятивным. Он рассчитывается по долговым ЦБ с фиксированным сроком погашения эмитентом. Такой доход может иметь две разновидности: куммулятивный процентный, при котором устанавливается процентная ставка дохода, оговоренная в условиях выпуска, либо указанная в абсолютном и относительном выражении на бланке ЦБ и куммулятивный дисконтный, образуемый как положительная разница между номинальной стоимостью ЦБ и ценой ее приобретения по ценным бумагам с фиксированной номинальной стоим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ЦБ на вторичном рынке инвестор получает курсовой доход, называемый еще курсовой разницей, который свойственен только ликвидным ценным бумагам.</w:t>
      </w:r>
    </w:p>
    <w:p>
      <w:pPr>
        <w:pStyle w:val="Normal"/>
        <w:suppressAutoHyphens w:val="true"/>
        <w:spacing w:lineRule="auto" w:line="360" w:before="0" w:after="0"/>
        <w:ind w:firstLine="709"/>
        <w:jc w:val="both"/>
        <w:rPr/>
      </w:pPr>
      <w:r>
        <w:rPr>
          <w:rFonts w:cs="Times New Roman" w:ascii="Times New Roman" w:hAnsi="Times New Roman"/>
          <w:sz w:val="28"/>
          <w:szCs w:val="28"/>
        </w:rPr>
        <w:t>Для инвестиционной привлекательности ликвидных ЦБ различного типа необходимо рассчитывать суммарный доход, который складывается из текущего и курсового дохода за весь период нахождения ЦБ у инвес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любого вида должен рассчитываться с учетом налоговых выплат по соответствующим ставкам. Для юридических лиц это ставки налога на прибыль, для физических - ставки подоходного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для которых используются расчеты дохода, условно можно рассматри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ксированный доход, рассчитываемый только для того периода времени, в котором он был полу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денный доход, который определяется условно за год независимо от времени обращения или нахождения у инвестора Ц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фондового портфеля простых расчетов величины дохода бывает недостаточно. В этом случае сопоставимость инвестиционных качеств ЦБ различного вида, стоимости, срока и условий обращения обеспечивает расчет доходности этих бумаг.</w:t>
      </w:r>
    </w:p>
    <w:p>
      <w:pPr>
        <w:pStyle w:val="Normal"/>
        <w:suppressAutoHyphens w:val="true"/>
        <w:spacing w:lineRule="auto" w:line="360" w:before="0" w:after="0"/>
        <w:ind w:firstLine="709"/>
        <w:jc w:val="both"/>
        <w:rPr/>
      </w:pPr>
      <w:r>
        <w:rPr>
          <w:rFonts w:cs="Times New Roman" w:ascii="Times New Roman" w:hAnsi="Times New Roman"/>
          <w:sz w:val="28"/>
          <w:szCs w:val="28"/>
        </w:rPr>
        <w:t>Доходность ценной бумаги - это отношение дохода, образующегося у инвестора, к величине средств, вложенных в ценные бумаг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особы расчета доходности Ц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потребительский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п = Н*С/100*t1/Т1*К*(1-Сп/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апитализированный дох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к = Н*С/100*t1/Т1*((1+Сп/100)*(к-р))*(1-Снв/100)*(1-Сн/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ой дох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к</w:t>
      </w:r>
      <w:r>
        <w:rPr>
          <w:rFonts w:cs="Times New Roman" w:ascii="Times New Roman" w:hAnsi="Times New Roman"/>
          <w:sz w:val="28"/>
          <w:szCs w:val="28"/>
          <w:lang w:val="en-US"/>
        </w:rPr>
        <w:t xml:space="preserve"> = (</w:t>
      </w:r>
      <w:r>
        <w:rPr>
          <w:rFonts w:cs="Times New Roman" w:ascii="Times New Roman" w:hAnsi="Times New Roman"/>
          <w:sz w:val="28"/>
          <w:szCs w:val="28"/>
        </w:rPr>
        <w:t>Цр</w:t>
      </w:r>
      <w:r>
        <w:rPr>
          <w:rFonts w:cs="Times New Roman" w:ascii="Times New Roman" w:hAnsi="Times New Roman"/>
          <w:sz w:val="28"/>
          <w:szCs w:val="28"/>
          <w:lang w:val="en-US"/>
        </w:rPr>
        <w:t>-</w:t>
      </w:r>
      <w:r>
        <w:rPr>
          <w:rFonts w:cs="Times New Roman" w:ascii="Times New Roman" w:hAnsi="Times New Roman"/>
          <w:sz w:val="28"/>
          <w:szCs w:val="28"/>
        </w:rPr>
        <w:t>Зкр</w:t>
      </w:r>
      <w:r>
        <w:rPr>
          <w:rFonts w:cs="Times New Roman" w:ascii="Times New Roman" w:hAnsi="Times New Roman"/>
          <w:sz w:val="28"/>
          <w:szCs w:val="28"/>
          <w:lang w:val="en-US"/>
        </w:rPr>
        <w:t>-</w:t>
      </w:r>
      <w:r>
        <w:rPr>
          <w:rFonts w:cs="Times New Roman" w:ascii="Times New Roman" w:hAnsi="Times New Roman"/>
          <w:sz w:val="28"/>
          <w:szCs w:val="28"/>
        </w:rPr>
        <w:t>Цп</w:t>
      </w:r>
      <w:r>
        <w:rPr>
          <w:rFonts w:cs="Times New Roman" w:ascii="Times New Roman" w:hAnsi="Times New Roman"/>
          <w:sz w:val="28"/>
          <w:szCs w:val="28"/>
          <w:lang w:val="en-US"/>
        </w:rPr>
        <w:t>-</w:t>
      </w:r>
      <w:r>
        <w:rPr>
          <w:rFonts w:cs="Times New Roman" w:ascii="Times New Roman" w:hAnsi="Times New Roman"/>
          <w:sz w:val="28"/>
          <w:szCs w:val="28"/>
        </w:rPr>
        <w:t>Зкп</w:t>
      </w:r>
      <w:r>
        <w:rPr>
          <w:rFonts w:cs="Times New Roman" w:ascii="Times New Roman" w:hAnsi="Times New Roman"/>
          <w:sz w:val="28"/>
          <w:szCs w:val="28"/>
          <w:lang w:val="en-US"/>
        </w:rPr>
        <w:t>) - (</w:t>
      </w:r>
      <w:r>
        <w:rPr>
          <w:rFonts w:cs="Times New Roman" w:ascii="Times New Roman" w:hAnsi="Times New Roman"/>
          <w:sz w:val="28"/>
          <w:szCs w:val="28"/>
        </w:rPr>
        <w:t>Цр</w:t>
      </w:r>
      <w:r>
        <w:rPr>
          <w:rFonts w:cs="Times New Roman" w:ascii="Times New Roman" w:hAnsi="Times New Roman"/>
          <w:sz w:val="28"/>
          <w:szCs w:val="28"/>
          <w:lang w:val="en-US"/>
        </w:rPr>
        <w:t>-</w:t>
      </w:r>
      <w:r>
        <w:rPr>
          <w:rFonts w:cs="Times New Roman" w:ascii="Times New Roman" w:hAnsi="Times New Roman"/>
          <w:sz w:val="28"/>
          <w:szCs w:val="28"/>
        </w:rPr>
        <w:t>Цп</w:t>
      </w:r>
      <w:r>
        <w:rPr>
          <w:rFonts w:cs="Times New Roman" w:ascii="Times New Roman" w:hAnsi="Times New Roman"/>
          <w:sz w:val="28"/>
          <w:szCs w:val="28"/>
          <w:lang w:val="en-US"/>
        </w:rPr>
        <w:t>)*</w:t>
      </w:r>
      <w:r>
        <w:rPr>
          <w:rFonts w:cs="Times New Roman" w:ascii="Times New Roman" w:hAnsi="Times New Roman"/>
          <w:sz w:val="28"/>
          <w:szCs w:val="28"/>
        </w:rPr>
        <w:t>Снк</w:t>
      </w:r>
      <w:r>
        <w:rPr>
          <w:rFonts w:cs="Times New Roman" w:ascii="Times New Roman" w:hAnsi="Times New Roman"/>
          <w:sz w:val="28"/>
          <w:szCs w:val="28"/>
          <w:lang w:val="en-US"/>
        </w:rPr>
        <w:t>/1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ммулятивный процентный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п = Н*С/100*(1-Сн/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ммлятивный дисконтный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д = (Н-Цп-Зкп)*(1-Снд/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Н - номинальная стоимость ЦБ, руб;</w:t>
      </w:r>
    </w:p>
    <w:p>
      <w:pPr>
        <w:pStyle w:val="Normal"/>
        <w:suppressAutoHyphens w:val="true"/>
        <w:spacing w:lineRule="auto" w:line="360" w:before="0" w:after="0"/>
        <w:ind w:firstLine="709"/>
        <w:jc w:val="both"/>
        <w:rPr/>
      </w:pPr>
      <w:r>
        <w:rPr>
          <w:rFonts w:cs="Times New Roman" w:ascii="Times New Roman" w:hAnsi="Times New Roman"/>
          <w:sz w:val="28"/>
          <w:szCs w:val="28"/>
        </w:rPr>
        <w:t>С - годовая ставка текущего дох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1 - период, за который начисляется доход, м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1- длительность года, мес.;</w:t>
      </w:r>
    </w:p>
    <w:p>
      <w:pPr>
        <w:pStyle w:val="Normal"/>
        <w:suppressAutoHyphens w:val="true"/>
        <w:spacing w:lineRule="auto" w:line="360" w:before="0" w:after="0"/>
        <w:ind w:firstLine="709"/>
        <w:jc w:val="both"/>
        <w:rPr/>
      </w:pPr>
      <w:r>
        <w:rPr>
          <w:rFonts w:cs="Times New Roman" w:ascii="Times New Roman" w:hAnsi="Times New Roman"/>
          <w:sz w:val="28"/>
          <w:szCs w:val="28"/>
        </w:rPr>
        <w:t>К - количество периодов начисления дохода за время нахождения ЦБ у инвестора;</w:t>
      </w:r>
    </w:p>
    <w:p>
      <w:pPr>
        <w:pStyle w:val="Normal"/>
        <w:suppressAutoHyphens w:val="true"/>
        <w:spacing w:lineRule="auto" w:line="360" w:before="0" w:after="0"/>
        <w:ind w:firstLine="709"/>
        <w:jc w:val="both"/>
        <w:rPr/>
      </w:pPr>
      <w:r>
        <w:rPr>
          <w:rFonts w:cs="Times New Roman" w:ascii="Times New Roman" w:hAnsi="Times New Roman"/>
          <w:sz w:val="28"/>
          <w:szCs w:val="28"/>
        </w:rPr>
        <w:t>Сп - ставка дохода по депозитам (накопительным) вкладам за период начисления дивидендов или проце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порядковый номер члена ряда, р =1,…,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в - ставка налога на доход по депозитным (накопительным) вкла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р - цена реализации ЦБ,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 - ставка налога на операции с ЦБ,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кр - комиссионные выплаты за реализацию ЦБ.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п - цена приобретения ЦБ,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кп - комиссионные выплаты при приобретении ЦБ,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К - ставка налога на доход в виде курсовой разниц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 - ставка налога на доход по ЦБ в виде процентов,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д - ставка налога на доход в виде диско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доходность рассчитываетс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rPr>
        <w:t>ДТ</w:t>
      </w:r>
      <w:r>
        <w:rPr>
          <w:rFonts w:cs="Times New Roman" w:ascii="Times New Roman" w:hAnsi="Times New Roman"/>
          <w:sz w:val="28"/>
          <w:szCs w:val="28"/>
          <w:lang w:val="de-DE"/>
        </w:rPr>
        <w:t xml:space="preserve"> = t/T * (</w:t>
      </w:r>
      <w:r>
        <w:rPr>
          <w:rFonts w:cs="Times New Roman" w:ascii="Times New Roman" w:hAnsi="Times New Roman"/>
          <w:sz w:val="28"/>
          <w:szCs w:val="28"/>
        </w:rPr>
        <w:t>Д</w:t>
      </w:r>
      <w:r>
        <w:rPr>
          <w:rFonts w:cs="Times New Roman" w:ascii="Times New Roman" w:hAnsi="Times New Roman"/>
          <w:sz w:val="28"/>
          <w:szCs w:val="28"/>
          <w:lang w:val="de-DE"/>
        </w:rPr>
        <w:t>/(</w:t>
      </w:r>
      <w:r>
        <w:rPr>
          <w:rFonts w:cs="Times New Roman" w:ascii="Times New Roman" w:hAnsi="Times New Roman"/>
          <w:sz w:val="28"/>
          <w:szCs w:val="28"/>
        </w:rPr>
        <w:t>Цп</w:t>
      </w:r>
      <w:r>
        <w:rPr>
          <w:rFonts w:cs="Times New Roman" w:ascii="Times New Roman" w:hAnsi="Times New Roman"/>
          <w:sz w:val="28"/>
          <w:szCs w:val="28"/>
          <w:lang w:val="de-DE"/>
        </w:rPr>
        <w:t xml:space="preserve"> + </w:t>
      </w:r>
      <w:r>
        <w:rPr>
          <w:rFonts w:cs="Times New Roman" w:ascii="Times New Roman" w:hAnsi="Times New Roman"/>
          <w:sz w:val="28"/>
          <w:szCs w:val="28"/>
        </w:rPr>
        <w:t>Зкп</w:t>
      </w:r>
      <w:r>
        <w:rPr>
          <w:rFonts w:cs="Times New Roman" w:ascii="Times New Roman" w:hAnsi="Times New Roman"/>
          <w:sz w:val="28"/>
          <w:szCs w:val="28"/>
          <w:lang w:val="de-DE"/>
        </w:rPr>
        <w:t>)) * 100,</w:t>
      </w:r>
    </w:p>
    <w:p>
      <w:pPr>
        <w:pStyle w:val="Normal"/>
        <w:suppressAutoHyphens w:val="true"/>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uppressAutoHyphens w:val="true"/>
        <w:spacing w:lineRule="auto" w:line="360" w:before="0" w:after="0"/>
        <w:ind w:firstLine="709"/>
        <w:jc w:val="both"/>
        <w:rPr/>
      </w:pPr>
      <w:r>
        <w:rPr>
          <w:rFonts w:cs="Times New Roman" w:ascii="Times New Roman" w:hAnsi="Times New Roman"/>
          <w:sz w:val="28"/>
          <w:szCs w:val="28"/>
        </w:rPr>
        <w:t>Где: ДТ - теоретическая доход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 продолжительность года, выраженная в днях, месяцах, кварталах или г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продолжительность нахождения ЦБ у инвестора, выраженная в тех же единицах, что и 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величина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доходности портфеля 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 = (Дj * xj) * 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п - доходность портф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j - доходность j-ой ценной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j - доля вложений в j-ую ценную бума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размер возможных вложений в ценные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Галанов В. А. Рынок ценных бумаг: Учебник. - М.: ИНФРА-М. -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Грызыхина Е.А. Залоговое право: учебно-методический комплекс. – Омск. Омск. гос. ун-т, 2006.</w:t>
      </w:r>
    </w:p>
    <w:p>
      <w:pPr>
        <w:pStyle w:val="Normal"/>
        <w:suppressAutoHyphens w:val="true"/>
        <w:spacing w:lineRule="auto" w:line="360" w:before="0" w:after="0"/>
        <w:rPr/>
      </w:pPr>
      <w:r>
        <w:rPr>
          <w:rFonts w:cs="Times New Roman" w:ascii="Times New Roman" w:hAnsi="Times New Roman"/>
          <w:sz w:val="28"/>
          <w:szCs w:val="28"/>
        </w:rPr>
        <w:t>3. Долгов, С.И. Финансы, деньги, кредит: учебник/С.И. Долгов, С.А. Бартенев, А.В.Беликова, Т.С. Каплюк; под ред. О.В. Соколовой. - М.: Юристъ,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Татьянников В. Фондовый рынок: новый этап развития? // Рынок ценных бумаг. - 2003. - № 6.</w:t>
      </w:r>
    </w:p>
    <w:p>
      <w:pPr>
        <w:pStyle w:val="Normal"/>
        <w:suppressAutoHyphens w:val="true"/>
        <w:spacing w:lineRule="auto" w:line="360" w:before="0" w:after="0"/>
        <w:rPr/>
      </w:pPr>
      <w:r>
        <w:rPr>
          <w:rFonts w:cs="Times New Roman" w:ascii="Times New Roman" w:hAnsi="Times New Roman"/>
          <w:sz w:val="28"/>
          <w:szCs w:val="28"/>
        </w:rPr>
        <w:t>5. Ческидов, Б.М. Развитие банковских операций с ценными бумагами: учебник/Б.М. Ческидов - М.: Финансы и статистика,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Чуваков Б. В. Понятие и признаки ценных бумаг / Очерки по торговому праву. Вып. 6, Ярославль. 1999.</w:t>
      </w:r>
    </w:p>
    <w:p>
      <w:pPr>
        <w:pStyle w:val="Normal"/>
        <w:suppressAutoHyphens w:val="true"/>
        <w:spacing w:lineRule="auto" w:line="360" w:before="0" w:after="0"/>
        <w:rPr/>
      </w:pPr>
      <w:r>
        <w:rPr>
          <w:rFonts w:cs="Times New Roman" w:ascii="Times New Roman" w:hAnsi="Times New Roman"/>
          <w:sz w:val="28"/>
          <w:szCs w:val="28"/>
        </w:rPr>
        <w:t>7. Ценные бумаги / Ред. Колесникова, В. С. Торкановского: Учебник. - Издание 2-е, перераб., дополненное. - М: Финансы и статистика. - 2002.</w:t>
      </w:r>
    </w:p>
    <w:p>
      <w:pPr>
        <w:pStyle w:val="Normal"/>
        <w:suppressAutoHyphens w:val="true"/>
        <w:spacing w:lineRule="auto" w:line="360" w:before="0" w:after="0"/>
        <w:rPr/>
      </w:pPr>
      <w:r>
        <w:rPr>
          <w:rFonts w:cs="Times New Roman" w:ascii="Times New Roman" w:hAnsi="Times New Roman"/>
          <w:sz w:val="28"/>
          <w:szCs w:val="28"/>
        </w:rPr>
        <w:t>8. Гражданский кодекс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Федеральный закон от 16 июля 1998 г. № 102-ФЗ "Об ипотеке (залоге недвижимости)" // Собрание законодательства РФ. - 20 июля 1998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Федеральный закон от 11 ноября 2003 г. № 152-ФЗ "Об ипотечных ценных бумагах" // Собрание законодательства РФ. - 17 ноября 2003 г.</w:t>
      </w:r>
    </w:p>
    <w:p>
      <w:pPr>
        <w:pStyle w:val="Normal"/>
        <w:suppressAutoHyphens w:val="true"/>
        <w:spacing w:lineRule="auto" w:line="360" w:before="0" w:after="0"/>
        <w:rPr/>
      </w:pPr>
      <w:r>
        <w:rPr>
          <w:rFonts w:cs="Times New Roman" w:ascii="Times New Roman" w:hAnsi="Times New Roman"/>
          <w:sz w:val="28"/>
          <w:szCs w:val="28"/>
        </w:rPr>
        <w:t>11. Федеральный закон от 22 апреля 1996 г. N 39-ФЗ "О рынке ценных бумаг" (с изменениями от 26 ноября 1998 г., 8 июля 1999 г., 7 августа 2001 г., 28 декабря 2002 г., 29 июня, 28 июля 2004 г., 7 марта, 18 июня, 27 декабря 2005 г., 5 января 2006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9:00Z</dcterms:created>
  <dc:creator>КирилловЮЮ</dc:creator>
  <dc:description/>
  <cp:keywords/>
  <dc:language>en-US</dc:language>
  <cp:lastModifiedBy>Mage</cp:lastModifiedBy>
  <dcterms:modified xsi:type="dcterms:W3CDTF">2011-10-02T19:29:00Z</dcterms:modified>
  <cp:revision>2</cp:revision>
  <dc:subject/>
  <dc:title/>
</cp:coreProperties>
</file>