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оретические вопросы организации и развития рынка драгоценных металлов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и операции рынка драгоценных металлов</w:t>
      </w:r>
    </w:p>
    <w:p>
      <w:pPr>
        <w:pStyle w:val="Normal"/>
        <w:tabs>
          <w:tab w:val="clear" w:pos="708"/>
          <w:tab w:val="left" w:pos="720" w:leader="none"/>
          <w:tab w:val="left" w:pos="9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Международные принципы организации рынка драгоценных металл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Роль рынка драгоценных металлов в механизме финансового рын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современного рынка драгоценных металлов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ырьевая база и проблемы золотодобычи в Росс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Внутренний рынок драгоценных металлов в Росс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перации российских банков с драгоценными металл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блемы развития рынка драгоценных металлов в России и пути их реш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ий и практический интерес к драгоценным металлам не ослабевает благодаря не только их естественным уникальным свойствам, но и той роли, которую они играли и продолжают играть в экономике различных стран мир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возникновения человеческой цивилизации эти металлы имели определенное предназначение – от предметов культа и украшений до статуса финансовых активов, как они трактуются сейчас многими экономист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тегическое значение рынка драгоценных металлов для России, одного из крупнейших в мире добытчиков платины и платиноидов, золота, алмазов, изумрудов, александритов, определяется стабильным поступлением налогов из данной сферы экономики в доходную часть бюджета, а также пополнением золотовалютных резервов Российской Федерации – Золотого запаса, Государственного фонда драгоценных металлов и драгоценных камней, Алмазного фонд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либерализации сферы добычи, производства, использования и обращения драгоценных металлов, формирование и переход к рыночным механизмам регулирования российского рынка драгоценных металлов и драгоценных камней в середине 90-х годов ХХ века вызвал резкий спад объемов добычи и производства драгоценных металлов, уменьшение спроса на отечественную продукцию из драгоценных материалов, ухудшение социально-экономических условий золотодобывающих и перерабатывающих регион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истемной трансформации экономики перед государством на уровне Российской Федерации и субъектов Российской Федерации открываются новые задачи по развитию и регулированию рынка драгоценных металлов. К ним относятся выработка идеологии и концепции развития, проведение единой государственной политики, создание и совершенствование законодательной базы, обеспечение доверия к рынку драгоценных металлов со стороны инвесторов, корректировка движения инвестиционных ресурсов в соответствии с приоритетами социально-экономического развития, осуществление контроля над экономической безопасностью России. Все это говорит об актуальности выбранной темы курсовой раб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урсовой работы является изучение и обоснование тенденций формирования и развития рынка драгоценных металлов, также поиск путей совершенствования системы государственного регулирования российского рынка драгоценных металл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является рынок драгоценных металлов Росс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написана с использованием современной учебной литературы, материалов периодической печати, официальных документов Правительства РФ и Центрального Банка России.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Теоретические вопросы организации и развития рынка драгоценных металлов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Сущность и операции рынка драгоценных металл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ынок драгоценных металлов определяется как сфера экономических отношений между участниками сделок с драгоценными металлами и ценными бумагами, котируемыми в драгоценных металлах. К последним относятся золотые сертификаты, облигации, фьючерсы и т.п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ынок драгоценных металлов включает в себя совокупность разнообразных взаимоотношений между субъектами рынка на этапе разведки, добычи, переработки и т.д. до конечного изготовления изделий из драгоценных металл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рагоценным металлам относятся золото, серебро и металлы платиновой группы: платина, палладий, родий, рутений, иридий, осмий. По своему назначению драгоценные металлы играют двоякую роль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и предназначены для промышленного использования (техника, электроника, медицинское оборудование, протезирование и т, д.)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и являются предметом инвестиций (изготовление монет, ювелирных изделий), используются как сокровища, резерв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и рынок драгоценных металлов был неотличим от валютного рынка до 1968 года, когда курсы валют стали плавающими, а сами валюты стали продаваться независимо от золо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й особенностью рынка золота является торговля, которая привязана к месту нахождения металла. Центрами торговли являются: Локо Лондон, Локо Цюрих, Локо Нью-Йорк, Локо Токио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ейший мировой центр по торговле золотом – Лондон. Это место оплаты стандартных золотых контрактов, то есть место осуществления поставки золота, независимо от того, где была заключена сделка. Такие сделки носят название «Локо Лондон», то есть с поставкой в Лондон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 выступает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честве валютного актива, выполняющего ряд функций денег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качестве обычного товара, со своей себестоимостью производства, подверженного законам спроса и предложения, а также спекуля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объем торговли драгоценными металлами наблюдается на международном межбанковском рынке золо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анковский рынок безналичного металла включает широкий спектр торговых операций. Рассмотрим некоторые операции с драгоценными металл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ерации типа «спот» осуществляются на условиях спот, то есть с датой зачисления-списания на второй рабочий день после дня заключения сделки. Все остальные сделки купли-продажи металла называются сделки «аутрайт» («неправильные сделки»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«спот Локо-Лондон» служит базой для расчетов цен, лежащих в основе всех прочих сделок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й объем сделки в золоте на условиях спот на международном рынке - 5 тыс. тройских унций, или 155 кг; в серебре - 100 тыс. тройских унций (называется один ЛЭК, 50 тыс. тройских унций - полЛЭКа), или около 3 тонн; в платине - 1000 тройских унц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ие каждого банка на рынке обусловлено, прежде всего, его клиентской базой, то есть наличием или отсутствием у него клиентских заказов на покупку-продажу драгоценных металл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перации типа «своп» («обмен») – это купля-продажа металла с одновременным присутствием обратной стороны сделки. Стандартная сделка по свопам - 1 тонна, или 32 тыс. унц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вопов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воп по времени (финансовый своп) - покупка-продажа одного и того же количества металла на условиях спот против продажи-покупки на условиях форвард. Процентная ставка по финансовым свопам представляет собой разницу между ставками по долларовому депозиту и по золотому депозиту. Ставки по золотым свопам ниже, чем по долларам на тот же период. Это связано с тем, что депозит в золоте дешевле, чем депозит в долларах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вопы по качеству металла - это одновременная покупка-продажа металла одного качества (например, пробы 999,9) против продажи-покупки золота другого качества (например, пробы 999,5). Сторона, продающая золото более высокого качества, будет получать прем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вопы по местонахождению - это покупка-продажа золота в одном месте (например, в Лондоне) против продажи-покупки его в другом месте (например, в Цюрихе). Поскольку, в зависимости от конъюнктуры рынка, золото в одном месте может стоить дороже, то в этом случае одна из сторон получает компенсирующую прем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епозитные операции. Они проводятся, когда необходимо привлечь металл на счет или, наоборот, разместить его на определенный срок. Депозитные ставки по золоту ниже депозитных ставок по валюте (разница около 1,5 %), что объясняется более низкой по сравнению с валютой ликвидностью. Процент по золотому депозиту обычно выплачивается в валюте. Сумма процентов за пользование депозитом зачисляется на счет контрагента, предоставившего металл в депозит, в день истечения такого депози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Опцион - право (но не обязательство) продать или купить определенное количество золота по определенной цене на определенную дату или в течение всего оговоренного срока. Опцион, который может быть исполнен в любой день в течение всего срока действия контракта, называется американским опционом. Опцион, который можно исполнить только в день истечения контракта, называется европейским опцион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2 вида опцион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цион на продажу (опцион put). Он дает право покупателю опциона продать металл по цене исполнения или отказаться от его продаж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цион на покупку (опцион call). Он дает право покупателю опциона купить металл по цене исполнения или отказаться от его покупк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сделки используются для хеджир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леры в своей работе используют комбинации опцион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пционы можно подразделить на три категори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цион с выигрышем - это такой опцион, цена исполнения которого более выгодна, чем текущая форвардная цена, посчитанная на момент его исполн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цион без выигрыш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цион с проигрыше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мент заключения опционного контракта покупатель уплачивает продавцу премию, которая представляет собой цену опциона. Премия складывается из двух компонентов: внутренней стоимости и временной стоимости. Внутренняя стоимость - это разность между текущей форвардной ценой металла и ценой исполнения опциона, когда он является опционом с выигрышем. Временная стоимость - это разность между суммой премии и внутренней стоимостью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премии опционов зависит от: цены «спот» на металл; цены исполнения; срока до истечения опциона; существующих процентных ставок на валюту и металл; специфической величины - «степени изменяемости рынка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опционов инвестор получает возможность строить различные стратегии хеджир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ьючерсный контракт - это соглашение между контрагентами о будущей поставке металла, которое заключается на бирже. Исполнение всех сделок гарантируется Расчетной палатой бирж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овой практике фьючерсные контракты на золото торгуются на нескольких биржах: Комекс (Нью-Йорк); Нимекс (Нью-Йорк), торговля платиной; Симекс (Сингапур); Током (Токио); Люксембургская биржа золо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ьючерсные контракты используются не для осуществления реальной поставки, а для хеджирования и спекуля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уляция основывается на колебаниях фьючерсной цены. Спекулянт получит выигрыш по фьючерсному контракту, если он: купит его по более низкой цене и в последующем продаст по более высокой цене; продаст контракт по более высокой цене и в последующем выкупит по более низкой цен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фьючерсных контрактов хеджер может застраховаться от изменения в последующем цены золота. Если хеджер страхуется от понижения цены золота, то ему следует продать фьючерсный контракт. А если инвестор страхуется от повышения цены золота, поскольку планирует купить его через какое-то время, он должен приобрести фьючерсный контрак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Форвардные сделки предусматривают реальную покупку или продажу металла на срок, превышающий второй рабочий день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заключения форвардной сделки покупателем состоит в том, чтобы застраховаться от повышения в будущем цены металла на спотовом рынке. Цель заключения форвардной сделки продавцом - застраховаться от понижения в будущем цены металла на спотовом рынк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цены форвардного контракта необходимо учитывать то, что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вец форвардного контракта обязуется поставить золото по истечении определенного в сделке срока. Это позволяет ему в пределах срока действия контракта разместить золото на депозите и получить определенный процент. Поэтому форвардную цену следует уменьшить на величину данного процента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авшись от продажи золота на спотовом рынке, в день заключения форвардной сделки инвестор теряет процент по валютному депозиту, который можно было бы получить, разместив деньги от продажи золота в банке. Поэтому форвардная цена должна быть увеличена на данную сумму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ынке золота периодически колеблется не только цена металла, но и процентные ставки по золотым кредитам и депозитам. Поэтому на практике возникает необходимость страховаться от таких изменений. Одним из инструментов хеджирования является соглашение о форвардной ставке - ФРА. Это соглашение между двумя контрагентами, в соответствии с которым они берут на себя обязательства обменяться на определенную дату в будущем платежами на основе краткосрочных процентных ставок, одна из которых является твердой, а другая - плавающей. ФРА появились в начале 80-х годов как качественный момент в развитии межбанковских контрактов на процентную ставку. Цель заключения ФРА состоит в хеджировании процентной ставки. Золотые ФРА на рынке широкого распространения не получили. </w:t>
      </w:r>
    </w:p>
    <w:p>
      <w:pPr>
        <w:pStyle w:val="Normal"/>
        <w:tabs>
          <w:tab w:val="clear" w:pos="708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ждународные принципы организации рынка драгоценных металлов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яя мировая практика свидетельствует о том, что нормальное функционирование рынка драгоценных металлов требует соблюдения следующих условий: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бодной покупки и продажи различных слитков драгоценных металлов, а также монет и ювелирных изделий из этих металлов;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я широкого круга участников торговли, включая банки, различные предприятия и физических лиц. При этом государство, в лице своих уполномоченных органов также является одним из участников торговли драгоценными металлами;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бодного формирования цены на золото и другие драгоценные металлы в зависимости от спроса и предложения металла;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соответствующей инфраструктуры в виде биржи или другой, аналогичной Лондонскому фиксингу или Цюрихскому пулу, системы, которая в зависимости от конъюнктуры регулярно бы публиковала котировки цен на золото;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грации внутреннего и международного рынка путем свободного ввоза и вывоза золота и других драгоценных металлов;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бодного обращения государственных, корпоративных и других ценных бумаг, номинированных в золоте;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фьючерсных, опционных и других контрактов в целях хеджирования операций с золотом;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го лицензирования деятельности участников рынка и государственного пробирного надзора за качеством металла.</w:t>
      </w:r>
    </w:p>
    <w:p>
      <w:pPr>
        <w:pStyle w:val="Normal"/>
        <w:tabs>
          <w:tab w:val="clear" w:pos="708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функционирования рынка драгоценных металлов имеет биржа как организация, выполняющая роль посредника в торговых операциях, способствующая установлению контакта между продавцами и покупателями и формированию рыночных цен на драгоценные металлы.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иржу можно рассматривать, во-первых, как учреждение, организующее торговлю реальным (физическим) металлом; во-вторых, как организатора торговли контрактами на золото в виде фьючерсов и опционов.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основным видом деятельности является обеспечение условий для совершения сделок купли-продажи аффинированных стандартных слитков в форме гласных публичных торгов, проводимых по установленным правилам.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торговля осуществляется контрактами, ценными бумагами на покупку и продажу драгоценных металлов в будущем. Это создает необходимые условия для страхования рисков, хеджирования будущей золотодобычи и благоприятные условия для привлечения ресурсов коммерческих банков и внебюджетных источников для инвестиций в золотодобывающую промышленность.</w:t>
      </w:r>
      <w:r>
        <w:br w:type="page"/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оль рынка драгоценных металлов в механизме финансового рын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финансовый рынок представляет собой семиблочную систему относительно самостоятельных звеньев. Такими звеньями являются денежный рынок, рынок ссудных капиталов, рынок ценных бумаг, страховой рынок, рынок недвижимости, валютный рынок, рынок драгоценных металлов и драгоценных камн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ынок драгоценных металлов представляет собой механизм, являющийся важнейшей составной частью производства, распределения и потребления финансовых активов, обеспечивающий и регулирующий потребности путем реализации продуктов добычи и перераспределения высвобожденных запа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экономике роль драгоценных металлов существенно изменилась – золото больше не является «мировыми деньгами», но благодаря своим уникальным физико-химическим свойствам драгоценные металлы все шире входят в сферу промышленного производства, особенно в отраслях, использующих новейшие технологии. Высокая удельная ценность (редкость, компактность, возможность неоднократного потребления и длительного использования), ликвидность (развитая сеть сбыта и постоянный спрос) определяют использование драгоценных металлов и камней в качестве финансовых актив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условиях произошедшей демонетаризации драгоценные металлы выполняют двойную функцию. С одной стороны, слитки и монеты из драгоценных металлов являются объектом банковского и биржевого оборотов, входят в состав государственных и международных золотовалютных резервов и тезаврационных фондов, выступают важнейшим ресурсом, способным обеспечить экономический и финансовый потенциал государства-продуцента, гарантировать стабильность банка, а также благосостояние отдельного человека. Основой мировой финансовой системы на данный момент является американский доллар, обеспеченный всеми активами США, в том числе и самыми большими в мире золотыми резервами, что объясняет стремление, как государств, так и частных владельцев поддерживать золотые активы в высоколиквидном состоянии. Многие страны постоянно котируют стоимость национальных золотых запасов в соответствии с мировыми цен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драгоценные металлы остаются важнейшим видом военно-стратегического и промышленного сырья, без которого невозможно функционирование предприятий ВПК, электроники, а также гражданского самолетостроения, ювелирной, автомобильной, химической промышленностей и многих других отраслей народного хозяйства. Несмотря на тот факт, что индустриальные державы активно финансируют программы поиска технологий, направленных на минимизацию использования драгоценных металлов, уменьшения их промышленного потребления не наблюда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тегическая роль драгоценных металлов в мировой экономике определяется стабильностью спроса на эти ценности. Высокая ликвидность золотых активов на мировом рынке обеспечивается паритетом между тремя основными сферами вложения капитала в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бычу и производство драгоценных металлов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изводство ювелирных изделий и торговлю ими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инансовое обращение слитков из драгоценных металл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этого паритета является исторически сложившаяся культура обращения драгоценных металлов на мировом рынке, предоставляющая всем участникам юридически корректные процедуры сделок, большой набор финансовых инструментов для диверсификации вложений и снижения рисков, практически неограниченный набор сервисных услуг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агоценные металлы на данном этапе экономического развития необходимо рассматривать в качестве объекта частной тезаврации и сырьевого товара: «последняя функция золота, как индустриального потребления, является единственной функцией, сохранившей актуальность в настоящее время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факт утраты драгоценными металлами особой роли денег, нельзя рассматривать их в качестве традиционного товара. Таким образом, «двойная сущность» драгоценных металлов – объектов финансового и товарно-сырьевого рынков одновременно – определяет специфические особенности функционирования рынков драгоценных металлов, соответственно государственного регулирования сферы добычи, производства, использования и обращения драгоценн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гоценные металлы, за исключением металлов, направляемых на производство товаров промышленно-бытового назначения, используемые в деятельности кредитно-финансовых институтов, а также находящиеся в частном владении, можно рассматривать в качестве финансовых акти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финансовый актив» может быть сформулировано как вид аккумулированных финансовых ресурсов, реализуемый для достижения доход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аниям для включения драгоценных металлов в структуру финансовых активов относя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хранение ими таких денежных функций, как средство сбережения и инвестиций, средство платежа и чрезвычайные мировые деньг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ладание всеми характеристиками финансовых активов: имеют денежную оценку; цена формируется на рынке; являются объектом купли-продажи (т.е. ликвидны); при изменении цены приносят доход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ни служат объектом банковских операций и сделок. При этом в качестве «банковских» металлов рассматриваются только золото, серебро, платину и палладий, что вполне соответствует как мировой, так и российск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стремление накапливать драгоценные металлы сохранилось в обычае и в традиции народов ряда стран как средство страхования достигнутого уровня благополучия, как признак благосостояния и как способ защиты от инфляции. С этой целью частные и корпоративные инвесторы приобретают слитки и монеты, ценные бумаги, номинированные в драгоценных металлах или обеспеченные ими, открывают металлические счета (ответственного хранения или обезличенные). В российской практике также стало нормой вкладывать часть денежных средств в драгоценные метал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лагодаря своему свойству сохранять стоимость, драгоценные металлы способны в современных условиях выполнять функцию средства сбережений; а как средство инвестиций, они приносят своему владельцу дополнительный доход за счет роста их курсовой стоимости. Причем вложения в драгоценные металлы носят, как правило, средне- и долгосрочный характер, что вполне отвечает указан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обществе драгоценные металлы продолжают использоваться в качестве средства платежа как частными, так и корпоративными лицами. Например, крупнейшая российская компания «Норильский никель» приобрела в 2003 г. американскую компанию «Stillwater Mining» за 341 млн. долл. США, при этом 70% суммы было оплачено палладием. Интересно, что до этого палладий никогда не использовался в качестве денежного металла. Еще один пример: золотые монеты, выпущенные в 2003 г. Монетным двором Малайзии, как было объявлено, будут приниматься в качестве платежного средства, а паломники, совершающие хадж в Мекку, смогут оплачивать золотыми динарами религиозные налоги. Известны примеры использования слитков золота в качестве средства платежа за оказанные услуги и среди част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ца XX в. золото, серебро, платина и палладий становятся цифровыми деньгами для проведения платежей и расчетов с помощью электронных систем. Такое решение приняли разработчики глобальных компьютерных финансовых систем, опираясь на довод: компьютерная валюта должна быть независима от тенденций национальных экономик. В настоящее время функционируют четыре системы цифрового золота: e-gold, DigiDold, Gold Money и E-dinar, обороты которых составляют миллиарды долларов США. Однако пользователями данных систем являются пока только частные лица, в будущем предполагается привлечь и центральные банки, которые обладают значительными объемами запасов зол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ы кризисов, политических и экономических неурядиц драгоценные металлы способны выполнять функцию чрезвычайных мировых денег. Это подтверждает тот факт, что значительная часть золота (около 22% от общего объема, добытого за всю историю человечества, что составляет почти 33 тыс. т) продолжает храниться в государственных резервах многих стран. Монетарное прошлое драгоценных металлов продолжает играть в экономическом обществе роль «чрезвычайных мировых денег, обеспечения международных кредитов, средство образования сокровищ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рагоценные металлы сохранили денежные функции как в частных накоплениях (средство сбережения и инвестиций), так и в государственных резервах (чрезвычайные мировые деньги), а также при использовании их в качестве средства плате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охранения денежных функций драгоценными металлами обусловлена, прежде всего, их естественными природными свойствами, ограниченностью и редкостью нахождения в природе, а также трудностью их добы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рагоценные металлы являются объектом купли-продажи на международных и внутренних товарных и финансовых рынках, а также первичного и вторичного, биржевого и внебиржевого рынков. Торги по золоту, серебру, платине и палладию проводятся ежедневно, а в средствах массовой информации также ежедневно публикуются текущие котировки на металлы. Мировые цены на драгоценные металлы по сложившимся десятилетиями традициям устанавливаются в долларах США в расчете за тройскую унцию (31,1 г), а внутренние цены – в национальной валю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нк России ежедневно публикует учетные цены (в соотношении руб./г), которые устанавливаются с учетом мировых цен и дисконта в зависимости от вида металла. Учетные цены применяются для целей бухгалтерского учета в кредитных организациях. В настоящее время дисконты к действующим на момент расчета значениям фиксингов на драгоценные металлы на лондонском рынке наличного металла «спот» таковы: для золота – 0,5%; для серебра – 2,0%; для платины и палладия – 7,5%. Дисконт учитывает среднюю величину расходов по поставке на международный рынок каждого вида металла и пересчитывается в рубли по официальному курсу доллара США к российскому рублю, действующему на день, следующий за днем установления учетных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и купли-продажи на внутреннем российском рынке производятся на рыночных условиях по ценам, учитывающим текущую конъюнктуру мирового рынка и уровень рисков, связанных с колебаниями мировых цен на аффинированные драгоценные метал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динамику цен на драгоценные металлы, достаточно разнообразны. Они носят не только экономический, но и политический характер, а в отдельные периоды последний имеет преобладающее значение. Кроме того, немаловажное значение оказывает и динамика цен на другие виды финансовых активов – ценные бумаги, основные валюты и т.п. Однако определяющим по-прежнему является поведение продавцов и покупателей на каждый конкретный вид метал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ля металлами производится как в физической, так и обезличенной форме, где базовым активом выступает какой-либо драгоценный металл, причем в настоящее время преобладает использование обезличенного металла. Данные операции, как правило, осуществляют кредитно-финансовые институты (банки, инвестиционные компании, брокерские фирмы и т.п.). Ликвидность драгоценных металлов на мировом рынке достаточно высокая, чего нельзя сказать о внутреннем российском рынке. Тем не менее, ряд российских коммерческих банков, в числе которых Сбербанк России, не только продает слитки и монеты, но и производит их обратный вык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активы в драгоценных металлах могут приносить своему владельцу либо курсовой, либо процентный доход. Первый обеспечивается за счет роста цены на драгоценные металлы на рынке, а второй – при открытии срочных обезличенных металлических счетов (при этом владелец счета может получить дополнительно и курсовой доход). В последние годы складывающаяся положительная ценовая динамика способствовала повышению спроса на драгоценные металлы как со стороны корпоративных, так и частных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положение, которое подтверждает возможность отнесения драгоценных металлов к группе финансовых активов, вызывает меньше всего вопросов, так как основными участниками всех сегментов мирового и отечественного рынка драгоценных металлов выступают именно коммерческие б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рагоценных металлов в современной практике финансовых институтов и интерес со стороны частных инвесторов обусловлены, прежде всего, потребностью страховать риски при вложении денежных средств в различные виды финансовых инструментов и зависят в немалой степени от развитости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я вопрос о драгоценных металлах в структуре финансовых активов, необходимо остановиться еще на одном аспекте. В Системе национальных счетов в качестве финансового актива рассматривается только монетарное золото, хранящееся в Банке России, а немонетарное, включая золото, которое принадлежит коммерческим банкам, – как нефинансовый актив. Немонетарное золото по способу использования можно разделить на золото производственного (промышленно-бытового) и непроизводственного назначения. Под второй группой подразумевается золото, используемое в деятельности кредитно-финансовых институтов, а также находящееся в частном владении с целью тезаврации и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агоценные металлы второй группы необходимо рассматривать как финансовые активы, так как они остаются формой сохранения стоимости денег и потому ближе к группе финансовых активов, а также отражают лишь смену формы актива. Кроме того, в Системе национальных счетов актив определяется как конкретный объект, позволяющий извлекать выгоду от владения и использования, что вполне соответствует выше представленным положениям и дает основания для включения драгоценных металлов в группу финансовых актив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оля драгоценных металлов в структуре активов коммерческих банков невелика и занимает около 1%. С развитием рынка их доля будет постоянно возрастать и в будущем может достигнуть порядка 10%. Вместе с тем интенсивное развитие банковских операций с драгоценными металлами будет способствовать повышению внутреннего спроса на финансовые активы в драгоценных металлах со стороны других субъектов рынка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21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Анализ современного рынка драгоценных металло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ырьевая база и проблемы золотодобыч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Закону «О драгоценных металлах и драгоценных камнях» драгоценные металлы и камни могут находиться в любом состоянии, виде, в том числе в самородном и аффинированном виде (металлы), а также в сырье (металлы, камни), сплавах (металлы), полуфабрикатах (металлы, камни), промышленных продуктах (металлы, камни), химических соединениях (металлы), ювелирных и иных изделиях (металлы, камни), монетах (металлы), ломе (металлы, камни), отходах производства и потребления (металлы, камни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ей драгоценных металлов является процесс извлечения драгоценных металлов из коренных (рудных), россыпных и техногенных месторождений с получением концентратов и других полупродуктов, содержащих драгоценные металл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о драгоценных металлов определяется законодательством как извлечение драгоценных металлов из добытых комплексных руд, концентратов и других полупродуктов, содержащих драгоценные металлы, а также из лома и отходов, содержащих драгоценные металлы; аффинаж драгоценных металл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финаж драгоценных металлов - это процесс очистки извлеченных драгоценных металлов от примесей и сопутствующих компонентов, доведение драгоценных металлов до качества, соответствующего государственным стандартам и техническим условиям, действующим на территории Российской Федерации, или международным стандарта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 драгоценных металлах и драгоценных камнях» добытые из недр драгоценные металлы, исключая уникальные самородки, подлежат аффинажу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рганизаций, имеющих право осуществлять аффинаж драгоценных металлов, устанавливается Правительством РФ (Приложение 1). Аффинажные организации должны обеспечивать максимально полное извлечение драгоценных металлов из сырья в соответствии с технологическими нормативами. 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разведанным запасам золота Россия занимает 4-е место в мире (после ЮАР, США и Канады) и первое место среди стран СНГ. Россыпи составляют 20 % запасов, коренные месторождения - 52 %, комплексные – 28 %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аблице 2.1 приведены данные о состоянии разведенных запасов и добыче золота на территории СНГ. 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1 – Современное состояние запасов и добычи в странах СНГ </w:t>
      </w:r>
    </w:p>
    <w:tbl>
      <w:tblPr>
        <w:tblW w:w="4700" w:type="pct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749"/>
        <w:gridCol w:w="2885"/>
      </w:tblGrid>
      <w:tr>
        <w:trPr>
          <w:trHeight w:val="38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, %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, %</w:t>
            </w:r>
          </w:p>
        </w:tc>
      </w:tr>
      <w:tr>
        <w:trPr>
          <w:trHeight w:val="38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9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9</w:t>
            </w:r>
          </w:p>
        </w:tc>
      </w:tr>
      <w:tr>
        <w:trPr>
          <w:trHeight w:val="38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</w:tr>
      <w:tr>
        <w:trPr>
          <w:trHeight w:val="38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стан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8</w:t>
            </w:r>
          </w:p>
        </w:tc>
      </w:tr>
      <w:tr>
        <w:trPr>
          <w:trHeight w:val="38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38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ия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8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38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</w:t>
            </w:r>
          </w:p>
        </w:tc>
      </w:tr>
      <w:tr>
        <w:trPr>
          <w:trHeight w:val="38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8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</w:t>
            </w:r>
          </w:p>
        </w:tc>
      </w:tr>
    </w:tbl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оссийской минерально-сырьевой базы золота и золотодобычи показывает, чт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настоящее время Россия является единственной в мире страной со значительной добычей золота (более 100 тонн), осуществляемой на : 0 % из россыпных месторождений. В тоже время ресурсный потенциал россыпей за более чем двухсотлетний период освоения в значительной степени исчерпан, обеспеченность добычи разведанными запасами россыпей составляет не более 10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Ресурсы россыпного золота рассредоточены почти в 4000 мелких объектах на огромной территории от Урала до Камча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Лишь 40 % добычи приходится на коренные месторождения с запасами, обеспечивающими ее современный уровень на 100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Попутная добыча из комплексных руд составляет примерно 20 % и полностью зависит от объема производства цветных метал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Около 75 % минерально-сырьевого потенциала золота (запасы и прогнозные ресурсы) России находится в неблагоприятных районах Сибири и Дальнего Востока, реализация его требует круп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Производственные мощности старых рудников требуют реконструкции, технико-технологического обн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оритетных проблем по воспроизводству минерально-сырьевой базы зависит от объема инвестиций на геологоразведочные работы и всех источников финансирования. В 90-е гг. ХХ в. объемы геологоразведочных работ на золото снизились до уровня 60-х годов, что привело к резкому уменьшению прироста разведанных запасов. В 2000 г. в России было произведено всего 143 т золота, без попутного извлечения – 131 т. Доля добытого рудного золота выросла до 41 % в общем объеме золотодобычи и в ближайшие годы эта тенденция закрепится. Основная добыча и производство золота осуществляются в Магаданской области, Красноярском крае, Республике Саха (Якутия), Иркутской области, Хабаровском крае. Республике Бурятия, Чукотском автономном округе, Амурской, Свердловской и Читинской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олотодобывающей промышленности России за последнее десятилетие произошли значительные структурные изменения. В настоящее время уже можно говорить о создании в России национальных золотодобывающих компаний, действующих либо потенциальных участников долгосрочных инвестиций. Такими компаниями являются ОАО «Омолонская золоторудная компания» и ОАО «Бурятзолото», ЗАО «Артель старателей «Полюс», ООО «Многовершинное», ОАО «Межрегиональное научно-производственное объединение «Полиметалл»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Союза золотопромышленников РФ Россия в 1 полугодии 2006 года снизила производство золота на 0,4% по сравнению с соответствующим периодом прошлого года - до 101 тонны 692,4 кг. При этом добыча золота снизилась на 1,3% - до 90 тонн 852,8 кг. Попутное производство увеличилось на 13,7% - до 7 тонн 941,9 кг, вторичное - упало на 5,5%, до 2 тонн 897,7 кг. Увеличивают добычу золота, прежде всего, Красноярский край и республика Якутия, Свердловская, Амурская и Камчатская области. Спад золотодобычи продолжается в Магаданской и Иркутской областях, Хабаровском крае и республике Бурятия. Среди предприятий рост добычи обеспечили ОАО «Полюс Золото», Highland Gold, «Полиметалл». В целом добыча из коренных месторождений за 8 месяцев выросла на 1,3 тонны, добыча россыпного золота - упала на 2,5 тонны, или на 6% по сравнению с соответствующим периодом прошлого года.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21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2 Внутренний рынок драгоценных металлов в Росси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ынок драгоценных металлов и драгоценных камней впервые появилось в отечественной практике в 1993 году в связи с выходом Указа Президента РФ №2148 от 16 декабря 1993 года «О развитии рынка драгоценных металлов и драгоценных камней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драгоценных металлов, как и любой другой рынок, предполагает определенную институциональную и функциональную структуру. Российский рынок можно представить в виде первичного и вторичного рынков драгоценных металл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ение рынка драгоценных металлов на первичный и вторичный обусловлено, прежде всего, спецификой его функционирования, которая определяется составом участников и объектом сделок. Наиболее развиты сегменты первичного рынка. Это подтверждается фактическим отсутствием проблем с реализацией продукции добывающей и перерабатывающей промышленности. На вторичном рынке наибольшее развитие получили межбанковский, оптовый и экспортный рынки. В стадии развития находится розничный сектор, а биржевой только форм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частники первичного рынка драгоценных металлов – это субъекты добычи (производства) металлов (за исключением перерабатывающих предприятий, которые не являются самостоятельными участниками рынка), институциональные инвесторы и промышленные потребители. Субъекты добычи и производства драгметаллов представлены на рынке предприятиями золотоплатиновой промышленности. В качестве институциональных инвесторов выступают государственные органы в лице Гохрана России, уполномоченных органов исполнительной власти субъектов Российской Федерации и Банка России, специально уполномоченные банки. Промышленные потребители – российские и иностранные юридические лица. Объектом операций и сделок на первичном рынке выступает, как правило, металл в физической форме (слитки, порошки, гранулы, прокат) – первичный металл, добытый из недр, а также полученный в ходе переработки вторичного сырья (лома и отхо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рынок в настоящее время может быть представлен тремя секторами: прямой внутренний, посреднический внутренний и прямой экспортный. Такое деление обусловлено возможностью участников рынка приобретать драгоценные металлы непосредственно у субъектов добычи и производства ме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ямого первичного рынка выступают государственные органы, за исключением Банка России, специально уполномоченные банки и промышленные предприятия, так как они в соответствии с действующим законодательством могут напрямую приобретать металлы у производителей с целью создания стратегических и промышленных запасов. Кроме того, они могут использовать драгоценные металлы для проведения операций на внешнем и внутреннем рынках (например, для получения займа). Названные банки приобретают металлы для формирования собственных активов и их реализации на вторичном рынке, а также выполняют клиентские пор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отребители могут приобретать драгоценные металлы непосредственно у субъектов добычи (производства), однако на практике это происходит редко. В основном они покупают металл на вторичном рынке. Круг промышленных потребителей достаточно широк и зависит, прежде всего, от вида потребляемого металла. Увеличение промышленного потребления драгоценных металлов и выпуск готовой продукции с целью ее дальнейшей реализации на внутреннем и внешнем рынках будут способствовать решению важной проблемы современного периода – уходу страны от сырьево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осреднического первичного рынка – Банк России, что объясняется следующим обстоятельством: законодательно он не имеет право проводить операции напрямую с производителями металлов и свои права на покупку может реализовать только через посредничество специально уполномоченных банков. Приобретенные драгоценные металлы Банк России направляет на формирование золотых резервов страны, на чеканку монет с последующей их реализацией коммерческим банкам, а также на операции, осуществляемые на внешнем и внутреннем рын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ретьего сектора обусловлено возможностью добывающих компаний самостоятельно экспортировать драгметаллы, поэтому субъектами прямого экспортного рынка выступают иностранные юридические лица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ное развитие всех сегментов вторичного рынка драгоценных металлов, несомненно, способствует развитию рынка в целом и имеет важное значение для экономики страны. Вторичный рынок представлен более широким кругом участников по сравнению с первичным рынком: практически, это все субъекты первичного рынка (за исключением субъектов добычи и производства), промышленные потребители, институциональные и частные инвесторы. Объектом сделок вторичного рынка могут выступать металлы не только в физической форме (слитки, монеты и т.д.), но и в обезличенном виде (обезличенные металлические счета, ценные бумаги), что позволяет значительно расширить диапазон деятельности участников рынка. Ограниченность финансовых инструментов, используемых в настоящее время на этом рынке, значительно сужает его объемы. Поэтому возможности безналичного обращения металлов могут существенным образом способствовать как увеличению внутреннего спроса на металлы, так и более динамичному развитию рынка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задача вторичного рынка – формирование внутреннего спроса на драгоценные металлы. В настоящее время внутреннее предложение по всем видам металлов значительно превышает спрос, что является главной проблемой в развитии самого рынка и требует скорейшего решения. В структуре вторичного рынка драгоценных металлов можно выделить следующие сегменты: межбанковский, оптовый, розничный, биржевой и экспортный рын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активно в структуре вторичного рынка развивается межбанковский рынок, субъектами которого выступают коммерческие банки и Банк России, а объектом – драгоценные металлы в форме слитков и монет. Здесь с использованием металлов могут проводиться различные виды операций: кассовые (текущие) операции, срочные операции, типа «своп», депозитные операци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ение оптового рынка в структуре вторичного обусловлено составом участников – промышленными потребителями, которые представлены предприятиями среднего и малого бизнеса, а также предпринимателями без образования юридического лица, которые используют драгоценные металлы для изготовления своей продукции. Субъектами оптового рынка являются и институциональные инвесторы. Для расширения их состава можно привлекать инвестиционные и страховые компании, пенсионные фонды и т.п., которые, мобилизуя значительные средства юридических и физических лиц на достаточно продолжительный срок, могли бы сыграть существенную роль в развитии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убъектам розничного рынка драгоценных металлов относятся частные инвесторы, тезавраторы и спекулянты, у которых цели совершения операций с металлами различны: тезаврация, инвестирование, получение прибыли, хеджирование, использование в качестве сувенира, оригинального подарка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и организации биржевой торговли предпринимались неоднократно, однако до сих ни один из имеющихся проектов не реализован, несмотря на то, что развитие биржевого рынка может дать только положительный эффект: прежде всего повысится ликвидность финансовых активов в драгоценных металлах, что, в свою очередь, будет способствовать повышению внутреннего спроса. Объектами торговли могут выступать металлы в физической (наличной) форме – слитки, монеты, а также в «бумажной» (обезличенной) форме – металлические счета, ценные бум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экспортного сегмента вторичного рынка в основном выступают коммерческие банки и промышленные предприятия, в отдельных случаях – государственные органы, включая Банк России. Объекты торговли – это металлы в физической форме (слитки, монеты), а также продукция промышленных предприятий.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Операции российских банков с драгоценными металл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нутренними нормативно-правовыми актами российские банки могут совершать практически все принятые международной практикой операции и сделки с золотом, серебром, платиной (с 1998 г.) и палладием (с 2000 г.) на основании выдаваемых Банком России лицензий. При этом некоторые виды деятельности они могут проводить и при отсутствии лицензии. Также на Банк России возложена обязанность устанавливать правила проведения банковских операций согласно п. 5 ст. 7 Федерального закона от 10.07.2002 № 86-Ф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лицензии на совершение операций с драгоценными металлами банкам предоставлено прав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драгоценные металлы во вклады (до востребования и на определенный срок) от физических и юрид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драгоценные металлы от своего имени и за свой счет на депозитные счета, открытые в других бан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и получать займы в драгоценных металлах либо под их зало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азличные виды сделок как за свой счет, так и за счет кли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экспортно-импортные оп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наличия лицензии на совершение операций с драгоценными металлами кредитные организации вправе принимать драгоценные металлы в качестве обеспечения исполнения обязательств юридических и физических лиц (резидентов и нерезидентов), а также предоставлять названным лицам услуги по хранению и транспортировке драгоценн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активности со стороны российских коммерческих банков по использованию драгоценных металлов в банковской практике обусловлен, прежде всего, потребностью в расширении банковского бизнеса, увеличении клиентской базы, в диверсификации инвестиционных рисков. Кроме того, банки, совершающие операции с драгоценными металлами, значительно способствуют повышению своего имиджа, особенно при развитии отношений на международном рынк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опускается обращение драгоценных металлов в виде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литков драгоценных металлов, которые изготавливаются и маркируются российскими (до 1992 года советскими) аффинажными предприятиями, в соответствии с действующими государственными и отраслевыми стандартами. Слитки выпускаются - стандартные (банковские) и мерны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орошков драгоценных металлов - металлов платиновой группы в виде порошкообразной субстанции с содержанием в ней химически чистого основного металла не менее 99,90% лигатурной массы порошка, упакованной в стеклянные ампулы и пластмассовые банки с маркировкой предприятия - изготовител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ранул - аффинированного серебра в гранулах, поставляемого в качестве довесков к партиям серебра в стандартных слитках для достижения заданной массы парт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онет из драгоценных металлов (слитковых и коллекционных), имеющих следующие особенности. Слитковые монеты выпускаются странами, располагающими собственными запасами соответствующих драгоценных металлов. Реализацию этими странами слитковых монетных программ можно рассматривать в качестве одной из мер по повышению эффективности реализации отечественных запасов драгоценных металлов. Невысокий размер премии над стоимостью драгоценных металлов, закладываемой в цену реализации слитковых монет (для золотых, как правило, 2 – 7 %, для серебряных - около 1 дол. США за тройскую унцию), практически исключает возможность выпуска слитковых монетных программ из сырья, приобретаемого за пределами страны-эмитента. Слитковые монеты официально снабжаются статусом законного платежного средства страны-эмитента, что обеспечивает им налоговые и таможенные льготы, как на внутреннем рынке, так и при международных операциях. Коллекционные (памятные) монеты чеканятся небольшими тиражами, имеют более высокую стоимость. Выпуск таких монет доступен практически каждому государству. В настоящий момент в мире насчитывается более 75 стран-эмитентов, которые ежегодно выпускают в обращение около 650 видов слитковых и коллекционных монет из драгоценных металл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Ювелирных, бытовых изделий из драгоценных металлов и их полуфабрикатов, изготовляемых в основном из сплавов, вследствие нецелесообразности использования чистых драгоценных металлов (высокая стоимость, недостаточная твердость и износостойкость). Количество сплавов велико, и по мере введения новых технологий в производство изделий из драгоценных металлов создаются новые. Сплавы, получившие наибольшее распространение в России, предусмотрены ГОСТом, согласно которому выпускаются полуфабрикаты в виде слитков, листов, лент, полос, фольги, проволоки, профилей и т.д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Законодательством предусмотрены сделки с сертифицированным минеральным и вторичным сырьем драгоценных металлов. Повсеместно, начиная от добытых руд до готовых изделий, ведется контроль над содержанием драгоценного металла. Понятие «проба» определяется как количественное содержание драгоценного металла в сплаве. Средством контроля для готовых изделий (ювелирных и бытовых) является пробирное клеймо установленного образца, которое указывает на количество содержащегося в сплаве драгоценного метал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е больше крупных коммерческих банков начали проводить сделки с драгоценными металлами в рамках выданных им Банком России лицензий. Интерес к этому рынку понятен, так как, являясь исконно банковскими операциями, вложения в драгоценные металлы, и особенно в золото, являются надежными, финансовоемкими и обычно достаточно ликви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ми, вызывающими наибольший интерес у коммерческих банков на рынке драгоценных металлов, являются покупка золота у добытчиков с возможным авансированием, с последующей продажей его на межбанковском рынке, ювелирам, физическим лицам или за г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2.2 приведены данные по изменению ценовой конъюнктуры драгоценных металлов за 2002-2006 гг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 - Изменение ценовой конъюнктуры драгоценных металлов в 2002-2006</w:t>
      </w:r>
      <w:r>
        <w:rPr/>
        <w:t xml:space="preserve"> гг.</w:t>
      </w:r>
    </w:p>
    <w:tbl>
      <w:tblPr>
        <w:tblW w:w="4750" w:type="pct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012"/>
        <w:gridCol w:w="1012"/>
        <w:gridCol w:w="1013"/>
        <w:gridCol w:w="1013"/>
        <w:gridCol w:w="1018"/>
        <w:gridCol w:w="1764"/>
      </w:tblGrid>
      <w:tr>
        <w:trPr/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рагоценного металла</w:t>
            </w:r>
          </w:p>
        </w:tc>
        <w:tc>
          <w:tcPr>
            <w:tcW w:w="5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+) или падение (-) цены, %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е значение за 2002-2006 гг, %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6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5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7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7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5%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4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4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8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,6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5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4%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н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1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,2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0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5%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ади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8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9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0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5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0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следует, что в целом за 2002–2006 гг. проявилась положительная тенденция роста цен драгоценных металлов, за исключением палладия. Во 2-м полугодии 2006 г. все драгоценные металлы прибавили в стоимости в среднем от 4,7% до 17%. Так, платина увеличилась в цене на 4,7%, золото и серебро выросли на 5,9%, палладий - на 17%. Все это говорит о том, что 2-е полугодие 2006 г. стало более стабильным с точки зрения положительной ценовой динамики. И если бы 1-е полугодие 2006 г. содержало бы такие же значения изменения цен, то в годовом исчислении золото и серебро имели доходность по 11,8% годовых, платина - 9,4% годовых, а палладий - все 34% год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средние значения роста, за последние 5 лет золото и платина ежегодно прибавляли в цене на 11,5,%, серебро - на 10,4%. Палладий за последние 5 лет постепенно терял в цене. Его официальный курс опустился с 803,4 руб./г (01.01.2002 г.) до 216,6 руб./г (31.12.2006 г.). То есть за этот период, исходя из расчетных данных таблицы, рынок ежегодно переоценивал палладий в сторону понижения в среднем на 32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6 году обезличенные металлические счета как один из способов инвестирования средств в драгоценные металлы пользовались особой популярностью. Это связано с доступностью данного инструмента, а также с достаточной надежностью, а главное - с отсутствием НДС при покупке-продаже драгоценного металла в обезличе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лекательности среди клиентов основной ряд драгоценных металлов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ассе проданного металла: серебро (70,4%), золото (23,6%), палладий (5,8%), платина (0,2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оимости проданного металла: золото (86,0%), палладий (8,8%), серебро (4,2%), платина (1,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на рынке появляются и иные менее традиционные услуги по опосредованному финансированию добычи. Например, привлечение так называемых золотых кредитов, то есть проведение трастовых операций с золотом в целях привлечения под него финансовых средств для владельцев драгоценн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нормального функционирования рынка банки считают применение в России мирового опыта ведения так называемых металлических счетов. Это дает возможность совершать сделки с безналичным золотом, то есть осуществлять движение металла без реального физического перемещения, связанного с необходимостью дорогостоящей инкассации. Кроме того, данная схема позволит значительно облегчить совершение различных сделок с золотом, а значит увеличить их количество и, как следствие, значительно повысить ликвидность данного финансового инструмента. Положительная ценовая тенденция рынка драгоценных металлов позитивно сказывается на инвестиционной привлекательности обезличенных металлических счетов. При сравнении с 2005 годом совокупный объем покупки драгоценного металла в обезличенном виде клиентами вырос почти на 50% . В 2007 г. инвестиционная привлекательность драгоценных металлов также во многом зависела от ценовой конъюнктуры рынка драгоценны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ный интерес приобретает кредитование под залог драгоценных металлов и ювелирных изделий. Это связано с тем, что при росте инфляции золото является надежным и доходным инструментом для вложения рублевых средств. Кредитование же под залог драгоценных металлов или ювелирных изделий и обращение полученных средств позволяют дополнительно увеличить доходность в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ная операция – принятие золота в качестве залога под выданные в кредит ресурсы - позволяет минимизировать кредитные риски, а его продажа при невозврате кредита помогает получить дополнительн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а также операция с вывозом золота или серебра и депонированием его на металлических счетах в западных банках. По таким счетам обычно начисляется некоторый процент. Этот металл можно также использовать для привлечения иностранных кредитов по низким ставкам, так как за рубежом драгоценные металлы - первоклассное обесп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о количеству совершаемых на рынке сделок инструментом, номинированным в драгоценном металле, являются монеты выпущенные Банком России. Существуют два вида указанных монет: памятные монеты, являющиеся нумизматической ценностью, и так называемые инвестиционные монеты. Первые не представляют интереса для широких масс частных инвесторов из-за их высокой стоимости, связанной с качеством чеканки. Они являются предметом коллекционирования, и их стоимость зависит не только от количества содержащегося в них металла, но и от их нумизматической ценности (тиража, качества чеканки и т.д.). Памятные монеты представляют интерес только для коллекционеров, что позволяет банкам получать прибыль от их распространения через сеть филиалов и ювелирных фирм по договорам комиссии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блемы развития рынка драгоценных металлов в России и пути их реш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ить основные причины, препятствующие развитию рынка драгоценных метал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вершенство нормативно-правовой ба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развитость отдельных сегментов вторичного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изкая ликвидность финансовых активов в металл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ценных бумаг, номинированных в драгоценных металлах или обеспеченных 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граниченность использования обезличенных металлических 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лога на добавленную стоимость на слитки и памятные моне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полностью сформированной рыночной инфраструктуры и биржевого оборота метал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хранение повышенной экспортной ориентации рынка на фоне ограниченного внутреннего спроса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развитии рыночного обращения драгоценных металлов отводится банковскому сектору. Либерализация отечественного рынка позволила российским банкам стать полноправными участниками всех его секторов. Используя драгоценные металлы при совершении различных видов банковских операций и сделок, коммерческие банки имеют возможность, с одной стороны, аккумулировать свободные денежные средства, а с другой – инвестировать их в развитие отраслевого сектора рынка. Однако количество банков, имеющих право совершать операции и сделки с драгоценными металлами, пока незначительно – около 14% от их общего количества. Это объясняется, прежде всего, внутренними причинами банковского сектора, а именно: достаточно дорогой вид бизнеса, который не каждый банк может себе позволить; отсутствие необходимых специалистов в штате банка; неразвитость филиальной сети у большинства банков. Исключение здесь составляют Сбербанк России, Альфа-банк, Росбанк, Банк Москвы, Внешторгбанк, ИБГ «НИКойл», Мастер-банк и «Зени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указано выше, основная проблема, препятствующая более динамичному развитию рынка, – несовершенство нормативно-правовой б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Закона «О валютном регулировании и валютном контроле» от 10.12.2003 № 173-ФЗ драгоценные металлы исключены из состава валютных ценностей, что значительно упрощает порядок их обращения и снимает многие проблемы с правом владения и распоряжения. Снятие с драгоценных металлов статуса валютных ценностей юридически переводит их в статус обычных товаров, которым ст. 8 Конституции РФ гарантирует свободный оборот и свободное перемещение по всей территории Российской Федерации. Если теперь драгоценные металлы – это просто товар, то, согласно ст. 5 Закона «О банках и банковской деятельности», банкам запрещено заниматься торговой деятельностью. Такое положение ставит банки в тупик, и для того чтобы разрешить данную проблему, необходимо в правовом порядке отнести драгоценные металлы в банковских операциях и сделках к группе финансовых акти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ая задача в области правового регулирования рынка – разработка и принятие новой редакции Закона «О драгоценных металлах и драгоценных камнях». В ней должны устанавливаться только специфические правовые основы регулирования отношений, возникающие в области добычи, производства, использования и обращения драгоценных ме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Гражданском кодексе понятия «обезличенный металлический счет» создает определенные трудности, прежде всего, в установлении правоотношений между банками и владельцами данных счетов и соответствующим образом требует также своего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закон «О страховании вкладов физических лиц в банках Российской Федерации» предусматривает гарантии для владельцев денежных средств, размещенных в банке на основании договора банковского счета, к которым относятся металлические счета. Однако применение закона к страхованию металлических счетов вызывает определенные затруднения. Если рассматривать металлические счета ответственного хранения, то на них действие закона не распространяется. Однако есть еще обезличенные металлические счета, открытие которых возможно двумя способами: путем внесения денежных средств и путем внесения определенного слитка. Если руководствоваться законом, то получается, что на счета, открытые денежными средствами, будет распространяться гарантия, а на счета, открытые металлом, – нет. Такое разграничение неправомерно, закон необходимо дополнить положением, предусматривающим гарантию лицам, открывшим металлический счет и путем внесения металла в сли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внутреннего рынка драгоценных металлов в России сдерживает слабая ликвидность золота для реальных инвесторов (юридических и физических лиц). Это объясняется тем, что при продаже им банковских слитков и монет из драгоценных металлов взимается НДС, размер которого делает эту операцию экономически нерентаб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ботав в течение некоторого времени с мерными слитками драгоценных металлов, банки пришли к выводу, что у населения не возникнет серьезного интереса к инвестициям в драгоценные металлы и золото не составит конкуренцию доллару в нашей стране, пока с продажи мерных слитков населению не будет снят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м мире драгоценные металлы это валютная ценность, аналогичная свободно конвертируемым валютам, которые продаются и покупаются без дополнительного налогообложения. В нашей стране золото имеет как бы двойную сущность. С одной стороны, когда оно продается старателями коммерческим банкам, на межбанковском рынке или Центральному банку и не покидает сертифицированных хранилищ, оно считается валютной ценностью и обращается без НДС. Как только золото покидает сертифицированные хранилища, оно становится товаром, и тут же возникает НДС. Складывается одиозная ситуация. Если инвестор покупает слиток и хочет его забрать из банка, он должен заплатить за него больше. Если же он захочет продать слиток, банк купит его без НДС. Таким образом, инвестор теряет 18 % стоимости слитка. Никакие положительные колебания цен на рынке не сделают эту операцию доходной для инвестора. Следовательно, пока с операций с мерными слитками не будет снят НДС, ни о какой дедолларизации нашей экономики не может быть и ре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мотря на все недостатки, сегодня рынок драгоценных металлов в России можно определить как формирующийся и имеющий значительный потенциал для развития. Расширение круга участников, развитие инструментов финансового рынка на основе драгоценных металлов, повышение активности банковского сектора, формирование спроса институциональных и частных инвесторов будут способствовать его эффективному развитию. Таким образом, для дальнейшего развития рынка необходимы, во-первых, благоприятная законодательная среда и экономическая ситуация; во-вторых, увеличение количества банков, способных предоставить полный комплекс услуг на основе наличного и безналичного металла. </w:t>
      </w:r>
      <w:r>
        <w:br w:type="page"/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х этапах исторического развития драгоценные металлы играют важную роль в жизни людей. Они не ржавеют, не окисляются и поэтому не теряет своего внешнего вида. Благодаря этим уникальным свойствам эти металлы уже на протяжении многих веков привлекают пристальное внимание людей и находят широкое применение в различных сферах его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рагоценным металлам относятся золото, серебро и металлы платиновой группы: платина, палладий, родий, рутений, иридий, осмий. По своему назначению драгоценные металлы предназначены для промышленного использования (техника, электроника, медицинское оборудование, протезирование и т, д.), также они являются предметом инвестиций (изготовление монет, ювелирных изделий), используются как сокровища, резерв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анковский рынок безналичного металла включает широкий спектр торговых операций, к которым относя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ерации типа «спот» то есть с датой зачисления-списания на второй рабочий день после дня заключения сделки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ерации типа «своп» («обмен») – купля-продажа металла с одновременным присутствием обратной стороны сдел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позитные опер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пцион - право (но не обязательство) продать или купить определенное количество золота по определенной цене на определенную дату или в течение всего оговоренного срока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ьючерсный контракт – соглашение между контрагентами о будущей поставке металла, которое заключается на бирже;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орвардные сделки, которые предусматривают реальную покупку или продаж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драгоценных металлов представляет собой механизм, являющийся составной частью финансового рынка. В современной экономике роль драгоценных металлов существенно изменилась – золото больше не является «мировыми деньгами», но благодаря своим свойствам драгоценные металлы все шире входят в сферу промышленного производства. Высокая удельная ценность, ликвидность определяют использование драгоценных металлов и камней в качестве финансовых акти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оля драгоценных металлов в структуре активов коммерческих банков занимает около 1%. С развитием рынка их доля может достигнуть порядка 10%. Вместе с тем интенсивное развитие банковских операций с драгоценными металлами будет способствовать повышению внутреннего спроса на финансовые активы в драгоценных металлах со стороны других субъектов рынка.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веданным запасам золота Россия занимает 4-е место в мире (после ЮАР, США и Канады) и первое место среди стран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лотодобывающей промышленности России за последнее десятилетие произошли значительные структурные изменения. В настоящее время уже можно говорить о создании в России национальных золотодобывающих компаний, действующих либо потенциальных участников долгосрочных инвестиций. Но, не смотря на это, Россия в 1 полугодии 2006 года снизила производство золота на 0,4% по сравнению с соответствующим периодом прошлого года - до 101 тонны 692,4 кг. При этом добыча золота снизилась на 1,3% - до 90 тонн 852,8 кг. Попутное производство увеличилось на 13,7% - до 7 тонн 941,9 кг, вторичное - упало на 5,5%, до 2 тонн 897,7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ынок драгоценных металлов и драгоценных камней впервые было сформулировано в Указе Президента РФ № 2148 от 16.12.1993 г. «О развитии рынка драгоценных металлов и драгоценных камней в Российской Федерации». Российский рынок драгоценных металлов можно представить в виде первичного и вторичного рынков.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ямого первичного рынка выступают государственные органы, за исключением Банка России, специально уполномоченные банки и промышленные предприятия, так как они в соответствии с действующим законодательством могут напрямую приобретать металлы у производителей с целью создания стратегических и промышленных запасов. Кроме того, они могут использовать драгоценные металлы для проведения операций на внешнем и внутреннем рынках (например, для получения займа).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й рынок представлен более широким кругом участников по сравнению с первичным рынком: практически, это все субъекты первичного рынка (за исключением субъектов добычи и производства), промышленные потребители, институциональные и частные инвесторы. Объектом сделок вторичного рынка могут выступать металлы не только в физической форме (слитки, монеты и т.д.), но и в обезличенном виде (обезличенные металлические счета, ценные бумаги), что позволяет значительно расширить диапазон деятельности участников рынка.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ивно в структуре вторичного рынка развивается межбанковский рынок, субъектами которого выступают коммерческие банки и Банк России, а объектом – драгоценные металлы в форме слитков и мо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банки на рынке драгоценных металлов могут выполнять следующие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драгоценные металлы во вклады (до востребования и на определенный срок) от физических и юрид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драгоценные металлы от своего имени и за свой счет на депозитные счета, открытые в других бан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и получать займы в драгоценных металлах либо под их зало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азличные виды сделок как за свой счет, так и за счет кли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экспортно-импортные оп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драгоценные металлы в качестве обеспечения исполнения обязательств юридических и физических лиц (резидентов и нерезиден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названным лицам услуги по хранению и транспортировке драгоценных металлов.</w:t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активности со стороны российских коммерческих банков по использованию драгоценных металлов в банковской практике обусловлен, прежде всего, потребностью в расширении банковского бизнеса, увеличении клиентской базы, в диверсификации инвестиционных р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рынок драгоценных металлов России развивается достаточно быстрыми темпами, но на этом рынке все еще существуют проблемы, к которы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нормативно-правовой б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азвитость отдельных сегментов вторичного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ликвидность финансовых активов в металл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ценных бумаг, номинированных в драгоценных металлах или обеспеченных 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использования обезличенных металлических сч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налога на добавленную стоимость на слитки и памятные моне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стью сформированной рыночной инфраструктуры и биржевого оборота метал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овышенной экспортной ориентации рынка на фоне ограниченного внутреннего спроса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 не менее, сегодня рынок драгоценных металлов в России можно определить как формирующийся и имеющий значительный потенциал для развития. Расширение круга участников, развитие инструментов финансового рынка на основе драгоценных металлов, повышение активности банковского сектора, формирование спроса институциональных и частных инвесторов будут способствовать его эффективному развитию. Таким образом, для дальнейшего развития рынка необходимы, во-первых, благоприятная законодательная среда и экономическая ситуация; во-вторых, увеличение количества банков, способных предоставить полный комплекс услуг на основе наличного и безналичного металла. </w:t>
      </w:r>
      <w:r>
        <w:br w:type="page"/>
      </w:r>
    </w:p>
    <w:p>
      <w:pPr>
        <w:pStyle w:val="Normal"/>
        <w:tabs>
          <w:tab w:val="clear" w:pos="708"/>
          <w:tab w:val="left" w:pos="356" w:leader="none"/>
          <w:tab w:val="left" w:pos="720" w:leader="none"/>
          <w:tab w:val="left" w:pos="92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и и банковские операции: Учебник / Под ред. Е.Ф. Жукова. М.: ЮНИТИ, 20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ое дело: Учебник. – / Под ред. проф. Колесникова, проф. Л.П. Кроливецкой. – М.: Финансы и статистика, 2005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сов А.И. Роль золота и других драгоценных металлов в составе золотовалютных резервов // Финансы и кредит. 2006. №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уэр В. Золото в системе цифровых денег // Финансист. 2004. №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уэр В. Золото и экономический рост: современный аспект // Драгоценные металлы и драгоценные камни. 2007. № 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хрин П.И., Нешитой А.С. Финансы. Учебник – М.: ЮНИТИ – ДАНА, 200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лямова А.З. Драгоценные металлы в структуре финансовых активов // Банковское дело. 2006.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аллямова А.З. Формирование современной структуры российского рынка драгоценных металлов // Банковское дело. 2007. №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кин А.С. Частные деньги: история и современность. – М.: Альпина Паблишер, 20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ньги, кредит, банки / Под ред. Г.Н. Белоглазовой: Учебник. – М.: ЮНИТИ, 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арковская Е.П. Банковское дело. Учебник – М.: Перспектива,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уров Б.К. Сертификация драгоценных материалов – М.: Международная академия информатизации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ждународные валютно-кредитные и финансовые отношения: Учебник / Под ред. Л.Н. Красавиной. – М.: Финансы и статистика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аушева Т.Е. Формирование и развитие мирового и отечественного рынков золота. Дис. канд. экон. наук: 08.00.1 О/Российская экономическая академия им Плеханова. - Москва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ридов О.Ю. Деньги, кредит, банки: Учебное пособие. – М.: ИКЦ «МарТ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динов Э.М. Мировой рынок золота // Банковское дело. 2006.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ненко М.А. Перспективы золота как инструмента международной ликвидности // Банковские услуги. 2004. № 1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едставляет собой E-Gold // Драгоценные металлы и драгоценные камни. 2001. № 8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color w:val="00000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33:00Z</dcterms:created>
  <dc:creator>Родители</dc:creator>
  <dc:description/>
  <cp:keywords/>
  <dc:language>en-US</dc:language>
  <cp:lastModifiedBy>Mage</cp:lastModifiedBy>
  <cp:lastPrinted>2008-02-28T20:05:00Z</cp:lastPrinted>
  <dcterms:modified xsi:type="dcterms:W3CDTF">2011-10-02T19:33:00Z</dcterms:modified>
  <cp:revision>2</cp:revision>
  <dc:subject/>
  <dc:title>Содержание</dc:title>
</cp:coreProperties>
</file>