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мсомольский-на-Амуре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акультет экономик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финанс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рахова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6.</w:t>
      </w:r>
      <w:r>
        <w:rPr>
          <w:sz w:val="28"/>
          <w:szCs w:val="28"/>
        </w:rPr>
        <w:t xml:space="preserve"> Страховая оценка имущества составила 100 000 рублей. Страховая сумма по договору страхования – 80 000 рублей. Ущерб составил 90 000 рублей. Определить сумму страхового возмещения, если заключен договор страхования по системе 1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Пусть страховая оценка будет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100.000р, страховая сумма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80.000р, страховой ущерб – Т=90.000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умму страхового возмещени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=T*(S/W);</w:t>
      </w:r>
      <w:r>
        <w:rPr>
          <w:sz w:val="28"/>
          <w:szCs w:val="28"/>
        </w:rPr>
        <w:t xml:space="preserve">                                           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90.000*(80.000/100.000)= 72.000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Сумма страхового возмещени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составит 72.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2.</w:t>
      </w:r>
      <w:r>
        <w:rPr>
          <w:sz w:val="28"/>
          <w:szCs w:val="28"/>
        </w:rPr>
        <w:t xml:space="preserve"> В результате дорожно-транспортного происшествия уничтожен легковой автомобиль. Розничная цена автомобиля 100 000 рублей. Износ на день заключения договора – 2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автомобиля остались детали на сумму 20 400 рублей, а с учетом их обесценения – 16 04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ведение в порядок указанных деталей израсходовано 2 1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щерб и страховое возмещение,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втомобиль застрахован в полном объем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втомобиль застрахован на 60 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а) при наступлении страхового случая страховое возмещение на автомобиль будет уплачено в размере 100%, т.е. 100.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расчета страхового возмещения используем формулу для определения ущерб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Д – И + С – О,                                                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 – страховое возмещение, Д – действительная стоимость имущества при страховой оценки, И – сумма износа, О – стоимость остатков имущества, пригодных для дальнейшего использования или реализации, С – расходы на спасение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100.000 – 20.000 + 6500 – 16040=70460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70460*(60.000/100.000) = 42.276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а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0.000р, б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2.276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18.</w:t>
      </w:r>
      <w:r>
        <w:rPr>
          <w:sz w:val="28"/>
          <w:szCs w:val="28"/>
        </w:rPr>
        <w:t xml:space="preserve"> Женщина 10.10.2001 года решила застраховаться от несчастного случая на год на сумму 5 000 рублей. Должность – бухгалтер. В результате дорожно-транспортного происшествия получила травму, срок лечения – 70 дней, после чего присвоена третья группа инвалидности. Несчастный случай произошел через полгода после заключения договора страхования. После получения страхового возмещения женщина решила уехать в другой город. Резерв – 80 %. Определить сумму страхового возмещения после расторжен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Найдем страховое возмещение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29765" cy="45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траховое возмещение, П – сумма страхового взно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рок договора страхов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ериод между страховыми случа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траховая сумма по договору страх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сумма страхового во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страхового взн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                                                          (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страхового резер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5000*0,08 = 400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5-го дня нетрудоспособности по 1% = 320*0,01 = 32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00р – это 70% от страховой суммы, т.е. мы выплачиваем не больше 25% за дни нетруд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3 группу инвалидности выплатим 50%, т.е. В = 3750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67050" cy="45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Q = 40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24.</w:t>
      </w:r>
      <w:r>
        <w:rPr>
          <w:sz w:val="28"/>
          <w:szCs w:val="28"/>
        </w:rPr>
        <w:t xml:space="preserve"> Застраховано 100 объектов по 200 рублей. Зафиксировано 2 страховых случая. Какова вероятность страхового случая? Определить нетто-ст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определим вероятность страхового случая р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(А) = 2/100 = 0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етто-став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89025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8915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2 </w:t>
      </w:r>
      <w:r>
        <w:rPr>
          <w:sz w:val="28"/>
          <w:szCs w:val="28"/>
        </w:rPr>
        <w:t>руб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30.</w:t>
      </w:r>
      <w:r>
        <w:rPr>
          <w:sz w:val="28"/>
          <w:szCs w:val="28"/>
        </w:rPr>
        <w:t xml:space="preserve"> Определить, во что превратиться денежная сумма величиной в 10 000 рублей через 10 лет, отданная в кредит при норме доходности 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найдем искомую денежную сумм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,                                                        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денежная сумма, А – первоначальная денежная сумма, отданная в креди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ремя, в течение которого эта сумма находится в обороте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рма доходности (процентная став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0.000(1+0,07)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= 19671,7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9671,7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36.</w:t>
      </w:r>
      <w:r>
        <w:rPr>
          <w:sz w:val="28"/>
          <w:szCs w:val="28"/>
        </w:rPr>
        <w:t xml:space="preserve"> Исчислить годичную ставку на дожитие для лица в возрасте 40 лет, заключившего договор страхования на 4 года на сумму 10 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     Определим годичную ставку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9670" cy="497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годичный взнос,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единовременный взнос, 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коэффициент рассрочки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траховая су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2405" cy="397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2370,47 </w:t>
      </w:r>
      <w:r>
        <w:rPr>
          <w:sz w:val="28"/>
          <w:szCs w:val="28"/>
        </w:rPr>
        <w:t>рубле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42.</w:t>
      </w:r>
      <w:r>
        <w:rPr>
          <w:sz w:val="28"/>
          <w:szCs w:val="28"/>
        </w:rPr>
        <w:t xml:space="preserve"> Рассчитать ежегодную тарифную ставку на случай смерти. Страхов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 – 42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 страхования – 2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ая сумма – 1 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Формула на случай смер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5755" cy="546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4570" cy="400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5,27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48</w:t>
      </w:r>
      <w:r>
        <w:rPr>
          <w:sz w:val="28"/>
          <w:szCs w:val="28"/>
        </w:rPr>
        <w:t xml:space="preserve">. </w:t>
      </w:r>
      <w:r>
        <w:rPr/>
        <w:t>По статистике показатели страхования имущества предприятий в городе имеют устойчивый динамический вид в течение последних лет в т.ч.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416"/>
        <w:gridCol w:w="1416"/>
        <w:gridCol w:w="1210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страхованных объек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сумма застрахованных объектов, тыс. 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аховых возмещений, тыс. 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казатель убыточности страховых сумм, нетто-ставку, брутто-ст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Анализ убыточности можно произвести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9695" cy="520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быточность страховой суммы,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произведенных выплат,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редняя выплата по одному договору,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личество действующих договоров, 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яя страховая сумма на один до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09420" cy="1292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1840" cy="551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6050" cy="358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18" r="-2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многолетняя убыточность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быточность в отдельные годы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71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етто-ставк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1999) = В/С= 7,2/600*100=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2001) = 8,8/800*100=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2001) = 5,6/700*100= 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утто-ставк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608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брутто-ставка,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нетто-ставк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bc</w:t>
      </w:r>
      <w:r>
        <w:rPr>
          <w:sz w:val="28"/>
          <w:szCs w:val="28"/>
        </w:rPr>
        <w:t xml:space="preserve"> – статьи нагрузки, предусматриваемые в тарифе в рублях со 100 рублей страховой суммы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/ф</w:t>
      </w:r>
      <w:r>
        <w:rPr>
          <w:sz w:val="28"/>
          <w:szCs w:val="28"/>
        </w:rPr>
        <w:t xml:space="preserve"> – доля стате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1383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54.</w:t>
      </w:r>
      <w:r>
        <w:rPr>
          <w:sz w:val="28"/>
          <w:szCs w:val="28"/>
        </w:rPr>
        <w:t xml:space="preserve"> Сформированные страховой фирмой резервы по договорам страхования жизни составляют 2500млн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ые ценные бумаги                      600 млн.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ковские вклады                                              300 млн.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ретенные квартиры                                    200 млн.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расчетном счету                                              150 млн.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но ссуд страхователям                                800 млн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ответствие инвестиционной деятельности фирмы установленным зако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Определим норматив соответствия инвестиционной деятельности страховой комп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335" cy="805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12)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, соответствующий направлению вложений, Р – общая сумма страховых резер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2850" cy="772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инвестиционная деятельность фирмы соответствует установленным зако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60.</w:t>
      </w:r>
      <w:r>
        <w:rPr>
          <w:sz w:val="28"/>
          <w:szCs w:val="28"/>
        </w:rPr>
        <w:t xml:space="preserve"> Заключен договор кредитного страхования. Сумма непогашенного в срок кредита составляет 244 тыс. д. е. Предел ответственности страховщика 85%. Рассчитать страховое возм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Страховое возмещ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Сумма непогашенного в срок кредита * Предел ответс-ти стр-ка :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44000*85%/100=207 4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страховое возмещение будет равно 207 400 рублей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саков М. И. Страховое дело в вопросах и ответах. 200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хрушева Е.А. Задачи и методические указания по выполнению контрольных работ по дисциплине «Страхование» - КнА.: КнАГТУ. 200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блый К.Г. Основы экономики страхования. – М.:АНКИЛ, 200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ий кодекс РФ (часть 2) от 26.01.1996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уравлев Ю.М. Страхование и перестрахование (теория и практика) – М.: АНКИЛ, 199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галовская Э.Т. Страхование жизни. – М.: Финансы, 199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омин Е.В. Теоретические вопросы развития страхования //Финансы, - 2003г. - №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орова Т.А. Основы страховой деятельности: Учебник/– М.: Издательство БЕК, 200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Шахов В.В. Введение в страхование. – М.: Финансы и статистика, 2005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ww.100ballow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43:00Z</dcterms:created>
  <dc:creator>user</dc:creator>
  <dc:description/>
  <cp:keywords/>
  <dc:language>en-US</dc:language>
  <cp:lastModifiedBy>Mage</cp:lastModifiedBy>
  <dcterms:modified xsi:type="dcterms:W3CDTF">2011-10-02T19:43:00Z</dcterms:modified>
  <cp:revision>2</cp:revision>
  <dc:subject/>
  <dc:title>Çàäà÷à 6</dc:title>
</cp:coreProperties>
</file>