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rPr/>
      </w:pPr>
      <w:r>
        <w:rPr/>
        <w:t>ФЕДЕРАЛЬНОЕ АГЕНТСТВО ПО ОБРАЗОВАНИЮ</w:t>
      </w:r>
    </w:p>
    <w:p>
      <w:pPr>
        <w:pStyle w:val="Style24"/>
        <w:widowControl w:val="false"/>
        <w:rPr/>
      </w:pPr>
      <w:r>
        <w:rPr/>
        <w:t>ГОУ ВПО "КЕМЕРОВСКИЙ ГОСУДАРСТВЕННЫЙ УНИВЕРСИТЕТ"</w:t>
      </w:r>
    </w:p>
    <w:p>
      <w:pPr>
        <w:pStyle w:val="Style24"/>
        <w:widowControl w:val="false"/>
        <w:rPr>
          <w:caps/>
        </w:rPr>
      </w:pPr>
      <w:r>
        <w:rPr>
          <w:caps/>
        </w:rPr>
        <w:t>Кафедра ФИНАНСОВ И КРЕДИТА</w:t>
      </w:r>
    </w:p>
    <w:p>
      <w:pPr>
        <w:pStyle w:val="Style24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rPr>
          <w:b/>
          <w:b/>
          <w:bCs/>
        </w:rPr>
      </w:pPr>
      <w:r>
        <w:rPr>
          <w:b/>
          <w:bCs/>
        </w:rPr>
        <w:t>СЕМЕСТРОВАЯ РАБОТА</w:t>
      </w:r>
    </w:p>
    <w:p>
      <w:pPr>
        <w:pStyle w:val="Style24"/>
        <w:widowControl w:val="false"/>
        <w:rPr/>
      </w:pPr>
      <w:r>
        <w:rPr/>
        <w:t>на тему:</w:t>
      </w:r>
    </w:p>
    <w:p>
      <w:pPr>
        <w:pStyle w:val="Style24"/>
        <w:widowControl w:val="false"/>
        <w:rPr/>
      </w:pPr>
      <w:r>
        <w:rPr/>
        <w:t>Реформа системы обязательного медицинского страхования: возможности и проблемы реализации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jc w:val="left"/>
        <w:rPr/>
      </w:pPr>
      <w:r>
        <w:rPr/>
        <w:t>Выполнила студентка группы Э - 063</w:t>
      </w:r>
    </w:p>
    <w:p>
      <w:pPr>
        <w:pStyle w:val="Style24"/>
        <w:widowControl w:val="false"/>
        <w:jc w:val="left"/>
        <w:rPr/>
      </w:pPr>
      <w:r>
        <w:rPr/>
        <w:t>Лопаткина О.К.</w:t>
      </w:r>
    </w:p>
    <w:p>
      <w:pPr>
        <w:pStyle w:val="Style24"/>
        <w:widowControl w:val="false"/>
        <w:jc w:val="left"/>
        <w:rPr/>
      </w:pPr>
      <w:r>
        <w:rPr/>
        <w:t>Проверил к. э. н., доцент</w:t>
      </w:r>
    </w:p>
    <w:p>
      <w:pPr>
        <w:pStyle w:val="Style24"/>
        <w:widowControl w:val="false"/>
        <w:jc w:val="left"/>
        <w:rPr/>
      </w:pPr>
      <w:r>
        <w:rPr/>
        <w:t>Соколовский М.В.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  <w:t>Кемерово 2010</w:t>
      </w:r>
      <w:r>
        <w:br w:type="page"/>
      </w:r>
    </w:p>
    <w:p>
      <w:pPr>
        <w:pStyle w:val="Style21"/>
        <w:widowControl w:val="false"/>
        <w:rPr/>
      </w:pPr>
      <w:r>
        <w:rPr/>
        <w:t>Пла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бщие аспекты реформы системы обязательного медицинского страх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истема обязательного медицинского страхования по состоянию на 2010 год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ализация территориальных программ обязательного медицинского страх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щита прав граждан в системе обязательного медицинского страх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но-ревизионная деятельность Федерального фонда обязательного медицинского страх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ятельность Федерального фонда обязательного медицинского страхования по информатизации и информационная безопасно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вершенствование нормативно-правовой базы системы обязательного медицинского страх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Зарождение элементов социального страхования и страховой медицины в России началось еще в XVIII - начале XIX вв., когда на возникших первых капиталистических предприятиях появились первые кассы взаимопомощи. Сами рабочие стали создавать за свой счет (без участия работодателей) общества взаимопомощи - предшественников больничных касс. Первое страховое товарищество в России, которое занималось страхованием от несчастных случаев и страхованием жизни, появилось в 1827 г. в Санкт-Петербурге. И лишь с принятием Закона РСФСР "О медицинском страховании граждан в РСФСР" 28 июня 1991 г. можно начать говорить о развитии и дальнейшем продвижении социально значимой идеи обязательного медицинского страхования в нашей стране.</w:t>
      </w:r>
    </w:p>
    <w:p>
      <w:pPr>
        <w:pStyle w:val="Normal"/>
        <w:widowControl w:val="false"/>
        <w:ind w:firstLine="709"/>
        <w:rPr/>
      </w:pPr>
      <w:r>
        <w:rPr/>
        <w:t>Обязательное медицинское страхование - составная часть системы социального страхования. Создание внебюджетных фондов (пенсионного, занятости, социального страхования, обязательного медицинского страхования) явилось первым организационным шагом в попытке реформирования системы социального страхования в России.</w:t>
      </w:r>
    </w:p>
    <w:p>
      <w:pPr>
        <w:pStyle w:val="Normal"/>
        <w:widowControl w:val="false"/>
        <w:ind w:firstLine="709"/>
        <w:rPr/>
      </w:pPr>
      <w:r>
        <w:rPr/>
        <w:t>В результате реформы социального страхования при социально ориентированной рыночной экономике должны быть достигнуты следующие основные цели:</w:t>
      </w:r>
    </w:p>
    <w:p>
      <w:pPr>
        <w:pStyle w:val="Normal"/>
        <w:widowControl w:val="false"/>
        <w:ind w:firstLine="709"/>
        <w:rPr/>
      </w:pPr>
      <w:r>
        <w:rPr/>
        <w:t>формирование различных видов социального страхования и разветвленной структуры его, позволяющей обеспечить застрахованным гражданам социальные гарантии;</w:t>
      </w:r>
    </w:p>
    <w:p>
      <w:pPr>
        <w:pStyle w:val="Normal"/>
        <w:widowControl w:val="false"/>
        <w:ind w:firstLine="709"/>
        <w:rPr/>
      </w:pPr>
      <w:r>
        <w:rPr/>
        <w:t>построение страховых систем с учетом профессиональных и региональных особенностей, обеспечивающих точный расчет финансовых средств, достаточных для выполнения обязательств по конкретным видам страхования;</w:t>
      </w:r>
    </w:p>
    <w:p>
      <w:pPr>
        <w:pStyle w:val="Normal"/>
        <w:widowControl w:val="false"/>
        <w:ind w:firstLine="709"/>
        <w:rPr/>
      </w:pPr>
      <w:r>
        <w:rPr/>
        <w:t>обязательное участие работающих во взносах по большинству видов социального страхования и повышение их ответственности за формирование условий своей жизни;</w:t>
      </w:r>
    </w:p>
    <w:p>
      <w:pPr>
        <w:pStyle w:val="Normal"/>
        <w:widowControl w:val="false"/>
        <w:ind w:firstLine="709"/>
        <w:rPr/>
      </w:pPr>
      <w:r>
        <w:rPr/>
        <w:t>осуществление социального страхования структурами, не находящимся в непосредственном ведении государства;</w:t>
      </w:r>
    </w:p>
    <w:p>
      <w:pPr>
        <w:pStyle w:val="Normal"/>
        <w:widowControl w:val="false"/>
        <w:ind w:firstLine="709"/>
        <w:rPr/>
      </w:pPr>
      <w:r>
        <w:rPr/>
        <w:t>развитие механизмов самоуправления и саморегуляции в страховых структурах.</w:t>
      </w:r>
    </w:p>
    <w:p>
      <w:pPr>
        <w:pStyle w:val="Normal"/>
        <w:widowControl w:val="false"/>
        <w:ind w:firstLine="709"/>
        <w:rPr/>
      </w:pPr>
      <w:r>
        <w:rPr/>
        <w:t>Все вышеперечисленное можно отнести и к системе обязательного медицинского страхования. Конечно, сразу добиться осуществления данных целей очень трудно. Однако, несмотря на все проблемы, связанные с внедрением в России обязательного медицинского страхования, организационно эта система уже внедрена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Глава 1. Общие аспекты реформы системы обязательного медицинского страх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еобходимость формирования новой нормативной правовой базы в области обязательного медицинского страхования граждан Российской Федерации становится все более актуальной задачей. Действующая система медицинского страхования не справляется с решением возложенных на нее задач улучшения состояния здоровья нации.</w:t>
      </w:r>
    </w:p>
    <w:p>
      <w:pPr>
        <w:pStyle w:val="Normal"/>
        <w:widowControl w:val="false"/>
        <w:ind w:firstLine="709"/>
        <w:rPr/>
      </w:pPr>
      <w:r>
        <w:rPr/>
        <w:t>Все те принципы, которые были заложены в эту систему, в условиях дефицита средств просто не срабатывают:</w:t>
      </w:r>
    </w:p>
    <w:p>
      <w:pPr>
        <w:pStyle w:val="Normal"/>
        <w:widowControl w:val="false"/>
        <w:ind w:firstLine="709"/>
        <w:rPr/>
      </w:pPr>
      <w:r>
        <w:rPr/>
        <w:t>по стимулированию врачей в оказании качественной и эффективной медицинской помощи;</w:t>
      </w:r>
    </w:p>
    <w:p>
      <w:pPr>
        <w:pStyle w:val="Normal"/>
        <w:widowControl w:val="false"/>
        <w:ind w:firstLine="709"/>
        <w:rPr/>
      </w:pPr>
      <w:r>
        <w:rPr/>
        <w:t>не оказывают влияния на сдерживание неформальных соплатежей за медицинскую помощь;</w:t>
      </w:r>
    </w:p>
    <w:p>
      <w:pPr>
        <w:pStyle w:val="Normal"/>
        <w:widowControl w:val="false"/>
        <w:ind w:firstLine="709"/>
        <w:rPr/>
      </w:pPr>
      <w:r>
        <w:rPr/>
        <w:t>не обеспечивают реализации прав граждан на выбор врача и лечащей организации в тех случаях, когда это действительно оправдано с медицинской и социальной точки зрения.</w:t>
      </w:r>
    </w:p>
    <w:p>
      <w:pPr>
        <w:pStyle w:val="Normal"/>
        <w:widowControl w:val="false"/>
        <w:ind w:firstLine="709"/>
        <w:rPr/>
      </w:pPr>
      <w:r>
        <w:rPr/>
        <w:t>Более того, действующая система не способна обеспечить выравнивание финансовых условий в системе медицинского страхования. В региональном разрезе дефицит крайне неравномерно распределяется по регионам.</w:t>
      </w:r>
    </w:p>
    <w:p>
      <w:pPr>
        <w:pStyle w:val="Normal"/>
        <w:widowControl w:val="false"/>
        <w:ind w:firstLine="709"/>
        <w:rPr/>
      </w:pPr>
      <w:r>
        <w:rPr/>
        <w:t>Таким образом, если не изменится движение финансовых потоков внутри системы обязательного медицинского страхования, то, даже при ликвидации дефицита системы в целом по стране, в разрезе отдельных субъектов Российской Федерации дефицит средств все равно сохранится.</w:t>
      </w:r>
    </w:p>
    <w:p>
      <w:pPr>
        <w:pStyle w:val="Normal"/>
        <w:widowControl w:val="false"/>
        <w:ind w:firstLine="709"/>
        <w:rPr/>
      </w:pPr>
      <w:r>
        <w:rPr/>
        <w:t>В 2003 году была одобрена Концепция модернизации системы обязательного медицинского страхования в Российской Федерации, в соответствии с которой разработан проект федерального закона "Об обязательном медицинском страховании в Российской Федерации". Новая схема организации финансирования обязательного медицинского страхования, которая заложена в рассматриваемом проекте закона "Об обязательном медицинском страховании в Российской Федерации", позволяет решать две существенные проблемы.</w:t>
      </w:r>
    </w:p>
    <w:p>
      <w:pPr>
        <w:pStyle w:val="Normal"/>
        <w:widowControl w:val="false"/>
        <w:ind w:firstLine="709"/>
        <w:rPr/>
      </w:pPr>
      <w:r>
        <w:rPr/>
        <w:t>Первая - это проблема большей централизации средств в Федеральном фонде обязательного медицинского страхования для обеспечения необходимой помощи регионам, где существует дефицит средств на финансирование медицинского страхования, за счет единого социального налога, поступающего в фонды медицинского страхования, и на помощь регионам, которые не в состоянии уплачивать взносы за неработающее население в полном объеме.</w:t>
      </w:r>
    </w:p>
    <w:p>
      <w:pPr>
        <w:pStyle w:val="Normal"/>
        <w:widowControl w:val="false"/>
        <w:ind w:firstLine="709"/>
        <w:rPr/>
      </w:pPr>
      <w:r>
        <w:rPr/>
        <w:t>Вторая проблема, которую решает вышеназванный законопроект, - это создание более действенной системы стимулов и санкций для субъектов Российской Федерации по уплате из своих бюджетов страховых взносов за неработающее население.</w:t>
      </w:r>
    </w:p>
    <w:p>
      <w:pPr>
        <w:pStyle w:val="Normal"/>
        <w:widowControl w:val="false"/>
        <w:ind w:firstLine="709"/>
        <w:rPr/>
      </w:pPr>
      <w:r>
        <w:rPr/>
        <w:t>В этой системе несколько изменяется движение средств в территориальные фонды медицинского страхования и поступлений из Федерального фонда обязательного медицинского страхования, поскольку помимо взносов субъектов Российской Федерации предусмотрено софинансирование обязательного медицинского страхования неработающего населения из средств федерального бюджета, направляемых в территориальные фонды обязательного медицинского страхования.</w:t>
      </w:r>
    </w:p>
    <w:p>
      <w:pPr>
        <w:pStyle w:val="Normal"/>
        <w:widowControl w:val="false"/>
        <w:ind w:firstLine="709"/>
        <w:rPr/>
      </w:pPr>
      <w:r>
        <w:rPr/>
        <w:t>В такой системе территориальный фонд обязательного медицинского страхования в каждом субъекте Российской Федерации аккумулирует средства, достаточные, чтобы профинансировать все обязательства системы.</w:t>
      </w:r>
    </w:p>
    <w:p>
      <w:pPr>
        <w:pStyle w:val="Normal"/>
        <w:widowControl w:val="false"/>
        <w:ind w:firstLine="709"/>
        <w:rPr/>
      </w:pPr>
      <w:r>
        <w:rPr/>
        <w:t>Законопроектом предполагается введение публично-правового характера отношений между организацией обязательного медицинского страхования и территориальным фондом обязательного медицинского страхования.</w:t>
      </w:r>
    </w:p>
    <w:p>
      <w:pPr>
        <w:pStyle w:val="Normal"/>
        <w:widowControl w:val="false"/>
        <w:ind w:firstLine="709"/>
        <w:rPr/>
      </w:pPr>
      <w:r>
        <w:rPr/>
        <w:t>В рамках взаимоотношений организаций обязательного медицинского страхования и медицинских организаций внесена корректировка прав и обязанностей сторон, внесены нормы, которые связаны с введением персонифицированного учета в Пенсионном фонде, и введены дополнительные нормы, направленные на ужесточение контроля со стороны организаций обязательного медицинского страхования, территориальных фондов ОМС, органов управления здравоохранением и общественных организаций (Наблюдательного совета, профессиональных медицинских ассоциаций) за качеством оказанной помощи, защитой интересов застрахованных, соблюдением нормативов оказания лечебной помощи.</w:t>
      </w:r>
    </w:p>
    <w:p>
      <w:pPr>
        <w:pStyle w:val="Normal"/>
        <w:widowControl w:val="false"/>
        <w:ind w:firstLine="709"/>
        <w:rPr/>
      </w:pPr>
      <w:r>
        <w:rPr/>
        <w:t>Дополнительные меры, которые заложены в проекте федерального закона, позволят консолидировать информационную базу. В существующей системе медицинского страхования информация о застрахованных гражданах оказывается распределенной по территории страны. Каждый территориальный фонд обязательного медицинского страхования обособленно ведет свой регистр застрахованных граждан, что существенно затрудняет учет застрахованных при их перемещении.</w:t>
      </w:r>
    </w:p>
    <w:p>
      <w:pPr>
        <w:pStyle w:val="Normal"/>
        <w:widowControl w:val="false"/>
        <w:ind w:firstLine="709"/>
        <w:rPr/>
      </w:pPr>
      <w:r>
        <w:rPr/>
        <w:t>Реализация заложенных в проекте федерального закона "Об обязательном медицинском страховании в Российской Федерации" положений позволит:</w:t>
      </w:r>
    </w:p>
    <w:p>
      <w:pPr>
        <w:pStyle w:val="Normal"/>
        <w:widowControl w:val="false"/>
        <w:ind w:firstLine="709"/>
        <w:rPr/>
      </w:pPr>
      <w:r>
        <w:rPr/>
        <w:t>обеспечить сбалансированность доходов системы ОМС и ее обязательств по предоставлению гарантированной медицинской помощи застрахованным гражданам в тех субъектах Российской Федерации, которые заключат вышеуказанное соглашение;</w:t>
      </w:r>
    </w:p>
    <w:p>
      <w:pPr>
        <w:pStyle w:val="Normal"/>
        <w:widowControl w:val="false"/>
        <w:ind w:firstLine="709"/>
        <w:rPr/>
      </w:pPr>
      <w:r>
        <w:rPr/>
        <w:t>сформировать законодательно закрепленные механизмы предоставления гражданам медицинской помощи в рамках Базовой программы ОМС;</w:t>
      </w:r>
    </w:p>
    <w:p>
      <w:pPr>
        <w:pStyle w:val="Normal"/>
        <w:widowControl w:val="false"/>
        <w:ind w:firstLine="709"/>
        <w:rPr/>
      </w:pPr>
      <w:r>
        <w:rPr/>
        <w:t>обеспечить финансовую устойчивость системы ОМС на основе привлечения дополнительных финансовых средств и повышения уровня централизации средств ОМС;</w:t>
      </w:r>
    </w:p>
    <w:p>
      <w:pPr>
        <w:pStyle w:val="Normal"/>
        <w:widowControl w:val="false"/>
        <w:ind w:firstLine="709"/>
        <w:rPr/>
      </w:pPr>
      <w:r>
        <w:rPr/>
        <w:t>повысить управляемость системой ОМС на основе четкого разграничения полномочий субъектов ОМС и конкретизации категорий застрахованных по ОМС;</w:t>
      </w:r>
    </w:p>
    <w:p>
      <w:pPr>
        <w:pStyle w:val="Normal"/>
        <w:widowControl w:val="false"/>
        <w:ind w:firstLine="709"/>
        <w:rPr/>
      </w:pPr>
      <w:r>
        <w:rPr/>
        <w:t>оптимизировать сеть лечебно-профилактических учреждений посредством экономического стимулирования реформ в здравоохранении;</w:t>
      </w:r>
    </w:p>
    <w:p>
      <w:pPr>
        <w:pStyle w:val="Normal"/>
        <w:widowControl w:val="false"/>
        <w:ind w:firstLine="709"/>
        <w:rPr/>
      </w:pPr>
      <w:r>
        <w:rPr/>
        <w:t>обеспечить равную доступность граждан к получению медицинской помощи в рамках базовой программы ОМС;</w:t>
      </w:r>
    </w:p>
    <w:p>
      <w:pPr>
        <w:pStyle w:val="Normal"/>
        <w:widowControl w:val="false"/>
        <w:ind w:firstLine="709"/>
        <w:rPr/>
      </w:pPr>
      <w:r>
        <w:rPr/>
        <w:t>повысить требования к организациям обязательного медицинского страхования;</w:t>
      </w:r>
    </w:p>
    <w:p>
      <w:pPr>
        <w:pStyle w:val="Normal"/>
        <w:widowControl w:val="false"/>
        <w:ind w:firstLine="709"/>
        <w:rPr/>
      </w:pPr>
      <w:r>
        <w:rPr/>
        <w:t>обеспечить прозрачность финансовых потоков и рациональное использование ресурсов системы ОМС;</w:t>
      </w:r>
    </w:p>
    <w:p>
      <w:pPr>
        <w:pStyle w:val="Normal"/>
        <w:widowControl w:val="false"/>
        <w:ind w:firstLine="709"/>
        <w:rPr/>
      </w:pPr>
      <w:r>
        <w:rPr/>
        <w:t>повысить доступность для населения информации о правах на медицинскую помощь, состоянии своего здоровья и сведений об объемах оказанной медицинской помощи и финансовых расходах за медицинские услуги в системе ОМС.</w:t>
      </w:r>
    </w:p>
    <w:p>
      <w:pPr>
        <w:pStyle w:val="Normal"/>
        <w:widowControl w:val="false"/>
        <w:ind w:firstLine="709"/>
        <w:rPr/>
      </w:pPr>
      <w:r>
        <w:rPr/>
        <w:t>Важным направлением реформы обязательного медицинского страхования должна стать последовательная реструктуризация системы оказания медицинской помощи, а именно:</w:t>
      </w:r>
    </w:p>
    <w:p>
      <w:pPr>
        <w:pStyle w:val="Normal"/>
        <w:widowControl w:val="false"/>
        <w:ind w:firstLine="709"/>
        <w:rPr/>
      </w:pPr>
      <w:r>
        <w:rPr/>
        <w:t>изменение статуса значительной части медицинских учреждений, преобразование их в государственные (муниципальные) некоммерческие организации, обладающих большей самостоятельностью и гибкостью в использовании ресурсов, но получающих эти ресурсы не за факт своего существования, а за результаты своей деятельности и одновременно являющихся более прозрачными для государства и общественности;</w:t>
      </w:r>
    </w:p>
    <w:p>
      <w:pPr>
        <w:pStyle w:val="Normal"/>
        <w:widowControl w:val="false"/>
        <w:ind w:firstLine="709"/>
        <w:rPr/>
      </w:pPr>
      <w:r>
        <w:rPr/>
        <w:t>внедрение стандартов (протоколов лечения) медицинской помощи, определяющих социально приемлемый и технологически обоснованный минимум оказания медицинской помощи по каждому заболеванию;</w:t>
      </w:r>
    </w:p>
    <w:p>
      <w:pPr>
        <w:pStyle w:val="Normal"/>
        <w:widowControl w:val="false"/>
        <w:ind w:firstLine="709"/>
        <w:rPr/>
      </w:pPr>
      <w:r>
        <w:rPr/>
        <w:t>определение единого тарифа страхового взноса за неработающих граждан в размере, обеспечивающем выполнение обязательств государства в рамках базовой программы ОМС по оказанию бесплатной медицинской помощи;</w:t>
      </w:r>
    </w:p>
    <w:p>
      <w:pPr>
        <w:pStyle w:val="Normal"/>
        <w:widowControl w:val="false"/>
        <w:ind w:firstLine="709"/>
        <w:rPr/>
      </w:pPr>
      <w:r>
        <w:rPr/>
        <w:t>введение порядка расчета величины страховых взносов (платежей) на основе их концентрации от всех страхователей в фондах ОМС и распределения в соответствии с подушевым нормативом;</w:t>
      </w:r>
    </w:p>
    <w:p>
      <w:pPr>
        <w:pStyle w:val="Normal"/>
        <w:widowControl w:val="false"/>
        <w:ind w:firstLine="709"/>
        <w:rPr/>
      </w:pPr>
      <w:r>
        <w:rPr/>
        <w:t>перемещение части объемов медицинской помощи со стационарного на амбулаторный этап, что приведет к снижению потребности в больничных койках и позволит освободиться от излишних медицинских зданий;</w:t>
      </w:r>
    </w:p>
    <w:p>
      <w:pPr>
        <w:pStyle w:val="Normal"/>
        <w:widowControl w:val="false"/>
        <w:ind w:firstLine="709"/>
        <w:rPr/>
      </w:pPr>
      <w:r>
        <w:rPr/>
        <w:t>первоочередное развитие первичной медико-санитарной помощи, по принципу общих врачебных практик, на уровне которых может начинаться и заканчиваться лечение 80-90% случаев заболеваний. Для этого важно обеспечить приоритет данного сектора при распределении ресурсов здравоохранения;</w:t>
      </w:r>
    </w:p>
    <w:p>
      <w:pPr>
        <w:pStyle w:val="Normal"/>
        <w:widowControl w:val="false"/>
        <w:ind w:firstLine="709"/>
        <w:rPr/>
      </w:pPr>
      <w:r>
        <w:rPr/>
        <w:t>регулирование порядка получения населением медицинской помощи, направленное на устранение нерационального потребления медицинских услуг (например, консультация специалиста только по направлению врача первичного звена)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0" w:name="OLE_LINK2"/>
      <w:bookmarkStart w:id="1" w:name="OLE_LINK1"/>
      <w:r>
        <w:rPr/>
        <w:t>Глава 2. Система обязательного медицинского страхования по состоянию на 2010 год</w:t>
      </w:r>
      <w:bookmarkEnd w:id="0"/>
      <w:bookmarkEnd w:id="1"/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системе обязательного медицинского страхования по состоянию на 1 января 2010 года осуществляли деятельность Федеральный фонд и 84 территориальных фондов обязательного медицинского страхования, 107 страховых медицинских организаций, имеющих статус юридического лица, и 246 филиалов страховых медицинских организаций, 8142 самостоятельные медицинские организации.</w:t>
      </w:r>
    </w:p>
    <w:p>
      <w:pPr>
        <w:pStyle w:val="Normal"/>
        <w:widowControl w:val="false"/>
        <w:ind w:firstLine="709"/>
        <w:rPr/>
      </w:pPr>
      <w:r>
        <w:rPr/>
        <w:t>Численность граждан, застрахованных по обязательному медицинскому страхованию, составила 142,3 млн. человек, в том числе 58,8 млн. работающих граждан, застрахованных 9 млн. работодателей, и 83,4 млн. неработающих граждан.</w:t>
      </w:r>
    </w:p>
    <w:p>
      <w:pPr>
        <w:pStyle w:val="Normal"/>
        <w:widowControl w:val="false"/>
        <w:ind w:firstLine="709"/>
        <w:rPr/>
      </w:pPr>
      <w:r>
        <w:rPr/>
        <w:t>Структура системы обязательного медицинского страхования в 2009 году представлена на рисунке 1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исунок 1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35546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5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системе обязательного медицинского страхования на 1 января 2010 года застраховано 142,3 млн. человек, что на 382 300 (0,3%) человек меньше, чем на 1 января 2009 года. Снижение численности застрахованных граждан произошло в результате актуализации базы данных.</w:t>
      </w:r>
    </w:p>
    <w:p>
      <w:pPr>
        <w:pStyle w:val="Normal"/>
        <w:widowControl w:val="false"/>
        <w:ind w:firstLine="709"/>
        <w:rPr/>
      </w:pPr>
      <w:r>
        <w:rPr/>
        <w:t>Из общей численности застрахованных граждан 139,6 млн. человек (98,1%) обеспечены страховыми медицинскими полисами.</w:t>
      </w:r>
    </w:p>
    <w:p>
      <w:pPr>
        <w:pStyle w:val="Normal"/>
        <w:widowControl w:val="false"/>
        <w:ind w:firstLine="709"/>
        <w:rPr/>
      </w:pPr>
      <w:r>
        <w:rPr/>
        <w:t>В структуре застрахованных граждан на основании договоров обязательного медицинского страхования работающие граждане составили 41,4%, неработающие граждане -58,6%, из них дети до 18 лет - 26,7 млн. человек, или 18,8%.</w:t>
      </w:r>
    </w:p>
    <w:p>
      <w:pPr>
        <w:pStyle w:val="Normal"/>
        <w:widowControl w:val="false"/>
        <w:ind w:firstLine="709"/>
        <w:rPr/>
      </w:pPr>
      <w:r>
        <w:rPr/>
        <w:t>Страхование граждан в основном осуществлялось страховыми медицинскими организациями: 139 млн. человек, или 97,7% от общей численности застрахованных граждан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Реализация территориальных программ обязательного медицинского страх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83 субъектах Российской Федерации и г. Байконур были сформированы территориальные программы государственных гарантий оказания гражданам Российской Федерации бесплатной медицинской помощи в 2009 году.</w:t>
      </w:r>
    </w:p>
    <w:p>
      <w:pPr>
        <w:pStyle w:val="Normal"/>
        <w:widowControl w:val="false"/>
        <w:ind w:firstLine="709"/>
        <w:rPr/>
      </w:pPr>
      <w:r>
        <w:rPr/>
        <w:t>Расчетная стоимость территориальной программы обязательного медицинского страхования (с учетом районных коэффициентов, федерального подушевого норматива финансового обеспечения за счет средств обязательного медицинского страхования - 4 059,6 рублей, численности застрахованного населения на 01.01.2009 - 142,6 млн. человек) составляет 669 253,88 млн. рублей.</w:t>
      </w:r>
    </w:p>
    <w:p>
      <w:pPr>
        <w:pStyle w:val="Normal"/>
        <w:widowControl w:val="false"/>
        <w:ind w:firstLine="709"/>
        <w:rPr/>
      </w:pPr>
      <w:r>
        <w:rPr/>
        <w:t>Утвержденная стоимость территориальных программ обязательного медицинского страхования в целом по Российской Федерации, по предварительным данным, составляет 529585,65 млн. рублей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щита прав граждан в системе обязательного медицинского страх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о всех субъектах Российской Федерации и г. Байконуре продолжено проведение мониторинга по защите прав граждан в системе обязательного медицинского страхования.</w:t>
      </w:r>
    </w:p>
    <w:p>
      <w:pPr>
        <w:pStyle w:val="Normal"/>
        <w:widowControl w:val="false"/>
        <w:ind w:firstLine="709"/>
        <w:rPr/>
      </w:pPr>
      <w:r>
        <w:rPr/>
        <w:t>В территориальные фонды обязательного медицинского страхования, их филиалы и страховые медицинские организации поступило от граждан 15,8 млн. обращений, из них 38900 - обоснованные жалобы (0,2% от общего числа обращений).</w:t>
      </w:r>
    </w:p>
    <w:p>
      <w:pPr>
        <w:pStyle w:val="Normal"/>
        <w:widowControl w:val="false"/>
        <w:ind w:firstLine="709"/>
        <w:rPr/>
      </w:pPr>
      <w:r>
        <w:rPr/>
        <w:t>По обоснованным жалобам сложилась следующая структура:</w:t>
      </w:r>
    </w:p>
    <w:p>
      <w:pPr>
        <w:pStyle w:val="Normal"/>
        <w:widowControl w:val="false"/>
        <w:ind w:firstLine="709"/>
        <w:rPr/>
      </w:pPr>
      <w:r>
        <w:rPr/>
        <w:t>взимание денежных средств за медицинскую помощь по программе обязательного медицинского страхования - 32,0%;</w:t>
      </w:r>
    </w:p>
    <w:p>
      <w:pPr>
        <w:pStyle w:val="Normal"/>
        <w:widowControl w:val="false"/>
        <w:ind w:firstLine="709"/>
        <w:rPr/>
      </w:pPr>
      <w:r>
        <w:rPr/>
        <w:t>организация работы медицинских организаций - 20,0%;</w:t>
      </w:r>
    </w:p>
    <w:p>
      <w:pPr>
        <w:pStyle w:val="Normal"/>
        <w:widowControl w:val="false"/>
        <w:ind w:firstLine="709"/>
        <w:rPr/>
      </w:pPr>
      <w:r>
        <w:rPr/>
        <w:t>лекарственное обеспечение</w:t>
      </w:r>
      <w:r>
        <w:rPr>
          <w:i/>
          <w:iCs/>
        </w:rPr>
        <w:t xml:space="preserve"> - </w:t>
      </w:r>
      <w:r>
        <w:rPr/>
        <w:t>13,5%;</w:t>
      </w:r>
    </w:p>
    <w:p>
      <w:pPr>
        <w:pStyle w:val="Normal"/>
        <w:widowControl w:val="false"/>
        <w:ind w:firstLine="709"/>
        <w:rPr/>
      </w:pPr>
      <w:r>
        <w:rPr/>
        <w:t>отказ в оказании медицинской помощи по обязательному медицинскому страхованию - 10,3%;</w:t>
      </w:r>
    </w:p>
    <w:p>
      <w:pPr>
        <w:pStyle w:val="Normal"/>
        <w:widowControl w:val="false"/>
        <w:ind w:firstLine="709"/>
        <w:rPr/>
      </w:pPr>
      <w:r>
        <w:rPr/>
        <w:t>качество медицинской помощи - 7,4%;</w:t>
      </w:r>
    </w:p>
    <w:p>
      <w:pPr>
        <w:pStyle w:val="Normal"/>
        <w:widowControl w:val="false"/>
        <w:ind w:firstLine="709"/>
        <w:rPr/>
      </w:pPr>
      <w:r>
        <w:rPr/>
        <w:t>прочие причины- 16,8%.</w:t>
      </w:r>
    </w:p>
    <w:p>
      <w:pPr>
        <w:pStyle w:val="Normal"/>
        <w:widowControl w:val="false"/>
        <w:ind w:firstLine="709"/>
        <w:rPr/>
      </w:pPr>
      <w:r>
        <w:rPr/>
        <w:t>Одним из основных разделов работы по защите прав граждан в системе обязательного медицинского страхования является организация и проведение контроля объемов и качества медицинской помощи при осуществлении обязательного медицинского страхования, этапами которого являются: медико-экономический контроль, медико-экономическая экспертиза, экспертиза качества медицинской помощи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Контрольно-ревизионная деятельность Федерального фонда обязательного медицинского страх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Федеральным фондом обязательного медицинского страхования проведены контрольные мероприятия в субъектах Российской Федерации. Основными нарушениями являются:</w:t>
      </w:r>
    </w:p>
    <w:p>
      <w:pPr>
        <w:pStyle w:val="Normal"/>
        <w:widowControl w:val="false"/>
        <w:ind w:firstLine="709"/>
        <w:rPr/>
      </w:pPr>
      <w:r>
        <w:rPr/>
        <w:t>расчет дифференцированных подушевых нормативов осуществляется на численность проживающего населения, а не застрахованного (Хабаровский край);</w:t>
      </w:r>
    </w:p>
    <w:p>
      <w:pPr>
        <w:pStyle w:val="Normal"/>
        <w:widowControl w:val="false"/>
        <w:ind w:firstLine="709"/>
        <w:rPr/>
      </w:pPr>
      <w:r>
        <w:rPr/>
        <w:t>не применяются "корректирующие коэффициенты" при финансировании страховых медицинских организаций (Республика Хакасия, Кемеровская область);</w:t>
      </w:r>
    </w:p>
    <w:p>
      <w:pPr>
        <w:pStyle w:val="Normal"/>
        <w:widowControl w:val="false"/>
        <w:ind w:firstLine="709"/>
        <w:rPr/>
      </w:pPr>
      <w:r>
        <w:rPr/>
        <w:t>применение коэффициента предыдущих затрат для страховых медицинских организаций (Ханты-Мансийский автономный округ);</w:t>
      </w:r>
    </w:p>
    <w:p>
      <w:pPr>
        <w:pStyle w:val="Normal"/>
        <w:widowControl w:val="false"/>
        <w:ind w:firstLine="709"/>
        <w:rPr/>
      </w:pPr>
      <w:r>
        <w:rPr/>
        <w:t>расчет финансирования без учета всех поступлений (сумм штрафных санкций по взносам на обязательное медицинское страхование неработающего населения, средств субвенций Федерального фонда обязательного медицинского страхования) и фактических расходов на содержание территориального фонда (Псковская и Иркутская области).</w:t>
      </w:r>
    </w:p>
    <w:p>
      <w:pPr>
        <w:pStyle w:val="Normal"/>
        <w:widowControl w:val="false"/>
        <w:ind w:firstLine="709"/>
        <w:rPr/>
      </w:pPr>
      <w:r>
        <w:rPr/>
        <w:t>Кроме того, в ряде субъектов Российской Федерации выявлены факты:</w:t>
      </w:r>
    </w:p>
    <w:p>
      <w:pPr>
        <w:pStyle w:val="Normal"/>
        <w:widowControl w:val="false"/>
        <w:ind w:firstLine="709"/>
        <w:rPr/>
      </w:pPr>
      <w:r>
        <w:rPr/>
        <w:t>оплаты территориальными фондами счетов медицинских организаций за медицинскую помощь, оказанную незастрахованному населению или гражданам, на которых не заключен договор обязательного медицинского страхования (Хабаровский край, Ростовская область);</w:t>
      </w:r>
    </w:p>
    <w:p>
      <w:pPr>
        <w:pStyle w:val="Normal"/>
        <w:widowControl w:val="false"/>
        <w:ind w:firstLine="709"/>
        <w:rPr/>
      </w:pPr>
      <w:r>
        <w:rPr/>
        <w:t>финансирования страховых медицинских организаций на обязательное медицинское страхование при отсутствии дифференцированных подушевых нормативов, исходя из потребности в средствах, необходимых для оплаты счетов медицинских учреждений за оказанную медицинскую помощь в ходе проверок прошлого года были зарегистрированы всего в двух территориальных фондах (Архангельская область и Ненецкий округ);</w:t>
      </w:r>
    </w:p>
    <w:p>
      <w:pPr>
        <w:pStyle w:val="Normal"/>
        <w:widowControl w:val="false"/>
        <w:ind w:firstLine="709"/>
        <w:rPr/>
      </w:pPr>
      <w:r>
        <w:rPr/>
        <w:t>оплаты изделий медицинского назначения и лекарственной продукции, расходуемой медицинскими учреждениями, территориальными фондами обязательного медицинского страхования или страховыми медицинскими организациями по договорам с поставщиками с последующим уменьшением финансирования медицинских организаций (Орловская и Ростовская области, Хабаровский край, Республики Коми и Хакасия)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Деятельность Федерального фонда обязательного медицинского страхования по информатизации и информационная безопасность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сновными направлениями деятельности Федерального фонда обязательного медицинского страхования по информатизации в 2009 году являлись:</w:t>
      </w:r>
    </w:p>
    <w:p>
      <w:pPr>
        <w:pStyle w:val="Normal"/>
        <w:widowControl w:val="false"/>
        <w:ind w:firstLine="709"/>
        <w:rPr/>
      </w:pPr>
      <w:r>
        <w:rPr/>
        <w:t>проведение работ по организации единого информационного пространства системы обязательного медицинского страхования, созданию и развитию Государственной информационной системы обязательного медицинского страхования, обеспечению регулярного обмена данными между участниками обязательного медицинского страхования, в том числе:</w:t>
      </w:r>
    </w:p>
    <w:p>
      <w:pPr>
        <w:pStyle w:val="Normal"/>
        <w:widowControl w:val="false"/>
        <w:ind w:firstLine="709"/>
        <w:rPr/>
      </w:pPr>
      <w:r>
        <w:rPr/>
        <w:t>развитие информационной инфраструктуры системы обязательного медицинского страхования;</w:t>
      </w:r>
    </w:p>
    <w:p>
      <w:pPr>
        <w:pStyle w:val="Normal"/>
        <w:widowControl w:val="false"/>
        <w:ind w:firstLine="709"/>
        <w:rPr/>
      </w:pPr>
      <w:r>
        <w:rPr/>
        <w:t>продолжение проектирования, создания и развития прикладных информационных систем;</w:t>
      </w:r>
    </w:p>
    <w:p>
      <w:pPr>
        <w:pStyle w:val="Normal"/>
        <w:widowControl w:val="false"/>
        <w:ind w:firstLine="709"/>
        <w:rPr/>
      </w:pPr>
      <w:r>
        <w:rPr/>
        <w:t>промышленная эксплуатация Унифицированной системы сбора и обработки информации Федерального фонда обязательного медицинского страхования, отраслевой информационно-справочной системы с доступом через сеть Интернет, сопровождение портала системы обязательного медицинского страхования;</w:t>
      </w:r>
    </w:p>
    <w:p>
      <w:pPr>
        <w:pStyle w:val="Normal"/>
        <w:widowControl w:val="false"/>
        <w:ind w:firstLine="709"/>
        <w:rPr/>
      </w:pPr>
      <w:r>
        <w:rPr/>
        <w:t>организация технической поддержки лицензионного общесистемного программного обеспечения в системе обязательного медицинского страхования;</w:t>
      </w:r>
    </w:p>
    <w:p>
      <w:pPr>
        <w:pStyle w:val="Normal"/>
        <w:widowControl w:val="false"/>
        <w:ind w:firstLine="709"/>
        <w:rPr/>
      </w:pPr>
      <w:r>
        <w:rPr/>
        <w:t>информационное и нормативно-методическое обеспечение реализации Федеральных законов, нормативных правовых актов Правительства Российской Федерации, Министерства здравоохранения и социального развития Российской Федерации и Федерального фонда обязательного медицинского страхования.</w:t>
      </w:r>
    </w:p>
    <w:p>
      <w:pPr>
        <w:pStyle w:val="Normal"/>
        <w:widowControl w:val="false"/>
        <w:ind w:firstLine="709"/>
        <w:rPr/>
      </w:pPr>
      <w:r>
        <w:rPr/>
        <w:t>В рамках проектирования, создания и развития прикладных информационных систем продолжалось создание Единой интегрированной системы сбора и обработки отчетной информации - многоуровневого территориально-распределенного программного комплекса, охватывающего субъекты информационного пространства системы обязательного медицинского страхования и предназначенного для консолидации и анализа информационных ресурсов, характеризующих функционирование системы обязательного медицинского страхования.</w:t>
      </w:r>
    </w:p>
    <w:p>
      <w:pPr>
        <w:pStyle w:val="Normal"/>
        <w:widowControl w:val="false"/>
        <w:ind w:firstLine="709"/>
        <w:rPr/>
      </w:pPr>
      <w:r>
        <w:rPr/>
        <w:t>В 2009 г. завершена разработка технического проекта Единой интегрированной системы сбора и обработки информации и создана 1-я очередь системы, в рамках которой были консолидированы данные, поступающие от основных прикладных информационных систем Федерального фонда обязательного медицинского страхования в едином хранилище, допускающем самостоятельную аналитическую обработку информации сотрудниками подразделений Федерального фонда обязательного медицинского страхования.</w:t>
      </w:r>
    </w:p>
    <w:p>
      <w:pPr>
        <w:pStyle w:val="Normal"/>
        <w:widowControl w:val="false"/>
        <w:ind w:firstLine="709"/>
        <w:rPr/>
      </w:pPr>
      <w:r>
        <w:rPr/>
        <w:t>Работа Федерального фонда обязательного медицинского страхования по информационной безопасности в 2009 году проводилась по следующим направлениям:</w:t>
      </w:r>
    </w:p>
    <w:p>
      <w:pPr>
        <w:pStyle w:val="Normal"/>
        <w:widowControl w:val="false"/>
        <w:ind w:firstLine="709"/>
        <w:rPr/>
      </w:pPr>
      <w:r>
        <w:rPr/>
        <w:t>совершенствование нормативно-методического обеспечения системы обязательного медицинского страхования по вопросам организации информационной безопасности в соответствии с требованиями законодательства Российской Федерации;</w:t>
      </w:r>
    </w:p>
    <w:p>
      <w:pPr>
        <w:pStyle w:val="Normal"/>
        <w:widowControl w:val="false"/>
        <w:ind w:firstLine="709"/>
        <w:rPr/>
      </w:pPr>
      <w:r>
        <w:rPr/>
        <w:t>разработка и реализация комплексной системы мероприятий по технической защите конфиденциальной информации Федерального фонда обязательного медицинского страхования;</w:t>
      </w:r>
    </w:p>
    <w:p>
      <w:pPr>
        <w:pStyle w:val="Normal"/>
        <w:widowControl w:val="false"/>
        <w:ind w:firstLine="709"/>
        <w:rPr/>
      </w:pPr>
      <w:r>
        <w:rPr/>
        <w:t>организация обработки персональных данных в Федеральном фонде обязательного медицинского страхования в соответствии с требованиями федеральных законов от 27 июля 2006 г. № 149-ФЗ "Об информации, информационных технологиях и о защите информации", от 27 июля 2006 г. № 152-ФЗ "О персональных данных", от 19.12.2005 №160-ФЗ "О ратификации Конвенции Совета о защите физических лиц при автоматизированной обработке персональных данных", от 10.01.2002 № 1-ФЗ "Об электронной цифровой подписи", а также нормативных документов Мининформсвязи России, ФСБ России и ФСТЭК России;</w:t>
      </w:r>
    </w:p>
    <w:p>
      <w:pPr>
        <w:pStyle w:val="Normal"/>
        <w:widowControl w:val="false"/>
        <w:ind w:firstLine="709"/>
        <w:rPr/>
      </w:pPr>
      <w:r>
        <w:rPr/>
        <w:t>организация конфиденциального делопроизводства в системе обязательного медицинского страхования;</w:t>
      </w:r>
    </w:p>
    <w:p>
      <w:pPr>
        <w:pStyle w:val="Normal"/>
        <w:widowControl w:val="false"/>
        <w:ind w:firstLine="709"/>
        <w:rPr/>
      </w:pPr>
      <w:r>
        <w:rPr/>
        <w:t>организация и осуществление защищенного электронного документооборота между Федеральным фондом обязательного медицинского страхования и остальными участниками системы обязательного медицинского страхования по сети ViPNet № 554;</w:t>
      </w:r>
    </w:p>
    <w:p>
      <w:pPr>
        <w:pStyle w:val="Normal"/>
        <w:widowControl w:val="false"/>
        <w:ind w:firstLine="709"/>
        <w:rPr/>
      </w:pPr>
      <w:r>
        <w:rPr/>
        <w:t>сопровождение работ по вводу в промышленную эксплуатацию удостоверяющего центра электронной цифровой подписи в автоматизированных информационных системах единого информационного пространства системы обязательного медицинского страхования и последующего осуществления его функционирования;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овершенствование нормативно-правовой базы системы обязательного медицинского страх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2009 году Федеральный фонд обязательного медицинского страхования осуществлял подготовку 12 законопроектов, 8 проектов постановлений и распоряжений Правительства Российской Федерации, более 300 приказов и распоряжений.</w:t>
      </w:r>
    </w:p>
    <w:p>
      <w:pPr>
        <w:pStyle w:val="Normal"/>
        <w:widowControl w:val="false"/>
        <w:ind w:firstLine="709"/>
        <w:rPr/>
      </w:pPr>
      <w:r>
        <w:rPr/>
        <w:t>Продолжалась подготовка и утверждение нормативных правовых документов, направленных на развитие и модернизацию системы обязательного медицинского страхования, в том числе:</w:t>
      </w:r>
    </w:p>
    <w:p>
      <w:pPr>
        <w:pStyle w:val="Normal"/>
        <w:widowControl w:val="false"/>
        <w:ind w:firstLine="709"/>
        <w:rPr/>
      </w:pPr>
      <w:r>
        <w:rPr/>
        <w:t>по предложению Федерального фонда обязательного медицинского страхования внесены изменения в Федеральный закон "Об актах гражданского состояния", позволяющий получать в системе обязательного медицинского страхования ОМС информацию от органов ЗАГС о регистрации смерти и рождении с целью своевременной актуализации информации;</w:t>
      </w:r>
    </w:p>
    <w:p>
      <w:pPr>
        <w:pStyle w:val="Normal"/>
        <w:widowControl w:val="false"/>
        <w:ind w:firstLine="709"/>
        <w:rPr/>
      </w:pPr>
      <w:r>
        <w:rPr/>
        <w:t>приняты изменения в Устав Федерального фонда обязательного медицинского страхования в части наделения Федерального фонда обязательного медицинского страхования правом осуществлять защиту информации ограниченного доступа;</w:t>
      </w:r>
    </w:p>
    <w:p>
      <w:pPr>
        <w:pStyle w:val="Normal"/>
        <w:widowControl w:val="false"/>
        <w:ind w:firstLine="709"/>
        <w:rPr/>
      </w:pPr>
      <w:r>
        <w:rPr/>
        <w:t>приказ Федерального фонда обязательного медицинского страхования о межтерриториальных расчетах, устанавливающий источник финансирования по межтерриториальным расчетам, условия их осуществления, а также форматы, структуры и порядки ведения реестров и соответствующих актов сверки;</w:t>
      </w:r>
    </w:p>
    <w:p>
      <w:pPr>
        <w:pStyle w:val="Normal"/>
        <w:widowControl w:val="false"/>
        <w:ind w:firstLine="709"/>
        <w:rPr/>
      </w:pPr>
      <w:r>
        <w:rPr/>
        <w:t>приказ Федерального фонда обязательного медицинского страхования об обеспечении информированности прав граждан при получении медицинской помощи по программе ОМС, предусматривающий унификацию подходов к обеспечению информированности со стороны территориальных фондов и страховых медицинских организаций;</w:t>
      </w:r>
    </w:p>
    <w:p>
      <w:pPr>
        <w:pStyle w:val="Normal"/>
        <w:widowControl w:val="false"/>
        <w:ind w:firstLine="709"/>
        <w:rPr/>
      </w:pPr>
      <w:r>
        <w:rPr/>
        <w:t>В установленные сроки принимались нормативные правовые документы, обеспечивающие реализацию нацпроекта "Здоровье"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ктуальность проблемы модернизации обязательного медицинского страхования обусловлена самим ходом исторического развития системы здравоохранения. Следует подчеркнуть, что для гармонизации обязательного, добровольного медицинского и "лекарственного" страхования предварительно требуется совершенствование государственного регулирования правовых, экономических, организационных отношений в сфере производства, продажи, потребления платных медицинских услуг населению.</w:t>
      </w:r>
    </w:p>
    <w:p>
      <w:pPr>
        <w:pStyle w:val="Normal"/>
        <w:widowControl w:val="false"/>
        <w:ind w:firstLine="709"/>
        <w:rPr/>
      </w:pPr>
      <w:r>
        <w:rPr/>
        <w:t>Мировой опыт финансирования здравоохранения свидетельствует о том, что нет ни одной экономически развитой страны, которая не использовала бы в той или иной форме рыночные, конкурентные страховые модели (методы) финансирования медицинской помощи, предоставление которой гражданам гарантированно государством на бесплатной основе.</w:t>
      </w:r>
    </w:p>
    <w:p>
      <w:pPr>
        <w:pStyle w:val="Normal"/>
        <w:widowControl w:val="false"/>
        <w:ind w:firstLine="709"/>
        <w:rPr/>
      </w:pPr>
      <w:r>
        <w:rPr/>
        <w:t>История использования страховых принципов оплаты гарантированной Государством медицинской помощи гражданам насчитывает более 150 лет, и тенденций на отказ от этих принципов нигде не замечено.</w:t>
      </w:r>
    </w:p>
    <w:p>
      <w:pPr>
        <w:pStyle w:val="Normal"/>
        <w:widowControl w:val="false"/>
        <w:ind w:firstLine="709"/>
        <w:rPr/>
      </w:pPr>
      <w:r>
        <w:rPr/>
        <w:t>Более чем пятнадцатилетний опыт реализации страховых принципов оплаты медицинской помощи в Российской Федерации является тому подтверждением. Главные подходы, которые нужно решать в любом деле это - последовательность, комплексность, системность и завершенность. Это и есть основные вехи системы, на которых происходят основные сбои в управлени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Кравченко Н.А. Реформа обязательного медицинского страхования граждан Российской Федерации глазами страховщика. // Экономика здравоохранения. - № 8. - 2008. - c.18-22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Комаров Ю.М. Организация медицинского страхования в России и за рубежом. // Вестник государственного страхования. - №9. - 2005. - с.16-23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Кузнецов А.В. Реформа системы обязательного медицинского страхования на современном этапе. // Современные аспекты экономики. - №8. - 2007. - c.33-36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Татарников М.А. Краткий обзор экономических реформ российского здравоохранения. // Экономика здравоохранения. - № 3-4. - 2006. - c.55-59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Эстрин В. ОМС и реформа здравоохранения. // Атлас страхования. - № 4. - 2006 - c.47-49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Текст Знак"/>
    <w:qFormat/>
    <w:rPr>
      <w:rFonts w:ascii="Consolas;Arial Narrow" w:hAnsi="Consolas;Arial Narrow" w:cs="Consolas;Arial Narrow"/>
      <w:sz w:val="21"/>
      <w:szCs w:val="21"/>
      <w:lang w:val="uk-UA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  <w:jc w:val="center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34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4:00Z</dcterms:created>
  <dc:creator>ОЛЯ</dc:creator>
  <dc:description/>
  <cp:keywords/>
  <dc:language>en-US</dc:language>
  <cp:lastModifiedBy>Mage</cp:lastModifiedBy>
  <cp:lastPrinted>2010-05-11T16:32:00Z</cp:lastPrinted>
  <dcterms:modified xsi:type="dcterms:W3CDTF">2011-10-02T19:44:00Z</dcterms:modified>
  <cp:revision>2</cp:revision>
  <dc:subject/>
  <dc:title>О состоянии и перспективах обязательного медицинского страхования в Российской Федерации </dc:title>
</cp:coreProperties>
</file>