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РАСЧЕТЫ С ИСПОЛЬЗОВАНИЕМ БАНКОВСКИХ ПЛАСТИКОВЫХ КАРТОЧЕК: ПЕРСПЕКТИВЫ ИХ РАЗВИТИЯ В РЕСПУБЛИКЕ БЕЛАРУСЬ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Е.А. Вальскис, МИУ, учетно-финансовый ф-т, II курс</w:t>
      </w:r>
    </w:p>
    <w:p>
      <w:pPr>
        <w:pStyle w:val="Style18"/>
        <w:rPr/>
      </w:pPr>
      <w:r>
        <w:rPr/>
        <w:t>Науч. рук.: Ю.Н.Бусыгин, к.э.н., доцент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 настоящее время в условиях нарастающей конкуренции в основу развития банковской системы должны быть положены новые банковские технологии, которые в ближайшем времени смогут представить, с одной стороны, клиенту - широкий спектр современных банковских продуктов и услуг, с другой стороны, банковскому персоналу - возможности для качественного управления операциями и безопасного ведения банковского дела.</w:t>
      </w:r>
    </w:p>
    <w:p>
      <w:pPr>
        <w:pStyle w:val="Style18"/>
        <w:rPr/>
      </w:pPr>
      <w:r>
        <w:rPr/>
        <w:t>В современном мире банковские пластиковые карточки являются главным звеном электронных банковских систем. Также пластиковые карточки являются одним из быстро развивающихся и высокотехнологичных банковских продуктов, который в свою очередь постоянно совершенствуется.</w:t>
      </w:r>
    </w:p>
    <w:p>
      <w:pPr>
        <w:pStyle w:val="Style18"/>
        <w:rPr/>
      </w:pPr>
      <w:r>
        <w:rPr/>
        <w:t>Поэтому, решение вопросов, связанных с изменениями, оптимизацией данного звена, является существенной задачей при проведении денежно-кредитной политики государства.</w:t>
      </w:r>
    </w:p>
    <w:p>
      <w:pPr>
        <w:pStyle w:val="Style18"/>
        <w:rPr/>
      </w:pPr>
      <w:r>
        <w:rPr/>
        <w:t>Рынок банковских пластиковых карт начал развиваться уже с 1993 года, а в Республике Беларусь объем эмиссии стремительно вырос в последние годы.</w:t>
      </w:r>
    </w:p>
    <w:p>
      <w:pPr>
        <w:pStyle w:val="Style18"/>
        <w:rPr/>
      </w:pPr>
      <w:r>
        <w:rPr/>
        <w:t>Национальный банк Республики Беларусь пластиковую карточку рассматривает как прогрессивный платежный инструмент и внедрение которого в ближайшем будущем позволит увеличить долю безналичных расчетов в платежном обороте страны, что приведет к созданию эффективной автоматизированной системы безналичных расчетов.</w:t>
      </w:r>
    </w:p>
    <w:p>
      <w:pPr>
        <w:pStyle w:val="Style18"/>
        <w:rPr/>
      </w:pPr>
      <w:r>
        <w:rPr/>
        <w:t>Банки Республики Беларусь эмитируют банковские пластиковые карточки внутренних, международных и внутренних частных систем расчетов.</w:t>
      </w:r>
    </w:p>
    <w:p>
      <w:pPr>
        <w:pStyle w:val="Style18"/>
        <w:rPr/>
      </w:pPr>
      <w:r>
        <w:rPr/>
        <w:t>С 1995 года начались активные работы по развитию национальной системы безналичных расчетов на основе банковских пластиковых карточек БелКарт. В Республике Беларусь карточный рынок состоит из трех основных сегментов - карточки международных платёжных систем, система "БелКарт" и частные карточные системы, при этом первые два сегмента занимают лидирующее положение со значительным преобладанием карточек международных систем</w:t>
      </w:r>
    </w:p>
    <w:p>
      <w:pPr>
        <w:pStyle w:val="Style18"/>
        <w:rPr/>
      </w:pPr>
      <w:r>
        <w:rPr/>
        <w:t>Например, первым белорусским банком, эмитировавшим собственную карточку Visa, стал Приорбанк, который выпустил в 1995 году Visa Classic.</w:t>
      </w:r>
    </w:p>
    <w:p>
      <w:pPr>
        <w:pStyle w:val="Style18"/>
        <w:rPr/>
      </w:pPr>
      <w:r>
        <w:rPr/>
        <w:t>Финансовый эффект от применения карточек, основанный на оптимальном сочетании функций обращения и сбережения, заключается в равномерном во времени спросе средств на потребление и в стабильном во времени росте неиспользованных средств на карт-счетах. Совокупные остатки средств поступают в распоряжение банков и увеличивают ресурсы банковской системы, являются источником дополнительной прибыли.</w:t>
      </w:r>
    </w:p>
    <w:p>
      <w:pPr>
        <w:pStyle w:val="Style18"/>
        <w:rPr/>
      </w:pPr>
      <w:r>
        <w:rPr/>
        <w:t>Основным целевым направлением в сфере безналичных платежей является увеличение доли безналичных расчетов в розничном платежном обороте. Доля безналичного денежного оборота в сфере розничной торговли и услуг должна быть доведена до 30 процентов к концу 2010 года.</w:t>
      </w:r>
    </w:p>
    <w:p>
      <w:pPr>
        <w:pStyle w:val="Style18"/>
        <w:rPr/>
      </w:pPr>
      <w:r>
        <w:rPr/>
        <w:t>Важным моментом в развитии эмиссии и карточной инфраструктуры становится смещение-акцентов от столицы к регионам в целом и сельской местности в частности. Таким образом, дальнейшее развитие карточного направления в провинции имеет значительно большую потенциальную силу, чем в столице.</w:t>
      </w:r>
    </w:p>
    <w:p>
      <w:pPr>
        <w:pStyle w:val="Style18"/>
        <w:rPr/>
      </w:pPr>
      <w:r>
        <w:rPr/>
        <w:t>Еще одним развивающимся направлением операций банков с пластиковыми карточками в настоящее время является перевод на безналичные расчеты операций оплаты населением различных видов услуг. Банками уже обеспечен прием через банкоматы, платежно-справочные терминалы самообслуживания (инфокиоски), платежные терминалы платежей за коммунальные услуги, услуги мобильной и электрической связи, услуги Интернет-провайдеров, телевизионных каналов и др. Спектр услуг, оказываемых клиентам, значительно расширяется. Начаты разработка и внедрение различных программ поощрения покупок с помощью карточек.</w:t>
      </w:r>
    </w:p>
    <w:p>
      <w:pPr>
        <w:pStyle w:val="Style18"/>
        <w:rPr/>
      </w:pPr>
      <w:r>
        <w:rPr/>
        <w:t>Однако, совершенствование операций с банковскими пластиковыми карточками требуют реализации ряда мер организационно-экономического характера, направленных на сбалансированность экономических интересов партнеров по карточному бизнесу держателей карточек, банков, предприятий торговли и сервиса: грамотное бизнес-планирование, наращивание объемов эмиссии карточек: внедрение кредитных карточек: разработка и внедрение системы стимулирования установления терминального оборудования и его эффективной эксплуатации на предприятиях торговли и сервиса: разработка и внедрение программ лояльности, стимулирующих активность держателей карточек в проведении расчетных операций с их использованием: развитие новых видов услуг для держателей карточек, проведение маркетинговых мероприятий; совершенствование тарифной политики; освещение накопленного опыта работы в средствах массовой информации.</w:t>
      </w:r>
    </w:p>
    <w:p>
      <w:pPr>
        <w:pStyle w:val="Style18"/>
        <w:rPr/>
      </w:pPr>
      <w:r>
        <w:rPr/>
        <w:t>Банкам республики необходимо:</w:t>
      </w:r>
    </w:p>
    <w:p>
      <w:pPr>
        <w:pStyle w:val="Style18"/>
        <w:rPr/>
      </w:pPr>
      <w:r>
        <w:rPr/>
        <w:t>-согласовывать действия по формированию оптимальной программно-технической инфраструктуры использования банковских пластиковых карточек, позволяющей проводить в ней операция с карточками всех платежных систем, функционирующих в Беларуси:</w:t>
      </w:r>
    </w:p>
    <w:p>
      <w:pPr>
        <w:pStyle w:val="Style18"/>
        <w:rPr/>
      </w:pPr>
      <w:r>
        <w:rPr/>
        <w:t>совместно с предприятиями торговли и сервиса разрабатывать и внедрять программы лояльности, направленные на повышение 'заинтересованности предприятий торговли и сервиса и держателей карточек в безналичных расчетах;</w:t>
      </w:r>
    </w:p>
    <w:p>
      <w:pPr>
        <w:pStyle w:val="Style18"/>
        <w:rPr/>
      </w:pPr>
      <w:r>
        <w:rPr/>
        <w:t>постоянно проводить маркетинговые мероприятия по привлечению держателей карточек в торговые точки;</w:t>
      </w:r>
    </w:p>
    <w:p>
      <w:pPr>
        <w:pStyle w:val="Style18"/>
        <w:rPr/>
      </w:pPr>
      <w:r>
        <w:rPr/>
        <w:t>развивать новые виды услуг.</w:t>
      </w:r>
    </w:p>
    <w:p>
      <w:pPr>
        <w:pStyle w:val="Style18"/>
        <w:rPr/>
      </w:pPr>
      <w:r>
        <w:rPr/>
        <w:t>К основным причинам, которые осложняют развитие рынка банковских пластиковых карт, можно отнести следующие: отсутствие единого расчетного и информационного пространства для использования банковских пластиковых карт; достаточно высокая доля операций по снятию наличных денежных средств; отсутствие сбалансированности экономических интересов банков, держателей карточек и предприятий торговли и сервиса.</w:t>
      </w:r>
    </w:p>
    <w:p>
      <w:pPr>
        <w:pStyle w:val="Style18"/>
        <w:rPr/>
      </w:pPr>
      <w:r>
        <w:rPr/>
        <w:t>В целом главной отличительной чертой карточного рынка Беларуси последних лет можно назвать динамику роста во всех направления. И уже выработаны в определенной степени устоявшиеся стандарты, имеется правовое регулирование и создана соответствующая инфраструктура применения платежных карточек. Расширение каналов приема платежных карточек связано также с развитием электронной торговли в сети Интернет и мобильной связи. Поэтому, с полной уверенностью можно сказать, что мы находимся на верном пути к тому, чтобы банковская пластиковая карточка заняла в кошельке каждого из нас положенное ей место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Литература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лан мероприятий по переходу сферы торговли и услуг на безналичный расчет с организацией системы стимулирования установления терминального оборудования и безналичных расчетов с помощью пластиковых карточек на 2006—2010 годы, утвержденный Заместителем Премьер-министра Республики Беларусь и первым заместителем Председателя Правления Национального банка от 2 октября 2006 г. № 39/102-533 и № 12-02/ 395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Государственная программа развития технической инфраструктуры, обеспечивающей использование банковских пластиковых карточек, на 2006—2010 годы, утвержденная постановлением Совета Министров и Национального банка Республики Беларусь от 29 июня 2006 г. №817/11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остановление Правления НБ РБ от 30 апреля 2004 г.№74 «Об утверждении инструкции о порядке совершения операции с использованием банковских пластиковых карточек»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Инструкция по бухгалтерскому учету операций с банковскими пластиковыми карточками и электронными деньгами в банках Республики Беларусь утвержденная,постановлением Совета директоров Национального банка Республики Беларусь от 14.07.2004 № 222 (ред. от 27.03.2006)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Желиба Б.П.. Кохнович И. Н. Деньги, кредит, банки: учеб.-метод, комплекс для студентов экономических специальностей/ 2-е изд. испр. и доп. - Мн.: Изд-во МИУ.2007.-2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"/>
    <w:basedOn w:val="Normal"/>
    <w:qFormat/>
    <w:pPr>
      <w:overflowPunct w:val="false"/>
      <w:autoSpaceDE w:val="true"/>
      <w:spacing w:lineRule="auto" w:line="360" w:before="0" w:after="0"/>
      <w:ind w:firstLine="720"/>
      <w:contextualSpacing/>
      <w:jc w:val="both"/>
    </w:pPr>
    <w:rPr>
      <w:kern w:val="2"/>
      <w:sz w:val="28"/>
    </w:rPr>
  </w:style>
  <w:style w:type="paragraph" w:styleId="Style19">
    <w:name w:val="ааПЛАН"/>
    <w:basedOn w:val="Style18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20">
    <w:name w:val="Б"/>
    <w:basedOn w:val="Style18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45:00Z</dcterms:created>
  <dc:creator>Gecky</dc:creator>
  <dc:description/>
  <cp:keywords/>
  <dc:language>en-US</dc:language>
  <cp:lastModifiedBy>Mage</cp:lastModifiedBy>
  <dcterms:modified xsi:type="dcterms:W3CDTF">2011-10-02T19:45:00Z</dcterms:modified>
  <cp:revision>2</cp:revision>
  <dc:subject/>
  <dc:title/>
</cp:coreProperties>
</file>