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u w:val="single"/>
        </w:rPr>
      </w:pPr>
      <w:r>
        <w:rPr>
          <w:rFonts w:cs="Times New Roman" w:ascii="Times New Roman" w:hAnsi="Times New Roman"/>
          <w:b/>
          <w:sz w:val="28"/>
          <w:szCs w:val="32"/>
          <w:u w:val="single"/>
        </w:rPr>
        <w:t>Расчеты платежными поручениями</w:t>
      </w:r>
    </w:p>
    <w:p>
      <w:pPr>
        <w:pStyle w:val="Normal"/>
        <w:suppressAutoHyphens w:val="true"/>
        <w:spacing w:lineRule="auto" w:line="360" w:before="0" w:after="0"/>
        <w:ind w:firstLine="709"/>
        <w:jc w:val="both"/>
        <w:rPr>
          <w:rFonts w:ascii="Times New Roman" w:hAnsi="Times New Roman" w:cs="Times New Roman"/>
          <w:b/>
          <w:b/>
          <w:sz w:val="28"/>
          <w:szCs w:val="32"/>
          <w:u w:val="single"/>
        </w:rPr>
      </w:pPr>
      <w:r>
        <w:rPr>
          <w:rFonts w:cs="Times New Roman" w:ascii="Times New Roman" w:hAnsi="Times New Roman"/>
          <w:b/>
          <w:sz w:val="28"/>
          <w:szCs w:val="32"/>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латежное поручение</w:t>
      </w:r>
      <w:r>
        <w:rPr>
          <w:rFonts w:cs="Times New Roman" w:ascii="Times New Roman" w:hAnsi="Times New Roman"/>
          <w:sz w:val="28"/>
          <w:szCs w:val="28"/>
        </w:rPr>
        <w:t xml:space="preserve"> представляет собой поручение фирмы обслуживающему банку о перечислении определенной суммы со своего счета на счет другой фирмы. Платежными поручениями могут производитьс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за поставленные товары, выполненные работы, оказанные услуги; перечисления денежных средств в бюджеты всех уровней и во внебюджетные фонды;</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в целях возврата/размещения кредитов/депозитов и уплаты процентов по ним;</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я по распоряжениям физических лиц или в пользу физических лиц;</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в других целях, предусмотренных законодательством или догов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я исполняются банком с соблюдением очередности списания денежных средств со счета.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установленный срок. Банк может привлекать другие банки для выполнения операций по перечислению денежных средств на счет, указанный в поручении клиента. Банк незамедлительно информирует плательщика по его требованию об исполнении пор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представляются в банк на бланке установленной формы. В платежном поручении предусмотрено указание следующих реквизитов:</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rPr>
        <w:t>по плательщику и получателю средств — идентификационного номера налогоплательщика (ИНН), наименования и номера счета в кредитной организации (филиале) или подразделении расчет- , ной сети Банка Росси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редитным организациям — их наименования и местонахождения, банковского идентификационного кода (БИК) и номера счета для проведения расчетных операций.</w:t>
      </w:r>
    </w:p>
    <w:p>
      <w:pPr>
        <w:pStyle w:val="Normal"/>
        <w:suppressAutoHyphens w:val="true"/>
        <w:spacing w:lineRule="auto" w:line="360" w:before="0" w:after="0"/>
        <w:ind w:firstLine="709"/>
        <w:jc w:val="both"/>
        <w:rPr/>
      </w:pPr>
      <w:r>
        <w:rPr>
          <w:rFonts w:cs="Times New Roman" w:ascii="Times New Roman" w:hAnsi="Times New Roman"/>
          <w:sz w:val="28"/>
          <w:szCs w:val="28"/>
        </w:rPr>
        <w:t>Номера счетов плательщика и получателя денежных средств, а также номера счетов банка фирмы-плательщика и фирмы-получателя, по которым проводятся расчетные операции, проставляются в соответствующих полях платежного поручения. Значение реквизита "Вид платежа" указывается прописью: "почтой", "телеграфом", "электронно". Принимается платежное поручение банком независимо от наличия денежных средств на счете платель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Расчетные документы, не оплаченные в срок" и оплачиваются по мере поступления средств в очередности, установленной законодательством. В соответствии с законодательством допускается частичная оплата платежных поручений из картотеки, при этом банком используется платежный ордер. 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а первый экземпляр ордера также заверяется подписью контролирующего работника банка. 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служит приложением к выписке из лицевого счета плательщика. 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ю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используются для расчетов в порядке плановых платежей. Плановые платежи предполагают осуществление расчетов не по каждой отдельной отгруженной партии или оказанной услуге, а путем периодического перечисления средств со счета покупателя на счет поставщика в конкретные сроки и в определенной сумме на основе плана отпуска товаров и оказания услуг на предстоящий месяц (квар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латежи производятся ежедневно или периодически. Срок укрупненного платежа назначают, как правило, таким образом, чтобы он приходился на средний рабочий день расчетного периода. Сумму каждого планового платежа стороны устанавливают на предстоящий месяц (квартал) исходя из согласованной периодичности платежей и объема поставки. На каждый плановый платеж представляют отдельное поручение, которое следует сдавать в банк накануне срока плате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лановыми платежами — прогрессивная форма перечисления платежей, так как в ее основе — встречное движение денег и товаров. Это ведет к ускорению расчетов, снижению взаимной дебиторско - кредиторской задолженности, упрощает технику расчетов, дает возможность предприятиям лучше планировать свой платежный 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латежи как форма безналичных расчетов применяются в следующих случаях:</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агентов договора не устраивают ни предоплата, ни оплата по факт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ка реализуется в течение длительного периода, и оплата ее осуществляется в течение этого периода, как правило, равными долями в независимости от ритма поставо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сделки при заключении договора известен приблизительно и может уточняться в ходе ее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между поставщиком и потребителем может предусматриваться использование срочных, досрочных и отсроченных платежных поручений. К срочному платежу относятся авансовый платеж, совершаемый до отгрузки товаров, после отгрузки товаров, т.е. путем прямого акцепта, а также частичные платежи при крупных сделках. Досрочный и отсроченный платежи должны фиксироваться в договоре, их применяют только в том случае, когда они не могут ухудшить финансовое положение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е фирмы могут осуществлять перевод средств через предприятия связи без ограничения сумм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мя отдельных граждан причитающихся им лично средств (пенсии, алименты, заработная плата, командировочные расходы, авторский гонорар);</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м на расходы для выплаты заработной платы, по организованному набору рабочих, по заготовке сельскохозяйственной продукции, в местах, где нет учреждений банк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ных сумм торговой выручки, налогов и других средств для зачисления на счета в бан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расчетов платежными поручениями заключается в том, что они обеспечивают относительно простой и быстрый документооборот, ускорение движения денежных средств, возможность для фирмы-плательщика предварительной проверки качества оплачиваемых товаров или услуг. В современной хозяйственной практике это основная форма безналичных расчето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30"/>
          <w:u w:val="single"/>
          <w:lang w:val="en-US"/>
        </w:rPr>
      </w:pPr>
      <w:r>
        <w:rPr>
          <w:szCs w:val="30"/>
          <w:lang w:val="en-US" w:eastAsia="en-US"/>
        </w:rPr>
        <w:drawing>
          <wp:inline distT="0" distB="0" distL="0" distR="0">
            <wp:extent cx="4579620" cy="2199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15" t="-13" r="4012" b="-13"/>
                    <a:stretch>
                      <a:fillRect/>
                    </a:stretch>
                  </pic:blipFill>
                  <pic:spPr bwMode="auto">
                    <a:xfrm>
                      <a:off x="0" y="0"/>
                      <a:ext cx="4579620" cy="21990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окупатель перечисляет свои поручения. Денежные средства согласно условиям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банк перечисляет денежные средства на счет получателя дене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left="709" w:hanging="0"/>
        <w:contextualSpacing/>
        <w:jc w:val="both"/>
        <w:rPr>
          <w:rFonts w:ascii="Times New Roman" w:hAnsi="Times New Roman" w:cs="Times New Roman"/>
          <w:sz w:val="28"/>
          <w:szCs w:val="28"/>
        </w:rPr>
      </w:pPr>
      <w:r>
        <w:rPr>
          <w:szCs w:val="28"/>
          <w:lang w:val="en-US" w:eastAsia="en-US"/>
        </w:rPr>
        <w:drawing>
          <wp:inline distT="0" distB="0" distL="0" distR="0">
            <wp:extent cx="3982085" cy="22015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9444"/>
                    <a:stretch>
                      <a:fillRect/>
                    </a:stretch>
                  </pic:blipFill>
                  <pic:spPr bwMode="auto">
                    <a:xfrm>
                      <a:off x="0" y="0"/>
                      <a:ext cx="3982085" cy="2201545"/>
                    </a:xfrm>
                    <a:prstGeom prst="rect">
                      <a:avLst/>
                    </a:prstGeom>
                  </pic:spPr>
                </pic:pic>
              </a:graphicData>
            </a:graphic>
          </wp:inline>
        </w:drawing>
      </w:r>
    </w:p>
    <w:p>
      <w:pPr>
        <w:pStyle w:val="Style17"/>
        <w:numPr>
          <w:ilvl w:val="2"/>
          <w:numId w:val="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договора между контрагентами. В договоре указываются все условия исполнения сделок.</w:t>
      </w:r>
    </w:p>
    <w:p>
      <w:pPr>
        <w:pStyle w:val="Style17"/>
        <w:numPr>
          <w:ilvl w:val="2"/>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ъявление платежного поручения в банк- эмитент согласно условиям договора.</w:t>
      </w:r>
    </w:p>
    <w:p>
      <w:pPr>
        <w:pStyle w:val="Style17"/>
        <w:numPr>
          <w:ilvl w:val="2"/>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платежного поручения в РКЦ</w:t>
      </w:r>
    </w:p>
    <w:p>
      <w:pPr>
        <w:pStyle w:val="Style17"/>
        <w:numPr>
          <w:ilvl w:val="2"/>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е с корреспондентского счета указанной суммы банка-эмитента и зачисление на корреспондентский счет исполняющего банка</w:t>
      </w:r>
    </w:p>
    <w:p>
      <w:pPr>
        <w:pStyle w:val="Style17"/>
        <w:numPr>
          <w:ilvl w:val="2"/>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исление указанной суммы на расчетный счет получателя денег.</w:t>
      </w:r>
    </w:p>
    <w:p>
      <w:pPr>
        <w:pStyle w:val="Style17"/>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szCs w:val="28"/>
          <w:lang w:val="en-US" w:eastAsia="en-US"/>
        </w:rPr>
        <w:drawing>
          <wp:inline distT="0" distB="0" distL="0" distR="0">
            <wp:extent cx="4582795" cy="25914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0" r="-6" b="8164"/>
                    <a:stretch>
                      <a:fillRect/>
                    </a:stretch>
                  </pic:blipFill>
                  <pic:spPr bwMode="auto">
                    <a:xfrm>
                      <a:off x="0" y="0"/>
                      <a:ext cx="4582795" cy="25914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лючение договора между контраг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снятие денег со счета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передача платежного поручения в РКЦ</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 – снятие денег с корреспондентского счета в банк – эмитент и передача </w:t>
      </w:r>
      <w:r>
        <w:rPr>
          <w:rFonts w:cs="Times New Roman" w:ascii="Times New Roman" w:hAnsi="Times New Roman"/>
          <w:i/>
          <w:sz w:val="28"/>
          <w:szCs w:val="28"/>
        </w:rPr>
        <w:t>авизо</w:t>
      </w:r>
      <w:r>
        <w:rPr>
          <w:rFonts w:cs="Times New Roman" w:ascii="Times New Roman" w:hAnsi="Times New Roman"/>
          <w:sz w:val="28"/>
          <w:szCs w:val="28"/>
        </w:rPr>
        <w:t xml:space="preserve"> – извещение одного банка (РКЦ) другому о снятии, либо перечислении де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передача платежного поручения в исполняющий банк и зачисление на корреспондентский счет этого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передача платежных поручений получателю и зачисление на расчетный сч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u w:val="single"/>
        <w:rFonts w:cs="Times New Roman"/>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cs="Times New Roman"/>
      <w:u w:val="singl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5:00Z</dcterms:created>
  <dc:creator>Алина</dc:creator>
  <dc:description/>
  <cp:keywords/>
  <dc:language>en-US</dc:language>
  <cp:lastModifiedBy>Mage</cp:lastModifiedBy>
  <cp:lastPrinted>2010-11-21T23:58:00Z</cp:lastPrinted>
  <dcterms:modified xsi:type="dcterms:W3CDTF">2011-10-02T19:45:00Z</dcterms:modified>
  <cp:revision>2</cp:revision>
  <dc:subject/>
  <dc:title/>
</cp:coreProperties>
</file>