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рганизационно - правовая характеристика АО "Банк ЦентрКредит"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История возникновения банка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1.2 Обзор основной деятельности АО "Банк ЦентрКредит" в 2008 году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Клиенты банка АО "Банк ЦентрКреди"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1.4 Положение об отделе/секторе платежных карточек филиала. Общие положения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 Анализ финансового состояния </w:t>
      </w:r>
      <w:r>
        <w:rPr>
          <w:bCs/>
          <w:sz w:val="28"/>
          <w:szCs w:val="28"/>
        </w:rPr>
        <w:t>АО "БанкЦентрКредит"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Акционеры и капитал АО "Банк ЦентрКредит"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Основные финансовые показатели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(греч. praktike, от praktikós — деятельный, активный), материальная, чувственно-предметная, целеполагающая деятельность человека, имеющая своим содержанием освоение и преобразование природных и социальных объектов и составляющая всеобщую основу, движущую силу развития человеческого общества и познания. Как по своему содержанию, так и по способу осуществления практическая деятельность носит общественный характер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о время обучения в университете (4 года) была получена большая база теоретических знаний, которые требуют обязательного закрепления практикой, для более глубокого осмысления и усвоения пройденного материал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актики является ознакомиться с принципами организации и деятельности Банка, научиться применять теоретический материал на деле, получить опыт работ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дает возможность проявить себя, показать свои знания будущему работодателю, зарекомендовать себя, как знающего специалиста, получить первоначальные навыки работы. Практические навыки играют определяющую роль в профессиональной деятельности любого специалиста. Чем больший опыт накоплен человеком по практическому использованию своих теоретических знаний, тем более эффективна работа такого сотрудник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Цель написания данной работы – систематизация и обобщение практических навыков при прохождении практики в банке на основании полученных теоретический знаний. Объект исследования КФ АО "Банк ЦентрКредит"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Общая характеристика банка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История возникновения банка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ередине 1988 года в Казахстане было зарегистрировано 12 тысяч кооперативов, где трудились 175 тысяч человек. В Алма-Ате и области насчитывалось более 700 Кооперативов. Часть из них объединились в союз, под эгидой которого и был создан Алма-атинский центральный кооперативный банк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Устав банка был утвержден собранием 6 августа 1988, а 19 сентября правлением Госбанка СССР Банк был зарегистрирован. В 1990 году был принят новый закон "О банках и банковской деятельности в Казахстанской ССР", который заложил законодательные основы для реформирования банковской системы. В этом законе впервые дано определение коммерческого банка и разрешено создание иных кредитных учреждений (кредитных кооперативов, пенсионных, инвестиционных фондов, ломбардов), открытие частных банков, а также банков с участием иностранного капитал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уровень банковской системы представлен Национальным Банком и его подразделениями в областях. Второй уровень предоставлен банками, созданными на основе ранее существовавших специализированных банков, входивших в систему банков в рамках бывшего СССР, а именно Промстройбанк (ТуранБанк), Казвнешэкономбанк (Алембанк), Жилстройбанк (Кредсоцбанк), КазСбербанк (Агропромбанк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1996 г. 22 ноября перерегистрирован АО "Банк ЦентрКредит", а в мае 1998 завершилось слияние ЗАО "Жилстройбанк" и АО "Банк ЦентрКредит". Объединенный АО постановлением Национального Банка Республики Казахстан от 30 октября 1998 года №220 включен в первую группу банков согласно международным стандартам. Он вошел в пятерку общенациональных и частных банков Казахстан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9 году Банк ЦентрКредит одним из первых среди банков второго уровня становиться участником Казахстанского фонда гарантирования (страхования) вкладов физических лиц. 1 июля 1999 утвержден Кодекс поведения мененджеров-рукавадителей высшего и среднего звена. Основные положения кодекса помогли сформировать современный корпоративный дух и стиль поведе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О "Банк ЦентрКредит"-один из немногих банков, который, пережив все сложности перехода рыночной экономики, вот уже в течении 15 лет остается стабильным надежным и прибыльным. Главным принципом нашей деятельности является: оперативность и компетентность, высокая ответственность перед клиента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даты создания Костанайского филиала АО "Банк ЦентрКредит" следующие :1 января 1991 г. –На базе Госбанка был создан ОАО "Кредсоцбанк"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 октября 1997 года – произошло объединение ОАО "Кредсоцбанк" с ЗАО "Жилстройбанк" 25 июля 1998 года – проведена реорганизация ОАО "Банк ЦентрКредит" путем присоединения ЗАО "Жилстройбанк". В июле 1999г. – присвоен международный кредитный рейтинг агентством </w:t>
      </w:r>
      <w:r>
        <w:rPr>
          <w:sz w:val="28"/>
          <w:szCs w:val="28"/>
          <w:lang w:val="en-US"/>
        </w:rPr>
        <w:t>Thom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tch</w:t>
      </w:r>
      <w:r>
        <w:rPr>
          <w:sz w:val="28"/>
          <w:szCs w:val="28"/>
        </w:rPr>
        <w:t xml:space="preserve"> : по долгосрочным заимствованиям рейтинг В, что соответствует суверенному рейтингу РК. Август 1999 г. –акции банка включены в официальный список категорий "А" Казахстанской Фондовой Биржи. Февраль 2000 года – банк стал участником системы коллективного гарантирования вкладов физических лиц. Май 2000 года банк вступил в ассоциацию </w:t>
      </w:r>
      <w:r>
        <w:rPr>
          <w:sz w:val="28"/>
          <w:szCs w:val="28"/>
          <w:lang w:val="en-US"/>
        </w:rPr>
        <w:t>Vis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>. Август 2000 года – банк внедрил новую уникальную услугу для клиентов "Быстрые переводы"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Декабрь 2000 года – банк осуществил первый выпуск собственных облигаций. Облигации ОАО "Банк ЦентрКредит" включены в список ценных бумаг категории "А" .АО "Банк ЦентрКредит" является одним из крупнейших банков РК и успешно конкурирует на фин. рынке. Банк зарекомендовал себя как финансовый институт, ориентированный на клиента ищущей и предлагающий гибкие схемы партнерства и сотрудничества, новейшие формы обслужива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точное название предприятия: АО "Банк ЦентрКредит"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Форма правления: акционерное общество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АО "Банк ЦентрКредит" оказывает перечень услуг: депозиты,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едитование,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редитивы,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и,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,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потечное кредитование,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ое финансирование,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сделки,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на фондовом и межбанковском рынках,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с чеками,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неж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воды</w:t>
      </w:r>
      <w:r>
        <w:rPr>
          <w:sz w:val="28"/>
          <w:szCs w:val="28"/>
          <w:lang w:val="en-US"/>
        </w:rPr>
        <w:t xml:space="preserve"> (Swift. Contact Western Union)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ая выручка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 банкинг, домашний банкинг и мобильный банкинг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ые карточки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кассация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1.2 Обзор деятельности АО "Банк ЦентрКредит" в 2008 году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основными приоритетами работы банка были: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рыночной доли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объема прибыли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вязей с международными финансовыми институтами и иностранными банками – партнерами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 управле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ая доля АО "Банк ЦентрКредит" в течение года возросла с 4,5 ло 5 % в результате опережающей динамики роста активов банка в сравнении с темпами роста банковской системы в целом. При этом банк сохранил свое высокое качество активов и улучшил уровень обеспеченности собственным капиталом. Чистая прибыль банка в 2006 году возросла в 2 раза в сравнении с прошлым годом и составила 1294 тыс. тенге. Значительный рост объемов прибыли позволил улучшить показатели банка по рентабельности активов и капитала. Банк успешно погасил очередной индицированный заем от иностранных банков-партнеров на сумму 15 млн. долларов и привлек новый в размере 36 млн. долларов. При этом новый заем был привлечен на более продолжительный срок и на значительно лучших условиях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гируя на динамичные изменения, происходящие на рынке в минувшем году было уделено большое внимание совершенствованию стратегического планирования развития банка до конца 2005 года. На основе анализа и прогнозирования ситуации на рынке были сформулированы цели и задачи банка на ближайшие годы, принято среднесрочное стратегия позиционирования на рынке, определенны приоритетные направления работы. В соответствии с вновь определенными стратегическими задачами были внесены адекватные изменения в организационную структуру банка. В рамках мер по совершенствованию систем управления в 2008 году банк приступил к внедрению системы стратегического менеджмента в системе позволит оперативно отслеживать процесс реализации стратегического плана по всем его ключевым направлениям гибко реагировать на изменения во внешней и внутренней среде внося в стратегию адекватные изменения, а так же достичь большей согласованности в действиях подразделений и сотрудников. В апреле 2006 года международное рейтинговое агентство Фитх Ратингс повысило долгосрочный рейтинг Банка до "В+", рейтинг поддержки до "4Т"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йтинги банка по состоянию на 1 января 2008 год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it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tings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й рейтинг в иностранной валюте: В+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Краткосрочный рейтинг в иностранной валюте: В</w:t>
      </w:r>
    </w:p>
    <w:p>
      <w:pPr>
        <w:pStyle w:val="Normal"/>
        <w:widowControl/>
        <w:tabs>
          <w:tab w:val="clear" w:pos="708"/>
          <w:tab w:val="center" w:pos="499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гноз : Стабильный</w:t>
      </w:r>
    </w:p>
    <w:p>
      <w:pPr>
        <w:pStyle w:val="Normal"/>
        <w:widowControl/>
        <w:tabs>
          <w:tab w:val="clear" w:pos="708"/>
          <w:tab w:val="center" w:pos="49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й рейтинг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</w:t>
      </w:r>
    </w:p>
    <w:p>
      <w:pPr>
        <w:pStyle w:val="Normal"/>
        <w:widowControl/>
        <w:tabs>
          <w:tab w:val="clear" w:pos="708"/>
          <w:tab w:val="left" w:pos="75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йтинг поддержки4Т</w:t>
      </w:r>
    </w:p>
    <w:p>
      <w:pPr>
        <w:pStyle w:val="Normal"/>
        <w:widowControl/>
        <w:tabs>
          <w:tab w:val="clear" w:pos="708"/>
          <w:tab w:val="left" w:pos="75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oody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vestor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</w:t>
      </w:r>
    </w:p>
    <w:p>
      <w:pPr>
        <w:pStyle w:val="Normal"/>
        <w:widowControl/>
        <w:tabs>
          <w:tab w:val="clear" w:pos="708"/>
          <w:tab w:val="left" w:pos="75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олгосрочный рейтинг по банковским депозитам Ва 2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осрочный рейтинг по банковским депозитам </w:t>
      </w:r>
      <w:r>
        <w:rPr>
          <w:sz w:val="28"/>
          <w:szCs w:val="28"/>
          <w:lang w:val="en-US"/>
        </w:rPr>
        <w:t>NP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нансовая устойчивость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</w:p>
    <w:p>
      <w:pPr>
        <w:pStyle w:val="Normal"/>
        <w:widowControl/>
        <w:tabs>
          <w:tab w:val="clear" w:pos="708"/>
          <w:tab w:val="center" w:pos="499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ноз </w:t>
      </w:r>
      <w:r>
        <w:rPr>
          <w:sz w:val="28"/>
          <w:szCs w:val="28"/>
          <w:lang w:val="en-US"/>
        </w:rPr>
        <w:t>Outlook</w:t>
      </w:r>
      <w:r>
        <w:rPr>
          <w:sz w:val="28"/>
          <w:szCs w:val="28"/>
        </w:rPr>
        <w:t xml:space="preserve"> Стабильный</w:t>
      </w:r>
    </w:p>
    <w:p>
      <w:pPr>
        <w:pStyle w:val="Normal"/>
        <w:widowControl/>
        <w:tabs>
          <w:tab w:val="clear" w:pos="708"/>
          <w:tab w:val="center" w:pos="49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1.3 Клиенты банка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лиентами банка являются предприятия малого и среднего бизнеса, а также частные лица. Вместе с тем банк предлагает свои услуги крупным корпоративным клиента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Малый и Средний Бизнес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Обслуживание предприятий МСБ - всегда являлось одним из приоритетным направлений бизнеса АО "Банк ЦентрКредит". В разработке продуктов для этой категории клиентов наш Банк применяет технологический подход. Продукты и услуги для МСБ в настоящее время стандартизированы для того, чтобы удовлетворять запросы специфических групп клиентов в новых рыночных условия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тандартизация продуктов для МСБ, в свою очередь, позволяет добиться массовых продаж, основанных на использовании высоких технологий, аналогично тому, как это применяется в розничном бизнесе. Стратегической целью Банка в работе с предприятиями МСБ станет создание прибыльной ниши, в которой Банк будет являться лидером. Банк будет стремиться к тому, чтобы для клиентов МСБ занимала не менее 42% ссудного портфеля Банк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е из стратегии по развитию розничного и корпоративного бизнеса, справедливо и для МСБ. В этом направлении, так же как и в рознице, Банк будет стремиться к постоянному повышению качества обслуживания клиентов, с тем, чтобы повысить их лояльность к Банку, и в конечном итоге, наработать обширную и стабильную клиентскую базу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 же, как и корпоративный банкинг, обслуживание клиентов МСБ позволит Банку добиться диверсификации источников дохода, а также сбалансировать ссудный портфель и клиентскую базу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потечное и розничное кредитование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обственная квартира или дом дают нам чувство защищённости и спокойствия, уверенности в завтрашнем дне своей семьи и будущем детей. Именно поэтому так важно как можно раньше решить жилищный вопрос и обзавестись собственным уютным жильём. "БЦК- Ипотека" - программа для тех, кто решил купить квартиру или построить дом, обновить жильё и сделать капитальный ремонт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сегодня Вы можете стать владельцем собственного уютного жилья!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о вопросам получения займа на покупку жилья совершенно бесплатно!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ймы предоставляются в тенге без привязки к иностранной валюте!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добный для Вас срок погашения займа - от 36 до 264 месяцев!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размер займа может составить до 70 % от стоимости приобретаемого жилья!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 первоначальный взнос (из собственных средств)- от 30% от стоимости жилья!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годные для Вас условия досрочного погашения займа!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АО "Банк ЦентрКредит" уделяет большое внимание развитию розничного бизнеса, как одному из более высокодоходных направлений, обеспечивающих высокую степень диверсификации рисков по клиентам. Повышение эффективности работы Банка в этом направлении является первоочередной задачей его коллектива. Стратегия развития розничного бизнеса включает несколько ключевых направлений, например: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ышения качества обслуживания клиентов, использование всех имеющихся возможностей для расширения кросс - селлинговых продаж розничных продуктов Банка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внутренних бизнес - процессов, что потребует предельно детального аудита всех бизнес - процессов, выявление и устранение факторов, тормозящих работу, а также применения инновационные технологии, которые помогут значительно упростить и автоматизировать работу, что позволит сэкономить время и повысить оперативность работы банка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кцент на продажах высокотехнологичных продуктов, что означает уход от традиционного банковского обслуживания физических лиц в сторону использования альтернативных каналов проведения банковских операций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одготовки персонала путём организации системы профессиональной подготовки сотрудников, нацеленной на комплексное обучение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табильного роста депозитной базы за счёт предложения клиентам линейки новых конкурентоспособных продуктов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 взысканию проблемной задолженности клиентов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едитование бизнес - клиент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активное развитие розницы, корпоративные клиенты также являются важным источником прибыли Банка, которые приносят более 60 % от общей прибыли банка. Развитие этого направления позволяет Банку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версифицировать источники дохода,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ть сильный контроль над качеством активов, а также сбалансированный ссудный и клиентский портфель по сегментам, отраслям и продуктам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жать свои риски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АО "Банк ЦентрКредит" считает корпоративный отдел весьма перспективным и высокодоходным направлением бизнеса, и будет применять взвешенный подход к отбору стратегически крупных клиентов. В планах руководства создать своего рода бутик корпоративного банкинга для корпоративных клиентов, которым Банк сможет предоставить наилучший уровень услуг и продуктов на уровне ВИП - обслужива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тратегия развития корпоративного бизнеса включает следующие ключевые направления работы: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ент на кросс - продаж, основанных на практичном подходе к клиентам;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сновных операций и продуктов через предоставление полного спектра продуктов и услуг с акцентом на развитие торгового финансирования;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емление к балансу ссудного портфеля по отраслям и сосредоточению в приоритетных отраслях, которые в будущем будут являться локомотивом экономики;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балансу ссудного портфеля по срокам, продуктам, доходности и залоговому обеспечению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№1 - Объем кредитов гарантий и аккредитивов, млн тенге</w:t>
      </w:r>
    </w:p>
    <w:tbl>
      <w:tblPr>
        <w:tblW w:w="5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939"/>
        <w:gridCol w:w="983"/>
        <w:gridCol w:w="965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 займ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озничное кредитов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6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потечное кредитова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8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67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едитование малого и среднего бизнес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9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64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едитование бизнес - клиентов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56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753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594100" cy="106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10693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№ 1 Объем в разрезе кредитов гарантий и аккредитивов, млн тенге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озит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озитный портфель банка включая остатки на текущих счетах на 1 января 2008 года составил: физические лица: 2142 млн. тенге; юридические лица: 25994 млн тенг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Депозитный ряд банка включает в себя следующие виды вкладов: "Срочный", "Рантье", "Пенсионный", "Подумай о детях", "Чемпион" "Долгосрочный", "Срочный – Накопительный", "До востребования"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8 году он пополнился новыми видами депозитов : "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" и "Простое решение". В свою очередь депозиты делятся исходя из своего назначе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озит "Срочный"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вается на срок от одного дня до одного месяца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сумма вклада составляет три млн. тенге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кладу предусмотрено автоматическая пролонгация депозитного договора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штрафные санкции на досрочные расторжения договоров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вознаграждения выплачивается за фактически используемое время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До 1 месяца - 4,5 %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ыше 1 месяца - За фактическое время по ставке Договора банковского вклад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Рантье"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вается на срок от 3-х до 24-х месяцев 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сумма вклада составляет 1500 теге или 10 доларов США или 10 Евро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кладу предусмотрен минимальный неснижаемый остаток денежных средств на счет не менее 1500 теге или 10 доларов США или 10 Евро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кладу предусмотрена автоматическая пролонгация депозитного договора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у денежных средств можно снять без предварительного уведомления банка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вознаграждения выплачивается каждый месяц:</w:t>
      </w:r>
    </w:p>
    <w:p>
      <w:pPr>
        <w:pStyle w:val="Style20"/>
        <w:widowControl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 мес до 1 года - 10,5 % тенге; 8,5 % –доллар США; 7,5 % Евро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ыше 1 года – до 24 месяцев - 12,5 % тенге; 9,5 % доллар США; 7,5 % Евро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Чемпион"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вается на срок от 12-ти до 37-ми месяцев 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инимальная сумма вклада составляет 40000 тенге или сумма эквивалентная данному вкладу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рочное расторжение договора банковского вклада возможно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кладу предусмотрен минимальный неснижаемый остаток денежных средств на счет не менее 40000 теге или эквивалент в валюте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кладу предусмотрена автоматическая пролонгация депозитного договора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мма вознаграждения выплачивается каждые 3 месяц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470"/>
        <w:gridCol w:w="2156"/>
        <w:gridCol w:w="1424"/>
      </w:tblGrid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Чемпион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 в тенг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 в долларах СШ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 в евро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т 12 до 18 ме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8 до 24 ме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до 30 месяце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0 до 37 месяце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Простое решение"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Депозит "Простое решение" - это выгодное капиталовложение от АО "Банк ЦентрКредит" для тех, кто ценит простоту, надежность и высокую доходность. Условия депозита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годные сроки вклада от 3-до 24 месяцев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ие процентные ставки на рынке до 13,5%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инимальная сумма вклада: - в тенге 150000; в валюте 1500 долларов США или Евро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полнения вклада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ксация процентной ставки в течение всего срока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ая капитализация вознаграждения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озит является объектом коллективного страхования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кладу предусмотрена автоматическая пролонгация депозитного договора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преимущество: выпуск персональной карточки Виза Электрон и Виза Классик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4 Положение</w:t>
      </w:r>
      <w:r>
        <w:rPr>
          <w:sz w:val="28"/>
        </w:rPr>
        <w:t xml:space="preserve"> </w:t>
      </w:r>
      <w:r>
        <w:rPr>
          <w:sz w:val="28"/>
          <w:szCs w:val="28"/>
        </w:rPr>
        <w:t>об отделе/секторе платежных карточек филиала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.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дел/сектор платежных карточек является структурным подразделением филиала АО " Банк ЦентрКредит".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руководствуется действующим законодательством Республики Казахстан, постановлениями Правительства, нормативными актами Национального банка РК, Уставом АО "Банк ЦентрКредит" и процедурами банка.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уководитель Отдела/сектора платежных карточек непосредственно подчиняется Управляющему Фронт-офиса.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/сектор платежных карточек обеспечивает поддержку и контроль РКО по работе с платежными карточками, осуществляет мониторинг, анализ, определение рекомендаций и осуществление мер по продвижению карточного бизнеса в регионе, обеспечивает бесперебойную и качественную работу карточного оборудования.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 отдела/сектора назначаются и освобождаются от должностей приказом Директора филиала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задачи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даж карточных продуктов.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, анализ, определение рекомендаций и осуществление мер по продвижению карточного бизнеса в регионе.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вышение эффективности банкоматов и </w:t>
      </w:r>
      <w:r>
        <w:rPr>
          <w:sz w:val="28"/>
          <w:szCs w:val="28"/>
          <w:lang w:val="en-US"/>
        </w:rPr>
        <w:t>pos</w:t>
      </w:r>
      <w:r>
        <w:rPr>
          <w:sz w:val="28"/>
          <w:szCs w:val="28"/>
        </w:rPr>
        <w:t>-терминалов.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оевременной и качественной работы по проведению операций, связанных с пластиковыми карточками.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контроль РКО по работе с платежными карточками.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, способствующих повышению эффективности и качества совершаемых операций, профессиональной подготовки сотрудников отдела/сектора и всех заинтересованных подразделений филиала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ункции карточного отдела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выпуску и выдаче карточек.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заявок на кредитные лимиты по карт-счетам.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испутных ситуаций.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, консультация и помощь в организации продаж карточных продуктов в РКО.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ализа рынка платежных карточек и выявление потенциальных клиентов.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ланов продаж карточных продуктов для РКО и осуществление мероприятия по их выполнению.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планов по установке устройств и внедрение методов повышения эффективности устройств.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-284" w:leader="none"/>
          <w:tab w:val="left" w:pos="284" w:leader="none"/>
          <w:tab w:val="left" w:pos="426" w:leader="none"/>
          <w:tab w:val="left" w:pos="709" w:leader="none"/>
          <w:tab w:val="left" w:pos="1276" w:leader="none"/>
          <w:tab w:val="left" w:pos="368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осуществление мероприятий, способствующих повышению эффективности и качества совершаемых операций, профессиональной подготовки работников РКО.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-284" w:leader="none"/>
          <w:tab w:val="left" w:pos="0" w:leader="none"/>
          <w:tab w:val="left" w:pos="567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рентабельности устройств.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-284" w:leader="none"/>
          <w:tab w:val="left" w:pos="0" w:leader="none"/>
          <w:tab w:val="left" w:pos="567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эквайринговой сети.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-284" w:leader="none"/>
          <w:tab w:val="left" w:pos="0" w:leader="none"/>
          <w:tab w:val="left" w:pos="567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сотрудников банка и коммерсантов по признакам подлинности карточек.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-284" w:leader="none"/>
          <w:tab w:val="left" w:pos="0" w:leader="none"/>
          <w:tab w:val="left" w:pos="567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заявлений и открытие карточных счетов в ЦКБ и Карточном модуле.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-284" w:leader="none"/>
          <w:tab w:val="left" w:pos="0" w:leader="none"/>
          <w:tab w:val="left" w:pos="567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карточек и пин-конвертов с Головного офиса и отправка в РКО.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-284" w:leader="none"/>
          <w:tab w:val="left" w:pos="0" w:leader="none"/>
          <w:tab w:val="left" w:pos="567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карточным модулем.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-284" w:leader="none"/>
          <w:tab w:val="left" w:pos="0" w:leader="none"/>
          <w:tab w:val="left" w:pos="567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рганизация работы по установке банковского оборудования (банкомат </w:t>
      </w:r>
      <w:r>
        <w:rPr>
          <w:sz w:val="28"/>
          <w:szCs w:val="28"/>
          <w:lang w:val="en-US"/>
        </w:rPr>
        <w:t>pos</w:t>
      </w:r>
      <w:r>
        <w:rPr>
          <w:sz w:val="28"/>
          <w:szCs w:val="28"/>
        </w:rPr>
        <w:t>-терминал, импринтер)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ава и ответственность работников. Работники отдела/сектора платежных карточек имеют право: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Получать от структурных подразделений филиала материалы, справки, документы и другую информацию, необходимую для выполнения возложенных на отдел/сектор обязанностей, с соблюдением установленных Банком ограничений доступа к информации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Вести переговоры и переписку с Банками, Таможенным Управлением, Налоговыми комитетами, правоохранительными органами, юридическими лицами в Республике Казахстан в соответствии с действующими внутренними нормативными документами и указаниями руководства филиала по вопросам, связанным с деятельностью отдела/сектора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осить на рассмотрение руководству филиала предложения по совершенствованию деятельности отдела/сектора платежных карточек;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Анализ финансового состояния </w:t>
      </w:r>
      <w:r>
        <w:rPr>
          <w:bCs/>
          <w:sz w:val="28"/>
          <w:szCs w:val="28"/>
        </w:rPr>
        <w:t>АО "БанкЦентрКредит"</w:t>
      </w:r>
    </w:p>
    <w:p>
      <w:pPr>
        <w:pStyle w:val="Style23"/>
        <w:widowControl/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О "</w:t>
      </w:r>
      <w:r>
        <w:rPr>
          <w:bCs/>
          <w:sz w:val="28"/>
          <w:szCs w:val="32"/>
        </w:rPr>
        <w:t>БанкЦентрКредит</w:t>
      </w:r>
      <w:r>
        <w:rPr>
          <w:sz w:val="28"/>
          <w:szCs w:val="28"/>
        </w:rPr>
        <w:t>" сегодня универсальный финансовый институт, который предоставляет широкий спектр услуг как корпоративным, так и физическим лица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о состоянию на 01 января 2008 г. активы банка составили 140 млрд. тенге, собственный капитал – более 28млрд. тенге. Рост активов банка в 2008 году превысил 68%. Рост ссудного портфеля АО "</w:t>
      </w:r>
      <w:r>
        <w:rPr>
          <w:bCs/>
          <w:sz w:val="28"/>
          <w:szCs w:val="32"/>
        </w:rPr>
        <w:t>БанкЦентрКредит</w:t>
      </w:r>
      <w:r>
        <w:rPr>
          <w:sz w:val="28"/>
          <w:szCs w:val="28"/>
        </w:rPr>
        <w:t>" составляет 39 млрд. тенге, увеличившись с начала 2008 года на 58%. Половину этой суммы составляют займы малому и среднему бизнесу, а свыше 52% приходится на розничные кредиты. За 2008 год увеличился объем срочных депозитов населения на 72%, составив 22,4 млрд. тенг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215640" cy="14001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2 - Структура собственного капитала, млн. тенге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рисунку 2в</w:t>
      </w:r>
      <w:r>
        <w:rPr>
          <w:sz w:val="28"/>
        </w:rPr>
        <w:t xml:space="preserve"> </w:t>
      </w:r>
      <w:r>
        <w:rPr>
          <w:sz w:val="28"/>
          <w:szCs w:val="28"/>
        </w:rPr>
        <w:t>Структура собственного капитала составляет, млн. тенге:</w:t>
      </w:r>
    </w:p>
    <w:p>
      <w:pPr>
        <w:pStyle w:val="Normal"/>
        <w:widowControl/>
        <w:tabs>
          <w:tab w:val="clear" w:pos="708"/>
          <w:tab w:val="left" w:pos="5955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Уставной капитал 5063</w:t>
      </w:r>
    </w:p>
    <w:p>
      <w:pPr>
        <w:pStyle w:val="Normal"/>
        <w:widowControl/>
        <w:tabs>
          <w:tab w:val="clear" w:pos="708"/>
          <w:tab w:val="left" w:pos="5955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Субординированный долг 3088</w:t>
      </w:r>
    </w:p>
    <w:p>
      <w:pPr>
        <w:pStyle w:val="Normal"/>
        <w:widowControl/>
        <w:tabs>
          <w:tab w:val="clear" w:pos="708"/>
          <w:tab w:val="left" w:pos="5955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Чистый доход 1294</w:t>
      </w:r>
    </w:p>
    <w:p>
      <w:pPr>
        <w:pStyle w:val="Normal"/>
        <w:widowControl/>
        <w:tabs>
          <w:tab w:val="clear" w:pos="708"/>
          <w:tab w:val="left" w:pos="5955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Резервы и доходы прошлых лет 1355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Акционеры и капитал АО "Банк ЦентрКредит"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, сохраняя свою конкурентоспособность и востребованость, продолжает укреплять позиции на финансовом рынке РК. В соответствии с решением акционеров банк выпустил и разместил четвертую эмиссию в объеме 2 млрд. тенге. По состоянию на 1 января 2008 года оплаченный составной капитал составил 5063 млн. тенг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143760" cy="1076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0763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3- Доля в уставном капитале, %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рисунку 3 Доля в уставном капитале составляет, %</w:t>
      </w:r>
    </w:p>
    <w:p>
      <w:pPr>
        <w:pStyle w:val="Normal"/>
        <w:widowControl/>
        <w:tabs>
          <w:tab w:val="clear" w:pos="708"/>
          <w:tab w:val="left" w:pos="66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изические лица 6,58</w:t>
      </w:r>
    </w:p>
    <w:p>
      <w:pPr>
        <w:pStyle w:val="Normal"/>
        <w:widowControl/>
        <w:tabs>
          <w:tab w:val="clear" w:pos="708"/>
          <w:tab w:val="left" w:pos="66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Юридические лица93,42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 успешно разместил на внутреннем фондовом рынке Казахстана среди пенсионных фондов и кампаний третий выпуск субординированных облигаций сроком на 7 лет на сумму 3 млрд. тенге. Ценные бумаги банка включены в официальный список категории "А" Казахстанской фондовой биржи. Размещение собственных ценных бумаг позволило увеличить капитал банка. Собственный капитал банка составил 10800 млн. тенге или вырос на 77% по сравнению с 45% -ным ростом капитала всего банковского сектора. Рост собственного капитала повышает надежность банка и позволяет расширить убьем активных операций на финансовом рынке подтверждает доверие как внутренних так и зарубежных партнер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490470" cy="87439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4 - Собственный капитал, млн. тенге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рисунку 4 Собственный капитал составляет, млн. тенге</w:t>
      </w:r>
    </w:p>
    <w:p>
      <w:pPr>
        <w:pStyle w:val="Normal"/>
        <w:widowControl/>
        <w:tabs>
          <w:tab w:val="clear" w:pos="708"/>
          <w:tab w:val="center" w:pos="499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анковский сектор всего 122200</w:t>
      </w:r>
    </w:p>
    <w:p>
      <w:pPr>
        <w:pStyle w:val="Normal"/>
        <w:widowControl/>
        <w:tabs>
          <w:tab w:val="clear" w:pos="708"/>
          <w:tab w:val="center" w:pos="499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оля АО "Банк ЦентрКредит" 3660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08 год объем срочных депозитов населения увеличился на 69,5%, составив 23,6 млрд. тенге. За девять месяцев 2008 года остатки на счетах клиентов выросли на 15,7%, составив 27,8 млрд. тенге на конец сентября. Рост средств и депозитов клиентов произошел, главным образом, за счет срочных депозитов населения, которые увеличились на 46,3% от начала года.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кредитных вложений АО "</w:t>
      </w:r>
      <w:r>
        <w:rPr>
          <w:bCs/>
          <w:sz w:val="28"/>
          <w:szCs w:val="32"/>
        </w:rPr>
        <w:t>БанкЦентрКредит</w:t>
      </w:r>
      <w:r>
        <w:rPr>
          <w:sz w:val="28"/>
          <w:szCs w:val="28"/>
        </w:rPr>
        <w:t>" в экономику Республики за 2008 год возрос в 1,7 раз и на 1 января 2009 года достиг 75,6 млрд., из которых больше половины (45млрд) – кредитование отраслей экономики. Возрастают масштабы межбанковского кредитования: в 6 раз - за 2007 год, в 3 раза - за 2008 год. Во втором полугодии 2008 г. активизировались операции на рынке межбанковского кредита непосредственно между банками второго уровня. Общий объем сделок на данном рынке в 2008 году составил порядка 23 млрд. тенге. Одними из довольно недорогих операций по привлечению ресурсов являются операции РЕПО с государственными ценными бумагами. За 2008 год ставка рефинансирования пересматривалась 9 раз и снизилась с 22,3% в январе до 32,5% в ноябре.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ы об изменениях в собственном капитале (в тыс. тенге)</w:t>
      </w:r>
    </w:p>
    <w:tbl>
      <w:tblPr>
        <w:tblW w:w="5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1027"/>
        <w:gridCol w:w="1099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7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Чистый доход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5.02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0.035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ереводы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.6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.456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ыпуск простых акций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2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ыпуск привилегированных акций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3.32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1.723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иобретение собственных акций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3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Чистый доход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6.35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5.352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ы о доходах и расходах (В тыс. тенге,)</w:t>
      </w:r>
    </w:p>
    <w:tbl>
      <w:tblPr>
        <w:tblW w:w="6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1190"/>
        <w:gridCol w:w="1318"/>
      </w:tblGrid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7</w:t>
            </w:r>
          </w:p>
        </w:tc>
      </w:tr>
      <w:tr>
        <w:trPr/>
        <w:tc>
          <w:tcPr>
            <w:tcW w:w="6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центные доходы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Займы клиентам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594.16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113.564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Ценные бумаги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8.90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.270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редитные учреждения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.83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.421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826.9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320.255</w:t>
            </w:r>
          </w:p>
        </w:tc>
      </w:tr>
      <w:tr>
        <w:trPr/>
        <w:tc>
          <w:tcPr>
            <w:tcW w:w="6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центные расходы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редства клиентов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2.09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6.399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редства кредитных учреждений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.28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.762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убординированный дол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.5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.244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Доходы в виде комиссионных и сборов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57.807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5.730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Чистый процентный доход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076.7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8.405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асходы в виде комиссионных и сборов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.8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.120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миссионные и сборы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3.95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0.610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Доходы, за минусом расходов по ценным бумагам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24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.623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очий доход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64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874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Непроцентные доходы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7.1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6.853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авление ОАО "Банк ЦентрКредит"</w:t>
      </w:r>
    </w:p>
    <w:tbl>
      <w:tblPr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3202"/>
      </w:tblGrid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ставитель Правления, член Совета Директоро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32"/>
                <w:u w:val="single"/>
              </w:rPr>
            </w:pPr>
            <w:r>
              <w:rPr>
                <w:sz w:val="20"/>
                <w:szCs w:val="32"/>
                <w:u w:val="single"/>
              </w:rPr>
              <w:t>Ли Владислав Сединович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меститель Председателя Правления, директор Административного департамент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32"/>
                <w:u w:val="single"/>
              </w:rPr>
            </w:pPr>
            <w:r>
              <w:rPr>
                <w:sz w:val="20"/>
                <w:szCs w:val="32"/>
                <w:u w:val="single"/>
              </w:rPr>
              <w:t>Адилханов Булан Адилханович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меститель Председателя Правления, директор Департамента кредитных риско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32"/>
                <w:u w:val="single"/>
              </w:rPr>
            </w:pPr>
            <w:r>
              <w:rPr>
                <w:sz w:val="20"/>
                <w:szCs w:val="32"/>
                <w:u w:val="single"/>
              </w:rPr>
              <w:t>Альжанов Максат Кабыкенович.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меститель Председателя правления, директор Финансового департамент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32"/>
                <w:u w:val="single"/>
              </w:rPr>
            </w:pPr>
            <w:r>
              <w:rPr>
                <w:sz w:val="20"/>
                <w:szCs w:val="32"/>
                <w:u w:val="single"/>
              </w:rPr>
              <w:t>Ердесов Магаз Нурсултанович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меститель Председателя Правления, директор Департамента развития бизнес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32"/>
                <w:u w:val="single"/>
              </w:rPr>
            </w:pPr>
            <w:r>
              <w:rPr>
                <w:sz w:val="20"/>
                <w:szCs w:val="32"/>
                <w:u w:val="single"/>
              </w:rPr>
              <w:t>Рахимбаев Медет Избасарович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Основные финансовые показатели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 - </w:t>
      </w:r>
      <w:r>
        <w:rPr/>
        <w:t>Основные финансовые показатели, г</w:t>
      </w:r>
    </w:p>
    <w:tbl>
      <w:tblPr>
        <w:tblW w:w="6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61"/>
        <w:gridCol w:w="113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дохо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62,1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77,78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расхо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,333,540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,298,0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18"/>
                <w:szCs w:val="18"/>
              </w:rPr>
              <w:t>Чистый процентный доход до формирования резерва на потери по судам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28,6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79,77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резерва на потери по суда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,434,198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7,08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й процентный дох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94,4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2,68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тая прибыль по операциям с торговыми ценными бумагами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88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 по операциям с иностранной валюто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52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6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по услугам и комиссии полученные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9,65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0,43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услугам комиссии уплач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7,398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6,24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й (убыток) прибыль от инвестиционных вложений в ценные бумаг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8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3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(расходы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не процентные дохо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83,93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88,24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онные дохо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78,33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30,933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таблице 2 показывается сравнение основных финансовых показателей. В 2008 году в экономике Казахстана продолжился динамичный рост объемов производства, потребления и инвестиций. По итогам года ВВп вырос на 9,2 процента и составил 4,5 трлн. тенге ( доллар 29,8 млрд.) Объемы производства в промышленности увеличились на 8,8процента в сельском хозяйстве на 14,4 процента в строительстве на 9,3 процента. Объем розничного товарооборота увеличился на 10 процентов. Сумма инвестиций в основной капитал возросла на 10,6 процента и составила около 29 процентов к ВВП. Рост объемов производства был тесно связан с расширение внешнеторгового оборота страны. По данным таможенной статистике в 2003 году объем экспорта составил 12,9 млрд. Рост на 33 процента по сравнению с предыдущим годом, импорт – 8,3 млрд. рост на 28%. Сальдо счета текущих операций вновь стала положительным, Существенно возрос приток иностранных прямых инвестиций. Значительный рост притока экспортной валютной выручки в Казахстан в сочетании с ослаблением позиций доллара США на мировых рынках сформировали в 2008 году устойчивую тенденцию к укреплению курса тенге на внутреннем валютном рынк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олидированный отчет о прибылях и убытках за год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3 - Консолидированный отчет о прибылях и убытках за год</w:t>
      </w:r>
    </w:p>
    <w:tbl>
      <w:tblPr>
        <w:tblW w:w="5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23"/>
        <w:gridCol w:w="987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7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8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ерационные расхо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87,7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31704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быль до формирования прочих резервов, дохода (убытка) ассоциированных компаний, подоходного налога и вычета доли меньшинств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90,6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3,88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ормирование резервов на потери по прочим операция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14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87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ормирование резервов на потери по ценным бумагам, имеющимся в наличии для продаж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ход (убыток) от участия в ассоциированных компания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3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быль до налогообложения и вычета доли меньшинств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86,3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6,46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ходы по подоходному налогу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1,0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73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тая прибыль до вычета доли меньшинств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65,26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5,7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ля меньшинств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,6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тая прибыл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93,9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5,83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быль на акцию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,6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,02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таблице 3 показывается сравнение Консолидированного отчета о прибылях и убытках за год. Анализ депозитных операций АО "</w:t>
      </w:r>
      <w:r>
        <w:rPr>
          <w:bCs/>
          <w:sz w:val="28"/>
          <w:szCs w:val="28"/>
        </w:rPr>
        <w:t>БанкЦентрКредит</w:t>
      </w:r>
      <w:r>
        <w:rPr>
          <w:sz w:val="28"/>
          <w:szCs w:val="28"/>
        </w:rPr>
        <w:t>". АО ""</w:t>
      </w:r>
      <w:r>
        <w:rPr>
          <w:bCs/>
          <w:sz w:val="28"/>
          <w:szCs w:val="32"/>
        </w:rPr>
        <w:t>БанкЦентрКредит</w:t>
      </w:r>
      <w:r>
        <w:rPr>
          <w:sz w:val="28"/>
          <w:szCs w:val="28"/>
        </w:rPr>
        <w:t xml:space="preserve"> совершает операции по депозитам, принимаемым от физических лиц и юридических лиц, резидентов и нерезидентов Республики Казахстан в соответствии с действующим законодательством Республики Казахста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статистических данных АО "</w:t>
      </w:r>
      <w:r>
        <w:rPr>
          <w:bCs/>
          <w:sz w:val="28"/>
          <w:szCs w:val="32"/>
        </w:rPr>
        <w:t>БанкЦентрКредит</w:t>
      </w:r>
      <w:r>
        <w:rPr>
          <w:sz w:val="28"/>
          <w:szCs w:val="28"/>
        </w:rPr>
        <w:t>" проведем анализ по депозитным операциям АО "</w:t>
      </w:r>
      <w:r>
        <w:rPr>
          <w:bCs/>
          <w:sz w:val="28"/>
          <w:szCs w:val="32"/>
        </w:rPr>
        <w:t>БанкЦентрКредит</w:t>
      </w:r>
      <w:r>
        <w:rPr>
          <w:sz w:val="28"/>
          <w:szCs w:val="28"/>
        </w:rPr>
        <w:t xml:space="preserve">"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амый первый факт, который необходимо констатировать - это положительная динамика роста объема депозитов в период с января по октябрь 2008 года. За 2008 год объем срочных депозитов населения увеличился на 77%, составив 26 млрд. тенге. За девять месяцев 2008 года остатки на счетах клиентов выросли на 16,7%, составив 29,8 млрд. тенге на конец сентября. Рост средств и депозитов клиентов произошел, главным образом, за счет срочных депозитов населения, которые увеличились на 47,8% от начала года. Но в целом за январь-август текущего года доля Банка на рынке клиентских депозитов снизилась с 27,5% до 22,0%. Ставки вознаграждения (интереса) по привлекаемым депозитам в зависимости от вида депозита и сроков, утверждаются Наблюдательным Советом банка по предложениям Правления банка.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очным вкладам населения в тенге ставка расходов снизилась с 13,57% до 12,89% (соответствующие средние ставки привлечения БВУ с 15,6% до 14,4%), в валюте с 9,51% до 7 66% (с 8,6% до 6,1% соответственно). Ставка расходов по срочным счетам юридических лиц в тенге за девять месяцев снизилась с 13,95% до 9,59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 прослеживается зависимость динамики объемов депозитов, структурированных по валюте, от динамики национальной валюты тенг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ец рассматриваемого период прирост депозитов в национальной валюте составил 49,9% номинально и 45,3% реально по сравнению с началом года. В августе и в сентябре наблюдался даже некоторый спад, вызванный стабильностью тенге (ревальвация тенге в августе месяце составила 0,13%); однако, в октябре месяце внове произошел прирост на 14,1% по сравнению с сентябрем, и составил 82,8% по сравнению с началом года (77,3% в пересчете на американский доллар). Темп прироста депозитов в иностранной валюте превзошел аналогичный темп прироста по тенговым депозитам в 1,7 раз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ют статистические данные, переводимые депозиты (почти деньги) в иностранной валюте со стороны небанковских юридических лиц составили в тенговом эквиваленте 45 112 млн. (около $310 млн.) против 43 615 млн., вложенных в национальной валюте (примерно $306,5 млн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вкладов до востребования в национальной валюте в общем объеме по последним данным составляет 39,3%. В апреле месяце текущего года он вообще был равен 38,1%; этот показатель является самым низким параметром с начала 2008 года, когда 59,4% переводимых вкладов населения приходилось на счета в национальной валют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одводя итоги анализа депозитной деятельности АО "</w:t>
      </w:r>
      <w:r>
        <w:rPr>
          <w:bCs/>
          <w:sz w:val="28"/>
          <w:szCs w:val="32"/>
        </w:rPr>
        <w:t>БанкЦентрКредит</w:t>
      </w:r>
      <w:r>
        <w:rPr>
          <w:sz w:val="28"/>
          <w:szCs w:val="28"/>
        </w:rPr>
        <w:t>" можно сделать следующие выводы. С одной стороны - это повышение доверия населения к банковской системе, что было достигнуто благодаря целенаправленной денежно-кредитной политики банка, проведению агрессивной депозитной политики со стороны других банков, усилению конкуренции среди них, увеличение банковских продуктов в депозитном секторе как для корпоративных клиентов, так и для населения С другой стороны - это процесс усиления долларизации экономики в целом и банковского сектора в частности. Это объясняется тем, что наученных на собственном опыте вкладчиков не могут переубедить в надежности национальной валюты ни относительно устойчивый курс тенге в последнее время, ни внушительное положительное сальдо внешнеторгового оборота, вызванного в первую очередь благоприятной конъюнктурой на финансовом рынке, ни растущие резервы страны, ни более низкая ставка вознаграждения по депозитам в иностранной валют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кредитной деятельности банка.</w:t>
      </w:r>
    </w:p>
    <w:p>
      <w:pPr>
        <w:pStyle w:val="Style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ыночных условиях хозяйствования основной формой кредита является банковский кредит, предоставляемый коммерческими банками разных типов и видов. Субъектами кредитных отношений в области банковского кредита являются лица (юридические и физические), предоставившие своим клиентам разнообразные виды кредитов, которые могут классифицировать по различным признака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кредитных вложений АО "</w:t>
      </w:r>
      <w:r>
        <w:rPr>
          <w:bCs/>
          <w:sz w:val="28"/>
          <w:szCs w:val="32"/>
        </w:rPr>
        <w:t>БанкЦентрКредит</w:t>
      </w:r>
      <w:r>
        <w:rPr>
          <w:sz w:val="28"/>
          <w:szCs w:val="28"/>
        </w:rPr>
        <w:t>" в экономику Республики за 2008 год возрос в 1,4 раз и на 1 января 2009 года достиг 76,5 млрд., из которых больше половины (45 млрд) – кредитование отраслей экономики. Возрастают масштабы межбанковского кредитования: в 6,5 раз - за 2007 год, в 4,9 раза - за 2008 год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м полугодии 2008 г. активизировались операции на рынке межбанковского кредита непосредственно между банками второго уровня. Общий объем сделок на данном рынке в 2008 году составил порядка 51 млрд. тенге. Одними из довольно недорогих операций по привлечению ресурсов являются операции РЕПО с государственными ценными бумагам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08 год ставка рефинансирования пересматривалась 6 раз и снизилась с 190% в январе до 72,9% в ноябре. Важно заметить, что в настоящее время ставка рефинансирования - наиболее значимый индикатор состояния всей ресурсной базы банков и является по-прежнему основным параметром регулирования спроса на деньги. Объясняется это тем, что банки до последнего времени активно работали с аукционными, межбанковскими ресурсами, стоимость которых определяется ставкой рефинансирова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31 декабря коммерческие займы клиентам были выданы исключительно по Казахстану и распределялись по следующим основным отраслям экономики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41"/>
        <w:gridCol w:w="95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изические лиц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7.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7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орговые предприятия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1,8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2,5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льское хозяйство и производство</w:t>
            </w:r>
          </w:p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ищевых продукт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8,8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4,1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луг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0,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0,4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роительств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изводств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1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анспор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4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4,6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ударственные и муниципальные</w:t>
            </w:r>
          </w:p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рганы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4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6,1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лекоммуникац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шинострое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че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1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По состоянию на 31 декабря 2008 года займы Банка, по которым не начислялось вознаграждение, составляли 174.2 тысячу тенге (в 2007 году: 225.9 тысяч тенге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вознаграждения по займам прекращается тогда, когда существуют сомнения в получении полной суммы основного долга и вознаграждения (просрочка по оплате основной суммы и вознаграждения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Займы были выданы следующим типам заёмщиков:</w:t>
      </w:r>
    </w:p>
    <w:tbl>
      <w:tblPr>
        <w:tblW w:w="5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51"/>
        <w:gridCol w:w="118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Частные компании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4123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9757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Физические лица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039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7322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Государственные компании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78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9998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По состоянию на 31 декабря 2008 года займы 10 крупным заемщикам составили 17% от общего портфеля (2007: 23%). Валовая стоимость данных займов составляла 5515897тысяч тенге и 3146541 тысяч тенге по состоянию на 31 декабря 2008 и 2007 годов, соответственно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о сложившейся на данный момент международной экономической обстановкой важно своевременно реагировать на изменения, происходящие в структуре рынка. Рынок диктует конкуренцию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выжить в создавшейся экономической ситуации, предприятию важно выдерживать эту конкуренцию. Конкурентоспособностью должен обладать не только товар, но и услуги, предоставленные как посредникам, так и конечным потребителям. Предприятие должно действовать как единая целостная система, Т.е. все отдельно функционирующие отделы должны выполнять одно общее дело - удовлетворять спрос населения в продукции. Для этого необходимо провести определенные мероприятия по улучшению деятельности предприят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 предприятия должны быть не только профессионально подготовлены, но и должны уметь вести коммерческие переговоры с партнерами, должны знать этикет предпринимателя-коммерсанта. Они должны знать и предвидеть коммерческий риск и способы его уменьшения, уметь активно изыскивать товары, проявлять и развивать свою коммерческую инициативу и предприимчивость, знать способы и методы регулирования хозяйственных взаимоотношений между покупателями и поставщиками товаров. Руководители должны вооружаться основами рекламного дела, маркетинга, менеджмента и многими другими для того чтобы обеспечить рациональное осуществление торгово-технологического процесса необходима, хорошо продуманная система управления всеми его операциями. Это позволит более эффективно использовать помещения предприятия, оборудования, рабочую силу и в конечном итоге создать условия для обеспечения высокого качества продукции и уровня обслуживания покупателе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онерное общество "Банк ЦентрКредит" - это влиятельный финансовый институт Республики Казахстан, имеющий высокий авторитет как в стране, так и на международном уровн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 был основан в 1988 году, став одним из первых коммерческих банков на территории республики. Сегодня совокупные активы АО "Банк ЦентрКредит" составляют более 100 млрд.тенге. В филиалах и отделениях банка работает более полутора тысяч человек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 является членом Казахстанской Фондовой Биржи, представителем системы денежных переводов Western Union по Средней Азии и Казахстану, участником системы обязательного коллективного гарантирования (страхования) вкладов физических лиц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 представлен во всех регионах Республики Казахстан. И оказывает финансовые услуги высокого класса 175 тысячам своих клиент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банка предъявляет высокие требования к образованию, квалификации и личным качествам своих специалистов. Особенно поощряется их стремление к профессиональному и творческому росту, освоению новейших банковских технологий, инициативности и предприимчивост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 постоянно проводит обучение своих сотрудников, с целью улучшения имеющихся навыков и приобретения новых. Недавно открыт Корпоративный Учебный центр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формирования качественного кадрового резерва в банке действует Программа стажировок молодых специалистов, выпускников высших учебных заведени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банк активно расширяет спектр предоставляемых услуг клиентам. В рамках данного процесса открыты перспективы для карьерного роста сотрудников. Инициатива, профессионализм и лидерство - органическая часть служебной карьеры в банк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отивации труда сотрудников банка, основана на справедливом вознаграждении за труд, и состоит из фиксированной заработной платы, коллективного премирования и премирования по итогам индивидуальной работ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жедневной работе сотрудники банка руководствуются принципами открытости и честности, соблюдая деловую и профессиональную этик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прохождения производственной практики в Костанайском филиале АО "БанкЦентрКредит" большое внимание было уделено изучению Кредитных карточек visa, кредитной политики Банка, а также НПФ Капитал. В настоящее время казахстанский банковский бизнес претерпел большие потери из-за финансового кризиса. В связи с этим условия по кредитам ужесточились и количество выдаваемых кредитов снизилось, так же снизился спрос на пластиковые карточки. В связи с этой ситуацией Банк стремится наиболее минимизировать свои риски: увеличением процентной ставки, подходящим залоговым обеспечением и наибольшее привлечение к пластиковым карточка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Было проанализирована работа специалиста отдела и изучены принципы и порядок проведения привлечения клиента с последующей выдачей пластиковых карточе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◦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rFonts w:cs="Times New Roman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0"/>
    </w:pPr>
    <w:rPr>
      <w:b/>
      <w:bCs/>
      <w:kern w:val="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OpenSymbol;Arial Unicode MS" w:hAnsi="OpenSymbol;Arial Unicode MS" w:eastAsia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eastAsia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eastAsia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eastAsia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eastAsia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eastAsia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eastAsia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;Arial Unicode MS" w:hAnsi="OpenSymbol;Arial Unicode MS" w:eastAsia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OpenSymbol;Arial Unicode MS" w:hAnsi="OpenSymbol;Arial Unicode MS" w:eastAsia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Style16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kern w:val="2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tLeast" w:line="360"/>
      <w:ind w:left="720" w:hanging="720"/>
      <w:jc w:val="both"/>
    </w:pPr>
    <w:rPr>
      <w:kern w:val="0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kern w:val="0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280"/>
    </w:pPr>
    <w:rPr>
      <w:kern w:val="0"/>
    </w:rPr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urier New" w:hAnsi="Courier New" w:cs="Courier New"/>
      <w:kern w:val="0"/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0:04:00Z</dcterms:created>
  <dc:creator>XTreme</dc:creator>
  <dc:description/>
  <cp:keywords/>
  <dc:language>en-US</dc:language>
  <cp:lastModifiedBy>Mage</cp:lastModifiedBy>
  <cp:lastPrinted>2009-03-20T08:25:00Z</cp:lastPrinted>
  <dcterms:modified xsi:type="dcterms:W3CDTF">2011-10-02T20:04:00Z</dcterms:modified>
  <cp:revision>2</cp:revision>
  <dc:subject/>
  <dc:title/>
</cp:coreProperties>
</file>