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 Принципы работы банковских систем по работе с банковскими картами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1 Процессинговые центры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2 Процессинг пластиковых карт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3 Внедрение решение по процессингу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2. Банковские системы по работе банковских электронных карт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2.1 Требования к банковским системам по работе банковских электронных карт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2.2 Обзор информационных систем по работе с банковскими электронными картами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Список использованной литературы</w:t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firstLine="709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анковские карты прочно входят в нашу жизнь, всё чаще и чаще заменяя бумажные банкноты. Увеличение объема операций по картам приводит к росту спроса на оборудование для работы с пластиковыми картами со стороны банков. Постоянный рост количества операций по картам служит основным двигателем для развития банковских систем. Второй двигатель прогресса – растущая конкуренция между банками, которая требует от них вывода на рынок новых видов услуг. А новые продукты, соответственно, требуют нового технического и технологического обеспечения. Необходимы всё большие мощности – быстродействие оборудования, расширение функциональных возможностей систем, высокая пропускная способность каналов. В настоящий момент банки предъявляют повышенные требования к банковским системам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йчас рынок всё ещё далек от количественного насыщения, но рентабельность установки оборудования резко уменьшается. Поэтому у банков появляется возможность направлять часть средств не на количественный, а на качественный рост. Такая тенденция приводит к увеличению многообразия услуг, предоставляемых банками, в том числе и новых услуг на основе пластиковых карт. В ближайшее время пластиковая карта будет использоваться не только как платежное средство, но и как средство доступа, идентификатор. Все эти возможности известны специалистам давно, но случаев экономически оправданной реализации пока не было. Все это можно реализовывать благодаря банковским системам по работе с банковскими картами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месте с ростом количества банковских пластиковых карт, увеличивается число подделок и мошенничеств. До недавнего времени потери от мошенничества были намного меньше, чем затраты на механизмы борьбы с ними. Это наглядно иллюстрируется нежеланием перейти на чиповые технологии. Однако сейчас ситуация начинает меняться. Всё больше внимания уделяется безопасности на местах оказания услуг, благодаря оснащению банкоматов системами видеонаблюдения и антискиминнга. Больше внимания стало уделяться и обучению кассиров, они чаще стали спрашивать документы. В вопросе безопасности очень важно и поведение самих держателей карт, которые разглашают свой ПИН-код друзьям и не утруждают себя следовать инструкциям по безопасности при вводе кода на самом банкомате. Без участия и понимания вопроса самим обладателем карты вряд ли ситуация быстро начнет исправлятьс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им образом, тема работы является актуальной на сегодняшний день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 работы – изучить банковские системы по работе банковских электронных карт. Для достижения поставленной цели необходимо решить следующие задачи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ссмотреть принцип работы банковских систем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ссмотреть процессинг банковских карт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ссмотреть требования, которым должна удовлетворять банковская система по работе с банковскими электронными картами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вести обзор банковских систем по работе с банковскими электронными картами.</w:t>
      </w:r>
      <w:r>
        <w:br w:type="page"/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80" w:leader="none"/>
        </w:tabs>
        <w:spacing w:lineRule="auto" w:line="360"/>
        <w:ind w:left="709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нципы работы банковских систем  по работе с банковскими картами</w:t>
      </w:r>
    </w:p>
    <w:p>
      <w:pPr>
        <w:pStyle w:val="Normal"/>
        <w:widowControl w:val="false"/>
        <w:tabs>
          <w:tab w:val="clear" w:pos="708"/>
          <w:tab w:val="left" w:pos="180" w:leader="none"/>
        </w:tabs>
        <w:spacing w:lineRule="auto" w:line="360"/>
        <w:ind w:left="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80" w:leader="none"/>
        </w:tabs>
        <w:spacing w:lineRule="auto" w:line="360"/>
        <w:ind w:left="709" w:hanging="0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 Процессинговые центры</w:t>
      </w:r>
    </w:p>
    <w:p>
      <w:pPr>
        <w:pStyle w:val="Normal"/>
        <w:widowControl w:val="false"/>
        <w:tabs>
          <w:tab w:val="clear" w:pos="708"/>
          <w:tab w:val="left" w:pos="18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цессинговый центр - специализированная сервисная организация - обеспечивает обработку поступающих от эквайеров (или непосредственно из точек обслуживания) запросов на авторизацию и/или протоколов транзакций - фиксируемых данных о произведенных посредством карточек платежах и выдачах наличных. Для этого центр ведет базу данных, которая, в частности, содержит данные о банках - членах платежной системы и держателях карточек. Центр хранит сведения о лимитах держателей карточек и выполняет запросы на авторизацию в том случае, если банк-эмитент не ведет собственной базы (off- line банк). В противном случае (on-line банк) процессинговый центр пересылает полученный запрос в банк-эмитент авторизуемой карточки.</w:t>
      </w:r>
      <w:r>
        <w:rPr>
          <w:rStyle w:val="FootnoteCharacters"/>
          <w:rStyle w:val="FootnoteAnchor"/>
          <w:sz w:val="28"/>
          <w:szCs w:val="28"/>
        </w:rPr>
        <w:footnoteReference w:id="2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чевидно, что центр обеспечивает и пересылку ответа банку-эквайеру. Кроме того, на основании накопленных за день протоколов транзакций процессинговый центр готовит и рассылает итоговые данные для проведения взаиморасчетов между банками-участниками платежной системы, а также формирует и рассылает банкам-эквайерам (а, возможно, и непосредственно в точки обслуживания) стоп-листы. Процессинговый центр может также обеспечивать потребности банков-эмитентов в новых карточках, осуществляя их заказ на заводах и последующую персонализацию. Следует отметить, что разветвленная платежная система может иметь несколько процессинговых центров, роль которых на региональном уровне могут выполнять и банки-эквайеры. Коммуникационные центры обеспечивают субъектам платежной системы доступ к сетям передачи данных. Использование специальных высокопроизводительных линий коммуникации обусловлено необходимостью передачи больших объемов данных между географически распределенными участниками платежной системы при авторизации карточек в торговых терминалах, при обслуживании карточек в банкоматах, при проведении взаиморасчетов между участниками системы и в других случаях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цессинговый центр функционирует в достаточно жестких условиях, гарантированно обрабатывая в реальном масштабе времени интенсивный поток транзакций. Действительно, использование дебетовой карточки приводит к необходимости on-line авторизации каждой сделки в любой точке обслуживания платежной системы. Для операций с кредитной карточкой авторизация необходима не во всех случаях, но, например, при получении денег в банкоматах она также проводится всегд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 меньшие требования к вычислительным возможностям процессингового центра предъявляет и подготовка данных для проведения взаиморасчетов по итогам дня, поскольку обработке подлежат протоколы значительной (если не подавляющей) части транзакций, а требуемые сроки выполнения расчетов невелики - несколько часов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мимо вычислительных мощностей, процессинговый центр, если он осуществляет весь спектр сервисных функций, должен быть оснащен также оборудованием для персонализации пластиковых карточек (включая, возможно, и смарт-карты), а также иметь базу для технического сопровождения и ремонта POS-терминалов и банкоматов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firstLine="709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2 Процессинг пластиковых карт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анки стремятся работать с международными платежными системами. И ставят западные решения по процессингу пластиковых карт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условиях активного развития банками розничного направления бизнеса хорошо отлаженный процессинг пластиковых карт становится на рынке очень сильным конкурентным преимуществом.</w:t>
      </w:r>
      <w:r>
        <w:rPr>
          <w:rStyle w:val="FootnoteCharacters"/>
          <w:rStyle w:val="FootnoteAnchor"/>
          <w:sz w:val="28"/>
          <w:szCs w:val="28"/>
        </w:rPr>
        <w:footnoteReference w:id="3"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Безусловно, присматриваясь к различному программному обеспечению по процессингу пластиковых карт, формулируя условия тендера для поставщиков, банк, как и в отношении всего остального программного обеспечения, будет исходить из собственных конкретных нужд и целей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Определяющим обстоятельством станет то, какое место банк отводит «пластиковому» бизнесу в своей стратегии развития. Не секрет, что карты являются одним из наиболее эффективных инструментов продвижения розничного бизнеса, и если банк намерен стать полноправным участником международных платежных систем, то исходя из этого он и будет формулировать для себя показатели по объемам «пластикового» бизнес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дно дело, если банк собирается выпустить не более 5 тыс. карт и работать с десятком банкоматов, и совершенно другое, когда речь идет об эмиссии сотен тысяч карт. Составив представление о том, какое количество транзакций будет проходить через его систему, какова будет пиковая нагрузка, банк может приступать к выбору процессинговой системы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нципиальный вопрос — будет ли банк сам выступать в качестве процессингового центра или воспользуется услугами других банков или компаний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другой стороны, не менее важно и то, какую линейку продуктов собирается предложить банк своим клиентам-владельцам пластиковых карт. Это может быть предоставление обычных услуг в рамках зарплатных проектов, а могут быть и кредитные продукты, оплата мобильной связи и жилищно-коммунальных услуг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ходя из множества параметров, банк разрабатывает техническое задание поставщикам программного обеспечения для процессинга карт, естественно, желая получить максимально удобный для себя софт. Но специфика пластиковых карт состоит в том, что получение всего спектра преимуществ работы в этой сфере возможно лишь при тесном сотрудничестве с международными платежными системами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российском рынке работают собственные пластиковые карты (Union Сard, «Золотая корона» и т.п.), но в силу вполне очевидных обстоятельств сейчас карты отечественных систем имеют ограниченное хождение. А международные платежные системы имеют очень четкие требования к банкам, которые желают работать в качестве их партнеров. Большая часть этих требований относится к технологиям процессинга, к обеспечению защиты карт от мошенничества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уществуют многие тома описаний стандартов работы платежных систем, причем у разных платежных систем правила и технологии существенно различаются. Кроме того, международные платежные системы два раза в год публикуют обязательные для всех изменения в спецификациях и правилах работы. Поэтому очень важно, чтобы внедряемое программное обеспечение отвечало всем требованиям международных систем и постоянно обновлялось в соответствии с их требованиями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обходимость столь тесной привязки решения к требованиям международных платежных систем привела к тому, что многие банки предпочли поставить у себя западные технологические решения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прочем, есть целый ряд банков, которые используют отечественные решения. Одним из лидеров в этом смысле является компания «Банковский производственный центр» (БПЦ), чье решение «SmartVista» установлено, например, в Сбербанке и Альфа-Банке. Как объяснил «БО» выбор именно этой системы вице-президент Альфа-Банка Вилен Тимирязев, стандартная карточная функциональность реализована в продуктах БПЦ достаточно полно, и архитектура решения хорошо согласуется с инфраструктурой автоматизации розничного бизнеса, принятой в банке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ть достаточно крупные банки, которые в свое время разработали собственные решения для процессинга пластика и работают на них до сих пор. По словам начальника управления продаж розничных продуктов «Автобанк-НИКойл» Вадима Гаврилова, в свое время IT-департаментом банка было создано свое ПО, которое теперь под маркой «Софит» продается процессинговой компанией RuCard. Эта компания выделилась из банка как самостоятельное подразделение. Компромиссным вариантом между написанием собственной системы и использованием «чужой» является покупка банком права на работу с исходниками программ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любом случае, даже покупая западное решение, банки должны быть готовы к тому, что по крайней мере один модуль, а именно — бэк-офис по картам, им придется приобрести отечественный. Связано это с требованиями Центрального банка к отчетности. 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firstLine="709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3 Внедрение решение по процессингу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ожности при внедрении решений по процессингу пластиковых карт могут привести к трем основным сценариям развития. В первом случае — это успешно функционирующая процессинговая система, построенная методом проб и ошибок и в конце концов удовлетворяющая базовым требованиям банка ценой потраченных на эксперименты лет и средств, в разы превышающих изначально предусмотренный бюджет.</w:t>
      </w:r>
      <w:r>
        <w:rPr>
          <w:rStyle w:val="FootnoteCharacters"/>
          <w:rStyle w:val="FootnoteAnchor"/>
          <w:sz w:val="28"/>
          <w:szCs w:val="28"/>
        </w:rPr>
        <w:footnoteReference w:id="4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большинстве малых и средних банков развитие идет по другому сценарию: они отказываются от своего процессингового центра и пользуются услугами третьего процессора или банка-спонсора. В итоге это приводит к невозможности динамично развивать портфель предлагаемых услуг и создает ситуацию полной технологической зависимости банка, не позволяя ему занять лидирующие позиции на данном сегменте рынка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, наконец, в третьем случае банк запускает систему в том виде, в каком она есть, выпускает несколько тысяч карт и практически замораживает дальнейшее развитие карточных программ, поскольку техническое решение оказывается неспособным обеспечить оптимальный технологический процесс. Дальнейшее наращивание объемов приведет к снижению качества обслуживания клиентов и будет сопровождаться неадекватным ростом накладных затрат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любом случае следует понимать, что взаимодействие с компанией-поставщиком не завершается процессом установки и запуска системы в эксплуатацию. Поддерживать отношения придется постоянно. Как уже отмечалось, международные платежные системы два раза в год вносят изменения в свои стандарты. Со временем и банки тоже требуют реализации новой функциональности или установки новых модулей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Например, в какой-то момент банк сочтет необходимым предоставлять через банкоматы код для пополнения кредита мобильного телефона.</w:t>
      </w:r>
      <w:r>
        <w:rPr>
          <w:rStyle w:val="FootnoteCharacters"/>
          <w:rStyle w:val="FootnoteAnchor"/>
          <w:sz w:val="28"/>
          <w:szCs w:val="28"/>
        </w:rPr>
        <w:footnoteReference w:id="5"/>
      </w:r>
      <w:r>
        <w:rPr>
          <w:sz w:val="28"/>
          <w:szCs w:val="28"/>
        </w:rPr>
        <w:t xml:space="preserve"> То есть клиент банка может вставить карточку, выбрать раздел «пополнить мобильный телефон»; система проверит, есть ли на счету запрашиваемая сумма, и, если ответ утвердительный, — распечатается чек с кодом. Затем следует набрать код на клавиатуре мобильного телефона, отправить его оператору мобильной связи, и кредит пополнится. Или, например, банк решит предоставлять своим клиентам различные предоплаченные услуги — но уже не через банкомат, а через мобильный телефон. Линейка продуктов в банках постоянно расширяется, и это требует включения в систему процессинга изменений или даже модулей. Соответственно, предлагаемое решение должно быть достаточно гибким и масштабируемым. </w:t>
      </w:r>
      <w:r>
        <w:br w:type="page"/>
      </w:r>
    </w:p>
    <w:p>
      <w:pPr>
        <w:pStyle w:val="Heading1"/>
        <w:spacing w:lineRule="auto" w:line="360" w:before="0" w:after="0"/>
        <w:ind w:left="709" w:hanging="0"/>
        <w:jc w:val="center"/>
        <w:rPr/>
      </w:pPr>
      <w:r>
        <w:rPr/>
        <w:t>2. Банковские системы по работе банковских электронных карт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709" w:hanging="0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spacing w:lineRule="auto" w:line="360" w:before="0" w:after="0"/>
        <w:ind w:left="709" w:hanging="0"/>
        <w:jc w:val="center"/>
        <w:rPr/>
      </w:pPr>
      <w:r>
        <w:rPr>
          <w:rFonts w:cs="Times New Roman" w:ascii="Times New Roman" w:hAnsi="Times New Roman"/>
          <w:i w:val="false"/>
        </w:rPr>
        <w:t>2.1 Требования к банковским системам по работе банковских электронных карт</w:t>
      </w:r>
    </w:p>
    <w:p>
      <w:pPr>
        <w:pStyle w:val="Heading1"/>
        <w:keepNext w:val="false"/>
        <w:widowControl w:val="false"/>
        <w:tabs>
          <w:tab w:val="clear" w:pos="708"/>
          <w:tab w:val="left" w:pos="851" w:leader="none"/>
          <w:tab w:val="left" w:pos="1134" w:leader="none"/>
        </w:tabs>
        <w:spacing w:lineRule="auto" w:line="360" w:before="0" w:after="0"/>
        <w:ind w:firstLine="709"/>
        <w:rPr>
          <w:rFonts w:ascii="Times New Roman" w:hAnsi="Times New Roman" w:cs="Times New Roman"/>
          <w:b w:val="false"/>
          <w:b w:val="false"/>
          <w:i/>
          <w:i/>
        </w:rPr>
      </w:pPr>
      <w:r>
        <w:rPr>
          <w:rFonts w:cs="Times New Roman"/>
          <w:b w:val="false"/>
          <w:i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полноценного функционирования существует несколько функций, которые должна уметь выполнять банковская системы. Рассмотрим основные тербования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1. Требования к операции "просмотр финансовых возможностей клиента" (сумма на карточке). Данная операция предоставляет информацию клиенту, о том, каким количеством денежных средств он располагает. Операция должна осуществляться в любой точке обслуживания клиентов .</w:t>
      </w:r>
    </w:p>
    <w:p>
      <w:pPr>
        <w:pStyle w:val="Header"/>
        <w:widowControl w:val="false"/>
        <w:tabs>
          <w:tab w:val="clear" w:pos="4153"/>
          <w:tab w:val="left" w:pos="1134" w:leader="none"/>
          <w:tab w:val="left" w:pos="1418" w:leader="none"/>
          <w:tab w:val="right" w:pos="8306" w:leader="none"/>
        </w:tabs>
        <w:spacing w:lineRule="auto" w:line="360"/>
        <w:ind w:firstLine="709"/>
        <w:rPr/>
      </w:pPr>
      <w:r>
        <w:rPr/>
        <w:t>Операция "просмотр финансовых возможностей клиента" должна осуществляться следующим образом:</w:t>
      </w:r>
    </w:p>
    <w:p>
      <w:pPr>
        <w:pStyle w:val="Header"/>
        <w:widowControl w:val="false"/>
        <w:numPr>
          <w:ilvl w:val="0"/>
          <w:numId w:val="2"/>
        </w:numPr>
        <w:tabs>
          <w:tab w:val="clear" w:pos="4153"/>
          <w:tab w:val="left" w:pos="-2410" w:leader="none"/>
          <w:tab w:val="left" w:pos="-1843" w:leader="none"/>
          <w:tab w:val="left" w:pos="1134" w:leader="none"/>
          <w:tab w:val="right" w:pos="8306" w:leader="none"/>
        </w:tabs>
        <w:spacing w:lineRule="auto" w:line="360"/>
        <w:ind w:left="0" w:firstLine="709"/>
        <w:rPr/>
      </w:pPr>
      <w:r>
        <w:rPr/>
        <w:t>набор ПИН;</w:t>
      </w:r>
    </w:p>
    <w:p>
      <w:pPr>
        <w:pStyle w:val="Header"/>
        <w:widowControl w:val="false"/>
        <w:numPr>
          <w:ilvl w:val="0"/>
          <w:numId w:val="2"/>
        </w:numPr>
        <w:tabs>
          <w:tab w:val="clear" w:pos="4153"/>
          <w:tab w:val="left" w:pos="-2410" w:leader="none"/>
          <w:tab w:val="left" w:pos="-1843" w:leader="none"/>
          <w:tab w:val="left" w:pos="1134" w:leader="none"/>
          <w:tab w:val="right" w:pos="8306" w:leader="none"/>
        </w:tabs>
        <w:spacing w:lineRule="auto" w:line="360"/>
        <w:ind w:left="0" w:firstLine="709"/>
        <w:rPr/>
      </w:pPr>
      <w:r>
        <w:rPr/>
        <w:t>отображение финансовых возможностей клиента по каждому кошельку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2. </w:t>
      </w:r>
      <w:r>
        <w:rPr>
          <w:sz w:val="28"/>
          <w:szCs w:val="28"/>
        </w:rPr>
        <w:t xml:space="preserve">Требования к операции "смена ПИН". </w:t>
      </w:r>
    </w:p>
    <w:p>
      <w:pPr>
        <w:pStyle w:val="Header"/>
        <w:widowControl w:val="false"/>
        <w:tabs>
          <w:tab w:val="clear" w:pos="4153"/>
          <w:tab w:val="left" w:pos="1134" w:leader="none"/>
          <w:tab w:val="center" w:pos="1276" w:leader="none"/>
          <w:tab w:val="right" w:pos="8306" w:leader="none"/>
        </w:tabs>
        <w:spacing w:lineRule="auto" w:line="360"/>
        <w:ind w:firstLine="709"/>
        <w:rPr/>
      </w:pPr>
      <w:r>
        <w:rPr/>
        <w:t>Данная операция дает возможность клиенту изменить свой ПИН. Операция должна осуществляться в любой точке обслуживания клиентов системы.</w:t>
      </w:r>
    </w:p>
    <w:p>
      <w:pPr>
        <w:pStyle w:val="Header"/>
        <w:widowControl w:val="false"/>
        <w:tabs>
          <w:tab w:val="clear" w:pos="4153"/>
          <w:tab w:val="left" w:pos="1134" w:leader="none"/>
          <w:tab w:val="center" w:pos="1276" w:leader="none"/>
          <w:tab w:val="right" w:pos="8306" w:leader="none"/>
        </w:tabs>
        <w:spacing w:lineRule="auto" w:line="360"/>
        <w:ind w:firstLine="709"/>
        <w:rPr/>
      </w:pPr>
      <w:r>
        <w:rPr/>
        <w:t>Операция смена ПИН должна осуществляться следующим образом:</w:t>
      </w:r>
    </w:p>
    <w:p>
      <w:pPr>
        <w:pStyle w:val="Header"/>
        <w:widowControl w:val="false"/>
        <w:tabs>
          <w:tab w:val="clear" w:pos="4153"/>
          <w:tab w:val="left" w:pos="1134" w:leader="none"/>
          <w:tab w:val="center" w:pos="1276" w:leader="none"/>
          <w:tab w:val="right" w:pos="8306" w:leader="none"/>
        </w:tabs>
        <w:spacing w:lineRule="auto" w:line="360"/>
        <w:ind w:firstLine="709"/>
        <w:rPr/>
      </w:pPr>
      <w:r>
        <w:rPr/>
        <w:t>- ввод старого ПИН;</w:t>
      </w:r>
    </w:p>
    <w:p>
      <w:pPr>
        <w:pStyle w:val="Header"/>
        <w:widowControl w:val="false"/>
        <w:tabs>
          <w:tab w:val="clear" w:pos="4153"/>
          <w:tab w:val="left" w:pos="1134" w:leader="none"/>
          <w:tab w:val="center" w:pos="1276" w:leader="none"/>
          <w:tab w:val="right" w:pos="8306" w:leader="none"/>
        </w:tabs>
        <w:spacing w:lineRule="auto" w:line="360"/>
        <w:ind w:firstLine="709"/>
        <w:rPr/>
      </w:pPr>
      <w:r>
        <w:rPr/>
        <w:t>- ввод нового ПИН;</w:t>
      </w:r>
    </w:p>
    <w:p>
      <w:pPr>
        <w:pStyle w:val="Header"/>
        <w:widowControl w:val="false"/>
        <w:tabs>
          <w:tab w:val="clear" w:pos="4153"/>
          <w:tab w:val="left" w:pos="1134" w:leader="none"/>
          <w:tab w:val="center" w:pos="1276" w:leader="none"/>
          <w:tab w:val="right" w:pos="8306" w:leader="none"/>
        </w:tabs>
        <w:spacing w:lineRule="auto" w:line="360"/>
        <w:ind w:firstLine="709"/>
        <w:rPr/>
      </w:pPr>
      <w:r>
        <w:rPr/>
        <w:t>- подтверждение нового ПИН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3. </w:t>
      </w:r>
      <w:r>
        <w:rPr>
          <w:sz w:val="28"/>
          <w:szCs w:val="28"/>
        </w:rPr>
        <w:t>Требования к защите от несанкционированного доступа</w:t>
      </w:r>
    </w:p>
    <w:p>
      <w:pPr>
        <w:pStyle w:val="Header"/>
        <w:widowControl w:val="false"/>
        <w:tabs>
          <w:tab w:val="clear" w:pos="4153"/>
          <w:tab w:val="left" w:pos="567" w:leader="none"/>
          <w:tab w:val="left" w:pos="851" w:leader="none"/>
          <w:tab w:val="left" w:pos="1134" w:leader="none"/>
          <w:tab w:val="center" w:pos="1276" w:leader="none"/>
          <w:tab w:val="right" w:pos="8306" w:leader="none"/>
        </w:tabs>
        <w:spacing w:lineRule="auto" w:line="360"/>
        <w:ind w:firstLine="709"/>
        <w:rPr/>
      </w:pPr>
      <w:r>
        <w:rPr/>
        <w:t>На периферийном оборудовании должна быть реализована защита от несанкционированного доступа к информации при:</w:t>
      </w:r>
    </w:p>
    <w:p>
      <w:pPr>
        <w:pStyle w:val="Header"/>
        <w:widowControl w:val="false"/>
        <w:tabs>
          <w:tab w:val="clear" w:pos="4153"/>
          <w:tab w:val="left" w:pos="567" w:leader="none"/>
          <w:tab w:val="left" w:pos="851" w:leader="none"/>
          <w:tab w:val="left" w:pos="1134" w:leader="none"/>
          <w:tab w:val="center" w:pos="1276" w:leader="none"/>
          <w:tab w:val="right" w:pos="8306" w:leader="none"/>
        </w:tabs>
        <w:spacing w:lineRule="auto" w:line="360"/>
        <w:ind w:firstLine="709"/>
        <w:rPr/>
      </w:pPr>
      <w:r>
        <w:rPr/>
        <w:t>- настройке параметров;</w:t>
      </w:r>
    </w:p>
    <w:p>
      <w:pPr>
        <w:pStyle w:val="Header"/>
        <w:widowControl w:val="false"/>
        <w:tabs>
          <w:tab w:val="clear" w:pos="4153"/>
          <w:tab w:val="left" w:pos="567" w:leader="none"/>
          <w:tab w:val="left" w:pos="851" w:leader="none"/>
          <w:tab w:val="left" w:pos="1134" w:leader="none"/>
          <w:tab w:val="center" w:pos="1276" w:leader="none"/>
          <w:tab w:val="right" w:pos="8306" w:leader="none"/>
        </w:tabs>
        <w:spacing w:lineRule="auto" w:line="360"/>
        <w:ind w:firstLine="709"/>
        <w:rPr/>
      </w:pPr>
      <w:r>
        <w:rPr/>
        <w:t>-начале работы (регистрация оператора, кассира);</w:t>
      </w:r>
    </w:p>
    <w:p>
      <w:pPr>
        <w:pStyle w:val="Header"/>
        <w:widowControl w:val="false"/>
        <w:tabs>
          <w:tab w:val="clear" w:pos="4153"/>
          <w:tab w:val="left" w:pos="567" w:leader="none"/>
          <w:tab w:val="left" w:pos="851" w:leader="none"/>
          <w:tab w:val="left" w:pos="1134" w:leader="none"/>
          <w:tab w:val="center" w:pos="1276" w:leader="none"/>
          <w:tab w:val="right" w:pos="8306" w:leader="none"/>
        </w:tabs>
        <w:spacing w:lineRule="auto" w:line="360"/>
        <w:ind w:firstLine="709"/>
        <w:rPr/>
      </w:pPr>
      <w:r>
        <w:rPr/>
        <w:t>- окончании работы (отмена регистрации оператора, кассира)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4. </w:t>
      </w:r>
      <w:r>
        <w:rPr>
          <w:sz w:val="28"/>
          <w:szCs w:val="28"/>
        </w:rPr>
        <w:t>Требования к началу работы оператора (кассира).</w:t>
      </w:r>
    </w:p>
    <w:p>
      <w:pPr>
        <w:pStyle w:val="Header"/>
        <w:widowControl w:val="false"/>
        <w:tabs>
          <w:tab w:val="clear" w:pos="4153"/>
          <w:tab w:val="left" w:pos="1134" w:leader="none"/>
          <w:tab w:val="left" w:pos="1418" w:leader="none"/>
          <w:tab w:val="right" w:pos="8306" w:leader="none"/>
        </w:tabs>
        <w:spacing w:lineRule="auto" w:line="360"/>
        <w:ind w:firstLine="709"/>
        <w:rPr/>
      </w:pPr>
      <w:r>
        <w:rPr/>
        <w:t>На периферийном оборудовании должна быть реализована операция "регистрация" для регистрации оператора (кассира) перед началом работы.</w:t>
      </w:r>
    </w:p>
    <w:p>
      <w:pPr>
        <w:pStyle w:val="Header"/>
        <w:widowControl w:val="false"/>
        <w:tabs>
          <w:tab w:val="clear" w:pos="4153"/>
          <w:tab w:val="left" w:pos="1134" w:leader="none"/>
          <w:tab w:val="left" w:pos="1418" w:leader="none"/>
          <w:tab w:val="right" w:pos="8306" w:leader="none"/>
        </w:tabs>
        <w:spacing w:lineRule="auto" w:line="360"/>
        <w:ind w:firstLine="709"/>
        <w:rPr/>
      </w:pPr>
      <w:r>
        <w:rPr/>
        <w:t>Регистрация должна осуществляться с использованием служебной карточки кассира путем ее обработки в периферийном оборудовании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5. </w:t>
      </w:r>
      <w:r>
        <w:rPr>
          <w:sz w:val="28"/>
          <w:szCs w:val="28"/>
        </w:rPr>
        <w:t>Требования к окончанию работы оператора (кассира).</w:t>
      </w:r>
    </w:p>
    <w:p>
      <w:pPr>
        <w:pStyle w:val="Header"/>
        <w:widowControl w:val="false"/>
        <w:tabs>
          <w:tab w:val="clear" w:pos="4153"/>
          <w:tab w:val="left" w:pos="1134" w:leader="none"/>
          <w:tab w:val="left" w:pos="1418" w:leader="none"/>
          <w:tab w:val="right" w:pos="8306" w:leader="none"/>
        </w:tabs>
        <w:spacing w:lineRule="auto" w:line="360"/>
        <w:ind w:firstLine="709"/>
        <w:rPr/>
      </w:pPr>
      <w:r>
        <w:rPr/>
        <w:t>На периферийном оборудовании должна быть реализована операция "отмена регистрации", которая используется в случае смены кассиров (конец смены, временная замена и т.п.), либо при временном отсутствии кассира на рабочем месте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6. </w:t>
      </w:r>
      <w:r>
        <w:rPr>
          <w:sz w:val="28"/>
          <w:szCs w:val="28"/>
        </w:rPr>
        <w:t>Требования к блокировке карточек.</w:t>
      </w:r>
    </w:p>
    <w:p>
      <w:pPr>
        <w:pStyle w:val="Header"/>
        <w:widowControl w:val="false"/>
        <w:tabs>
          <w:tab w:val="clear" w:pos="4153"/>
          <w:tab w:val="left" w:pos="1134" w:leader="none"/>
          <w:tab w:val="center" w:pos="1276" w:leader="none"/>
          <w:tab w:val="right" w:pos="8306" w:leader="none"/>
        </w:tabs>
        <w:spacing w:lineRule="auto" w:line="360"/>
        <w:ind w:firstLine="709"/>
        <w:rPr/>
      </w:pPr>
      <w:r>
        <w:rPr/>
        <w:t>Блокировка карточек (кошелька) периферийным оборудованием должна осуществляться при:</w:t>
      </w:r>
    </w:p>
    <w:p>
      <w:pPr>
        <w:pStyle w:val="Header"/>
        <w:widowControl w:val="false"/>
        <w:tabs>
          <w:tab w:val="clear" w:pos="4153"/>
          <w:tab w:val="left" w:pos="1134" w:leader="none"/>
          <w:tab w:val="center" w:pos="1276" w:leader="none"/>
          <w:tab w:val="right" w:pos="8306" w:leader="none"/>
        </w:tabs>
        <w:spacing w:lineRule="auto" w:line="360"/>
        <w:ind w:firstLine="709"/>
        <w:rPr/>
      </w:pPr>
      <w:r>
        <w:rPr/>
        <w:t>- нахождении номера карточки (кошелька) с соответствующим признаком в стоп-листе;</w:t>
      </w:r>
    </w:p>
    <w:p>
      <w:pPr>
        <w:pStyle w:val="Header"/>
        <w:widowControl w:val="false"/>
        <w:tabs>
          <w:tab w:val="clear" w:pos="4153"/>
          <w:tab w:val="left" w:pos="1134" w:leader="none"/>
          <w:tab w:val="center" w:pos="1276" w:leader="none"/>
          <w:tab w:val="right" w:pos="8306" w:leader="none"/>
        </w:tabs>
        <w:spacing w:lineRule="auto" w:line="360"/>
        <w:ind w:firstLine="709"/>
        <w:rPr/>
      </w:pPr>
      <w:r>
        <w:rPr/>
        <w:t>- трехкратном неверном предъявлении ПИН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7. </w:t>
      </w:r>
      <w:r>
        <w:rPr>
          <w:sz w:val="28"/>
          <w:szCs w:val="28"/>
        </w:rPr>
        <w:t>Требования к обработке нескольких кошельков.</w:t>
      </w:r>
    </w:p>
    <w:p>
      <w:pPr>
        <w:pStyle w:val="Normal"/>
        <w:widowControl w:val="false"/>
        <w:tabs>
          <w:tab w:val="clear" w:pos="708"/>
          <w:tab w:val="left" w:pos="460" w:leader="none"/>
          <w:tab w:val="left" w:pos="885" w:leader="none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периферийном оборудовании должна быть реализована возможность обработки нескольких кошельков:</w:t>
      </w:r>
    </w:p>
    <w:p>
      <w:pPr>
        <w:pStyle w:val="Normal"/>
        <w:widowControl w:val="false"/>
        <w:tabs>
          <w:tab w:val="clear" w:pos="708"/>
          <w:tab w:val="left" w:pos="460" w:leader="none"/>
          <w:tab w:val="left" w:pos="885" w:leader="none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разных валютах;</w:t>
      </w:r>
    </w:p>
    <w:p>
      <w:pPr>
        <w:pStyle w:val="Normal"/>
        <w:widowControl w:val="false"/>
        <w:tabs>
          <w:tab w:val="clear" w:pos="708"/>
          <w:tab w:val="left" w:pos="460" w:leader="none"/>
          <w:tab w:val="left" w:pos="885" w:leader="none"/>
          <w:tab w:val="left" w:pos="113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- в одной валюте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8. </w:t>
      </w:r>
      <w:r>
        <w:rPr>
          <w:sz w:val="28"/>
          <w:szCs w:val="28"/>
        </w:rPr>
        <w:t>Требования к операциям: "оплата товара"; "оплата услуг"; "выдача наличных денег".</w:t>
      </w:r>
    </w:p>
    <w:p>
      <w:pPr>
        <w:pStyle w:val="Header"/>
        <w:widowControl w:val="false"/>
        <w:tabs>
          <w:tab w:val="clear" w:pos="4153"/>
          <w:tab w:val="left" w:pos="1134" w:leader="none"/>
          <w:tab w:val="left" w:pos="1418" w:leader="none"/>
          <w:tab w:val="right" w:pos="8306" w:leader="none"/>
        </w:tabs>
        <w:spacing w:lineRule="auto" w:line="360"/>
        <w:ind w:firstLine="709"/>
        <w:rPr/>
      </w:pPr>
      <w:r>
        <w:rPr/>
        <w:t>Данные операции должны осуществляться с использованием карточки клиента.</w:t>
      </w:r>
    </w:p>
    <w:p>
      <w:pPr>
        <w:pStyle w:val="Header"/>
        <w:widowControl w:val="false"/>
        <w:tabs>
          <w:tab w:val="clear" w:pos="4153"/>
          <w:tab w:val="left" w:pos="1134" w:leader="none"/>
          <w:tab w:val="left" w:pos="1418" w:leader="none"/>
          <w:tab w:val="right" w:pos="8306" w:leader="none"/>
        </w:tabs>
        <w:spacing w:lineRule="auto" w:line="360"/>
        <w:ind w:firstLine="709"/>
        <w:rPr/>
      </w:pPr>
      <w:r>
        <w:rPr/>
        <w:t>Операции должны состоять из следующих этапов:</w:t>
      </w:r>
    </w:p>
    <w:p>
      <w:pPr>
        <w:pStyle w:val="Header"/>
        <w:widowControl w:val="false"/>
        <w:tabs>
          <w:tab w:val="clear" w:pos="4153"/>
          <w:tab w:val="left" w:pos="1134" w:leader="none"/>
          <w:tab w:val="left" w:pos="1418" w:leader="none"/>
          <w:tab w:val="right" w:pos="8306" w:leader="none"/>
        </w:tabs>
        <w:spacing w:lineRule="auto" w:line="360"/>
        <w:ind w:firstLine="709"/>
        <w:rPr/>
      </w:pPr>
      <w:r>
        <w:rPr/>
        <w:t>-проверки подлинности карточки;</w:t>
      </w:r>
    </w:p>
    <w:p>
      <w:pPr>
        <w:pStyle w:val="Header"/>
        <w:widowControl w:val="false"/>
        <w:tabs>
          <w:tab w:val="clear" w:pos="4153"/>
          <w:tab w:val="left" w:pos="1134" w:leader="none"/>
          <w:tab w:val="left" w:pos="1418" w:leader="none"/>
          <w:tab w:val="right" w:pos="8306" w:leader="none"/>
        </w:tabs>
        <w:spacing w:lineRule="auto" w:line="360"/>
        <w:ind w:firstLine="709"/>
        <w:rPr/>
      </w:pPr>
      <w:r>
        <w:rPr/>
        <w:t>- проверки наличия карточки в стоп-листе;</w:t>
      </w:r>
    </w:p>
    <w:p>
      <w:pPr>
        <w:pStyle w:val="Header"/>
        <w:widowControl w:val="false"/>
        <w:tabs>
          <w:tab w:val="clear" w:pos="4153"/>
          <w:tab w:val="left" w:pos="1134" w:leader="none"/>
          <w:tab w:val="left" w:pos="1418" w:leader="none"/>
          <w:tab w:val="right" w:pos="8306" w:leader="none"/>
        </w:tabs>
        <w:spacing w:lineRule="auto" w:line="360"/>
        <w:ind w:firstLine="709"/>
        <w:rPr/>
      </w:pPr>
      <w:r>
        <w:rPr/>
        <w:t>- проверки платежеспособности клиента;</w:t>
      </w:r>
    </w:p>
    <w:p>
      <w:pPr>
        <w:pStyle w:val="Header"/>
        <w:widowControl w:val="false"/>
        <w:tabs>
          <w:tab w:val="clear" w:pos="4153"/>
          <w:tab w:val="left" w:pos="1134" w:leader="none"/>
          <w:tab w:val="left" w:pos="1418" w:leader="none"/>
          <w:tab w:val="right" w:pos="8306" w:leader="none"/>
        </w:tabs>
        <w:spacing w:lineRule="auto" w:line="360"/>
        <w:ind w:firstLine="709"/>
        <w:rPr/>
      </w:pPr>
      <w:r>
        <w:rPr/>
        <w:t>-проведения платежа с помощью карточки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9.</w:t>
      </w:r>
      <w:r>
        <w:rPr>
          <w:sz w:val="28"/>
          <w:szCs w:val="28"/>
        </w:rPr>
        <w:t xml:space="preserve"> Требования к операции "проверка наличия карточки в стоп-листе".</w:t>
      </w:r>
    </w:p>
    <w:p>
      <w:pPr>
        <w:pStyle w:val="Header"/>
        <w:widowControl w:val="false"/>
        <w:tabs>
          <w:tab w:val="clear" w:pos="4153"/>
          <w:tab w:val="left" w:pos="-2410" w:leader="none"/>
          <w:tab w:val="left" w:pos="1134" w:leader="none"/>
          <w:tab w:val="left" w:pos="1560" w:leader="none"/>
          <w:tab w:val="right" w:pos="8306" w:leader="none"/>
        </w:tabs>
        <w:spacing w:lineRule="auto" w:line="360"/>
        <w:ind w:firstLine="709"/>
        <w:rPr/>
      </w:pPr>
      <w:r>
        <w:rPr/>
        <w:t>Проверка наличия карточки в стоп-листе должна осуществляться периферийным оборудованием автоматически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10. </w:t>
      </w:r>
      <w:r>
        <w:rPr>
          <w:sz w:val="28"/>
          <w:szCs w:val="28"/>
        </w:rPr>
        <w:t>Требования к проверке платежеспособности клиента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Данная проверка должна производиться автоматически, путем сравнения суммы операции с необходимой информацией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11.</w:t>
      </w:r>
      <w:r>
        <w:rPr>
          <w:sz w:val="28"/>
          <w:szCs w:val="28"/>
        </w:rPr>
        <w:t xml:space="preserve"> Требования к проведению платежа с помощью карточки.</w:t>
      </w:r>
    </w:p>
    <w:p>
      <w:pPr>
        <w:pStyle w:val="Header"/>
        <w:widowControl w:val="false"/>
        <w:tabs>
          <w:tab w:val="clear" w:pos="4153"/>
          <w:tab w:val="left" w:pos="-2410" w:leader="none"/>
          <w:tab w:val="left" w:pos="1134" w:leader="none"/>
          <w:tab w:val="left" w:pos="1560" w:leader="none"/>
          <w:tab w:val="right" w:pos="8306" w:leader="none"/>
        </w:tabs>
        <w:spacing w:lineRule="auto" w:line="360"/>
        <w:ind w:firstLine="709"/>
        <w:rPr/>
      </w:pPr>
      <w:r>
        <w:rPr/>
        <w:t>Проведение платежа с помощью карточки должно осуществляться следующим образом:</w:t>
      </w:r>
    </w:p>
    <w:p>
      <w:pPr>
        <w:pStyle w:val="Header"/>
        <w:widowControl w:val="false"/>
        <w:tabs>
          <w:tab w:val="clear" w:pos="4153"/>
          <w:tab w:val="left" w:pos="-2410" w:leader="none"/>
          <w:tab w:val="left" w:pos="1134" w:leader="none"/>
          <w:tab w:val="left" w:pos="1560" w:leader="none"/>
          <w:tab w:val="right" w:pos="8306" w:leader="none"/>
        </w:tabs>
        <w:spacing w:lineRule="auto" w:line="360"/>
        <w:ind w:firstLine="709"/>
        <w:rPr/>
      </w:pPr>
      <w:r>
        <w:rPr/>
        <w:t>- набор суммы операции;</w:t>
      </w:r>
    </w:p>
    <w:p>
      <w:pPr>
        <w:pStyle w:val="Header"/>
        <w:widowControl w:val="false"/>
        <w:tabs>
          <w:tab w:val="clear" w:pos="4153"/>
          <w:tab w:val="left" w:pos="-2410" w:leader="none"/>
          <w:tab w:val="left" w:pos="1134" w:leader="none"/>
          <w:tab w:val="left" w:pos="1560" w:leader="none"/>
          <w:tab w:val="right" w:pos="8306" w:leader="none"/>
        </w:tabs>
        <w:spacing w:lineRule="auto" w:line="360"/>
        <w:ind w:firstLine="709"/>
        <w:rPr/>
      </w:pPr>
      <w:r>
        <w:rPr/>
        <w:t>- набор суммы комиссионного вознаграждения обслуживающему банку (при наличии комиссионного вознаграждения);</w:t>
      </w:r>
    </w:p>
    <w:p>
      <w:pPr>
        <w:pStyle w:val="Header"/>
        <w:widowControl w:val="false"/>
        <w:tabs>
          <w:tab w:val="clear" w:pos="4153"/>
          <w:tab w:val="left" w:pos="-2410" w:leader="none"/>
          <w:tab w:val="left" w:pos="1134" w:leader="none"/>
          <w:tab w:val="left" w:pos="1560" w:leader="none"/>
          <w:tab w:val="right" w:pos="8306" w:leader="none"/>
        </w:tabs>
        <w:spacing w:lineRule="auto" w:line="360"/>
        <w:ind w:firstLine="709"/>
        <w:rPr/>
      </w:pPr>
      <w:r>
        <w:rPr/>
        <w:t>- подтверждение суммы операции;</w:t>
      </w:r>
    </w:p>
    <w:p>
      <w:pPr>
        <w:pStyle w:val="Header"/>
        <w:widowControl w:val="false"/>
        <w:tabs>
          <w:tab w:val="clear" w:pos="4153"/>
          <w:tab w:val="left" w:pos="-2410" w:leader="none"/>
          <w:tab w:val="left" w:pos="1134" w:leader="none"/>
          <w:tab w:val="left" w:pos="1560" w:leader="none"/>
          <w:tab w:val="right" w:pos="8306" w:leader="none"/>
        </w:tabs>
        <w:spacing w:lineRule="auto" w:line="360"/>
        <w:ind w:firstLine="709"/>
        <w:rPr/>
      </w:pPr>
      <w:r>
        <w:rPr/>
        <w:t>- набор ПИН;</w:t>
      </w:r>
    </w:p>
    <w:p>
      <w:pPr>
        <w:pStyle w:val="Header"/>
        <w:widowControl w:val="false"/>
        <w:tabs>
          <w:tab w:val="clear" w:pos="4153"/>
          <w:tab w:val="left" w:pos="-2410" w:leader="none"/>
          <w:tab w:val="left" w:pos="1134" w:leader="none"/>
          <w:tab w:val="left" w:pos="1560" w:leader="none"/>
          <w:tab w:val="right" w:pos="8306" w:leader="none"/>
        </w:tabs>
        <w:spacing w:lineRule="auto" w:line="360"/>
        <w:ind w:firstLine="709"/>
        <w:rPr/>
      </w:pPr>
      <w:r>
        <w:rPr/>
        <w:t>- распечатка карт-чека.</w:t>
      </w:r>
    </w:p>
    <w:p>
      <w:pPr>
        <w:pStyle w:val="Header"/>
        <w:widowControl w:val="false"/>
        <w:tabs>
          <w:tab w:val="clear" w:pos="4153"/>
          <w:tab w:val="left" w:pos="1134" w:leader="none"/>
          <w:tab w:val="center" w:pos="1276" w:leader="none"/>
          <w:tab w:val="right" w:pos="8306" w:leader="none"/>
        </w:tabs>
        <w:spacing w:lineRule="auto" w:line="360"/>
        <w:ind w:firstLine="709"/>
        <w:rPr/>
      </w:pPr>
      <w:r>
        <w:rPr/>
        <w:t>Карт-чек должен содержать следующие реквизиты:</w:t>
      </w:r>
    </w:p>
    <w:p>
      <w:pPr>
        <w:pStyle w:val="Header"/>
        <w:widowControl w:val="false"/>
        <w:tabs>
          <w:tab w:val="clear" w:pos="4153"/>
          <w:tab w:val="left" w:pos="1134" w:leader="none"/>
          <w:tab w:val="center" w:pos="1276" w:leader="none"/>
          <w:tab w:val="right" w:pos="8306" w:leader="none"/>
        </w:tabs>
        <w:spacing w:lineRule="auto" w:line="360"/>
        <w:ind w:firstLine="709"/>
        <w:rPr/>
      </w:pPr>
      <w:r>
        <w:rPr/>
        <w:t>а) идентификационный код периферийного оборудования;</w:t>
      </w:r>
    </w:p>
    <w:p>
      <w:pPr>
        <w:pStyle w:val="Header"/>
        <w:widowControl w:val="false"/>
        <w:tabs>
          <w:tab w:val="clear" w:pos="4153"/>
          <w:tab w:val="left" w:pos="1134" w:leader="none"/>
          <w:tab w:val="center" w:pos="1276" w:leader="none"/>
          <w:tab w:val="right" w:pos="8306" w:leader="none"/>
        </w:tabs>
        <w:spacing w:lineRule="auto" w:line="360"/>
        <w:ind w:firstLine="709"/>
        <w:rPr/>
      </w:pPr>
      <w:r>
        <w:rPr/>
        <w:t>б) идентификационный номер карточки, номер кошелька;</w:t>
      </w:r>
    </w:p>
    <w:p>
      <w:pPr>
        <w:pStyle w:val="Header"/>
        <w:widowControl w:val="false"/>
        <w:tabs>
          <w:tab w:val="clear" w:pos="4153"/>
          <w:tab w:val="left" w:pos="1134" w:leader="none"/>
          <w:tab w:val="center" w:pos="1276" w:leader="none"/>
          <w:tab w:val="right" w:pos="8306" w:leader="none"/>
        </w:tabs>
        <w:spacing w:lineRule="auto" w:line="360"/>
        <w:ind w:firstLine="709"/>
        <w:rPr/>
      </w:pPr>
      <w:r>
        <w:rPr/>
        <w:t>в) дату/время совершения операции в формате ДД.ММ.ГГГГ/ЧЧ.ММ;</w:t>
      </w:r>
    </w:p>
    <w:p>
      <w:pPr>
        <w:pStyle w:val="Header"/>
        <w:widowControl w:val="false"/>
        <w:tabs>
          <w:tab w:val="clear" w:pos="4153"/>
          <w:tab w:val="left" w:pos="1134" w:leader="none"/>
          <w:tab w:val="center" w:pos="1276" w:leader="none"/>
          <w:tab w:val="right" w:pos="8306" w:leader="none"/>
        </w:tabs>
        <w:spacing w:lineRule="auto" w:line="360"/>
        <w:ind w:firstLine="709"/>
        <w:rPr/>
      </w:pPr>
      <w:r>
        <w:rPr/>
        <w:t>г) вид операции;</w:t>
      </w:r>
    </w:p>
    <w:p>
      <w:pPr>
        <w:pStyle w:val="Header"/>
        <w:widowControl w:val="false"/>
        <w:tabs>
          <w:tab w:val="clear" w:pos="4153"/>
          <w:tab w:val="left" w:pos="1134" w:leader="none"/>
          <w:tab w:val="center" w:pos="1276" w:leader="none"/>
          <w:tab w:val="right" w:pos="8306" w:leader="none"/>
        </w:tabs>
        <w:spacing w:lineRule="auto" w:line="360"/>
        <w:ind w:firstLine="709"/>
        <w:rPr/>
      </w:pPr>
      <w:r>
        <w:rPr/>
        <w:t>д) сумму операции;</w:t>
      </w:r>
    </w:p>
    <w:p>
      <w:pPr>
        <w:pStyle w:val="Header"/>
        <w:widowControl w:val="false"/>
        <w:tabs>
          <w:tab w:val="clear" w:pos="4153"/>
          <w:tab w:val="left" w:pos="1134" w:leader="none"/>
          <w:tab w:val="center" w:pos="1276" w:leader="none"/>
          <w:tab w:val="right" w:pos="8306" w:leader="none"/>
        </w:tabs>
        <w:spacing w:lineRule="auto" w:line="360"/>
        <w:ind w:firstLine="709"/>
        <w:rPr/>
      </w:pPr>
      <w:r>
        <w:rPr/>
        <w:t>е) сумму комиссионного вознаграждения обслуживающему банку (при наличии комиссионного вознаграждения);</w:t>
      </w:r>
    </w:p>
    <w:p>
      <w:pPr>
        <w:pStyle w:val="Header"/>
        <w:widowControl w:val="false"/>
        <w:tabs>
          <w:tab w:val="clear" w:pos="4153"/>
          <w:tab w:val="left" w:pos="1134" w:leader="none"/>
          <w:tab w:val="center" w:pos="1276" w:leader="none"/>
          <w:tab w:val="right" w:pos="8306" w:leader="none"/>
        </w:tabs>
        <w:spacing w:lineRule="auto" w:line="360"/>
        <w:ind w:firstLine="709"/>
        <w:rPr/>
      </w:pPr>
      <w:r>
        <w:rPr/>
        <w:t>ж) общую сумму операции;</w:t>
      </w:r>
    </w:p>
    <w:p>
      <w:pPr>
        <w:pStyle w:val="Header"/>
        <w:widowControl w:val="false"/>
        <w:tabs>
          <w:tab w:val="clear" w:pos="4153"/>
          <w:tab w:val="left" w:pos="1134" w:leader="none"/>
          <w:tab w:val="center" w:pos="1276" w:leader="none"/>
          <w:tab w:val="right" w:pos="8306" w:leader="none"/>
        </w:tabs>
        <w:spacing w:lineRule="auto" w:line="360"/>
        <w:ind w:firstLine="709"/>
        <w:rPr/>
      </w:pPr>
      <w:r>
        <w:rPr/>
        <w:t>и) валюту операции;</w:t>
      </w:r>
    </w:p>
    <w:p>
      <w:pPr>
        <w:pStyle w:val="Header"/>
        <w:widowControl w:val="false"/>
        <w:tabs>
          <w:tab w:val="clear" w:pos="4153"/>
          <w:tab w:val="left" w:pos="1134" w:leader="none"/>
          <w:tab w:val="center" w:pos="1276" w:leader="none"/>
          <w:tab w:val="right" w:pos="8306" w:leader="none"/>
        </w:tabs>
        <w:spacing w:lineRule="auto" w:line="360"/>
        <w:ind w:firstLine="709"/>
        <w:rPr/>
      </w:pPr>
      <w:r>
        <w:rPr/>
        <w:t>к) код авторизации;</w:t>
      </w:r>
    </w:p>
    <w:p>
      <w:pPr>
        <w:pStyle w:val="Header"/>
        <w:widowControl w:val="false"/>
        <w:tabs>
          <w:tab w:val="clear" w:pos="4153"/>
          <w:tab w:val="left" w:pos="1134" w:leader="none"/>
          <w:tab w:val="center" w:pos="1276" w:leader="none"/>
          <w:tab w:val="right" w:pos="8306" w:leader="none"/>
        </w:tabs>
        <w:spacing w:lineRule="auto" w:line="360"/>
        <w:ind w:firstLine="709"/>
        <w:rPr/>
      </w:pPr>
      <w:r>
        <w:rPr/>
        <w:t>л) другие реквизиты карточки и счета, допустимые правилами системы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11.</w:t>
      </w:r>
      <w:r>
        <w:rPr>
          <w:sz w:val="28"/>
          <w:szCs w:val="28"/>
        </w:rPr>
        <w:t xml:space="preserve"> Требования к передаче информации в/из процессингового центра.</w:t>
      </w:r>
    </w:p>
    <w:p>
      <w:pPr>
        <w:pStyle w:val="Header"/>
        <w:widowControl w:val="false"/>
        <w:tabs>
          <w:tab w:val="clear" w:pos="4153"/>
          <w:tab w:val="left" w:pos="1134" w:leader="none"/>
          <w:tab w:val="center" w:pos="1276" w:leader="none"/>
          <w:tab w:val="right" w:pos="8306" w:leader="none"/>
        </w:tabs>
        <w:spacing w:lineRule="auto" w:line="360"/>
        <w:ind w:firstLine="709"/>
        <w:rPr/>
      </w:pPr>
      <w:r>
        <w:rPr/>
        <w:t>В процессинговый центр должны передаваться реестры карт-чеков в электронном виде. Электронный реестр карт-чеков должен содержать информацию о платежах и технологическую информацию.</w:t>
      </w:r>
    </w:p>
    <w:p>
      <w:pPr>
        <w:pStyle w:val="Header"/>
        <w:widowControl w:val="false"/>
        <w:tabs>
          <w:tab w:val="clear" w:pos="4153"/>
          <w:tab w:val="left" w:pos="1134" w:leader="none"/>
          <w:tab w:val="center" w:pos="1276" w:leader="none"/>
          <w:tab w:val="right" w:pos="8306" w:leader="none"/>
        </w:tabs>
        <w:spacing w:lineRule="auto" w:line="360"/>
        <w:ind w:firstLine="709"/>
        <w:rPr/>
      </w:pPr>
      <w:r>
        <w:rPr/>
        <w:t>Из процессингового центра должен приниматься и обрабатываться стоп-лист (дополнение к стоп-листу) системы.</w:t>
      </w:r>
    </w:p>
    <w:p>
      <w:pPr>
        <w:pStyle w:val="Header"/>
        <w:widowControl w:val="false"/>
        <w:tabs>
          <w:tab w:val="clear" w:pos="4153"/>
          <w:tab w:val="left" w:pos="1134" w:leader="none"/>
          <w:tab w:val="center" w:pos="1276" w:leader="none"/>
          <w:tab w:val="right" w:pos="8306" w:leader="none"/>
        </w:tabs>
        <w:spacing w:lineRule="auto" w:line="360"/>
        <w:ind w:firstLine="709"/>
        <w:rPr/>
      </w:pPr>
      <w:r>
        <w:rPr/>
        <w:t>Способ передачи определяется исходя из места установки и способа подключения периферийного оборудовани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12</w:t>
      </w:r>
      <w:r>
        <w:rPr>
          <w:sz w:val="28"/>
          <w:szCs w:val="28"/>
        </w:rPr>
        <w:t xml:space="preserve"> Требования к операции "пополнение карточки"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выполнении данной операции на периферийном оборудовании должны быть реализованы следующие функции: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полнение карточек клиентов в режиме реального времени при наличии сумм на счете (профиле счета);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полнение карточек клиентов в режиме реального времени в кредит при наличии сумм в кредит на счете (профиле счета);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- предоставление информации о текущих суммах остатков и лимита кредита на счете (профиле счета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13.</w:t>
      </w:r>
      <w:r>
        <w:rPr>
          <w:sz w:val="28"/>
          <w:szCs w:val="28"/>
        </w:rPr>
        <w:t xml:space="preserve"> Требования к группе операций "регистрация клиента, параметров карточки".</w:t>
      </w:r>
    </w:p>
    <w:p>
      <w:pPr>
        <w:pStyle w:val="Header"/>
        <w:widowControl w:val="false"/>
        <w:tabs>
          <w:tab w:val="clear" w:pos="4153"/>
          <w:tab w:val="clear" w:pos="8306"/>
          <w:tab w:val="center" w:pos="-2410" w:leader="none"/>
          <w:tab w:val="left" w:pos="1134" w:leader="none"/>
        </w:tabs>
        <w:spacing w:lineRule="auto" w:line="360"/>
        <w:ind w:firstLine="709"/>
        <w:rPr/>
      </w:pPr>
      <w:r>
        <w:rPr/>
        <w:t>Периферийное оборудование должно предоставлять возможность регистрации следующих участников:</w:t>
      </w:r>
    </w:p>
    <w:p>
      <w:pPr>
        <w:pStyle w:val="Header"/>
        <w:widowControl w:val="false"/>
        <w:tabs>
          <w:tab w:val="clear" w:pos="4153"/>
          <w:tab w:val="clear" w:pos="8306"/>
          <w:tab w:val="center" w:pos="-2410" w:leader="none"/>
          <w:tab w:val="left" w:pos="1134" w:leader="none"/>
        </w:tabs>
        <w:spacing w:lineRule="auto" w:line="360"/>
        <w:ind w:firstLine="709"/>
        <w:rPr/>
      </w:pPr>
      <w:r>
        <w:rPr/>
        <w:t>- держателя личной карточки;</w:t>
      </w:r>
    </w:p>
    <w:p>
      <w:pPr>
        <w:pStyle w:val="Header"/>
        <w:widowControl w:val="false"/>
        <w:tabs>
          <w:tab w:val="clear" w:pos="4153"/>
          <w:tab w:val="clear" w:pos="8306"/>
          <w:tab w:val="center" w:pos="-2410" w:leader="none"/>
          <w:tab w:val="left" w:pos="1134" w:leader="none"/>
        </w:tabs>
        <w:spacing w:lineRule="auto" w:line="360"/>
        <w:ind w:firstLine="709"/>
        <w:rPr/>
      </w:pPr>
      <w:r>
        <w:rPr/>
        <w:t>- юридического лица (владельца корпоративного счета);</w:t>
      </w:r>
    </w:p>
    <w:p>
      <w:pPr>
        <w:pStyle w:val="Header"/>
        <w:widowControl w:val="false"/>
        <w:tabs>
          <w:tab w:val="clear" w:pos="4153"/>
          <w:tab w:val="clear" w:pos="8306"/>
          <w:tab w:val="center" w:pos="-2410" w:leader="none"/>
          <w:tab w:val="left" w:pos="1134" w:leader="none"/>
        </w:tabs>
        <w:spacing w:lineRule="auto" w:line="360"/>
        <w:ind w:firstLine="709"/>
        <w:rPr/>
      </w:pPr>
      <w:r>
        <w:rPr/>
        <w:t>- держателя корпоративной карточки;</w:t>
      </w:r>
    </w:p>
    <w:p>
      <w:pPr>
        <w:pStyle w:val="Header"/>
        <w:widowControl w:val="false"/>
        <w:tabs>
          <w:tab w:val="clear" w:pos="4153"/>
          <w:tab w:val="clear" w:pos="8306"/>
          <w:tab w:val="center" w:pos="-2410" w:leader="none"/>
          <w:tab w:val="left" w:pos="1134" w:leader="none"/>
        </w:tabs>
        <w:spacing w:lineRule="auto" w:line="360"/>
        <w:ind w:firstLine="709"/>
        <w:rPr/>
      </w:pPr>
      <w:r>
        <w:rPr/>
        <w:t>- держателя семейной карточки.</w:t>
      </w:r>
    </w:p>
    <w:p>
      <w:pPr>
        <w:pStyle w:val="Normal"/>
        <w:widowControl w:val="false"/>
        <w:tabs>
          <w:tab w:val="clear" w:pos="708"/>
          <w:tab w:val="left" w:pos="-2410" w:leader="none"/>
          <w:tab w:val="left" w:pos="1134" w:leader="none"/>
          <w:tab w:val="left" w:pos="15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14. </w:t>
      </w:r>
      <w:r>
        <w:rPr>
          <w:sz w:val="28"/>
          <w:szCs w:val="28"/>
        </w:rPr>
        <w:t>Передача в процессинговый центр данных о клиенте, прием ответа.</w:t>
      </w:r>
    </w:p>
    <w:p>
      <w:pPr>
        <w:pStyle w:val="Normal"/>
        <w:widowControl w:val="false"/>
        <w:tabs>
          <w:tab w:val="clear" w:pos="708"/>
          <w:tab w:val="left" w:pos="-2410" w:leader="none"/>
          <w:tab w:val="left" w:pos="1134" w:leader="none"/>
          <w:tab w:val="left" w:pos="1560" w:leader="none"/>
        </w:tabs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15.</w:t>
      </w:r>
      <w:r>
        <w:rPr>
          <w:sz w:val="28"/>
          <w:szCs w:val="28"/>
        </w:rPr>
        <w:t xml:space="preserve"> Регистрация параметров карточки и кошелька, в том числе карточки с несколькими кошельками.</w:t>
      </w:r>
    </w:p>
    <w:p>
      <w:pPr>
        <w:pStyle w:val="Normal"/>
        <w:widowControl w:val="false"/>
        <w:tabs>
          <w:tab w:val="clear" w:pos="708"/>
          <w:tab w:val="left" w:pos="-2410" w:leader="none"/>
          <w:tab w:val="left" w:pos="1134" w:leader="none"/>
          <w:tab w:val="left" w:pos="1560" w:leader="none"/>
        </w:tabs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16. </w:t>
      </w:r>
      <w:r>
        <w:rPr>
          <w:sz w:val="28"/>
          <w:szCs w:val="28"/>
        </w:rPr>
        <w:t>Передача в процессинговый центр заявки на персонализацию, прием ответа.</w:t>
      </w:r>
    </w:p>
    <w:p>
      <w:pPr>
        <w:pStyle w:val="Normal"/>
        <w:widowControl w:val="false"/>
        <w:tabs>
          <w:tab w:val="clear" w:pos="708"/>
          <w:tab w:val="left" w:pos="-2410" w:leader="none"/>
          <w:tab w:val="left" w:pos="1134" w:leader="none"/>
          <w:tab w:val="left" w:pos="1560" w:leader="none"/>
        </w:tabs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17.</w:t>
      </w:r>
      <w:r>
        <w:rPr>
          <w:sz w:val="28"/>
          <w:szCs w:val="28"/>
        </w:rPr>
        <w:t xml:space="preserve"> Прием из процессингового центра данных о клиенте и параметрах карточки, открытие карт-счета, формирование ответа с указанием номера карт-счета.</w:t>
      </w:r>
    </w:p>
    <w:p>
      <w:pPr>
        <w:pStyle w:val="Normal"/>
        <w:widowControl w:val="false"/>
        <w:tabs>
          <w:tab w:val="clear" w:pos="708"/>
          <w:tab w:val="left" w:pos="-2410" w:leader="none"/>
          <w:tab w:val="left" w:pos="1134" w:leader="none"/>
          <w:tab w:val="left" w:pos="1560" w:leader="none"/>
        </w:tabs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18.</w:t>
      </w:r>
      <w:r>
        <w:rPr>
          <w:sz w:val="28"/>
          <w:szCs w:val="28"/>
        </w:rPr>
        <w:t xml:space="preserve"> Выдача карточки клиенту, передача в процессинговый центр сообщения о факте выдачи карточки клиенту, прием ответа.</w:t>
      </w:r>
    </w:p>
    <w:p>
      <w:pPr>
        <w:pStyle w:val="Normal"/>
        <w:widowControl w:val="false"/>
        <w:tabs>
          <w:tab w:val="clear" w:pos="708"/>
          <w:tab w:val="left" w:pos="-2410" w:leader="none"/>
          <w:tab w:val="left" w:pos="1134" w:leader="none"/>
          <w:tab w:val="left" w:pos="1560" w:leader="none"/>
        </w:tabs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19.</w:t>
      </w:r>
      <w:r>
        <w:rPr>
          <w:sz w:val="28"/>
          <w:szCs w:val="28"/>
        </w:rPr>
        <w:t xml:space="preserve"> Аннулирование карточки, закрытие карт-счета (в том числе сверка операций по счету и на карточке, возврат всех средств с карточки на счет), передача в процессинговый центр сообщения об аннулировании карточки, прием ответа.</w:t>
      </w:r>
    </w:p>
    <w:p>
      <w:pPr>
        <w:pStyle w:val="Normal"/>
        <w:widowControl w:val="false"/>
        <w:tabs>
          <w:tab w:val="clear" w:pos="708"/>
          <w:tab w:val="left" w:pos="-2410" w:leader="none"/>
          <w:tab w:val="left" w:pos="1134" w:leader="none"/>
          <w:tab w:val="left" w:pos="1560" w:leader="none"/>
        </w:tabs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20. </w:t>
      </w:r>
      <w:r>
        <w:rPr>
          <w:sz w:val="28"/>
          <w:szCs w:val="28"/>
        </w:rPr>
        <w:t>Формирование заявки на изменение параметров кошелька и карточки, передача заявки в процессинговый центр, прием ответ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firstLine="709"/>
        <w:jc w:val="center"/>
        <w:outlineLvl w:val="1"/>
        <w:rPr/>
      </w:pPr>
      <w:r>
        <w:rPr>
          <w:b/>
          <w:sz w:val="28"/>
          <w:szCs w:val="28"/>
        </w:rPr>
        <w:t>2.2 Обзор информационных систем по работе с банковскими электронными картами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отрим некоторые программные средства по работе с банковскими электронными картам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RS-Retail Pervasive — оптимальное программное средство для автоматизации карточных технологий как в небольших, так и в крупных многофилиальных банках. Выполнение операций с пластиковыми картами обеспечивает модуль «Пластиковые карты». Сегодня он используется — как автономно, так и совместно с другими продуктами «R-Style Softlab»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истеме предусмотрена возможность гибко регулировать доступ работников одного филиала к счетам других подразделений на основе вида счета, выполняемых операций и прав пользователей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Инструмент для автоматизации работы с кредитными картами создан на базе программных комплексов RS-Retail Pervasive (механизм ведения кредитных карт и банковских счетов) и RS-Loans Pervasive (учет кредитной составляющей договора на открытие кредитной карты, включая договоры обеспечения). Все бизнес-операции осуществляются на единой клиентской базе, с единым кредитным портфелем и общей базой депозитных счетов и карт заемщика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бэкофисных системах линейки RS-Bank Pervasive выполняются следующие операции с пластиковыми карточками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эмиссия — в частности, можно установить соответствие между карточками и карточными счетами по формуле "многие ко многим", связывая с одной карточкой несколько счетов (как в одной, так и в разных валютах), а с одним счетом - несколько карточек;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открытие карточных счетов — в том числе с указанием их связи с другими счетами (страхового депозита, ссудными и пр.)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обслуживание карточных счетов клиентов — предусматривается обработка транзакций, осуществление операций пополнения счетов, удержание комиссионных, а также расчет, начисление и причисление процентов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обслуживание пластиковых карт международных и локальных платежных систем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формирование и обработка файлов, необходимых для обмена информацией с процессинговыми центрами на базе программных комплексов «OpenWay» («Мастер-Банк», «Экспобанк», Банк Москвы, «Гута-банк», «МДМ-банк»), TP II («Газпромбанк») и STB («Сбербанк»);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работу с овердрафтом (как разрешенным, так и неразрешенным)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обслуживание карт, на которые начисляется заработная плата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обеспечение деятельности кассы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формирование бухгалтерских документов и отражение их в АБС RS-Bank 5.0 или АБС других разработчиков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формирование всей необходимой отчетност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ждая операция в системе регламентирована по шагам. Например, при совершении операции по оплате транзакции система автоматически (по заранее настроенному шаблону) производит пошаговые действия по выполнению оплаты, взиманию комиссионных, а при недостатке средств на карточном счете — либо по списанию соответствующих сумм со счета страхового депозита либо по кредитованию счета. Если пользователь не выполнил один из шагов, система не позволит ему перейти к следующему. Таким образом, возможность совершения ошибок исключена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деология построения систем данной линейки подразумевает, что их настройка выполняется уполномоченными работниками головного банка только единожды, а затем тиражируется для других структурных подразделений. Таким образом, сотрудникам филиалов и отделений не нужно контролировать корректность условий предоставления той или иной услуги (например, правильность расчета процентов либо взимания комиссионного сбора по операции) — им достаточно лишь ввести необходимые для осуществления операции реквизиты: номер счета, сумму и т.д. Производительность труда и качество выполнения операций при таком подходе значительно повышаютс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Софит РПЦ. Рассмотрим основные характеристики российской системы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жцентровая система шлюзования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проведение настроек для осуществления маршрутизации авторизационных запросов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организация пересылки авторизационных запросов по каналам связи на центры авторизации, обеспечение обслуживания карт международных платежных систем и других карт, путем маршрутизации информации по ним в соответствующие процессинговые центры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трансляция ответов эмитентов эквайрерам (по электронным и локальным картвам банков участников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ключами согласно правил платежных систем VISA и MasterCard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хранение криптограмм ключей (PVK/LMK, CVK/LMK, TPK loc /LMK, ZPK loc /LMK)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поддержка аппаратных криптогафических средств HSM, сертифицированных международными платежными системами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трансляция PIN – блоков, PIN верификаци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вторизация финансовых транзакций по локальным и электронным картам банков-участников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прием авторизационных запросов, адресованных эмитентам, предоставление разрешений на проведение операций или отказов (по электронным и локальным картам банков – участников)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проверка лимитов карт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проверка подлинности карты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генерация кода авторизации по результатам обработки финансовой транзакции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ведение базы данных авторизационных запросов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административных функций по работе с банковскими картами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мониторинг всех авторизаций, осуществленных в терминальной сети РПЦ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мониторинг всех авторизаций, осуществленных во внешней сети по картам локальной авторизации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установка курсов конвертации в системе авторизации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возмозможность установки лимитов и лимитов активности для карт, стоящих на авторизации в ПЦ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блокировка/разблокировка карт, просмотр истории блокировок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осуществление просмотра и выборки информации о клиентах и картах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Осуществление операций по сбору, обработке и рассылке участникам расчетов информации по операциям с банковскими картами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обработка журналов операций от терминальных устройств и разделение их на операции по картам международных платежных систем, локальных карт, картам платежных систем UC, STB, NCC 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формирование реестров оплат для выгрузки в процессинговый центр «Рукард» по эмитентским и и эквайринговым операциям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формирование реестров платежей для выгрузки участникам по локальным картам и картам, стоящим на авторизации в РПЦ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загрузка и обработка реестров платежей по картам участников, авторизуемых в процессинговом центре «Рукард»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загрузка и обработка файлов финансовых сообщений, полученных из процессингового центра «Рукард», по международным картам региона, обслуженных в устройствах сторонних банков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формирование Outgoing файлов для процессингового центра «Рукард»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мен информацией по эмиссии пластиковых карт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загрузка, обработка и отправка участникам файлов с типами карточных продуктов от «Рукард»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прием, обработка и выгрузка файлов тарифов от участников в процессинговый центр «Рукард»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прием и обработка файлов заявок от участников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загрузка, обработка и отправка участникам файлов с номерами карт от «Рукард»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прием и обработка файлов лимитов от участников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агрузка, обработка и формирование файлов авторизаций участников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Семейство TranzWare объединяет в себе широкий набор инновационных продуктов и решений, способных поддержать любой этап жизненного цикла банковских карт и настраиваемых под самые специфические технологические и бизнес требования. Являясь интегрированным и в то же время модульным программным решением, семейство продуктов TranzWare позволяет эффективно использовать приложения в любой бизнес среде и отличается легкостью внедрения и удобством дальнейшей эксплуатации. TranzWare обеспечивает значительное снижение издержек при пуске решений в промышленную эксплуатацию, обладает развитыми средствами обеспечения безопасности и аналитическими инструментами и предоставляет надежную платформу для наращивания функциональности продуктов, пролиферации решений и поддержки новых технологий, тем самым вбирая в себя потенциал новых разработок в этой стремительно развивающейся област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дукты семейства TranzWare от Compass Plus обеспечивают следующие функции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Автоматизация функций Back-office, связанных с управлением клиентами, счетами, картами и ведением торговых предприятий;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лнофункциональная персонализация и издание физических (карт с магнитной полосой и EMV) и виртуальных карт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Эффективный инструмент взаиморасчетов для поддержки платежной среды любой сложности и структуры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Безопасная, мощная обработка транзакций, обеспечивающая высокоскоростной, многомасштабный, отказоустойчивый сервис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Управление неограниченным количеством устройств и каналов доставки;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евентивный мониторинг мошеннических операций и управление рисками;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даленное (в том числе, Internet и мобильное) банковское обслуживание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бор, организация и хранение детальных, интегрированных и исторических клиентских данных, готовых к использованию в различных аналитических системах (Data Warehouse)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ногоаспектный анализ с целью формирования и представления статистических данных на витринах данных, в системах статистического моделирования поведения сложных объектов и т.д., а также генерация отчетов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Электронное Предъявление и Оплата Счетов (EBPP)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онтроль и ведение делинквентных счетов (debt collection)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етензионная работа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- </w:t>
      </w:r>
      <w:r>
        <w:rPr>
          <w:sz w:val="28"/>
          <w:szCs w:val="28"/>
        </w:rPr>
        <w:t>Поддержка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различных</w:t>
      </w:r>
      <w:r>
        <w:rPr>
          <w:sz w:val="28"/>
          <w:szCs w:val="28"/>
          <w:lang w:val="en-US"/>
        </w:rPr>
        <w:t xml:space="preserve"> Value-Added Applications (VAA)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ногофакторная аутентификация для современного пользователя, безопасность транзакций и сессий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спределение межсистемных сообщений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тресс-тестирование процессинговых хостов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И множество других настраиваемых функций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лючевыми преимуществами TranzWare являются: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Функциональность. Высокотехнологичные решения TranzWare способны обеспечить построение полных EFT-систем любого масштаба и сложности, исключая необходимость интеграции большого количества систем и снижая стоимость дельнейшей поддержк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ногоканальность. TranzWare поддерживает проведение финансовых транзакций посредством мобильных телефонов, точек доступа в Internet и, безусловно, более традиционных устройств – POS-терминалов и банкоматов – всё на единой платформе. Обилие каналов позволяет банкам соответствовать меняющимся рыночным требованиям, получать доступ к новым сегментам и выявлять возможности кросс-продаж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асштабируемость, гибкость. TranzWare имеет модульную структуру и использует объектно-ориентированные технологии, что дает высокую гибкость и масштабируемость. В результате, продукты TranzWare допускают динамичную настройку, предоставляют платформу для разнообразных финансовых услуг, ускоряют время внедрения и обеспечивают бизнес-рост без значительных инвестиций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тказоустойчивость.</w:t>
        <w:tab/>
        <w:t>TranzWare обладает распределенной серверной (кластерной) архитектурой, гарантирующей бесперебойную работу даже при сервисном обслуживании или неисправностях системы и поддерживающей пиковые объемы обработки транзакций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изводительность. Продукты TranzWare способны обрабатывать как низкие, так и высокие объемы данных и поддерживать трафик от нескольких до тысяч устройств обслуживани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вместимость</w:t>
        <w:tab/>
        <w:t>все продукты разработаны с учетом необходимости взаимодействия с существующим программным обеспечением и устройствами сторонних производителей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Безопасность. Решения полностью соответствуют промышленным стандартам безопасности, объединяют в себе превентивный риск менеджмент, систему выявления мошеннических операций, средства многофакторной пользовательской аутентификации и аудита, а также надежные системы контроля доступа. Все средства обеспечения безопасности применимы и эффективны в разрезе всех карточных продуктов, на всех этапах жизненного цикла карт и для любых каналов (включая Internet и мобильные телефоны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ответствие стандартам. Продукты семейства TranzWare соответствуют всем стандартам обработки электронных платежей и подвергаются надлежащим процедурам обновления при изменениях данных стандартов. Как таковой, TranzWare транслирует данное преимущество своим клиентам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Экономичность. Благодаря тому, что TranzWare базируется на открытых системных платформах и по сути имеет масштабируемую архитектуру, Compass Plus гарантирует значительное снижение издержек при пуске решений в промышленную эксплуатацию. Более того, продукты TranzWare позволят снизить текущие расходы внедряющим компаниям. В процессе эксплуатации решения не требуют высокой квалификации персонала или специальных навыков: собственный IT-департамент финансового института сможет обеспечивать поддержку решения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4. Система «BPE: ПЛАСТИКОВЫЕ КАРТЫ». Система "BPE: ПЛАСТИКОВЫЕ КАРТЫ" предназначена для автоматизации ведения пластиковых карт различных платежных систем. Система может настраиваться для работы как с одним, так и с несколькими Процессинговыми Центрами(ПЦ), для осуществления ежедневного обмена информацией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истема «BPE: ПЛАСТИКОВЫЕ КАРТЫ» является составной частью семейства продуктов, построенных на платформе BPE – Banks Products Engine, реализующей объектную модель описания и работы с базовыми сущностями и предоставляющей средства построения различных протоколов обмена Системы с внешней информационной средой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штатной поставке Система «BPE: ПЛАСТИКОВЫЕ КАРТЫ» интегрирована с учетным ядром BankManager. Благодаря возможностям платформы BPE Система легко интегрируется в контур документооборота различных ИБС посредством открытой подсистемы импорта-экспорта. Подсистема импорта-экспорта обеспечивает передачу операций в учетное ядро любой ИБС как режиме on-line, так и в пакетном режиме. При этом могут использоваться различные схемы сворачивания аналитических счетов, что особенно актуально для банков, активно занимающихся розничным бизнесом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ьзуя встроенный в BPE режим настройки дерева объектов, администратор получает возможность расширять схему Базы Данных (БД), вводя новые справочники, классификаторы, дополнительные параметры существующих объектов (договоров, счетов, клиентов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функциональные возможности системы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. Для ведения договоров пластиковых карт: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Регистрация клиентов физических и юридических лиц в единой клиентской базе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Ведение справочников платежных систем (Maestro, Visa, MasterCard) и видов карт (Visa Gold, Visa Classic, Visa Electron и т.д.)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Возможность настройки различных банковских продуктов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Ведение оперативной базы договоров обслуживания пластиковых карт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В системе отслеживается весь жизненный цикл договора обслуживания пластиковой карты, начиная от его заключения и заканчивая передачей в архив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Ведение набора как основных, так и прилинкованных карт. Привязка неограниченного количества карт к одному счету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Печать текстов договоров на основании настраиваемых шаблонов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Управление остатками на карточных счетах. Обслуживание корпоративных счетов. Ведение счетов разрешенного и неразрешенного овердрафта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Гибкая настройка тарифов обслуживания для различных банковских продуктов и отдельных договоров. Возможность настройки комиссий с использованием формул и в различных валютах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Обмен информацией с одним (или несколькими) процессинговыми центрами (ПЦ) о выпущенных картах и проведенных операциях. Формирование операций и бухгалтерских проводок по карточному счету на основании полученных из ПЦ транзакций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Поддержка технологии ведения зарплатных карт (технология «Зарплатный проект»). Обмен данными в рамках зарплатного проекта с предприятием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Система безопасности позволяющая регламентировать доступ пользователей к информации по отдельным договорам, группам договоров. Настройка прав на проведение отдельных операций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2. Для формирования операций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Выполнение и учет технологических операций по договору или выборке договоров. Ведение журнала сформированных операций с возможностью отката, коррекции операций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Учет проведенных операций на аналитических счетах и формирование бухгалтерских проводок. Передача проводок в операционный день в режиме on-line или в пакетном режиме на основании настроенного формата передачи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Формирование и печать документов по проведенным операциям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3. Для получения отчетности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Настраиваемая система фильтров для журналов системы, позволяющая пользователю осуществлять оперативную выборку необходимой информации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Формирование отчетных форм по выборке договоров. Возможность вывыода информации на печать с использованием средств MS OFFICE: MS-Excel и MS- Word. Кроме того, имеется возможность выборки данных из любого режима и журнала системы с экспортом отфильтрованной информации в MS-Excel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Технология ведения счетов пластиковых карт «BPE: ПЛАСТИКОВЫЕ КАРТЫ».</w:t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firstLine="709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роцессинговый центр — юридическое лицо или его структурное подразделение, обеспечивающее информационное и технологическое взаимодействие между участниками расчётов.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В русском языке понятие процессинговый центр, как правило, используется в применении к организациям, осуществляющим процессинг пластиковых карт.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Большинство, российских банков, эмитирующих банковские карты создают собственные банковские процессинговые центры — структурные подразделения банков, осуществляющие информационное и технологическое взаимодействие между участниками расчётов и обеспечивающие проведение внутрибанковской обработки операций с пластиковыми картами. Здесь можно найти практически полный перечень всех процессинговых центров России (как внутрибанковских, так и в форме самостоятельных юрлиц).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Крупнейшими в мире компаниями, осуществляющим процессинг пластиковых карт, являются.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Сейчас функционируют или находятся в стадии запуска 1130 процессинговых центров. Эти процессинговые центры обслуживают порядка 500 российских банков-участников МПС VISA и MasterCard (это оценочное число, так как точное количество участников МПС мне ни разу не встречалось - платежные системы почему-то не хвастаются полным списком своих участников). 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firstLine="709"/>
        <w:jc w:val="both"/>
        <w:outlineLvl w:val="0"/>
        <w:rPr/>
      </w:pPr>
      <w:r>
        <w:rPr>
          <w:sz w:val="28"/>
          <w:szCs w:val="28"/>
        </w:rPr>
        <w:t>Таким образом, каждый четвертый российский банк имеет собственный процессинговый центр. С уверенностью можно утверждать, что процессинговый аутсорсинг у нас не в моде.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Не так уж и редко один процессинговый центр эксплуатирует несколько процессинговых систем от различных поставщиков (либо между ними каким-то образом распределяется функциональность, либо происходит постепенная миграция с одного решения на другое).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Если подвести итоги соцсоревнования между поставщиками хостовых систем по количеству клиентов, эксплуатирующих их системы, то первые три места распределятся между компаниями OpenWay Group, Compass Plus и Банковский Производственный Центр (БПЦ). 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Несмотря на то, что на российском рынке представлено 15 процессинговых решений эти 3 компании лидируют со значительным отрывом от остальных конкурентов и в совокупности занимают 65% рынка.</w:t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firstLine="709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ИСПОЛЬЗОВАННОЙ ЛИТЕРАТУРЫ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09" w:leader="none"/>
        </w:tabs>
        <w:spacing w:lineRule="auto" w:line="360"/>
        <w:ind w:left="0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Андреев А.А. и др. Пластиковые карты. – 4-е изд. Перераб. И доп. – М.: Издательская группа “БДЦ-Пресс”, 2002. – 576 с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09" w:leader="none"/>
        </w:tabs>
        <w:spacing w:lineRule="auto" w:line="360"/>
        <w:ind w:left="0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Балабанов И.Т. Электронная коммерция. – спб.: Питер, 2001. – 336 с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09" w:leader="none"/>
        </w:tabs>
        <w:spacing w:lineRule="auto" w:line="360"/>
        <w:ind w:left="0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Березина М. П., Крупнов Ю. С. Межбанковские расчеты -М.: Финстатинформ, -2004.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09" w:leader="none"/>
        </w:tabs>
        <w:spacing w:lineRule="auto" w:line="360"/>
        <w:ind w:left="0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Бломштейн Г. Д., Саммерс Б. Д. Банковское дело и платежная система. -М.: - 2005.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09" w:leader="none"/>
        </w:tabs>
        <w:spacing w:lineRule="auto" w:line="360"/>
        <w:ind w:left="0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Иванов Н.В. Управление карточным бизнесом в коммерческом банке. – М.: Издательская группа “БДЦ-Пресс”, 2003. – 272 с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09" w:leader="none"/>
        </w:tabs>
        <w:spacing w:lineRule="auto" w:line="360"/>
        <w:ind w:left="0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Логинов А.Л. Функционирование электронных платежных систем. – //“Конфидент”, 2005. – №4 – С.48-51.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09" w:leader="none"/>
        </w:tabs>
        <w:spacing w:lineRule="auto" w:line="360"/>
        <w:ind w:left="0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Мотовилов О.В. Банковское дело: Учебное пособие. – спб.: Издательство ОАО “ВНИИГ имени Б.Е.Веденеева”, 2001. – 225 с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09" w:leader="none"/>
        </w:tabs>
        <w:spacing w:lineRule="auto" w:line="360"/>
        <w:ind w:left="0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ашковский Д.А. Проблемные вопросы информационных и телекоммуникационных рисков, возникающих в деятельности кредитных организаций // “Банкир Санкт-Петербурга”, 2002. – №2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09" w:leader="none"/>
        </w:tabs>
        <w:spacing w:lineRule="auto" w:line="360"/>
        <w:ind w:left="0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убинштейн Т.Б., Мирошкина О.В. Развитие банковской системы и инновационные банковские продукты (пластиковые карты). – М.: Гелиос АРВ, 2002. – 192 с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09" w:leader="none"/>
        </w:tabs>
        <w:spacing w:lineRule="auto" w:line="360"/>
        <w:ind w:left="0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удакова О.С. Банковские электронные услуги: Учебное пособие для вузов. – М.: Банки и биржи, ЮНИТИ, 2007. – 261 с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09" w:leader="none"/>
        </w:tabs>
        <w:spacing w:lineRule="auto" w:line="360"/>
        <w:ind w:left="0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Тедеев А.А. Электронные банковские услуги и Интернет-банкинг: правовое регулирование и налогообложение. – М.: Налоговый индекс, 2002. – 320 с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09" w:leader="none"/>
        </w:tabs>
        <w:spacing w:lineRule="auto" w:line="360"/>
        <w:ind w:left="0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Финансы и кредит: Учебник / Под ред. Проф. М.В.Романовского, проф. Г.Н. Белоглазовой. – М.: Юрайт-Издат, 2004. – 575 с.</w:t>
      </w:r>
    </w:p>
    <w:sectPr>
      <w:headerReference w:type="default" r:id="rId2"/>
      <w:headerReference w:type="first" r:id="rId3"/>
      <w:footnotePr>
        <w:numFmt w:val="decimal"/>
        <w:numRestart w:val="eachPage"/>
      </w:footnotePr>
      <w:type w:val="nextPage"/>
      <w:pgSz w:w="11906" w:h="16838"/>
      <w:pgMar w:left="1701" w:right="851" w:gutter="0" w:header="709" w:top="1134" w:footer="0" w:bottom="11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widowControl w:val="false"/>
        <w:numPr>
          <w:ilvl w:val="0"/>
          <w:numId w:val="0"/>
        </w:numPr>
        <w:jc w:val="both"/>
        <w:outlineLvl w:val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Иванов Н.В. Управление карточным бизнесом в коммерческом банке. – М.: Издательская группа “БДЦ-Пресс”, 2003. </w:t>
      </w:r>
    </w:p>
  </w:footnote>
  <w:footnote w:id="3">
    <w:p>
      <w:pPr>
        <w:pStyle w:val="Normal"/>
        <w:widowControl w:val="false"/>
        <w:numPr>
          <w:ilvl w:val="0"/>
          <w:numId w:val="0"/>
        </w:numPr>
        <w:jc w:val="both"/>
        <w:outlineLvl w:val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Рудакова О. С. Банковские электронные услуги -М.: Банки и биржи, ЮНИТИ, 2007. </w:t>
      </w:r>
    </w:p>
  </w:footnote>
  <w:footnote w:id="4">
    <w:p>
      <w:pPr>
        <w:pStyle w:val="Normal"/>
        <w:widowControl w:val="false"/>
        <w:numPr>
          <w:ilvl w:val="0"/>
          <w:numId w:val="0"/>
        </w:numPr>
        <w:jc w:val="both"/>
        <w:outlineLvl w:val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Балабанов И.Т. Электронная коммерция. – спб.: Питер, 2001. </w:t>
      </w:r>
    </w:p>
  </w:footnote>
  <w:footnote w:id="5">
    <w:p>
      <w:pPr>
        <w:pStyle w:val="Normal"/>
        <w:widowControl w:val="false"/>
        <w:numPr>
          <w:ilvl w:val="0"/>
          <w:numId w:val="0"/>
        </w:numPr>
        <w:jc w:val="both"/>
        <w:outlineLvl w:val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Рудакова О.С. Банковские электронные услуги: Учебное пособие для вузов. – М.: Банки и биржи, ЮНИТИ, 2007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467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67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05pt;height:16.1pt;mso-wrap-distance-left:0pt;mso-wrap-distance-right:0pt;mso-wrap-distance-top:0pt;mso-wrap-distance-bottom:0pt;margin-top:0.05pt;mso-position-vertical-relative:text;margin-left:424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699"/>
        </w:tabs>
        <w:ind w:left="1699" w:hanging="99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firstLine="720"/>
      <w:jc w:val="both"/>
      <w:outlineLvl w:val="0"/>
    </w:pPr>
    <w:rPr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Верхний колонтитул Знак"/>
    <w:qFormat/>
    <w:rPr/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Текст сноски Знак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5">
    <w:name w:val="Схема документа Знак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ind w:firstLine="720"/>
      <w:jc w:val="both"/>
    </w:pPr>
    <w:rPr>
      <w:sz w:val="28"/>
      <w:szCs w:val="28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Footnote">
    <w:name w:val="Footnote Text"/>
    <w:basedOn w:val="Normal"/>
    <w:pPr/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2T20:05:00Z</dcterms:created>
  <dc:creator>Алла</dc:creator>
  <dc:description/>
  <cp:keywords/>
  <dc:language>en-US</dc:language>
  <cp:lastModifiedBy>Mage</cp:lastModifiedBy>
  <dcterms:modified xsi:type="dcterms:W3CDTF">2011-10-02T20:05:00Z</dcterms:modified>
  <cp:revision>2</cp:revision>
  <dc:subject/>
  <dc:title/>
</cp:coreProperties>
</file>