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pacing w:lineRule="auto" w:line="360" w:before="0" w:after="0"/>
        <w:ind w:firstLine="709"/>
        <w:jc w:val="both"/>
        <w:rPr/>
      </w:pPr>
      <w:r>
        <w:rPr>
          <w:rFonts w:cs="Times New Roman" w:ascii="Times New Roman" w:hAnsi="Times New Roman"/>
          <w:bCs/>
          <w:color w:val="000000"/>
          <w:sz w:val="28"/>
          <w:szCs w:val="28"/>
        </w:rPr>
        <w:t>Актуальность исследова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условлена возрастающей ролью страхования, как главного инструмента (средства) снижения степени риска в условиях рыночной экономики. Динамичное развитие страхования в современной России связано с развитием коммерческого страхования и, прежде всего, имущественного страхования. Так, наряду с ранее применявшимися видами страхования имущества развиваются и усовершенствуются такие виды страхования, как страхование предпринимательских рисков, страхование гражданской ответствен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ллельно с развитием услуг имущественного страхования происходит и совершенствование страхового законодательства. Институт страхования находится в стадии становления. Российский страховой рынок активно развивается, но его развитие в некоторых случаях ограничивается несовершенством правового регулирования страховых отношений. Наличие пробелов и противоречий между разными нормативными актами требуют системного научного изучения и страхового права в целом, и субинститута имущественного страхования в частност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адо учитывать и то обстоятельство, что удельный вес договоров имущественного страхования в общем объеме страхования значительно превышает личное страхование, в том числе по таким критериям, как общая сумма страховых взносов, так и общая сумма произведенных страховых выплат</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ножество вопросов в теории и практике связано с имущественным страхованием.</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ышесказанного, можно уверенно утверждать, что совершенствование регулирования имущественного страхования является на сегодняшний день одной из актуальнейших тем правовой доктр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 характеристика правового регулирования имущественного страхования 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необходимо выполнить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ить понятие и сущность имущественного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характеризовать объекты и субъекты имущественного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числить виды имущественного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характеризовать законодательную основу страхования в РФ;</w:t>
      </w:r>
    </w:p>
    <w:p>
      <w:pPr>
        <w:pStyle w:val="Normal"/>
        <w:spacing w:lineRule="auto" w:line="360" w:before="0" w:after="0"/>
        <w:ind w:firstLine="709"/>
        <w:jc w:val="both"/>
        <w:rPr/>
      </w:pPr>
      <w:r>
        <w:rPr>
          <w:rFonts w:cs="Times New Roman" w:ascii="Times New Roman" w:hAnsi="Times New Roman"/>
          <w:color w:val="000000"/>
          <w:sz w:val="28"/>
          <w:szCs w:val="28"/>
        </w:rPr>
        <w:t>5. Определить понятие и предмет договора имущественного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еречислить виды договоров имущественного страхова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Объектом исследования являются общественные отношения, возникающие по поводу имущественного страховани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выступает договор имущественного страхования, а также нормативно-правовые акты, регулирующие имущественное страховани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Теоретическую основу исследования составили научные труды российских правоведов В.С. Белых, И.В. Кривошеева, Е.В. Протаса, Т.А. Федоровой, Ю.Б. Фогельсона, С.В. Тарадонов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b/>
          <w:color w:val="000000"/>
          <w:szCs w:val="28"/>
        </w:rPr>
      </w:pPr>
      <w:r>
        <w:rPr>
          <w:rFonts w:cs="Times New Roman" w:ascii="Times New Roman" w:hAnsi="Times New Roman"/>
          <w:b/>
          <w:color w:val="000000"/>
          <w:szCs w:val="28"/>
        </w:rPr>
        <w:t>1. Правовая сущность имущественного страхова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Cs w:val="32"/>
        </w:rPr>
      </w:pPr>
      <w:r>
        <w:rPr>
          <w:rFonts w:cs="Times New Roman" w:ascii="Times New Roman" w:hAnsi="Times New Roman"/>
          <w:b w:val="false"/>
          <w:i w:val="false"/>
          <w:color w:val="000000"/>
          <w:szCs w:val="32"/>
        </w:rPr>
      </w:r>
    </w:p>
    <w:p>
      <w:pPr>
        <w:pStyle w:val="Heading2"/>
        <w:keepNext w:val="false"/>
        <w:spacing w:lineRule="auto" w:line="360" w:before="0" w:after="0"/>
        <w:ind w:firstLine="709"/>
        <w:jc w:val="both"/>
        <w:rPr/>
      </w:pPr>
      <w:r>
        <w:rPr>
          <w:rFonts w:cs="Times New Roman" w:ascii="Times New Roman" w:hAnsi="Times New Roman"/>
          <w:i w:val="false"/>
          <w:color w:val="000000"/>
        </w:rPr>
        <w:t>1.1 Понятие имущественного страхования</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имущественным страхованием в Гражданском кодексе Российской Федерации подразумевается процесс составления и исполнения договоров, в которых страховщик за определенную премию обязуется при наступлении страхового события возместить страхователю или другому лицу, в чью пользу заключен договор, убытки, причиненные застрахованному имуществу или иным имущественным интересам страховател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т раздел страхования предназначен для покрытия следующих рисков:</w:t>
      </w:r>
    </w:p>
    <w:p>
      <w:pPr>
        <w:pStyle w:val="Normal"/>
        <w:numPr>
          <w:ilvl w:val="0"/>
          <w:numId w:val="5"/>
        </w:numPr>
        <w:shd w:fill="FFFFFF" w:val="clear"/>
        <w:tabs>
          <w:tab w:val="clear" w:pos="708"/>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гибели, повреждения или частичной утраты застрахованного имущества;</w:t>
      </w:r>
    </w:p>
    <w:p>
      <w:pPr>
        <w:pStyle w:val="Normal"/>
        <w:numPr>
          <w:ilvl w:val="0"/>
          <w:numId w:val="5"/>
        </w:numPr>
        <w:shd w:fill="FFFFFF" w:val="clear"/>
        <w:tabs>
          <w:tab w:val="clear" w:pos="708"/>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еполучения или недополучения ожидаемых доходов из-за нарушения партнерами своих обязательств или по другим причинам, то есть финансовых рисков;</w:t>
      </w:r>
    </w:p>
    <w:p>
      <w:pPr>
        <w:pStyle w:val="Normal"/>
        <w:numPr>
          <w:ilvl w:val="0"/>
          <w:numId w:val="5"/>
        </w:numPr>
        <w:shd w:fill="FFFFFF" w:val="clear"/>
        <w:tabs>
          <w:tab w:val="clear" w:pos="708"/>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озникновения гражданской ответственности перед третьими лицами в случае причинения вреда их здоровью или ущерба их имущественным или другим интересам.</w:t>
      </w:r>
      <w:r>
        <w:rPr>
          <w:rStyle w:val="FootnoteCharacters"/>
          <w:rStyle w:val="FootnoteAnchor"/>
          <w:rFonts w:cs="Times New Roman" w:ascii="Times New Roman" w:hAnsi="Times New Roman"/>
          <w:color w:val="000000"/>
          <w:sz w:val="28"/>
        </w:rPr>
        <w:footnoteReference w:id="2"/>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траховой практике к имущественному страхованию относят любое страхование, не связанное с причинением вреда личности застрахованного: увечьем, травмой, смертью, заболеванием или каким-либо иным личностным обстоятельством - достижением пенсионного возраста, дожитием до определенного срока, лечением и т.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имуществом в страховании понимается совокупность вещей и материальных ценностей, находящихся во владении, пользовании или распоряжении какого-либо лица (физического или юридического). Под имуществом следует понимать не только конкретный предмет или объект (строение, автомобиль, насаждение, животное и т.д.), но и группу объектов (например, газопровод, груз, сумму денежных средств). Различают имущество движимое (все, что может быть перемещено с места на место) и недвижимое (земля и все то, что с ней связано: здания, сооружения, насаждения и т.п., - что не может быть перемещено). Застрахованным имуществом называют материальные ценности, которые охвачены обязательным страхованием (по закону) или договором добровольного страхова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ахование не может служить источником необоснованного обогащения страхователя за счет страховых фондов, создаваемых страховщиком. Страховщик имеет право отказать в страховой выплате, если страхователь (выгодоприобретатель) преднамеренно содействовал необоснованному получению страховой выплаты. Страховщик также освобождается от выплаты соответствующей компенсации убытка по договору, если страхователь получил ее полностью или частично от лица, виновного в данном страховом случае. Согласно Гражданскому кодексу Российской Федерации по договору имущественного страхования могут быть, в частности, застрахованы следующие имущественные интересы:</w:t>
      </w:r>
    </w:p>
    <w:p>
      <w:pPr>
        <w:pStyle w:val="Normal"/>
        <w:numPr>
          <w:ilvl w:val="0"/>
          <w:numId w:val="7"/>
        </w:numPr>
        <w:shd w:fill="FFFFFF" w:val="clear"/>
        <w:tabs>
          <w:tab w:val="clear" w:pos="708"/>
          <w:tab w:val="left" w:pos="173"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иск утраты (гибели), недостачи или повреждения определенного имущества (ст. 930 ГК РФ);</w:t>
      </w:r>
    </w:p>
    <w:p>
      <w:pPr>
        <w:pStyle w:val="Normal"/>
        <w:numPr>
          <w:ilvl w:val="0"/>
          <w:numId w:val="7"/>
        </w:numPr>
        <w:shd w:fill="FFFFFF" w:val="clear"/>
        <w:tabs>
          <w:tab w:val="clear" w:pos="708"/>
          <w:tab w:val="left" w:pos="173"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 xml:space="preserve">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ь по договорам - риск гражданской ответственности (ст. ст. 931, 932 ГК РФ); </w:t>
      </w:r>
    </w:p>
    <w:p>
      <w:pPr>
        <w:pStyle w:val="Normal"/>
        <w:numPr>
          <w:ilvl w:val="0"/>
          <w:numId w:val="7"/>
        </w:numPr>
        <w:shd w:fill="FFFFFF" w:val="clear"/>
        <w:tabs>
          <w:tab w:val="clear" w:pos="708"/>
          <w:tab w:val="left" w:pos="173"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неполучения ожидаемых доходов - предпринимательский риск (ст. 929 ГК РФ).</w:t>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2 Объекты и субъекты имущественного страхования</w:t>
      </w:r>
    </w:p>
    <w:p>
      <w:pPr>
        <w:pStyle w:val="Normal"/>
        <w:spacing w:lineRule="auto" w:line="36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мущественное страхование, согласно ст. 4 Закона Российской Федерации «О страховании», представляет собой систему отношений страхователя и страховщика по оказанию последним страховой услуги, когда защита имущественного интереса связана с владением, пользованием или распоряжением имуществом. В связи с этим страхователями по имущественному страхованию могут быть юридические или физические лица, имущественный интерес которых связан с владением, пользованием или распоряжением имуществом. Экономическое назначение имущественного страхования заключается в возмещении ущерба, возникшего вследствие страхового случая. </w:t>
      </w:r>
    </w:p>
    <w:p>
      <w:pPr>
        <w:pStyle w:val="Normal"/>
        <w:shd w:fill="FFFFFF" w:val="clear"/>
        <w:spacing w:lineRule="auto" w:line="360" w:before="0" w:after="0"/>
        <w:ind w:firstLine="709"/>
        <w:jc w:val="both"/>
        <w:rPr/>
      </w:pPr>
      <w:r>
        <w:rPr>
          <w:rFonts w:cs="Times New Roman" w:ascii="Times New Roman" w:hAnsi="Times New Roman"/>
          <w:color w:val="000000"/>
          <w:sz w:val="28"/>
        </w:rPr>
        <w:t xml:space="preserve">Субъектами страхования являются страховщик – юридическое лицо, имеющее разрешение (лицензию) на осуществление страхования соответствующего вида (ст. 938 ГК РФ) и страхователь - лицо, страхующее свой интерес. </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целей страхования принято классифицировать имущество по видам хозяйствующих объектов, которым оно принадлежит. Различают имущество промышленных предприятий, сельскохозяйственных предприятий и фермерских хозяйств, имущество граждан.</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тересы граждан, предприятий и организаций, связанные с владением, пользованием или распоряжением принадлежащим им имуществом, могут нарушаться при повреждении имущества, его гибели или уничтожении, а также при пропаже такового. Повреждение, гибель или пропажа имущества может наступить в результате различных причин. Страхование же, как известно, защищает имущественные или иные интересы лишь в том случае, если причины, нарушающие эти интересы, имеют вероятностный и случайный характер.</w:t>
      </w:r>
    </w:p>
    <w:p>
      <w:pPr>
        <w:pStyle w:val="Normal"/>
        <w:shd w:fill="FFFFFF" w:val="clear"/>
        <w:spacing w:lineRule="auto" w:line="360" w:before="0" w:after="0"/>
        <w:ind w:firstLine="709"/>
        <w:jc w:val="both"/>
        <w:rPr/>
      </w:pPr>
      <w:r>
        <w:rPr>
          <w:rFonts w:cs="Times New Roman" w:ascii="Times New Roman" w:hAnsi="Times New Roman"/>
          <w:color w:val="000000"/>
          <w:sz w:val="28"/>
        </w:rPr>
        <w:t>Повреждение, гибель (уничтожение) и пропажу имущества в страховой практике называют ущербом и объектом страхового покрытия, а в совокупности с причиной их наступления они составляют страховой случай. Объекты страхового покрытия выделяют для того, чтобы в правилах страхования конкретного имущества можно было бы четко устанавливать нужные варианты страхового покрытия.</w:t>
      </w:r>
    </w:p>
    <w:p>
      <w:pPr>
        <w:pStyle w:val="Normal"/>
        <w:shd w:fill="FFFFFF" w:val="clear"/>
        <w:tabs>
          <w:tab w:val="clear" w:pos="708"/>
          <w:tab w:val="left" w:pos="419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страхование (страховое покрытие) может приниматься следующее имущество (объекты страхования): </w:t>
      </w:r>
    </w:p>
    <w:p>
      <w:pPr>
        <w:pStyle w:val="Normal"/>
        <w:shd w:fill="FFFFFF" w:val="clear"/>
        <w:tabs>
          <w:tab w:val="clear" w:pos="708"/>
          <w:tab w:val="left" w:pos="990" w:leader="none"/>
          <w:tab w:val="left" w:pos="419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здания (производственные, административные, социально-культурного назначения и общественного пользования);</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ооружения (башни, мачты, агрегаты и иные производственно-технологические установки);</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борудование (коммуникации, системы, аппараты, станки, передаточные и силовые машины и иные механизмы и приспособления производственно-технологического назначения);</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pPr>
      <w:r>
        <w:rPr>
          <w:rFonts w:cs="Times New Roman" w:ascii="Times New Roman" w:hAnsi="Times New Roman"/>
          <w:color w:val="000000"/>
          <w:sz w:val="28"/>
        </w:rPr>
        <w:t>жилые дома, дачи, садовые и летние домики, базы отдыха и т.д.;</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хозяйственные постройки (гаражи, хранилища, склады, навесы, крытые площадки, ограждения и т. п.);</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тдельные помещения (квартиры, комнаты, кабинеты, офисы, лаборатории, цехи и т. п.);</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pPr>
      <w:r>
        <w:rPr>
          <w:rFonts w:cs="Times New Roman" w:ascii="Times New Roman" w:hAnsi="Times New Roman"/>
          <w:color w:val="000000"/>
          <w:sz w:val="28"/>
        </w:rPr>
        <w:t>транспортные средства (автомобили, тракторы, мотоциклы и иные самодвижущиеся механизмы, выполняющие транспортные, тягловые, уборочные и т. п. работы);</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незавершенное строительство;</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дукция, товары, сырье, материалы и другие товарно-материальные ценности;</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нвентарь;</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меты интерьера, отделки;</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мебель, обстановка;</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электробытовые приборы (компьютеры, телевизоры, магнитофоны, холодильники, стиральные машины и т. п.);</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едметы домашнего обихода и личного пользования;</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животные (сельскохозяйственные, домашние, экзотические);</w:t>
      </w:r>
    </w:p>
    <w:p>
      <w:pPr>
        <w:pStyle w:val="Normal"/>
        <w:numPr>
          <w:ilvl w:val="0"/>
          <w:numId w:val="9"/>
        </w:numPr>
        <w:shd w:fill="FFFFFF" w:val="clear"/>
        <w:tabs>
          <w:tab w:val="clear" w:pos="708"/>
          <w:tab w:val="left" w:pos="715"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многолетние насаждения;</w:t>
      </w:r>
    </w:p>
    <w:p>
      <w:pPr>
        <w:pStyle w:val="Normal"/>
        <w:shd w:fill="FFFFFF" w:val="clear"/>
        <w:tabs>
          <w:tab w:val="clear" w:pos="708"/>
          <w:tab w:val="left" w:pos="990" w:leader="none"/>
          <w:tab w:val="left" w:pos="4190"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другое имущество по желанию страхователя.</w:t>
      </w:r>
      <w:r>
        <w:rPr>
          <w:rStyle w:val="FootnoteCharacters"/>
          <w:rStyle w:val="FootnoteAnchor"/>
          <w:rFonts w:cs="Times New Roman" w:ascii="Times New Roman" w:hAnsi="Times New Roman"/>
          <w:color w:val="000000"/>
          <w:sz w:val="28"/>
        </w:rPr>
        <w:footnoteReference w:id="3"/>
      </w:r>
    </w:p>
    <w:p>
      <w:pPr>
        <w:pStyle w:val="TextBodyIndent"/>
        <w:tabs>
          <w:tab w:val="left" w:pos="715" w:leader="none"/>
          <w:tab w:val="left" w:pos="990" w:leader="none"/>
        </w:tabs>
        <w:ind w:firstLine="709"/>
        <w:rPr>
          <w:color w:val="000000"/>
        </w:rPr>
      </w:pPr>
      <w:r>
        <w:rPr>
          <w:color w:val="000000"/>
        </w:rPr>
        <w:t>Если между страхователем и страховщиком не достигнуто специальное соглашение с указанием в полисе, то на страхование не принимается (страхованием не покрывается):</w:t>
      </w:r>
    </w:p>
    <w:p>
      <w:pPr>
        <w:pStyle w:val="Normal"/>
        <w:numPr>
          <w:ilvl w:val="0"/>
          <w:numId w:val="6"/>
        </w:numPr>
        <w:shd w:fill="FFFFFF" w:val="clear"/>
        <w:tabs>
          <w:tab w:val="clear" w:pos="708"/>
          <w:tab w:val="left" w:pos="269"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мущество, находящееся на хранении, комиссии или обработке;</w:t>
      </w:r>
    </w:p>
    <w:p>
      <w:pPr>
        <w:pStyle w:val="Normal"/>
        <w:numPr>
          <w:ilvl w:val="0"/>
          <w:numId w:val="6"/>
        </w:numPr>
        <w:shd w:fill="FFFFFF" w:val="clear"/>
        <w:tabs>
          <w:tab w:val="clear" w:pos="708"/>
          <w:tab w:val="left" w:pos="269"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рагоценные металлы в слитках и изделия из них; драгоценные или полудрагоценные камни;</w:t>
      </w:r>
    </w:p>
    <w:p>
      <w:pPr>
        <w:pStyle w:val="Normal"/>
        <w:numPr>
          <w:ilvl w:val="0"/>
          <w:numId w:val="6"/>
        </w:numPr>
        <w:shd w:fill="FFFFFF" w:val="clear"/>
        <w:tabs>
          <w:tab w:val="clear" w:pos="708"/>
          <w:tab w:val="left" w:pos="269"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ценные бумаги, облигации, бумажные деньги, всякого рода документы и деловые книги;</w:t>
      </w:r>
    </w:p>
    <w:p>
      <w:pPr>
        <w:pStyle w:val="Normal"/>
        <w:numPr>
          <w:ilvl w:val="0"/>
          <w:numId w:val="6"/>
        </w:numPr>
        <w:shd w:fill="FFFFFF" w:val="clear"/>
        <w:tabs>
          <w:tab w:val="clear" w:pos="708"/>
          <w:tab w:val="left" w:pos="269"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укописи, плакаты, чертежи, образцы и формы;</w:t>
      </w:r>
    </w:p>
    <w:p>
      <w:pPr>
        <w:pStyle w:val="Normal"/>
        <w:numPr>
          <w:ilvl w:val="0"/>
          <w:numId w:val="6"/>
        </w:numPr>
        <w:shd w:fill="FFFFFF" w:val="clear"/>
        <w:tabs>
          <w:tab w:val="clear" w:pos="708"/>
          <w:tab w:val="left" w:pos="269"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роизведения искусства, различные коллекции;</w:t>
      </w:r>
    </w:p>
    <w:p>
      <w:pPr>
        <w:pStyle w:val="Normal"/>
        <w:numPr>
          <w:ilvl w:val="0"/>
          <w:numId w:val="6"/>
        </w:numPr>
        <w:shd w:fill="FFFFFF" w:val="clear"/>
        <w:tabs>
          <w:tab w:val="clear" w:pos="708"/>
          <w:tab w:val="left" w:pos="269" w:leader="none"/>
          <w:tab w:val="left" w:pos="99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ное имущество, которое, исходя из его специфики, состояния либо условий хранения, вызывает у страховщика сомнения в возможности страхового обеспеч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ловия имущественного страхования формируются страховщиком исходя из наиболее типичных страховых потребностей. Поэтому правила страхования составляются, например, по совокупным характеристикам определенного рода имущества (строений, автомобилей, сельхозкультур, животных); по комбинации имущества, рисков и совокупным признакам использования специального имущества (строительно-монтажные риски, кражи со взломом).</w:t>
      </w:r>
    </w:p>
    <w:p>
      <w:pPr>
        <w:pStyle w:val="Normal"/>
        <w:shd w:fill="FFFFFF" w:val="clear"/>
        <w:spacing w:lineRule="auto" w:line="360" w:before="0" w:after="0"/>
        <w:ind w:firstLine="709"/>
        <w:jc w:val="both"/>
        <w:rPr/>
      </w:pPr>
      <w:r>
        <w:rPr>
          <w:rFonts w:cs="Times New Roman" w:ascii="Times New Roman" w:hAnsi="Times New Roman"/>
          <w:color w:val="000000"/>
          <w:sz w:val="28"/>
        </w:rPr>
        <w:t>Полной гибелью имущества принято считать такое состояние поврежденного имущества, когда затраты на его восстановление превышают действительную стоимость имущества. По некоторым видам имущественного страхования выделяют также полную фактическую гибель, когда имущество полностью уничтожено и (или) безвозвратно утрачено для страховател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амолет или автомобиль признаются погибшими (уничтоженными), если в результате страхового случая они полностью утратили свои качества и не могут быть восстановлены для использования по назначению путем обычного ремонта, принятого в технологии ремонта летательных аппаратов и в автообслуживании. </w:t>
      </w:r>
    </w:p>
    <w:p>
      <w:pPr>
        <w:pStyle w:val="Normal"/>
        <w:shd w:fill="FFFFFF" w:val="clear"/>
        <w:spacing w:lineRule="auto" w:line="360" w:before="0" w:after="0"/>
        <w:ind w:firstLine="709"/>
        <w:jc w:val="both"/>
        <w:rPr/>
      </w:pPr>
      <w:r>
        <w:rPr>
          <w:rFonts w:cs="Times New Roman" w:ascii="Times New Roman" w:hAnsi="Times New Roman"/>
          <w:color w:val="000000"/>
          <w:sz w:val="28"/>
        </w:rPr>
        <w:t>Повреждением имущества считается такое его состояние, когда оно может быть приведено в состояние для использования по назначению путем обычного ремонта. Пропажа имущества - это его выбытие из владения страхователя, утрата его владельцем по каким-либо причинам, когда отсутствуют признаки гибели или уничтожения. Имущество может пропасть без вести и вследствие похищени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ует подчеркнуть, что не все случаи пропажи, утраты и похищения покрываются страхованием. Это происходит только при условии, что указанные обстоятельства отвечают требованиям страхового случая - вероятности и случайности его наступления. Безусловно, покрытия страхованием не происходит в том случае, если повреждение или пропажа застрахованного имущества произошли в результате умышленных действий страхователя или выгодоприобретателя.</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32"/>
        </w:rPr>
      </w:pPr>
      <w:r>
        <w:rPr>
          <w:rFonts w:cs="Times New Roman" w:ascii="Times New Roman" w:hAnsi="Times New Roman"/>
          <w:i w:val="false"/>
          <w:color w:val="000000"/>
          <w:sz w:val="28"/>
          <w:szCs w:val="32"/>
        </w:rPr>
      </w:r>
    </w:p>
    <w:p>
      <w:pPr>
        <w:pStyle w:val="Heading2"/>
        <w:keepNext w:val="false"/>
        <w:spacing w:lineRule="auto" w:line="360" w:before="0" w:after="0"/>
        <w:ind w:firstLine="709"/>
        <w:jc w:val="both"/>
        <w:rPr/>
      </w:pPr>
      <w:r>
        <w:rPr>
          <w:rFonts w:cs="Times New Roman" w:ascii="Times New Roman" w:hAnsi="Times New Roman"/>
          <w:i w:val="false"/>
          <w:color w:val="000000"/>
        </w:rPr>
        <w:t>1.3 Виды имущественного страхования</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360" w:before="0" w:after="0"/>
        <w:ind w:firstLine="709"/>
        <w:jc w:val="both"/>
        <w:rPr/>
      </w:pPr>
      <w:r>
        <w:rPr>
          <w:rFonts w:cs="Times New Roman" w:ascii="Times New Roman" w:hAnsi="Times New Roman"/>
          <w:color w:val="000000"/>
          <w:sz w:val="28"/>
        </w:rPr>
        <w:t>Прежде всего, страхование имущества, как и другие виды, подразделяется в зависимости от того, кто выступает в качестве страхователя, на страхование имущества юридических лиц (производственного имущества) и страхование имущества физических лиц (личного имущества). В свою очередь эти сферы в зависимости от объекта страхования могут быть разделены в первой сфере на: страхование имущества предприятий, страхование грузов, страхование средств водного и воздушного транспорта, страхование машин от поломок, страхование электронного оборудования и др.; во второй — на: страхование строений и квартир, принадлежащих гражданам, страхование домашнего имущества, страхование домашних животных и т.д.</w:t>
      </w:r>
      <w:r>
        <w:rPr>
          <w:rStyle w:val="FootnoteCharacters"/>
          <w:rStyle w:val="FootnoteAnchor"/>
          <w:rFonts w:cs="Times New Roman" w:ascii="Times New Roman" w:hAnsi="Times New Roman"/>
          <w:color w:val="000000"/>
          <w:sz w:val="28"/>
        </w:rPr>
        <w:footnoteReference w:id="4"/>
      </w:r>
      <w:r>
        <w:rPr>
          <w:rFonts w:cs="Times New Roman" w:ascii="Times New Roman" w:hAnsi="Times New Roman"/>
          <w:color w:val="000000"/>
          <w:sz w:val="28"/>
        </w:rPr>
        <w:t xml:space="preserve"> Есть также ряд видов страхования имущества, страхователями по которым выступают и юридические, и физические лица. Это страхование сельскохозяйственных культур и животных, страхование автомототранспортных средств и пр. </w:t>
      </w:r>
    </w:p>
    <w:p>
      <w:pPr>
        <w:pStyle w:val="Normal"/>
        <w:spacing w:lineRule="auto" w:line="360" w:before="0" w:after="0"/>
        <w:ind w:firstLine="709"/>
        <w:jc w:val="both"/>
        <w:rPr/>
      </w:pPr>
      <w:r>
        <w:rPr>
          <w:rFonts w:cs="Times New Roman" w:ascii="Times New Roman" w:hAnsi="Times New Roman"/>
          <w:color w:val="000000"/>
          <w:sz w:val="28"/>
        </w:rPr>
        <w:t>Другим критерием, положенным в основу классификации, может быть вид страховых событий: 1) страхование имущества от пожара и стихийных бедствий (огневое страхование); 2) страхование сельскохозяйственных культур от засухи и других стихийных явлений природы; 3) страхование животных на случай падежа (гибели) в результате болезней и несчастных случаев; 4) страхование средств транспорта от аварий, угона и других опасностей (транспортное страхование). Эта классификация применяется для разработки методов определения ущерба и страхового возмещения по каждой из приведенных групп.</w:t>
      </w:r>
    </w:p>
    <w:p>
      <w:pPr>
        <w:pStyle w:val="TextBody"/>
        <w:spacing w:lineRule="auto" w:line="360" w:before="0" w:after="0"/>
        <w:ind w:firstLine="709"/>
        <w:jc w:val="both"/>
        <w:rPr>
          <w:b/>
          <w:b/>
          <w:color w:val="000000"/>
          <w:sz w:val="28"/>
          <w:szCs w:val="28"/>
        </w:rPr>
      </w:pPr>
      <w:r>
        <w:rPr>
          <w:color w:val="000000"/>
          <w:sz w:val="28"/>
          <w:szCs w:val="28"/>
        </w:rPr>
        <w:t>Кратко рассмотрим особенности некоторых из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ахование грузов. При страховании грузов существуют некоторые особенности. Страхование грузов предусматривает для страховых компаний обязанности по выплате страхового возмещения, которые они могут устанавливать по различным принципам, по своему выбору. Так, страхование транспортировки грузов может производиться в следующих вариантах: 1) "с ответственностью за все риски", 2) "с ограниченной ответственностью" (с ответственностью "за частную аварию"). 3) "только от гибели всего груза или его части" (отдельного места: тюк, ящик, контейнер и т. д.). В соответствии с данным условием возмещению подлежат убытки, происшедшие от любой причины (кроме специально оговоренных, как-то: всякого рода военные действия, забастовки и др.). </w:t>
      </w:r>
    </w:p>
    <w:p>
      <w:pPr>
        <w:pStyle w:val="Normal"/>
        <w:spacing w:lineRule="auto" w:line="360" w:before="0" w:after="0"/>
        <w:ind w:firstLine="709"/>
        <w:jc w:val="both"/>
        <w:rPr/>
      </w:pPr>
      <w:r>
        <w:rPr>
          <w:rFonts w:cs="Times New Roman" w:ascii="Times New Roman" w:hAnsi="Times New Roman"/>
          <w:color w:val="000000"/>
          <w:sz w:val="28"/>
        </w:rPr>
        <w:t>- Страхование электронного оборудования.</w:t>
      </w:r>
      <w:r>
        <w:rPr>
          <w:rFonts w:cs="Times New Roman" w:ascii="Times New Roman" w:hAnsi="Times New Roman"/>
          <w:b/>
          <w:color w:val="000000"/>
          <w:sz w:val="28"/>
        </w:rPr>
        <w:t xml:space="preserve"> </w:t>
      </w:r>
      <w:r>
        <w:rPr>
          <w:rFonts w:cs="Times New Roman" w:ascii="Times New Roman" w:hAnsi="Times New Roman"/>
          <w:color w:val="000000"/>
          <w:sz w:val="28"/>
        </w:rPr>
        <w:t>По договору могут быть застрахованы принадлежащие страхователю или арендованные им электронное оборудование (вычислительная, телекоммуникационная, копировальная, множительная техника), точная механика и оптика (измерительные приборы, фото-, кино- и видеотехника и т.п.) и запасные части к застрахованному оборудованию. По желанию страхователя в страхуемое имущество могут включаться носители информации, внешняя проводка и внешние сооружения (антенны, мачты и т.п.), подземные кабели. Необходимо отметить, что страховая защита предоставляется только в отношении оборудования, находящегося в рабочем состоянии, т.е. монтаж и установка которого полностью завершены и которое после пуско-наладочных работ и испытаний полностью подготовлено к эксплуатации.</w:t>
      </w:r>
    </w:p>
    <w:p>
      <w:pPr>
        <w:pStyle w:val="Normal"/>
        <w:spacing w:lineRule="auto" w:line="360" w:before="0" w:after="0"/>
        <w:ind w:firstLine="709"/>
        <w:jc w:val="both"/>
        <w:rPr/>
      </w:pPr>
      <w:r>
        <w:rPr>
          <w:rFonts w:cs="Times New Roman" w:ascii="Times New Roman" w:hAnsi="Times New Roman"/>
          <w:color w:val="000000"/>
          <w:sz w:val="28"/>
        </w:rPr>
        <w:t>Страховая защита распространяется на убытки, наступившие вследствие: ошибок в эксплуатации или обслуживании застрахованного имущества, воздействия электроэнергии в виде короткого замыкания, и т.п.; пожара, удара молнии или взрыва, а также повреждение водой при тушении пожара; повреждения водой из водопроводных, канализационных, отопительных систем; стихийных бедствий; кражи со взломом, грабежа или разбойных действий; дефектов материалов, ошибок в конструкции, изготовлении или монтаже застрахованного имуществ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rPr>
        <w:t>Вместе с тем не покрываются убытки, возникшие прямо или косвенно в результате нарушения условий эксплуатации, необеспечения необходимого температурно-воздушного режима, дефектов, носящих чисто эстетический характер (царапины, сколы, пятна, повреждения краски и т.п.), и в некоторых других случая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Страхование животных в общественных хозяйствах. Принципиальная особенность данного страхования заключается в том, что возмещение ущерба связано только с падежом или гибелью животных, в то время как по другим видам имущественного страхования наиболее распространенным является восполнение потерь, вызванных частичным повреждением материальных объект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объектов страхования выступает поголовье каждого вида сельскохозяйственных животных, что вытекает из задачи страховой защиты животноводства с помощью государственного страхования. Важным отличительным принципом страхования животных является также рациональное ограничение объема страховой ответственности. Страхование производится не в полной стоимости. Определенная ее доля остается на ответственности страхователя, что способствует стимулированию его материальной заинтересованности в сохранности поголовья животных.</w:t>
      </w:r>
      <w:r>
        <w:rPr>
          <w:rStyle w:val="FootnoteCharacters"/>
          <w:rStyle w:val="FootnoteAnchor"/>
          <w:rFonts w:cs="Times New Roman" w:ascii="Times New Roman" w:hAnsi="Times New Roman"/>
          <w:color w:val="000000"/>
          <w:sz w:val="28"/>
        </w:rPr>
        <w:footnoteReference w:id="5"/>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условиям страхования гибелью животных считается не только их падеж, но и вынужденный забой или уничтожение в связи с событиями, от которых проводится страхование.</w:t>
      </w:r>
    </w:p>
    <w:p>
      <w:pPr>
        <w:pStyle w:val="Normal"/>
        <w:spacing w:lineRule="auto" w:line="360" w:before="0" w:after="0"/>
        <w:ind w:firstLine="709"/>
        <w:jc w:val="both"/>
        <w:rPr/>
      </w:pPr>
      <w:r>
        <w:rPr>
          <w:rFonts w:cs="Times New Roman" w:ascii="Times New Roman" w:hAnsi="Times New Roman"/>
          <w:color w:val="000000"/>
          <w:sz w:val="28"/>
        </w:rPr>
        <w:t>- Страхование домашнего имущества. При страховании домашнего имущества в страховой случай входят затопление помещения вследствие проникновения воды из соседних помещений, похищение имущества и его уничтожение или повреждение, связанное с похищением или попыткой похищ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мущество считается застрахованным по постоянному месту жительства страхователя во всех жилых и подсобных помещениях, а также на приусадебном участке по адресу, указанному в страховом свидетельстве. В связи с переменой места жительства имущество считается застрахованным по новому месту жительства страхователя (без переоформления страхового свидетельства) до конца срока, предусмотренного договором. Имущество, временно оставленное по прежнему месту жительства страхователя, считается застрахованным в течение месяца со дня переезда страхователя на новое место жительств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машнее имущество считается застрахованным также на время его перевозки любым видом транспорта в связи с переменной страхователем постоянного места жительства, кроме случаев, когда законодательством или договором перевозки установлена ответственность транспортной организации (перевозчика) за сохранность перевозимого груза.</w:t>
      </w:r>
    </w:p>
    <w:p>
      <w:pPr>
        <w:pStyle w:val="Normal"/>
        <w:spacing w:lineRule="auto" w:line="360" w:before="0" w:after="0"/>
        <w:ind w:firstLine="709"/>
        <w:jc w:val="both"/>
        <w:rPr/>
      </w:pPr>
      <w:r>
        <w:rPr>
          <w:rFonts w:cs="Times New Roman" w:ascii="Times New Roman" w:hAnsi="Times New Roman"/>
          <w:color w:val="000000"/>
          <w:sz w:val="28"/>
        </w:rPr>
        <w:t>Домашнее имущество принимается на страхование в сумме, заявленной страхователем. Страховая сумма по основному и дополнительному договорам не может превышать стоимости домашнего имущества (с учетом износа) в пределах рыночных цен. Размеры ставок предусматриваются правилами страхования и определяются по договоренности сторо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щербом в имущественном страховании считается:</w:t>
      </w:r>
    </w:p>
    <w:p>
      <w:pPr>
        <w:pStyle w:val="31"/>
        <w:spacing w:lineRule="auto" w:line="360" w:before="0" w:after="0"/>
        <w:ind w:left="0" w:firstLine="709"/>
        <w:jc w:val="both"/>
        <w:rPr>
          <w:color w:val="000000"/>
          <w:sz w:val="28"/>
          <w:szCs w:val="28"/>
        </w:rPr>
      </w:pPr>
      <w:r>
        <w:rPr>
          <w:color w:val="000000"/>
          <w:sz w:val="28"/>
          <w:szCs w:val="28"/>
        </w:rPr>
        <w:t>- в случае уничтожения или похищения предмета — его действительная стоимость (с учетом износа) исходя из рыночных це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з событий страхования домашнего имущества исключаются уничтожение и повреждение в результате аварии отопительной системы, водопроводной и канализационной сетей вследствие действия низких температур (морозов); уничтожение и повреждение радио- и электроприборов (кроме телевизоров) в результате их возгорания независимо от причины, если это событие не вызвало пожара, т.е. распространения огня в помещении и уничтожения или повреждения других предметов домашнего имущества. </w:t>
      </w:r>
    </w:p>
    <w:p>
      <w:pPr>
        <w:pStyle w:val="Normal"/>
        <w:spacing w:lineRule="auto" w:line="360" w:before="0" w:after="0"/>
        <w:ind w:firstLine="709"/>
        <w:jc w:val="both"/>
        <w:rPr/>
      </w:pPr>
      <w:r>
        <w:rPr>
          <w:rFonts w:cs="Times New Roman" w:ascii="Times New Roman" w:hAnsi="Times New Roman"/>
          <w:color w:val="000000"/>
          <w:sz w:val="28"/>
        </w:rPr>
        <w:t>- Страхование транспортных средств. По страхованию средств автомототранспорта договоры заключаются с юридическими и физическими лицами. Страхователями могут быть собственники транспортного средства, лица, имеющие от собственника нотариально оформленную доверенность на право пользования данным транспортным средством, и лица, арендующие транспортное средство по договору об аренде (прокат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ектами страхования являются различные автомобили (легковые, грузовые, грузопассажирские, микроавтобусы), мотоциклы, мотороллеры, мотоколяски и другие транспортные средства. Кроме этого, на страхование могут приниматься дополнительное оборудование и принадлежности транспортного средства, не входящие в его комплектность согласно инструкции завода-изготовителя (автомобильная телерадиоаппаратура; дополнительное оборудование салонов; приборы, световое, сигнальное и другое оборудование, установленное на транспортном средстве), и багаж, перевозимый на средстве транспорта (предметы хозяйственного, культурно-бытового назначения, личные вещ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ахование проводится на случай повреждения или уничтожения объекта либо его частей в результате дорожно-транспортного происшествия (столкновение, опрокидывание, падение), пожара, стихийных природных явлений, противоправных действий третьих лиц, а также на случай хищения и утраты транспортным средством товарного вида в результате перечисленных событий. В последнем случае ущербом считается стоимость восстановительного ремонта без учета стоимости частей и материалов, умноженная на коэффициент в зависимости от года выпуска транспортного средства. Например, при сроке эксплуатации до одного года коэффициент может составлять 1,5, до двух лет — 1,3, до трех лет — 1,1, до четырех лет — 1,0, до пяти лет — 0,9. Утрата товарного вида при сроке эксплуатации свыше пяти лет, как правило, не устанавливается.</w:t>
      </w:r>
      <w:r>
        <w:rPr>
          <w:rStyle w:val="FootnoteCharacters"/>
          <w:rStyle w:val="FootnoteAnchor"/>
          <w:rFonts w:cs="Times New Roman" w:ascii="Times New Roman" w:hAnsi="Times New Roman"/>
          <w:color w:val="000000"/>
          <w:sz w:val="28"/>
        </w:rPr>
        <w:footnoteReference w:id="6"/>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оме общих для всех видов страхования оснований отказа в выплате страхового возмещения по данному виду имеются и специфические. Это управление страхователем либо другим, уполномоченным им лицом, транспортным средством в состоянии любой формы опьянения (алкогольного, наркотического, токсического) или без соответствующего удостоверения на право управления транспортным средством данной категории, использование транспорта в целях обучения вождению или для участия в соревнованиях и испытаниях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2. Регулирование имущественного страхования в Российском прав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Законодательная основа системы страхования в РФ</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ые нормы, регулирующие страховые отношения, содержатся в нормативных актах различной отраслевой принадлежности: конституционном, административном, налоговом, экологическом и других отраслях права, но приоритетное значение имеют акты гражданского законодательства, определяющие важнейшую часть страховых отношений - обязательства по страхованию. Совокупность нормативных актов, содержащих страховые нормы, образует комплексное, межотраслевое по своей природе законодательство о страхован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правовые источники страхового права представляют собой определенную систему, центральное место в которой занимает Гражданский кодекс РФ.</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Гражданского Кодекса регулируют гражданско-правовые страховые отношения - обязательства по страхованию, устанавливая для любой их разновидности общие правила. Поэтому Гражданский кодекс, прежде всего, следует относить к общим нормативным источникам страхового прав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по уровню является специальный Закон от 27.11.1992 №4015-1 «Об организации страхового дела в Российской Федерации». Закон содержит нормы, определяющие требования, которым должны удовлетворять страховые организации, правила лицензирования их деятельности, правила обеспечения устойчивости финансового положения страховых организаций, надзор за их деятельностью. В то же время Закон содержит определения ряда основных страховых понятий, относящихся к гражданско-правовым отношениям в сфере страхования. Эти определения сохраняют свое значение и для гражданского права, поскольку данные понятия (термины) используются при регулировании страховых отношений гражданского права и разрешении возникающих из них гражданско-правовых споро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аловажную роль в системе источников страхового права играют иные правовые акты - указы Президента РФ и постановления Правительства РФ. Ряд из них закладывает основы регулирования страховых отношений на законодательном уровне, в частности Указы Президента РФ от 26.02.1993 </w:t>
        <w:br/>
        <w:t>№ 282 «О создании Международного агентства по страхованию иностранных инвестиций в Российскую Федерацию от некоммерческих рисков» и от 06.04.1994 №667 «Об основных направлениях государственной политики в сфере обязательного страхования», Постановление Правительства РФ от 07.05.2003 №263 «Об утверждении правил обязательного страхования гражданской ответственности владельцев транспортных средств».</w:t>
      </w:r>
      <w:r>
        <w:rPr>
          <w:rStyle w:val="FootnoteCharacters"/>
          <w:rStyle w:val="FootnoteAnchor"/>
          <w:rFonts w:cs="Times New Roman" w:ascii="Times New Roman" w:hAnsi="Times New Roman"/>
          <w:color w:val="000000"/>
          <w:sz w:val="28"/>
          <w:szCs w:val="28"/>
        </w:rPr>
        <w:footnoteReference w:id="7"/>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место занимают нормативные правовые акты специального органа - Федеральной службы России по надзору за страховой деятельностью (Росстрахнадзора), регулирующие важные публично-правовые стороны осуществления страховой деятельности: порядок и условия лицензирования, правила размещения страховых резервов и др. В результате преобразования структуры федеральных органов исполнительной власти функции Росстрахнадзора были переданы Министерству финансов РФ с созданием в его составе Департамента страхового надзора.</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ую правовую форму страхового отношения составляют договоры. Договор страхования в частности - это правовое средство индивидуального регулирования общественных отношений.</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вух видов страхования, разграничению которых посвящена ст. 927, открывающая гл. 48 ГК РФ, - добровольного и обязательного - первый уже в силу своего характера должен непременно опосредоваться договором. Вместе с тем, как предусмотрено в п. 2 той же статьи, посвященном обязательному страхованию в силу закона, и при этом виде страхования отношения сторон также должны быть основаны на договоре.</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ей сущности договор страхования является соглашением между страхователем и страховщиком, согласно которому в обмен на получение от страхователя денежной суммы в виде страховой премии или взноса страховщик обязуется возместить страхователю убытки, возникшие в результате наступления страхового случая, оговоренного при заключении договора страхования.</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может содержать иные условия, но в любом случае он должен соответствовать законам страны, в которой он был заключен.</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изнаки договора страхования.</w:t>
      </w:r>
    </w:p>
    <w:p>
      <w:pPr>
        <w:pStyle w:val="Normal"/>
        <w:tabs>
          <w:tab w:val="clear" w:pos="708"/>
          <w:tab w:val="left" w:pos="360" w:leader="none"/>
        </w:tabs>
        <w:autoSpaceDE w:val="false"/>
        <w:spacing w:lineRule="auto" w:line="360" w:before="0" w:after="0"/>
        <w:ind w:firstLine="709"/>
        <w:jc w:val="both"/>
        <w:rPr/>
      </w:pPr>
      <w:r>
        <w:rPr>
          <w:rFonts w:cs="Times New Roman" w:ascii="Times New Roman" w:hAnsi="Times New Roman"/>
          <w:color w:val="000000"/>
          <w:sz w:val="28"/>
          <w:szCs w:val="28"/>
        </w:rPr>
        <w:t>Прежде всего, надо отметить его двусторонний порядок.</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является возмездным. Эта его особенность составляет один из конституционных признаков, достаточно четко выраженный в определении договоров имущественного и личного страхования (соответственно ст. ст. 929, 934, 954 ГК РФ и ст. 11 Закона РФ «Об организации страхового дела в Российской Федерации»).</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страхования соответствует норме п. 1 ст. 957, которая связывает вступление договора страхования в силу с моментом уплаты страховой премии или первого ее взноса. Эта норма является диспозитивной. Следовательно, договор, если только в нем не будет предусмотрено иное, т.е. вступление в силу с момента достижения согласия сторон, должен рассматриваться как реальный. </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приобретает черты условной сделки, так как право страхователя требовать от страховщика возмещения убытков (уплаты страховой суммы) возникает только с момента наступления страхового случая. Страховой случай обладает еще одной присущей условной сделке особенностью. Имеется в виду, что и условие, и страховой случай в равной мере представляют собой обстоятельства, относительно которых неизвестно, наступят они или не наступят (ст. 157 ГК РФ).</w:t>
      </w:r>
      <w:r>
        <w:rPr>
          <w:rStyle w:val="FootnoteCharacters"/>
          <w:rStyle w:val="FootnoteAnchor"/>
          <w:rFonts w:cs="Times New Roman" w:ascii="Times New Roman" w:hAnsi="Times New Roman"/>
          <w:color w:val="000000"/>
          <w:sz w:val="28"/>
          <w:szCs w:val="28"/>
        </w:rPr>
        <w:footnoteReference w:id="8"/>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относится к группе каузальных сделок, зависящих от основания их возникновения, так как в нем сильнее, чем в каких-либо иных сделках, прослеживается необходимость соблюдения соответствия между основанием обязательства и самим правоотношением. Соблюдение компенсационного характера обязательства, недопущение наживы - одно из главных условий существования страхового правоотношения.</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договор страхования всегда срочный. Исходя из прямой зависимости срока действия договора и стоимости страхования, законодатель (ст. 942 ГК РФ) относит условие о сроке к существенным условиям договора страхования. Вопрос о возможности заключения договора страхования поднимается в ответ на письменную просьбу страхователя с заключением соответствующего договора.</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Понятие и основные элементы договора имущественного страхования</w:t>
      </w:r>
    </w:p>
    <w:p>
      <w:pPr>
        <w:pStyle w:val="Normal"/>
        <w:tabs>
          <w:tab w:val="clear" w:pos="708"/>
          <w:tab w:val="left" w:pos="0" w:leader="none"/>
        </w:tab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1 ст.929 ГК РФ, определяя предмет договора имущественного страхования, допускает широкий круг объектов и интересов, которые могут быть застрахованы; наряду с убытками в застрахованном имуществе говорится и об убытках в связи с иными имущественными интересами.</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лючения договоров имущественного страхования Гражданский кодекс РФ предусматривает исчерпывающий перечень существенных условий, по которым должно быть достигнуто соглашение между страхователем и страховщиком (ст. 942):</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объекте страх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характере страхового случа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размере страховой суммы;</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сроке действия договора.</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договора имущественного страхования выступают страховщик, страхователь, выгодоприобретатель и застрахованное лицо.</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страховщика может выступать исключительно страховая организация - юридическое лицо, имеющее разрешение (лицензию) на осуществление страхования соответствующего вида (ч. 1 ст. 938 ГК).</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телем признается физическое или юридическое лицо, имеющее страховой интерес и вступившее на предусмотренных в законе правилах страхования соответствующего вида или определенных в договоре условиях в конкретное обязательство по страхованию со страховой организацией (страховщиком).</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годоприобретатель – третье лицо, в пользу которого может быть заключен договор страхования.</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ахованное лицо – это субъект, выступающий носителем предмета страховой охраны, лицо, в жизни которого должно произойти событие, соответствующее страховому риску и влекущее для страховщика обязанность уплаты страхового возмещения.</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договора имущественного страхования является обязательство страховщика уплатить определенную сумму денег при наступлении определенного события, т.е. предметом договора страхования является денежное обязательство. Это обязательство называют «страховым», так как наличие в договоре именно этого обязательства обеспечивает страховую защиту.</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имущества, в отношении которого заключаются договоры страхования, может выступать любая имущественная ценность, отвечающая требованиям гражданского законодательства об объектах гражданских прав, в отношении которых:</w:t>
      </w:r>
    </w:p>
    <w:p>
      <w:pPr>
        <w:pStyle w:val="Normal"/>
        <w:numPr>
          <w:ilvl w:val="0"/>
          <w:numId w:val="4"/>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существовать интерес в их сохранении, т.е. которые могут быть утрачены или повреждены в результате стечения обстоятельств;</w:t>
      </w:r>
    </w:p>
    <w:p>
      <w:pPr>
        <w:pStyle w:val="Normal"/>
        <w:numPr>
          <w:ilvl w:val="0"/>
          <w:numId w:val="3"/>
        </w:numPr>
        <w:tabs>
          <w:tab w:val="clear" w:pos="708"/>
          <w:tab w:val="left" w:pos="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енный этим вред имеет прямую денежную оценку.</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ъектам относятся любые вещи, включая деньги и ценные бумаги, и информация. Из нематериальных благ (ст. 150 ГК РФ) к таким объектам относится деловая репутация, которая имеет денежную оценку.</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имущественных прав и результатов интеллектуальной деятельности, в том числе исключительных прав на них, существуют различные точки зрения относительно возможности их утраты или повреждения в результате случайного события. Нет сомнения в том, что страховой интерес может быть связан с возможным нарушением имущественных прав, в том числе, прав на результаты интеллектуальной деятельности, и договоры страхования на случай их нарушения могут и будут заключаться.</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имущество застраховано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 (п. 1 ст. 950 ГК). Статья 950 не допускает превышения общей страховой суммы над страховой стоимостью под угрозой применения последствий, предусмотренных ст. 951 ГК, и эта норма имеет императивный характер. Правила п.4 ст.951 запрещают обогащение страхователя или выгодоприобретателя путем двойного страхования, когда объект страхуется от одних и тех же рисков у нескольких лиц. Общие нормы законодательства о гражданских правах (ст.10 ГК) требуют от граждан и юридических лиц их разумного и добросовестного осуществления и запрещают злоупотребление ими. Возможность получить возмещение от каждого из страховщиков означает (если это возмещение превышает страховую стоимость) неосновательное обогащение страхователя или выгодоприобретателя, что не допускается законом (ст.1102 ГК). Поэтому нормы о страховании (п.3 ст.10 Закона об организации страхового дела, п.4 комментируемой статьи и п.2 ст.952 ГК) устанавливают, что при двойном имущественном страховании общее возмещение не может превышать страховую сумму и каждый из страховщиков выплачивает возмещение пропорционально отношению страховой суммы по заключенному им договору к общей сумме всех заключенных договоров по данному имуществу.</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ой категорией при страховании имущества является «страхуемый интерес». Он заключается только в сохранении самого этого имущества, но не в получении каких-то выгод или преимуществ, связанных с владением, пользованием, распоряжением имуществом. Также не страхуется по договору страхования имущества интерес, связанный с возможными расходами при утрате или повреждении имущества. Иначе говоря, по договору страхования имущества подлежит возмещению только первая составляющая страховых убытков – утрата или повреждение имущества.</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при страховом случае имущество физически не утрачивается и не повреждается, но оказывается в таком состоянии, что не может больше выполнять свои функции. Для восстановления прежнего его состояния требуется произвести расходы, которые, собственно, и подлежат возмещению по договору страхования имущества. Ведь интерес в сохранении имущества состоит в том, чтобы имущество находилось в неизменном состоянии, в том числе только с точки зрения его функционального назначения.</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аховании имущества, если договором страхования не предусмотрено иное, страховая сумма не должна превышать его страховую стоимость. Такой стоимостью для имущества считается его действительная стоимость в месте его нахождения в день заключения договора страхования (п.2 ст.947 ГК). При заключении договора страхования новая вещь обычно оценивается в соответствии с ценой, которая подтверждается кассовым или товарным чеком. Имущество, бывшее в употреблении, оценивается с учетом степени износа.</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элементом для заключения договора имущественного страхования является положение о правах и взаимных обязанностях сторон. Регулируются они нормами гл. 48 ГК РФ.</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rPr>
        <w:t xml:space="preserve">Основная обязанность страховщика произвести выплату страхового возмещения при наступлении страхового случая после определения причин и размера ущерба при предъявлении страхователем необходимых документов (полиса, заявления о выплате страхового возмещения, документа, удостоверяющего личность, документа, подтверждающего наступление страхового случая, или его заверенной копии). При этом, исходя из толкования п. 1 ст. 929 ГК РФ, должна прослеживаться причинно-следственная связь между наступлением страхового случая и фактом причинения вреда страхователю. </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траховщиком страховых выплат завершает развитие обязательства по страхованию, воплощая его функциональное назнач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 1 ст. 965 ГК,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Условие договора, исключающее переход к страховщику права требования к лицу, умышленно причинившему убытки, ничтожно.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65 ГК предусматривает право на суброгацию в отношении всех видов имущественного страхования. Однако при страховании ответственности суброгация не имеет смысла, за исключением случаев умышленного причинения вреда, поскольку цель данного вида имущественного страхования заключается в обеспечении возмещения вреда потерпевшему за счет средств страхового фонда. Страхователь уплачивает страховую премию страховщику с целью освободить себя либо застрахованное лицо от необходимости нести в полном объеме расходы по возмещению вреда, которые могут быть весьма значительным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воря о предмете договора имущественного страхования, необходимо выделить то, что таковым является денежное обязательство, которое называют «страховым», так как наличие в договоре именно этого обязательства обеспечивает страховую защиту. Необходимым условием возникновения указанного денежного обязательства страховщика по договору имущественного страхования является наступление страхового случая. Также должна иметь место причинная связь между наступлением страхового случая и убытками. Например, если оргтехника в офисе была застрахована на случай пожара, офис выгорел, а при расследовании оказалось, что имущество было похищено, а не сгорело, то страховщик убытки возмещать не обязан, так как причинная связь отсутствует.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обязанностей страхователя (выгодоприобретателя) по каждому конкретному договору различается, в том числе, в зависимости от вида договора. При этом наиболее распространенным является возложение на страхователя (выгодоприобретателя) обязанностей, исполнение которых служит установлению признаков страхового случая, его причин, обстоятельств и участников и является основой для определения размера причиненного убытка в застрахованном имуществе.</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3 Регулирование договора имущественного страхования</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bookmarkStart w:id="0" w:name="sub_93003"/>
      <w:bookmarkStart w:id="1" w:name="sub_93003"/>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егулирует три вида имущественного страхования, объединенных общей конструкцией договора имущественного страхования. К имущественному страхованию согласно п. 2 ст. 929 ГК относятся:</w:t>
      </w:r>
    </w:p>
    <w:p>
      <w:pPr>
        <w:pStyle w:val="ConsNormal"/>
        <w:widowControl/>
        <w:numPr>
          <w:ilvl w:val="0"/>
          <w:numId w:val="8"/>
        </w:numPr>
        <w:tabs>
          <w:tab w:val="clear" w:pos="708"/>
          <w:tab w:val="left" w:pos="54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риска утраты (гибели), недостачи или повреждения определенного имущества (ст. 930 ГК);</w:t>
      </w:r>
    </w:p>
    <w:p>
      <w:pPr>
        <w:pStyle w:val="ConsNormal"/>
        <w:widowControl/>
        <w:numPr>
          <w:ilvl w:val="0"/>
          <w:numId w:val="8"/>
        </w:numPr>
        <w:tabs>
          <w:tab w:val="clear" w:pos="708"/>
          <w:tab w:val="left" w:pos="54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риска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 931 и 932 ГК);</w:t>
      </w:r>
    </w:p>
    <w:p>
      <w:pPr>
        <w:pStyle w:val="ConsNormal"/>
        <w:widowControl/>
        <w:numPr>
          <w:ilvl w:val="0"/>
          <w:numId w:val="8"/>
        </w:numPr>
        <w:tabs>
          <w:tab w:val="clear" w:pos="708"/>
          <w:tab w:val="left" w:pos="540" w:leader="none"/>
        </w:tabs>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предпринимательского риска, т.е. риска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а неполучения ожидаемых доходов (ст. 933 ГК).</w:t>
      </w:r>
      <w:r>
        <w:rPr>
          <w:rStyle w:val="FootnoteCharacters"/>
          <w:rStyle w:val="FootnoteAnchor"/>
          <w:rFonts w:cs="Times New Roman" w:ascii="Times New Roman" w:hAnsi="Times New Roman"/>
          <w:color w:val="000000"/>
          <w:sz w:val="28"/>
          <w:szCs w:val="28"/>
        </w:rPr>
        <w:footnoteReference w:id="9"/>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й перечень видов имущественного страхования содержится и в ст. 4 Закона об организации страхового дела.</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bookmarkStart w:id="2" w:name="sub_93003"/>
      <w:r>
        <w:rPr>
          <w:rFonts w:cs="Times New Roman" w:ascii="Times New Roman" w:hAnsi="Times New Roman"/>
          <w:color w:val="000000"/>
          <w:sz w:val="28"/>
          <w:szCs w:val="28"/>
        </w:rPr>
        <w:t xml:space="preserve">По договору страхования имущества может быть застрахован интерес, основанный только на федеральном законе, Указе Президента РФ, Постановлении Правительства РФ или договоре. </w:t>
      </w:r>
      <w:bookmarkEnd w:id="2"/>
      <w:r>
        <w:rPr>
          <w:rFonts w:cs="Times New Roman" w:ascii="Times New Roman" w:hAnsi="Times New Roman"/>
          <w:color w:val="000000"/>
          <w:sz w:val="28"/>
          <w:szCs w:val="28"/>
        </w:rPr>
        <w:t>Интерес в сохранении имущества, основанный на иных правовых актах, может существовать только в отношении имущества, не имеющего собственника.</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который страхуется по договору страхования имущества, должен существовать у заинтересованного лица в момент заключения договора страхования. Однако если в момент заключения договора страхования интерес существовал, но затем перестал существовать, то это не влияет на действительность договора. В зависимости от причин, по которым у заинтересованного лица перестал существовать интерес, имевшийся при заключении договора, договор либо прекращается досрочно, либо остается в силе притом, что права на имущество переходят к другому лицу (п.1 ст.958 ГК РФ либо ст.960 ГК РФ).</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имущества может быть заключен без указания имени или наименования выгодоприобретателя. При этом страхователю выдается страховой полис на предъявителя. Полис в данном случае необходим для того, чтобы страхователь мог передать его третьему лицу для предъявления страховщику требования о выплате (ст. 930 ГК).</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с на предъявителя позволяет требовать страховую выплату своему держателю, однако не любому держателю, а только тому, у которого в момент наступления страхового случая имелся интерес, застрахованный по соответствующему договору. Этим полис на предъявителя отличается от ценной бумаги на предъявителя, которая позволяет осуществить основанные на ней права любому законному владельцу. Правомерность требования держателя полиса о страховой выплате основана на наличии интереса, а не на законности владения документом</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е возмещение, выплачиваемое по договору страхования имущества, зависит от страховой стоимости имущества, размера понесенных убытков, а также от того, было страхование полным или договор заключался лишь на часть страховой стоимости. Возмещение не может превышать страховой стоимости, даже если реально понесенные страхователем (выгодоприобретателем) убытки были выше.</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bookmarkStart w:id="3" w:name="sub_93102"/>
      <w:r>
        <w:rPr>
          <w:rFonts w:cs="Times New Roman" w:ascii="Times New Roman" w:hAnsi="Times New Roman"/>
          <w:color w:val="000000"/>
          <w:sz w:val="28"/>
          <w:szCs w:val="28"/>
        </w:rPr>
        <w:t>Страхование гражданской ответственности обладает значительной спецификой, которая проявляется в двух относительно самостоятельных его подвидах:</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хование ответственности за причинение вреда (ст.931 ГК);</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хование ответственности по договору (ст.932 ГК).</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bookmarkStart w:id="4" w:name="sub_93102"/>
      <w:r>
        <w:rPr>
          <w:rFonts w:cs="Times New Roman" w:ascii="Times New Roman" w:hAnsi="Times New Roman"/>
          <w:color w:val="000000"/>
          <w:sz w:val="28"/>
          <w:szCs w:val="28"/>
        </w:rPr>
        <w:t xml:space="preserve">По договору страхования ответственности за причинение вреда может быть застрахован как интерес самого страхователя, так и интерес другого лица. </w:t>
      </w:r>
      <w:bookmarkEnd w:id="4"/>
      <w:r>
        <w:rPr>
          <w:rFonts w:cs="Times New Roman" w:ascii="Times New Roman" w:hAnsi="Times New Roman"/>
          <w:color w:val="000000"/>
          <w:sz w:val="28"/>
          <w:szCs w:val="28"/>
        </w:rPr>
        <w:t>В отличие от договора страхования имущества, который всегда заключается только в пользу заинтересованного лица, договор страхования ответственности заключается в пользу третьего лица.</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риска гражданской ответственности возможно на добровольной основе или в обязательном порядке.</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отличительным свойством страхования ответственности за причинение вреда жизни или здоровью является то, что умышленное причинение вреда себе самому, т.е. возникновение ответственности за умышленное причинение вреда жизни или здоровью гражданина, признается страховым случаем и не освобождает страховщика от выплаты (п.2 ст.963 ГК РФ).</w:t>
      </w:r>
    </w:p>
    <w:p>
      <w:pPr>
        <w:pStyle w:val="Normal"/>
        <w:tabs>
          <w:tab w:val="clear" w:pos="708"/>
          <w:tab w:val="left" w:pos="360" w:leader="none"/>
        </w:tabs>
        <w:autoSpaceDE w:val="false"/>
        <w:spacing w:lineRule="auto" w:line="360" w:before="0" w:after="0"/>
        <w:ind w:firstLine="709"/>
        <w:jc w:val="both"/>
        <w:rPr/>
      </w:pPr>
      <w:r>
        <w:rPr>
          <w:rFonts w:cs="Times New Roman" w:ascii="Times New Roman" w:hAnsi="Times New Roman"/>
          <w:color w:val="000000"/>
          <w:sz w:val="28"/>
          <w:szCs w:val="28"/>
        </w:rPr>
        <w:t>Эта норма не отменяет правила о случайном характере события, на случай наступления которого, производится страхование. Если страхователь заранее, до заключения договора страхования, задумал причинить вред, договор недействителен по основанию ст.168 ГК РФ, как не соответствующий п.1 ст.9 Закона об организации страхового дела. Если же до заключения договора страхователь и страховщик находились в добросовестном неведении относительно возможного причинения вреда (хотя бы и умышленного), то договор действует.</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аховании ответственности за нарушение договора (договорной ответственности) объектом страхования является интерес, связанный с возможной ответственностью за неисполнение или ненадлежащее исполнение обязательств, вытекающих из договора.</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договорной ответственности допускается только в случаях, предусмотренных законом (п.1 ст.932 ГК). Страхование риска договорной ответственности фактически создает заранее обеспеченную возможность неисполнения обязательства, поэтому допускается только в тех случаях, когда законодатель сочтет это целесообразным. В то же время страхование риска договорной ответственности выгодно для кредитора, поскольку в случае нарушения обязательства он получит гарантированное возмещение убытков.</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равила об ответственности за неисполнение или ненадлежащее исполнение обязательств установлены гл. 25 ГК РФ. Они состоят в обязанности возместить убытки (ст.393 ГК РФ) и уплатить неустойку (ст.394 ГК РФ) либо проценты (ст.395 ГК РФ). Для большинства видов договоров неисполнение договорного обязательства влечет только указанные последстви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страхования риска ответственности за нарушение договора может быть застрахован только риск ответственности самого страховател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к ответственности за нарушение договора считается застрахованным в пользу лица, перед которым по условиям этого договора страхователь несет ответственность, даже если договор страхования заключен в пользу другого лица либо в нем не сказано, в чью пользу он заключен (п.3 ст.932 ГК). Выгодоприобретатель при страховании договорной ответственности в отличие от страхования ответственности за причинение вреда всегда известен. Он может предъявлять свои требования о выплате возмещения непосредственно страховщику.</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ная ответственность может быть застрахована только в случаях, установленных федеральным законом. В настоящее время законом установлена возможность страхования договорной ответственности плательщика ренты (п.2 ст.587 ГК РФ), аудиторов (Федеральный закон от 07.08.2001 №119-ФЗ «Об аудиторской деятельности»), таможенных перевозчиков (ст.94 Таможенного кодекса РФ), владельцев складов временного хранения (ст.109 Таможенного кодекса РФ), специализированного депозитария и управляющих компаний (ст.25 Федерального закона от 24.07.2002 №111-ФЗ «Об инвестировании средств для финансирования накопительной части трудовой пенсии в Российской Федерации»), эмитента государственных и муниципальных ценных бумаг (ст.14 Федерального закона от 29.07.1998 №136-ФЗ «Об особенностях эмиссии и обращения государственных и муниципальных ценных бумаг»).</w:t>
      </w:r>
      <w:r>
        <w:rPr>
          <w:rStyle w:val="FootnoteCharacters"/>
          <w:rStyle w:val="FootnoteAnchor"/>
          <w:rFonts w:cs="Times New Roman" w:ascii="Times New Roman" w:hAnsi="Times New Roman"/>
          <w:color w:val="000000"/>
          <w:sz w:val="28"/>
          <w:szCs w:val="28"/>
        </w:rPr>
        <w:footnoteReference w:id="10"/>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шую ответственность следует считать ответственностью за нарушение договора, если она является последствием неисполнения или ненадлежащего исполнения обязательства, возникшего из договора (пп.1 п.1 ст.8; гл.25 ГК РФ). Ответственность же за причинение вреда следует считать таковой, если она возникла как обязательство вследствие причинения вреда (пп.6 п.1 ст. 8; гл.59 ГК РФ).</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описанных выше различий в объекте страхования, страхование договорной ответственности имеет по сравнению со страхованием ответственности за причинение вреда единственное отличие: страхователь вправе страховать только свою договорную ответственность, а договоры страхования, в которых застрахована договорная ответственность третьего лица, ничтожны.</w:t>
      </w:r>
    </w:p>
    <w:p>
      <w:pPr>
        <w:pStyle w:val="Normal"/>
        <w:tabs>
          <w:tab w:val="clear" w:pos="708"/>
          <w:tab w:val="left" w:pos="0" w:leader="none"/>
        </w:tabs>
        <w:autoSpaceDE w:val="false"/>
        <w:spacing w:lineRule="auto" w:line="360" w:before="0" w:after="0"/>
        <w:ind w:firstLine="709"/>
        <w:jc w:val="both"/>
        <w:rPr/>
      </w:pPr>
      <w:bookmarkStart w:id="5" w:name="sub_933"/>
      <w:r>
        <w:rPr>
          <w:rFonts w:cs="Times New Roman" w:ascii="Times New Roman" w:hAnsi="Times New Roman"/>
          <w:color w:val="000000"/>
          <w:sz w:val="28"/>
          <w:szCs w:val="28"/>
        </w:rPr>
        <w:t>Договор страхования предпринимательского риска является новой для российского законодательства разновидностью договоров имущественного страхования. Предпринимательский риск -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ст.929 ГК). Говоря о страховании предпринимательского риска, необходимо отметить, что</w:t>
      </w:r>
      <w:bookmarkEnd w:id="5"/>
      <w:r>
        <w:rPr>
          <w:rFonts w:cs="Times New Roman" w:ascii="Times New Roman" w:hAnsi="Times New Roman"/>
          <w:color w:val="000000"/>
          <w:sz w:val="28"/>
          <w:szCs w:val="28"/>
        </w:rPr>
        <w:t xml:space="preserve"> страхуемый интерес, включает в себя все составляющие страховых убытков: и реальный ущерб, и упущенную выгоду, и расходы, и ответственность</w:t>
      </w:r>
      <w:r>
        <w:rPr>
          <w:color w:val="000000"/>
        </w:rPr>
        <w:t>sub_929</w:t>
      </w:r>
      <w:r>
        <w:rPr>
          <w:rFonts w:cs="Times New Roman" w:ascii="Times New Roman" w:hAnsi="Times New Roman"/>
          <w:color w:val="000000"/>
          <w:sz w:val="28"/>
          <w:szCs w:val="28"/>
        </w:rPr>
        <w:t>. Выделяет же его среди других видов интересов то, что он возникает в связи с ведением заинтересованным лицом предпринимательской деятельности (ст.2 ГК РФ). Именно поэтому договоры страхования предпринимательского риска, заключенные гражданами, не зарегистрированными в качестве индивидуальных предпринимателей, а также с некоммерческими организациями, ничтожны. Прекращение страхователем предпринимательской деятельности влечет за собой досрочное прекращение договора страхования (ст.958 ГК).</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страхования в договоре страхования предпринимательского риска являются имущественные интересы, связанные с безубыточностью деятельности, а также получением от нее определенной материальной выгоды (прибыл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предпринимательского риска производится либо на случай нарушения обязательств контрагентом предпринимателя, либо на случай изменения условий деятельности предпринимателя (п.2 ст.929 ГК РФ) по независящим от него причинам.</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здесь имеется в виду систематическая деятельность, направленная на извлечение прибыли (ст.2 ГК РФ), то и изменение условий деятельности должно носить систематический характер. Соответственно, не может быть застрахована упущенная выгода из-за случайной единовременной утраты груза. Застраховать можно лишь выгоду, упущенную из-за такого изменения условий, при которых случаи утраты груза участились. Решением проблемы может быть страхование от единовременной утраты груза.</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rPr>
        <w:t>Другой особенностью договора страхования предпринимательского риска является страхование предпринимательского риска только самого страхователя и только в его интересах. В договоре не могут быть назначены ни выгодоприобретатель, ни застрахованное лицо. Однако последствия нарушения двух этих правил различны. При назначении в договоре выгодоприобретателя ничтожным является только это условие договора. При назначении в договоре застрахованного лица ничтожным становится весь договор. Более мягкие последствия предусмотрены законом на случай страхования риска в пользу третьего лица. Такой договор считается заключенным в пользу страхователя (ст. 933 ГК).</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говоре страхования предпринимательского риска страховая сумма не должна превышать страховой стоимости предмета страхования. Она определяется как размер возможных убытков от неисполнения договора контрагентом или наступления иных непредвиденных обстоятельств (п.2 ст.947 ГК).</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Гражданском кодексе РФ виды имущественного страхования выделяются в зависимости от того, на защиту какого интереса направлен соответствующий договор. Соответственно, можно обозначить договор страхования имущества, договор страхования гражданской ответственности - договорной и за причинение вреда, а также договор страхования предпринимательского риска.</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Заключение</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имущественным страхованием в Гражданском кодексе Российской Федерации подразумевается процесс составления и исполнения договоров, в которых страховщик за определенную премию обязуется при наступлении страхового события возместить страхователю или другому лицу, в чью пользу заключен договор, убытки, причиненные застрахованному имуществу или иным имущественным интересам страхователя.</w:t>
      </w:r>
    </w:p>
    <w:p>
      <w:pPr>
        <w:pStyle w:val="Normal"/>
        <w:shd w:fill="FFFFFF" w:val="clear"/>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мущественное страхование представляет собой систему отношений страхователя и страховщика по оказанию последним страховой услуги, когда защита имущественного интереса связана с владением, пользованием или распоряжением имуществом. В связи с этим страхователями по имущественному страхованию могут быть юридические или физические лица, имущественный интерес которых связан с владением, пользованием или распоряжением имуществом. Экономическое назначение имущественного страхования заключается в возмещении ущерба, возникшего вследствие страхового случая. </w:t>
      </w:r>
    </w:p>
    <w:p>
      <w:pPr>
        <w:pStyle w:val="Normal"/>
        <w:shd w:fill="FFFFFF" w:val="clear"/>
        <w:spacing w:lineRule="auto" w:line="360" w:before="0" w:after="0"/>
        <w:ind w:firstLine="709"/>
        <w:jc w:val="both"/>
        <w:rPr/>
      </w:pPr>
      <w:r>
        <w:rPr>
          <w:rFonts w:cs="Times New Roman" w:ascii="Times New Roman" w:hAnsi="Times New Roman"/>
          <w:color w:val="000000"/>
          <w:sz w:val="28"/>
        </w:rPr>
        <w:t xml:space="preserve">Субъектами страхования являются страховщик – юридическое лицо, имеющее разрешение (лицензию) на осуществление страхования соответствующего вида и страхователь - лицо, страхующее свой интерес. </w:t>
      </w:r>
    </w:p>
    <w:p>
      <w:pPr>
        <w:pStyle w:val="Normal"/>
        <w:shd w:fill="FFFFFF" w:val="clear"/>
        <w:spacing w:lineRule="auto" w:line="360" w:before="0" w:after="0"/>
        <w:ind w:firstLine="709"/>
        <w:jc w:val="both"/>
        <w:rPr/>
      </w:pPr>
      <w:r>
        <w:rPr>
          <w:rFonts w:cs="Times New Roman" w:ascii="Times New Roman" w:hAnsi="Times New Roman"/>
          <w:color w:val="000000"/>
          <w:sz w:val="28"/>
        </w:rPr>
        <w:t xml:space="preserve">Страхователями выступают не только собственники имущества, но и другие </w:t>
      </w:r>
      <w:r>
        <w:rPr>
          <w:rFonts w:cs="Times New Roman" w:ascii="Times New Roman" w:hAnsi="Times New Roman"/>
          <w:color w:val="000000"/>
          <w:sz w:val="28"/>
          <w:szCs w:val="28"/>
        </w:rPr>
        <w:t>юридические и физические лица, несущие ответственность за его сохра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ая система страхового законодательства в Российской Федерации включает системообразующие нормативные акты о страховании, законы об обязательном страховании, нормативные акты Минфина России, иные нормативные акты, содержащие положения о страховании, а также международные соглашения и догов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деятельность в нашей стране регулируется основополагающими законодательными актами — Гражданским кодексом Российской Федерации и Законом Российской Федерации от 27 ноября 1992 г. № 4015-1 «Об организации страхового дела 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Особое место в правовом регулировании страхования имущества занимает договор имущественного страхования.</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лючения договоров имущественного страхования Гражданский кодекс РФ предусматривает исчерпывающий перечень однотипных существенных условий, по которым должно быть достигнуто соглашение между страхователем и страховщиком: об объекте страхования; о характере страхового случая; о размере страховой суммы; о сроке действия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правовой действительности договор имущественного страхования получил довольно широкое распространение, несмотря на проблематичность его правового регулирования. На практике в условиях повышающейся конкуренции страховые организации вынуждены проявлять большую лояльность к клиенту, предлагая все больший набор страховых услуг, максимально упрощая сам процесс подготовки и заключения договора страхования.</w:t>
      </w:r>
    </w:p>
    <w:p>
      <w:pPr>
        <w:pStyle w:val="Normal"/>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решение проблем имущественного страхования выгодно как страхователям, так и страховщикам. В условиях отсутствия нормативных методик страховые компании могут самостоятельно разрабатывать регламент действий при наступлении страхового случая. Это избавило бы и страховщика, и страхователя от неприятных объяснений и конфликтов в бу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избежать правовых конфликтов, страхователю следует уточнять риски, покрываемые условиями страхования, а также дополнительно выяснять, какие документы, кем и в каком порядке будут оформляться при наступлении страхового случая, и включать эти процедуры в договор страх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b/>
          <w:color w:val="000000"/>
        </w:rPr>
      </w:pPr>
      <w:r>
        <w:rPr>
          <w:rFonts w:cs="Times New Roman" w:ascii="Times New Roman" w:hAnsi="Times New Roman"/>
          <w:b/>
          <w:color w:val="000000"/>
        </w:rPr>
        <w:t>Библиограф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numPr>
          <w:ilvl w:val="0"/>
          <w:numId w:val="2"/>
        </w:numPr>
        <w:tabs>
          <w:tab w:val="clear" w:pos="708"/>
          <w:tab w:val="left" w:pos="0" w:leader="none"/>
          <w:tab w:val="left" w:pos="440" w:leader="none"/>
        </w:tabs>
        <w:spacing w:lineRule="auto" w:line="360"/>
        <w:ind w:left="0" w:right="0" w:hanging="0"/>
        <w:jc w:val="both"/>
        <w:rPr/>
      </w:pPr>
      <w:r>
        <w:rPr>
          <w:rFonts w:cs="Times New Roman" w:ascii="Times New Roman" w:hAnsi="Times New Roman"/>
          <w:color w:val="000000"/>
          <w:sz w:val="28"/>
          <w:szCs w:val="28"/>
        </w:rPr>
        <w:t>Гражданский кодекс Российской Федерации// Справочная система «Консультант Плюс»</w:t>
      </w:r>
    </w:p>
    <w:p>
      <w:pPr>
        <w:pStyle w:val="Style19"/>
        <w:numPr>
          <w:ilvl w:val="0"/>
          <w:numId w:val="2"/>
        </w:numPr>
        <w:tabs>
          <w:tab w:val="clear" w:pos="708"/>
          <w:tab w:val="left" w:pos="0" w:leader="none"/>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5.04.2002 №40-ФЗ «Об обязательном страховании гражданской ответственности владельцев транспортных средств»</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 xml:space="preserve">от 01.12.2007 (в ред. от 16.05.2008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73-ФЗ) // Справочная система «Гарант»</w:t>
      </w:r>
    </w:p>
    <w:p>
      <w:pPr>
        <w:pStyle w:val="ConsNormal"/>
        <w:widowControl/>
        <w:numPr>
          <w:ilvl w:val="0"/>
          <w:numId w:val="2"/>
        </w:numPr>
        <w:tabs>
          <w:tab w:val="clear" w:pos="708"/>
          <w:tab w:val="left" w:pos="0" w:leader="none"/>
          <w:tab w:val="left" w:pos="440" w:leader="none"/>
        </w:tabs>
        <w:spacing w:lineRule="auto" w:line="360"/>
        <w:ind w:left="0" w:right="0" w:hanging="0"/>
        <w:jc w:val="both"/>
        <w:rPr/>
      </w:pPr>
      <w:r>
        <w:rPr>
          <w:rFonts w:cs="Times New Roman" w:ascii="Times New Roman" w:hAnsi="Times New Roman"/>
          <w:color w:val="000000"/>
          <w:sz w:val="28"/>
          <w:szCs w:val="28"/>
        </w:rPr>
        <w:t>Закон РФ от 27.11.1992 №4015-</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б организации страхового дела в Российской Федерации» (с изменениями, внесенными Федеральным законом от 21.06.2004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57-ФЗ) // Справочная система «Консультант Плюс»</w:t>
      </w:r>
    </w:p>
    <w:p>
      <w:pPr>
        <w:pStyle w:val="Style19"/>
        <w:numPr>
          <w:ilvl w:val="0"/>
          <w:numId w:val="2"/>
        </w:numPr>
        <w:tabs>
          <w:tab w:val="clear" w:pos="708"/>
          <w:tab w:val="left" w:pos="0" w:leader="none"/>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07.05.2003 №263 «Об утверждении правил обязательного страхования гражданской ответственности владельцев транспортных средств» // «Собрание законодательства РФ», 19.05.2003, № 20, ст. 1897.</w:t>
      </w:r>
    </w:p>
    <w:p>
      <w:pPr>
        <w:pStyle w:val="Style19"/>
        <w:numPr>
          <w:ilvl w:val="0"/>
          <w:numId w:val="2"/>
        </w:numPr>
        <w:tabs>
          <w:tab w:val="clear" w:pos="708"/>
          <w:tab w:val="left" w:pos="0" w:leader="none"/>
          <w:tab w:val="left" w:pos="44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Росстрахнадзора от 19.05.1994 №02-02/08 «Об утверждении новой редакции «Условий лицензирования страховой деятельности на территории Российской Федерации» // «Бюллетень нормативных актов министерств и ведомств РФ», № 11, 1994.</w:t>
      </w:r>
    </w:p>
    <w:p>
      <w:pPr>
        <w:pStyle w:val="Normal"/>
        <w:numPr>
          <w:ilvl w:val="0"/>
          <w:numId w:val="2"/>
        </w:numPr>
        <w:tabs>
          <w:tab w:val="clear" w:pos="708"/>
          <w:tab w:val="left" w:pos="0" w:leader="none"/>
          <w:tab w:val="left" w:pos="440" w:leader="none"/>
        </w:tabs>
        <w:spacing w:lineRule="auto" w:line="360" w:before="0" w:after="0"/>
        <w:ind w:left="0" w:hanging="0"/>
        <w:jc w:val="both"/>
        <w:rPr/>
      </w:pPr>
      <w:r>
        <w:rPr>
          <w:rStyle w:val="Least0"/>
          <w:rFonts w:cs="Times New Roman" w:ascii="Times New Roman" w:hAnsi="Times New Roman"/>
          <w:color w:val="000000"/>
          <w:sz w:val="28"/>
          <w:szCs w:val="28"/>
        </w:rPr>
        <w:t>Белых В.С., Кривошеев И.В. Страховое право. М.: Норма, 2006.-358с.</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аутова О. Разграничение видов имущественного страхования // Страхование в России, 2006.- №15.с.37-40</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тас Е.В. Страховое право.- М.: МГИУ. 2006.-326с.</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ирнова М.Б. Страховое право.- М.: Юстицинформ, 2007.-489с.</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радонов С.В. Страховое право. М.: Юристъ, 2007.-477с.</w:t>
      </w:r>
    </w:p>
    <w:p>
      <w:pPr>
        <w:pStyle w:val="Normal"/>
        <w:numPr>
          <w:ilvl w:val="0"/>
          <w:numId w:val="2"/>
        </w:numPr>
        <w:tabs>
          <w:tab w:val="clear" w:pos="708"/>
          <w:tab w:val="left" w:pos="0" w:leader="none"/>
          <w:tab w:val="left" w:pos="44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огельсон Ю.Б. Комментарий к страховому законодательству. М.: Юристъ, 2006.-213с.</w:t>
      </w:r>
    </w:p>
    <w:p>
      <w:pPr>
        <w:pStyle w:val="Normal"/>
        <w:numPr>
          <w:ilvl w:val="0"/>
          <w:numId w:val="2"/>
        </w:numPr>
        <w:tabs>
          <w:tab w:val="clear" w:pos="708"/>
          <w:tab w:val="left" w:pos="0" w:leader="none"/>
          <w:tab w:val="left" w:pos="440" w:leader="none"/>
        </w:tabs>
        <w:spacing w:lineRule="auto" w:line="360" w:before="0" w:after="0"/>
        <w:ind w:left="0" w:hanging="0"/>
        <w:jc w:val="both"/>
        <w:rPr/>
      </w:pPr>
      <w:r>
        <w:rPr>
          <w:rFonts w:cs="Times New Roman" w:ascii="Times New Roman" w:hAnsi="Times New Roman"/>
          <w:color w:val="000000"/>
          <w:sz w:val="28"/>
          <w:szCs w:val="28"/>
        </w:rPr>
        <w:t>Чернова Г.В. Страхование. М.: Проспект,2007.-366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 w:val="left" w:pos="540" w:leader="none"/>
        </w:tabs>
        <w:spacing w:lineRule="auto" w:line="360" w:before="0" w:after="0"/>
        <w:ind w:left="360" w:hanging="0"/>
        <w:jc w:val="both"/>
        <w:rPr/>
      </w:pPr>
      <w:r>
        <w:rPr>
          <w:rStyle w:val="FootnoteCharacters"/>
        </w:rPr>
        <w:footnoteRef/>
      </w:r>
      <w:r>
        <w:rPr/>
        <w:t xml:space="preserve"> </w:t>
      </w:r>
      <w:r>
        <w:rPr>
          <w:rFonts w:cs="Times New Roman" w:ascii="Times New Roman" w:hAnsi="Times New Roman"/>
          <w:sz w:val="20"/>
          <w:szCs w:val="20"/>
        </w:rPr>
        <w:t>Чернова Г.В. Страхование. М.: Проспект,2007.-с.201</w:t>
      </w:r>
    </w:p>
  </w:footnote>
  <w:footnote w:id="3">
    <w:p>
      <w:pPr>
        <w:pStyle w:val="Normal"/>
        <w:tabs>
          <w:tab w:val="clear" w:pos="708"/>
          <w:tab w:val="left" w:pos="0" w:leader="none"/>
          <w:tab w:val="left" w:pos="540"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мирнова М.Б. Страховое право.- М.: Юстицинформ, 2007.-с.289</w:t>
      </w:r>
    </w:p>
  </w:footnote>
  <w:footnote w:id="4">
    <w:p>
      <w:pPr>
        <w:pStyle w:val="Normal"/>
        <w:tabs>
          <w:tab w:val="clear" w:pos="708"/>
          <w:tab w:val="left" w:pos="0" w:leader="none"/>
          <w:tab w:val="left" w:pos="540"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аутова О. Разграничение видов имущественного страхования// Страхование в России, 2006.- №15.с.37</w:t>
      </w:r>
    </w:p>
  </w:footnote>
  <w:footnote w:id="5">
    <w:p>
      <w:pPr>
        <w:pStyle w:val="Normal"/>
        <w:tabs>
          <w:tab w:val="clear" w:pos="708"/>
          <w:tab w:val="left" w:pos="0" w:leader="none"/>
          <w:tab w:val="left" w:pos="540"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радонов С.В. Страховое право. М.: Юристъ, 2007.-с.246</w:t>
      </w:r>
    </w:p>
  </w:footnote>
  <w:footnote w:id="6">
    <w:p>
      <w:pPr>
        <w:pStyle w:val="Normal"/>
        <w:tabs>
          <w:tab w:val="clear" w:pos="708"/>
          <w:tab w:val="left" w:pos="0"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отас Е.В. Страховое право.- М.: МГИУ. 2006.-с.123</w:t>
      </w:r>
    </w:p>
  </w:footnote>
  <w:footnote w:id="7">
    <w:p>
      <w:pPr>
        <w:pStyle w:val="Normal"/>
        <w:tabs>
          <w:tab w:val="clear" w:pos="708"/>
          <w:tab w:val="left" w:pos="0"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огельсон Ю.Б. Комментарий к страховому законодательству. М.: Юристъ, 2006.- с.170</w:t>
      </w:r>
    </w:p>
  </w:footnote>
  <w:footnote w:id="8">
    <w:p>
      <w:pPr>
        <w:pStyle w:val="ConsNormal"/>
        <w:widowControl/>
        <w:tabs>
          <w:tab w:val="clear" w:pos="708"/>
          <w:tab w:val="left" w:pos="0" w:leader="none"/>
        </w:tabs>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Справочная система «Консультант Плюс»</w:t>
      </w:r>
    </w:p>
  </w:footnote>
  <w:footnote w:id="9">
    <w:p>
      <w:pPr>
        <w:pStyle w:val="ConsNormal"/>
        <w:widowControl/>
        <w:tabs>
          <w:tab w:val="clear" w:pos="708"/>
          <w:tab w:val="left" w:pos="0" w:leader="none"/>
        </w:tabs>
        <w:spacing w:lineRule="auto" w:line="360"/>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Справочная система «Консультант Плюс»</w:t>
      </w:r>
    </w:p>
  </w:footnote>
  <w:footnote w:id="10">
    <w:p>
      <w:pPr>
        <w:pStyle w:val="Normal"/>
        <w:tabs>
          <w:tab w:val="clear" w:pos="708"/>
          <w:tab w:val="left" w:pos="0"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радонов С.В. Страховое право. М.: Юристъ, 2007.-с.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rStyle w:val="PageNumber"/>
                      </w:rPr>
                    </w:pPr>
                    <w:r>
                      <w:rPr>
                        <w:rStyle w:val="PageNumber"/>
                        <w:lang w:val="en-US" w:eastAsia="en-US"/>
                      </w:rPr>
                      <w:t>3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numFmt w:val="bullet"/>
      <w:lvlText w:val="-"/>
      <w:lvlJc w:val="left"/>
      <w:pPr>
        <w:tabs>
          <w:tab w:val="num" w:pos="1211"/>
        </w:tabs>
        <w:ind w:left="1211" w:hanging="360"/>
      </w:pPr>
      <w:rPr>
        <w:rFonts w:ascii="Times New Roman" w:hAnsi="Times New Roman" w:cs="Times New Roman" w:hint="default"/>
      </w:rPr>
    </w:lvl>
  </w:abstractNum>
  <w:abstractNum w:abstractNumId="7">
    <w:lvl w:ilvl="0">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1287"/>
        </w:tabs>
        <w:ind w:left="1287" w:hanging="720"/>
      </w:pPr>
      <w:rPr>
        <w:rFonts w:ascii="Times New Roman" w:hAnsi="Times New Roman" w:cs="Times New Roman" w:hint="default"/>
      </w:rPr>
    </w:lvl>
  </w:abstractNum>
  <w:abstractNum w:abstractNumId="9">
    <w:lvl w:ilvl="0">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cs="Arial"/>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Arial" w:hAnsi="Arial" w:eastAsia="Times New Roman" w:cs="Times New Roman"/>
      <w:kern w:val="2"/>
      <w:sz w:val="20"/>
      <w:szCs w:val="20"/>
    </w:rPr>
  </w:style>
  <w:style w:type="character" w:styleId="Style13">
    <w:name w:val="Основной текст с отступом Знак"/>
    <w:qFormat/>
    <w:rPr>
      <w:rFonts w:ascii="Times New Roman" w:hAnsi="Times New Roman" w:eastAsia="Times New Roman" w:cs="Times New Roman"/>
      <w:sz w:val="20"/>
      <w:szCs w:val="20"/>
      <w:shd w:fill="FFFFFF" w:val="clear"/>
    </w:rPr>
  </w:style>
  <w:style w:type="character" w:styleId="Style14">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rFonts w:cs="Times New Roman"/>
      <w:color w:val="1F7AC7"/>
      <w:u w:val="single"/>
    </w:rPr>
  </w:style>
  <w:style w:type="character" w:styleId="Least0">
    <w:name w:val="least0"/>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715" w:leader="none"/>
      </w:tabs>
      <w:spacing w:lineRule="auto" w:line="360" w:before="0" w:after="0"/>
      <w:ind w:firstLine="993"/>
      <w:jc w:val="both"/>
    </w:pPr>
    <w:rPr>
      <w:rFonts w:ascii="Times New Roman" w:hAnsi="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9:00Z</dcterms:created>
  <dc:creator>Alex</dc:creator>
  <dc:description>Обработан пакетом :: Методичка :: http://alex-mail.at.tut.by/(c) 2007-2009 Александр, г.БрестE-mail: alex-mail@tut.by</dc:description>
  <cp:keywords/>
  <dc:language>en-US</dc:language>
  <cp:lastModifiedBy>Mage</cp:lastModifiedBy>
  <cp:lastPrinted>2009-03-12T15:56:00Z</cp:lastPrinted>
  <dcterms:modified xsi:type="dcterms:W3CDTF">2011-10-02T20:09:00Z</dcterms:modified>
  <cp:revision>2</cp:revision>
  <dc:subject/>
  <dc:title>Введение</dc:title>
</cp:coreProperties>
</file>