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ФЕДЕРАЛЬНОЕ АГЕНТСТВО ПО ОБРАЗОВАНИЮ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ОССИЙСКИЙ ГОСУДАРСТВЕННЫЙ ТОРГОВО-ЭКОНОМИЧЕСКИ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УНИВЕРСИТЕ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ЕМЕРОВСКИЙ ИНСТИТУТ (ФИЛИАЛ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афедра гражданского права и процесс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  <w:t>КОНТРОЛЬНАЯ РАБОТ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дисциплине «Банковское право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на тему «</w:t>
      </w:r>
      <w:r>
        <w:rPr>
          <w:rFonts w:cs="Times New Roman" w:ascii="Times New Roman" w:hAnsi="Times New Roman"/>
          <w:sz w:val="28"/>
          <w:szCs w:val="32"/>
        </w:rPr>
        <w:t>Правовое положение Агентства по страхованию вкладов</w:t>
      </w:r>
      <w:r>
        <w:rPr>
          <w:rFonts w:cs="Times New Roman" w:ascii="Times New Roman" w:hAnsi="Times New Roman"/>
          <w:sz w:val="28"/>
          <w:szCs w:val="32"/>
          <w:lang w:eastAsia="ru-RU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риант 1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емерово 2010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31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Цели деятельности, полномочия и органы управления Агентства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номочия агентства по управлению фондом обязательного страхования вкладов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ое задани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сбережения находятся преимущественно на руках, но не в коммерческих банках. Соответственно огромные массы денег оседают, на них долгое время ничего не приобретается, они неработоспособны и не развивают российскую экономику. Почему люди так поступают - понятно. В начале 1990-х гг. у всего населения обесценились вклады в Сбербанке. Несколько позже очень у многих "сгорели" деньги в коммерческих банках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менить сложившуюся ситуацию и вернуть (или создать) доверие к банковской системе, необходимо регулирование ее деятельности и обеспечение стабильности со стороны государства. Страхование вкладов физических лиц является одним из элементов стабильности банковской системы. Принятый Закон "О страховании вкладов физических лиц в банках Российской Федерации", безусловно, повысит доверие к российской банковской системе. Более восьми лет в Госдуме рассматривались различные законопроекты о страховании банковских вкладов граждан. Наконец, законопроект, внесенный Правительством РФ в сентябре 2003 г., был одобрен обеими палатами Федерального Собрания и 23 декабря 2003 г. подписан Президентом за № 177-ФЗ. После принятия этого Закона в России начала создаваться система защиты вкладчиков банков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издания упомянутого Закона было обеспечение гарантированного возврата денежных средств. </w:t>
      </w:r>
      <w:r>
        <w:br w:type="page"/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Цели деятельности, полномочия и органы управления Агентств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ую роль в организации и функционировании системы страхования вкладов играет Агентство по страхованию вкладов. Основные элементы его правового статуса состоят в следующем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В является государственной корпорацией – не имеющей членства некоммерческой организацией, учрежденной Российской Федерацией на основе имущественного взноса и созданной для осуществления социальных, управленческих или иных общественно полезных функций. Поскольку АСВ – некоммерческая организация, получение прибыли не является основной целью его деятельности. Агентство вправе осуществлять предпринимательскую деятельность, если только это служит достижению цели, ради которой оно создано, и соответствует этой цели. Цель деятельности АСВ, прямо закрепленная в ч.1 ст.15 Законна о страховании вкладов, - обеспечение функционирования системы страхования вкладов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В в силу Закона о страховании вкладов наделено рядом государственно-властных полномочий, поэтому имеет право использовать на печати изображение Государственного герба РФ, хотя и не является органом государственной власти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 имеет счет в Банке России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центральных органов Агентства – г. Москв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В может создавать филиалы и открывать представительств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Агентства формируется за счет имущественного взноса РФ, который осуществляется путем передачи ему государственной корпорацией «Агентство по рескрутизации кредитных организаций» 3 млрд. руб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, страховых взносов, а также за счет доходов, получаемых Агентством от размещения денежных средств, средств от выпуска эмиссионных ценных бумаг и других законных поступлений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не отвечает по обязательствам Российской Федерации. Российская Федерация не отвечает по обязательствам Агентства, если иное не установлено федеральным законом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В обладает следующими полномочиями: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учет банков (ведет реестр бан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страховых взносов и контроль за их поступлением в фонд обязательного страхования вкладов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оприятия по учету требований вкладчиков к банку и выплате им возмещения по вкладам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обращаться в Банк России с предложением о применении к банкам мер ответственности, предусмотренных ст. 74 Законна о Банке России и нормативными актами Банка России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 (или) инвестирует временно свободные денежные средства фонда обязательного страхования вкладов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аво требовать о банков размещения информации о системе страхования вкладов и об участии в ней банка в доступных для вкладчиков помещениях банка, в которых обслуживаются вкладчики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рядок расчета страховых взносов в соответствии со ст. 36 Законна о страховании вкладов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направленные на достижение поставленных перед Агентством целей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ами управления АСВ</w:t>
      </w:r>
      <w:r>
        <w:rPr>
          <w:rFonts w:cs="Times New Roman" w:ascii="Times New Roman" w:hAnsi="Times New Roman"/>
          <w:sz w:val="28"/>
          <w:szCs w:val="28"/>
        </w:rPr>
        <w:t xml:space="preserve"> являются совет директоров Агентства, правление Агентства и генеральный директор Агентств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им органом управления АСВ является </w:t>
      </w:r>
      <w:r>
        <w:rPr>
          <w:rFonts w:cs="Times New Roman" w:ascii="Times New Roman" w:hAnsi="Times New Roman"/>
          <w:b/>
          <w:sz w:val="28"/>
          <w:szCs w:val="28"/>
        </w:rPr>
        <w:t>совет директоров</w:t>
      </w:r>
      <w:r>
        <w:rPr>
          <w:rFonts w:cs="Times New Roman" w:ascii="Times New Roman" w:hAnsi="Times New Roman"/>
          <w:sz w:val="28"/>
          <w:szCs w:val="28"/>
        </w:rPr>
        <w:t xml:space="preserve">, в который входят 13 членов – 7 представителей Правительства РФ, 5 представителей Банка России и генеральный директор Агентства. Председатель совета директоров избирается советом директоров Агентства по представлению Правительства РФ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Агентства реализует следующие полномочия: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едложения правления Агентства о прогнозируемом размере расходов из федерального бюджета для покрытия дефицита фонда обязательного страхования вкладов в очередном году и направляет их в правительство РФ для включения в проект федерального законна о федеральном бюджете на очередной год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 ставку страховых взнос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аправления, условия и порядок размещения и (или) инвестирования временно свободных денежных средств АСВ, а также предельный размер размещаемых и (или) инвестируемых денежных средств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аличии дефицита фонда обязательного страхования вкладов и направляет предложения о порядке его покрытия при наступлении страхового случая в Правительство РФ не позднее 5 дней со дня получения уведомления от правления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перечислении в федеральный бюджет полученных средств федерального бюджета после восстановления финансовой устойчивости фонда обязательно страхования вклад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орядок расчета страховых взнос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годовой отчет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смену расходов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организационную структуру Агентства; 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создании филиалов и об открытии представительств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на должность и освобождает от должности членов правления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аудитора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регламент работы правления Агентства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е о выпуске Агентством облигаций и иных эмиссионных ценных бумаг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осуществляет иные полномочия, предусмотренные Законом о страховании вкладов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</w:t>
      </w:r>
      <w:r>
        <w:rPr>
          <w:rFonts w:cs="Times New Roman" w:ascii="Times New Roman" w:hAnsi="Times New Roman"/>
          <w:b/>
          <w:sz w:val="28"/>
          <w:szCs w:val="28"/>
        </w:rPr>
        <w:t>правления АСВ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ветом директоров Агентства. Генеральный директор Агентства входит в состав правления Агентства по должности и руководит работой правления Агентства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правления работают на постоянной основе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авления АСВ могут быть освобождены от должности: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срока полномочий – генеральным директором Агентства;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истечения срока полномочий – советом директоров по представлению генерального директора Агентства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Агентства: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ыплате вкладчикам возмещения по вкладам;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ключении банка в реестр банков и об исключении из реестра;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в Банк России с предложением о применении к банку мер ответственности в соответствии со ст.74 Законна о Банке России;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на утверждение в совет директоров Агентства предложения о развитии системы страхования вкладов, направлениях, об условиях и о порядке размещения и (или) инвестирования временно свободных денежных средств фонда обязательного страхования вкладов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 предусмотренные Законом о страховании вкладов, если они не находятся в компетенции совета директоров Агентства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директор АСВ</w:t>
      </w:r>
      <w:r>
        <w:rPr>
          <w:rFonts w:cs="Times New Roman" w:ascii="Times New Roman" w:hAnsi="Times New Roman"/>
          <w:sz w:val="28"/>
          <w:szCs w:val="28"/>
        </w:rPr>
        <w:t xml:space="preserve"> назначается на должность советом директоров Агентства по представлению председателя совета директоров АСВ сроком на 5 лет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может быть освобожден от должности советом директоров Агентства по представлению председателя совета директоров Агентства в различных случаях, например при истечении срока своих полномочий, при подачи личного заявления об отставке и т.д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Агентств обладает следующими полномочиями: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от имени Агентства и представляет без доверенности его интересы в отношениях с органами государственной власти, организациями иностранных государств и международными организациями, другими учреждениями и организациями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ет правление АСВ и организует реализацию его решений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приказы и распоряжения по вопросам деятельности Агентства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своими заместителями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на должность и освобождает от должности служащих Агентства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решение по иным вопросам, отнесенным к компетенции Агентства, за исключением вопросов, отнесенных к компетенции совета директоров и правления Агентства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государственная корпорация создается на основании федерального законна (для АСВ таковым является Закон о страховании вкладов), то реорганизована и ликвидирована она также может быть только на основании Закона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2. Полномочия агентства по управлению фондом обязательного страхования вклад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организационных основ системы страхования вкладов действующее законодательство устанавливает порядок взаимодействия АСВ, органов государственной власти, Банка России кредитных организац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я Банка России и Агентства основаны в первую очередь на взаимном информировании друг друга по вопросам осуществления мероприятий по страхованию вклад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казанной целью Банк России направляет в Агентство отчетность банков и иную необходимую информацию, в частности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ыдаче банку разрешения (лицензии) Банка России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нятии решения о проведении проверки банка по предложению Агентства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менении Банком России к банку мер ответственности в виде наложения запрета (ограничений) на привлечение вкладов граждан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организации банка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ведении моратория на удовлетворение требований кредиторов банк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 Агентство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ует Банк Росс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о внесении банков в реестр банков и об исключении банка из указанного реестр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 изменении ставки страховых взнос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ращается в Банк России с предложениям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оведении проверки банка Банком Росс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 применении Банком России к банку мер ответственности, предусмотренных федеральным законами, с приложением документов, обосновывающих необходимость применения указанных мер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ую основу системы страхования вкладов составля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бязательного страхования вклад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адлежащий Агентству на праве собственности и предназначенный для финансирования выплаты возмещения по вклада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представляет собой совокупность денежных средств и иного имущества, которые формируются и используются в целях страхования вкладов. К числу характерных особенностей относятся следующие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бособляется от иного имущества Агентства; соответственно, по фонду ведется обособленный учет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е средства фонда учитываются на специально открываемом счете Агентства в Банке Росс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фонд не может быть обращено взыскание по обязательствам Российской Федерации, муниципальных образований, банков, иных третьих лиц, а также Агентства, за исключением случаев, когда обязательства Агентства возникли в связи с неисполнением им обязанностей по выплате возмещения по вклада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бязательного страхования вкладов формируется за счет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аховых взносов, являющихся едиными для всех банков и подлежащих уплате ими со дня внесения банка в реестр банков и до дня отзыва (аннулирования) лицензии Банка России или до дня исключения банка из реестра банков. 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ей за несвоевременную и (или) неполную уплату страховых взносов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х средств и иного имущества, которые получены от удовлетворения прав требования Агентства, приобретенных в результате выплаты им возмещения по вкладам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федерального бюджета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ов от размещения и (или) инвестирования временно свободных денежных средств фонда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ого имущественного взноса Российской Федерации в имущество Агентства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их доходов, не запрещенных законодательство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свободные денежные средства фонда обязательного страхования вкладов могут быть размещены и (или) инвестированы на принципах возвратности, прибыльности и ликвидности приобретаемых Агентством финансовых инструментов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ударственные ценные бумаги РФ, а также в государственные ценные бумаги субъектов Федерации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лигации российских эмитентов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кции российских эмитентов, созданных в форме открытых акционерных обществ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аи (акции, доли) индексных инвестиционных фондов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потечные ценные бумаги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нные бумаги государств, являющихся членами Организации экономического сотрудничества и развития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епозиты и ценные бумаги Банка Росс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временно свободных денежных средств фонда обязательного страхования вкладов в ценные бумаги разрешает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ни обращаются на рынке ценных бумаг или специально выпущены Правительством РФ для размещения денежных средств инвестиционных инвесторов – для государственных ценных бумаг РФ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ни обращаются на организованном рынке ценных бумаг и отвечают критериям, установленным Министерство финансов РФ – для государственных ценных бумаг субъектов Российской Федерации, облигаций российских эмитентов, созданных в форме акционерных обществ; ипотечных ценных бума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ые инструменты, приобретаемые за счет денежных средств фонда обязательного страхования вкладов, является его неотъемлемой частью и отражается на балансе, на котором учитывается этот фон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устойчивость системы страхования вкладов обеспечивается также имуществом Агентства и средствами федерального бюджета. В этих целях федеральный закон о федеральном бюджете на соответствующий год устанавливаются право Правительства РФ выдавать бюджетные кредиты и осуществлять заимствования, предельный объем указанных заимствований, а также предельный объем соответствующих расходов федерального бюджета. В случаях подтверждения советом директоров АСВ решения правления АСВ о невозможности возмещения по вкладам в установленные сроки без пополнения фонда обязательного страхования вкладов за счет дополнительных денежных средств совет директоров Агентства в срок, не превышающий 7 календарных дней после наступления страхового случая, принимает одно из следующих решений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титься в Правительство РФ с просьбой о выделении Агентству соответствующих денежных средств в виде бюджетного кредита, если рассчитанный правлением АСВ дефицит фонда обязательного страхования вкладов составляет не более 1 млрд. руб. Правительство РФ принимает соответствующие решение в срок, не превышающий 7 календарных дней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титься в Правительство РФ с просьбой о выделении Агентству дополнительных денежных средств из федерального бюджета, если рассчитанный правлением АСВ дефицит фонда обязательного страхования вкладов превышает 1 млрд.руб. При невозможности выделения указанных средств Правительство РФ в рамках своих полномочий вносит в Государственную Думу проект федерального закона внесении соответствующих изменений в федеральный закон о федеральном бюджете на соответствующий год в срок, не превышающий 7 календарных дней со дня получения обращения совета директоров АС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восстановления фонда обязательного страхования вкладов совет директоров Агентства вправе также устанавливать повышенную ставку страховых взнос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рактическое задание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31"/>
        <w:keepNext w:val="true"/>
        <w:widowControl w:val="false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какой организационно-правовой форме создано Агентство по страхованию вкладов?</w:t>
      </w:r>
    </w:p>
    <w:p>
      <w:pPr>
        <w:pStyle w:val="31"/>
        <w:keepNext w:val="tru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ентство является некоммерческой организацией, действующей в организационно- правовой форме государственной корпорации.</w:t>
      </w:r>
    </w:p>
    <w:p>
      <w:pPr>
        <w:pStyle w:val="ConsPlus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ставители каких органов входят в Совет директоров Агентства?</w:t>
      </w:r>
    </w:p>
    <w:p>
      <w:pPr>
        <w:pStyle w:val="ConsPlus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ConsPlus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ят 13 членов – 7 представителей Правительства РФ, 5 представителей Банка России и генеральный директор Агентства.</w:t>
      </w:r>
    </w:p>
    <w:p>
      <w:pPr>
        <w:pStyle w:val="ConsPlus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Перечислите источники формирования фонда обязательного страхования вкладов? </w:t>
      </w:r>
    </w:p>
    <w:p>
      <w:pPr>
        <w:pStyle w:val="ConsPlus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бязательного страхования вкладов формируется за счет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аховых взносов, являющихся едиными для всех банков и подлежащих уплате ими со дня внесения банка в реестр банков и до дня отзыва (аннулирования) лицензии Банка России или до дня исключения банка из реестра банк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ей за несвоевременную и (или) неполную уплату страховых взнос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х средств и иного имущества, которые получены от удовлетворения прав требования Агентства, приобретенных в результате выплаты им возмещения по вкладам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федерального бюдже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ов от размещения и (или) инвестирования временно свободных денежных средств фонд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ого имущественного взноса Российской Федерации в имущество Агентств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их доходов, не запрещенных законодательством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банков в отечественной кредитно-финансовой системе вряд ли можно преувеличить, ведь их нормальное и стабильное функционирование – неотъемлемое условие жизнеспособности национальной экономики. От устойчивости банковской системы в значительной степени зависят защищенность и стабильность национальной валюты, эффективное функционирование механизма государства, укрепление его суверенитета, что особенно актуально в современных российских условия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человек хотя бы раз в жизни пользовался банковскими услугами. А юридическое лицо, которое не имеет банковского счета вообще невозможно представить. Именно поэтому знать банковское право обязаны не только банковские работники, но и юристы и менеджмент иных организаций; основы банковского права должен знать каждый граждан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необходимо что бы быть финансово грамотным, что бы уметь управлять своими деньгами и вкладывать их с минимальным риском для себ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контрольной я раскрыл тему в полном объеме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страховании вкладов физических лиц в банках Российской Федерации" от 23 декабря 2003 г. № 177-ФЗ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а "О Центральном банке Российской Федерации (банке России)" от 10 июля 2002 года № 86-ФЗ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некоммерческих организациях" от 12 января 1996 г. № 7-ФЗ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 А.П. Страховое дело: Учеб. пособие. - М.: МЭСИ, 2003.-415с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сов С.В., Ермасова Н.Б. Страхование: Учеб. пособие. - М.: ЮНИТИ-ДАНА, 2004.-358с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кисов С.Э. Личное страхование. - М.: Финансы и статистика, 2002.-376с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аво: учебник для студентов вузов / Под ред. В.В. Шахова, В.Н. Григорьева, А.П. Архипова. - М.: ЮНИТИ-ДАНА: Закон и право, 2006.-335с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: Учебник / Под ред. В.В. Шахова, Ю.Т. Ахвледиани. - М.: ЮНИТИ-ДАНА, 2005.-412с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: Учебник / Под ред. Т.А. Федоровой. - М.: Коммерсантъ, 2003.-325с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зова Р.Р. Чем отличается страховой интерес от страхового риска // Вестник Высшего Арбитражного Суда Российской Федерации.-2000.-№1.</w:t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хов А.К. Страховое право: Учебн. пособие. - М.: Юстицинформ, 2003.-322с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а Д.Г., Пыхтин С.В., Хоменко Е.Г. Банковское право: Учеб. пособие. – 3-е изд., перераб. и доп. – М.: Юристъ, 2007. – 591 с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указанной суммы 2 млрд. руб. направляется в фонд обязательного страхования вкладов и 1 млрд. руб. – для формирования источников расходов Агентства на проведение мероприятий, по страхованию вкладов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ведения реестра банков утвержден решением правления АСВ от 19 февраля 2004 г. (протокол №5)(в ред. от 23 марта 2006 г.)//Вестник Банка России.2006.№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18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9:00Z</dcterms:created>
  <dc:creator>user</dc:creator>
  <dc:description/>
  <cp:keywords/>
  <dc:language>en-US</dc:language>
  <cp:lastModifiedBy>Mage</cp:lastModifiedBy>
  <cp:lastPrinted>2009-11-22T11:11:00Z</cp:lastPrinted>
  <dcterms:modified xsi:type="dcterms:W3CDTF">2011-10-02T20:09:00Z</dcterms:modified>
  <cp:revision>2</cp:revision>
  <dc:subject/>
  <dc:title/>
</cp:coreProperties>
</file>