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деятельности ОАО “Банк УралСиб”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ые, технико-экономические основы деятельности предпри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редприятия на соответствующих рынках выпускаемой продукции, товаров, выполняемых работ, оказываемых услу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кономические, финансовые показатели предприятия</w:t>
      </w:r>
    </w:p>
    <w:p>
      <w:pPr>
        <w:pStyle w:val="Style17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актики был осуществлен целенаправленный сбор материалов в ОАО «Банк УралСиб». Целью производственной практики являлось изучить организационную структуру управления финансами предприятия, бухгалтерскую, статистическую отчетность, собрать прочую необходимую информ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изводственной практики состоит в том, что во время прохождения практики происходит сбор необходимой информации для последующего качественного усвоения профессиональных, специальных дисциплин, качественного выполнения курсовых работ. Так же в момент прохождения практики происходит знакомство не только с теоретическими, но и с практическими аспектами деятельности организации, что в свою очередь так же оказывает положительное воздействие на дальнейший процесс обу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изводственной практики являлос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ормальные деловые отношения с руководителями, специалистами орган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рганизационную структуру управления, действующее законодательство, нормативные документы организации и рекомендуемую литератур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ть общие сведения о предприятии, формы бухгалтерской, статистической отчет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практические навыки работы по избранной специа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ить отчет о прохождении практи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 защитить результаты производственной практике на кафедре в установленны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Организационно-правовые, технико-экономические основы деятельности предприятия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АНК УРАЛСИБ» является кредитной организацией, действующей в форме открытого акционерн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управления Банком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собрание акционеров Банка (именуемое далее - Общее собрание акционеров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блюдательный совет Банка (именуемый далее - Наблюдательный совет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ллегиальный исполнительный орган - Правление Ба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нное (полное официальное) наименование Банка: Открытое акционерное общество «БАНК УРАЛСИБ». Сокращенное наименование Банка: ОАО «УРАЛСИБ». Полное фирменное наименование Банка на английском языке: Open joint stock company «BANK URALSIB». Сокращенное наименование Банка на английском языке: OJSC «URALSIB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к имеет исключительное право использования своего фирменного и сокращенного наименования. Банк имеет круглую печать со своим фирменным (полным официальным) наименованием на русском языке и указанием местонахождения, штампы, бланки со своим наименованием, собственную эмблему и другие средства визуальной идентификации. Банк был создан без ограничения срока деятельности и осуществляет свою деятельность на основании лицензии Центрального банка Российской Федерации (именуемого далее - Банк Росс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к входит в банковскую систему Российской Федерации и в своей деятельности руководствуется законодательством Российской Федерации, нормативными актами Банка России, а также Уставом «БАНКА УРАЛСИБ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к является юридическим лицом, имеет в собственности обособленное имущество, учитываемое на самостоятельном балансе, отвечает по своим обязательствам всем своим имуществом, на которое может быть обращено взыскани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ами Банка могут быть юридические и (или) физические лица. Акционеры Банка не отвечают по обязательствам Банка и несут риск убытков, связанных с его деятельностью, в пределах стоимости принадлежащих им акций. Банк не отвечает по обязательствам своих акционе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вправе в установленном законодательством порядк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открывать корреспондентские счета в иных кредитных организациях в целях осуществления свое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рывать филиалы и представительства на территории Российской Федерации и за рубежом и наделять их правами в пределах уставных положений Банка без наделения их правами юридического ли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амостоятельно или совместно с другими юридическими и физическими лицами, иностранными и международными организациями участвовать в деятельности иных юридических лиц и их объединений в Российской Федерации и за ее пределами в соответствии с действующим законодательством Российской Федерации и соответствующего иностранного государ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оздавать службу безопасности Ба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ть внешнеэкономическую деятельность, участвовать в деятельности и сотрудничать в иной форме с международными организация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здавать локальные (внутренние) акты, регламентирующие деятельность Ба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амостоятельно устанавливать форму, систему и порядок оплаты труда сотрудников Ба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здавать учебное подразделение Ба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нахождения Банка: 119048, Российская Федерация, город Москва, ул.Ефремова, д. 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филиалов и представительств Банк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Архангельск: 163000, Российская Федерация, Архангельская область, г. Архангельск, набережная Северной Двины, д. 6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Барнаул: 656043, Российская Федерация, Алтайский край, г. Барнаул, проспект Социалистический, д. 1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Открытого акционерного общества «БАНК УРАЛСИБ» в г. Белгород: 308600, Российская Федерация, Белгородская область, г. Белгород, Соборная площадь, д. 1-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Брянск: 241011, Российская Федерация, Брянская область, г. Брянск ул. Любезного, д. 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Великий Новгород: 173003, Российская Федерация, Новгородская область, г. Великий Новгород, ул. Большая Санкт-Петербургская, д. 2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Владимир: 600000, Российская Федерация, Владимирская область, г. Владимир, Манежный тупик, д. 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Вологда: 160032, Российская Федерация, Вологодская область, г. Вологда, ул. Конева, д. 2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Воронеж: 394018, Российская Федерация, Воронежская область, г. Воронеж, ул. Кирова, д. 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Воскресенск: 140200, Российская Федерация, Московская область, г. Воскресенск, ул. Железнодорожная, д. 2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Открытого акционерного общества «БАНК УРАЛСИБ» в г. Дубна: 141980, Российская Федерация, Московская область, г. Дубна, ул. Строителей, д. 4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 Открытого акционерного общества «БАНК УРАЛСИБ» в г.Екатеринбург: 620075, Российская Федерация, Свердловская область, г. Екатеринбург, ул.Розы Люксембург, д. 15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Жуковский: 140180, Российская Федерация, Московская область, г. Жуковский, ул. Жуковского, д. 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Ижевск: 426000, Российская Федерация, Удмуртская Республика, г. Ижевск, ул. Пушкинская, д. 291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Иркутск: 664011, Российская Федерация, Иркутская область, г. Иркутск, ул. Горького, д. 4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Казань: 420107, Российская Федерация, Республика Татарстан, г. Казань, ул. Петербургская, д. 8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Кемерово: 650099, Российская Федерация, Кемеровская область, г. Кемерово, проспект Октябрьский, д. 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иал Открытого акционерного общества «БАНК УРАЛСИБ» в г. Краснодар: 350015, Российская Федерация, Краснодарский край, г. Краснодар, ул. Хакурате, д. 12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Красноярск: 660060, Российская Федерация, Красноярский край, г.Красноярск, ул. Ады Лебедевой, д. 8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Курган: 640001, Российская Федерация, Курганская область, г. Курган, ул. Красина, д. 6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иал Открытого акционерного общества «БАНК УРАЛСИБ» в г.Нижневартовск: 628606, Российская Федерация, Тюменская область, Ханты-Мансийский автономный округ - Югра, г. Нижневартовск, ул. 60 лет Октября, д. 10б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Нижний Новгород: 603006, Российская Федерация, Нижегородская область, г. Нижний Новгород, ул.Варварская, д. 1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 Открытого акционерного общества «БАНК УРАЛСИБ» в г. Новороссийск: 353901, Российская Федерация, Краснодарский край, г. Новороссийск, ул. Сакко и Ванцетти, д. 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 Открытого акционерного общества «БАНК УРАЛСИБ» в г. Новосибирск: 630049, Российская Федерация, Новосибирская область, г. Новосибирск, Красный проспект, д. 184/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«Московская областная дирекция» Открытого акционерного общества «БАНК УРАЛСИБ»: 143000, Российская Федерация, Московская область, г. Одинцово, ул. Маршала Жукова, д. 3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Омск: 644010, Российская Федерация, Омская область, г. Омск, ул. Маршала Жукова, д. 74, корп. 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Орехово-Зуево: 142600, Российская Федерация, Московская область, г. Орехово-Зуево, ул. Гагарина, д.15 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 Открытого акционерного общества «БАНК УРАЛСИБ» в г. Пермь: 614990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Российская Федерация, Пермский край, г. Пермь, ул. Героев Хасана, д. 9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 Открытого акционерного общества «БАНК УРАЛСИБ» в г.Петрозаводск: 185035, Российская Федерация, Республика Карелия, г. Петрозаводск, ул.Титова, д. 1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Ростов-на-Дону: 344025, Российская Федерация, Ростовская область, г. Ростов-на-Дону, ул. Комсомольская, д. 4-6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Рязань: 390000, Российская Федерация, Рязанская область, г. Рязань, ул. Соборная, д. 5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Самара: 443001, Российская Федерация, Самарская область, г. Самара, ул. Садовая, д. 247-24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«Санкт-Петербургская дирекция» Открытого акционерного общества «БАНК УРАЛСИБ» в г. Санкт-Петербург: 191011, Российская Федерация, г. Санкт-Петербург, ул. Инженерная, д. 9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Саратов: 410017, Российская Федерация, Саратовская область, г. Саратов, ул. Новоузенская, д.11/1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Серпухов: 142203, Российская Федерация, Московская область, г. Серпухов, ул. Советская, д. 7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Смоленск: 214000, Российская Федерация, Смоленская область, г. Смоленск, ул. Б. Советская, д. 4 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Ставрополь: 355004, Российская Федерация, Ставропольский край, г. Ставрополь, ул. Мира, д. 23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 Открытого акционерного общества «БАНК УРАЛСИБ» в г. Стерлитамак: 453124, Российская Федерация, Республика Башкортостан, г. Стерлитамак, ул. Советская, д.96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Сургут: 628400, Российская Федерация, Тюменская область, Ханты-Мансийский автономный округ -Югра, г. Сургут, проспект Мира, д. 3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Тверь: 170100, Российская Федерация, Тверская область, г. Тверь, ул. Володарского, д. 2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Томск: 634029, Российская Федерация, Томская область, г. Томск, проспект Фрунзе, д. 11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Тюмень: 625000, Российская Федерация, Тюменская область, г.Тюмень, ул. Челюскинцев, д. 59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иал Открытого акционерного общества «БАНК УРАЛСИБ» в г. Уфа: 450000, Российская Федерация, Республика Башкортостан, г. Уфа, ул. Революционная, д. 4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ткрытого акционерного общества «БАНК УРАЛСИБ» в г. Челябинск: 454111, Российская Федерация, Челябинская область, г. Челябинск, ул. Цвиллинга, д. 6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ьство Открытого акционерного общества «БАНК УРАЛСИБ» в г. Берлин, Федеративная Республика Германия: Регус Линденкорзо, Унтер ден Линден 21, 10117, г. Берлин, Федеративная Республика Герм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на основании соответствующей лицензии Банка России может осуществлять следующие банковские опера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ривлекать денежные средства физических и юридических лиц во вклады (до востребования и на определенный срок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щать указанные в предшествующем абзаце настоящего пункта привлеченные средства от своего имени и за свой сче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рывать и вести банковские счета физических и юридических лиц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расчеты по поручению физических и юридических лиц, в том числе банков - корреспондентов, по их банковским счета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кассировать денежные средства, векселя, платежные и расчетные документы и осуществлять кассовое обслуживание физических и юридических лиц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купать и продавать иностранную валюту в наличной и безналичной форм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влекать во вклады и размещать драгоценные металл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ыдавать банковские гарант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) осуществлять переводы денежных средств по поручению физических лиц без открытия банковских счетов (за исключением почтовых перевод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, помимо перечисленных выше банковских операций, вправе осуществлять следующие сдел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ыдавать поручительства за третьих лиц, предусматривающих исполнение обязательств в денежной форм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бретать права требования от третьих лиц исполнения обязательств в денежной форме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осуществлять доверительное управление денежными средствами и иным имуществом по договору с физическими и юридическими лиц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операции с драгоценными металлами и драгоценными камням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ять в аренду физическим и юридическим лицам специальные помещения или находящиеся в них сейфы для хранения документов и ценностей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лизинговые оп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казывать консультационные и информационные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к вправе осуществлять иные сделк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лицензией Банка России на осуществление банковских операций Банк вправе осуществлять выпуск, покупку, продажу, учет, хранение и иные операции с ценными бумаг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анк «УРАЛСИБ» — сетевой банк федерального масштаба, значимый участник всех сегментов российского банковского рынка. Такое положение требует наличия механизмов, способных обеспечить целостность и управляемость Банка, что является необходимым условием его высокой финансовой устойчивости и эффективности. В основе этих механизмов — понятная и действенная система управления, разумно сочетающая в себе централизацию и децентрализацию управленческих функ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такой системы управления Банк ориентируется на лучшие международные практики, которые позволяют обеспечить надлежащее исполнение решений единоличных и коллегиальных органов управления в сочетании с необходимой оперативностью принятия и исполнения решений в организациях с высокой степенью территориальной и внутриотраслевой диверсифик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нке централизованы функции разработки стратегии и управления ее реализацией, финансового и инвестиционного планирования и бюджетирования, управления ресурсами и ликвидностью, управления портфельными и структурными рисками, а также рисками по крупным сделкам, контрольные функции, функции мотивации и другие «штабные» функ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централизованы функции управления продажами, кредитными рисками (по индивидуальным заемщикам), операционными рисками и ряд других функций. Вместе с тем методологическая и регламентирующая деятельность осуществляется из центра, а распределение ролей и ответственности, а также делегирование полномочий основаны на системе ключевых областей и распределении лимитов должностных лиц на принятие ре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очетание базируется на двух видах управления — линейном и функциональном, образующих в совокупности матричную мод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централизация функций управления обеспечивается выделенной распределенной подсистемой управления Региональным бизнесом Банка, построенной по иерархическому принципу, учитывающему административно-территориальное деление РФ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уровень управления — «Региональный бизнес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уровень — два крупных дивизиона, «Восток» и «Запад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уровень — Региональные дирекции (управляют бизнесом Банка в федеральных округах РФ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уровень — Территориальные дирекции (управляют бизнесом в субъектах РФ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ым преимуществом такой системы является повышение управляемости и оперативности принятия решений (в сочетании с системой делегирования полномочий), а также возможность выстраивать бизнес с учетом региональных особеннос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российского банковского законодательства, а также согласно общепринятым в банковском сообществе стандартам управления, на разных уровнях управления Банка созданы Коллегиальные органы управления: Правление и профильные комите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определяет стратегию развития Банка, его организационную структуру, полномочия подразделений и должностных лиц, базовые экономические и финансовые параметры развития бизнеса в соответствии с заданными стратегическими ориентирами, а также контролирует исполнение наиболее значимых решений в перечисленных ключевых област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возглавляет Председатель, который является единоличным органом управления Банка. Часть своих полномочий Правление делегирует профильным комитетам, принимающим решения по вопросам, относящимся к следующим специализированным областя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исполнение Кредитной политики, определение лимитов кредитных операций как для Банка в целом, так и для отдельных должностных лиц и территориальных подраздел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исполнение Политики по управлению активами и пассивами, управление структурой баланса по инструментам и срокам, определение трансфертных цен на ресурсы Ба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азвитие продуктового ряда и обеспечение его соответствия требованиям рыночной конъюнктуры, определение принципов системы организации продаж продук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ормирование и контроль исполнения текущего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недрение, использование и развитие информационных технологий, управление процессом эксплуатации и координации информационно-учетных комплек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ормирование и реализация инвестиционной программы Ба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и персональный состав Коллегиальных органов утверждается решением 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ложение предприятия на соответствующих рынках выпускаемой продукции, товаров, выполняемых работ, оказываемых услуг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АНК УРАЛСИБ», в дальнейшем именуемый «Банк», является кредитной организацией, действующей в форме открытого акционерн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образован на основании Указа Президиума Верховного Совета Республики Башкортостан № 6-2/34 от 27 января 1993 года «Об образовании республиканского инвестиционно-кредитного банка «Башкредитбанк» с наименованием «Республиканский инвестиционно-кредитный банк «Башкредитбанк» (регистрационный номер 2275 от 28 января 1993 года, генеральная лицензия на совершение банковских операций № 2275 от 4 июня 1993 год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решением общего собрания учредителей (протокол общего собрания учредителей № 1 от 01 сентября 1998 года) организационно-правовая форма и наименование Банка приведены в соответствие с Гражданским Кодексом Российской Федерации, Федеральным законом «О банках и банковской деятельности», Федеральным законом «Об акционерных обществах», Банк преобразован в открытое акционерное общество с наименованием «Открытое акционерное общество Республиканский инвестиционно-кредитный банк «Башкредитбанк» (ОАО РИКБ «Башкредитбанк») (регистрационный номер 2275 от 08 апреля 1999 года, генеральная лицензия на совершение банковских операций № 2275 от 08 апреля 1999 го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общего собрания акционеров (протокол общего собрания акционеров № 11 от 16 ноября 2001 года) изменено фирменное (полное официальное) и сокращенное наименование Банка «Открытое акционерное общество Республиканский инвестиционно-кредитный банк «Башкредитбанк» (ОАО РИКБ «Башкредитбанк») на «Открытое акционерное общество «Урало-Сибирский Банк» (ОАО «УралСиб»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решения внеочередного общего собрания акционеров Банка (протокол №19 от 23 ноября 2004 г., дата проведения 10 ноября 2004г.), а также решений внеочередных общих собраний акционеров Открытого акционерного общества Акционерного коммерческого банка «АВТОБАНК-НИКОЙЛ» (протокол №02 от 23 ноября 2004 г., датапроведения 09 ноября 2004г.), коммерческого банка «Брянский Народный Банк» открытое акционерное общество (протокол №02 от 24 ноября 2004 г., дата проведения 11 ноября 2004г.), Акционерного банка «Инвестиционно-банковская группа НИКойл» (Открытое акционерное общество) (протокол №02 от 23 ноября 2004 г., дата проведения 09 ноября 2004г.), Открытого акционерного общества Акционерного коммерческого банка «Кузбассугольбанк» (протокол №02 от 23 ноября 2004 г., дата проведения 09 ноября 2004г.)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реорганизован в форме присоединения к нему Открытого акционерного общества Акционерного коммерческого банка «АВТОБАНК-НИКОЙЛ», коммерческого банка «Брянский Народный Банк» открытое акционерное общество, Акционерного банка «Инвестиционно-банковская группа НИКойл» (Открытое акционерное общество), Открытого акционерного общества Акционерного коммерческого банка «Кузбассугольбанк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к является правопреемником всех прав и обязанностей в отношении всех должников и кредиторов (включая обязательства, оспариваемые сторонами) Открытого акционерного общества Акционерного коммерческого банка «АВТОБАНК-НИКОЙЛ», коммерческого банка «Брянский Народный Банк» открытое акционерное общество, Акционерного банка «Инвестиционно – банковская группа НИКойл» (Открытое акционерное общество), Открытого акционерного общества Акционерного коммерческого банка «Кузбассугольбанк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местного общего собрания акционеров Открытого акционерного общества «Урало-Сибирский Банк», Открытого акционерного общества Акционерного коммерческого банка «АВТОБАНК-НИКОЙЛ», коммерческого банка «Брянский Народный Банк» открытое акционерное общество, Акционерного банка «Инвестиционно-банковская группа НИКойл» (Открытое акционерное общество), Открытого акционерного общества Акционерного коммерческого банка «Кузбассугольбанк» (протокол № 01 от «25» апреля 2005 г., дата проведения «14» апреля 2005 г.) изменены фирменное (полное официальное) и сокращенное наименования Банка «Открытое акционерное общество «Урало-Сибирский Банк» (ОАО «УралСиб») на «Открытое акционерное общество «БАНК УРАЛСИБ» (ОАО «УРАЛСИБ»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Банк «УРАЛСИБ» является одним из самых крупных игроков на банковском рынке России. На 1 января 2007 года по объему активов и величине собственного капитала он занимает 6-е место. Доля рынка депозитов по итогам прошлого года составила 3,5%, доля кредитного портфеля — 3,1%. Благодаря консолидации бизнеса существенно выросла эффективность привлечения финансовых ресурсов и предоставлены более широкие и гибкие условия для кли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и Банка «УРАЛСИБ» укрепились как на рынке розничных услуг, так и на рынке по обслуживанию корпоративных клиентов. На конец 2006 года Банк занимал следующие позиции на российском рынке: депозиты физических лиц — 1,4%, депозиты юридических лиц — 10,6%, потребительские кредиты — 1,7%, кредиты юридическим лицам — 1,8%. Прирост депозитного портфеля за год составил 40%, кредитного — 22%. По перечисленным показателям Банк входит в российский топ-1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е кредитование — один из наиболее динамично развивающихся секторов банковского бизне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лый год объем розничного кредитования Банка увеличился на 40% и составил 14 207,6 млн руб., что соответствует 5-му месту в РФ (согласно рейтингу РБК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продуктов розничного банковского обслуживания является ипотечное кредитование: Банк «УРАЛСИБ» — активный участник федеральной программы «Доступное жилье». Всего же в 2006 году было выдано 8846 ипотечных кредитов, а суммарный портфель на конец года составил 9883,9 млрд руб. — это 4,5% рынка ипотечного кредит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корпоративных клиентов занимает значительное место в работе Банка. В 2006 году было привлечено средств предприятий на сумму 41,88 млрд руб., в том числе срочных депозитов — более 30 млрд. В то же время объем кредитного портфеля составил 126 млрд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«УРАЛСИБ» принимает активное участие в решении проблем малых предприятий, предоставляя широкий спектр банковских услуг. На конец 2006 года кредитный портфель Банка в этом сегменте составил 12,3 млрд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годня объединенный Банк «УРАЛСИБ» занимает ведущие позиции на банковском рынке России и продолжает динамично развиваться. Его успешная деятельность способствует росту возможностей граждан, экономическому развитию субъектов Федерациии России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сеть Банка «УРАЛСИБ» была сформирована в сентябре 2005 года за счет присоединения пяти открытых акционерных обществ: АКБ «АВТОБАНК-НИКОЙЛ», АБ «ИБГ НИКойл», АКБ «Кузбассугольбанк», КБ «Брянский народный банк» к банку «УралСиб». Это объединение было самым крупным для банковских институтов в Восточной Европ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сети объединяемых банков выгодно дополнили друг друга, сформировав в результате сбалансированную банковскую сеть федерального уровня. Позиции банка «УралСиб» были традиционно сильны на Урале, в Поволжье, Сибири и Северо-Западном регионе. В Республике Башкортостан сбытовая сеть банка имеет системообразующее значение для регионального рынка. Сеть продаж «АВТОБАНК-НИКОЙЛ» была представлена преимущественно в Москве, Московской области, в Центральном и Южном регионах страны. «Кузбассугольбанк», будучи сильным региональным банком, имел широкий охват сбытовой сетью в Кеме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ъединения сбытовая сеть Банка «УРАЛСИБ» имеет точки присутствия во всех федеральных округах страны, кроме Дальневосточного, и на 1 января 2007 года насчитывала 460 точек продаж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филиалов — 44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дополнительных офисов — 24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перационных касс — 15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кредитно-кассовых офисов — 1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бменных пунктов — 10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6 года было открыто 26 новых точек продаж: один филиал, 8 дополнительных офисов, 9 операционных касс и 8 кредитно-кассовых офи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бытовая сеть Банка занимает 5-е место в стране после Сбербанка, Россельхозбанка, группы ВТБ и Росба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ая система управления сетью обеспечивает не только эффективную работу одной из крупнейших банковских сбытовых сетей в стране, но и обладает свойством масштабируемости: она уже сейчас готова к выходу на новые региональные финансовые рынки, к включению в сбытовую сеть новых точек продаж, появляющихся как в результате органического роста, так и за счет сделок слияний и поглощ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инятия решений при управлении сетью обеспечивает гибкое реагирование на конъюнктуру региональных финансовых рынков, дает возможность реализовать эффективное государственно-частное партнерство на региональном уровне при сохранении централизации, необходимой для крупного федерального сетевого банка, имеющего дальнейшие планы по увеличению сбытовой се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информационных потоков в сбытовой сети обеспечивает вертикальную трансляцию решений, принимаемых в Центральном офисе Банка и вышестоящих органах регионального управления, а также горизонтальный обмен опытом между подразделениями, работающими в разных частях страны. Построение региональной сети Банка основано на принципах территориального устройства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точками продаж имеет три уров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представлен двумя Главными исполнительными дирекциями по управлению Региональным бизнесом дивизионов «Запад» и «Восток». Под их руководством находится второй уровень управления, состоящий из Региональных дирекц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Центральна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еверо-Западна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Приволжска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ральска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Южна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ибирско-Дальневосточна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тветственности Региональных дирекций, границы которых совпадают с границами федеральных округов страны, находится третий уровень управления — Территориальные дирекции, отвечающие за точ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 в соответствующих субъектах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овой сети, насчитывающей 460 точек продаж и имеющей систему управления, нацеленную на ее дальнейшее расширение, необходима эффективная система информационного обме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овая сеть Банка «УРАЛСИБ», полностью отвечая этому требованию, облада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озможностью оперативного и качественного транслирования информации между уровнями управления региональной сетью и подразделениями, находящимися в разных частях стран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одновременным охватом необходимых целевых аудиторий среди ответственных должностных лиц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единой корпоративной культурой, стандартами и терминолог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разованного в 2005 году объединенного Банка «УРАЛСИБ» 2006 год стал первым полным годом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ы Банка в течение отчетного года заслужили признание самых авторитетных международных организаций, деятельность которых связана с финансовым сектором. Так, Банк «УРАЛСИБ» занял 146-е место в списке 300 ведущих европейских банков по версии журнала The Banker и стал четвертым российским банком в списке после Сбербанка, ВТБ и Газпромбан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«УРАЛСИБ» получил награду «2006 Payment Quality Award» от Dresdner Bank за выдающиеся успехи Банка как центра обслуживания международных расчетов в евро. Аналогичную награду за международные расчеты в долларах США Банку присвоил Bank of New York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для Банка и активное вхождение в ассоциации международных деловых кругов. Он является участником в следующих международных организация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оссийско-британская торговая пала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Союз немецкой экономи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мериканская торговая палата в Росс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мерикано-российский деловой сове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Ассоциация азиатских бан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тельный Российско-швейцарский бизнес-клуб (Russian-Swiss Business Club) отметил Банк «УРАЛСИБ» наградой Transparency Award за корпоративную прозрач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деятельности Банка «УРАЛСИБ» за 2006 год еще раз подтвердили адекватность применяемой бизнес-модели, правильность выбранной стратегии и такти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Банк «УРАЛСИБ» закрепил свои позиции в группе лидеров российского розничного банковского бизнеса. Банк предоставляет широкий спектр продуктов, удовлетворяющий основные потребности клиентов: ипотечное, потребительское и автокредитование, кредитные и расчетные банковские карты, вклады, расчетное обслуживание физлиц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е использование передовых технологий позволило обеспечить быстрое и качественное обслуживание клиентов, что подтверждается ростом клиентской базы Банка: за 2006 год количество действующих клиентов — физических лиц — возросло более чем на 20%, с 2 млн до 2,5 млн человек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ец 2006 года Банк «УРАЛСИБ» занимал 7-е место среди российских банков по объему привлеченных у населения средств (59,6 млрд руб.), 6-е место по объему срочных вкладов (43,5 млрд руб.), 4-е место по объему портфеля кредитов, предоставленных населению (35,9 млрд руб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бренда Банка «УРАЛСИБ» совпадает с этапами развития Банка, прошедшего путь от крупного регионального до крупнейшего системообразующего финансового института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изменение бренда регионального банка «УралСиб» произошло при его вхождении в Корпорацию «НИКойл», в составе которой были такие крупные участники банковского рынка, как АБ «ИБГ НИКойл» и АКБ «АВТОБАНК-НИКОЙЛ». Приобретение столь сильного участника финансового рынка, занимавшего тогда лидирующие позиции в сфере розничных услуг, особенно в регионах, привело к качественным преобразованиям в области управления брендом в Корпорации, активно расширяющей позиции на розничном рынке. ФК «НИКойл» была переименована в ФК «УРАЛСИБ», а Банковский бизнес Корпорации был сформирован путем присоединения четырех банков (АБ «ИБГ НИКойл», АКБ «АВТОБАНК-НИКОЙЛ», «Кузбассугольбанк» и Брянский народный банк) к банку «УралСиб». В результате возник новый банк — Банк «УРАЛСИБ», бренд которого унаследовал все лучшее, что было в объединяемых банк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озиционирование бренда помимо преимуществ имеет объективные ограничения для той части состоятельной целевой аудитории, которая ставит на первое место индивидуальное обслуживание и управление личными финансовыми потоками. Работа с такой аудиторией, относящейся к сегменту private banking, требует особого продуктового ряда и стандартов клиентского сервиса. Поэтому Банк осуществляет оперции на этом сегменте под другим брендом — «УРАЛСИБ | БАНК 121». «121» — от английского «one to one», что символизирует исключительно индивидуальный контакт клиента с Банком. Этот бренд является наследником бренда «НИКойл — private banking» — лидера на рынке частного банковского обслуживания в 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вижения Банка и его услуг в масштабах всей страны действует трехуровневая система коммуник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соответствует федеральным имиджевым коммуникациям по продвижению бренда «УРАЛСИБ» в целом. Задача коммуникаций этого уровня — создание имиджа Банка как крупного и надежного финансового партнера, действующего в масштабах всей страны. Продвижение продуктов в федеральном масштабе осуществляется в рамках второго уровня коммуникаций. Здесь основная задача — продвижение наиболее востребованных клиентами продуктов, в том числе имеющих важное социальное зна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рекламная поддержка продуктов и маркетинговых акций осуществляется локально на третьем, региональном, уровне. Рекламные коммуникации на этом уровне планируются исходя из текущей конъюнктуры региональных финансовых рынков, конкурентной среды, а также на основе типовых методик продвижения продуктов, разрабатываемых централизованно и задающих базовые стандарты при проведении локальных коммуник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истема управления рекламными коммуникациями обеспечивает целостное продвижение имиджа и услуг Банка как одного из самых крупных участников рынка на общефедеральном и региональном уров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экономические, финансовые показател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– Отчет о прибылях и убытках </w:t>
      </w:r>
      <w:r>
        <w:rPr/>
        <w:t>тыс.руб.</w:t>
      </w:r>
    </w:p>
    <w:tbl>
      <w:tblPr>
        <w:tblW w:w="853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480"/>
        <w:gridCol w:w="1200"/>
        <w:gridCol w:w="1200"/>
        <w:gridCol w:w="1080"/>
        <w:gridCol w:w="960"/>
      </w:tblGrid>
      <w:tr>
        <w:trPr>
          <w:trHeight w:val="54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показателя</w:t>
            </w:r>
          </w:p>
        </w:tc>
      </w:tr>
      <w:tr>
        <w:trPr>
          <w:trHeight w:val="51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ы полученные и аналогичные доходы от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я средств в кредитных организациях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39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2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уд, предоставленных клиентам (некредитным организациям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28 6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24 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84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услуг по финансовой аренде (лизингу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х бумаг с фиксированным доход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 3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 5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6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источник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8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9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5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роцентов полученных и аналогичных доходов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27 2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7 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08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ы уплаченные и аналогичные расходы по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м средствам кредитных организ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5 6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8 3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7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35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м средствам клиентов (некредитных организаций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9 78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8 6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80</w:t>
            </w:r>
          </w:p>
        </w:tc>
      </w:tr>
      <w:tr>
        <w:trPr>
          <w:trHeight w:val="6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ным долговым обязательствам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2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7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6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оцентов уплаченных и аналогичных расход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2 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7 8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0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процентные и аналогичные до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4 6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9 7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доходы от операций с ценными бумагам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9 7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2 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07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1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3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5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38</w:t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доходы от операций с драгоценными металлами и прочими финансовыми инструментам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31 3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9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.12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164 66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06 81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215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.45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е до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7 7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9 0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4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е рас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0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 4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90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доходы от разовых опер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9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.63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чистые операционные доход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1 2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5 6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7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-управленческие расход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1 8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1 9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09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на возможные потери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990 547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491 848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130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20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налогообложе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67 18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0 7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764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6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ные налоги (включая налог на прибыль)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2 1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 4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0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7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за отчетный период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5 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9 2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95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анализа таблицы 3.1 показатель прибыли в 2007 году был ниже, чем в 2006 году, однако детальный анализ структуры доходов и расходов Банка показывает, что такое снижение произошло по причине увеличения резервов на возможные потери и уменьшения дохода по операциям с ценными бумагами. Также структурные сдвиги — результат новой, менее рискованной стратегии развития бизнеса Банка, которая способствует долгосрочному повышению его финансовой устойчив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формирует резервы на возможные потери в соответствии с объемом принятых на себя рисков. При, этом рост резервов адекватно отражает не только рост собственного рискового портфеля, но и изменение рисковых це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из таблицы видно, что произошел рост практически всех показателей, особенно большой рост проявился в статье «чистые доходы от операций с драгоценными металлами и прочими финансовыми инструментами», в 2005 году этот показатель имел отрицательное значение, а на конец 2006 года, он увеличился примерно в 7 раз, что позволило не только уменьшить размер убытков по этому пункту отчета, но и привести этот показатель к положительному значению, что так же повлияло на прибыль за отчетный период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казать, что предприятие имеет положительную динамику развития и повышения финансовой устойчив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объединения банков и создания масштабной сбытовой сети федерального уровня отразился на финансовых показателях объединенного Банка. Бурный рост активов в 2005 году — результат экстенсивного процесса объединения банков под единым брендом «УРАЛСИБ». После объединения рост активов продолжился темпами, отражающими интенсивный процес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прирост активов сохранился на уровне рынка, при этом доля кредитного портфеля в активах сократилась с 69,8% до 59,0%, а доля ликвидных активов выросла с 22,4% до 39,3%. Таким образом, задача поддержания достаточно высокой доходности активов Банка была выполнена, причем при их возросшей ликвид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рост собственного капитала Банка отмечался в 2005 году. Преимущественно он связан с экстенсивными факторами: объединением пяти банков под брендом «УРАЛСИБ» и увеличением акционерного капитала на 12,8 млрд руб. путем конвертации акций присоединенных банков в акции объединенного Банка. В 2006 году в отсутствие дополнительных эмиссий акций динамика собственного капитала Банка была обусловлена исключительно интенсивными факторами: ростом фондов и нераспределенной прибыли прошлых лет. По данным «РБК.Рейтинг», на конец 2006 года Банк «УРАЛ-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» занимал по собственному капиталу 6-е место. Динамика собственного капитала в целом адекватна динамике активов и соответствует нормативу достаточности капит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2006 года два ведущих мировых рейтинговых агентства — Standard &amp; Poor’s и Fitch Ratings — повысили кредитные рейтинги Банка «УРАЛСИБ» по международной шкале до «B+» (с позитивным и стабильным прогнозами соответственно). Повышение международных кредитных рейтингов было обусловлено следующими фактор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успешное завершение объединения пяти банков, минимизировавшее интеграционные рис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растущая диверсификация направлений бизнес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значительный потенциал роста на быстроразвивающемся российском рынке банковских услуг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качественная клиентская баз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ысокий уровень капитализ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тенденция к повышению рентабельности основной банковской деятель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ысокое качество кредитного портф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■ </w:t>
      </w:r>
      <w:r>
        <w:rPr>
          <w:sz w:val="28"/>
          <w:szCs w:val="28"/>
        </w:rPr>
        <w:t>высокий уровень ликвидности актив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роцессе производственной практики были выполнены поставленные задачи практики, осуществлен сбор и анализ основных экономических и финансовых показа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22:00Z</dcterms:created>
  <dc:creator>Люда</dc:creator>
  <dc:description/>
  <cp:keywords/>
  <dc:language>en-US</dc:language>
  <cp:lastModifiedBy>Mage</cp:lastModifiedBy>
  <dcterms:modified xsi:type="dcterms:W3CDTF">2011-10-02T20:22:00Z</dcterms:modified>
  <cp:revision>2</cp:revision>
  <dc:subject/>
  <dc:title> </dc:title>
</cp:coreProperties>
</file>