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6" w:leader="none"/>
        </w:tabs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Курсовая работа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на тему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jc w:val="center"/>
        <w:rPr/>
      </w:pPr>
      <w:r>
        <w:rPr>
          <w:b/>
          <w:color w:val="000000"/>
          <w:sz w:val="28"/>
          <w:szCs w:val="32"/>
          <w:lang w:val="en-US" w:eastAsia="en-US"/>
        </w:rPr>
        <w:t>«Планирование повышения социально-экономической эффективности производства»</w:t>
      </w:r>
      <w:r>
        <w:br w:type="page"/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одержание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1276" w:leader="none"/>
        </w:tabs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ведение</w:t>
      </w:r>
    </w:p>
    <w:p>
      <w:pPr>
        <w:pStyle w:val="Normal"/>
        <w:tabs>
          <w:tab w:val="clear" w:pos="708"/>
          <w:tab w:val="left" w:pos="426" w:leader="none"/>
          <w:tab w:val="left" w:pos="1276" w:leader="none"/>
        </w:tabs>
        <w:spacing w:lineRule="auto" w:line="360"/>
        <w:jc w:val="both"/>
        <w:rPr/>
      </w:pPr>
      <w:r>
        <w:rPr>
          <w:color w:val="000000"/>
          <w:sz w:val="28"/>
          <w:lang w:val="en-US" w:eastAsia="en-US"/>
        </w:rPr>
        <w:t>1. План производства и реализации продукц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276" w:leader="none"/>
        </w:tabs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лан по реализац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276" w:leader="none"/>
        </w:tabs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лан по повышению эффективност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276" w:leader="none"/>
        </w:tabs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лан по капитальному строительству и инвестиция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276" w:leader="none"/>
          <w:tab w:val="left" w:pos="1440" w:leader="none"/>
        </w:tabs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лан по материально-техническому обеспечению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276" w:leader="none"/>
        </w:tabs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лан по труду и зарплат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276" w:leader="none"/>
        </w:tabs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лан по себестоимости, прибыли и рентабельност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276" w:leader="none"/>
        </w:tabs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лан по фондам экономического стимулирова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276" w:leader="none"/>
        </w:tabs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лан по социальному развитию, кадровая и социальная полит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276" w:leader="none"/>
        </w:tabs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Финансовый план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276" w:leader="none"/>
        </w:tabs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лан по внешнеэкономической деятельности</w:t>
      </w:r>
    </w:p>
    <w:p>
      <w:pPr>
        <w:pStyle w:val="Normal"/>
        <w:tabs>
          <w:tab w:val="clear" w:pos="708"/>
          <w:tab w:val="left" w:pos="426" w:leader="none"/>
          <w:tab w:val="left" w:pos="1276" w:leader="none"/>
        </w:tabs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ключение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ведение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ассматривается предприятие ОАО Национальный банк «ТРАСТ», филиал в г. Хабаровске. Адрес филиала: 680000, г. Комсомольск-на-Амуре ул. Пр. Интернациональный д.19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циональный банк «ТРАСТ» является материнской компанией Группы. Банк был образован 27 ноября 1995 года в форме закрытого акционерного общества в соответствии с законодательством Российской Федерации под наименованием Банк «МЕНАТЕП СП6». 18 декабря 2000 года банк был реорганизован в открытое акционерное общество. В марте 2005 года банк был переименован в 1-Iациональный банк «ТРАСТ». деятельность банка осуществляется на основании генеральной лицензии на осуществление банковских операций ]3279, выданной Центральным банком Российской Федерации 26 мая 2003 года, и лицензии на осуществление операций с драгоценными металлами, выданной Центральным банком Российской Федерации 18 декабря 2000 года. Кроме того, банк имеет лицензию на осуществление операций с ценными бумагами, выданную Федеральной комиссией по рынку ценных бумаг 27 ноября 2000 года, и лицензию на осуществление депозитарной деятельности. В декабре 2004 года банк был принят в государственную систему страхования вкладов. Банк привлекает депозиты от населения, выдает кредиты, осуществляет расчетно-кассовое обслуживание клиентов в Российской Федерации и за рубежом, проводит валютно-обменные операции и предоставляет прочие банковские услуги юридическим и физическим лицам. Юридический адрес банка: 191186, г. Санкт-Петербург, Невский проспект дом 1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и для кого не секрет, что начавшийся более 5 лет назад рост рынка банковских услуг станет еще более интенсивным в ближайшие годы за счет массового продвижения кредитных продуктов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условиях, когда, с одной стороны, на рынке банковских услуг доминируют большие государственные структуры, а с другой стороны — появляется много коммерческих банков, Национальный банк «ТРАСТ» является принципиально новым игроком. Наше видение и принципы работы бросают вызов сложившимся стереотипам рынка, а для клиентов мы представляем реальную альтернативу среди универсальных частных банков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настоящий момент у банка 56 подразделений и более 100 точек продаж в 48 регионах России. В ближайшие 5 лет, банк намерен войти в тройку лидеров по охвату населения банковскими услугами. Этой задаче подчинена работа всех структур банка. Всякий раз при разработке банковских продуктов учитываются особенности каждого региона, его специфика и уникальность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циональный банк «ТРАСТ» оказывает корпоративным и частным клиентам полный комплекс коммерческо-банковских услуг. Банк располагает разветвленной сетью продаж, одной из самых крупных в России, включающей 56 филиалов, а также отделения и специализированные офисы — в общей сложности более 100 точек продаж в 48 регионах страны. По итогам 2005 года Национальный банк «ТРАСТ» вошел в число 30 крупнейших кредитных организаций России по величине совокупных активов. Банк является участником системы государственного страхования вкладов частных лиц. Национальный банк &lt;ТРАСТ» имеет Генеральную лицензию ЦБ РФ на проведение банковских операций, лицензии на осуществление профессиональной деятельности на рынке ценных бумаг и на работу с драгоценными металлами, а также лицензию МВЭС на экспорт драгоценных металлов из Российской Федерации. Международное агентство 1iс1i Ка1iп повысило рейтинги Национального банка «ТРАСТ»: долгосрочный с уровня ССС+ до В- и краткосрочный с уровня С до В. другие рейтинги банка подтверждены на следующих уровнях: рейтинг поддержки — «5», и индивидуальный рейтинг — О/Е. После повышения прогноз по Долгосрочному рейтингу — «Стабильный». Повышение рейтингов отражает положительные тенденции в бизнесе и фондировании Национального банка «ТРАСТ» в 2005 году, в том числе увеличение клиентской и депозитной базы банка, стабилизацию позиции ликвидности. Банк ведет свою историю с 1995 года и на протяжении многих лет сотрудничает с ведущими предприятиями электроэнергетики, металлургии, транспорта, связи, автомобильной промышленности и других отраслей российской экономики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2005 году корпоративными клиентами и заемщиками Национального банка «ТРАСТ» стали такие крупные российские компании, как 000 «РКК «Энергия», ОАО «Михайловский ГОК», ОАО «Ижавто», 000 «ТагАЗ», 000 «ГАЗ», ОАО «Центртелеком», предприятия группы РАО «ЕЭС России» и другие известные российские компании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анк поддерживает обширные деловые контакты и активно развивает партнерские отношения с ведущими зарубежными финансовыми институтами, национальными И региональными кредитными организациями. Банк имеет широкую корреспондентскую сеть, а также взаимодействует на постоянной основе с дочерними структурами и представительствами иностранных финансовых институтов, включая банки стран СНГ и Балтии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звивая межбанковские отношения, банк преследует следующие цели: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укрепление своих позиций и деловой репутации в международном и российском банковских сообществах;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расширение спектра и повышение качества предоставляемых услуг;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обеспечение оптимальных условий для своих клиентов в проведении ими международных расчетов;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финансирование внешнеэкономических операций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меющая корреспондентская сеть дает возможность банку проводить платежи с использованием наименее затратных для клиентов платежных трасс. Банк проводит расчеты в иностранных валютах с крупнейшими финансовыми институтам и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2006 году банк расширяет и укрепляет сотрудничество с банками контрагентами на межбанковском денежном и валютном рынках. Исходя из интересов своих клиентов, банк поддерживает взаимные лимит риска по казначейским, торговым и другим операциям с крупнейшими участниками межбанковского сообщества. За 2005 год рост совокупных лимитов (ЕХ, евро, ММ), установленных на банк, составил 70%, а совокупная сумма выделенных линий достигла 85 млн. долларов США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циональный банк «ТРАСТ» сотрудничает с ведущими биржевыми площадками, клиринговым и домами, рейтинговыми агентствами, банковским и ассоциациями и ассоциациями профессиональных участников рынка ценных бумаг, наднациональными банковскими институтами. В частности, банк является участником Московской межбанковской валютной биржи, Российской торговой системы и Санкт-Петербургской валютной биржи. Банк входит в Национальную ассоциацию участников фондового рынка (НАУФОР), Национальную фондовую ассоциацию (НФА) и Ассоциацию участников вексельного рынка (АУВЕР). Банк также является членом Ассоциации российских банков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ороты по картам банка составили в 2005 году 1,3 млрд. долларов США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грамма автокредитования успешно работает в 51 филиале Национального банка «ТРАСТ» с марта 2005 года. Банк выдал 12 700 автокредитов на сумму более 93 млн. долларов США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рост средств физических лиц на срочных вкладах банка в 2005 году составил 86 % что намного выше, чем в целом по банковской системе России (37%)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недрение в 2005 году новых вкладов позволило банку привлечь к концу отчетного года срочные вклады на сумму 4,093 млрд. рублей — почти вдвое больше, чем было в начале 2005 года. Среднемесячные темпы роста объемов потребительского кредитования банка за 2005 год составляют 20%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аксимальная доля региональных корпоративных кредитов банка в общем региональном корпоративном портфеле коммерческих банков России на конец 2005 года — 6,7%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ъем привлеченных денежных средств, размещенных на депозитах, увеличился в 2005 году в 5,22 раза, в векселях — в 1,06 раза.</w:t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лан производства и реализации продукции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течение 2004, 2005 гг. ситуация на мировом рынке оборота денежных операций значительно изменилась, что вызвало увеличение объемов производства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зультаты финансово-хозяйственной деятельности за 2004 — 2005 годы можно представить в виде таблицы 1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жидаемая переработка денежных операций в 2005 году по сравнению с переработкой 2004 г. увеличится на 13 %. Планируемое увеличение глубины переработки составляет около 10 %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блица 1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/>
      </w:pPr>
      <w:r>
        <w:rPr/>
        <w:t>Результаты хозяйственной деятельности ОАО Национального Банка «Траст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1879"/>
        <w:gridCol w:w="1879"/>
        <w:gridCol w:w="1779"/>
      </w:tblGrid>
      <w:tr>
        <w:trPr>
          <w:trHeight w:val="23" w:hRule="atLeast"/>
        </w:trPr>
        <w:tc>
          <w:tcPr>
            <w:tcW w:w="3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bCs/>
                <w:color w:val="000000"/>
                <w:sz w:val="20"/>
                <w:szCs w:val="16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16"/>
                <w:lang w:val="en-US" w:eastAsia="en-US"/>
              </w:rPr>
              <w:t>Показатель</w:t>
            </w:r>
          </w:p>
        </w:tc>
        <w:tc>
          <w:tcPr>
            <w:tcW w:w="5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bCs/>
                <w:color w:val="000000"/>
                <w:sz w:val="20"/>
                <w:szCs w:val="16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16"/>
                <w:lang w:val="en-US" w:eastAsia="en-US"/>
              </w:rPr>
              <w:t>Значение показателя</w:t>
            </w:r>
          </w:p>
        </w:tc>
      </w:tr>
      <w:tr>
        <w:trPr>
          <w:trHeight w:val="345" w:hRule="atLeast"/>
        </w:trPr>
        <w:tc>
          <w:tcPr>
            <w:tcW w:w="3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16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bCs/>
                <w:color w:val="000000"/>
                <w:sz w:val="20"/>
                <w:szCs w:val="16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16"/>
                <w:lang w:val="en-US" w:eastAsia="en-US"/>
              </w:rPr>
              <w:t>2004г.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bCs/>
                <w:color w:val="000000"/>
                <w:sz w:val="20"/>
                <w:szCs w:val="16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16"/>
                <w:lang w:val="en-US" w:eastAsia="en-US"/>
              </w:rPr>
              <w:t>2005г.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bCs/>
                <w:color w:val="000000"/>
                <w:sz w:val="20"/>
                <w:szCs w:val="16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16"/>
                <w:lang w:val="en-US" w:eastAsia="en-US"/>
              </w:rPr>
              <w:t>в % к предыдущему периоду</w:t>
            </w:r>
          </w:p>
        </w:tc>
      </w:tr>
      <w:tr>
        <w:trPr>
          <w:trHeight w:val="345" w:hRule="atLeast"/>
        </w:trPr>
        <w:tc>
          <w:tcPr>
            <w:tcW w:w="3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16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16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16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16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16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1. Обороты денежных средств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обороты по картам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1,003 млрд. дол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1,3 млрд.дол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106,8</w:t>
            </w:r>
          </w:p>
        </w:tc>
      </w:tr>
      <w:tr>
        <w:trPr>
          <w:trHeight w:val="23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автокредитование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76,898 млн.дол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93,563 млн.дол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127</w:t>
            </w:r>
          </w:p>
        </w:tc>
      </w:tr>
      <w:tr>
        <w:trPr>
          <w:trHeight w:val="23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срочные вклады по физическим лицам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1,767 млн.руб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16"/>
                <w:lang w:val="en-US" w:eastAsia="en-US"/>
              </w:rPr>
              <w:t>4,093 млн.руб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186</w:t>
            </w:r>
          </w:p>
        </w:tc>
      </w:tr>
      <w:tr>
        <w:trPr>
          <w:trHeight w:val="23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16"/>
                <w:lang w:val="en-US" w:eastAsia="en-US"/>
              </w:rPr>
              <w:t>корпоративное кредитование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3,058 млрд.руб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3,907 млрд.руб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6,7</w:t>
            </w:r>
          </w:p>
        </w:tc>
      </w:tr>
      <w:tr>
        <w:trPr>
          <w:trHeight w:val="23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кредитование открытого рынк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3,749 млрд. руб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4,592млрд.руб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139,78</w:t>
            </w:r>
          </w:p>
        </w:tc>
      </w:tr>
      <w:tr>
        <w:trPr>
          <w:trHeight w:val="23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факторинг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1,843 млрд.руб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16"/>
                <w:lang w:val="en-US" w:eastAsia="en-US"/>
              </w:rPr>
              <w:t>3,5 млрд.руб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196</w:t>
            </w:r>
          </w:p>
        </w:tc>
      </w:tr>
      <w:tr>
        <w:trPr>
          <w:trHeight w:val="23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депозитарий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0,328 млн.руб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0,856млн.руб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278,5</w:t>
            </w:r>
          </w:p>
        </w:tc>
      </w:tr>
      <w:tr>
        <w:trPr>
          <w:trHeight w:val="23" w:hRule="atLeast"/>
        </w:trPr>
        <w:tc>
          <w:tcPr>
            <w:tcW w:w="3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2.Выручка от реализации работ, услуг, кредитных продуктов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1,732млрд.руб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2,943млрд.руб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187</w:t>
            </w:r>
          </w:p>
        </w:tc>
      </w:tr>
      <w:tr>
        <w:trPr>
          <w:trHeight w:val="23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3.Балансовая прибыль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855 977тыс.руб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846 578тыс.руб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97,3</w:t>
            </w:r>
          </w:p>
        </w:tc>
      </w:tr>
      <w:tr>
        <w:trPr>
          <w:trHeight w:val="23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4.Чистая прибыль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329 069тыс.руб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288 444тыс.руб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97,3</w:t>
            </w:r>
          </w:p>
        </w:tc>
      </w:tr>
      <w:tr>
        <w:trPr>
          <w:trHeight w:val="23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5.Среднесписочная численность, чел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3 907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4 01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104</w:t>
            </w:r>
          </w:p>
        </w:tc>
      </w:tr>
      <w:tr>
        <w:trPr>
          <w:trHeight w:val="345" w:hRule="atLeast"/>
        </w:trPr>
        <w:tc>
          <w:tcPr>
            <w:tcW w:w="3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6.Среднемесячная заработная плата (без учета северных льгот и районного коэффициента), руб.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3 21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3211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3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жидаемая выручка от реализации различных продуктов, работ и услуг банка в 2007г. снизится по сравнению с 2004-2005 г.г. на 3,7 %. Основная причина снижения — слабая маркетинговая политика и внешние нестабильные условия за рубежом, непосредственно влияющие на ход всей работы в целом банка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течение 2004 2005 гг., несмотря на объективные трудности, отрицательно влияющие на ход выполнения производственной программы, организация работало рентабельно, что позволило обеспечить ранее запланированный объем капитальных вложений и расходы на содержание объектов соцкультбыта, социальные нужды работников, выплату дивидендов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сновными потребителями услуг, продуктов и работ являются люди разных социальных уровне, предприятия-партнеры, частные предприниматели, VIP-клиенты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оцесс производства представлен в приложении 1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еализация банковских продуктов различного характера охватывает все существующие формы продаж нашей организации. При этом предполагается следующее распределение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озничный блок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редит наличными – 48%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втокредит – 13%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редитные карты – 12%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лок малого и среднего бизнеса –13%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клады – 8%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епозиты – 4%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анковские операции обслуживания – 2%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енежные переводы – 4%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сновными ориентирами при формировании процентной ставки внутреннего рынка служат проценты, существующие на рынке данной продукции, платежеспособность потребителей. потребность рынка в данных банковских продуктах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Максимальная реализация продуктов приходится на летний и зимний периоды, что обусловлено сезонным фактором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иболее неблагоприятной тенденцией в сфере продаж банковских продуктов является постоянный рост процента. Дальнейшее повышение процента может к снижению продаж. Однако следует отметить конкурентное преимущество ОАО Национального Банка «Траст» перед другими банковскими организациями: конкурентоспособность в процентной ставке по вкладам, в процентной ставке для предприятий-партнеров, гибкой системе досрочного погашения, удобной формой оформления и, самое главное, в качестве обслуживания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связи с уменьшением лимитов на выдачу кредитов в 2007г. из-за внешней экономической ситуации объемы денежного оборота снизились и на много. Тем не менее, ОАО НБ «Траст» продолжает поддерживать деловые отношения со всеми крупными и не очень клиентами банка во всех областях обслуживания во всех регионах нашей страны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2008 году вся реализация продукции планируется расширятся, при условии стабилизации экономической стороны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аиболее сложная проблема реализации банковских продуктов возникает весной из-за сезонности. 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словно-постоянные затраты на производство в 2006 г. (в сопоставимых ценах) запланированы на уровне ожидаемых цен в 2005 г., переменные по расчету для производства (таблица 2)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t>Таблица 2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/>
      </w:pPr>
      <w:r>
        <w:rPr/>
        <w:t>Прочие затраты на производство, тыс.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3"/>
        <w:gridCol w:w="1706"/>
        <w:gridCol w:w="1707"/>
        <w:gridCol w:w="1709"/>
      </w:tblGrid>
      <w:tr>
        <w:trPr>
          <w:trHeight w:val="23" w:hRule="atLeast"/>
        </w:trPr>
        <w:tc>
          <w:tcPr>
            <w:tcW w:w="4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Показатель</w:t>
            </w:r>
          </w:p>
        </w:tc>
        <w:tc>
          <w:tcPr>
            <w:tcW w:w="5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4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200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200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2006</w:t>
            </w:r>
          </w:p>
        </w:tc>
      </w:tr>
      <w:tr>
        <w:trPr>
          <w:trHeight w:val="23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сего прочих затра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7 74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8 38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2 677</w:t>
            </w:r>
          </w:p>
        </w:tc>
      </w:tr>
      <w:tr>
        <w:trPr>
          <w:trHeight w:val="23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мандировочные, подъемные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 89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 76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 598</w:t>
            </w:r>
          </w:p>
        </w:tc>
      </w:tr>
      <w:tr>
        <w:trPr>
          <w:trHeight w:val="23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гентские вознагражден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 56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 64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*</w:t>
            </w:r>
          </w:p>
        </w:tc>
      </w:tr>
      <w:tr>
        <w:trPr>
          <w:trHeight w:val="23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услуги связ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 56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 22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5 787</w:t>
            </w:r>
          </w:p>
        </w:tc>
      </w:tr>
      <w:tr>
        <w:trPr>
          <w:trHeight w:val="23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нтерне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 78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 65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 985</w:t>
            </w:r>
          </w:p>
        </w:tc>
      </w:tr>
      <w:tr>
        <w:trPr>
          <w:trHeight w:val="23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дготовка и переподготовка кадров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 45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 43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 970</w:t>
            </w:r>
          </w:p>
        </w:tc>
      </w:tr>
      <w:tr>
        <w:trPr>
          <w:trHeight w:val="23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езерв на ремонт основных средств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 56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 07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 321</w:t>
            </w:r>
          </w:p>
        </w:tc>
      </w:tr>
      <w:tr>
        <w:trPr>
          <w:trHeight w:val="23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знос по нематериальным актива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6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9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03</w:t>
            </w:r>
          </w:p>
        </w:tc>
      </w:tr>
      <w:tr>
        <w:trPr>
          <w:trHeight w:val="23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ренда помещения для ВТП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 4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 65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 763</w:t>
            </w:r>
          </w:p>
        </w:tc>
      </w:tr>
      <w:tr>
        <w:trPr>
          <w:trHeight w:val="23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едение реестр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*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*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*</w:t>
            </w:r>
          </w:p>
        </w:tc>
      </w:tr>
      <w:tr>
        <w:trPr>
          <w:trHeight w:val="23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одержание представительств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 54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 23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59</w:t>
            </w:r>
          </w:p>
        </w:tc>
      </w:tr>
      <w:tr>
        <w:trPr>
          <w:trHeight w:val="23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трахование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8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 54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 672</w:t>
            </w:r>
          </w:p>
        </w:tc>
      </w:tr>
      <w:tr>
        <w:trPr>
          <w:trHeight w:val="23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ознаграждение аппарата управлен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 56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 53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 647</w:t>
            </w:r>
          </w:p>
        </w:tc>
      </w:tr>
      <w:tr>
        <w:trPr>
          <w:trHeight w:val="23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асходы на рекламу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 45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 76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 501</w:t>
            </w:r>
          </w:p>
        </w:tc>
      </w:tr>
      <w:tr>
        <w:trPr>
          <w:trHeight w:val="23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уди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 54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8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 007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новные задачи Общества в 2008 году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величение объема денежного оборо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хранение и дальнейшее расширение рынка сбыта продукции бан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стоянный контроль текущего финансового состоя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стоянный контроль повышения профессионализма работников бан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допущение образования просроченной задолженности клиентов бан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лучение прибыли для реализации намеченных планов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планируемый 2008 год увеличение товарной продукции объясняется ростом объема переработки и ростом цен на нефть и нефтепродукты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лан по реализации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ъем реализации соответствует объему производства. Объем производства известен заранее, так как известен объем потребления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. План по повышению эффективности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ограмма сокращения затрат базируется на мероприятиях, выполненных в 2004 году и дающих эффект по снижению себестоимости выпускаемой продукции в 2005 году, а также на мероприятиях, намеченных к внедрению в 2008 году. Программа составлена на основании мероприятий, разработанных структурными подразделениями банка, в том числе с учётом выполненных проектов, плана новой техники, научно-исследовательских и опытно-конструкторских работ, программы энергосбережения, плана мероприятий по обеспечению устойчивой работы в осенне-весенний периоды в части сокращения затрат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новные затраты на выполнение мероприятий программы сокращения затрат в ОАО НБ «Траст» в 2006 году составляют 348 637 тыс. руб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натуральном выражении в результате внедрения мероприятий, запланированных к внедрению в 2008 году, предполагается получить экономию: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теплоэнергии — 2547,3 Гкал.;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электроэнергии —3174,4 т. кВт/ч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этом экономия от таких видов ресурсов как вода, воздух заложена в экономию электроэнергии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щее снижение себестоимости от внедрения программы составит в 2008 году — 10,52 %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чёт экономической эффективности по отдельным мероприятиям к программе сокращения затрат в ОАО НБ «Траст» на 2008 год приведен в соответствии с планируемой программой производства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1.) Полный отказ от выездных точек продаж в экономически невыгодных регионах, районов. Что позволит сэкономить немалые средства на аренде помещения, использовании оргтехники и т.п. 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2.) Мероприятие направлено на экономию электроэнергии. 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чет производится из данных расходуемой мощности электроэнергии. Пример расчета приведен в Таблице 3 (Взят один дополнительный офис)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/>
      </w:pPr>
      <w:r>
        <w:rPr/>
        <w:t>Таблица 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9"/>
        <w:gridCol w:w="1910"/>
        <w:gridCol w:w="1492"/>
        <w:gridCol w:w="1864"/>
      </w:tblGrid>
      <w:tr>
        <w:trPr>
          <w:trHeight w:val="23" w:hRule="atLeast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устройство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треб-ая мощность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л-во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умм. Мощность</w:t>
            </w:r>
          </w:p>
        </w:tc>
      </w:tr>
      <w:tr>
        <w:trPr>
          <w:trHeight w:val="23" w:hRule="atLeast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электросушитель для рук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00</w:t>
            </w:r>
          </w:p>
        </w:tc>
      </w:tr>
      <w:tr>
        <w:trPr>
          <w:trHeight w:val="23" w:hRule="atLeast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ттер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0</w:t>
            </w:r>
          </w:p>
        </w:tc>
      </w:tr>
      <w:tr>
        <w:trPr>
          <w:trHeight w:val="23" w:hRule="atLeast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электрочайник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2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20</w:t>
            </w:r>
          </w:p>
        </w:tc>
      </w:tr>
      <w:tr>
        <w:trPr>
          <w:trHeight w:val="23" w:hRule="atLeast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мпьютер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300</w:t>
            </w:r>
          </w:p>
        </w:tc>
      </w:tr>
      <w:tr>
        <w:trPr>
          <w:trHeight w:val="23" w:hRule="atLeast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интер HP 300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00</w:t>
            </w:r>
          </w:p>
        </w:tc>
      </w:tr>
      <w:tr>
        <w:trPr>
          <w:trHeight w:val="23" w:hRule="atLeast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интер HP 339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5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10</w:t>
            </w:r>
          </w:p>
        </w:tc>
      </w:tr>
      <w:tr>
        <w:trPr>
          <w:trHeight w:val="23" w:hRule="atLeast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пир HP M302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00</w:t>
            </w:r>
          </w:p>
        </w:tc>
      </w:tr>
      <w:tr>
        <w:trPr>
          <w:trHeight w:val="23" w:hRule="atLeast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канер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анкомат Diebold opteva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6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69</w:t>
            </w:r>
          </w:p>
        </w:tc>
      </w:tr>
      <w:tr>
        <w:trPr>
          <w:trHeight w:val="23" w:hRule="atLeast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епловая завес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000</w:t>
            </w:r>
          </w:p>
        </w:tc>
      </w:tr>
      <w:tr>
        <w:trPr>
          <w:trHeight w:val="23" w:hRule="atLeast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шредер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60</w:t>
            </w:r>
          </w:p>
        </w:tc>
      </w:tr>
      <w:tr>
        <w:trPr>
          <w:trHeight w:val="23" w:hRule="atLeast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шкаф телекоммуникационный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ИБП Symmetra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000</w:t>
            </w:r>
          </w:p>
        </w:tc>
      </w:tr>
      <w:tr>
        <w:trPr>
          <w:trHeight w:val="23" w:hRule="atLeast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факс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0</w:t>
            </w:r>
          </w:p>
        </w:tc>
      </w:tr>
      <w:tr>
        <w:trPr>
          <w:trHeight w:val="23" w:hRule="atLeast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етектор купюр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0</w:t>
            </w:r>
          </w:p>
        </w:tc>
      </w:tr>
      <w:tr>
        <w:trPr>
          <w:trHeight w:val="23" w:hRule="atLeast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POS терминал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интер HP LJ P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5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00</w:t>
            </w:r>
          </w:p>
        </w:tc>
      </w:tr>
      <w:tr>
        <w:trPr>
          <w:trHeight w:val="23" w:hRule="atLeast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печатающий калькулятор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8</w:t>
            </w:r>
          </w:p>
        </w:tc>
      </w:tr>
      <w:tr>
        <w:trPr>
          <w:trHeight w:val="23" w:hRule="atLeast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четчик банкнот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аккуматор купюр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0</w:t>
            </w:r>
          </w:p>
        </w:tc>
      </w:tr>
      <w:tr>
        <w:trPr>
          <w:trHeight w:val="23" w:hRule="atLeast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ндиционер(касса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8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85</w:t>
            </w:r>
          </w:p>
        </w:tc>
      </w:tr>
      <w:tr>
        <w:trPr>
          <w:trHeight w:val="23" w:hRule="atLeast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ндиционер(серверная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8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85</w:t>
            </w:r>
          </w:p>
        </w:tc>
      </w:tr>
      <w:tr>
        <w:trPr>
          <w:trHeight w:val="23" w:hRule="atLeast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ндиционер(адм.блок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ндиционер(оперзал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00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И уже по расценкам на 1 КВатт мощности = 1.18 руб. делается расчет потребления. </w:t>
      </w:r>
      <w:r>
        <w:rPr>
          <w:color w:val="000000"/>
          <w:sz w:val="28"/>
          <w:lang w:val="en-US" w:eastAsia="en-US"/>
        </w:rPr>
        <w:t>Экономический эффект:</w:t>
      </w:r>
      <w:r>
        <w:rPr>
          <w:color w:val="000000"/>
          <w:sz w:val="28"/>
          <w:szCs w:val="28"/>
          <w:lang w:val="en-US" w:eastAsia="en-US"/>
        </w:rPr>
        <w:t>176,3 тыс., руб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3.) Экономический эффект от использования бывших в употреблении материалов. Например, использовать повторно использованную с одной стороны бумагу для черновиков различного рода, совершенно не тратя чистые листы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) Мероприятие направлено на сокращение эксплуатационных затрат. Экономия фонда заработной платы в год: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58360—29448 = 128812 руб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.) Экономический эффект от мероприятия по снижению затрат на командировки новых работников для начального обучения в областные центры. Решается это очень просто: новым сотрудникам дается весь учебный материал, нормативы и кодекс организации, обязательна помощь старых сотрудников и само тестирование, опрос, экзамены на усвоение материала и применение его на практике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4. План по капитальному строительству и инвестициям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Технико-технологическое развитие предприятия на планируемый период предполагает реализацию конкретных проектов, объемы вложений в которые и сроки ввода соответствующих объектов приведены в таблице 4. В таблице 4 приведен также перечень объектов строительства производственного назначения на 2007-2008г. г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/>
      </w:pPr>
      <w:r>
        <w:rPr/>
        <w:t>Таблица 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1040"/>
        <w:gridCol w:w="656"/>
        <w:gridCol w:w="717"/>
        <w:gridCol w:w="898"/>
        <w:gridCol w:w="536"/>
        <w:gridCol w:w="1146"/>
        <w:gridCol w:w="1169"/>
      </w:tblGrid>
      <w:tr>
        <w:trPr>
          <w:trHeight w:val="23" w:hRule="atLeast"/>
        </w:trPr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Наименование объекта</w:t>
            </w:r>
          </w:p>
        </w:tc>
        <w:tc>
          <w:tcPr>
            <w:tcW w:w="3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Капитальные вложения, млн. руб.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Мощность, тыс.т/г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Срок ввода, квартал</w:t>
            </w:r>
          </w:p>
        </w:tc>
      </w:tr>
      <w:tr>
        <w:trPr>
          <w:trHeight w:val="23" w:hRule="atLeast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Всего</w:t>
            </w:r>
          </w:p>
        </w:tc>
        <w:tc>
          <w:tcPr>
            <w:tcW w:w="2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по кварталам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оизводственное строительство: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. Филиал в Южно-Сахалинске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, 64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14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*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*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lang w:val="en-US" w:eastAsia="en-US"/>
        </w:rPr>
      </w:pPr>
      <w:r>
        <w:rPr>
          <w:i/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5. План по материально-техническому обеспечению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2007 г. подписан протокол с поставщиком по обеспечению материально-техническими ресурсами (МТР). В нем согласован перечень номенклатуры МТР, поставляемых для банка: оборудование, мебель, различные офисные приспособления, кабельная продукция, строительные материалы, изоляционные материалы. Все представлено в таблице 5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t>Таблица 5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/>
      </w:pPr>
      <w:r>
        <w:rPr/>
        <w:t>Объемы и источники покрытия затрат на приобретение МТР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1"/>
        <w:gridCol w:w="1263"/>
        <w:gridCol w:w="1414"/>
        <w:gridCol w:w="1417"/>
      </w:tblGrid>
      <w:tr>
        <w:trPr>
          <w:trHeight w:val="23" w:hRule="atLeast"/>
        </w:trPr>
        <w:tc>
          <w:tcPr>
            <w:tcW w:w="5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Показатель</w:t>
            </w:r>
          </w:p>
        </w:tc>
        <w:tc>
          <w:tcPr>
            <w:tcW w:w="4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5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200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2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2006</w:t>
            </w:r>
          </w:p>
        </w:tc>
      </w:tr>
      <w:tr>
        <w:trPr>
          <w:trHeight w:val="23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.Затраты на перобретение МТР, всег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8 654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5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3 651,00</w:t>
            </w:r>
          </w:p>
        </w:tc>
      </w:tr>
      <w:tr>
        <w:trPr>
          <w:trHeight w:val="23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 том числе по направлениям использования: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оизводственно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борудование не входящее в смету строе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жилищное строительств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омышленное строительств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5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.Источники финансирования покрытия затрат на приобретение МТР, всего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8654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56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3651</w:t>
            </w:r>
          </w:p>
        </w:tc>
      </w:tr>
      <w:tr>
        <w:trPr>
          <w:trHeight w:val="345" w:hRule="atLeast"/>
        </w:trPr>
        <w:tc>
          <w:tcPr>
            <w:tcW w:w="5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 том числе по направлениям использования: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енежные средств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9 54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4 9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1 579</w:t>
            </w:r>
          </w:p>
        </w:tc>
      </w:tr>
      <w:tr>
        <w:trPr>
          <w:trHeight w:val="23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ные средства зачетных фор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 10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0 6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 072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смотрим планируемое в текущем году потребления материально-технических ресурсов. В Таблице 6 указан перечень расходов материально-технических ресурсов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t>Таблица 6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/>
      </w:pPr>
      <w:r>
        <w:rPr/>
        <w:t>Необходимая номенклатура МТР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251"/>
        <w:gridCol w:w="999"/>
        <w:gridCol w:w="211"/>
        <w:gridCol w:w="1405"/>
        <w:gridCol w:w="56"/>
        <w:gridCol w:w="1460"/>
      </w:tblGrid>
      <w:tr>
        <w:trPr>
          <w:trHeight w:val="23" w:hRule="atLeast"/>
        </w:trPr>
        <w:tc>
          <w:tcPr>
            <w:tcW w:w="52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Материально-технические ресурсы</w:t>
            </w:r>
          </w:p>
        </w:tc>
        <w:tc>
          <w:tcPr>
            <w:tcW w:w="4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5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2005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2006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2007</w:t>
            </w:r>
          </w:p>
        </w:tc>
      </w:tr>
      <w:tr>
        <w:trPr>
          <w:trHeight w:val="23" w:hRule="atLeast"/>
        </w:trPr>
        <w:tc>
          <w:tcPr>
            <w:tcW w:w="5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. Автотранспор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09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67,876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40,67</w:t>
            </w:r>
          </w:p>
        </w:tc>
      </w:tr>
      <w:tr>
        <w:trPr>
          <w:trHeight w:val="23" w:hRule="atLeast"/>
        </w:trPr>
        <w:tc>
          <w:tcPr>
            <w:tcW w:w="5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. Оргтехник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67,5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43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47,5</w:t>
            </w:r>
          </w:p>
        </w:tc>
      </w:tr>
      <w:tr>
        <w:trPr>
          <w:trHeight w:val="23" w:hRule="atLeast"/>
        </w:trPr>
        <w:tc>
          <w:tcPr>
            <w:tcW w:w="5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. Комплектующие к офисной технике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48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31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42</w:t>
            </w:r>
          </w:p>
        </w:tc>
      </w:tr>
      <w:tr>
        <w:trPr>
          <w:trHeight w:val="23" w:hRule="atLeast"/>
        </w:trPr>
        <w:tc>
          <w:tcPr>
            <w:tcW w:w="5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. Средства связ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483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983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77</w:t>
            </w:r>
          </w:p>
        </w:tc>
      </w:tr>
      <w:tr>
        <w:trPr>
          <w:trHeight w:val="23" w:hRule="atLeast"/>
        </w:trPr>
        <w:tc>
          <w:tcPr>
            <w:tcW w:w="5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. Кабели разного вид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309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799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659</w:t>
            </w:r>
          </w:p>
        </w:tc>
      </w:tr>
      <w:tr>
        <w:trPr>
          <w:trHeight w:val="23" w:hRule="atLeast"/>
        </w:trPr>
        <w:tc>
          <w:tcPr>
            <w:tcW w:w="5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. Сервер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893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90,56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 39,642</w:t>
            </w:r>
          </w:p>
        </w:tc>
      </w:tr>
      <w:tr>
        <w:trPr>
          <w:trHeight w:val="23" w:hRule="atLeast"/>
        </w:trPr>
        <w:tc>
          <w:tcPr>
            <w:tcW w:w="5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. Офисная мебель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42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268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05,43</w:t>
            </w:r>
          </w:p>
        </w:tc>
      </w:tr>
      <w:tr>
        <w:trPr>
          <w:trHeight w:val="23" w:hRule="atLeast"/>
        </w:trPr>
        <w:tc>
          <w:tcPr>
            <w:tcW w:w="5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. Канцелярские товар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74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604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499</w:t>
            </w:r>
          </w:p>
        </w:tc>
      </w:tr>
      <w:tr>
        <w:trPr>
          <w:trHeight w:val="23" w:hRule="atLeast"/>
        </w:trPr>
        <w:tc>
          <w:tcPr>
            <w:tcW w:w="5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. Сигнализац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12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00, 63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99</w:t>
            </w:r>
          </w:p>
        </w:tc>
      </w:tr>
      <w:tr>
        <w:trPr>
          <w:trHeight w:val="23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.Винтеляционное оборудование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74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9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178</w:t>
            </w:r>
          </w:p>
        </w:tc>
      </w:tr>
      <w:tr>
        <w:trPr>
          <w:trHeight w:val="23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.противопожарное оборудование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49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1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63</w:t>
            </w:r>
          </w:p>
        </w:tc>
      </w:tr>
      <w:tr>
        <w:trPr>
          <w:trHeight w:val="23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.Освятительные приборы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53,9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5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93,76</w:t>
            </w:r>
          </w:p>
        </w:tc>
      </w:tr>
      <w:tr>
        <w:trPr>
          <w:trHeight w:val="23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.Электроустановка приборов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45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62,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00,67</w:t>
            </w:r>
          </w:p>
        </w:tc>
      </w:tr>
      <w:tr>
        <w:trPr>
          <w:trHeight w:val="23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.Сантехника, посуда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85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61,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78,28</w:t>
            </w:r>
          </w:p>
        </w:tc>
      </w:tr>
      <w:tr>
        <w:trPr>
          <w:trHeight w:val="23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.Бумажная продукция, хозтовары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64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39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57</w:t>
            </w:r>
          </w:p>
        </w:tc>
      </w:tr>
      <w:tr>
        <w:trPr>
          <w:trHeight w:val="23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сего: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51,26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374,5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246,88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6. План по труду и зарплате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исочная численность персонала предприятия составляет 3 452 человек, в том числе: рабочих — 2749 человек; руководителей и специалистов — 703 человек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определения планируемого фонда заработной платы необходимо иметь представление о штате организации. Для этого необходимо дать его предметную характеристику, т.е. характеристику структуры управления ОАО НБ »Траст»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руктура управления ОАО НБ «Траст»: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енеральный директор: руководство всеми видами деятельности банка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 отдел: Отдел безопасности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мощник директора по гражданской обороне (ГО): обеспечение конфиденциальности банковской информации, контроль и проверка данных, обеспечение безопасности работников, выявление задолженностей, аферистов, контроль над легализацией доходов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екретариат: обеспечение организационно-методического руководства и контроль за работой делопроизводства а организации, его структурных подразделениях, выполнение машинописных, графических и множительных работ, документационное обслуживание руководства и структурных подразделений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Юридический отдел: обеспечение законности в деятельности акционерного общества, особый контроль за просроченной кредиторской задолженностью, работа с клиентами при возникновении юридических вопросов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тдел кадров: организация работы по обеспечению организации кадрами в соответствии с утвержденными штатными расписаниями и перспективами развития организации. Оформление кадровой документации, контроль за применением закона по северным льготам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хнический директор: руководство производственно-технической деятельностью банка, руководство в области охраны труда, техники безопасности, технического «вооружения» действующего производства, определение перспектив развития организации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оектно-плановый отдел: обеспечение предприятия проектно-сметной документацией, разрабатываемой по заданиям на проектирование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дел главного маркитолога: проведение мониторинга конкурентов по продуктам и услугам, анализ рынка и поиск решений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дел рекламы: мощная и актуальная реклама, направленная на клиентов, раскручивание товара, визуальное привлечение клиентов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иректор по экономике: организация и совершенствование экономической деятельности банка, руководство экономической службой предприятия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ланово-экономический отдел: экономическое планирование в организации. участие в разработке мероприятий по максимальному использованию производственных возможностей, анализ хозяйственной деятельности, разработка цен и ставок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тдел организации труда и заработной платы: контроль и анализ выполнения планов по труду, расходования фонда заработной платы (ФЭП) и выплат социального характера, техническое Нормирование, разработка форм и систем заработной платы и материального стимулирование труда; разработка коллективного договора; контроль за выполнением соглашений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Финансовый отдел: обеспечение выполнения финансового, кредитного и кассового планов, участие в ликвидации кредиторской задолженности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оммерческий директор: контроль за разработкой и реализацией бизнес-планов и коммерческих условий заключаемых соглашений, договоров и контрактов; контроль за сбытом продукции, за поступлением денежных средств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тдел розничного бизнеса: руководство кредитного отдела и операционного зала. 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редитный отдел: помощь клиентам в выборе кредитного продукта, работа на качество, оформление кредитных заявок на неотложные нужды, автокредит, пластиковая карта, ипотека, работа с корпоративными клиентами, выявление мошенничества, определение платежеспособности клиента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дел малого и среднего бизнеса: работа с фирмами, небольшими организациями, оформление и доведение до выдачи заявки на кредитование, точная оценка кредитоспособности клиентов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ерационный отдел: заведение валютных и рублевых вкладов и контроль за их состоянием, работа с VIP-клиентами, операционные процедуры, работа с денежными переводами, прием кредиторской оплаты, комиссий за оказание услуг клиентов, обслуживающихся в других банках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лан по себестоимости, прибыли и рентабельности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бщая рентабельность основной деятельности в 2005 г. составит 39,62 %, прибыль от реализации продукции при данной рентабельности планируется в размере 740,56 млн. руб., балансовая прибыль —644,29 млн. руб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ланируемая чистая прибыль предприятия составит 793 млн. руб. при общей рентабельности 37,8 %. Получение прибыли позволит реализовать планируемые инвестиции, содержать объекты социального характера и будет способствовать дальнейшему развитию предприятия.</w: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лан по фондам экономического стимулирования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асходование средств за счет прибыли, остающейся в распоряжении предприятия осуществляется согласно приоритетам развития предприятия и отражено в таблице 7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t>Таблица 7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/>
      </w:pPr>
      <w:r>
        <w:rPr/>
        <w:t>Представление расходов предприятия, осуществляемых из прибыли, тыс.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8"/>
        <w:gridCol w:w="1269"/>
        <w:gridCol w:w="1269"/>
        <w:gridCol w:w="1269"/>
      </w:tblGrid>
      <w:tr>
        <w:trPr>
          <w:trHeight w:val="23" w:hRule="atLeast"/>
        </w:trPr>
        <w:tc>
          <w:tcPr>
            <w:tcW w:w="5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Наименование показателя</w:t>
            </w:r>
          </w:p>
        </w:tc>
        <w:tc>
          <w:tcPr>
            <w:tcW w:w="3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5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200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200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2006</w:t>
            </w:r>
          </w:p>
        </w:tc>
      </w:tr>
      <w:tr>
        <w:trPr>
          <w:trHeight w:val="23" w:hRule="atLeast"/>
        </w:trPr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. Платежи в бюджет, всег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89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39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662</w:t>
            </w:r>
          </w:p>
        </w:tc>
      </w:tr>
      <w:tr>
        <w:trPr>
          <w:trHeight w:val="23" w:hRule="atLeast"/>
        </w:trPr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 том числ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лог на прибыль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8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9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29</w:t>
            </w:r>
          </w:p>
        </w:tc>
      </w:tr>
      <w:tr>
        <w:trPr>
          <w:trHeight w:val="23" w:hRule="atLeast"/>
        </w:trPr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штраф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 12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45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41</w:t>
            </w:r>
          </w:p>
        </w:tc>
      </w:tr>
      <w:tr>
        <w:trPr>
          <w:trHeight w:val="23" w:hRule="atLeast"/>
        </w:trPr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оч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 78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4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92</w:t>
            </w:r>
          </w:p>
        </w:tc>
      </w:tr>
      <w:tr>
        <w:trPr>
          <w:trHeight w:val="23" w:hRule="atLeast"/>
        </w:trPr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. Фонд развития производства, всег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5 36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117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58 945</w:t>
            </w:r>
          </w:p>
        </w:tc>
      </w:tr>
      <w:tr>
        <w:trPr>
          <w:trHeight w:val="23" w:hRule="atLeast"/>
        </w:trPr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 том числ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зносы от продаж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 64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3 89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3 541</w:t>
            </w:r>
          </w:p>
        </w:tc>
      </w:tr>
      <w:tr>
        <w:trPr>
          <w:trHeight w:val="23" w:hRule="atLeast"/>
        </w:trPr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зносы от реализации услуг банк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 78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9 45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3 983</w:t>
            </w:r>
          </w:p>
        </w:tc>
      </w:tr>
      <w:tr>
        <w:trPr>
          <w:trHeight w:val="23" w:hRule="atLeast"/>
        </w:trPr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зносы от денежного личного оборот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7 93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7 83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1 421</w:t>
            </w:r>
          </w:p>
        </w:tc>
      </w:tr>
      <w:tr>
        <w:trPr>
          <w:trHeight w:val="23" w:hRule="atLeast"/>
        </w:trPr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. Фонд социального развития, всег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66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50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824</w:t>
            </w:r>
          </w:p>
        </w:tc>
      </w:tr>
      <w:tr>
        <w:trPr>
          <w:trHeight w:val="23" w:hRule="atLeast"/>
        </w:trPr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 том числ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5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ыплаты социального характера, предусмотренные коллективным договором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 213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 211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 989</w:t>
            </w:r>
          </w:p>
        </w:tc>
      </w:tr>
      <w:tr>
        <w:trPr>
          <w:trHeight w:val="345" w:hRule="atLeast"/>
        </w:trPr>
        <w:tc>
          <w:tcPr>
            <w:tcW w:w="5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оведение празднико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6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96</w:t>
            </w:r>
          </w:p>
        </w:tc>
      </w:tr>
      <w:tr>
        <w:trPr>
          <w:trHeight w:val="23" w:hRule="atLeast"/>
        </w:trPr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ощре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3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39</w:t>
            </w:r>
          </w:p>
        </w:tc>
      </w:tr>
      <w:tr>
        <w:trPr>
          <w:trHeight w:val="23" w:hRule="atLeast"/>
        </w:trPr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. Зарплата социальной сфер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 28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0 85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5 892</w:t>
            </w:r>
          </w:p>
        </w:tc>
      </w:tr>
      <w:tr>
        <w:trPr>
          <w:trHeight w:val="23" w:hRule="atLeast"/>
        </w:trPr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. Прочие расходы, всег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8</w:t>
            </w:r>
          </w:p>
        </w:tc>
      </w:tr>
      <w:tr>
        <w:trPr>
          <w:trHeight w:val="23" w:hRule="atLeast"/>
        </w:trPr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. Пополнение оборотных средст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*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*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*</w:t>
            </w:r>
          </w:p>
        </w:tc>
      </w:tr>
      <w:tr>
        <w:trPr>
          <w:trHeight w:val="23" w:hRule="atLeast"/>
        </w:trPr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Всего с налогами на прибыль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0 25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6 98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29 421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лан по социальному развитию, кадровая и социальная политика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1 сентября 2005 г. принято 186 работников, в том числе на вновь введенные рабочие места —70, уволено — 85. Коэффициент текучести по предприятию составил —2,3.Коллектив предприятия является стабильным, количество сотрудников, проработавших на предприятии от 7 до 10 лет составляет 727 чел., проработавших от 11 до 20 лет — 342 чел. Средний возраст сотрудников —27 лет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нцепция работы с персоналом в организации, в которой определены приоритетные направления, в целом одобрена Советом директоров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лог надежной работы предприятия — это, прежде всего, кадры специалистов высокого профессионального уровня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организации внедряется собственная кадровая политика, направленная на достижение высокой эффективности труда каждого работника, повышение роли личности на основе экономических и моральных стимулов и социальных гарантий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исходит переход от той работы, что раньше называлась «работой с кадрами», к управлению человеческими ресурсами и их развитию. Качественно новый подход к вопросам управления персоналом на предприятии позволил иметь и первые результаты: большое внимание уделяется комплектованию служб и подразделений высококвалифицированными специалистами, целенаправленная работа в данном направлении позволила иметь в целом по предприятию: все работники с высшим образованием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ешая основную задачу (кадрового обеспечения производственных программ). служба управления персоналом на предприятии большое внимание уделяет (табл. 8):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непрерывному профессиональному образованию работников предприятия,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подготовке резерва руководителей;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подготовке молодых специалистов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lang w:val="en-US" w:eastAsia="en-US"/>
        </w:rPr>
      </w:pPr>
      <w:r>
        <w:rPr>
          <w:i/>
          <w:color w:val="000000"/>
          <w:sz w:val="28"/>
          <w:lang w:val="en-US" w:eastAsia="en-US"/>
        </w:rPr>
        <w:t>Таблица 8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1002"/>
        <w:gridCol w:w="1003"/>
        <w:gridCol w:w="1003"/>
        <w:gridCol w:w="960"/>
        <w:gridCol w:w="874"/>
        <w:gridCol w:w="874"/>
        <w:gridCol w:w="1132"/>
      </w:tblGrid>
      <w:tr>
        <w:trPr>
          <w:trHeight w:val="23" w:hRule="atLeast"/>
        </w:trPr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Мероприятие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год</w:t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В том числе по кварталам 2006 г.</w:t>
            </w:r>
          </w:p>
        </w:tc>
      </w:tr>
      <w:tr>
        <w:trPr>
          <w:trHeight w:val="23" w:hRule="atLeast"/>
        </w:trPr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200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20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20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вышение уровня квалификации специалистов, всего, чел.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6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5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3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6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8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2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0</w:t>
            </w:r>
          </w:p>
        </w:tc>
      </w:tr>
      <w:tr>
        <w:trPr>
          <w:trHeight w:val="345" w:hRule="atLeast"/>
        </w:trPr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 то числе и по приоритетным направлениям экономики и управления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1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*</w:t>
            </w:r>
          </w:p>
        </w:tc>
      </w:tr>
      <w:tr>
        <w:trPr>
          <w:trHeight w:val="345" w:hRule="atLeast"/>
        </w:trPr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Затраты на повышение уровня квалификации, тыс. руб.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83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789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981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98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72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71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40</w:t>
            </w:r>
          </w:p>
        </w:tc>
      </w:tr>
      <w:tr>
        <w:trPr>
          <w:trHeight w:val="345" w:hRule="atLeast"/>
        </w:trPr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прерывно в организации идет процесс совершенствования структуры управления организацией, направленный на создание команды руководителей единомышленников, объединенных единым корпоративным духом организации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циальная политика общества остается направленной на привлечение наиболее опытных и квалифицированных специалистов, снижение текучести кадров и их социальную защиту, что напрямую влияет на производственную деятельность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новные направления социальной политики на 2006 г. включают в себ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язательная оплата больничного не менее 60 % от оклада плюс северны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 счет организации предоставление работникам новогодние подарки для детей не старше 16 ле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платы по крупным праздникам и при высоком перевыполнении плана;</w: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Финансовый план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основе исследования рынка потребителей определено направление деятельности предприятия на 2006 г., при этом использовались действующие нормативы в части технологических расходов, цен, отчислений в социальные фонды, налогов, банковских ставок и других нормативов, согласно принятой на отчетный период учетной политикой организации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сокая инфляция отрицательно влияет на весь воспроизводственный процесс и является дестабилизирующим фактором развития организации и устойчивости финансового положения организации, искажает реальную стоимость капитала организации, его активов и обязательств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и составлении плана важно установить баланс между источниками поступления и потребностью в финансовых средствах для обеспечения стабильной работы банка, направленной на получение прибыли, а также разработать мероприятия, способствующие повышению эффективности деятельности ОАО НБ «Траст»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оследовательно рассмотрев планируемый уровень оборота продукции организации на планируемый период, а также соответствующий уровень издержек для данного оборота, а также, зная возможные объемы реализации оборота, составляется планируемый бюджет деятельности организации в текущем периоде. 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t>Таблица 10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/>
      </w:pPr>
      <w:r>
        <w:rPr/>
        <w:t>Планируемый бюджет текущей деятельности ОАО НБ «Траст», тыс.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0"/>
        <w:gridCol w:w="1112"/>
        <w:gridCol w:w="1111"/>
        <w:gridCol w:w="1112"/>
      </w:tblGrid>
      <w:tr>
        <w:trPr>
          <w:trHeight w:val="23" w:hRule="atLeast"/>
        </w:trPr>
        <w:tc>
          <w:tcPr>
            <w:tcW w:w="6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/>
            </w:pPr>
            <w:r>
              <w:rPr>
                <w:bCs/>
                <w:color w:val="000000"/>
                <w:sz w:val="20"/>
                <w:lang w:val="en-US" w:eastAsia="en-US"/>
              </w:rPr>
              <w:t>Наименование статьи</w:t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6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200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200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2006</w:t>
            </w:r>
          </w:p>
        </w:tc>
      </w:tr>
      <w:tr>
        <w:trPr>
          <w:trHeight w:val="23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злишек (*), недостаток(_) средств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 87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 98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*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Поступление средств</w:t>
            </w:r>
          </w:p>
        </w:tc>
      </w:tr>
      <w:tr>
        <w:trPr>
          <w:trHeight w:val="23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. Производственная деятельност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.1 Поступления от реализации 9с налогами), всего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 765 59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 784 56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00 985</w:t>
            </w:r>
          </w:p>
        </w:tc>
      </w:tr>
      <w:tr>
        <w:trPr>
          <w:trHeight w:val="23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.1.1 Выручка от реализации кредитных продуктов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*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*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ткрытый рыно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*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*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_</w:t>
            </w:r>
          </w:p>
        </w:tc>
      </w:tr>
      <w:tr>
        <w:trPr>
          <w:trHeight w:val="23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закрытый рыно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*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втокреди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ластиковые карты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_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*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.1.2 Выручка от блока малый и средний бизнес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.1.3 Выручка от реализации корпоративного канал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*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*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*</w:t>
            </w:r>
          </w:p>
        </w:tc>
      </w:tr>
      <w:tr>
        <w:trPr>
          <w:trHeight w:val="23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. Другие поступл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.1 Денежные переводы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8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32</w:t>
            </w:r>
          </w:p>
        </w:tc>
      </w:tr>
      <w:tr>
        <w:trPr>
          <w:trHeight w:val="23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.2 Вклады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89 98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 043 54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 205 620</w:t>
            </w:r>
          </w:p>
        </w:tc>
      </w:tr>
      <w:tr>
        <w:trPr>
          <w:trHeight w:val="23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.3 Операционная деятельност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82 4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 23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 450 325</w:t>
            </w:r>
          </w:p>
        </w:tc>
      </w:tr>
      <w:tr>
        <w:trPr>
          <w:trHeight w:val="23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. Проценты от работы с ПИФАМ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92 43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49 98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82 951</w:t>
            </w:r>
          </w:p>
        </w:tc>
      </w:tr>
      <w:tr>
        <w:trPr>
          <w:trHeight w:val="23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. Выручка от работы депозитар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6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3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39</w:t>
            </w:r>
          </w:p>
        </w:tc>
      </w:tr>
      <w:tr>
        <w:trPr>
          <w:trHeight w:val="23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bCs/>
                <w:iCs/>
                <w:color w:val="000000"/>
                <w:sz w:val="20"/>
                <w:lang w:val="en-US" w:eastAsia="en-US"/>
              </w:rPr>
            </w:pPr>
            <w:r>
              <w:rPr>
                <w:bCs/>
                <w:iCs/>
                <w:color w:val="000000"/>
                <w:sz w:val="20"/>
                <w:lang w:val="en-US" w:eastAsia="en-US"/>
              </w:rPr>
              <w:t>Итого поступления денежных средств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Использование средств</w:t>
            </w:r>
          </w:p>
        </w:tc>
      </w:tr>
      <w:tr>
        <w:trPr>
          <w:trHeight w:val="23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. Производственно-хозяйственная деятельност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1.1 Затраты на производство и реализацию продукции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62 45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93 45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89 120</w:t>
            </w:r>
          </w:p>
        </w:tc>
      </w:tr>
      <w:tr>
        <w:trPr>
          <w:trHeight w:val="23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. Услуги по реализации банковских продуктов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_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39 21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_</w:t>
            </w:r>
          </w:p>
        </w:tc>
      </w:tr>
      <w:tr>
        <w:trPr>
          <w:trHeight w:val="23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. Инвестиционная деятельност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.1 Инвестиции в капитальное строительство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8 94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4 34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3 678</w:t>
            </w:r>
          </w:p>
        </w:tc>
      </w:tr>
      <w:tr>
        <w:trPr>
          <w:trHeight w:val="23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апитальные влож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8 94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2 3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_</w:t>
            </w:r>
          </w:p>
        </w:tc>
      </w:tr>
      <w:tr>
        <w:trPr>
          <w:trHeight w:val="23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нвестиционные проекты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_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 34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00 540</w:t>
            </w:r>
          </w:p>
        </w:tc>
      </w:tr>
      <w:tr>
        <w:trPr>
          <w:trHeight w:val="23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. Погашение обязательств прошлых периодов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 планам в 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о внебюджетные фонды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4.1 Расчеты по векселям и др. ценным бумага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bCs/>
                <w:iCs/>
                <w:color w:val="000000"/>
                <w:sz w:val="20"/>
                <w:lang w:val="en-US" w:eastAsia="en-US"/>
              </w:rPr>
            </w:pPr>
            <w:r>
              <w:rPr>
                <w:bCs/>
                <w:iCs/>
                <w:color w:val="000000"/>
                <w:sz w:val="20"/>
                <w:lang w:val="en-US" w:eastAsia="en-US"/>
              </w:rPr>
              <w:t>Итого расход денежных средств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дельным вопросом рассматривается налоговая политика организации. С целью обеспечения положительных показателей финансово-хозяйственной деятельности общества по итогам 2006 года одним из направлений повседневной работы является оптимизация и минимизация налоговых платежей, которая выражается в краткосрочном, оперативном (до 3-х месяцев) и долгосрочном (на год и более) налоговом планировании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инимизация налогообложения в организации ведется по следующим основным направлениям: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. Исключение всех переплат и штрафных санкций, связанных с нарушениями налогового законодательства, в том числе: переплат и штрафных санкций, начисленных по актам проверок инспекции Министерства налогов и сборов РФ (МНС РФ)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Тщательный расчет авансовых платежей в бюджет во избежание дополнительных платежей по ставкам Центрального банка России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. Использование налоговых льгот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 Регулирование ассортимента выпускаемой продукции рынок с учетом конъюнктуры цен, спроса рынка и налогообложения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. Применение взаимозачета по уплате налогов в местный бюджет даст эффект по минимизации налоговых платежей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работанные в 2005 году с определенным эффектом мероприятия могут стать основой для дальнейшего совершенствования работы по оптимизации и минимизации налогообложения в 2006 году для чего необходимо: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) полнее использовать легальные возможности снижения налогооблагаемой базы;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) в полном объеме применять использование налоговых льгот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) своевременно представлять расчеты и производить уплату налоговых платежей, во избежание начисления пени и применения штрафных санкций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) тщательно производить расчеты авансовых налоговых платежей;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) максимально использовать возможности бухгалтерского учета;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) расширять и совершенствовать применение взаимозачетных схем по уплате налогов в бюджеты всех уровней и внебюджетные фонды;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7) постоянно контролировать конъюнктуру цен и спроса рынка и своевременно корректировать ассортимент выпускаемой продукции с учетом снижения размеров налогообложения;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8) ввести внутренний аудит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лан по внешнеэкономической деятельности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нешнеэкономическая деятельность предприятием в текущем периоде не осуществляется: вся продукция потребляется на внутреннем рынке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ключение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основе анализа деятельности рассматриваемого предприятия ОАО НБ «Траст» и прогнозируемых показателей его деятельности в текущем 2006 году были последовательно разработаны соответствующие планы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лановые показатели отражают намеченные темпы развития всего предприятия — объекта планирования согласно существующим приоритетам, программам и положениям о развитии отдельных направлений деятельности предприятия в текущем периоде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целом разработка и реализация текущего плана производственно-хозяйственной деятельности Национального Банка «Траст» соответствует существующим перспективному и стратегическому планам развития организации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процессе реализации разработанного плана возможно внесение изменений, осуществление которых происходит согласно имеющимся инструкциям, а также в соответствии с приоритетами реализации всей системы внутрифирменного планирования и, соответственно, концепцией развития всего предприятия ОАО НБ «Траст»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20"/>
        </w:tabs>
        <w:ind w:left="1920" w:hanging="480"/>
      </w:pPr>
      <w:rPr>
        <w:rFonts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860"/>
        </w:tabs>
        <w:ind w:left="18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20:24:00Z</dcterms:created>
  <dc:creator>USER_2</dc:creator>
  <dc:description/>
  <cp:keywords/>
  <dc:language>en-US</dc:language>
  <cp:lastModifiedBy>Mage</cp:lastModifiedBy>
  <cp:lastPrinted>2007-12-08T11:54:00Z</cp:lastPrinted>
  <dcterms:modified xsi:type="dcterms:W3CDTF">2011-10-02T20:24:00Z</dcterms:modified>
  <cp:revision>2</cp:revision>
  <dc:subject/>
  <dc:title>Министерство образования РФ ГОУВПО КнАГТУ</dc:title>
</cp:coreProperties>
</file>