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звития Кукморского филиала ОАО </w:t>
      </w:r>
      <w:r>
        <w:rPr>
          <w:rStyle w:val="StrongEmphasis"/>
          <w:sz w:val="28"/>
          <w:szCs w:val="28"/>
        </w:rPr>
        <w:t xml:space="preserve">«Росгосстрах» </w:t>
      </w:r>
      <w:r>
        <w:rPr>
          <w:sz w:val="28"/>
          <w:szCs w:val="28"/>
        </w:rPr>
        <w:t>на 2009-2011 гг.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/>
        <w:t>1. Мис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ссия Росгосстраха – защита благосостояния граждан России путем предоставления доступных и отвечающих их потребностям страховых продукт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ссия Росгосстраха определяет главные принципы работы: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360"/>
        <w:ind w:left="0"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и честность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360"/>
        <w:ind w:left="0"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еленность на долгосрочные и взаимовыгодные отношения с клиентами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360"/>
        <w:ind w:left="0"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надежности, эффективности проводимых страховых сделок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360"/>
        <w:ind w:left="0"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ение деловой этики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360"/>
        <w:ind w:left="0"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е и качественное обслуживание клиентов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360"/>
        <w:ind w:left="0"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широкого спектра страховых услуг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360"/>
        <w:ind w:left="0"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уровня страховой культуры в стране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360"/>
        <w:ind w:left="0"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методы управления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360"/>
        <w:ind w:left="0"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нсивное внедрение новейших информационных технологий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360"/>
        <w:ind w:left="0"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новых каналов продаж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360"/>
        <w:ind w:left="0"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системы обучения и постоянное повышение квалификации сотрудников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2.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годня Росгосстрах – это современная и динамично развивающаяся страховая комп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компаний «Росгосстрах» представляет собой вертикально интегрированный холдинг. Он состоит из ОАО «Росгосстрах», трех крупных региональных и семи межрегиональных страховых компаний. Они объединяют 76 республиканских, краевых и областных филиалов, 2700 агентств, страховых отделов и центров урегулирования убытков. Общая численность работников системы Росгосстраха превышает 97 тыс. человек, в том числе более 60 тыс. агентов. Управление Группой, разработку стратегии и методологии осуществляет Холдинговая компания Росгосстр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компаний «Росгосстрах» признана лидером страхового рынка России в первом полугодии 2008 года. К такому заключению пришли эксперты «Интерфакс-ЦЭА», опубликовавшие аналитико-статистический обзор «Интерфакс-100. Крупнейшие страховые компании России. Итоги 1-го полугодия 2008 года». Обзор содержит информацию о деятельности 224 страховых компаний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ивы Группы компаний «Росгосстрах» с начала 2008 года увеличились на 14%, и на 1 июля 2008 года составили 75,8 млрд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несмотря на все сложности становления рыночных отношений, формируется круг крупных страховых компан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госстрах признан компанией-лидером по величине собственного капитала. На 1 июля 2008 года собственный капитал компании составлял 14,9 млрд. рублей, увеличившись с начала текущего года на 12,4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личине страховых резервов Росгосстрах в обзоре Интерфакса также занял первое место. На 1 июля 2008 года страховые резервы Группы компаний «Росгосстрах» составили 44,8 млрд рублей, увеличившись с начала 2008 года на 10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ам экспертов Интерфакса, Группа компаний «Росгосстрах» стала крупнейшим инвестором по итогам 1-го полугодия 2008 года. Ее инвестиции составили 39,2 млрд. руб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тратегия. Долгосрочная цел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Росгосстраха: стать абсолютным лидером российского рынка страхования, закрепить репутацию надежной, солидной и динамично развивающейся компан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стратегией и долгосрочной целью ОАО Росгосстрах является развитие страхования для обеспечения защиты имущественных интересов юридических лиц, предприятий и организаций различных форм собственности, и граждан РФ, иностранных юридических лиц и граждан, на договорной основе, как на территории РФ, так и заграницей, в различных сферах их деятельности, посредством аккумулирования страховых платежей и выплат сумм по страховым обязательствам, а также получение прибыли на основе добровольного соглашения юридических и физических лиц, объединяющих свои средства путем выпуска акц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Росгосстрах осуществляет следующие виды деятельнос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се виды имущественного страх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ведение всех видов перестрахования и сострах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звитие различных видов деятельности, предотвращающих наступление страховых случаев и их последств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 в интересах развития системы страхования, расширения технических, а также региональных возможностей деятельности Росгосстрах, создания новых направлений деятельности для осуществления его уставных функций, повышения эффективности и стабильности договорных отношений Росгосстрах, экономических, производственных и коммерческих связей с партнерами, а также в целях развития инфраструк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чи универсальной страховой компанией, Росгосстрах стремится к постоянному расширению спектра услуг, предлагаемых своим клиентам. В марте-апреле 2008 г. компания получила очередную лицензию на право проведения 9 новых видов страхования, в начале 2009 г. - лицензию на 3 новых вида страхования. На сегодняшний день Росгосстрах предлагает частным лицам и корпоративным клиентам 92 вида добровольного и обязательного страхования. Эти постоянно действующие лицензии позволили компании значительно диверсифицировать ее страховой портф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 преимуществ страхования в компании «Росгосстрах»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Мы предоставим Вам 10% скидку, если Вы оформите заявку на страхование через Интернет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Специалисты "Росгосстрах" проведут экспертизу имущества, выявляя "слабые места" и давая рекомендации по их устран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ы учитываем риски, характерные для каждой из отраслей и предлагаем наиболее адекватные страховые про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"Росгосстрах" предоставляет рассрочку по платежам. Длительность рассрочки – 2,3 меся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ы выплатим Вам компенсацию в кратчайшие сроки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 основе данных ФССН за 9 месяцев 2008 г. и Росстата за I полугодие 2008 г. Центр стратегических исследований Росгосстраха подготовил план развития рынка страхования России в 2009–2011 годах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план является предварительным и будет актуализироваться по мере обновления статистики по итогам 2009 и началу 2010 гг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чевидно, текущая экономическая ситуация продолжит существенно влиять на рынок страхования не только во второй половине 2009 г., но и в 2010 году. Сложности в экономике приведут к тому, что рынок не сможет поддерживать весьма активные темпы роста, которые он демонстрировал на протяжение нескольких лет подряд. Тем не менее, очевидно, что страховой рынок продолжит свое развитие. В 2009 г. рынок страхования в целом показал темп прироста премии в районе 15–16%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Основные виды на рынке добровольного страхования, иного, чем страхование жизни и ОСАГО (ДИСЖ+ОСАГО), согласно оценкам, будут развиваться с приблизительно равными темпами. Наиболее активно – имущественное страхование и ОСАГО, чуть медленнее – личное страхование и страхование ответственности. В результате объем рынка ДИСЖ+ОСАГО в 2009 году может составить чуть более 600 млрд руб., а к 2011 исходя из текущих предположений способен достичь почти 790 млрд руб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трахование будет развиваться с темпами, близкими к инфляции или чуть выше, что будет означать как минимум сохранение реальных объемов рынка. По мере того, как российская экономика будет постепенно приспосабливаться к новым условиям и в перспективе оправляться от кризиса, ежегодные темпы роста будут постепенно увеличиваться. Тем не менее, исходя из консервативного прогноза развития, увеличение темпов роста будет происходить плавно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Менее всего будет подвержено кризису страхование за счет средств населения, в частности, имущественное, поскольку доходы граждан, очевидно, не только не сократятся, но продолжат расти, хотя и заметно медленнее, чем в предыдущие годы. С другой стороны, спрос на страхование имущества будет поддерживаться опасениями потерять его, в то время как сложная ситуация в экономике не позволит найти или заработать средства на его компенсацию потерь собственными силами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 то же время, корпоративный сегмент пострадает от кризиса довольно существенно. Так, если страхование транспорта для предприятий более актуально в силу больших рисков для имущества, то огневое страхование (офиса, оборудования, складов) в 2009 г. значительно замедлит темпы роста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ля оценки перспектив страхования жизни необходимо разделять рынок на два вида бизнеса – рисковое страхование (например, при оформлении кредита) и накопительное. В силу отсутствия официальной статистики, позволяющей сделать соответствующие оценки, данный рынок в прогнозах не представлен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ем не менее, на фоне повышения учетной ставки ЦБ РФ и процентов по депозитам во многих коммерческих банках привлекательность долгосрочного накопительного страхования жизни снизится, что приведет как минимум к стагнации рынка. Важно помнить, что накопительное долгосрочное страхование хорошо себя чувствует только в условиях стабильности – предсказуемости инфляции, надежности финансовых институтов и валютных курсов. Нынешний кризис ставит эту предсказуемость под сомнение. В то же время кредитование населения не будет долго пребывать в коме, и в 2010 году постепенно будет восстанавливаться, что приведет к оживлению на рынке рискового страхования жизни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Планирование основных видов страхования ОАО Росгосстрах на 2009-2011 г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1" w:type="dxa"/>
        <w:jc w:val="left"/>
        <w:tblInd w:w="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7"/>
        <w:gridCol w:w="1005"/>
        <w:gridCol w:w="1005"/>
        <w:gridCol w:w="1005"/>
        <w:gridCol w:w="1028"/>
        <w:gridCol w:w="1028"/>
        <w:gridCol w:w="1043"/>
      </w:tblGrid>
      <w:tr>
        <w:trPr/>
        <w:tc>
          <w:tcPr>
            <w:tcW w:w="2977" w:type="dxa"/>
            <w:vMerge w:val="restart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Вид страхования</w:t>
            </w:r>
          </w:p>
        </w:tc>
        <w:tc>
          <w:tcPr>
            <w:tcW w:w="3015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Объем рынка, млрд руб.</w:t>
            </w:r>
          </w:p>
        </w:tc>
        <w:tc>
          <w:tcPr>
            <w:tcW w:w="3099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Темп прироста</w:t>
            </w:r>
          </w:p>
        </w:tc>
      </w:tr>
      <w:tr>
        <w:trPr/>
        <w:tc>
          <w:tcPr>
            <w:tcW w:w="2977" w:type="dxa"/>
            <w:vMerge w:val="continue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200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201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201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200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201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201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Имущественное страховани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37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42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48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2,9%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3,7%</w:t>
            </w:r>
          </w:p>
        </w:tc>
        <w:tc>
          <w:tcPr>
            <w:tcW w:w="1043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4,5%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Личное страховани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2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3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5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2,1%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2,9%</w:t>
            </w:r>
          </w:p>
        </w:tc>
        <w:tc>
          <w:tcPr>
            <w:tcW w:w="1043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3,7%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ОСАГ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9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06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2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3,3%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3,8%</w:t>
            </w:r>
          </w:p>
        </w:tc>
        <w:tc>
          <w:tcPr>
            <w:tcW w:w="1043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4,5%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Добровольное страхование ответственности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2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2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3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9,9%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0,8%</w:t>
            </w:r>
          </w:p>
        </w:tc>
        <w:tc>
          <w:tcPr>
            <w:tcW w:w="1043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1,7%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Имущество населени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20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25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31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26%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24%</w:t>
            </w:r>
          </w:p>
        </w:tc>
        <w:tc>
          <w:tcPr>
            <w:tcW w:w="1043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23%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Каско автотранспорта населени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7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21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26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25%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23%</w:t>
            </w:r>
          </w:p>
        </w:tc>
        <w:tc>
          <w:tcPr>
            <w:tcW w:w="1043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23%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Имущество предприятий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5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6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8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6%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6%</w:t>
            </w:r>
          </w:p>
        </w:tc>
        <w:tc>
          <w:tcPr>
            <w:tcW w:w="1043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7%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ДМС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8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9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0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3%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4%</w:t>
            </w:r>
          </w:p>
        </w:tc>
        <w:tc>
          <w:tcPr>
            <w:tcW w:w="1043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5%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Огневое страхование предприятий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6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7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7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3%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3%</w:t>
            </w:r>
          </w:p>
        </w:tc>
        <w:tc>
          <w:tcPr>
            <w:tcW w:w="1043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4%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Каско автотранспорта предприятий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4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6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7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8%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27%</w:t>
            </w:r>
          </w:p>
        </w:tc>
        <w:tc>
          <w:tcPr>
            <w:tcW w:w="1043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22%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НС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4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5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6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5%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6%</w:t>
            </w:r>
          </w:p>
        </w:tc>
        <w:tc>
          <w:tcPr>
            <w:tcW w:w="1043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16%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 xml:space="preserve">Огневое страхование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2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3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4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20%</w:t>
            </w:r>
          </w:p>
        </w:tc>
        <w:tc>
          <w:tcPr>
            <w:tcW w:w="1028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20%</w:t>
            </w:r>
          </w:p>
        </w:tc>
        <w:tc>
          <w:tcPr>
            <w:tcW w:w="1043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/>
              <w:t>20%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4. Заинтересованные стороны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18"/>
        <w:gridCol w:w="5480"/>
      </w:tblGrid>
      <w:tr>
        <w:trPr>
          <w:trHeight w:val="131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Конкуренты-крупные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раховые компании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льфаСтрахование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енно-страховая компания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Ингосстрах 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СО-Гарантия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гласие</w:t>
            </w:r>
          </w:p>
        </w:tc>
      </w:tr>
      <w:tr>
        <w:trPr>
          <w:trHeight w:val="313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анки-партнеры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Сбербанк России · Москв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ТБ · Санкт-Петербург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азпромбанк · Москв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анк Москвы · Москв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льфа-Банк · Москв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РАЛСИБ · Москв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осбанк · Москв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еждународный Московский Банк · Москв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оссельхозбанк · Москв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йффайзенбанк · Москв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К БАРС · Казань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тфондбанк · Казань</w:t>
            </w:r>
          </w:p>
        </w:tc>
      </w:tr>
      <w:tr>
        <w:trPr>
          <w:trHeight w:val="53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лиенты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Юридические лиц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изические лица</w:t>
            </w:r>
          </w:p>
        </w:tc>
      </w:tr>
    </w:tbl>
    <w:p>
      <w:pPr>
        <w:pStyle w:val="TextBody"/>
        <w:tabs>
          <w:tab w:val="clear" w:pos="708"/>
          <w:tab w:val="left" w:pos="1245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5. Технологический процесс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й процесс (цепь) страхования: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Риск - менеджмент (консультационная деятельность по вопросам технической и экономической безопасности крупных клиентов)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квизиция - поиск, привлечение клиентуры, налаживание долговременных связей с не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Андеррайтинг - отбор, оценка и принятие рисков на страхование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Перестраховани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варийное комиссарство (точная оценка сложных страховых случаев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смотрение и оплата страховых претенз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6. Узкие места и недостатки в работе предприятия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4562"/>
      </w:tblGrid>
      <w:tr>
        <w:trPr>
          <w:trHeight w:val="41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Сильные стороны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Слабые стороны</w:t>
            </w:r>
          </w:p>
        </w:tc>
      </w:tr>
      <w:tr>
        <w:trPr>
          <w:trHeight w:val="2972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overflowPunct w:val="true"/>
              <w:autoSpaceDE w:val="true"/>
              <w:spacing w:lineRule="auto" w:line="360"/>
              <w:jc w:val="both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мпетентность;</w:t>
            </w:r>
          </w:p>
          <w:p>
            <w:pPr>
              <w:pStyle w:val="TextBody"/>
              <w:suppressAutoHyphens w:val="false"/>
              <w:overflowPunct w:val="true"/>
              <w:autoSpaceDE w:val="true"/>
              <w:spacing w:lineRule="auto" w:line="360"/>
              <w:jc w:val="both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щные финансовые ресурсы;</w:t>
            </w:r>
          </w:p>
          <w:p>
            <w:pPr>
              <w:pStyle w:val="TextBody"/>
              <w:suppressAutoHyphens w:val="false"/>
              <w:overflowPunct w:val="true"/>
              <w:autoSpaceDE w:val="true"/>
              <w:spacing w:lineRule="auto" w:line="360"/>
              <w:jc w:val="both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хорошая репутация у клиентов;</w:t>
            </w:r>
          </w:p>
          <w:p>
            <w:pPr>
              <w:pStyle w:val="TextBody"/>
              <w:suppressAutoHyphens w:val="false"/>
              <w:overflowPunct w:val="true"/>
              <w:autoSpaceDE w:val="true"/>
              <w:spacing w:lineRule="auto" w:line="360"/>
              <w:jc w:val="both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звестный лидер рынка;</w:t>
            </w:r>
          </w:p>
          <w:p>
            <w:pPr>
              <w:pStyle w:val="TextBody"/>
              <w:suppressAutoHyphens w:val="false"/>
              <w:overflowPunct w:val="true"/>
              <w:autoSpaceDE w:val="true"/>
              <w:spacing w:lineRule="auto" w:line="360"/>
              <w:jc w:val="both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зобретательный стратег в функциональных сферах деятельности организации;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веренный временем менеджмент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overflowPunct w:val="true"/>
              <w:autoSpaceDE w:val="true"/>
              <w:spacing w:lineRule="auto" w:line="360"/>
              <w:jc w:val="both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достаток управленческого таланта и глубины владения проблемами;</w:t>
            </w:r>
          </w:p>
          <w:p>
            <w:pPr>
              <w:pStyle w:val="TextBody"/>
              <w:suppressAutoHyphens w:val="false"/>
              <w:overflowPunct w:val="true"/>
              <w:autoSpaceDE w:val="true"/>
              <w:spacing w:lineRule="auto" w:line="360"/>
              <w:jc w:val="both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сутствие некоторых типов ключевой квалификации и компетентности;</w:t>
            </w:r>
          </w:p>
          <w:p>
            <w:pPr>
              <w:pStyle w:val="TextBody"/>
              <w:suppressAutoHyphens w:val="false"/>
              <w:overflowPunct w:val="true"/>
              <w:autoSpaceDE w:val="true"/>
              <w:spacing w:lineRule="auto" w:line="360"/>
              <w:jc w:val="both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лохое отслеживание процесса выполнения стратегии;</w:t>
            </w:r>
          </w:p>
          <w:p>
            <w:pPr>
              <w:pStyle w:val="TextBody"/>
              <w:suppressAutoHyphens w:val="false"/>
              <w:overflowPunct w:val="true"/>
              <w:autoSpaceDE w:val="true"/>
              <w:spacing w:lineRule="auto" w:line="360"/>
              <w:jc w:val="both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ставание в области исследований и разработок;</w:t>
            </w:r>
          </w:p>
          <w:p>
            <w:pPr>
              <w:pStyle w:val="TextBody"/>
              <w:suppressAutoHyphens w:val="false"/>
              <w:overflowPunct w:val="true"/>
              <w:autoSpaceDE w:val="true"/>
              <w:spacing w:lineRule="auto" w:line="360"/>
              <w:jc w:val="both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чень узкая производственная линия;</w:t>
            </w:r>
          </w:p>
        </w:tc>
      </w:tr>
      <w:tr>
        <w:trPr>
          <w:trHeight w:val="409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overflowPunct w:val="true"/>
              <w:autoSpaceDE w:val="true"/>
              <w:spacing w:lineRule="auto" w:line="360"/>
              <w:jc w:val="both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Возможности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overflowPunct w:val="true"/>
              <w:autoSpaceDE w:val="true"/>
              <w:spacing w:lineRule="auto" w:line="360"/>
              <w:jc w:val="both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Угрозы</w:t>
            </w:r>
          </w:p>
        </w:tc>
      </w:tr>
      <w:tr>
        <w:trPr>
          <w:trHeight w:val="232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overflowPunct w:val="true"/>
              <w:autoSpaceDE w:val="true"/>
              <w:spacing w:lineRule="auto" w:line="360"/>
              <w:jc w:val="both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ход на новые рынки или сегменты рынка;</w:t>
            </w:r>
          </w:p>
          <w:p>
            <w:pPr>
              <w:pStyle w:val="TextBody"/>
              <w:suppressAutoHyphens w:val="false"/>
              <w:overflowPunct w:val="true"/>
              <w:autoSpaceDE w:val="true"/>
              <w:spacing w:lineRule="auto" w:line="360"/>
              <w:jc w:val="both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величение разнообразия во взаимосвязанных продуктах;</w:t>
            </w:r>
          </w:p>
          <w:p>
            <w:pPr>
              <w:pStyle w:val="TextBody"/>
              <w:suppressAutoHyphens w:val="false"/>
              <w:overflowPunct w:val="true"/>
              <w:autoSpaceDE w:val="true"/>
              <w:spacing w:lineRule="auto" w:line="360"/>
              <w:jc w:val="both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бавление сопутствующих продуктов;</w:t>
            </w:r>
          </w:p>
          <w:p>
            <w:pPr>
              <w:pStyle w:val="TextBody"/>
              <w:suppressAutoHyphens w:val="false"/>
              <w:overflowPunct w:val="true"/>
              <w:autoSpaceDE w:val="true"/>
              <w:spacing w:lineRule="auto" w:line="360"/>
              <w:jc w:val="both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ертикальная интеграция;</w:t>
            </w:r>
          </w:p>
          <w:p>
            <w:pPr>
              <w:pStyle w:val="TextBody"/>
              <w:suppressAutoHyphens w:val="false"/>
              <w:overflowPunct w:val="true"/>
              <w:autoSpaceDE w:val="true"/>
              <w:spacing w:lineRule="auto" w:line="360"/>
              <w:jc w:val="both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амодовольство среди конкурирующих фирм;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скорение роста рынка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overflowPunct w:val="true"/>
              <w:autoSpaceDE w:val="true"/>
              <w:spacing w:lineRule="auto" w:line="360"/>
              <w:jc w:val="both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зможность появления новых конкурентов;</w:t>
            </w:r>
          </w:p>
          <w:p>
            <w:pPr>
              <w:pStyle w:val="TextBody"/>
              <w:suppressAutoHyphens w:val="false"/>
              <w:overflowPunct w:val="true"/>
              <w:autoSpaceDE w:val="true"/>
              <w:spacing w:lineRule="auto" w:line="360"/>
              <w:jc w:val="both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благоприятная политика правительства;</w:t>
            </w:r>
          </w:p>
          <w:p>
            <w:pPr>
              <w:pStyle w:val="TextBody"/>
              <w:suppressAutoHyphens w:val="false"/>
              <w:overflowPunct w:val="true"/>
              <w:autoSpaceDE w:val="true"/>
              <w:spacing w:lineRule="auto" w:line="360"/>
              <w:jc w:val="both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зрастающее конкурентное давление;</w:t>
            </w:r>
          </w:p>
          <w:p>
            <w:pPr>
              <w:pStyle w:val="TextBody"/>
              <w:suppressAutoHyphens w:val="false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>
                <w:b w:val="false"/>
                <w:bCs w:val="false"/>
                <w:sz w:val="20"/>
                <w:szCs w:val="20"/>
              </w:rPr>
              <w:t>изменение потребностей и вкуса покупателей;</w:t>
            </w:r>
          </w:p>
          <w:p>
            <w:pPr>
              <w:pStyle w:val="TextBody"/>
              <w:suppressAutoHyphens w:val="false"/>
              <w:overflowPunct w:val="true"/>
              <w:autoSpaceDE w:val="true"/>
              <w:spacing w:lineRule="auto" w:line="360"/>
              <w:jc w:val="both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благоприятные демографические изменения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7. План работы по совершенствованию управления на 2009-2011 годы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469"/>
        <w:gridCol w:w="1186"/>
        <w:gridCol w:w="1796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о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утренние административно-организационные меры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есение изменений в Устав предприят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9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м. директора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ресмотр должностных инструкций администрации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9 - 2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местители директора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зработка нормативной базы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ыборы Управляющего Совет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работка и утверждение новых Инструкций по технике безопасн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0 - 20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м. директора поТБ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ение полномочий органов управления предприятия (Управляющий Совет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местители директора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работка ряда Положений регламентирующих основные направления работы, определенные данной программ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009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вершенствование планировани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01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ово-экономический отдел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едение сдельно-премиальной системы оплаты труда для повышения заинтересованности рабочих в результатах своего труд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0 - 20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едение новых видов страхова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льнейшее совершенствование системы контроля с целью наиболее комплексного и эффективного анализа менеджмен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0 - 20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местители директора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еспечить информационную поддержку потребителе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0 - 20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здание психологической служб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м. директора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здание условий и разработка системы мер по сохранению и улучшению здоровья учащихс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0-20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работка графика отпуск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9-20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дел кадров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наторно-курортное лечение работник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9-20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фком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firstLine="709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  <w:color w:val="000000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Основной текст 2"/>
    <w:basedOn w:val="Normal"/>
    <w:qFormat/>
    <w:pPr>
      <w:suppressAutoHyphens w:val="true"/>
      <w:ind w:firstLine="567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uppressAutoHyphens w:val="true"/>
      <w:ind w:firstLine="567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true"/>
      <w:ind w:firstLine="709"/>
      <w:jc w:val="center"/>
    </w:pPr>
    <w:rPr>
      <w:b/>
      <w:bCs/>
      <w:sz w:val="28"/>
      <w:szCs w:val="28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24:00Z</dcterms:created>
  <dc:creator>Benedikt</dc:creator>
  <dc:description/>
  <cp:keywords/>
  <dc:language>en-US</dc:language>
  <cp:lastModifiedBy>Mage</cp:lastModifiedBy>
  <dcterms:modified xsi:type="dcterms:W3CDTF">2011-10-02T20:24:00Z</dcterms:modified>
  <cp:revision>2</cp:revision>
  <dc:subject/>
  <dc:title>                                               ПЛАН КУРСОВОГО ПРОЕКТА</dc:title>
</cp:coreProperties>
</file>