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ind w:left="709" w:right="-1616" w:hanging="0"/>
        <w:rPr>
          <w:kern w:val="2"/>
          <w:position w:val="4"/>
          <w:sz w:val="24"/>
          <w:szCs w:val="24"/>
          <w:lang w:val="ru-RU"/>
        </w:rPr>
      </w:pPr>
      <w:r>
        <w:rPr>
          <w:b/>
          <w:bCs/>
          <w:kern w:val="2"/>
          <w:position w:val="4"/>
          <w:sz w:val="24"/>
          <w:szCs w:val="24"/>
          <w:lang w:val="ru-RU"/>
        </w:rPr>
        <w:t>Факультет:</w:t>
      </w:r>
      <w:r>
        <w:rPr>
          <w:b/>
          <w:bCs/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ДО</w:t>
      </w:r>
    </w:p>
    <w:p>
      <w:pPr>
        <w:pStyle w:val="Heading7"/>
        <w:ind w:left="709" w:right="-1616" w:hanging="0"/>
        <w:rPr>
          <w:kern w:val="2"/>
          <w:position w:val="4"/>
          <w:sz w:val="24"/>
          <w:szCs w:val="24"/>
          <w:lang w:val="ru-RU"/>
        </w:rPr>
      </w:pPr>
      <w:r>
        <w:rPr>
          <w:b/>
          <w:bCs/>
          <w:kern w:val="2"/>
          <w:position w:val="4"/>
          <w:sz w:val="24"/>
          <w:szCs w:val="24"/>
          <w:lang w:val="ru-RU"/>
        </w:rPr>
        <w:t>Кафедра:</w:t>
      </w:r>
      <w:r>
        <w:rPr>
          <w:kern w:val="2"/>
          <w:position w:val="4"/>
          <w:sz w:val="24"/>
          <w:szCs w:val="24"/>
          <w:lang w:val="ru-RU"/>
        </w:rPr>
        <w:t xml:space="preserve">         </w:t>
      </w:r>
    </w:p>
    <w:p>
      <w:pPr>
        <w:pStyle w:val="Heading7"/>
        <w:ind w:left="709" w:right="-1616" w:hanging="0"/>
        <w:rPr>
          <w:kern w:val="2"/>
          <w:position w:val="4"/>
          <w:sz w:val="24"/>
          <w:szCs w:val="24"/>
          <w:lang w:val="ru-RU"/>
        </w:rPr>
      </w:pPr>
      <w:r>
        <w:rPr>
          <w:b/>
          <w:bCs/>
          <w:kern w:val="2"/>
          <w:position w:val="4"/>
          <w:sz w:val="24"/>
          <w:szCs w:val="24"/>
          <w:lang w:val="ru-RU"/>
        </w:rPr>
        <w:t>Дисциплина:</w:t>
      </w:r>
      <w:r>
        <w:rPr>
          <w:kern w:val="2"/>
          <w:position w:val="4"/>
          <w:sz w:val="24"/>
          <w:szCs w:val="24"/>
          <w:lang w:val="ru-RU"/>
        </w:rPr>
        <w:t xml:space="preserve">  БАНКОВСКОЕ ДЕЛО</w:t>
      </w:r>
    </w:p>
    <w:p>
      <w:pPr>
        <w:pStyle w:val="Normal"/>
        <w:rPr>
          <w:b/>
          <w:b/>
          <w:bCs/>
          <w:kern w:val="2"/>
          <w:position w:val="4"/>
          <w:sz w:val="24"/>
          <w:szCs w:val="24"/>
          <w:lang w:val="ru-RU"/>
        </w:rPr>
      </w:pPr>
      <w:r>
        <w:rPr>
          <w:b/>
          <w:bCs/>
          <w:kern w:val="2"/>
          <w:position w:val="4"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ubtitle"/>
        <w:pBdr>
          <w:bottom w:val="single" w:sz="12" w:space="1" w:color="000000"/>
        </w:pBdr>
        <w:rPr/>
      </w:pPr>
      <w:r>
        <w:rPr/>
        <w:t xml:space="preserve">На тему: </w:t>
      </w:r>
      <w:r>
        <w:rPr>
          <w:sz w:val="28"/>
          <w:szCs w:val="28"/>
        </w:rPr>
        <w:t>Переход Российских банков на международные правила ведения бухгалтерского учета и стандарты финансовой отчетности(принципы и особенности бухгалтерского учета в кредитных организациях РФ, финансовая отчетность банков</w:t>
      </w:r>
      <w:r>
        <w:rPr/>
        <w:t>_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709" w:right="-1616" w:hanging="0"/>
        <w:rPr>
          <w:kern w:val="2"/>
          <w:position w:val="4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  <w:lang w:val="ru-RU"/>
        </w:rPr>
        <w:t>Исполнитель - Студент ___</w:t>
      </w:r>
    </w:p>
    <w:p>
      <w:pPr>
        <w:pStyle w:val="Heading7"/>
        <w:ind w:left="709" w:right="-1616" w:hanging="0"/>
        <w:rPr>
          <w:kern w:val="2"/>
          <w:position w:val="4"/>
          <w:sz w:val="24"/>
          <w:szCs w:val="24"/>
          <w:lang w:val="ru-RU"/>
        </w:rPr>
      </w:pPr>
      <w:r>
        <w:rPr>
          <w:kern w:val="2"/>
          <w:position w:val="4"/>
          <w:sz w:val="24"/>
          <w:szCs w:val="24"/>
          <w:lang w:val="ru-RU"/>
        </w:rPr>
      </w:r>
    </w:p>
    <w:p>
      <w:pPr>
        <w:pStyle w:val="Heading7"/>
        <w:ind w:left="709" w:right="-1616" w:hanging="0"/>
        <w:rPr>
          <w:kern w:val="2"/>
          <w:position w:val="3"/>
        </w:rPr>
      </w:pPr>
      <w:r>
        <w:rPr/>
        <w:t xml:space="preserve">Руководитель: </w:t>
        <w:tab/>
        <w:tab/>
        <w:tab/>
        <w:tab/>
        <w:tab/>
        <w:tab/>
        <w:tab/>
        <w:tab/>
      </w:r>
    </w:p>
    <w:p>
      <w:pPr>
        <w:pStyle w:val="Heading1"/>
        <w:rPr>
          <w:kern w:val="2"/>
          <w:position w:val="3"/>
        </w:rPr>
      </w:pPr>
      <w:r>
        <w:rPr>
          <w:kern w:val="2"/>
          <w:position w:val="3"/>
        </w:rPr>
      </w:r>
    </w:p>
    <w:p>
      <w:pPr>
        <w:pStyle w:val="Normal"/>
        <w:rPr>
          <w:kern w:val="2"/>
          <w:position w:val="3"/>
        </w:rPr>
      </w:pPr>
      <w:r>
        <w:rPr>
          <w:kern w:val="2"/>
          <w:position w:val="3"/>
        </w:rPr>
      </w:r>
    </w:p>
    <w:p>
      <w:pPr>
        <w:pStyle w:val="Normal"/>
        <w:rPr/>
      </w:pPr>
      <w:r>
        <w:rPr/>
      </w:r>
    </w:p>
    <w:p>
      <w:pPr>
        <w:pStyle w:val="Heading1"/>
        <w:rPr>
          <w:kern w:val="2"/>
          <w:position w:val="4"/>
        </w:rPr>
      </w:pPr>
      <w:r>
        <w:rPr>
          <w:kern w:val="2"/>
          <w:position w:val="4"/>
        </w:rPr>
      </w:r>
    </w:p>
    <w:p>
      <w:pPr>
        <w:pStyle w:val="Heading1"/>
        <w:jc w:val="left"/>
        <w:rPr>
          <w:kern w:val="2"/>
          <w:position w:val="4"/>
        </w:rPr>
      </w:pPr>
      <w:r>
        <w:rPr>
          <w:kern w:val="2"/>
          <w:position w:val="4"/>
        </w:rPr>
        <w:t xml:space="preserve">Сдана на проверку   </w:t>
      </w:r>
      <w:r>
        <w:rPr>
          <w:b w:val="false"/>
          <w:bCs w:val="false"/>
        </w:rPr>
        <w:t>«___» __________ 200__г.</w:t>
      </w:r>
    </w:p>
    <w:p>
      <w:pPr>
        <w:pStyle w:val="Header"/>
        <w:rPr>
          <w:kern w:val="2"/>
          <w:position w:val="4"/>
          <w:sz w:val="24"/>
          <w:szCs w:val="24"/>
        </w:rPr>
      </w:pPr>
      <w:r>
        <w:rPr>
          <w:kern w:val="2"/>
          <w:position w:val="4"/>
          <w:sz w:val="24"/>
          <w:szCs w:val="24"/>
        </w:rPr>
      </w:r>
    </w:p>
    <w:p>
      <w:pPr>
        <w:pStyle w:val="Heading1"/>
        <w:jc w:val="left"/>
        <w:rPr>
          <w:kern w:val="2"/>
        </w:rPr>
      </w:pPr>
      <w:r>
        <w:rPr>
          <w:kern w:val="2"/>
        </w:rPr>
        <w:t>ОЦЕНКА «____________»</w:t>
      </w:r>
      <w:r>
        <w:br w:type="page"/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left" w:pos="72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lang w:val="en-US" w:eastAsia="en-US"/>
        </w:rPr>
        <w:t xml:space="preserve">    </w:t>
      </w:r>
      <w:r>
        <w:rPr>
          <w:rStyle w:val="InternetLink"/>
          <w:lang w:val="en-US" w:eastAsia="en-US"/>
        </w:rPr>
        <w:t>Банковская отчетность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96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1</w:t>
      </w:r>
      <w:r>
        <w:rPr>
          <w:lang w:val="en-US" w:eastAsia="en-US"/>
        </w:rPr>
        <w:t xml:space="preserve">  </w:t>
      </w:r>
      <w:r>
        <w:rPr>
          <w:rStyle w:val="InternetLink"/>
          <w:lang w:val="en-US" w:eastAsia="en-US"/>
        </w:rPr>
        <w:t>значение и виды банковской отчетност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96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2</w:t>
      </w:r>
      <w:r>
        <w:rPr>
          <w:lang w:val="en-US" w:eastAsia="en-US"/>
        </w:rPr>
        <w:t xml:space="preserve">  </w:t>
      </w:r>
      <w:r>
        <w:rPr>
          <w:rStyle w:val="InternetLink"/>
          <w:lang w:val="en-US" w:eastAsia="en-US"/>
        </w:rPr>
        <w:t>баланс банка и принципы его построения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left" w:pos="96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3</w:t>
      </w:r>
      <w:r>
        <w:rPr>
          <w:lang w:val="en-US" w:eastAsia="en-US"/>
        </w:rPr>
        <w:t xml:space="preserve">  </w:t>
      </w:r>
      <w:r>
        <w:rPr>
          <w:rStyle w:val="InternetLink"/>
          <w:lang w:val="en-US" w:eastAsia="en-US"/>
        </w:rPr>
        <w:t>текущая бухгалтерская отчетность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left" w:pos="96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1.4</w:t>
      </w:r>
      <w:r>
        <w:rPr>
          <w:lang w:val="en-US" w:eastAsia="en-US"/>
        </w:rPr>
        <w:t xml:space="preserve">  </w:t>
      </w:r>
      <w:r>
        <w:rPr>
          <w:rStyle w:val="InternetLink"/>
          <w:lang w:val="en-US" w:eastAsia="en-US"/>
        </w:rPr>
        <w:t>годовая бухгалтерская отчетность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08"/>
          <w:tab w:val="left" w:pos="96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lang w:val="en-US" w:eastAsia="en-US"/>
        </w:rPr>
        <w:t xml:space="preserve">    </w:t>
      </w:r>
      <w:r>
        <w:rPr>
          <w:rStyle w:val="InternetLink"/>
          <w:lang w:val="en-US" w:eastAsia="en-US"/>
        </w:rPr>
        <w:t>Международные стандарты финансовой отчетности, переход на мсфо - актуальная задача для российских компаний.</w:t>
      </w:r>
      <w:r>
        <w:rPr>
          <w:lang w:val="en-US" w:eastAsia="en-US"/>
        </w:rPr>
        <w:tab/>
        <w:t>16</w:t>
      </w:r>
    </w:p>
    <w:p>
      <w:pPr>
        <w:pStyle w:val="Contents4"/>
        <w:tabs>
          <w:tab w:val="clear" w:pos="708"/>
          <w:tab w:val="left" w:pos="1200" w:leader="none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lang w:val="en-US" w:eastAsia="en-US"/>
        </w:rPr>
        <w:t xml:space="preserve">    </w:t>
      </w:r>
      <w:r>
        <w:rPr>
          <w:rStyle w:val="InternetLink"/>
          <w:lang w:val="en-US" w:eastAsia="en-US"/>
        </w:rPr>
        <w:t>Проблемы перехода на международные принципы учета в банках</w:t>
      </w:r>
      <w:r>
        <w:rPr>
          <w:lang w:val="en-US" w:eastAsia="en-US"/>
        </w:rPr>
        <w:tab/>
        <w:t>19</w:t>
      </w:r>
    </w:p>
    <w:p>
      <w:pPr>
        <w:pStyle w:val="Contents5"/>
        <w:tabs>
          <w:tab w:val="clear" w:pos="708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4</w:t>
      </w:r>
    </w:p>
    <w:p>
      <w:pPr>
        <w:pStyle w:val="Contents6"/>
        <w:tabs>
          <w:tab w:val="clear" w:pos="708"/>
          <w:tab w:val="right" w:pos="10378" w:leader="dot"/>
        </w:tabs>
        <w:ind w:left="0" w:hanging="0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6</w:t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left="72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мире возросла потребность к уменьшению различий между национальными системами бухучета и их гармонизации. Стирание различий - это постоянный процесс, направленный на достижение конечной цели.</w:t>
      </w:r>
    </w:p>
    <w:p>
      <w:pPr>
        <w:pStyle w:val="Normal"/>
        <w:widowControl w:val="false"/>
        <w:autoSpaceDE w:val="false"/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в том, что применение международных стандартов обеспечивает обслуживание транснациональных финансовых операций с капиталом и ценными бумагами, гарантирует прозрачность, сопоставимость и распространение достоверной информации. В силу своего авторитета международные стандарты все шире признаются как основа национальных требований к финансовой отчетности во многих странах. Становится все более очевидным, что именно МСФО станет тем фундаментом, на котором будет осуществляться подготовка сопоставимой финансовой отчетности.</w:t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рассмотрение особенностей финансовой отчетности банков в соответствии с МСФО.</w:t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spacing w:lineRule="auto" w:line="360"/>
        <w:ind w:left="720" w:firstLine="540"/>
        <w:jc w:val="both"/>
        <w:rPr/>
      </w:pPr>
      <w:r>
        <w:rPr>
          <w:sz w:val="28"/>
          <w:szCs w:val="28"/>
        </w:rPr>
        <w:t>- описать принципы и особенности бухгалтерского учета и финансовой отчетности в кредитных организациях РФ;</w:t>
      </w:r>
    </w:p>
    <w:p>
      <w:pPr>
        <w:pStyle w:val="Normal"/>
        <w:spacing w:lineRule="auto" w:line="36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роблемы перехода на международные принципы учета в банках.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АНКОВСКАЯ ОТЧЕТНОСТЬ.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виды банковской отчетн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банковской отчетности - быть источником достоверной, полной и оперативной экономической информации о де</w:t>
        <w:softHyphen/>
        <w:t>ятельности банка. Банковская отчетность должна быть понятна суще</w:t>
        <w:softHyphen/>
        <w:t>ствующим и потенциальным инвесторами кредиторам, давать им пред</w:t>
        <w:softHyphen/>
        <w:t>ставление о суммах, времени и рисках, связанных с ожидаемыми доходами, предоставлять информацию о составе и видах привлекаемых ресурсов, их размещении, наличии резервов на возможные ,потери по ссудам и т.п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20" w:firstLine="540"/>
        <w:jc w:val="both"/>
        <w:rPr/>
      </w:pPr>
      <w:r>
        <w:rPr>
          <w:sz w:val="28"/>
          <w:szCs w:val="28"/>
        </w:rPr>
        <w:t>Управление современными банками базируется на использовании количественной информации, выраженной в денежных единицах. При этом бухгалтерская отчетность может включать и качественную ин</w:t>
        <w:softHyphen/>
        <w:t>формацию (не денежную), если она помогает анализу бухгалтерских отчетов. Отчетность, специально подготовленная в помощь менедже</w:t>
        <w:softHyphen/>
        <w:t>рам, относится к управленческой учетной информации. Она исполь</w:t>
        <w:softHyphen/>
        <w:t>зуется в процессе планирования, исполнения и контроля за деятельно</w:t>
        <w:softHyphen/>
        <w:t>стью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обходимо иметь в виду, что бухгалтерская информа</w:t>
        <w:softHyphen/>
        <w:t>ция использует условные классификации, предположительные оценки и в этом смысле является приблизительной. Например, отражение в балансе на обычных ссудных счетах многократно пролонгированных ссуд с большой долей условности отражает соотношение между сроч</w:t>
        <w:softHyphen/>
        <w:t>ными и просроченными ссудами. Аналогичное отражение на пассивных счетах резервных фондов банка не свидетельствует об их наличии в ликвидной фор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несмотря на "ауру точности", которая, как может показаться, окружает бухгалтерскую отчетность, показатели и значе</w:t>
        <w:softHyphen/>
        <w:t>ние их могут быть лишь приблизительными. В этой связи большая от</w:t>
        <w:softHyphen/>
        <w:t>ветственность за правильное использование отчетности ложится на пользователя, который обязан уметь адекватно истолковать ее и при</w:t>
        <w:softHyphen/>
        <w:t>менить при выработке решений. Он должен понимать ее и определять, какую отчетность и как, в какой сфере деятельности использова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им центром по организации бухгалтерского учета в банках является Центральный банк РФ. В соответствии со статьей 56 </w:t>
      </w:r>
      <w:r>
        <w:rPr>
          <w:i/>
          <w:iCs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"</w:t>
      </w:r>
      <w:r>
        <w:rPr>
          <w:i/>
          <w:iCs/>
          <w:sz w:val="28"/>
          <w:szCs w:val="28"/>
        </w:rPr>
        <w:t xml:space="preserve">О Центральном банке Российской Федерации (Банке России)" </w:t>
      </w:r>
      <w:r>
        <w:rPr>
          <w:sz w:val="28"/>
          <w:szCs w:val="28"/>
        </w:rPr>
        <w:t>[1,2]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нтральный банк Российской Федерации устанавливает обя</w:t>
        <w:softHyphen/>
        <w:t>зательные для банков правила ведения бухгалтерского учета, составле</w:t>
        <w:softHyphen/>
        <w:t>ния и представления бухгалтерской отчет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ланс банка и принципы его постро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ланс коммерческого банка (КБ) - это бухгалтерский баланс, ко</w:t>
        <w:softHyphen/>
        <w:t>торый отражает состояние собственных и привлеченных средств банка и их размещение в кредитные и другие активные оп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лансы банков строятся по унифицированной схеме, в соответствии с Планом счетов бухгалтерского учета в банках, который утверждается ЦБ РФ. Банковские балансы относятся к средствам коммерческой ин</w:t>
        <w:softHyphen/>
        <w:t>формации и отвечают требованиям оперативности, конкретности, со</w:t>
        <w:softHyphen/>
        <w:t>лидности (достоверности). Оперативность банковского баланса прояв</w:t>
        <w:softHyphen/>
        <w:t>ляется в его ежедневном составлении, которое в значительной степени гарантирует правильность и достоверность бухгалтерского учета в банках и связано с ежедневной передачей клиентам вторых экземпляров (выписок) их Лицевых счетов, в которых исключается наличие ошибоч</w:t>
        <w:softHyphen/>
        <w:t>ных записей. Действовавший до 1998 г. План счетов, который был по</w:t>
        <w:softHyphen/>
        <w:t>ложен в основу построения банковских балансов, использовал прин</w:t>
        <w:softHyphen/>
        <w:t>цип группировки счетов по экономическим однородным признака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05" w:firstLine="540"/>
        <w:jc w:val="both"/>
        <w:rPr/>
      </w:pPr>
      <w:r>
        <w:rPr>
          <w:sz w:val="28"/>
          <w:szCs w:val="28"/>
        </w:rPr>
        <w:t>Правило понижающейся ликвидности статей по активу и уменьше</w:t>
        <w:softHyphen/>
        <w:t>ния степени востребования средств по пассиву строго не соблюдается и прослеживается лишь в тенден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05" w:firstLine="540"/>
        <w:jc w:val="both"/>
        <w:rPr/>
      </w:pPr>
      <w:r>
        <w:rPr>
          <w:sz w:val="28"/>
          <w:szCs w:val="28"/>
        </w:rPr>
        <w:t>Счета номенклатуры баланса банков подразделяются на балансо</w:t>
        <w:softHyphen/>
        <w:t>вые и внебалансовые. Балансовые счета подразделяются на пассивные и активные. Пассивные счета предназначены для учета собственных и привлеченных ресурсов, активные - для их разме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53" w:firstLine="540"/>
        <w:jc w:val="both"/>
        <w:rPr/>
      </w:pPr>
      <w:r>
        <w:rPr>
          <w:sz w:val="28"/>
          <w:szCs w:val="28"/>
        </w:rPr>
        <w:t>Внебалансовые счета используются для учета ценностей и докумен</w:t>
        <w:softHyphen/>
        <w:t>тов, не влияющих на актив и пассив баланса, поступающих в банки на хранение, инкассо или комиссию, а также для учета бланков строгой отчетности, бланков акций, других документов и ценност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53" w:firstLine="540"/>
        <w:jc w:val="both"/>
        <w:rPr/>
      </w:pPr>
      <w:r>
        <w:rPr>
          <w:sz w:val="28"/>
          <w:szCs w:val="28"/>
        </w:rPr>
        <w:t>Все балансовые счета подразделяются на счета первого порядка укрупненные, синтетические счета и счета второго порядка - детализи</w:t>
        <w:softHyphen/>
        <w:t>рующие, аналитические счета. Счета первого порядка обозначаются тремя цифрами от 102 до 705. Номер счета второго порядка состоит из пяти знаков и строится путем прибавления двух цифр справа к номеру счета первого порядка. Например, 102 - Уставный капитал акционер</w:t>
        <w:softHyphen/>
        <w:t>ных банков, сформированный за счет обыкновенных акций, 10201 ,</w:t>
        <w:softHyphen/>
        <w:t>Уставный капитал акционерных банков, сформированный за счет обыкновенных акций, принадлежащих Российской Федерации. Балансовые счета группируются в семи разделах по принципу экономически однородного содержания и ликвидности. Номенклатура внебалансовых счетов - пятизначная. Внебалансовые счета сгруппированы также в семи разделах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23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8 г. введен новый План счетов, разработанный на ос</w:t>
        <w:softHyphen/>
        <w:t xml:space="preserve">новании </w:t>
      </w:r>
      <w:r>
        <w:rPr>
          <w:i/>
          <w:iCs/>
          <w:sz w:val="28"/>
          <w:szCs w:val="28"/>
        </w:rPr>
        <w:t>Гражданского кодекса Российской Федерации, федеральных за</w:t>
        <w:softHyphen/>
        <w:t>конов Российской Федерации "'О Центральном  банке Российской Федера</w:t>
        <w:softHyphen/>
        <w:t xml:space="preserve">ции (Банке России) </w:t>
      </w:r>
      <w:r>
        <w:rPr>
          <w:sz w:val="28"/>
          <w:szCs w:val="28"/>
        </w:rPr>
        <w:t xml:space="preserve">", "О </w:t>
      </w:r>
      <w:r>
        <w:rPr>
          <w:i/>
          <w:iCs/>
          <w:sz w:val="28"/>
          <w:szCs w:val="28"/>
        </w:rPr>
        <w:t xml:space="preserve">банках и банковской деятельности'',, </w:t>
      </w:r>
      <w:r>
        <w:rPr>
          <w:sz w:val="28"/>
          <w:szCs w:val="28"/>
        </w:rPr>
        <w:t>с использованием международных стандартов бухгалтерского учета в банках, требований международных организаций в области финансовой статистики. Введение нового Плана счетов вместе с совершенствованием прин</w:t>
        <w:softHyphen/>
        <w:t>ципов организации учета в банках практически означает реформу бан</w:t>
        <w:softHyphen/>
        <w:t>ковского бухгалтерского учета. Новый План счетов строится на следующих международно-признанных принципах бухгалтерского учета: непрерывность деятельности кредитной организации; постоянство методов учета; незыблемость входящего баланса; приоритет содержа</w:t>
        <w:softHyphen/>
        <w:t>ния над формой; осторожность при совершении банковских операций; раздельное отражение остатков по активно-пассивным счетам; откры</w:t>
        <w:softHyphen/>
        <w:t>тость учета. Бухгалтерский баланс в полной мере должен отражать операции, проводимые банком, служить базой для принятия управленческих ре</w:t>
        <w:softHyphen/>
        <w:t xml:space="preserve">шений, отражать реально получаемую прибыль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формировании нового Плана счетов учтены изменения, имев</w:t>
        <w:softHyphen/>
        <w:t>шие место в последние годы в основах экономической системы, прин</w:t>
        <w:softHyphen/>
        <w:t>ципах организации экономических отношений, расширение функций и увеличение числа проводимых банками операций. Изменены общая структура Плана счетов, которая теперь базируется на выделении в раз</w:t>
        <w:softHyphen/>
        <w:t>делы однотипных по содержанию банковских операций (межбанковс</w:t>
        <w:softHyphen/>
        <w:t>кие операции, счета клиентуры, привлеченные и размещенные средства, операции с ценными бумагам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построения Плана счетов положены следующие базовые принцип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Разделение, счетов на, активные и пассивные, отказ от использова</w:t>
        <w:softHyphen/>
        <w:t>ния активно-пассивных счетов.</w:t>
      </w:r>
      <w:r>
        <w:rPr>
          <w:sz w:val="28"/>
          <w:szCs w:val="28"/>
        </w:rPr>
        <w:t xml:space="preserve"> Для отражения операций, по которым сальдо может быть либо дебетовое, либо кредитовое, предусматривает</w:t>
        <w:softHyphen/>
        <w:t>C5, наличие парных счетов - активного и пассивного. В начале операци</w:t>
        <w:softHyphen/>
        <w:t>онного дня операции начинают отражаться по счету, имеющему сальдо(остаток) по результатам предыдущего дня. Если в конце дня на счете образуется противоположное сальдо, то оно переносится на соответству</w:t>
        <w:softHyphen/>
        <w:t>ющий парный счет. Не допускается наличие в балансе на конец дня дебе</w:t>
        <w:softHyphen/>
        <w:t>тового сальдо по пассивному счету или кредитового по активному сч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 соответствии с договором с клиентом (банком-корреспон</w:t>
        <w:softHyphen/>
        <w:t>дентом) предусматривается возможность использования "овердрафта", т.е; проведения платежей при отсутствии средств на счете, то данная операция отражается как кредитная. Образовавшееся в этом случае по итогам дня дебетовое сальдо переносится на ссудные счета клиентов, т.е. отражается как предоставленный креди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бразовании кредитового сальдо в результате совершения бан</w:t>
        <w:softHyphen/>
        <w:t>ком в течение дня операций, отражаемых по активному счету, оно так</w:t>
        <w:softHyphen/>
        <w:t>же в конце дня должно быть перенесено на парный пассивный сч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Единообразное отражение операций, совершаемых в различных видах валют, отказ от "валютного раздела" баланса.</w:t>
      </w:r>
      <w:r>
        <w:rPr>
          <w:sz w:val="28"/>
          <w:szCs w:val="28"/>
        </w:rPr>
        <w:t xml:space="preserve"> Отражение бан</w:t>
        <w:softHyphen/>
        <w:t>ковских операций в счетах бухгалтерского баланса производится в за</w:t>
        <w:softHyphen/>
        <w:t>висимости от содержания операции, а не от вида валюты. Все соверша</w:t>
        <w:softHyphen/>
        <w:t>емыe кредитными организациями банковские операции в иностранной валюте должны отражаться в ежедневном едином бухгалтерском ба</w:t>
        <w:softHyphen/>
        <w:t>лансе банка только в рублях. Для учета операций, совершаемых в раз личных видах валют, на балансовых счетах открываются отдельные лицевые счета в соответствующей иностранной валюте. В номер лицевого счета аналитического учета включается трехзначный цифровой код валюты" Таким образом, в сводном балансе на одном счете должны учитываться и отражаться операции во всех используемых валютах, и одновременно кредитные организации имеют возможность составлять аналогичные по структуре балансы по учету и отражению операций совершаемых в различных валютах. При этом совершение операций по счетам в иностранной валюте производится с соблюдением валютного законодательства, правил валютного контроля и в соответствии с нор</w:t>
        <w:softHyphen/>
        <w:t>мативными документами Центрального банка Российской Федерации по этим вопросам.</w:t>
        <w:tab/>
        <w:softHyphen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Единая временная структура активных и пассивных операций</w:t>
      </w:r>
      <w:r>
        <w:rPr>
          <w:sz w:val="28"/>
          <w:szCs w:val="28"/>
        </w:rPr>
        <w:t>. В целях адекватного отражения ликвидности баланса кредитных органи</w:t>
        <w:softHyphen/>
        <w:t>заций в активе и пассиве используется единая структура счетов второго порядка по срокам(где это требуется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014" w:firstLine="540"/>
        <w:jc w:val="both"/>
        <w:rPr/>
      </w:pPr>
      <w:r>
        <w:rPr>
          <w:sz w:val="28"/>
          <w:szCs w:val="28"/>
        </w:rPr>
        <w:t>до востребования: сроком на 1 день; сроком на 7 дней: сроком до 30 дней; сроком от 31 до 90 дн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0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ом от 91 до 180 дн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0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ом от 181 дня до 1 года; сроком от 1 года до 3 л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01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ом свыше 3 лет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7003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Отражение в данном случае в балансе кредитной организации опе</w:t>
        <w:softHyphen/>
        <w:t>раций осуществляется по фактическому сроку до окончания данной операции, что подразумевает перевод с течением времени сумм операции с одного счета второго порядка на другой. Для учета полного срока операции в лицевом счете указываются дата начала операции и срок в днях до ее окончания.</w:t>
        <w:tab/>
        <w:t>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0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Разрешение банкам принимать решение об открытии дополнитель</w:t>
        <w:softHyphen/>
        <w:t>ных счетов, необходимых для более точного отражения совершаемых опе</w:t>
        <w:softHyphen/>
        <w:t>раций</w:t>
      </w:r>
      <w:r>
        <w:rPr>
          <w:sz w:val="28"/>
          <w:szCs w:val="28"/>
        </w:rPr>
        <w:t>. Кредитные организации имеют право открывать в соответствующих разделах отдельные счета второго порядка для учета операции, необходимых банку или клиенту, но с условием, что в балансе, представ</w:t>
        <w:softHyphen/>
        <w:t>ляемом Банку России, его учреждениям, эти счета должны быть включе</w:t>
        <w:softHyphen/>
        <w:t xml:space="preserve">ны по экономическому содержанию в действующие счета того же раздела Плана счетов, утвержденного Центральным банком Российской Федер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ля учета отдельных операций, где это необходимо, предусматри</w:t>
        <w:softHyphen/>
        <w:t>ваются специальные транзитные сч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05" w:firstLine="540"/>
        <w:jc w:val="both"/>
        <w:rPr/>
      </w:pPr>
      <w:r>
        <w:rPr>
          <w:sz w:val="28"/>
          <w:szCs w:val="28"/>
        </w:rPr>
        <w:t>Кредитные организации могут открывать клиентам на определенный срок накопительные счета для зачисления средств. Расходование средств с этих счетов не допускается. Средства с накопительных счетов по истечении срока перечисляются на оформленные в установленном порядке расчетные, текущие счета. Накопительные счета не должны</w:t>
        <w:softHyphen/>
        <w:t xml:space="preserve"> использоваться для задержки расчетов и нарушения действующей очередности платеж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</w:t>
      </w:r>
      <w:r>
        <w:rPr>
          <w:i/>
          <w:iCs/>
          <w:sz w:val="28"/>
          <w:szCs w:val="28"/>
        </w:rPr>
        <w:t>Разделение счетов по типам клиентов</w:t>
      </w:r>
      <w:r>
        <w:rPr>
          <w:sz w:val="28"/>
          <w:szCs w:val="28"/>
        </w:rPr>
        <w:t>. В Плане счетов предусматривается использование единой классификации клиентов при отражении  различных операций, основанной на выделении резидентства, фор</w:t>
        <w:softHyphen/>
        <w:t>мы собственности и вида деятель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20" w:firstLine="540"/>
        <w:jc w:val="both"/>
        <w:rPr/>
      </w:pPr>
      <w:r>
        <w:rPr>
          <w:i/>
          <w:iCs/>
          <w:sz w:val="28"/>
          <w:szCs w:val="28"/>
        </w:rPr>
        <w:t xml:space="preserve">резиденты, </w:t>
      </w:r>
      <w:r>
        <w:rPr>
          <w:sz w:val="28"/>
          <w:szCs w:val="28"/>
        </w:rPr>
        <w:t>в том числе: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кредитные организаци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предприятия и организации, находящиеся в федеральной собствен</w:t>
        <w:softHyphen/>
        <w:t>ности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е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предприятия и организации, находящиеся в государственной соб</w:t>
        <w:softHyphen/>
        <w:t>ственности (кроме федеральной)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прочие предприятия и организации, 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предприятия без образования юридических ли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ические лиц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 xml:space="preserve">не резиденты, </w:t>
      </w: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кредитные организации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прочие юридические лица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31" w:leader="none"/>
          <w:tab w:val="left" w:pos="5275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. физические лица.</w:t>
        <w:tab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Расчеты с филиалами</w:t>
      </w:r>
      <w:r>
        <w:rPr>
          <w:sz w:val="28"/>
          <w:szCs w:val="28"/>
        </w:rPr>
        <w:t>. В Плане счетов сохранены счета для учета расчетов кредитных организаций со своими филиалами. При этом пре</w:t>
        <w:softHyphen/>
        <w:t>дусматриваются отдельные счета для учета расчетов с филиалами, рас</w:t>
        <w:softHyphen/>
        <w:t>положенными IЩ территории Российской Федерации и за границей. По</w:t>
        <w:softHyphen/>
        <w:t>рядок расчетов между кредитными организациями и их филиалами определяют сами кредитные организации с отражением принципов и положений, определенных Банком России. При про ведении и отраже</w:t>
        <w:softHyphen/>
        <w:t>нии в балансе внутрибанковских расчетов кредитные организации ис</w:t>
        <w:softHyphen/>
        <w:t>ходят из того, что они несут ответственность за риск и правильную орга</w:t>
        <w:softHyphen/>
        <w:t>низацию внутрибанковских расч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редитная организация также самостоятельно определяет порядок Учета и документооборота по одногородным дополнительным офисам, Не наделенным правами филиалов. Они должны функционировать на основании положений о них, утвержденных соответствующим органом кредитной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i/>
          <w:iCs/>
          <w:sz w:val="28"/>
          <w:szCs w:val="28"/>
        </w:rPr>
        <w:t>Финансирование капитальных вложений</w:t>
      </w:r>
      <w:r>
        <w:rPr>
          <w:sz w:val="28"/>
          <w:szCs w:val="28"/>
        </w:rPr>
        <w:t>. Аналогично с Планом сче</w:t>
        <w:softHyphen/>
        <w:t>тов бухгалтерского учета финансов в хозяйственной деятельности пред</w:t>
        <w:softHyphen/>
        <w:t>приятий не предусматривается ведение обособленного "учета финанси</w:t>
        <w:softHyphen/>
        <w:t>рования капитальных вложений" клиентов и в кредитных организац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58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 просьбе клиента на договорных условиях кредитная органи</w:t>
        <w:softHyphen/>
        <w:t>зация возьмется обособленно учитывать операции по использованию клиентом средств на капитальные вложения, то для этого на том же балансово</w:t>
        <w:softHyphen/>
        <w:t>м счете, где учитываются операции по расчетным, текущим счетам можно открывать в установленном порядке отдельные счета, с которых оплачиваются расчетные документы в пределах наличия на них средств. При этом контрольные функции кредитные организации осуществляют в пределах, определенных договорами. Средства на эти счета должны перечисляться с расчетных, текущих счетов. Если на капитальные вложения выделяются бюджетные средства, то эти операции совершаются в порядке, изложенном по ведению операции по счетам бюдж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8. </w:t>
      </w:r>
      <w:r>
        <w:rPr>
          <w:i/>
          <w:iCs/>
          <w:sz w:val="28"/>
          <w:szCs w:val="28"/>
        </w:rPr>
        <w:t>Нумерация лицевых счетов клиенто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хема обозначения и нуме</w:t>
        <w:softHyphen/>
        <w:t>рации счетов, с учетом введения нового Плана счетов, представляется в следующем виде (см. ниж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обозначении счета должно быть: его наименование текстом; циф</w:t>
        <w:softHyphen/>
        <w:t>ровой номер лицевого счета; по ссудным счетам - цель, на которую выдан кредит, - текстом, номер кредитного договора, размер процентной ставки, цифровое обозначение группы кредитного риска, по которой начисляется резерв на возможные потери по ссудам, другие данные ПО решению кредитной орган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 перечень балансовых и внебалансовых счетов Кре</w:t>
        <w:softHyphen/>
        <w:t>дитных организаций с некоторым сокращ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ая бухгалтерская отчет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екущая бухгалтерская отчетность подразделяется на отчетность по итогам месяца и отчетность по итогам квартала. Порядок составления, содержание, сроки представления текущей бухгалтерской отчетности коммерческими банками определяются учреждениями ЦБ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06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ая отчетность по итогам месяца включ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129" w:after="0"/>
        <w:ind w:firstLine="540"/>
        <w:jc w:val="both"/>
        <w:rPr/>
      </w:pPr>
      <w:r>
        <w:rPr>
          <w:sz w:val="28"/>
          <w:szCs w:val="28"/>
        </w:rPr>
        <w:t>. Баланс (ф. № 1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Сводный баланс (включая балансы филиалов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Расшифровку остатков ссудной задолженности и неплатежей по ссу</w:t>
        <w:softHyphen/>
        <w:t>дам бан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Расшифровку отдельных счетов баланса по срокам привлечения и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595" w:leader="none"/>
        </w:tabs>
        <w:autoSpaceDE w:val="false"/>
        <w:spacing w:lineRule="auto" w:line="360" w:before="72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 сред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595" w:leader="none"/>
        </w:tabs>
        <w:autoSpaceDE w:val="false"/>
        <w:spacing w:lineRule="auto" w:line="360" w:before="72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Расшифровку отдельных балансовых счетов для экономических нормативов деятельности коммерческого банк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Список крупных кредито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Расшифровку по балансовому счету "Уставный фонд банка"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Расчет: экономических норматив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 Расчет фонда обязательных резерв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696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. Расшифровку балансового счета № 30102;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. Расшифровку балансовых счетов по корреспондентским счетам№2 30109,30110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Ежемесячная бухгалтерская отчетность представляется коммерчес</w:t>
        <w:softHyphen/>
        <w:t>кими банками в ГУ ЦБРФ, налоговые орга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Коммерческие банки, выполняющие операции в иностранной ва</w:t>
        <w:softHyphen/>
        <w:t>люте, дополнительно представляют в ЦБ РФ отчет о движении инос</w:t>
        <w:softHyphen/>
        <w:t>транных активов и пассивов в свободно конвертируемых валютах, а также в других видах валют по операциям с нерезидентами. В состав данной отчетности входит справка о текущих поступлениях и плате</w:t>
        <w:softHyphen/>
        <w:t>жах по операциям с нерезидентами в разрезе стран дальнего и ближ</w:t>
        <w:softHyphen/>
        <w:t>него зарубежь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тчет о движении валютных активов и пассивов предназначен для сбора информации о движении иностранных активов и пассивов ком</w:t>
        <w:softHyphen/>
        <w:t>мерческих банков в операциях между резидентами и нерезидентами России за отчетный период. Информация, содержащаяся в отчете, ис</w:t>
        <w:softHyphen/>
        <w:t>пользуется для целей составления платежного баланса Российской Фе</w:t>
        <w:softHyphen/>
        <w:t>дерации, носит конфиденциальный характер и не подлежит опубли</w:t>
        <w:softHyphen/>
        <w:t>кованию в открытой печати.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и, выполняющие валютные операции кроме данного вида от</w:t>
        <w:softHyphen/>
        <w:t>четности, обязаны представлять в учреждения ЦБ РФ специальную отчетность о ведении открытой валютной позиции и отчет о движе</w:t>
        <w:softHyphen/>
        <w:t>нии наличной иностранной валюты и платежных документов в инос</w:t>
        <w:softHyphen/>
        <w:t xml:space="preserve">транной валют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Отчетность коммерческих банков по итогам квартала дополнитель</w:t>
        <w:softHyphen/>
        <w:t>но включает оборотные ведомости по балансу в рублях и по балансу в иностранной валюте, оборотные ведомости филиалов и по консолиди</w:t>
        <w:softHyphen/>
        <w:t>рованному балансу, отчет о при былях и убытках, расчет фонда страхо</w:t>
        <w:softHyphen/>
        <w:t>вания депозитов в коммерческих банках и фонда страхования коммер</w:t>
        <w:softHyphen/>
        <w:t>ческих банков от банкрот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содержит спецификацию (перечень) до</w:t>
        <w:softHyphen/>
        <w:t>ходов и  расходов, отнесенных на соответствующие счета. В отчете при</w:t>
        <w:softHyphen/>
        <w:t>меняются сгруппированные по отдельным видам процентные и непроцент</w:t>
        <w:softHyphen/>
        <w:t>ные доходы и расходы банка. В отдельный раздел выделены расходы на содержание аппарата управления и суммы, списанные в убыток. Данные учета используются для анализа и выявления факторов изменения до</w:t>
        <w:softHyphen/>
        <w:t xml:space="preserve">ходов и расходов банк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бухгалтерская отчетност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68" w:firstLine="540"/>
        <w:jc w:val="both"/>
        <w:rPr/>
      </w:pPr>
      <w:r>
        <w:rPr>
          <w:sz w:val="28"/>
          <w:szCs w:val="28"/>
        </w:rPr>
        <w:t xml:space="preserve">В состав годовой бухгалтерской отчетности коммерческих банков включаютс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Годовой баланс (ф. № 101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48" w:firstLine="540"/>
        <w:jc w:val="both"/>
        <w:rPr/>
      </w:pPr>
      <w:r>
        <w:rPr>
          <w:sz w:val="28"/>
          <w:szCs w:val="28"/>
        </w:rPr>
        <w:t>- Отчет о при былях и убытках(ф. № 102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48" w:firstLine="540"/>
        <w:jc w:val="both"/>
        <w:rPr/>
      </w:pPr>
      <w:r>
        <w:rPr>
          <w:sz w:val="28"/>
          <w:szCs w:val="28"/>
        </w:rPr>
        <w:t>- Приложение 1 к балансу об использовании прибыли и фондов (ф. № 126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17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Расчет резерва на возможные потери по ссудам (ф. № 115);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48" w:firstLine="540"/>
        <w:jc w:val="both"/>
        <w:rPr/>
      </w:pPr>
      <w:r>
        <w:rPr>
          <w:sz w:val="28"/>
          <w:szCs w:val="28"/>
        </w:rPr>
        <w:t>- Отчет о состоянии внутреннего контроля в бан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3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яснительная записка по бухгалтерскому годовому отчету.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39" w:firstLine="540"/>
        <w:jc w:val="both"/>
        <w:rPr/>
      </w:pPr>
      <w:r>
        <w:rPr>
          <w:sz w:val="28"/>
          <w:szCs w:val="28"/>
        </w:rPr>
        <w:t>Для составления годового бухгалтерского отчета банки в конце отчетного года проводят необходимую подготовительную работу. Прежде всего банки проводят инвентаризацию всех учитываемых на балансовых и внебалансовых счетах денежных средств и ценностей, основных средств хозяйственных и других материалов, расчетов, в ходе подготовительной работы анализируется дебиторско - кредиторская задолженность, прини</w:t>
        <w:softHyphen/>
        <w:t>маются активные меры по ее погашению. Нереальные суммы подлежат списанию с баланса и отнесению на убытки. Анализируется кредитный портфель и принимаются меры по выявлению нереальной ссудной задол</w:t>
        <w:softHyphen/>
        <w:t>женности, а также начисленных процентов по таким ссудам и их списа</w:t>
        <w:softHyphen/>
        <w:t>нию в установленном порядке. Аналогичная аналитическая работа про</w:t>
        <w:softHyphen/>
        <w:t>водится по всем другим видам активов (вложениям в ценные бумаги, совместной хозяйственной деятельности и др.) с целью отражения в го</w:t>
        <w:softHyphen/>
        <w:t>довом балансе реальных и достоверных активов и пассив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39" w:firstLine="540"/>
        <w:jc w:val="both"/>
        <w:rPr/>
      </w:pPr>
      <w:r>
        <w:rPr>
          <w:sz w:val="28"/>
          <w:szCs w:val="28"/>
        </w:rPr>
        <w:t>По результатам инвентаризации принимаются меры по урегулиро</w:t>
        <w:softHyphen/>
        <w:t>ванию выявленных расхождений (излишки и недостачи должны быть отражены по балансу в отчетном году): оформляются документы на взыскание сумм с виновных лиц, списываются в установленном поряд</w:t>
        <w:softHyphen/>
        <w:t>ке нереальные активы, включая безнадежные ссуды, проценты, другие долги, а также стоимость пришедших в негодность основных средств, хозяйственного инвентаря и материал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еред составлением годового бухгалтерского отчета завершаются все операции, выполняемые заключительными  оборотами. В первый рабо</w:t>
        <w:softHyphen/>
        <w:t>чий день нового года по всем лицевым счетам клиентам вручаются или отсылаются по почте выписки из лицевых счетов с остатками на 1 января нового года. В этих целях составляются проверочные ведом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39" w:firstLine="540"/>
        <w:jc w:val="both"/>
        <w:rPr/>
      </w:pPr>
      <w:r>
        <w:rPr>
          <w:sz w:val="28"/>
          <w:szCs w:val="28"/>
        </w:rPr>
        <w:t>Ответственность за своевременное и качественное составление годо</w:t>
        <w:softHyphen/>
        <w:t>вого отчета возлагается на руководителей и главных бухгалтеров бан</w:t>
        <w:softHyphen/>
        <w:t>ков. Главный бухгалтер банка обязан до подписания годового отчета лично сверить отчетные данные всех форм с данными баланса на 1 янва</w:t>
        <w:softHyphen/>
        <w:t>ря нового года с учетом заключительных оборотов с актами ревизии, инвентаризации денежных средств, имущества и материалов, отчета о прибылях и убытках должен отражать реальные доходы и расходы, от</w:t>
        <w:softHyphen/>
        <w:t>несенные на финансовые результаты. Исходя из Правил ведения бухгал</w:t>
        <w:softHyphen/>
        <w:t>терского учета особенности определения налогооблагаемой базы для уплаты налога на прибыль относятся к компетенции налогового учета и не могут повлиять на конечный финансовый результат. В объяснительной записке к годовому отчету оценивается состояние учета в банке, расшифровываются остатки отдельных сче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коммерческого банка подлежит аудиторской провер</w:t>
        <w:softHyphen/>
        <w:t>ке, целю ее является подтверждение достоверности полноты и реаль</w:t>
        <w:softHyphen/>
        <w:t>ности счета, соответствие постановки бухгалтерского учета действую</w:t>
        <w:softHyphen/>
        <w:t>щему законодательству и нормативным документам. Годовой отчет коммерческие банки представляют Банку России с положительным ауди</w:t>
        <w:softHyphen/>
        <w:t>торским подтверждением его достовер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outlineLvl w:val="2"/>
        <w:rPr/>
      </w:pPr>
      <w:r>
        <w:rPr>
          <w:sz w:val="28"/>
          <w:szCs w:val="28"/>
        </w:rPr>
        <w:t>МЕЖДУНАРОДНЫЕ СТАНДАРТЫ ФИНАНСОВОЙ ОТЧЕТНОСТИ, ПЕРЕХОД НА МСФО - АКТУАЛЬНАЯ ЗАДАЧА ДЛЯ РОССИЙСКИХ КОМП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ы, связанные с переходом на МСФО, вызывают повышенный интерес в среде профессиональных бухгалтеров, аудиторов, других специалистов.</w:t>
      </w:r>
      <w:r>
        <w:rPr/>
        <w:t xml:space="preserve"> </w:t>
      </w:r>
      <w:r>
        <w:rPr>
          <w:sz w:val="28"/>
          <w:szCs w:val="28"/>
        </w:rPr>
        <w:t>Одни говорят, что внедрять надо и что это, бесспорно, хорошо, другие считают - международные стандарты в России не будут работать никогда. Кто прав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ы и те, и другие. По своему организационному и финансовому состоянию отечественные компании можно разделить на несколько видов: от компаний с прозрачным управлением и финансовой отчетностью до компаний, у которых корпоративное управление и финансовая отчетность находятся в зачаточном состоянии. И тех, и других много. Понятно, что применение МСФО в первом случае проходит значительно успешнее, чем во втором. Современные тенденции бизнеса требуют от компаний конкурентных преимуществ, которые, как минимум, заключаются в наличии современных структур менеджмента и систем управления экономикой предприятия. МСФО приводят все наработки, </w:t>
        <w:softHyphen/>
        <w:t>корпоративное управление, финансовый менеджмент – к общему знаменателю, к формату, который может быть принят бизнес-сообществом в любой стране ми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73"/>
        <w:ind w:firstLine="540"/>
        <w:jc w:val="both"/>
        <w:rPr/>
      </w:pPr>
      <w:r>
        <w:rPr>
          <w:sz w:val="28"/>
          <w:szCs w:val="28"/>
        </w:rPr>
        <w:t>Иначе говоря, если хочешь быть принятым бизнес-сообществом: будь добр соответствовать основным требованиям, одним из которых на сегодняшний день являются МСФО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скажем, в 1995 г. МСФО были стандартами, основанными "на принципах" (напрашивается аналогия </w:t>
        <w:softHyphen/>
        <w:t>"МСФО - стандарты "по понятиям"), то теперь МСФО превращаются в стандарты, имеющие конкретный специфический ответ на каждую операцию, причем такие ответы, особенно в "новых" стандартах, не всегда можно объяснить традиционными принципами, заложенными в МСФО. Несмотря на это, сегодня МСФО являются наиболее тщательно проработанными современными стандарт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а практическая значимость ведения отчетности по МСФО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компания, имеющая соответствующую отчетность, попада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исло избранных, которые при соблюдении прочих условий могут рассчитывать на иностранные инвестиции. Во-вторых, международная практика показывает, что отчетность, трансформированная согласно МСФО, отличается высокой информативностью и полезностью для пользователей. В-третьих, на российском рынке действует большое количество дочерних компаний с иностранными инвестициями, которым трансформированная финансовая отчетность необходима для включения в консолидированную отчетность материнских комп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можно в этой связи сказать о российских стандартах?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оссийские стандарты не отвечают в полной мере потребностям современных пользователей бухгалтерской отчетности - инвесторов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кционеров, финансовых институтов и т.п., это связано с тем, что исторически российские стандарты формировались с учетом интересов одного единственного пользователя - государства, Поэтому российская отчетность имеет прогосударственную направленность: статистическую и налоговую. Финансовая отчетность, составленная в соответствии с МСФО, отвечает интересам рыночной экономики и, как уже было отмечено-большему кругу пользовате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ы преимущества перехода на МСФО для российских предприятий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7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СФО могут служить инструментом составления и представления "легальной" управленческой отчетности, обеспечивая тем самым достоверность, непредвзятость и прозрачность такой отчетности, что говорит о "честном" представлении реального положения дел в организации в случае использования отчетности по МСФО. Основными причинами такой "правдивости" являются заложенные в МСФО приоритет экономической сущности отражаемых в МСФО операций над их юридической формой, концепция консерватизма, а также сегодняшняя "непривязанность" отчетности по МСФО к налоговому учету. Крупной компании, которой необходимы финансовые ресурсы, стоит рассмотреть возможность составления отчетности по МСФО. Не исключено, что при привлечении финансирования снижение процентной ставки благодаря отчетности по МСФО компенсирует :затраты, связанные с таким переходом. При этом затраты на переход на МСФО могут быть весьма значительны. Они состоят из расходов на переобучение сотрудников, на аудит отчетности по МСФО и инвести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ное обеспечение, способное выдавать информацию для составления отчетности по МСФ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омпаний, составляющих отчетность по российским стандартам, переход на МСФО полезен для использования отработанных признанных способов консолидации индивидуальных отчетностей предприятий группы в консолидированную (сводную) отчет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отметить, что теперь можно использовать такие способы расчета себестоимости, как </w:t>
      </w:r>
      <w:r>
        <w:rPr>
          <w:sz w:val="28"/>
          <w:szCs w:val="28"/>
          <w:lang w:val="en-US"/>
        </w:rPr>
        <w:t>Direc</w:t>
      </w:r>
      <w:r>
        <w:rPr>
          <w:sz w:val="28"/>
          <w:szCs w:val="28"/>
        </w:rPr>
        <w:t>t Соsti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g (себестоимость по прямым затратам), в то время как ранее применялся только учет по полной себестоимости. Кроме того, наличие отчетности по МСФО снижает информационные риски инвесторов, на что они отвечают уменьшением норм доходности, то есть ставки финанс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 сегодня банковская система применяет следующие международные принципы бухгалтерского учет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непрерывность деятельно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постоянство правил бухгалтерского уч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осторож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день сдел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раздельное отражение активов и пассив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преемственность входящего балан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приоритет содержания над формо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единица измер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открыт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консолидац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 метод начисления (наращивание доходов и расходов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облемы перехода на международные принципы учета в банк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436" w:after="0"/>
        <w:ind w:left="0" w:right="571"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БЛЕМЫ ПЕРЕХОДА НА МЕЖДУНАРОДНЫЕ ПРИНЦИПЫ УЧЕТА В БАНКА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4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45" w:firstLine="540"/>
        <w:jc w:val="both"/>
        <w:rPr/>
      </w:pPr>
      <w:r>
        <w:rPr>
          <w:sz w:val="28"/>
          <w:szCs w:val="28"/>
        </w:rPr>
        <w:t>Проблемы перехода на международные принципы бухгалтерского учета занимают важное место в становлении отечественной банковс</w:t>
        <w:softHyphen/>
        <w:t>кой систе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307" w:firstLine="540"/>
        <w:jc w:val="both"/>
        <w:rPr/>
      </w:pPr>
      <w:r>
        <w:rPr>
          <w:sz w:val="28"/>
          <w:szCs w:val="28"/>
        </w:rPr>
        <w:t>Предпосылки, сложившиеся в настоящее время в коммерческих бан</w:t>
        <w:softHyphen/>
        <w:t>ках, для решения этого вопроса имеются, однако сдерживающее влия</w:t>
        <w:softHyphen/>
        <w:t>ние на их развитие оказывают следующие мощные факто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268" w:firstLine="540"/>
        <w:jc w:val="both"/>
        <w:rPr/>
      </w:pPr>
      <w:r>
        <w:rPr>
          <w:i/>
          <w:iCs/>
          <w:sz w:val="28"/>
          <w:szCs w:val="28"/>
        </w:rPr>
        <w:t>Первый.</w:t>
      </w:r>
      <w:r>
        <w:rPr>
          <w:sz w:val="28"/>
          <w:szCs w:val="28"/>
        </w:rPr>
        <w:t xml:space="preserve"> Неравномерное насыщение коммерческих банков ква</w:t>
        <w:softHyphen/>
        <w:t>лифицированными бухгалтерскими кадрами. Острый дефицит в таких специалистах особенно испытывают недавно созданные банки. Очевидно, без активного участия самих банков, а также различных банковских ассоциаций проблему подготовки квалифицированных бух</w:t>
        <w:softHyphen/>
        <w:t>галтерских кадров решить весьма труд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торой.</w:t>
      </w:r>
      <w:r>
        <w:rPr>
          <w:sz w:val="28"/>
          <w:szCs w:val="28"/>
        </w:rPr>
        <w:t xml:space="preserve"> принципиальное изменение представлений о бухгалтерс</w:t>
        <w:softHyphen/>
        <w:t>кой профессии, которое сейчас зарождается в банковской практике в связи с приобщением к международным стандартам учета. Если раньше бухгалтерский учет приравнивался к счетоводству, то теперь мы видим, что за рубежом банковский бизнес отошел от подоб</w:t>
        <w:softHyphen/>
        <w:t>ных представлений. Счетоводство - ведение записей по счетам - лишь часть бухгалтерс</w:t>
        <w:softHyphen/>
        <w:t>кого учета. Кроме счетоводства бухгалтерский учет включает анализ учетной информации и участие в принятии управленческих решений, т.е. -В банковском менеджменте. При рейтингов ой оценке банковского персонала участие. В анализе и управлении банком должно рассматри</w:t>
        <w:softHyphen/>
        <w:t>ваться в качестве обязательного для бухгалтерских кад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ретий.</w:t>
      </w:r>
      <w:r>
        <w:rPr>
          <w:sz w:val="28"/>
          <w:szCs w:val="28"/>
        </w:rPr>
        <w:t xml:space="preserve"> Недостаточность нормативной базы для бухгалтерского оформления целого ряда банковских операций, имеющиеся российские стандарты затрудняют анализ банковской деятельности, не позволяют использовать показатели и коэффициенты оценки надежности, устой</w:t>
        <w:softHyphen/>
        <w:t xml:space="preserve">чивости банков, используемые в зарубежной банковской практике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/>
      </w:pPr>
      <w:r>
        <w:rPr>
          <w:i/>
          <w:iCs/>
          <w:sz w:val="28"/>
          <w:szCs w:val="28"/>
        </w:rPr>
        <w:t>Четвертый.</w:t>
      </w:r>
      <w:r>
        <w:rPr>
          <w:sz w:val="28"/>
          <w:szCs w:val="28"/>
        </w:rPr>
        <w:t xml:space="preserve"> Недостаточный уровень технической оснащенности средств передачи данных, телекоммуникаций и защиты банковской информации от проникновения фальшивых документов, общий низкий уровень банковской безопасности, включая компьютерную безопасность. Отсюда неспособность некоторых банков обеспечить банковскую тайну, в то время как развитие банковского бизнеса требует возведения банковской тайны в ранг государственной политики (согласно западной статистике 60% всех преступлений в банковской сфере совершается персоналом бан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>Пятый.</w:t>
      </w:r>
      <w:r>
        <w:rPr>
          <w:sz w:val="28"/>
          <w:szCs w:val="28"/>
        </w:rPr>
        <w:t xml:space="preserve"> Недостаточный профессионализм в области бухгалтерского учета некоторых аудиторских фирм, отсутствие их ответственности за качество проверок также отрицательно сказывается на общем уровне бухгалтерской работ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анковская инфраструктура должна включать квалифицированный аудит, который бы занимался не только подтверждением отчетности, но и оценивал качество руководства, менеджмента банка на основе анализа рисков, ликвидности, доходности и т.п. Сюда же должна входить квали</w:t>
        <w:softHyphen/>
        <w:t>фицированная юридическая служба, агентство по регистрации залогов, чтобы избежать двойного или многократного их ис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видно, переход на международные принципы учета в банках начал осуществляться в непростых условиях их деятельности. С конца 1993 г. коммерческие банки в экспериментальном порядке приступили к составлению новой финансовой отчетности и переходу к новым стан</w:t>
        <w:softHyphen/>
        <w:t>дартам уч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дновременно должны решаться задачи повышения качества учета, достоверности и реальности банковской отчетности. Ниже представ</w:t>
        <w:softHyphen/>
        <w:t>лены некоторые основные принципы бухгалтерского учета, раскрывающие международные стандарты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 xml:space="preserve">Непрерывность деятельности. </w:t>
      </w:r>
      <w:r>
        <w:rPr>
          <w:sz w:val="28"/>
          <w:szCs w:val="28"/>
        </w:rPr>
        <w:t>В соответствии с этим стандартом правила ведения бухгалтерского учета не изменяются, если банк пла</w:t>
        <w:softHyphen/>
        <w:t>нирует продолжать свою деятельность в обозримом будущем и его лик</w:t>
        <w:softHyphen/>
        <w:t>видация не намечается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7036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  <w:t>В случае предполагаемой ликвидации филиалов или продажи объекта активов в отчетности следует отражать скрытый убыток, который может иметь место, если продажная стоимость данных активов окажется меньше остаточ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спределение по финансовому году. </w:t>
      </w:r>
      <w:r>
        <w:rPr>
          <w:sz w:val="28"/>
          <w:szCs w:val="28"/>
        </w:rPr>
        <w:t>Реализация этого принципа тре</w:t>
        <w:softHyphen/>
        <w:t>бует от банков учета доходов и расходов по мере их осуществления, т.e. по мере предоставления кредита независимо от времени фактического поступления средств. Одновременно наращенные процентные paсходы независимо от срока выплаты процентов по депозитам должны отражаться в отчетности текущего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</w:rPr>
        <w:t xml:space="preserve">Осторожность. </w:t>
      </w:r>
      <w:r>
        <w:rPr>
          <w:sz w:val="28"/>
          <w:szCs w:val="28"/>
        </w:rPr>
        <w:t>Этот принцип требует оценивать активы и пассивы банков реально с достаточной степенью осторожности с тем, чтобы не переносить уже существующие риски на последующие годы. Это особенно актуально для российских банков, так как ориентирует их на прогнозирование кредитных рисков и стимулирует образование адек</w:t>
        <w:softHyphen/>
        <w:t>ватных рискам по размерам и срокам резервных фондов. Данный прин</w:t>
        <w:softHyphen/>
        <w:t>цип с 1994 г. принят ЦБ РФ и рекомендован коммерческим банкам для, практической  реализации. Для учета резервов кредитного риска на балансе банков открываются счета с таким же названием, образуются ре</w:t>
        <w:softHyphen/>
        <w:t>зервы за счет операционных расходов до определения налогооблагае</w:t>
        <w:softHyphen/>
        <w:t>мой базы. В международном учете бухгалтерские записи по всем видам резервов делаются в момент возникновения соответствующих рисков независимо от наличия или достаточности прибыл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/>
      </w:pPr>
      <w:r>
        <w:rPr>
          <w:sz w:val="28"/>
          <w:szCs w:val="28"/>
        </w:rPr>
        <w:t>По международным стандартам прибыль не может зависеть от на</w:t>
        <w:softHyphen/>
        <w:t>логовой политики, и налоговые правила не должны влиять на порядок бухгалтерского учета операций банка.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8117205</wp:posOffset>
                </wp:positionH>
                <wp:positionV relativeFrom="page">
                  <wp:posOffset>1845310</wp:posOffset>
                </wp:positionV>
                <wp:extent cx="1276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autoSpaceDE w:val="false"/>
                              <w:spacing w:lineRule="auto" w:line="360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6.1pt;mso-wrap-distance-left:0pt;mso-wrap-distance-right:0pt;mso-wrap-distance-top:0pt;mso-wrap-distance-bottom:0pt;margin-top:145.3pt;mso-position-vertical-relative:page;margin-left:6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0" w:leader="none"/>
                        </w:tabs>
                        <w:autoSpaceDE w:val="false"/>
                        <w:spacing w:lineRule="auto" w:line="360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/>
      </w:pPr>
      <w:r>
        <w:rPr>
          <w:sz w:val="28"/>
          <w:szCs w:val="28"/>
        </w:rPr>
        <w:t>Реализация других международных принципов учета, таких, как при</w:t>
        <w:softHyphen/>
        <w:t>оритет содержания над формой, постоянство методов учета, открытость, консолидация, существенность, потребует от бухгалтерского персона</w:t>
        <w:softHyphen/>
        <w:t>ла большой и серьезной работы и высокого профессионализ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/>
      </w:pPr>
      <w:r>
        <w:rPr>
          <w:sz w:val="28"/>
          <w:szCs w:val="28"/>
        </w:rPr>
        <w:t>Переход на международные принципы учета должен сопровождаться составлением новой финансовой отчетности. В ее состав входят баланс, составляемый по укрупненным статьям активов и пассивов, отчет о прибылях и убытках, внебалансовый отчет, пояснительные записки, в которых должна быть представлена аналитическая работа банка по классификации кредитного портфеля и определению резервов, по уп</w:t>
        <w:softHyphen/>
        <w:t>равлению ликвидностью, ресурсами, рисками и доходностью (основ</w:t>
        <w:softHyphen/>
        <w:t>ные отчетные формы предлагаются на с. 208-209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-12" w:firstLine="540"/>
        <w:jc w:val="both"/>
        <w:rPr/>
      </w:pPr>
      <w:r>
        <w:rPr>
          <w:sz w:val="28"/>
          <w:szCs w:val="28"/>
        </w:rPr>
        <w:t>В балансовом отчете кредиты (срочные и просроченные) должны быть представлены одной общей суммой за минусом образованного резер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139" w:firstLine="540"/>
        <w:jc w:val="both"/>
        <w:rPr/>
      </w:pPr>
      <w:r>
        <w:rPr>
          <w:sz w:val="28"/>
          <w:szCs w:val="28"/>
        </w:rPr>
        <w:t>Устанавливается порядок начисления процентов по просроченным ссу</w:t>
        <w:softHyphen/>
        <w:t>дам в течение ограниченного срока (30 дней). Это стимулирует банки списывать с баланса длительные просроченные ссуды, нереальные дохо</w:t>
        <w:softHyphen/>
        <w:t>ды и тем самым позволит оздоровить балансовую отчетность, сделать ее более достоверн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овершенно очевидна необходимость ускорения про</w:t>
        <w:softHyphen/>
        <w:t>цесса перехода коммерческих банков на мировые стандарты учета, по</w:t>
        <w:softHyphen/>
        <w:t>зволяющие иметь достоверную финансовую отчетность, а значит, по</w:t>
        <w:softHyphen/>
        <w:t xml:space="preserve">высить качество банковского менеджмент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ализация Государственной программы "О переходе Российской Федерации на принятую в международной практике систему учета и статистики в соответствии с требованиями развития рыночной эконо</w:t>
        <w:softHyphen/>
        <w:t>мики  определяет ускоренный переход на использование коммерческими банками основных принципов (стандартов) бухгалтерского учета, принятых в международной практике. Такой переход в конечном итоге должен способствовать интеграции банковской системы России в ми</w:t>
        <w:softHyphen/>
        <w:t>ровую банковскую систему, что позволит банкам иметь реальную дос</w:t>
        <w:softHyphen/>
        <w:t>товерную отчетность и повысить тем самым качество банковского ме</w:t>
        <w:softHyphen/>
        <w:t>неджмента. Новый План счетов, введенный с 1998 г., разработан учетом требований международных организаций в области финансовой статистики. Он строится на использовании основных признанных в мировой практике принципах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епрерывность деятельности кредитной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постоянство методов уч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езыблемость входящего баланс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риоритет содержания над формо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сторожность при совершении банковских операц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раздельное отражение остатков по активно-пассивным счета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361" w:leader="none"/>
          <w:tab w:val="right" w:pos="6945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открытость учета.</w:t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40" w:firstLine="540"/>
        <w:jc w:val="both"/>
        <w:rPr/>
      </w:pPr>
      <w:r>
        <w:rPr>
          <w:sz w:val="28"/>
          <w:szCs w:val="28"/>
        </w:rPr>
        <w:t>Составленные по новому Плану счетов балансы банков позволят значительно повысить качество всей финансовой отчетности, достовер</w:t>
        <w:softHyphen/>
        <w:t>ность и практическую значимость ее анализа для управления деятель</w:t>
        <w:softHyphen/>
        <w:t>ностью кредитных организаци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right="40"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зменением функций и роли банков меняются и требования пользователей к финансовой отчетности. В плановой экономике отчетность представлялась в вышестоящую организацию с целью контроля за выполнением нормативных показателей. В рыночной экономике появляются новые пользователи финансовой отчетности </w:t>
        <w:softHyphen/>
        <w:t>акционеры, инвесторы, клиенты банка, которые хотят иметь отчетность для контроля за эффективностью вложений собственных средств. Управляющие банком хотят располагать отчетностью для оценки уровня рисков, в целях повышения эффективности использования ресурсов и прибыльности работы банка. Поэтому основные отчетные формы - бухгалтерский баланс, отчет о прибылях и убытках – должны отражать прибыль и убытки, фактически получаемые кредитными организациями за отчетный период, и состояние активов на отчетную да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тчетность, составленная по международным стандартам, позволяет получить более точную картину положения дел в компании. Расхождения между российской системой бухучета и международными стандартами приводят к значительным различиям между отчетностью, составляемой в РФ и на Западе. Отчетность, составленная по международным стандартам финансовой отчетности (МСФО), позволяет получить более точную картину положения дел в компании. По этой причине инвесторы и финансовые институты (банки, биржи, инвестиционные и лизинговые компании) используют для оценки финансового состояния российских организаций финансовую отчетность, подготовленную в соответствии с МСФО. В условиях повышенных рисков для российской экономики принятие международных стандартов финансовой отчетности будет важным шагом для при влечения иностранных инвестиций. Как пишет Д. Смит, аналитик российского отделения банка "Морган Стэнли" (Могg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Stanley): "Иностранные инвесторы не готовы всерьез прийти на российский рынок до тех пор, пока не будут сделаны улучшения в области корпоративной прозрачности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436" w:after="0"/>
        <w:ind w:right="-52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 реформирования системы бухгалтерского учета -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. Таким образом, государство заинтересовано в таком переходе, поскольку заинтересовано в притоке иностранных инвестиций, повышении прозрачности учета российских компаний и соответствия стандартов бухгалтерского учета требованиям рыночной эконом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реформы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сформировать систему стандартов учета и отчетности, обеспечивающих полезной информацией пользователей, в первую очередь инвесто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беспечить увязку реформы бухгалтерского учета в РФ с основными тенденциями гармонизации стандартов на международном уровн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казать методическую помощь организациям в понимании и внедрении реформированной модели бухгалтерского учета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134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firstLine="360"/>
        <w:jc w:val="center"/>
        <w:outlineLvl w:val="5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Закон о ЦБ РФ(Банка России): ФС РФ от 10.07.02 №86-ФЗ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Федеральный закон от 19 июня 2001 г. № 82-ФЗ “О внесении изменений и дополнений в Федеральный закон «О банках и банковской деятельности»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мерсантъ -Приложение от 04.10.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22.07.2003 № 67н “О формах бухгалтерской отчетности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www.ifac.or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http://www.akdi.ru/econom/dnm/42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ttp://neg.by/pubIication/20020423266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нцова Л. В. , Никифорова Н. А. Анализ финансовой отчетности (учеб, пособие). - М. : Издательство “Дело и Сервис” ,2003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дведев М. К. Общая теория учета: естественный, бухгалтерский и компьютерные методы, - М. : Издательство “Дело и Сервис” ,2001. - 7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Лаврушин О.И. Банковское дело,-М.: Издательство”Финансы и статистика” 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-1616" w:hanging="0"/>
      <w:outlineLvl w:val="6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Название объекта"/>
    <w:basedOn w:val="Normal"/>
    <w:qFormat/>
    <w:pPr>
      <w:jc w:val="center"/>
    </w:pPr>
    <w:rPr>
      <w:rFonts w:ascii="Arial" w:hAnsi="Arial" w:cs="Arial"/>
      <w:kern w:val="2"/>
      <w:sz w:val="28"/>
      <w:szCs w:val="28"/>
      <w:vertAlign w:val="superscript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378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7:00Z</dcterms:created>
  <dc:creator>1</dc:creator>
  <dc:description/>
  <cp:keywords/>
  <dc:language>en-US</dc:language>
  <cp:lastModifiedBy>Mage</cp:lastModifiedBy>
  <cp:lastPrinted>2007-05-08T14:49:00Z</cp:lastPrinted>
  <dcterms:modified xsi:type="dcterms:W3CDTF">2011-10-02T20:27:00Z</dcterms:modified>
  <cp:revision>2</cp:revision>
  <dc:subject/>
  <dc:title>ВВЕДЕНИЕ</dc:title>
</cp:coreProperties>
</file>