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енсионное страхование в Великобритан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ликобритании термин «социальное обеспечение» охватывает всю систему обязательной социальной защиты: пенсионное обеспечение, пособия по безработице и болезни. Эта система имеет свое официальное название – «Национальная система страхования» (National Insurance) и основана на принципе возмездности по схеме: взносы – выплаты. Застрахованные работники, за которых работодатели уплачивали страховые взносы (и в которых принимали участие сами работники), имеют право на страховую защи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 характерную особенность социального страхования в Великобритании, в котором на первом (базовом) уровне применяется принцип равенства пенсий и пособий, что выражается в подходе: за равный взнос, равную пенсию и пособ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концепция социальной защиты была предложена английским ученым Бевериджом в 1944 году и получила законодательное воплощение в Акте Национального Страхования (1946 г.). Ее суть состоит в том, что основные социальные пособия (пенсии по старости и инвалидности, пособия по безработице) должны быть общедоступными благами. Для этого их финансирование обеспечивается за счет фиксированных взносов, а размеры – определяются в одинаковом разм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пенсионная система в Великобритании представляет собой многоуровневую систему, состоящую из государственной (одной-двух видов), профессиональной и дополнительной (личное пенсионное страхование) пенс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онное страхование в Национальной системе страхования включает две разновидности пенс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базовая государственная пенсия (State basic pension), которая выплачивается в установленном (одинаковом) размере для всех застрахованных, располагающих доходом выше установленной нижней отметки доходов (начиная с которых взимаются страховые взносы) и которые вносили соответствующие взносы в Национальную систему страхования (или получали освобождение от их уплаты в периоды безработицы, заболеваний и т.д.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траховая (дополнительная или профессиональная государственная пенсия (сверх базовой пенсии), размер которой устанавливается пропорционально величине средних доходов получателя за весь период его профессиональной деятельности (State Earnings Related Pension Scheme – аббревиатура SERPS – введена Законом 1975 г.), и находится в определенном (установленном для исчисления взносов в Национальную систему страхования) диапазоне 25% - 20% от размера заработной пла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и работник должны выплачивать взносы государству на базовую государственную пенсию и на дополнительную государственную пенсию, связанную с размером зарабо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 работодателя имеется соответствующая определенным требованиям профессиональная пенсионная программа, он может выплачивать взносы государству лишь на базовое государственное пенсионное обеспечение. Работодатель (и, возможно, работник – на усмотрение работодателя) должен финансировать профессиональные пенсионные программы. Профессиональные пенсионные программы не являются обязате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берет часть расходов на себя, освобождая взносы от налогообложения. При этом взносы, выплачиваемые работодателем на государственные пенсии, исключаются из налогооблагаемой базы, а взносы работников – нет (см. таблицу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 взносы в профессиональные пенсионные программы работодателя и работника (до 15% заработка) исключаются из налогооблагаемой ба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4. Распределение страховой нагрузки в системе обязательного пенсионного страхования Великобритании, в % от заработной платы (ЗП) </w:t>
      </w:r>
    </w:p>
    <w:tbl>
      <w:tblPr>
        <w:tblW w:w="8440" w:type="dxa"/>
        <w:jc w:val="left"/>
        <w:tblInd w:w="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1654"/>
        <w:gridCol w:w="1996"/>
        <w:gridCol w:w="936"/>
      </w:tblGrid>
      <w:tr>
        <w:trPr>
          <w:trHeight w:val="25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, выплачиваемые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ом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дателе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51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у на базовое пенсионное обеспеч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у на пенсии, связанные с размером заработ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51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бождение от налогообложения по государственной систем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"чистых" расход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взносов, выплачиваемых со стороны работника, составляет 9,0%. Общая сумма взносов, выплачиваемых со стороны работодателя, составляет 7,1% и общая сумма, выплачиваемая со стороны государства в виде налоговых льгот, составляет 3,0%. Общие расходы составляют 19,1% от заработка. В пропорциональном соотношении к общей сумме расходов работник оплачивает 47%, работодатель – 37%, а государство – 16%, что позволяет финансировать пенсии равные трети от величины заработной платы (см. таблицу 5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5. Размер базовых пенсий и пенсий, связанных с доходом, в % от заработной платы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2167"/>
        <w:gridCol w:w="2694"/>
      </w:tblGrid>
      <w:tr>
        <w:trPr>
          <w:trHeight w:val="255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енс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кий пенсион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, имеющий семью</w:t>
            </w:r>
          </w:p>
        </w:tc>
      </w:tr>
      <w:tr>
        <w:trPr>
          <w:trHeight w:val="255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е государственные пенси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енсия, связанная с уровнем доход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государственных пенс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ая пенсия выплачивается в твердом размере и, таким образом, ее соотношение с заработком изменяется в зависимости от величины послед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ипичной для Великобритании профессиональной пенсионной программе, имеющей право на налоговые льготы и право выхода из государственной пенсионной системы второго уклада (пенсии, зависящие от величины заработка), взносы работников и работодателей примерно равны и составляют 11,3% и 13% от заработной платы, соответственно (см. таблицу 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. Величина взносо</w:t>
      </w:r>
      <w:r>
        <w:rPr/>
        <w:t xml:space="preserve">в и налоговых льгот, в % от заработной платы </w:t>
      </w:r>
    </w:p>
    <w:tbl>
      <w:tblPr>
        <w:tblW w:w="9061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1559"/>
        <w:gridCol w:w="1843"/>
        <w:gridCol w:w="1134"/>
      </w:tblGrid>
      <w:tr>
        <w:trPr>
          <w:trHeight w:val="2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, выплачиваемы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д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у на базовое 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у на пенсии, связанные с размером зарабо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льготы для государствен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фессиональную пенсионную программу (как правил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льготы для профессион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"чистых"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расходы по профессиональной программе значительно выше, поскольку пенсии выплачиваются в более крупном размере (см. таблицу 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расходы, составляющие 32,0% от заработка, распределены между работником, который платит 35%, работодателем, который платит 41% и государством, которое через освобождение от налогов платит 24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7. Размеры коэффициентов замещения, обеспечиваемых различными пенсионными системами Великобритании, </w:t>
      </w:r>
      <w:r>
        <w:rPr/>
        <w:t xml:space="preserve">в % от заработной платы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160"/>
      </w:tblGrid>
      <w:tr>
        <w:trPr>
          <w:trHeight w:val="2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енс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кий пенсио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жеская пара</w:t>
            </w:r>
          </w:p>
        </w:tc>
      </w:tr>
      <w:tr>
        <w:trPr>
          <w:trHeight w:val="2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е государственные пен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енсии: зависящие от уровня зарабо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государственных пенс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ен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пен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в полном размере указанных выше пенсий предполагается максимальный трудовой стаж в 4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сех видов пенсий платится подоходный налог. Прогрессивный характер подоходного налога в Великобритании приводит к тому, что процент возмещения заработка после уплаты налогов, то есть соотношение "чистого" дохода до выхода на пенсию, выше, чем процент возмещения заработка до вычета нал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рофессиональной пенсии зависит от трудового стажа. За каждый год стажа пенсия увеличивается на 1/60 от зарплаты на момент выхода на пенсию, при этом определенная часть зарплаты (ниже величины базовой государственной пенсии) не принимается в расчет, учитывается лишь сумма, превышающая данный пре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ый возраст выхода на пенсию в профессиональной пенсионной программе устанавливается работодателем, возможно после проведения консультаций с работниками или их представителями. Для большей части работников возраст выхода на пенсию будет совпадать с возрастом, с которого начинает выплачиваться государственная пенсия – то есть 65 лет. Для некоторых профессий предусмотрен более ранний выход на пенсию (для учителей – 60 лет, для летчиков – от 50 до 55 ле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выше цифры основаны на средней зарплате по стране. Для других размеров заработка процент возмещения в пенсии заработка будет, естественно, друг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о: Государственные пенсии (SERPS) предоставляются в обязательном порядке всем лицам наемного труда, которые вносят страховые взносы. При этом предусматривается возможность перехода из государственной в частную пенсионную систему, признаваемую приемлемой с точки зрения надежности (лицензированную). В этом случае работодатель и работник получают право платить меньше взносов в Национальную систему страхования (только на базовую пенси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 критерием для официального признания частных организаций приемлемыми страховщиками является уровень пенсий, который они должны предоставлять застрахованным. Если он выше или равен уровню пенсий, предоставляемых Национальной системой страхования, то застрахованные и их работодатели могут перевести свои страховые платежи частным страховщикам (профессиональные и другие формы организации пенсионного обеспеч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двух видов пенсий осуществляется в рамках Национальной системы страхования, с помощью ежегодного бюджетного баланса средств (принцип текущего сбора и распределения ресурсов), которые ежегодно пересматриваются в соответствии с индексом цен на потребительские товары. Величина базовой пенсии нацелена на уровень замещения равный 20% от средней заработной 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окупных доходах пенсионеров на базовую, государственную и профессиональную пенсии приходится почти 80% их общей величины (см.таблицу 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8. Структура доходов пенсионеров, в английских фунтах </w:t>
      </w:r>
    </w:p>
    <w:tbl>
      <w:tblPr>
        <w:tblW w:w="835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248"/>
        <w:gridCol w:w="1134"/>
        <w:gridCol w:w="1123"/>
        <w:gridCol w:w="1418"/>
      </w:tblGrid>
      <w:tr>
        <w:trPr>
          <w:trHeight w:val="25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тов стерлингов в неделю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-2001 гг.</w:t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и государственная пенс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е пенс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пенс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сбереж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дох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налог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дох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5 году в Великобритании принят новый закон о пенсионном обеспечении, в соответствии с которым предусмотрено постепенное повышение возраста выхода на пенсию для женщин: за период с 2010 по 2020 годы этот возраст возрастет (постепенно) с 60 до 65 лет и станет равен возрасту выхода на пенсию для мужчин. Будет уменьшена верхняя граница страховой профессиональной пенсии с 25% до 20% от средней заработной платы застрахованного за весь период его трудовой деятельности. Упрощена процедура перехода застрахованных из одного в другой пенсионный режим и при этом усилен надзор со стороны государства за деятельность частных страховщиков. Добровольные профессиональные пенсионные системы охватывают 50% занятой рабочей силы, а уровень коэффициента замещения составляет 50-65% последней заработной платы, при наличии 40 лет страхового стаж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0:28:00Z</dcterms:created>
  <dc:creator>Lena</dc:creator>
  <dc:description/>
  <cp:keywords/>
  <dc:language>en-US</dc:language>
  <cp:lastModifiedBy>Mage</cp:lastModifiedBy>
  <dcterms:modified xsi:type="dcterms:W3CDTF">2011-10-02T20:28:00Z</dcterms:modified>
  <cp:revision>2</cp:revision>
  <dc:subject/>
  <dc:title>Пенсионное страхование в Великобритании </dc:title>
</cp:coreProperties>
</file>