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О «Алмаз» зарегистрированное в г. Мытищи заключило договор с ООО «Смола», расположенном в г. Махачкале о поставке последнему оборудования на сумму 10 млн. руб. Расчеты между сторонами согласно договору должны осуществляться в форме аккредитива. Определите, какой вид аккредитива предпочтительнее для каждой из сторон. Что должно указать в заявлении на открытие аккредитива ООО «Смола»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ккредитив представляет собой поручение банка покупателя иногороднему банку поставщика производить оплату товарно-транспортных документов поставщика за отгруженный товар или оказанные услуги на условиях, предусмотренных в аккредитивном заявлении покуп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ытие (выставление) аккредитива производится за счет собственных средств покупателя или за счет кредитов банка, депонируемых в сумме аккредитива в банке покупателя на балансовом счете N 720 "Аккредитивы и особые счета по грузообороту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 действия аккредитива в банке поставщика устанавливается покупателем в пределах до 15 дней со дня открытия. Руководителю учреждения банка предоставляется право в случае необходимости разрешать установление срока действия аккредитива до 25 дней, если это вызывается условиями поставки и отгруз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ственность перед покупателем за выполнение условий поставки по договору, за соответствие отгруженных товаров по аккредитиву, за подлинность этих документов, а равно и за проверку полномочий лиц, их подписавших, лежит на поставщ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претензии покупателя к поставщику по использованию аккредитива рассматриваются сторонами в установленном порядке без участия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аккредитивам, по которым выплата средств производится без акцепта уполномоченного, покупатель в течение трех рабочих дней после получения им оплаченных с аккредитива документов вправе отказаться от оплаты реестров счетов, если при выплате средств поставщику обслуживающим его банком нарушено хотя бы одно из условий аккредити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упатель может распорядиться о досрочном закрытии аккредитива и об изменении его условий, включая срок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«Положением о безналичных расчетах в РФ» (утв. ЦБ РФ 03.10.2002 № 2-П) при расчетах по аккредитиву банк, действующий по поручению плательщика об открытии аккредитива (далее - банк-эмитент), обязуется произвести платежи в пользу получателя средств по представлении последним документов, соответствующих всем условиям аккредитива, либо предоставить полномочие другому банку (далее - исполняющий банк) произвести такие платеж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ами могут открываться следующие виды аккредитив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крытые (депонированные) и непокрытые (гарантированны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зывные и безотзывные (могут быть подтвержденным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ткрытии покрытого (депонированного) аккредитива банк-эмитент перечисляет за счет средств плательщика или предоставленного ему кредита сумму аккредитива (покрытие) в распоряжение исполняющего банка на весь срок действия аккредитива (п.2 ст 867 ГК РФ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открытии непокрытого (гарантированного) аккредитива банк-эмитент предоставляет исполняющему банку право списывать средства с ведущегося у него корреспондентского счета банка-эмитента в пределах суммы аккредитива либо указывает в аккредитиве иной способ возмещения исполняющему банку сумм, выплаченных по аккредитиву в соответствии с его услови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изменения условий или отмены отзывного аккредитива банк-эмитент обязан направить соответствующее уведомление получателю средств не позже рабочего дня, следующего за днем изменения условий или отмены аккредити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росьбе банка-эмитента безотзывный аккредитив (ст. 869 ГК РФ) может быть подтвержден исполняющим банком с принятием на себя обязательства, дополнительного к обязательству банка-эмитента, произвести платеж получателю средств по представлении им документов, соответствующих условиям аккредитива (подтвержденный аккредитив). Условия подтвержденного аккредитива считаются измененными или аккредитив считается отмененным с момента получения банком-эмитентом согласия исполняющего банка, подтвердившего аккредитив, и получателя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 открытии аккредитива и его условиях банк-эмитент сообщает получателю средств через исполняющий банк либо через банк получателя средств с согласия последн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«Положением о безналичных расчетах в РФ» (утв. ЦБ РФ 03.10.2002 № 2-П) при расчетах по аккредитиву плательщик - ООО «Смола» представляет в банк-эмитент два экземпляра заявления на открытие аккредитива, в котором поручает банку-эмитенту открыть аккредитив. Форму заявления на открытие аккредитива банк-эмитент разрабатывает самостоятельно. В заявлении на открытие аккредитива указываются сведения, соответствующие реквизитам, предусмотренным в пункте 2.10 настоящей части Положения, а также следующи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именование банка-эмитен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именование банка - получателя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именование исполняющего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ид аккредитива (отзывный или безотзывны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словие оплаты аккредити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еречень и характеристика документов, представляемых получателем средств, и требования к оформлению указанны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ата закрытия аккредитива, период представления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именование товаров (работ, услуг), для оплаты которых открывается аккредитив, срок отгрузки товаров (выполнения работ, оказания услуг), грузоотправитель, грузополучатель, место назначения гру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лучае изменения условий или отмены аккредитива плательщиком представляется в банк-эмитент соответствующее распоряжение. В соответствии с указанным распоряжением банк-эмитент направляет в исполняющий банк сообщение об изменении условий или отмене аккредити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атель средств может быть уведомлен об изменении условий или отмене аккредитива банком-эмитентом через исполняющий банк либо через банк получателя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ядок увеличения суммы непокрытого (гарантированного) аккредитива определяется по соглашению между банком-эмитентом и исполняющим бан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-эмитент обязан не позже рабочего дня, следующего за днем возврата суммы неиспользованного остатка либо суммы уменьшенного или отмененного покрытого (депонированного) аккредитива, зачислить соответствующую сумму на счет плательщика, с которого были списаны денежные средства в счет покрытия по аккредити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я из вышеизложенного, наиболее предпочтительнее для АО «Алмаз» в соответствии со ст. 869 ГК РФ открыть безотзывной аккредитив, а для ООО «Смола» в соответствии со ст. 868 ГК РФ – отзывной, который может быть изменен или отменен в случае нарушения договора поставки оборудования без предварительного уведомления получателя сред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Гражданский Кодекс РФ (часть 2) от 26.01.1996 № 14 – ФЗ ред. от 09.04.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Инструкции Банка Росси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от 14 января 2004 г. N 109-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"Положение о безналичных расчетах в Российской Федерации" (утв. ЦБ РФ 03.10.2002 N 2-П) (ред. от 22.01.200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Федеральный закон от 02.12.1990 N 395-1 (ред. от 28.04.2009, с изм. от 03.06.2009) "О банках и банковской деятельности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Федеральный закон от 10.12.2003 N 173-ФЗ(ред. от 22.07.2008) "О валютном регулировании и валютном контроле" (принят ГД ФС РФ 21.11.2003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40:00Z</dcterms:created>
  <dc:creator>Я</dc:creator>
  <dc:description/>
  <cp:keywords/>
  <dc:language>en-US</dc:language>
  <cp:lastModifiedBy>Mage</cp:lastModifiedBy>
  <dcterms:modified xsi:type="dcterms:W3CDTF">2011-10-02T20:40:00Z</dcterms:modified>
  <cp:revision>2</cp:revision>
  <dc:subject/>
  <dc:title/>
</cp:coreProperties>
</file>