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Особисте страхування</w:t>
      </w:r>
    </w:p>
    <w:p>
      <w:pPr>
        <w:pStyle w:val="Heading2"/>
        <w:ind w:hanging="0"/>
        <w:rPr>
          <w:lang w:val="uk-UA"/>
        </w:rPr>
      </w:pPr>
      <w:r>
        <w:rPr>
          <w:lang w:val="uk-UA"/>
        </w:rPr>
      </w:r>
    </w:p>
    <w:p>
      <w:pPr>
        <w:pStyle w:val="Heading2"/>
        <w:ind w:hanging="0"/>
        <w:rPr>
          <w:lang w:val="uk-UA"/>
        </w:rPr>
      </w:pPr>
      <w:r>
        <w:rPr>
          <w:lang w:val="uk-UA"/>
        </w:rPr>
        <w:t>Страхування життя та його основні види</w:t>
      </w:r>
    </w:p>
    <w:p>
      <w:pPr>
        <w:pStyle w:val="Normal"/>
        <w:ind w:firstLine="709"/>
        <w:rPr>
          <w:lang w:val="uk-UA"/>
        </w:rPr>
      </w:pPr>
      <w:r>
        <w:rPr>
          <w:lang w:val="uk-UA"/>
        </w:rPr>
      </w:r>
    </w:p>
    <w:p>
      <w:pPr>
        <w:pStyle w:val="Normal"/>
        <w:ind w:firstLine="709"/>
        <w:rPr/>
      </w:pPr>
      <w:r>
        <w:rPr>
          <w:lang w:val="uk-UA"/>
        </w:rPr>
        <w:t>Однією з галузей страхування є особисте страхування, здійснюване з метою надання певних послуг як фізичним (окремим громадянам, членам їхніх сімей), так і юридичним особам (наприклад, страхування працівників підприємств від нещасних випадків). Ці послуги передбачають страховий захист страхувальників (застрахованих) у разі настання несприятливих подій для їхнього життя й здоров'я.</w:t>
      </w:r>
    </w:p>
    <w:p>
      <w:pPr>
        <w:pStyle w:val="Normal"/>
        <w:ind w:firstLine="709"/>
        <w:rPr/>
      </w:pPr>
      <w:r>
        <w:rPr>
          <w:lang w:val="uk-UA"/>
        </w:rPr>
        <w:t>До підгалузей особистого страхування належать страхування життя (пенсій), страхування від нещасних випадків і медичне. Останні дві підгалузі в економічній літературі об'єднуються під назвою "страхування здоров'я".</w:t>
      </w:r>
    </w:p>
    <w:p>
      <w:pPr>
        <w:pStyle w:val="Normal"/>
        <w:ind w:firstLine="709"/>
        <w:rPr/>
      </w:pPr>
      <w:r>
        <w:rPr>
          <w:lang w:val="uk-UA"/>
        </w:rPr>
        <w:t>Здійснення особистого страхування має певні особливості. Зокрема, при його проведенні дуже важко правильно оцінити той ризик, який береться на страхування. Через це таке страхування пов'язане, по суті, із установленням умовної страхової суми, яка лише наближено відбиває збиток, що його може завдати страховий випадок.</w:t>
      </w:r>
    </w:p>
    <w:p>
      <w:pPr>
        <w:pStyle w:val="Normal"/>
        <w:ind w:firstLine="709"/>
        <w:rPr/>
      </w:pPr>
      <w:r>
        <w:rPr>
          <w:lang w:val="uk-UA"/>
        </w:rPr>
        <w:t>Поділ страхування на окремі підгалузі зумовлюється сукупністю ризиків, які вони об'єднують, тривалістю дії договорів страхування, а також накопиченням страхових сум. Враховуючи останнє, саме страхування життя характеризується ознакою накопичення страхових сум під час дії договору страхування. Це пов'язане з тим, що сукупність ризиків, які беруть на себе страхові компанії при проведенні страхування життя, за будь-яких умов передбачає необхідність здійснення виплати страхувальнику (застрахованому або користонабувачу). На відміну від страхування життя страхування від нещасних випадків і медичне страхування не передбачають поступового накопичення страхової суми під час дії договору страхування, і тому вони називаються ризиковими видами особистого страхування.</w:t>
      </w:r>
    </w:p>
    <w:p>
      <w:pPr>
        <w:pStyle w:val="Normal"/>
        <w:ind w:firstLine="709"/>
        <w:rPr/>
      </w:pPr>
      <w:r>
        <w:rPr>
          <w:lang w:val="uk-UA"/>
        </w:rPr>
        <w:t>Ризики, які існують при страхуванні життя, пов'язані з невизначеністю тривалості останнього для кожного окремого страхувальника. Так, коротке життя людини, наприклад годувальника сім'ї, породжує значні проблеми для його дружини й дітей. Тривале життя створює проблему фінансового забезпечення в похилому віці.</w:t>
      </w:r>
    </w:p>
    <w:p>
      <w:pPr>
        <w:pStyle w:val="Normal"/>
        <w:ind w:firstLine="709"/>
        <w:rPr/>
      </w:pPr>
      <w:r>
        <w:rPr>
          <w:lang w:val="uk-UA"/>
        </w:rPr>
        <w:t>Страхування життя передбачає відповідальність страхової компанії в разі смерті страхувальника (застрахованого) під час дії договору страхування або дожиття до певного обумовленого в договорі строку.</w:t>
      </w:r>
    </w:p>
    <w:p>
      <w:pPr>
        <w:pStyle w:val="Normal"/>
        <w:ind w:firstLine="709"/>
        <w:rPr/>
      </w:pPr>
      <w:r>
        <w:rPr>
          <w:lang w:val="uk-UA"/>
        </w:rPr>
        <w:t>Крім того, в договорі страхування додатково може бути обумовлена й відповідальність страховика і при дожитті застрахованої особи до певної події, наприклад одруження, народження дитини, а також у разі втрати нею здоров'я від нещасного випадку.</w:t>
      </w:r>
    </w:p>
    <w:p>
      <w:pPr>
        <w:pStyle w:val="Normal"/>
        <w:ind w:firstLine="709"/>
        <w:rPr/>
      </w:pPr>
      <w:r>
        <w:rPr>
          <w:lang w:val="uk-UA"/>
        </w:rPr>
        <w:t>Як показує світовий досвід, страхування життя завжди розглядалося як вигідне вкладення грошей. Страхувальник (застрахований) за договором страхування життя може розраховувати на страхову суму або пенсію у разі дожиття до закінчення договору, що є засобом накопичення коштів. Страхування життя може бути й захистом спадщини страхувальника, оскільки дає йому змогу передбачити наслідки своєї смерті для близьких і визначити частку спадщини, що призначається кожному з них. Отже, страхування життя сприяє полегшенню передачі майна, створенню грошових фондів для різних цілей (наприклад, витрат на успадкування або поховання).</w:t>
      </w:r>
    </w:p>
    <w:p>
      <w:pPr>
        <w:pStyle w:val="Normal"/>
        <w:ind w:firstLine="709"/>
        <w:rPr/>
      </w:pPr>
      <w:r>
        <w:rPr>
          <w:lang w:val="uk-UA"/>
        </w:rPr>
        <w:t>Договори страхування життя мають певні особливості. Так, при страхуванні життя відповідальність страхової компанії настає, якщо страхувальник (застрахований) помер з будь-якої причини. Договір страхування вважається договором приєднання, оскільки цей договір, і особливо загальні його умови, виробляється лише страховиком. Страхувальник погоджується на умови, які пропонує йому страховик. Це договір доброї волі, бо в його основу покладено довіру між страховиком і страхувальником. Наприклад, страхувальник, укладаючи договір, зобов'язаний відповідати на поставлені запитання, і відповідати чесно. Інакше договір страхування вважається недійсним.</w:t>
      </w:r>
    </w:p>
    <w:p>
      <w:pPr>
        <w:pStyle w:val="Normal"/>
        <w:ind w:firstLine="709"/>
        <w:rPr/>
      </w:pPr>
      <w:r>
        <w:rPr>
          <w:lang w:val="uk-UA"/>
        </w:rPr>
        <w:t>Договором страхування передбачається, що страхова компанія зобов'язується сплатити страхувальникові (застрахованому, користонабувачеві) фіксовану страхову суму чи пенсію або погасити кредит, що його взяв страхувальник для придбання якогось товару в кредит. Фіксована сума виплачується користонабувачеві у випадку смерті застрахованої особи. Разом із тим фіксована виплата страхової суми передбачена і при дожитті страхувальника (застрахованого) до закінчення дії договору страхування. За умовами такого договору страхувальник (застрахований) може в обумовлений період або при досягненні певного віку одержати пенсійні виплати.</w:t>
      </w:r>
    </w:p>
    <w:p>
      <w:pPr>
        <w:pStyle w:val="Normal"/>
        <w:ind w:firstLine="709"/>
        <w:rPr/>
      </w:pPr>
      <w:r>
        <w:rPr>
          <w:lang w:val="uk-UA"/>
        </w:rPr>
        <w:t>При проведенні страхування життя основними випадками є дожиття до закінчення строку страхування або смерть страхувальника (застрахованого) протягом його дії. Саме тому страховій компанії потрібно визначити ймовірність цих подій. Врахування цього важливого моменту робить можливим досягнення еквівалентності у відносинах між страховиком та страхувальником і забезпечує страховикові можливість побудувати міцну фінансову основу своєї діяльності. На шляху до вирішення цього завдання важливе місце займає вимірювання норм смертності. З цією метою складають таблицю смертності, яка базується на показниках статистичного обліку населення або матеріалах самої страхової компанії і показує смертність осіб, що помирають із року в рік у кожному віці із даної кількості народжень. Страховикові, який здійснює страхування життя, важливо знати фактори, які впливають на смертність населення. До таких факторів можна віднести вік, професію, місце проживання, стать. Страховикові при розробці умов страхування необхідно врахувати, що найбільше людей помирає в дитячому віці, у проміжку до 25 років смертність зменшується, а далі поступово зростає. Залежно від професії громадянин може підлягати більшому або меншому ризику втратити здоров'я і життя. Так, наприклад, ризик каліцтва або навіть смерті в акробата вищий, ніж у службовця. Страховикові необхідно врахувати і стать потенційних страхувальників. Як свідчить статистика, чоловіча смертність вища, ніж жіноча. Місце проживання людини також має неабиякий вплив на тривалість життя. Різні умови проживання складаються в сільській і міській місцевостях, у відносно чистих і забруднених зонах. Отже, розробляючи умови страхування і визначаючи розмір плати за страхову послугу, страховик має взяти до уваги розглянуті щойно фактори.</w:t>
      </w:r>
    </w:p>
    <w:p>
      <w:pPr>
        <w:pStyle w:val="Normal"/>
        <w:ind w:firstLine="709"/>
        <w:rPr/>
      </w:pPr>
      <w:r>
        <w:rPr>
          <w:lang w:val="uk-UA"/>
        </w:rPr>
        <w:t>Достовірно побудована таблиця смертності має дуже важливе значення для кожної страхової компанії, оскільки саме від неї залежить розмір премії, резерви премії.</w:t>
      </w:r>
    </w:p>
    <w:p>
      <w:pPr>
        <w:pStyle w:val="Normal"/>
        <w:ind w:firstLine="709"/>
        <w:rPr/>
      </w:pPr>
      <w:r>
        <w:rPr>
          <w:lang w:val="uk-UA"/>
        </w:rPr>
        <w:t>Порівнюючи таблиці смертності всього населення і таблиці смертності, розроблені страховими компаніями, можна зробити висновок про те, що останні точніші. Кожна конкретна страхова компанія має можливість використати точніші дані щодо своїх страхувальників (застрахованих) та щодо видів страхування, в яких вони беруть участь. Високим показникам смертності мають відповідати й вищі за розміром премії. На розмір премії впливає ще й такий показник, як норма дохідності, що її страхова компанія нараховує на внески від страхувальників. Внески слугують страховій компанії для формування певного розміру фондів, які забезпечували б їй виконання своїх обов'язків перед страхувальниками. Використовуючи накопичені фонди, страхова компанія може одержати певний дохід, розмір якого залежить від розміру внесеної до фонду суми часу її перебування в обігу, а також норми дохідності. Розмір установленої страховиком норми дохідності відчутно впливає на розмір тарифної ставки.</w:t>
      </w:r>
    </w:p>
    <w:p>
      <w:pPr>
        <w:pStyle w:val="Normal"/>
        <w:ind w:firstLine="709"/>
        <w:rPr/>
      </w:pPr>
      <w:r>
        <w:rPr>
          <w:lang w:val="uk-UA"/>
        </w:rPr>
        <w:t>Як страховикові, так і страхувальникові важливо знати суму внеску, котра має бути сплачена в даний момент. Проте її розмір особливо турбує страховика, оскільки він дбає про те, щоб до закінчення строку страхування нагромадилася необхідна сума для здійснення виплати. З огляду на те, що протягом людського життя, як уже зазначалося, ймовірність настання смерті змінюється, то має змінюватися й розмір самої премії протягом часу дії договору страхування. Але такий підхід, ускладнюючи технічну роботу страхової компанії, водночас майже унеможливлює сплату премії зі збільшенням віку страхувальника (застрахованого). Саме тому премії, які страхувальники сплачують страховикам, мають характер постійних за розміром внесків і є незмінними протягом усього часу дії договору страхування. Такий підхід сприяє накопиченню певної суми, що являє собою резерв премій і забезпечує страховикові можливість подальшого виконання зобов'язань перед страхувальником. Розмір резерву премій істотно залежить від якості складеної таблиці смертності, що є основою для розрахунку тарифів, і від встановленої норми дохідності.</w:t>
      </w:r>
    </w:p>
    <w:p>
      <w:pPr>
        <w:pStyle w:val="Normal"/>
        <w:ind w:firstLine="709"/>
        <w:rPr/>
      </w:pPr>
      <w:r>
        <w:rPr>
          <w:lang w:val="uk-UA"/>
        </w:rPr>
        <w:t>Дострокове припинення договору страхування призводить до зміни початкових відносин між страховиком і страхувальником, а мета, задля якої створювався резерв, лишається недосягнутою. Тому резерв стає вільним. Якщо страховик має здійснити виплату, він сплачує страхувальникові (застрахованому) певним чином обчислену страхову (викупну) суму, яка становить лише частину накопиченого резерву. Але за умовами договору такий обов'язок на нього може й не покладатися, якщо договір діє недовго.</w:t>
      </w:r>
    </w:p>
    <w:p>
      <w:pPr>
        <w:pStyle w:val="Normal"/>
        <w:ind w:firstLine="709"/>
        <w:rPr/>
      </w:pPr>
      <w:r>
        <w:rPr>
          <w:lang w:val="uk-UA"/>
        </w:rPr>
        <w:t>Страховик не має змоги повернути страхувальникові весь резерв премій. Страхування охоплює певне коло страхувальників, і коли його залишає навіть один із них, порушується вся система, на якій базується страхування. Передчасне припинення договору тягне за собою те, що страхова компанія недоодержує певну суму премій, яку вона згодом планувала використати на здійснення виплат. До того ж і витрати страховика, пов'язані з обслуговуванням договорів страхування, передбачалося поділити на цілий ряд років, а переривання договору робить це неможливим.</w:t>
      </w:r>
    </w:p>
    <w:p>
      <w:pPr>
        <w:pStyle w:val="Normal"/>
        <w:ind w:firstLine="709"/>
        <w:rPr/>
      </w:pPr>
      <w:r>
        <w:rPr>
          <w:lang w:val="uk-UA"/>
        </w:rPr>
        <w:t>Страхова компанія пропонує страхувальникові, якого спіткали труднощі зі сплатою внесків, зменшити їх розмір або розмір страхової суми (і припинити сплату внесків). Така (по суті, не вигідна для страховика) операція називається редуціюванням.</w:t>
      </w:r>
    </w:p>
    <w:p>
      <w:pPr>
        <w:pStyle w:val="Normal"/>
        <w:ind w:firstLine="709"/>
        <w:rPr/>
      </w:pPr>
      <w:r>
        <w:rPr>
          <w:lang w:val="uk-UA"/>
        </w:rPr>
        <w:t>Світова страхова практика поділяє страхування життя на страхування капіталів та страхування рент. У свою чергу, страхування капіталів передбачає можливість укласти договори страхування з умовою виплати певної суми при дожитті страхувальника до зазначеного в договорі строку (події") або в разі його смерті. Страхування капіталів передбачає створення нових капіталів. Великим попитом користується змішане страхування життя, згідно з умовами якого передбачається виплата, якщо страхувальник доживе до зазначеного строку (віку) або помре протягом дії договору страхування.</w:t>
      </w:r>
    </w:p>
    <w:p>
      <w:pPr>
        <w:pStyle w:val="Normal"/>
        <w:ind w:firstLine="709"/>
        <w:rPr/>
      </w:pPr>
      <w:r>
        <w:rPr>
          <w:lang w:val="uk-UA"/>
        </w:rPr>
        <w:t>Якщо йдеться про рентне страхування, то певна обумовлена договором частка виплачується страхувальникові (застрахованому) у вигляді регулярних періодичних виплат, а загальна сума останніх залежить від тривалості життя страхувальника (застрахованого).</w:t>
      </w:r>
    </w:p>
    <w:p>
      <w:pPr>
        <w:pStyle w:val="Normal"/>
        <w:ind w:firstLine="709"/>
        <w:rPr/>
      </w:pPr>
      <w:r>
        <w:rPr>
          <w:lang w:val="uk-UA"/>
        </w:rPr>
        <w:t>Класифікація страхування передбачає поділ його на види. Це дає змогу страховикам розробляти єдині правила страхування певних об'єктів від характерних для них ризиків, застосовувати методи розрахунку тарифів, які розробляються для різних видів страхування, визначати особливості формування резервів страхової компанії.; Практика радянського страхування передбачала такі види страхування життя: змішане страхування життя, страхування дітей, страхування до вступу в шлюб (весільне), довічне страхування і страхування додаткової пенсії.</w:t>
      </w:r>
    </w:p>
    <w:p>
      <w:pPr>
        <w:pStyle w:val="Normal"/>
        <w:ind w:firstLine="709"/>
        <w:rPr/>
      </w:pPr>
      <w:r>
        <w:rPr>
          <w:lang w:val="uk-UA"/>
        </w:rPr>
        <w:t>Оцінюючи в цілому зацікавленість страхувальників у цих видах страхування, можна сказати, що вони були популярними (за винятком довічного страхування), давали змогу страхувальникові захистити себе або своїх дітей від різних несприятливих подій (травма, інвалідність, смерть), накопичити певну суму до закінчення строку договору страхування або певної події (вступ у зареєстрований шлюб, вихід на пенсію). При формуванні страхового ринку в цілому практика страхування життя базувалася на вже відомих і популярних у населення видах страхування. Водночас страховики почали більше уваги приділяти й зарубіжному досвіду, який орієнтує на значне розширення переліку послуг страхувальникам, котрі бажають застрахувати своє життя.</w:t>
      </w:r>
    </w:p>
    <w:p>
      <w:pPr>
        <w:pStyle w:val="Normal"/>
        <w:ind w:firstLine="709"/>
        <w:rPr/>
      </w:pPr>
      <w:r>
        <w:rPr>
          <w:lang w:val="uk-UA"/>
        </w:rPr>
        <w:t>Дуже популярним як у колишньому СРСР загалом, так і в Україні зокрема було змішане страхування життя, що, як і інші види страхування, давало впевненість в одержанні страхової суми як у разі закінчення дії договору, так і в разі настання інших обумовлених у договорі подій (докладно про цей вид страхування йдеться в підрозд.8.2).</w:t>
      </w:r>
    </w:p>
    <w:p>
      <w:pPr>
        <w:pStyle w:val="Normal"/>
        <w:ind w:firstLine="709"/>
        <w:rPr/>
      </w:pPr>
      <w:r>
        <w:rPr>
          <w:lang w:val="uk-UA"/>
        </w:rPr>
        <w:t>Страхування дітей можна назвати різновидом змішаного страхування життя. Страхувальниками з цього виду страхування є батьки та родичі дитини, які укладають договори страхування і сплачують страхові внески. Вік і стан здоров'я страхувальника взагалі не має значення при укладанні договору страхування, але страхові компанії їх можуть оговорити. Крім того, договори страхування дітей можуть бути укладені й юридичними особами - підприємствами, установами, організаціями.</w:t>
      </w:r>
    </w:p>
    <w:p>
      <w:pPr>
        <w:pStyle w:val="Normal"/>
        <w:ind w:firstLine="709"/>
        <w:rPr/>
      </w:pPr>
      <w:r>
        <w:rPr>
          <w:lang w:val="uk-UA"/>
        </w:rPr>
        <w:t>При укладанні договору страхування враховується вік застрахованої дитини. На страхування приймаються діти віком від дня народження до 15 років (страхова компанія може обумовити й інші вікові межі). Стан здоров'я дитини при укладанні договору не має значення. Договір страхування укладається на підставі заяви страхувальника встановленої форми. Укладаючи договір страхування, страхувальник насамперед цікавиться можливістю накопичити до закінчення договору страхування певну суму. Здебільшого договори страхування дітей укладаються на дожиття до закінчення строку страхування. Договір страхування передбачає також виплату страхової суми у випадку смерті застрахованої дитини і при втраті нею здоров'я від нещасного випадку, який стався в період дії договору страхування. При укладанні договору страхування за домовленістю сторін визначається розмір страхової суми. При цьому страхова компанія може обумовити й мінімальний її розмір.</w:t>
      </w:r>
    </w:p>
    <w:p>
      <w:pPr>
        <w:pStyle w:val="Normal"/>
        <w:ind w:firstLine="709"/>
        <w:rPr/>
      </w:pPr>
      <w:r>
        <w:rPr>
          <w:lang w:val="uk-UA"/>
        </w:rPr>
        <w:t>Розмір страхового внеску залежить від розміру страхової суми і тарифної ставки, яка, в свою чергу, залежить від віку застрахованого, а також від строку страхування. Страховий внесок може бути сплачений за один раз, щорічно, щоквартально або щомісячно, готівкою чи безготівкове.</w:t>
      </w:r>
    </w:p>
    <w:p>
      <w:pPr>
        <w:pStyle w:val="Normal"/>
        <w:ind w:firstLine="709"/>
        <w:rPr/>
      </w:pPr>
      <w:r>
        <w:rPr>
          <w:lang w:val="uk-UA"/>
        </w:rPr>
        <w:t>Договір страхування вступає в силу після надходження першого (або одноразового) внеску на рахунок страхової компанії чи після сплати першого (або одноразового) внеску готівкою працівникові страхової компанії.</w:t>
      </w:r>
    </w:p>
    <w:p>
      <w:pPr>
        <w:pStyle w:val="Normal"/>
        <w:ind w:firstLine="709"/>
        <w:rPr/>
      </w:pPr>
      <w:r>
        <w:rPr>
          <w:lang w:val="uk-UA"/>
        </w:rPr>
        <w:t>Максимальний строк страхування дорівнює, як правило, 18 рокам (якщо вік дитини на момент укладання договору страхування до 6 місяців). В інших випадках він визначається як різниця між 18 роками і віком дитини на момент укладання договору. Мінімальний строк дії договору становить 3 роки.</w:t>
      </w:r>
    </w:p>
    <w:p>
      <w:pPr>
        <w:pStyle w:val="Normal"/>
        <w:ind w:firstLine="709"/>
        <w:rPr/>
      </w:pPr>
      <w:r>
        <w:rPr>
          <w:lang w:val="uk-UA"/>
        </w:rPr>
        <w:t>Застрахована дитина або страхувальник мають право на одержання страхової суми після закінчення строку дії договору або протягом 3 років після його закінчення. Розмір суми, яку страхова компанія виплачує за наслідки нещасного випадку, визначається з урахуванням ступеня розладу здоров'я. Максимальна сума виплати передбачається при стійкому розладі здоров'я. При цьому враховується, що стійкий розлад здоров'я спостерігається лише протягом одного року від настання нещасного випадку. Наслідки загальних захворювань не передбачають обов'язку страхової компанії здійснити виплату (за деякими винятками). Умови договору страхування передбачають виплату страхової суми у разі смерті застрахованого. Якщо сталася смерть страхувальника (фізичної особи), який уклав договір страхування, то права і обов'язки його може взяти на себе інша особа. У цьому разі, якщо постає потреба розірвати договір страхування, то інший страхувальник може одержати викупну суму лише за той період страхування, протягом якого він сплачував внески. Викупну суму щодо частини договору страхування, сплаченого першим страхувальником, одержує застрахований. Але все це не стосується випадку, якщо перший страхувальник сплатив внески за один раз. У цьому випадку заміна страхувальника може не проводитись.</w:t>
      </w:r>
    </w:p>
    <w:p>
      <w:pPr>
        <w:pStyle w:val="Normal"/>
        <w:ind w:firstLine="709"/>
        <w:rPr/>
      </w:pPr>
      <w:r>
        <w:rPr>
          <w:lang w:val="uk-UA"/>
        </w:rPr>
        <w:t>Інколи страхова компанія може й відмовляти у виплатах. Це стосується випадків, коли застрахований віком від 14 років одержав травму або помер у зв'язку із скоєнням ним злочину, в якому слідчими органами або судом встановлені ознаки умисного злочину, або якщо застрахований зазнав травми або загинув у той час, коли керував будь-яким самохідним засобом, що має двигун внутрішнього згоряння чи електродвигун, катером чи моторним човном у стані алкогольного, наркотичного або токсичного сп'яніння або передав керування особі, котра перебувала в такому стані. Умови страхування можуть передбачати й інші випадки, настання яких не тягне за собою виплату страхової суми (акти тероризму, наслідки радіоактивного опромінювання і т. ін). Страхова сума виплачується страхувальникові (застрахованому) готівкою або безготівково перерахуванням на його особистий рахунок в установі банку.</w:t>
      </w:r>
    </w:p>
    <w:p>
      <w:pPr>
        <w:pStyle w:val="Normal"/>
        <w:ind w:firstLine="709"/>
        <w:rPr/>
      </w:pPr>
      <w:r>
        <w:rPr>
          <w:lang w:val="uk-UA"/>
        </w:rPr>
        <w:t>Страхування до вступу в шлюб (весільне) передбачає, що договір; може бути укладений із батьками (усиновителями) та іншими родичами дитини, опікунами (піклувальниками), тобто з фізичними особами, а також із юридичними особами - підприємствами, установами, організаціями. При укладанні договору з фізичною особою страхова компанія оговорює її вік (наприклад, від 18 до 72 років з умовою, що на момент закінчення договору цій особі буде не більш як 75 років) і стан здоров'я. Так, договори страхування не можуть бути укладені з непрацюючими інвалідами І групи. Договори страхування можуть укладатися відносно дітей віком від дня народження до 15 років на випадок дожиття застрахованого до закінчення строку страхування і вступу в зареєстрований шлюб або досягнення 21 року. Період вступу у шлюб обмежується дожиттям застрахованого до 21 року. Договір страхування до вступу в шлюб може передбачати й відповідальність страховика при настанні смерті застрахованого під час дії договору або при втраті здоров'я у зв'язку із нещасним випадком.</w:t>
      </w:r>
    </w:p>
    <w:p>
      <w:pPr>
        <w:pStyle w:val="Normal"/>
        <w:ind w:firstLine="709"/>
        <w:rPr/>
      </w:pPr>
      <w:r>
        <w:rPr>
          <w:lang w:val="uk-UA"/>
        </w:rPr>
        <w:t>У страхуванні до вступу в шлюб необхідно розрізняти строк страхування і вичікувальний період. Строк страхування визначається як різниця між 18 роками і віком дитини на момент укладання договору страхування. Період між закінченням строку страхування і 21 роком вважається вичікувальним періодом. Протягом цього періоду діє тільки страхування на дожиття до обумовленої події на відміну від періоду між вступом договору в силу і закінченням строку страхування, коли має місце більш широкий обсяг відповідальності страховика.</w:t>
      </w:r>
    </w:p>
    <w:p>
      <w:pPr>
        <w:pStyle w:val="Normal"/>
        <w:ind w:firstLine="709"/>
        <w:rPr/>
      </w:pPr>
      <w:r>
        <w:rPr>
          <w:lang w:val="uk-UA"/>
        </w:rPr>
        <w:t>Особливістю цього виду страхування є те, що в разі смерті страхувальника дія договору страхування не припиняється, він продовжує діяти без подальшої сплати внесків до кінця строку страхування і дає право застрахованому одержати страхову суму на підставі дожиття.</w:t>
      </w:r>
    </w:p>
    <w:p>
      <w:pPr>
        <w:pStyle w:val="Normal"/>
        <w:ind w:firstLine="709"/>
        <w:rPr/>
      </w:pPr>
      <w:r>
        <w:rPr>
          <w:lang w:val="uk-UA"/>
        </w:rPr>
        <w:t>При укладанні договору страхування страхова сума встановлюється за бажанням страхувальника, але страхова компанія може встановити її мінімальний розмір. Загалом робота страховика з укладання і обслуговування договору страхування до вступу в шлюб така сама, як і за іншими видами страхування життя. Договір страхування може передбачати відповідальність страхової компанії в разі настання смерті застрахованого, але страхова сума виплачується за винятком таких випадків: застрахований помер до закінчення 6 місяців з дня набуття чинності договору страхування від природженого або тяжкого хронічного захворювання (захворювання крові, онкологічні та деякі інші);</w:t>
      </w:r>
    </w:p>
    <w:p>
      <w:pPr>
        <w:pStyle w:val="Normal"/>
        <w:ind w:firstLine="709"/>
        <w:rPr/>
      </w:pPr>
      <w:r>
        <w:rPr>
          <w:lang w:val="uk-UA"/>
        </w:rPr>
        <w:t>застрахований помер у віці від 14 років у зв'язку зі скоєнням ним дій, у яких слідчими органами або судом встановлені ознаки умисного злочину; застрахований помер під час керування будь-яким самохідним засобом, що має двигун внутрішнього згоряння чи електродвигун, катером або моторним човном у стані алкогольного, наркотичного або токсичного сп'яніння або у зв'язку із передачею керування ним особі, яка перебувала в такому стані; деякі інші випадки за умовами договору страхування. У цьому разі страхувальникові повертаються сплачені внески.</w:t>
      </w:r>
    </w:p>
    <w:p>
      <w:pPr>
        <w:pStyle w:val="Normal"/>
        <w:ind w:firstLine="709"/>
        <w:rPr/>
      </w:pPr>
      <w:r>
        <w:rPr>
          <w:lang w:val="uk-UA"/>
        </w:rPr>
        <w:t>Довічне страхування. Договори довічного страхування поширюються на фізичних осіб, які перебувають у певних вікових межах, наприклад у віці від 20 до 70 років, і не укладаються з інвалідами І групи.</w:t>
      </w:r>
    </w:p>
    <w:p>
      <w:pPr>
        <w:pStyle w:val="Normal"/>
        <w:ind w:firstLine="709"/>
        <w:rPr/>
      </w:pPr>
      <w:r>
        <w:rPr>
          <w:lang w:val="uk-UA"/>
        </w:rPr>
        <w:t>Основою для укладання договору страхування є письмова заява, яка підписується страхувальником особисто. Страхувальником визначається особа (фізична або юридична), яка при настанні страхового випадку одержить страхову суму. Страхова сума встановлюється за домовленістю між страховиком і страхувальником. Правила страхування можуть встановлювати мінімальний і максимальний розміри страхової суми. Розмір місячного внеску залежить від віку страхувальника на день подання заяви про страхування, страхової суми і встановлюється окремо для чоловіків і жінок за таблицею, яка прикладається до правил страхування. У разі припинення сплати внесків договір діє довічно, якщо страхувальник сплатив усі внески, або протягом певного часу, якщо внески сплачені за два роки і більше (строк виплати залежить від віку страхувальника на день подання заяви про страхування і кількості років і місяців, за які були сплачені внески).</w:t>
      </w:r>
    </w:p>
    <w:p>
      <w:pPr>
        <w:pStyle w:val="Normal"/>
        <w:ind w:firstLine="709"/>
        <w:rPr/>
      </w:pPr>
      <w:r>
        <w:rPr>
          <w:lang w:val="uk-UA"/>
        </w:rPr>
        <w:t>Страхувальнику надається право в період дії договору зменшити розмір страхової суми (але не менш ніж до встановленого правилами страхування рівня) і далі сплачувати внески у зменшеному розмірі. У цьому разі частина сплачених внесків може бути за бажанням страхувальника йому повернена або зарахована як внески за наступний період.</w:t>
      </w:r>
    </w:p>
    <w:p>
      <w:pPr>
        <w:pStyle w:val="Normal"/>
        <w:ind w:firstLine="709"/>
        <w:rPr/>
      </w:pPr>
      <w:r>
        <w:rPr>
          <w:lang w:val="uk-UA"/>
        </w:rPr>
        <w:t>У разі настання смерті страхувальника виплачується страхова сума, обумовлена договором, призначеній ним особі. Винятками вважаються ті випадки, коли страхувальник помер, перш ніж минуло 2 роки від початку вступу договору в силу, від злоякісного (онкологічного) захворювання чи захворювання серцево-судинної системи, або внаслідок самогубства (наслідків замаху на самогубство); смерть страхувальника настала у зв'язку зі здійсненням дій, у яких слідчими органами або судом встановлені ознаки умисного злочину.</w:t>
      </w:r>
    </w:p>
    <w:p>
      <w:pPr>
        <w:pStyle w:val="Normal"/>
        <w:ind w:firstLine="709"/>
        <w:rPr/>
      </w:pPr>
      <w:r>
        <w:rPr>
          <w:lang w:val="uk-UA"/>
        </w:rPr>
        <w:t>У разі відмови у виплаті страхової суми страхувальникові повертається обумовлена частина сплачених внесків.</w:t>
      </w:r>
    </w:p>
    <w:p>
      <w:pPr>
        <w:pStyle w:val="Normal"/>
        <w:ind w:firstLine="709"/>
        <w:rPr/>
      </w:pPr>
      <w:r>
        <w:rPr>
          <w:lang w:val="uk-UA"/>
        </w:rPr>
        <w:t>Страхування додаткової пенсії. Добровільне страхування додаткової пенсії є своєрідним страхуванням на дожиття, яке попри безперечну доцільність з різних причин досі не набуло в Україні достатнього розвитку.</w:t>
      </w:r>
    </w:p>
    <w:p>
      <w:pPr>
        <w:pStyle w:val="Heading2"/>
        <w:ind w:hanging="0"/>
        <w:rPr>
          <w:lang w:val="uk-UA"/>
        </w:rPr>
      </w:pPr>
      <w:r>
        <w:rPr>
          <w:lang w:val="uk-UA"/>
        </w:rPr>
      </w:r>
    </w:p>
    <w:p>
      <w:pPr>
        <w:pStyle w:val="Heading2"/>
        <w:ind w:hanging="0"/>
        <w:rPr>
          <w:lang w:val="uk-UA"/>
        </w:rPr>
      </w:pPr>
      <w:r>
        <w:rPr>
          <w:lang w:val="uk-UA"/>
        </w:rPr>
        <w:t>Змішане страхування життя</w:t>
      </w:r>
    </w:p>
    <w:p>
      <w:pPr>
        <w:pStyle w:val="Normal"/>
        <w:ind w:firstLine="709"/>
        <w:rPr>
          <w:lang w:val="uk-UA"/>
        </w:rPr>
      </w:pPr>
      <w:r>
        <w:rPr>
          <w:lang w:val="uk-UA"/>
        </w:rPr>
      </w:r>
    </w:p>
    <w:p>
      <w:pPr>
        <w:pStyle w:val="Normal"/>
        <w:ind w:firstLine="709"/>
        <w:rPr/>
      </w:pPr>
      <w:r>
        <w:rPr>
          <w:lang w:val="uk-UA"/>
        </w:rPr>
        <w:t>Одним із найпопулярніших видів особистого страхування є змішане страхування життя. Змішане страхування життя дає змогу поєднувати в одному договорі і на одну особу страхування на випадок дожиття і на випадок смерті. Отже, змішане страхування життя поєднує в собі два ризики, які суперечать один одному: з одного боку - дожиття до певної дати або події, а з іншого - смерть. Проте фактично присутній лише один ризик: людина або доживе до кінця дії договору, або ні. Страхувальник, який укладає договір змішаного страхування життя, не тільки забезпечує, й створює накопичення. Він має впевненість у І-ї тому, що в будь-якому разі не втратить своїх внесків.</w:t>
      </w:r>
    </w:p>
    <w:p>
      <w:pPr>
        <w:pStyle w:val="Normal"/>
        <w:ind w:firstLine="709"/>
        <w:rPr/>
      </w:pPr>
      <w:r>
        <w:rPr>
          <w:lang w:val="uk-UA"/>
        </w:rPr>
        <w:t>Як правило, у змішаному страхуванні життя страхувальник, який сплачує внески, і застрахований є однією й тією самою особою. Умовами договору страхування може передбачатися відповідальність страховика і при настанні нещасного випадку із застрахованою особою. Але йдеться не про факт нещасного випадку, а про його наслідки, які призвели до постійної втрати загальної працездатності. За тимчасову втрату працездатності (наприклад, пов'язану з легким пораненням, опіками) страхова компанія страхової суми не виплачує.</w:t>
      </w:r>
    </w:p>
    <w:p>
      <w:pPr>
        <w:pStyle w:val="Normal"/>
        <w:ind w:firstLine="709"/>
        <w:rPr/>
      </w:pPr>
      <w:r>
        <w:rPr>
          <w:lang w:val="uk-UA"/>
        </w:rPr>
        <w:t>Постійна втрата працездатності виявляється, як правило, після трьох місяців від дня нещасного випадку, який її спричинив. Це може бути виражене, наприклад, у тривалому порушенні функцій пошкодженого органу. Отже, втрата працездатності, яка мала місце протягом трьох місяців і в цих межах відновлена, не вважається постійною.</w:t>
      </w:r>
    </w:p>
    <w:p>
      <w:pPr>
        <w:pStyle w:val="Normal"/>
        <w:ind w:firstLine="709"/>
        <w:rPr/>
      </w:pPr>
      <w:r>
        <w:rPr>
          <w:lang w:val="uk-UA"/>
        </w:rPr>
        <w:t>Включення до відповідальності страховика відповідальності за наслідки нещасних випадків сприяє збільшенню тарифних ставок.</w:t>
      </w:r>
    </w:p>
    <w:p>
      <w:pPr>
        <w:pStyle w:val="Normal"/>
        <w:ind w:firstLine="709"/>
        <w:rPr/>
      </w:pPr>
      <w:r>
        <w:rPr>
          <w:lang w:val="uk-UA"/>
        </w:rPr>
        <w:t>Договори змішаного страхування життя довгострокові і можуть укладатися на різні за тривалістю строки. Наприклад, в Україні, як показує практика, договори змішаного страхування життя можуть укладатися на строк 3, 5, 10, 15 і 20 років. При цьому враховується вік застрахованого. Він встановлюється від 16 років. Водночас страхова компанія може встановити і менший початковий вік вступу у страхування. У Росії при укладанні договору страхування життя з умовою виплати страхової ренти пропонується встановлювати його не менше як 14 років (Примерные правила страхования жизни с условием выплаты страховой ренты // Страховое дело. - 1997. - № 7. - С.4).</w:t>
      </w:r>
    </w:p>
    <w:p>
      <w:pPr>
        <w:pStyle w:val="Normal"/>
        <w:ind w:firstLine="709"/>
        <w:rPr/>
      </w:pPr>
      <w:r>
        <w:rPr>
          <w:lang w:val="uk-UA"/>
        </w:rPr>
        <w:t>Умови страхування обмежують і максимальний вік для укладання договору страхування. Це обмеження також обумовлюється страховою компанією, яка встановлює, що договір змішаного страхування життя може бути укладений страхувальником, перш ніж як йому виповниться 72 роки. Разом із обмеженням мінімальних і максимальних вікових меж прийому на страхування чітко встановлюється і вік застрахованого на час закінчення дії договору страхування. Враховуючи, що мінімальний строк, на який укладаються договори страхування життя в Україні, може становити 3 роки, страхувальник, вік якого є максимальним за умовами страхової компанії, може укласти договір лише на 3 роки. Скажімо, якщо за умовами страхування максимальний вік застрахованого при укладанні договору становить 72 роки, встановлюється, що на момент закінчення договору страхування йому не повинно бути більш як 75 років.</w:t>
      </w:r>
    </w:p>
    <w:p>
      <w:pPr>
        <w:pStyle w:val="Normal"/>
        <w:ind w:firstLine="709"/>
        <w:rPr/>
      </w:pPr>
      <w:r>
        <w:rPr>
          <w:lang w:val="uk-UA"/>
        </w:rPr>
        <w:t>При укладанні договору страхування важливе значення має і стан здоров'я страхувальника, оскільки договори страхування, як правило, не укладаються з непрацюючими інвалідами І групи. Можуть бути передбачені й інші обмеження (стосовно інвалідів II групи, хворих онкологічними, хронічними захворюваннями або на СПІД).</w:t>
      </w:r>
    </w:p>
    <w:p>
      <w:pPr>
        <w:pStyle w:val="Normal"/>
        <w:ind w:firstLine="709"/>
        <w:rPr/>
      </w:pPr>
      <w:r>
        <w:rPr>
          <w:lang w:val="uk-UA"/>
        </w:rPr>
        <w:t>Для укладання договору страхування особа, яка має намір застрахуватися, подає в страхову компанію заяву встановленої форми. Страхувальникові надається право визначити особу (осіб), яка має право одержати страхову суму, якщо застрахований помер. Крім того, призначена страхувальником особа може бути ним замінена іншою до часу настання страхового випадку.</w:t>
      </w:r>
    </w:p>
    <w:p>
      <w:pPr>
        <w:pStyle w:val="Normal"/>
        <w:ind w:firstLine="709"/>
        <w:rPr/>
      </w:pPr>
      <w:r>
        <w:rPr>
          <w:lang w:val="uk-UA"/>
        </w:rPr>
        <w:t>Страхова сума встановлюється при укладанні договору страхування страхувальником, але страхова компанія може обмежити його можливості встановленням мінімальної страхової суми. Страхувальникові може бути надано право під час дії договору страхування за згодою страховика зменшити або збільшити розмір страхової суми. При цьому в договір страхування вносяться зміни.</w:t>
      </w:r>
    </w:p>
    <w:p>
      <w:pPr>
        <w:pStyle w:val="Normal"/>
        <w:ind w:firstLine="709"/>
        <w:rPr/>
      </w:pPr>
      <w:r>
        <w:rPr>
          <w:lang w:val="uk-UA"/>
        </w:rPr>
        <w:t>Страховий внесок, який має бути сплачений страхувальником страховій компанії, залежить від розміру страхової суми і тарифної ставки, яка, в свою чергу, залежить від строку страхування і його варіанта (якщо страхова компанія пропонує страхувальникові можливість вибору), віку страхувальника, і має бути сплачений за один раз, щорічно, щоквартально або щомісячно готівкою або безготівкове.</w:t>
      </w:r>
    </w:p>
    <w:p>
      <w:pPr>
        <w:pStyle w:val="Normal"/>
        <w:ind w:firstLine="709"/>
        <w:rPr/>
      </w:pPr>
      <w:r>
        <w:rPr>
          <w:lang w:val="uk-UA"/>
        </w:rPr>
        <w:t>Дія договору страхування починається з того дня, коли страхувальник сплатив страховій компанії перший (одноразовий) внесок готівкою працівникові страхової компанії або з дня надходження внеску на рахунок страхової компанії в установі банку. У разі, якщо до строку, установленого в договорі страхування, страховий внесок (повністю або у визначеній частці) не буде сплачений (не буде сплачений повністю), договір страхування вважається недійсним і страхові внески, які надійшли, повертаються страхувальникові.</w:t>
      </w:r>
    </w:p>
    <w:p>
      <w:pPr>
        <w:pStyle w:val="Normal"/>
        <w:ind w:firstLine="709"/>
        <w:rPr/>
      </w:pPr>
      <w:r>
        <w:rPr>
          <w:lang w:val="uk-UA"/>
        </w:rPr>
        <w:t>Факт укладання договору страхування засвідчується страховим полісом (свідоцтвом). У страховому полісі вказуються строк дії договору страхування, початок і закінчення дії договору, страхова сума, розмір страхового внеску, а також особа (особи), яка в разі смерті застрахованого має право одержати страхову суму.</w:t>
      </w:r>
    </w:p>
    <w:p>
      <w:pPr>
        <w:pStyle w:val="Normal"/>
        <w:ind w:firstLine="709"/>
        <w:rPr/>
      </w:pPr>
      <w:r>
        <w:rPr>
          <w:lang w:val="uk-UA"/>
        </w:rPr>
        <w:t>За умовами договору страхування страхувальникові надається право достроково припинити договір страхування. У цьому разі страхувальник одержує викупну суму, яка залежить від розміру сплачених страхових внесків і строку дії договору страхування з урахуванням інвестиційного доходу. Водночас страхувальникові надається можливість поновити договір страхування, якщо викупна сума не була йому виплачена і договір страхування ще не закінчився.</w:t>
      </w:r>
    </w:p>
    <w:p>
      <w:pPr>
        <w:pStyle w:val="Normal"/>
        <w:ind w:firstLine="709"/>
        <w:rPr/>
      </w:pPr>
      <w:r>
        <w:rPr>
          <w:lang w:val="uk-UA"/>
        </w:rPr>
        <w:t>При дожитті застрахованого до закінчення дії договору страхування страхова компанія виплачує йому обумовлену в договорі страхову суму. Виплати, які були пов'язані із наслідками нещасних випадків під час дії договору, не впливають на її розмір.</w:t>
      </w:r>
    </w:p>
    <w:p>
      <w:pPr>
        <w:pStyle w:val="Normal"/>
        <w:ind w:firstLine="709"/>
        <w:rPr/>
      </w:pPr>
      <w:r>
        <w:rPr>
          <w:lang w:val="uk-UA"/>
        </w:rPr>
        <w:t>Якщо протягом дії договору застрахований помер, це також тягне за собою обов'язок страховика виплатити обумовлену в договорі суму. Але страхова компанія не несе відповідальності з виплати страхової суми, якщо смерть застрахованої особи сталася протягом перших 6 місяців дії договору від злоякісних пухлин або сердцево-судинного захворювання. Страхова компанія не несе відповідальності і в тому випадку, коли смерть застрахованої особи є наслідком скоєння умисного злочину або пов'язана із керуванням самохідним засобом, який має двигун внутрішнього згоряння чи електродвигун, катером або моторним човном у стані алкогольного, наркотичного або токсичного сп'яніння, самогубства. У цьому випадку виплачується не страхова, а викупна сума, яка залежить від фактично сплаченого внесками періоду страхування на день смерті застрахованого.</w:t>
      </w:r>
    </w:p>
    <w:p>
      <w:pPr>
        <w:pStyle w:val="Normal"/>
        <w:ind w:firstLine="709"/>
        <w:rPr/>
      </w:pPr>
      <w:r>
        <w:rPr>
          <w:lang w:val="uk-UA"/>
        </w:rPr>
        <w:t>Якщо договором страхування встановлено відповідальність страховика при пошкодженні організму страхувальником внаслідок нещасного випадку, то виплата при цьому становить частину страхової суми, яка залежить від ступеня втрати здоров'я. Відсоток утрати здоров'я визначається за спеціальною таблицею, яка розробляється страховою компанією. Для підтвердження факту нещасного випадку і визначення його наслідків страхувальник має подати до страхової компанії довідку лікувальної установи. Повна страхова сума виплачується за 100% -вої втрати загальної працездатності від нещасного випадку.</w:t>
      </w:r>
    </w:p>
    <w:p>
      <w:pPr>
        <w:pStyle w:val="Normal"/>
        <w:ind w:firstLine="709"/>
        <w:rPr/>
      </w:pPr>
      <w:r>
        <w:rPr>
          <w:lang w:val="uk-UA"/>
        </w:rPr>
        <w:t>При дожитті до закінчення строку страхування або при втраті здоров'я одержувачем страхової суми є застрахована особа або за її дорученням, оформленим у нотаріальному порядку, інша особа.</w:t>
      </w:r>
    </w:p>
    <w:p>
      <w:pPr>
        <w:pStyle w:val="Normal"/>
        <w:ind w:firstLine="709"/>
        <w:rPr/>
      </w:pPr>
      <w:r>
        <w:rPr>
          <w:lang w:val="uk-UA"/>
        </w:rPr>
        <w:t>У випадках, коли застрахований помер до одержання страхової суми за дожиттям, або у зв'язку із втратою здоров'я, страхова сума виплачується призначеній ним особі чи спадкоємцям, якщо вони не причетні до його смерті.</w:t>
      </w:r>
    </w:p>
    <w:p>
      <w:pPr>
        <w:pStyle w:val="Normal"/>
        <w:ind w:firstLine="709"/>
        <w:rPr>
          <w:lang w:val="uk-UA"/>
        </w:rPr>
      </w:pPr>
      <w:r>
        <w:rPr>
          <w:lang w:val="uk-UA"/>
        </w:rPr>
        <w:t>Умовами договору змішаного страхування життя може бути передбачене і право страхувальника на одержання позики в розмірі, що не перевищує викупної суми, яка обчислюється на підставі резерву, сформованого для виконання страховиком зобов'язань з виплати у зв'язку із страховим випадком дожиття застрахованого до закінчення строку страхування, на момент видачі позики. В цьому разі визначається період, з якого така позика може бути видана, наприклад після одного року від початку дії договору страхування). (Примерные правила страхования жизни с условием выплаты страховой ренты // Страховое дело. - 1997. - № 7. - С. 6).</w:t>
      </w:r>
    </w:p>
    <w:p>
      <w:pPr>
        <w:pStyle w:val="Normal"/>
        <w:ind w:firstLine="709"/>
        <w:rPr/>
      </w:pPr>
      <w:r>
        <w:rPr>
          <w:lang w:val="uk-UA"/>
        </w:rPr>
        <w:t>Для одержання страхової суми страхувальник має подати до страхової компанії заяву, страховий поліс та квитанцію про сплату останнього внеску, якщо він був сплачений готівкою. Крім того, відповідно до конкретного страхового випадку необхідно подати й інші документи.</w:t>
      </w:r>
    </w:p>
    <w:p>
      <w:pPr>
        <w:pStyle w:val="Normal"/>
        <w:ind w:firstLine="709"/>
        <w:rPr/>
      </w:pPr>
      <w:r>
        <w:rPr>
          <w:lang w:val="uk-UA"/>
        </w:rPr>
        <w:t>У разі настання смерті страхувальника користонабувач або спадкоємець має подати до страхової компанії копію свідоцтва про смерть страхувальника, посвідчення своєї особи або свідоцтво про спадщину. Виплата страхової суми здійснюється на основі заяви страхувальника (користонабувача, спадкоємця) і страхового акта у строки, визначені згідно з укладеним договором страхування, готівкою, поштовим переказом, чеком на одержання суми в банку, перерахуванням у вклад на ім'я одержувача.</w:t>
      </w:r>
    </w:p>
    <w:p>
      <w:pPr>
        <w:pStyle w:val="Heading2"/>
        <w:ind w:hanging="0"/>
        <w:rPr>
          <w:lang w:val="uk-UA"/>
        </w:rPr>
      </w:pPr>
      <w:r>
        <w:rPr>
          <w:lang w:val="uk-UA"/>
        </w:rPr>
      </w:r>
    </w:p>
    <w:p>
      <w:pPr>
        <w:pStyle w:val="Heading2"/>
        <w:ind w:hanging="0"/>
        <w:rPr>
          <w:lang w:val="uk-UA"/>
        </w:rPr>
      </w:pPr>
      <w:r>
        <w:rPr>
          <w:lang w:val="uk-UA"/>
        </w:rPr>
        <w:t>Страхування ренти і пенсій</w:t>
      </w:r>
    </w:p>
    <w:p>
      <w:pPr>
        <w:pStyle w:val="Normal"/>
        <w:ind w:firstLine="709"/>
        <w:rPr>
          <w:lang w:val="uk-UA"/>
        </w:rPr>
      </w:pPr>
      <w:r>
        <w:rPr>
          <w:lang w:val="uk-UA"/>
        </w:rPr>
      </w:r>
    </w:p>
    <w:p>
      <w:pPr>
        <w:pStyle w:val="Normal"/>
        <w:ind w:firstLine="709"/>
        <w:rPr/>
      </w:pPr>
      <w:r>
        <w:rPr>
          <w:lang w:val="uk-UA"/>
        </w:rPr>
        <w:t>Як уже зазначалося, страхування життя може бути поділене на страхування капіталів і страхування рент. Відмінність між цими двома групами страхування життя полягає в тому, що при страхуванні капіталів метою є створення нових капіталів, а при страхуванні рент ідеться про використання вже існуючих капіталів зверненням їх у річні ренти.</w:t>
      </w:r>
    </w:p>
    <w:p>
      <w:pPr>
        <w:pStyle w:val="Normal"/>
        <w:ind w:firstLine="709"/>
        <w:rPr/>
      </w:pPr>
      <w:r>
        <w:rPr>
          <w:lang w:val="uk-UA"/>
        </w:rPr>
        <w:t>При страхуванні рент (ануїтетів) страхова компанія пов'язує, як правило, виконання своїх обов'язків із дожиттям страхувальника (застрахованого) до певного віку або строку, визначеного в договорі страхування.</w:t>
      </w:r>
    </w:p>
    <w:p>
      <w:pPr>
        <w:pStyle w:val="Normal"/>
        <w:ind w:firstLine="709"/>
        <w:rPr/>
      </w:pPr>
      <w:r>
        <w:rPr>
          <w:lang w:val="uk-UA"/>
        </w:rPr>
        <w:t>Страхування ренти передбачає, що страхувальник уносить до страхової компанії за один раз або розстроченими платежами певну суму, яку вона використовує для цілей інвестування. Після визначеного в договорі страхування часу (віку) страхувальник одержує певні виплати сам (якщо живий) або їх одержує особа, на користь якої був укладений договір страхування (чи спадкоємці).</w:t>
      </w:r>
    </w:p>
    <w:p>
      <w:pPr>
        <w:pStyle w:val="Normal"/>
        <w:ind w:firstLine="709"/>
        <w:rPr/>
      </w:pPr>
      <w:r>
        <w:rPr>
          <w:lang w:val="uk-UA"/>
        </w:rPr>
        <w:t>Договір страхування ренти може бути укладений як фізичною, так і юридичною особою. Фізичні особи можуть укласти договори страхування щодо себе або іншої особи. Основна вимога до фізичних осіб - це їх дієздатність. Стан здоров'я не має значення, і медичне засвідчення при укладанні договору страхування не проводиться.</w:t>
      </w:r>
    </w:p>
    <w:p>
      <w:pPr>
        <w:pStyle w:val="Normal"/>
        <w:ind w:firstLine="709"/>
        <w:rPr/>
      </w:pPr>
      <w:r>
        <w:rPr>
          <w:lang w:val="uk-UA"/>
        </w:rPr>
        <w:t>Юридичні особи (підприємства, організації, установи) можуть укладати договори страхування стосовно своїх працівників.</w:t>
      </w:r>
    </w:p>
    <w:p>
      <w:pPr>
        <w:pStyle w:val="Normal"/>
        <w:ind w:firstLine="709"/>
        <w:rPr/>
      </w:pPr>
      <w:r>
        <w:rPr>
          <w:lang w:val="uk-UA"/>
        </w:rPr>
        <w:t>Страхування ренти має на меті забезпечення страхувальникові звичного для нього матеріального стану не залежно від змін, які пов'язані зі станом здоров'я, зменшенням або втратою працездатності, старістю;</w:t>
      </w:r>
    </w:p>
    <w:p>
      <w:pPr>
        <w:pStyle w:val="Normal"/>
        <w:ind w:firstLine="709"/>
        <w:rPr/>
      </w:pPr>
      <w:r>
        <w:rPr>
          <w:lang w:val="uk-UA"/>
        </w:rPr>
        <w:t>За допомогою різнобічних послуг, які можуть бути запропоновані страховиком у галузі страхування ренти, страхувальник (фізична особа) може забезпечити звичний матеріальний стан для рідних і близьких на випадок своєї смерті.</w:t>
      </w:r>
    </w:p>
    <w:p>
      <w:pPr>
        <w:pStyle w:val="Normal"/>
        <w:ind w:firstLine="709"/>
        <w:rPr/>
      </w:pPr>
      <w:r>
        <w:rPr>
          <w:lang w:val="uk-UA"/>
        </w:rPr>
        <w:t>Договори страхування ренти відрізняються від інших договорів страхування тим, що страхова сума представляє собою ту суму, яку виплачуватиме страховик страхувальнику (застрахованому) частками і періодично після настання певного часу (віку). Крім цього, страховик має виконувати свої обов'язки перед страхувальником (застрахованим) лише тоді, коли останній згідно з договором страхування сплатить всю суму внесків і не раніш як, наприклад, у разі змішаного страхування життя. При цьому обов'язок почати виплату певних сум може бути пов'язаний із моментом закінчення виплати всіх обумовлених внесків. Але може бути встановлений і якийсь період між закінченням виплати внесків і початком виплати ренти.</w:t>
      </w:r>
    </w:p>
    <w:p>
      <w:pPr>
        <w:pStyle w:val="Normal"/>
        <w:ind w:firstLine="709"/>
        <w:rPr/>
      </w:pPr>
      <w:r>
        <w:rPr>
          <w:lang w:val="uk-UA"/>
        </w:rPr>
        <w:t>Укладаючи договори страхування, сторони узгоджують питання про періодичність сплати страхових внесків. Страхувальникові може бути надане право сплатити внески за один раз або частками. При паті частками (періодичними платежами) - щомісячно, щоквартально або щорічно. Розмір страхових внесків залежить від багатьох зрів, і це ускладнює роботу страхової компанії з їх визначення.</w:t>
      </w:r>
    </w:p>
    <w:p>
      <w:pPr>
        <w:pStyle w:val="Normal"/>
        <w:ind w:firstLine="709"/>
        <w:rPr/>
      </w:pPr>
      <w:r>
        <w:rPr>
          <w:lang w:val="uk-UA"/>
        </w:rPr>
        <w:t>До факторів, які при цьому необхідно врахувати, належить вік страхувальника (застрахованого), стать, періодичність сплати внесків тощо.</w:t>
      </w:r>
    </w:p>
    <w:p>
      <w:pPr>
        <w:pStyle w:val="Normal"/>
        <w:ind w:firstLine="709"/>
        <w:rPr/>
      </w:pPr>
      <w:r>
        <w:rPr>
          <w:lang w:val="uk-UA"/>
        </w:rPr>
        <w:t>Під час дії договору страхування страхувальникові надається право змінити розміри (збільшити або зменшити) та періодичність виплат. До того ж, за бажання, з урахуванням умов страхування, він може розірвати договір і одержати викупну суму.</w:t>
      </w:r>
    </w:p>
    <w:p>
      <w:pPr>
        <w:pStyle w:val="Normal"/>
        <w:ind w:firstLine="709"/>
        <w:rPr/>
      </w:pPr>
      <w:r>
        <w:rPr>
          <w:lang w:val="uk-UA"/>
        </w:rPr>
        <w:t>Як свідчить зарубіжна практика, існують різні види ануїтетів. Так, наприклад, у Великій Британії ануїтети поділяються на строкові, з відстрочкою виплат, тимчасові, гарантовані, ануїтети страхування спільного життя, індексовані ануїтети, ануїтети захисту капіталу.</w:t>
      </w:r>
    </w:p>
    <w:p>
      <w:pPr>
        <w:pStyle w:val="Normal"/>
        <w:ind w:firstLine="709"/>
        <w:rPr/>
      </w:pPr>
      <w:r>
        <w:rPr>
          <w:lang w:val="uk-UA"/>
        </w:rPr>
        <w:t>До найпростіших форм ануїтету належить строковий ануїтет. Він передбачає, що страховий внесок буде сплачений за один раз і натомість страхувальникові (застрахованому) протягом усього його життя страхова компанія здійснюватиме щорічні виплати. Цей вид ануїтету користується популярністю в пенсіонерів, які мають намір забезпечити собі регулярні доходи.</w:t>
      </w:r>
    </w:p>
    <w:p>
      <w:pPr>
        <w:pStyle w:val="Normal"/>
        <w:ind w:firstLine="709"/>
        <w:rPr/>
      </w:pPr>
      <w:r>
        <w:rPr>
          <w:lang w:val="uk-UA"/>
        </w:rPr>
        <w:t>Ануїтет з відстрочкою виплат характерний тим, що виплати страховик здійснює з певної дати в майбутньому, тобто передбачається період відстрочки між укладанням договору страхування і виплатами. При цьому страхувальникові надається можливість сплачувати платежі одним внеском або регулярно протягом обумовленого періоду відстрочки.</w:t>
      </w:r>
    </w:p>
    <w:p>
      <w:pPr>
        <w:pStyle w:val="Normal"/>
        <w:ind w:firstLine="709"/>
        <w:rPr/>
      </w:pPr>
      <w:r>
        <w:rPr>
          <w:lang w:val="uk-UA"/>
        </w:rPr>
        <w:t>Тимчасовий ануїтет передбачає, що в договорі між сторонами оговорюється конкретна дата, після якої договір припиняє свою дію (якщо до цього моменту смерть не настала).</w:t>
      </w:r>
    </w:p>
    <w:p>
      <w:pPr>
        <w:pStyle w:val="Normal"/>
        <w:ind w:firstLine="709"/>
        <w:rPr/>
      </w:pPr>
      <w:r>
        <w:rPr>
          <w:lang w:val="uk-UA"/>
        </w:rPr>
        <w:t>Гарантований ануїтет представляє собою строковий ануїтет, який не залежить від смерті клієнта і гарантується для мінімального періоду часу.</w:t>
      </w:r>
    </w:p>
    <w:p>
      <w:pPr>
        <w:pStyle w:val="Normal"/>
        <w:ind w:firstLine="709"/>
        <w:rPr/>
      </w:pPr>
      <w:r>
        <w:rPr>
          <w:lang w:val="uk-UA"/>
        </w:rPr>
        <w:t>Ануїтет спільного життя слугує для забезпечення виплат одному із подружжя в пенсійному віці, хто залишився живий. Після смерті страхувальника виплати можуть тривати в повному або у зменшеному обсязі.</w:t>
      </w:r>
    </w:p>
    <w:p>
      <w:pPr>
        <w:pStyle w:val="Normal"/>
        <w:ind w:firstLine="709"/>
        <w:rPr/>
      </w:pPr>
      <w:r>
        <w:rPr>
          <w:lang w:val="uk-UA"/>
        </w:rPr>
        <w:t>Індексований ануїтет дає змогу зменшити вплив інфляції і підвищити цінність ануїтету. При цьому розмір початкових внесків нижчий порівняно з ануїтетом з фіксованим рівнем виплат.</w:t>
      </w:r>
    </w:p>
    <w:p>
      <w:pPr>
        <w:pStyle w:val="Normal"/>
        <w:ind w:firstLine="709"/>
        <w:rPr/>
      </w:pPr>
      <w:r>
        <w:rPr>
          <w:lang w:val="uk-UA"/>
        </w:rPr>
        <w:t>Ануїтет захисту капіталу дорожчий, ніж строковий, і передбачає забезпечення гарантії клієнтові страхової компанії або його спадкоємцям одержати суму виплачених внесків повністю.</w:t>
      </w:r>
    </w:p>
    <w:p>
      <w:pPr>
        <w:pStyle w:val="Normal"/>
        <w:ind w:firstLine="709"/>
        <w:rPr/>
      </w:pPr>
      <w:r>
        <w:rPr>
          <w:lang w:val="uk-UA"/>
        </w:rPr>
        <w:t>До основних видів страхування рент відноситься пенсійне страхування, яке призначене для охорони матеріальних інтересів громадян, зокрема, для стабілізації рівня життя.</w:t>
      </w:r>
    </w:p>
    <w:p>
      <w:pPr>
        <w:pStyle w:val="Normal"/>
        <w:ind w:firstLine="709"/>
        <w:rPr/>
      </w:pPr>
      <w:r>
        <w:rPr>
          <w:lang w:val="uk-UA"/>
        </w:rPr>
        <w:t>Необхідно зазначити, що пенсійне забезпечення в більшості країн здійснюється за рахунок державних пенсійних систем (в межах соціального страхування), пенсійними фондами і страховими компаніями та іншими фінансовими організаціями.</w:t>
      </w:r>
    </w:p>
    <w:p>
      <w:pPr>
        <w:pStyle w:val="Normal"/>
        <w:ind w:firstLine="709"/>
        <w:rPr/>
      </w:pPr>
      <w:r>
        <w:rPr>
          <w:lang w:val="uk-UA"/>
        </w:rPr>
        <w:t>У багатьох країнах пенсійне забезпечення громадян здійснюється приватними фондами (наприклад, пенсійні фонди підприємств). Зацікавленість підприємств у розвитку приватного страхування пояснюється тим, що продумана пенсійна програма може сприяти зменшенню плинності найбільш кваліфікованих кадрів. Крім того, підприємство, яке робить внески на страхування пенсії своїх працівників, має пільги щодо сплати податків.</w:t>
      </w:r>
    </w:p>
    <w:p>
      <w:pPr>
        <w:pStyle w:val="Normal"/>
        <w:ind w:firstLine="709"/>
        <w:rPr/>
      </w:pPr>
      <w:r>
        <w:rPr>
          <w:lang w:val="uk-UA"/>
        </w:rPr>
        <w:t>Приватні пенсійні фонди найбільш розвинені саме в тих країнах, де недостатньо розвинені державні пенсійні системи. Виплати з приватних пенсійних фондів можуть значно перевищувати розміри державних пенсій.</w:t>
      </w:r>
    </w:p>
    <w:p>
      <w:pPr>
        <w:pStyle w:val="Normal"/>
        <w:ind w:firstLine="709"/>
        <w:rPr/>
      </w:pPr>
      <w:r>
        <w:rPr>
          <w:lang w:val="uk-UA"/>
        </w:rPr>
        <w:t>Пенсійні фонди мають значні кошти, які вони інвестують в акції, облігації, нерухомість.</w:t>
      </w:r>
    </w:p>
    <w:p>
      <w:pPr>
        <w:pStyle w:val="Normal"/>
        <w:ind w:firstLine="709"/>
        <w:rPr/>
      </w:pPr>
      <w:r>
        <w:rPr>
          <w:lang w:val="uk-UA"/>
        </w:rPr>
        <w:t>Пенсійні фонди можна поділити на фонди із встановленими розмірами внесків і фонди із встановленими розмірами виплат. Фонди із встановленими розмірами внесків можуть бути накопичувальними, з виплатою прибутку й ощадні. Накопичувальні фонди створюються за участю роботодавців, які роблять внески, встановлені у відсотках до заробітної плати працівників. Другий тип передбачає, що частина прибутку, на яку має право працівник, передається йому, а інша частина - у пенсійний фонд. Ощадні фонди створюються за рахунок коштів працівників, які самі роблять відрахування в пенсійний фонд, і роботодавців. Фонди із встановленими розмірами виплат можуть бути із встановленими твердими розмірами виплат протягом того часу, коли здійснюються внески в пенсійний фонд (рік, квартал, місяць); ставити розміри виплат в залежності від числа років і середнього заробітку за весь період роботи; ставити розміри виплат в залежність від числа років і середнього заробітку за кілька років.</w:t>
      </w:r>
    </w:p>
    <w:p>
      <w:pPr>
        <w:pStyle w:val="Normal"/>
        <w:ind w:firstLine="709"/>
        <w:rPr/>
      </w:pPr>
      <w:r>
        <w:rPr>
          <w:lang w:val="uk-UA"/>
        </w:rPr>
        <w:t>Роботодавець, який має намір розробити пенсійну схему, може піти кількома шляхами. По-перше, він може виходити із того, що це буде самостійно керована схема із залученням консультантів-професіоналів. По-друге, повністю або частково передати пенсійну схему страховій компанії, що, до речі, має певні переваги, оскільки саме страхова компанія може забезпечити фундаментальний захист, має більше адміністративного досвіду і більше можливостей для інвестування.</w:t>
      </w:r>
    </w:p>
    <w:p>
      <w:pPr>
        <w:pStyle w:val="Normal"/>
        <w:ind w:firstLine="709"/>
        <w:rPr/>
      </w:pPr>
      <w:r>
        <w:rPr>
          <w:lang w:val="uk-UA"/>
        </w:rPr>
        <w:t>Пенсійне забезпечення може бути здійснене і шляхом купівлі індивідуальних страхових полісів у страхових компаній. На Заході, наприклад, послугами приватних страхових компаній користується значна частина населення, незважаючи на те, що страхування пенсій є одним із найдорожчих видів довгострокового особистого страхування.</w:t>
      </w:r>
    </w:p>
    <w:p>
      <w:pPr>
        <w:pStyle w:val="Normal"/>
        <w:ind w:firstLine="709"/>
        <w:rPr/>
      </w:pPr>
      <w:r>
        <w:rPr>
          <w:lang w:val="uk-UA"/>
        </w:rPr>
        <w:t>Договори страхування укладаються як індивідуально, так і з групою осіб.</w:t>
      </w:r>
    </w:p>
    <w:p>
      <w:pPr>
        <w:pStyle w:val="Normal"/>
        <w:ind w:firstLine="709"/>
        <w:rPr/>
      </w:pPr>
      <w:r>
        <w:rPr>
          <w:lang w:val="uk-UA"/>
        </w:rPr>
        <w:t>Пенсійне страхування передбачає, що страхова компанія здійснює застрахованій особі виплати, які пов'язуються з виходом на пенсію (страхування додаткової пенсії) або віком, установленим договором страхування. Відповідальність страхової компанії за договорами страхування додаткової пенсії може бути розширена за домовленістю сторін. Так, додатково до умов договору страхування додаткової пенсії страхова компанія може взяти на себе відповідальність здійснити виплати в разі настання нещасного випадку або смерті страхувальника (застрахованого). Страхова компанія може надати страхувальникові можливість укласти договір страхування на користь іншої особи.</w:t>
      </w:r>
    </w:p>
    <w:p>
      <w:pPr>
        <w:pStyle w:val="Normal"/>
        <w:ind w:firstLine="709"/>
        <w:rPr/>
      </w:pPr>
      <w:r>
        <w:rPr>
          <w:lang w:val="uk-UA"/>
        </w:rPr>
        <w:t>Індивідуальні договори страхування додаткової пенсії укладаються з дієздатними громадянами з урахуванням віку, статі і незалежно від стану здоров'я. Час початку виплати додаткової пенсії може бути як пов'язаний із настанням пенсійного віку, так і визначений за домовленістю сторін. Страхова сума обумовлюється при укладанні договору страхування. При її визначенні враховується розмір поточних виплат, що їх має здійснити страхова компанія. Крім цих основних виплат, у договорі страхування можуть бути передбачені й додаткові виплати, які являють собою наслідок участі страхувальника у прибутку страхової компанії. Страхувальникові надається право сплатити страхові платежі за один раз або періодичними внесками. Розмір страхових внесків залежить від страхової суми, від віку і статі страхувальника (застрахованої особи).</w:t>
      </w:r>
    </w:p>
    <w:p>
      <w:pPr>
        <w:pStyle w:val="Normal"/>
        <w:ind w:firstLine="709"/>
        <w:rPr/>
      </w:pPr>
      <w:r>
        <w:rPr>
          <w:lang w:val="uk-UA"/>
        </w:rPr>
        <w:t>Додаткова пенсія залежно від змісту договору страхування може бути виплачена страховиком протягом життя застрахованого або упродовж визначеного періоду. Але можливі випадки, коли застрахований не дожив до моменту виплати пенсії або одержував її лише протягом дуже малого періоду. В цих випадках відповідно до умов страхування страхова компанія або виплачує користонабувачу (спадкоємцям) певну кількість пенсій (визначається під час укладання договору страхування), або різницю між обумовленою кількістю пенсій і сумою, яка вже була сплачена застрахованому за його життя.</w:t>
      </w:r>
    </w:p>
    <w:p>
      <w:pPr>
        <w:pStyle w:val="Normal"/>
        <w:ind w:firstLine="709"/>
        <w:rPr/>
      </w:pPr>
      <w:r>
        <w:rPr>
          <w:lang w:val="uk-UA"/>
        </w:rPr>
        <w:t>При укладанні договору страхування встановлюється порядок виплати пенсій (щомісячно, за кожен рік та інше).</w:t>
      </w:r>
    </w:p>
    <w:p>
      <w:pPr>
        <w:pStyle w:val="Normal"/>
        <w:ind w:firstLine="709"/>
        <w:rPr/>
      </w:pPr>
      <w:r>
        <w:rPr>
          <w:lang w:val="uk-UA"/>
        </w:rPr>
        <w:t>Умовами договору страхування може бути передбачено, що за життя застрахованого він особисто отримує додаткову пенсію, а у випадку його смерті - користонабувач, який визначений застрахованим, у повному обсязі додаткової пенсії, передбаченої для застрахованого, або в її частині пожиттєво.</w:t>
      </w:r>
    </w:p>
    <w:p>
      <w:pPr>
        <w:pStyle w:val="Normal"/>
        <w:ind w:firstLine="709"/>
        <w:rPr/>
      </w:pPr>
      <w:r>
        <w:rPr>
          <w:lang w:val="uk-UA"/>
        </w:rPr>
        <w:t>Умови проведення страхування додаткової пенсії можуть передбачати надання пільг страхувальникам. Так, після визначеного строку страховик може надати страхувальнику можливість одержати позику під заставу накопиченого до часу звертання за позикою резерву.</w:t>
      </w:r>
    </w:p>
    <w:p>
      <w:pPr>
        <w:pStyle w:val="Normal"/>
        <w:ind w:firstLine="709"/>
        <w:rPr>
          <w:lang w:val="uk-UA"/>
        </w:rPr>
      </w:pPr>
      <w:r>
        <w:rPr>
          <w:lang w:val="uk-UA"/>
        </w:rPr>
        <w:t>Страхові компанії, які пропонують пенсійне страхування, як свідчить досвід цього страхування на Заході, мають дуже великі страхові резерви.</w:t>
      </w:r>
      <w:r>
        <w:br w:type="page"/>
      </w:r>
    </w:p>
    <w:p>
      <w:pPr>
        <w:pStyle w:val="Heading2"/>
        <w:ind w:hanging="0"/>
        <w:rPr>
          <w:lang w:val="uk-UA"/>
        </w:rPr>
      </w:pPr>
      <w:r>
        <w:rPr>
          <w:lang w:val="uk-UA"/>
        </w:rPr>
        <w:t>Обов'язкове особисте страхування від нещасних випадків</w:t>
      </w:r>
    </w:p>
    <w:p>
      <w:pPr>
        <w:pStyle w:val="Normal"/>
        <w:ind w:firstLine="709"/>
        <w:rPr>
          <w:lang w:val="uk-UA"/>
        </w:rPr>
      </w:pPr>
      <w:r>
        <w:rPr>
          <w:lang w:val="uk-UA"/>
        </w:rPr>
      </w:r>
    </w:p>
    <w:p>
      <w:pPr>
        <w:pStyle w:val="Normal"/>
        <w:ind w:firstLine="709"/>
        <w:rPr/>
      </w:pPr>
      <w:r>
        <w:rPr>
          <w:lang w:val="uk-UA"/>
        </w:rPr>
        <w:t>Система страхування від нещасних випадків у своєму розвитку пройшла ряд етапів, протягом яких змінювалася її законодавча, нормативна, методична, організаційна та економічна база.</w:t>
      </w:r>
    </w:p>
    <w:p>
      <w:pPr>
        <w:pStyle w:val="Normal"/>
        <w:ind w:firstLine="709"/>
        <w:rPr/>
      </w:pPr>
      <w:r>
        <w:rPr>
          <w:lang w:val="uk-UA"/>
        </w:rPr>
        <w:t>Страхування від нещасних випадків - це ризикове страхування, яке, на відміну від накопичувального довгострокового страхування життя, передбачає виплату страхової суми лише при настанні страхового випадку (у повному розмірі або певної її частини). Виплати страхової суми або повернення сплачених внесків по закінченні терміну дії договору страхування не передбачається.</w:t>
      </w:r>
    </w:p>
    <w:p>
      <w:pPr>
        <w:pStyle w:val="Normal"/>
        <w:ind w:firstLine="709"/>
        <w:rPr/>
      </w:pPr>
      <w:r>
        <w:rPr>
          <w:lang w:val="uk-UA"/>
        </w:rPr>
        <w:t>Здійснюється страхування від нещасних випадків у видах:</w:t>
      </w:r>
    </w:p>
    <w:p>
      <w:pPr>
        <w:pStyle w:val="Normal"/>
        <w:ind w:firstLine="709"/>
        <w:rPr/>
      </w:pPr>
      <w:r>
        <w:rPr>
          <w:lang w:val="uk-UA"/>
        </w:rPr>
        <w:t>o індивідуальному - у даному разі сплата страхових платежів здійснюється за рахунок застрахованих;</w:t>
      </w:r>
    </w:p>
    <w:p>
      <w:pPr>
        <w:pStyle w:val="Normal"/>
        <w:ind w:firstLine="709"/>
        <w:rPr/>
      </w:pPr>
      <w:r>
        <w:rPr>
          <w:lang w:val="uk-UA"/>
        </w:rPr>
        <w:t>o колективного - сплата страхових платежів здійснюється за рахунок організацій, з якими застраховані перебувають у трудових або інших, передбачених законом відносинах.</w:t>
      </w:r>
    </w:p>
    <w:p>
      <w:pPr>
        <w:pStyle w:val="Normal"/>
        <w:ind w:firstLine="709"/>
        <w:rPr/>
      </w:pPr>
      <w:r>
        <w:rPr>
          <w:lang w:val="uk-UA"/>
        </w:rPr>
        <w:t>Удосконалення індивідуального та колективного страхування - це насамперед розширення обсягів страхової відповідальності, контингенту страхувальників і застрахованих, підвищення рівня страхового забезпечення, платоспроможності страховиків, спрощення порядку та техніки виплат.</w:t>
      </w:r>
    </w:p>
    <w:p>
      <w:pPr>
        <w:pStyle w:val="Normal"/>
        <w:ind w:firstLine="709"/>
        <w:rPr/>
      </w:pPr>
      <w:r>
        <w:rPr>
          <w:lang w:val="uk-UA"/>
        </w:rPr>
        <w:t>Розглядаючи страхування від нещасних випадків, слід мати на увазі, що Закон чітко визначив не лише поняття добровільного й обов'язкового страхування, про що йшлося в попередніх розділах, а й види обов'язкового особистого страхування. Страхування від нещасних випадків може мати обов'язкову або добровільну форму.</w:t>
      </w:r>
    </w:p>
    <w:p>
      <w:pPr>
        <w:pStyle w:val="Normal"/>
        <w:ind w:firstLine="709"/>
        <w:rPr/>
      </w:pPr>
      <w:r>
        <w:rPr>
          <w:lang w:val="uk-UA"/>
        </w:rPr>
        <w:t>Метою обов'язкової форми страхування, яку встановлює держава, є захист інтересів не лише окремих страхувальників, а й усього суспільства в цілому та його складових зокрема.</w:t>
      </w:r>
    </w:p>
    <w:p>
      <w:pPr>
        <w:pStyle w:val="Normal"/>
        <w:ind w:firstLine="709"/>
        <w:rPr/>
      </w:pPr>
      <w:r>
        <w:rPr>
          <w:lang w:val="uk-UA"/>
        </w:rPr>
        <w:t>Законодавчими актами визначається перелік об'єктів страхування, обсяги страхової відповідальності, норми страхового забезпечення, порядок сплати страхових платежів, права та обов'язки учасників страхування, а також коло страхових організацій, яким доручається здійснення обов'язкового страхування.</w:t>
      </w:r>
    </w:p>
    <w:p>
      <w:pPr>
        <w:pStyle w:val="Normal"/>
        <w:ind w:firstLine="709"/>
        <w:rPr/>
      </w:pPr>
      <w:r>
        <w:rPr>
          <w:lang w:val="uk-UA"/>
        </w:rPr>
        <w:t>Обов'язкове особисте страхування залежно від джерела сплати страхових платежів поділяється на державне обов'язкове й обов'язкове.</w:t>
      </w:r>
    </w:p>
    <w:p>
      <w:pPr>
        <w:pStyle w:val="Normal"/>
        <w:ind w:firstLine="709"/>
        <w:rPr/>
      </w:pPr>
      <w:r>
        <w:rPr>
          <w:lang w:val="uk-UA"/>
        </w:rPr>
        <w:t>Державне обов'язкове особисте страхування охоплює:</w:t>
      </w:r>
    </w:p>
    <w:p>
      <w:pPr>
        <w:pStyle w:val="Normal"/>
        <w:ind w:firstLine="709"/>
        <w:rPr/>
      </w:pPr>
      <w:r>
        <w:rPr>
          <w:lang w:val="uk-UA"/>
        </w:rPr>
        <w:t>o військовослужбовців і військовозобов'язаних, призваних на збори;</w:t>
      </w:r>
    </w:p>
    <w:p>
      <w:pPr>
        <w:pStyle w:val="Normal"/>
        <w:ind w:firstLine="709"/>
        <w:rPr/>
      </w:pPr>
      <w:r>
        <w:rPr>
          <w:lang w:val="uk-UA"/>
        </w:rPr>
        <w:t>o осіб рядового, начальницького та вільнонайманого складу органів і підрозділів внутрішніх справ;</w:t>
      </w:r>
    </w:p>
    <w:p>
      <w:pPr>
        <w:pStyle w:val="Normal"/>
        <w:ind w:firstLine="709"/>
        <w:rPr/>
      </w:pPr>
      <w:r>
        <w:rPr>
          <w:lang w:val="uk-UA"/>
        </w:rPr>
        <w:t>o медичних і фармацевтичних працівників на випадок інфікування вірусом імунодефіциту людини під час виконання ними службових обов'язків;</w:t>
      </w:r>
    </w:p>
    <w:p>
      <w:pPr>
        <w:pStyle w:val="Normal"/>
        <w:ind w:firstLine="709"/>
        <w:rPr/>
      </w:pPr>
      <w:r>
        <w:rPr>
          <w:lang w:val="uk-UA"/>
        </w:rPr>
        <w:t>o працівників митних органів;</w:t>
      </w:r>
    </w:p>
    <w:p>
      <w:pPr>
        <w:pStyle w:val="Normal"/>
        <w:ind w:firstLine="709"/>
        <w:rPr/>
      </w:pPr>
      <w:r>
        <w:rPr>
          <w:lang w:val="uk-UA"/>
        </w:rPr>
        <w:t>o працівників прокуратури;</w:t>
      </w:r>
    </w:p>
    <w:p>
      <w:pPr>
        <w:pStyle w:val="Normal"/>
        <w:ind w:firstLine="709"/>
        <w:rPr/>
      </w:pPr>
      <w:r>
        <w:rPr>
          <w:lang w:val="uk-UA"/>
        </w:rPr>
        <w:t>o народних депутатів;</w:t>
      </w:r>
    </w:p>
    <w:p>
      <w:pPr>
        <w:pStyle w:val="Normal"/>
        <w:ind w:firstLine="709"/>
        <w:rPr/>
      </w:pPr>
      <w:r>
        <w:rPr>
          <w:lang w:val="uk-UA"/>
        </w:rPr>
        <w:t>o службових осіб державної контрольно-ревізійної служби;</w:t>
      </w:r>
    </w:p>
    <w:p>
      <w:pPr>
        <w:pStyle w:val="Normal"/>
        <w:ind w:firstLine="709"/>
        <w:rPr/>
      </w:pPr>
      <w:r>
        <w:rPr>
          <w:lang w:val="uk-UA"/>
        </w:rPr>
        <w:t>o службових осіб державних податкових інспекцій;</w:t>
      </w:r>
    </w:p>
    <w:p>
      <w:pPr>
        <w:pStyle w:val="Normal"/>
        <w:ind w:firstLine="709"/>
        <w:rPr/>
      </w:pPr>
      <w:r>
        <w:rPr>
          <w:lang w:val="uk-UA"/>
        </w:rPr>
        <w:t>o службових осіб державних органів у справах захисту прав споживачів;</w:t>
      </w:r>
    </w:p>
    <w:p>
      <w:pPr>
        <w:pStyle w:val="Normal"/>
        <w:ind w:firstLine="709"/>
        <w:rPr/>
      </w:pPr>
      <w:r>
        <w:rPr>
          <w:lang w:val="uk-UA"/>
        </w:rPr>
        <w:t>o посадових осіб інспекцій державного архітектурно-будівельного контролю;</w:t>
      </w:r>
    </w:p>
    <w:p>
      <w:pPr>
        <w:pStyle w:val="Normal"/>
        <w:ind w:firstLine="709"/>
        <w:rPr/>
      </w:pPr>
      <w:r>
        <w:rPr>
          <w:lang w:val="uk-UA"/>
        </w:rPr>
        <w:t>o спортсменів вищих категорій;</w:t>
      </w:r>
    </w:p>
    <w:p>
      <w:pPr>
        <w:pStyle w:val="Normal"/>
        <w:ind w:firstLine="709"/>
        <w:rPr/>
      </w:pPr>
      <w:r>
        <w:rPr>
          <w:lang w:val="uk-UA"/>
        </w:rPr>
        <w:t>o працівників державної лісової охорони;</w:t>
      </w:r>
    </w:p>
    <w:p>
      <w:pPr>
        <w:pStyle w:val="Normal"/>
        <w:ind w:firstLine="709"/>
        <w:rPr/>
      </w:pPr>
      <w:r>
        <w:rPr>
          <w:lang w:val="uk-UA"/>
        </w:rPr>
        <w:t>o суддів;</w:t>
      </w:r>
    </w:p>
    <w:p>
      <w:pPr>
        <w:pStyle w:val="Normal"/>
        <w:ind w:firstLine="709"/>
        <w:rPr/>
      </w:pPr>
      <w:r>
        <w:rPr>
          <w:lang w:val="uk-UA"/>
        </w:rPr>
        <w:t>o донорів крові і (або) її компонентів.</w:t>
      </w:r>
    </w:p>
    <w:p>
      <w:pPr>
        <w:pStyle w:val="Normal"/>
        <w:ind w:firstLine="709"/>
        <w:rPr/>
      </w:pPr>
      <w:r>
        <w:rPr>
          <w:lang w:val="uk-UA"/>
        </w:rPr>
        <w:t>Обов'язкове особисте страхування від нещасних випадків охоплює страхування:</w:t>
      </w:r>
    </w:p>
    <w:p>
      <w:pPr>
        <w:pStyle w:val="Normal"/>
        <w:ind w:firstLine="709"/>
        <w:rPr/>
      </w:pPr>
      <w:r>
        <w:rPr>
          <w:lang w:val="uk-UA"/>
        </w:rPr>
        <w:t>o на транспорті;</w:t>
      </w:r>
    </w:p>
    <w:p>
      <w:pPr>
        <w:pStyle w:val="Normal"/>
        <w:ind w:firstLine="709"/>
        <w:rPr/>
      </w:pPr>
      <w:r>
        <w:rPr>
          <w:lang w:val="uk-UA"/>
        </w:rPr>
        <w:t>o працівників відомчої та сільської пожежної охорони і членів добровільних і пожежних дружин (команд);</w:t>
      </w:r>
    </w:p>
    <w:p>
      <w:pPr>
        <w:pStyle w:val="Normal"/>
        <w:ind w:firstLine="709"/>
        <w:rPr/>
      </w:pPr>
      <w:r>
        <w:rPr>
          <w:lang w:val="uk-UA"/>
        </w:rPr>
        <w:t>o життя і здоров'я спеціалістів ветеринарної медицини;</w:t>
      </w:r>
    </w:p>
    <w:p>
      <w:pPr>
        <w:pStyle w:val="Normal"/>
        <w:ind w:firstLine="709"/>
        <w:rPr/>
      </w:pPr>
      <w:r>
        <w:rPr>
          <w:lang w:val="uk-UA"/>
        </w:rPr>
        <w:t>o членів екіпажу і авіаційного персоналу;</w:t>
      </w:r>
    </w:p>
    <w:p>
      <w:pPr>
        <w:pStyle w:val="Normal"/>
        <w:ind w:firstLine="709"/>
        <w:rPr/>
      </w:pPr>
      <w:r>
        <w:rPr>
          <w:lang w:val="uk-UA"/>
        </w:rPr>
        <w:t>o працівників замовника авіаційних робіт, осіб, пов'язаних із забезпеченням технологічного процесу під час виконання авіаційних робіт, та пасажирів, які перевозяться за його заявкою без придбання квитків;</w:t>
      </w:r>
    </w:p>
    <w:p>
      <w:pPr>
        <w:pStyle w:val="Normal"/>
        <w:ind w:firstLine="709"/>
        <w:rPr/>
      </w:pPr>
      <w:r>
        <w:rPr>
          <w:lang w:val="uk-UA"/>
        </w:rPr>
        <w:t>o ризикових професій народного господарства від нещасних випадків. Поняття "державне обов'язкове особисте страхування" означає, що джерелом сплати страхових платежів є Державний бюджет і в разі неплатоспроможності страховика з таких видів страхування держава гарантує виконання зобов'язань перед страхувальниками. Що ж до інших видів обов'язкового особистого страхування, то держава за ними не відповідає за зобов'язання страховика, а лише у формі закону зобов'язує юридичних і фізичних осіб вносити кошти для забезпечення суспільних інтересів.</w:t>
      </w:r>
    </w:p>
    <w:p>
      <w:pPr>
        <w:pStyle w:val="Normal"/>
        <w:ind w:firstLine="709"/>
        <w:rPr/>
      </w:pPr>
      <w:r>
        <w:rPr>
          <w:lang w:val="uk-UA"/>
        </w:rPr>
        <w:t>Необхідність проведення державного обов'язкового особистого страхування військовослужбовців і військовозобов'язаних, призваних на збори, осіб рядового, начальницького та вільнонайманого складу органів і підрозділів внутрішніх справ та працівників інших відомств зумовлена необхідністю їх соціального захисту, оскільки вони самі стоять на захисті інтересів держави і їх діяльність постійно пов'язана з високим ступенем ризику. Страхувальниками з цих видів страхування, а відповідно і платниками страхових платежів, є міністерства і відомства, а застрахованими - контингент військовослужбовців, службові особи і працівники інших відомств, які визначаються нормативними актами з питань страхування.</w:t>
      </w:r>
    </w:p>
    <w:p>
      <w:pPr>
        <w:pStyle w:val="Normal"/>
        <w:ind w:firstLine="709"/>
        <w:rPr/>
      </w:pPr>
      <w:r>
        <w:rPr>
          <w:lang w:val="uk-UA"/>
        </w:rPr>
        <w:t>Здійснення перелічених щойно видів державного обов'язкового особистого страхування здебільшого покладено на Національну акціонерну страхову компанію (HACK)"Оранта".</w:t>
      </w:r>
    </w:p>
    <w:p>
      <w:pPr>
        <w:pStyle w:val="Normal"/>
        <w:ind w:firstLine="709"/>
        <w:rPr/>
      </w:pPr>
      <w:r>
        <w:rPr>
          <w:lang w:val="uk-UA"/>
        </w:rPr>
        <w:t>Розмір щорічних страхових платежів визначається Правлінням HACK "Оранта" або іншими страховими компаніями за погодженням зі страхувальниками і Міністерством фінансів України. Страхові платежі сплачуються страхувальниками щомісяця до 25 числа в розмірі 1/12 частини річної потреби (суми) на проведення виплат і перераховуються на спеціальний рахунок страхової компанії.</w:t>
      </w:r>
    </w:p>
    <w:p>
      <w:pPr>
        <w:pStyle w:val="Normal"/>
        <w:ind w:firstLine="709"/>
        <w:rPr/>
      </w:pPr>
      <w:r>
        <w:rPr>
          <w:lang w:val="uk-UA"/>
        </w:rPr>
        <w:t>Невикористані в поточному році на виплату страхових сум страхові платежі підлягають зарахуванню в рахунок чергових платежів, а кошти, яких не вистачає на виплату, доплачуються страхувальниками.</w:t>
      </w:r>
    </w:p>
    <w:p>
      <w:pPr>
        <w:pStyle w:val="Normal"/>
        <w:ind w:firstLine="709"/>
        <w:rPr/>
      </w:pPr>
      <w:r>
        <w:rPr>
          <w:lang w:val="uk-UA"/>
        </w:rPr>
        <w:t>Страхові суми з державного обов'язкового особистого страхування військовослужбовців і військовозобов'язаних, призваних на збори, виплачуються:</w:t>
      </w:r>
    </w:p>
    <w:p>
      <w:pPr>
        <w:pStyle w:val="Normal"/>
        <w:ind w:firstLine="709"/>
        <w:rPr/>
      </w:pPr>
      <w:r>
        <w:rPr>
          <w:lang w:val="uk-UA"/>
        </w:rPr>
        <w:t>o у разі загибелі або смерті застрахованого його спадкоємцям у розмірі 100-кратного мінімального прожиткового рівня на час загибелі або смерті;</w:t>
      </w:r>
    </w:p>
    <w:p>
      <w:pPr>
        <w:pStyle w:val="Normal"/>
        <w:ind w:firstLine="709"/>
        <w:rPr/>
      </w:pPr>
      <w:r>
        <w:rPr>
          <w:lang w:val="uk-UA"/>
        </w:rPr>
        <w:t>o у разі втрати застрахованим працездатності, що сталася внаслідок поранення (контузії, травми або каліцтва), захворювання, одержаних у період проходження служби (зборів), - у розмірі, залежному від ступеня втрати працездатності, що визначається у відсотках до загальної суми страхування на випадок загибелі або смерті застрахованого. При цьому страхові суми не виплачуються, якщо страхова подія настала у зв'язку зі скоєнням ним умисного злочину або є наслідком вчинення застрахованим дій у стані алкогольного, наркотичного або токсичного сп'яніння чи е наслідком навмисного заподіяння застрахованим собі тілесних пошкоджень.</w:t>
      </w:r>
    </w:p>
    <w:p>
      <w:pPr>
        <w:pStyle w:val="Normal"/>
        <w:ind w:firstLine="709"/>
        <w:rPr/>
      </w:pPr>
      <w:r>
        <w:rPr>
          <w:lang w:val="uk-UA"/>
        </w:rPr>
        <w:t>Термін виплати - 7 днів з дня одержання страхового компанією всіх необхідних документів від застрахованого або його спадкоємців. У разі відмови у виплаті страхових сум страхова компанія в той самий строк письмово повідомляє про це застрахованого або його спадкоємців і відповідні військові органи (підрозділи) з зазначенням мотивів відмови.</w:t>
      </w:r>
    </w:p>
    <w:p>
      <w:pPr>
        <w:pStyle w:val="Normal"/>
        <w:ind w:firstLine="709"/>
        <w:rPr/>
      </w:pPr>
      <w:r>
        <w:rPr>
          <w:lang w:val="uk-UA"/>
        </w:rPr>
        <w:t>Страхові суми виплачуються за місцем постійного проживання застрахованого перерахуванням на особистий рахунок одержувача в установі банку, видачею чека або поштовим переказом за його рахунок. Неповнолітньому спадкоємцеві страхова сума виплачується за місцем проживання - перерахуванням на його особистий рахунок в установі банку, про що повідомляється в органи опіки й піклування.</w:t>
      </w:r>
    </w:p>
    <w:p>
      <w:pPr>
        <w:pStyle w:val="Normal"/>
        <w:ind w:firstLine="709"/>
        <w:rPr/>
      </w:pPr>
      <w:r>
        <w:rPr>
          <w:lang w:val="uk-UA"/>
        </w:rPr>
        <w:t>Необхідні документи для визначення права на виплату страхових сум оформлюються в районному військовому комісаріаті (відповідному військовому органі, підрозділі) та подаються застрахованим або його спадкоємцями до відповідних установ страхової компанії за місцем проживання.</w:t>
      </w:r>
    </w:p>
    <w:p>
      <w:pPr>
        <w:pStyle w:val="Normal"/>
        <w:ind w:firstLine="709"/>
        <w:rPr/>
      </w:pPr>
      <w:r>
        <w:rPr>
          <w:lang w:val="uk-UA"/>
        </w:rPr>
        <w:t>Це такі документи:</w:t>
      </w:r>
    </w:p>
    <w:p>
      <w:pPr>
        <w:pStyle w:val="Normal"/>
        <w:ind w:firstLine="709"/>
        <w:rPr/>
      </w:pPr>
      <w:r>
        <w:rPr>
          <w:lang w:val="uk-UA"/>
        </w:rPr>
        <w:t>o при загибелі або смерті застрахованого - заява за встановленою формою, копія свідоцтва про смерть застрахованого, свідоцтво про право на спадщину, документ, що посвідчує особу спадкоємця;</w:t>
      </w:r>
    </w:p>
    <w:p>
      <w:pPr>
        <w:pStyle w:val="Normal"/>
        <w:ind w:firstLine="709"/>
        <w:rPr/>
      </w:pPr>
      <w:r>
        <w:rPr>
          <w:lang w:val="uk-UA"/>
        </w:rPr>
        <w:t>o у разі втрати застрахованим працездатності - заява за встановленою формою, копія довідки медико-соціальної експертної комісії про розмір втрати працездатності, документ, що посвідчує особу.</w:t>
      </w:r>
    </w:p>
    <w:p>
      <w:pPr>
        <w:pStyle w:val="Normal"/>
        <w:ind w:firstLine="709"/>
        <w:rPr/>
      </w:pPr>
      <w:r>
        <w:rPr>
          <w:lang w:val="uk-UA"/>
        </w:rPr>
        <w:t>Вимоги щодо виплати страхової суми застрахований або його спадкоємці можуть пред'являти страховій компанії протягом трьох років з дня настання страхової події.</w:t>
      </w:r>
    </w:p>
    <w:p>
      <w:pPr>
        <w:pStyle w:val="Normal"/>
        <w:ind w:firstLine="709"/>
        <w:rPr/>
      </w:pPr>
      <w:r>
        <w:rPr>
          <w:lang w:val="uk-UA"/>
        </w:rPr>
        <w:t>Спори щодо виплат страхової суми розглядаються вищою установою HACK "Оранта", а в разі непогодження з її рішенням - у встановленому законодавством порядку.</w:t>
      </w:r>
    </w:p>
    <w:p>
      <w:pPr>
        <w:pStyle w:val="Normal"/>
        <w:ind w:firstLine="709"/>
        <w:rPr/>
      </w:pPr>
      <w:r>
        <w:rPr>
          <w:lang w:val="uk-UA"/>
        </w:rPr>
        <w:t>Особливістю державного обов'язкового особистого страхування осіб рядового, начальницького та вільнонайманого складу органів і підрозділів внутрішніх справ є те, що страхові суми застрахованим або їхнім спадкоємцям виплачуються залежно від обставин, при яких сталася страхова подія, а саме: у період проходження служби, чи при виконанні службових обов'язків, пов'язаних з безпосередньою участю в охороні громадського порядку і громадської безпеки, боротьбі зі злочинністю.</w:t>
      </w:r>
    </w:p>
    <w:p>
      <w:pPr>
        <w:pStyle w:val="Normal"/>
        <w:ind w:firstLine="709"/>
        <w:rPr/>
      </w:pPr>
      <w:r>
        <w:rPr>
          <w:lang w:val="uk-UA"/>
        </w:rPr>
        <w:t>При цьому якщо страхова подія сталася у період проходження служби, то страхова сума виплачується на умовах, передбачених для військовослужбовців і військовозобов'язаних, призваних на збори.</w:t>
      </w:r>
    </w:p>
    <w:p>
      <w:pPr>
        <w:pStyle w:val="Normal"/>
        <w:ind w:firstLine="709"/>
        <w:rPr/>
      </w:pPr>
      <w:r>
        <w:rPr>
          <w:lang w:val="uk-UA"/>
        </w:rPr>
        <w:t>Якщо страхова подія є наслідком виконання службових обов'язків, пов'язаних із безпосередньою участю в охороні громадського порядку і громадської безпеки, у боротьбі зі злочинністю, то розмір страхової суми визначається залежно від ступеня тяжкості поранення або встановлення застрахованому інвалідності, чи його смерті та розміру грошового утримання за останньою посадою.</w:t>
      </w:r>
    </w:p>
    <w:p>
      <w:pPr>
        <w:pStyle w:val="Normal"/>
        <w:ind w:firstLine="709"/>
        <w:rPr/>
      </w:pPr>
      <w:r>
        <w:rPr>
          <w:lang w:val="uk-UA"/>
        </w:rPr>
        <w:t>Ступінь тяжкості одержаного поранення визначає військова лікарська комісія.</w:t>
      </w:r>
    </w:p>
    <w:p>
      <w:pPr>
        <w:pStyle w:val="Normal"/>
        <w:ind w:firstLine="709"/>
        <w:rPr/>
      </w:pPr>
      <w:r>
        <w:rPr>
          <w:lang w:val="uk-UA"/>
        </w:rPr>
        <w:t>Деякі особливості має державне обов'язкове особисте страхування медичних і фармацевтичних працівників на випадок інфікування вірусом імунодефіциту людини при виконанні ними службових обов'язків, а також настання інвалідності або смерті від СНІД. Обов'язковому страхуванню підлягають працівники, які подають медичну допомогу населенню, проводять лабораторні та наукові дослідження з проблем вірусу імунодефіциту людини і виробляють вірусні препарати.</w:t>
      </w:r>
    </w:p>
    <w:p>
      <w:pPr>
        <w:pStyle w:val="Normal"/>
        <w:ind w:firstLine="709"/>
        <w:rPr/>
      </w:pPr>
      <w:r>
        <w:rPr>
          <w:lang w:val="uk-UA"/>
        </w:rPr>
        <w:t>Розмір страхової суми, що підлягає виплаті при інфікуванні застрахованого вірусом імунодефіциту людини або настанні інвалідності внаслідок захворювання на СНІД, регламентується розміром мінімальних заробітних плат, а в разі смерті застрахованого працівника внаслідок захворювання на СНІД його спадкоємцям виплачується страхова сума залежно від розміру грошового утримання померлого за останньою займаною ним посадою.</w:t>
      </w:r>
    </w:p>
    <w:p>
      <w:pPr>
        <w:pStyle w:val="Normal"/>
        <w:ind w:firstLine="709"/>
        <w:rPr/>
      </w:pPr>
      <w:r>
        <w:rPr>
          <w:lang w:val="uk-UA"/>
        </w:rPr>
        <w:t>Державне обов'язкове страхування спортсменів вищої категорії поширюється лише на спортсменів збірних команд України і проводиться на випадок загибелі чи смерті застрахованого під час підготовки або участі в змаганнях, а також утрати застрахованим працездатності внаслідок поранення, контузії, травми або каліцтва, хвороби, інвалідності, що трапилися під час підготовки або участі в змаганнях. З урахуванням цього визначається й особливий порядок формування страхових платежів.</w:t>
      </w:r>
    </w:p>
    <w:p>
      <w:pPr>
        <w:pStyle w:val="Normal"/>
        <w:ind w:firstLine="709"/>
        <w:rPr/>
      </w:pPr>
      <w:r>
        <w:rPr>
          <w:lang w:val="uk-UA"/>
        </w:rPr>
        <w:t>Страхові суми виплачуються у випадках загибелі або смерті застрахованого залежно від розміру грошового утримання за останньою посадою, що її обіймав застрахований, а в разі втрати ним працездатності або встановлення йому інвалідності страхові суми виплачуються в розмірі, який визначається з розрахунку середньої заробітної плати пропорційно до терміну втрати працездатності чи залежно від встановленої групи інвалідності.</w:t>
      </w:r>
    </w:p>
    <w:p>
      <w:pPr>
        <w:pStyle w:val="Normal"/>
        <w:ind w:firstLine="709"/>
        <w:rPr/>
      </w:pPr>
      <w:r>
        <w:rPr>
          <w:lang w:val="uk-UA"/>
        </w:rPr>
        <w:t>Особливість обов'язкового державного страхування життя та здоров'я народних депутатів України полягає в тому, що вони є застрахованими на випадок загибелі (смерті) або втрати працездатності як у період терміну депутатських повноважень, так і після припинення повноважень на випадок насильницької смерті, каліцтва чи іншого ушкодження здоров'я, вчиненого щодо них у зв'язку з їх попередньою депутатською діяльністю.</w:t>
      </w:r>
    </w:p>
    <w:p>
      <w:pPr>
        <w:pStyle w:val="Normal"/>
        <w:ind w:firstLine="709"/>
        <w:rPr/>
      </w:pPr>
      <w:r>
        <w:rPr>
          <w:lang w:val="uk-UA"/>
        </w:rPr>
        <w:t>Обов'язкове державне страхування інших категорій здійснюється на випадок загибелі або смерті застрахованого під час виконання службових обов'язків, втрати застрахованим працездатності в результаті поранення, контузії, травми або каліцтва, захворювання чи інвалідності, що сталися під час виконання службових обов'язків. Розмір страхової суми залежить від грошового утримання за останньою посадою та ступеня втрати працездатності. Інші умови є аналогічними.</w:t>
      </w:r>
    </w:p>
    <w:p>
      <w:pPr>
        <w:pStyle w:val="Normal"/>
        <w:ind w:firstLine="709"/>
        <w:rPr/>
      </w:pPr>
      <w:r>
        <w:rPr>
          <w:lang w:val="uk-UA"/>
        </w:rPr>
        <w:t>До особливої категорії обов'язкового страхування відноситься обов'язкове особисте страхування від нещасних випадків на транспорті. Це пов'язано з тим, що транспорт є джерелом підвищеної небезпеки щодо осіб, які експлуатують транспортні засоби, та пасажирів, які ним користуються. Саме тому, за чинними в Україні умовами, обов'язковому страхуванню від нещасних випадків підлягають:</w:t>
      </w:r>
    </w:p>
    <w:p>
      <w:pPr>
        <w:pStyle w:val="Normal"/>
        <w:ind w:firstLine="709"/>
        <w:rPr/>
      </w:pPr>
      <w:r>
        <w:rPr>
          <w:lang w:val="uk-UA"/>
        </w:rPr>
        <w:t>o пасажири залізничного, морського, внутрішнього водного, автомобільного і електротранспорту (крім внутрішнього міського) під час поїздки або перебування на вокзалі, в порту, на станції, пристані;</w:t>
      </w:r>
    </w:p>
    <w:p>
      <w:pPr>
        <w:pStyle w:val="Normal"/>
        <w:ind w:firstLine="709"/>
        <w:rPr/>
      </w:pPr>
      <w:r>
        <w:rPr>
          <w:lang w:val="uk-UA"/>
        </w:rPr>
        <w:t>o працівники транспортних підприємств незалежно від форм власності та видів діяльності, які безпосередньо зайняті на транспортних перевезеннях (далі - водії), а саме:</w:t>
      </w:r>
    </w:p>
    <w:p>
      <w:pPr>
        <w:pStyle w:val="Normal"/>
        <w:ind w:firstLine="709"/>
        <w:rPr/>
      </w:pPr>
      <w:r>
        <w:rPr>
          <w:lang w:val="uk-UA"/>
        </w:rPr>
        <w:t>o водії автомобільного, електротранспорту, машиністи і помічники машиністів поїздів (електровозів, тепловозів, дизель-поїздів);</w:t>
      </w:r>
    </w:p>
    <w:p>
      <w:pPr>
        <w:pStyle w:val="Normal"/>
        <w:ind w:firstLine="709"/>
        <w:rPr/>
      </w:pPr>
      <w:r>
        <w:rPr>
          <w:lang w:val="uk-UA"/>
        </w:rPr>
        <w:t>o машиністи поїздів метрополітену, провідники пасажирських вагонів, начальники (бригадири) поїздів;</w:t>
      </w:r>
    </w:p>
    <w:p>
      <w:pPr>
        <w:pStyle w:val="Normal"/>
        <w:ind w:firstLine="709"/>
        <w:rPr/>
      </w:pPr>
      <w:r>
        <w:rPr>
          <w:lang w:val="uk-UA"/>
        </w:rPr>
        <w:t>o поїздові електромонтери;</w:t>
      </w:r>
    </w:p>
    <w:p>
      <w:pPr>
        <w:pStyle w:val="Normal"/>
        <w:ind w:firstLine="709"/>
        <w:rPr/>
      </w:pPr>
      <w:r>
        <w:rPr>
          <w:lang w:val="uk-UA"/>
        </w:rPr>
        <w:t>o кондуктори;</w:t>
      </w:r>
    </w:p>
    <w:p>
      <w:pPr>
        <w:pStyle w:val="Normal"/>
        <w:ind w:firstLine="709"/>
        <w:rPr/>
      </w:pPr>
      <w:r>
        <w:rPr>
          <w:lang w:val="uk-UA"/>
        </w:rPr>
        <w:t>o працівники вагонів-ресторанів, водії дрезин та інших одиниць рухомого складу;</w:t>
      </w:r>
    </w:p>
    <w:p>
      <w:pPr>
        <w:pStyle w:val="Normal"/>
        <w:ind w:firstLine="709"/>
        <w:rPr/>
      </w:pPr>
      <w:r>
        <w:rPr>
          <w:lang w:val="uk-UA"/>
        </w:rPr>
        <w:t>o механіки (начальники) рефрижераторних секцій (поїздів);</w:t>
      </w:r>
    </w:p>
    <w:p>
      <w:pPr>
        <w:pStyle w:val="Normal"/>
        <w:ind w:firstLine="709"/>
        <w:rPr/>
      </w:pPr>
      <w:r>
        <w:rPr>
          <w:lang w:val="uk-UA"/>
        </w:rPr>
        <w:t>o працівники бригад медичної допомоги.</w:t>
      </w:r>
    </w:p>
    <w:p>
      <w:pPr>
        <w:pStyle w:val="Normal"/>
        <w:ind w:firstLine="709"/>
        <w:rPr/>
      </w:pPr>
      <w:r>
        <w:rPr>
          <w:lang w:val="uk-UA"/>
        </w:rPr>
        <w:t>Пасажири вважаються застрахованими з моменту оголошення посадки в поїзд, морське або річкове судно, автобус чи інший транспортний засіб до моменту завершення поїздки, а водії - тільки на час обслуговування поїздки.</w:t>
      </w:r>
    </w:p>
    <w:p>
      <w:pPr>
        <w:pStyle w:val="Normal"/>
        <w:ind w:firstLine="709"/>
        <w:rPr/>
      </w:pPr>
      <w:r>
        <w:rPr>
          <w:lang w:val="uk-UA"/>
        </w:rPr>
        <w:t>Страхувальниками з цього виду страхування виступають самі пасажири, які сплачують страховий платіж додатково при оплаті проїзного квитка, а для водіїв - юридичні особи і громадяни - суб'єкти підприємницької діяльності - власники транспортних засобів, які страхують водіїв на час обслуговування поїздок.</w:t>
      </w:r>
    </w:p>
    <w:p>
      <w:pPr>
        <w:pStyle w:val="Normal"/>
        <w:ind w:firstLine="709"/>
        <w:rPr/>
      </w:pPr>
      <w:r>
        <w:rPr>
          <w:lang w:val="uk-UA"/>
        </w:rPr>
        <w:t>Страховий платіж становить для пасажирів при поїздках на лініях залізничного, морського, внутрішнього водного, автомобільного та електротранспорту на міжобласних і міжміських маршрутах у межах однієї області в розмірі до двох відсотків, а на маршрутах приміського сполучення - до п'яти відсотків вартості проїзду. Страховий платіж за водіїв визначається у розмірі до одного відсотка страхової суми за кожного застрахованого.</w:t>
      </w:r>
    </w:p>
    <w:p>
      <w:pPr>
        <w:pStyle w:val="Normal"/>
        <w:ind w:firstLine="709"/>
        <w:rPr/>
      </w:pPr>
      <w:r>
        <w:rPr>
          <w:lang w:val="uk-UA"/>
        </w:rPr>
        <w:t>Страхову суму встановлено в розмірі 200 неоподатковуваних мінімумів доходів громадян.</w:t>
      </w:r>
    </w:p>
    <w:p>
      <w:pPr>
        <w:pStyle w:val="Normal"/>
        <w:ind w:firstLine="709"/>
        <w:rPr/>
      </w:pPr>
      <w:r>
        <w:rPr>
          <w:lang w:val="uk-UA"/>
        </w:rPr>
        <w:t>До страхових випадків належать:</w:t>
      </w:r>
    </w:p>
    <w:p>
      <w:pPr>
        <w:pStyle w:val="Normal"/>
        <w:ind w:firstLine="709"/>
        <w:rPr/>
      </w:pPr>
      <w:r>
        <w:rPr>
          <w:lang w:val="uk-UA"/>
        </w:rPr>
        <w:t>o загибель або смерть застрахованого внаслідок нещасного випадку на транспорті;</w:t>
      </w:r>
    </w:p>
    <w:p>
      <w:pPr>
        <w:pStyle w:val="Normal"/>
        <w:ind w:firstLine="709"/>
        <w:rPr/>
      </w:pPr>
      <w:r>
        <w:rPr>
          <w:lang w:val="uk-UA"/>
        </w:rPr>
        <w:t>o одержання застрахованим травми внаслідок нещасного випадку на транспорті при встановленні йому інвалідності;</w:t>
      </w:r>
    </w:p>
    <w:p>
      <w:pPr>
        <w:pStyle w:val="Normal"/>
        <w:ind w:firstLine="709"/>
        <w:rPr/>
      </w:pPr>
      <w:r>
        <w:rPr>
          <w:lang w:val="uk-UA"/>
        </w:rPr>
        <w:t>o тимчасова втрата застрахованим працездатності внаслідок нещасного випадку на транспорті.</w:t>
      </w:r>
    </w:p>
    <w:p>
      <w:pPr>
        <w:pStyle w:val="Normal"/>
        <w:ind w:firstLine="709"/>
        <w:rPr/>
      </w:pPr>
      <w:r>
        <w:rPr>
          <w:lang w:val="uk-UA"/>
        </w:rPr>
        <w:t>Розмір виплати страхової суми залежить від ступеня втрати працездатності чи смерті застрахованого.</w:t>
      </w:r>
    </w:p>
    <w:p>
      <w:pPr>
        <w:pStyle w:val="Normal"/>
        <w:ind w:firstLine="709"/>
        <w:rPr/>
      </w:pPr>
      <w:r>
        <w:rPr>
          <w:lang w:val="uk-UA"/>
        </w:rPr>
        <w:t>Особливість обов'язкового особистого страхування працівників відомчої та сільської пожежної охорони і членів добровільних пожежних дружин (команд) полягає в тому, що воно здійснюється з метою захисту їхнього життя та здоров'я під час виконання ними своїх обов'язків.</w:t>
      </w:r>
    </w:p>
    <w:p>
      <w:pPr>
        <w:pStyle w:val="Normal"/>
        <w:ind w:firstLine="709"/>
        <w:rPr/>
      </w:pPr>
      <w:r>
        <w:rPr>
          <w:lang w:val="uk-UA"/>
        </w:rPr>
        <w:t>Особисте страхування на повітряному транспорті здійснюється за рахунок власників або експлуатантів повітряних суден. Обов'язково підлягають страхуванню члени екіпажу та авіаційний персонал під час перебування на борту повітряного судна, а також пасажири повітряного транспорту. Розмір страхової суми на повітряному транспорті становить 1000 неоподатковуваних мінімумів доходів громадян. Інші умови аналогічні страхуванню на решті видів транспорту.</w:t>
      </w:r>
    </w:p>
    <w:p>
      <w:pPr>
        <w:pStyle w:val="Normal"/>
        <w:ind w:firstLine="709"/>
        <w:rPr/>
      </w:pPr>
      <w:r>
        <w:rPr>
          <w:lang w:val="uk-UA"/>
        </w:rPr>
        <w:t>Незважаючи на те, що Законом України "Про страхування" передбачено обов'язкове страхування ризикових професій народного господарства від нещасних випадків, його практичне втілення стримується через відсутність чіткого переліку відповідних професій та умов страхування.</w:t>
      </w:r>
      <w:r>
        <w:br w:type="page"/>
      </w:r>
    </w:p>
    <w:p>
      <w:pPr>
        <w:pStyle w:val="Heading2"/>
        <w:ind w:hanging="0"/>
        <w:rPr>
          <w:lang w:val="uk-UA"/>
        </w:rPr>
      </w:pPr>
      <w:r>
        <w:rPr>
          <w:lang w:val="uk-UA"/>
        </w:rPr>
        <w:t>Індивідуальне та колективне добровільне страхування від нещасних випадків</w:t>
      </w:r>
    </w:p>
    <w:p>
      <w:pPr>
        <w:pStyle w:val="Normal"/>
        <w:ind w:firstLine="709"/>
        <w:rPr>
          <w:lang w:val="uk-UA"/>
        </w:rPr>
      </w:pPr>
      <w:r>
        <w:rPr>
          <w:lang w:val="uk-UA"/>
        </w:rPr>
      </w:r>
    </w:p>
    <w:p>
      <w:pPr>
        <w:pStyle w:val="Normal"/>
        <w:ind w:firstLine="709"/>
        <w:rPr/>
      </w:pPr>
      <w:r>
        <w:rPr>
          <w:lang w:val="uk-UA"/>
        </w:rPr>
        <w:t>Добровільне страхування здійснюється на підставі договору між страхувальником і страховиком. Умови і порядок проведення страхування визначаються правилами, які встановлюються страховиком самостійно, але з урахуванням вимог чинного законодавства.</w:t>
      </w:r>
    </w:p>
    <w:p>
      <w:pPr>
        <w:pStyle w:val="Normal"/>
        <w:ind w:firstLine="709"/>
        <w:rPr/>
      </w:pPr>
      <w:r>
        <w:rPr>
          <w:lang w:val="uk-UA"/>
        </w:rPr>
        <w:t>В Україні багато компаній отримали ліцензії на добровільне страхування від нещасних випадків на підставі своїх індивідуальних умов та правил страхування. Розглянемо основи проведення добровільного страхування від нещасних випадків на базі Національної акціонерної страхової компанії (HACK)"Оранта", яка здійснює цей вид страхування понад 75 років і пройшла всі етапи його становлення і розвитку. До речі, досвід "Оранти" як за цим, так і за іншими видами страхування запозичили й багато молодих страховиків.</w:t>
      </w:r>
    </w:p>
    <w:p>
      <w:pPr>
        <w:pStyle w:val="Normal"/>
        <w:ind w:firstLine="709"/>
        <w:rPr/>
      </w:pPr>
      <w:r>
        <w:rPr>
          <w:lang w:val="uk-UA"/>
        </w:rPr>
        <w:t>При цьому слід зазначити, що лише за часи незалежності України умови страхування змінювалися кілька разів. Це було віддзеркаленням як змін законодавчої бази, так і реального стану економіки та інфляційних процесів, що відбувалися в державі.</w:t>
      </w:r>
    </w:p>
    <w:p>
      <w:pPr>
        <w:pStyle w:val="Normal"/>
        <w:ind w:firstLine="709"/>
        <w:rPr/>
      </w:pPr>
      <w:r>
        <w:rPr>
          <w:lang w:val="uk-UA"/>
        </w:rPr>
        <w:t>Зниження рівня інфляції, стабілізація економіки, запровадження нової грошової одиниці гривні та прийняття низки законодавчих актів зумовило нові зміни в проведенні добровільного страхування від нещасних випадків.</w:t>
      </w:r>
    </w:p>
    <w:p>
      <w:pPr>
        <w:pStyle w:val="Normal"/>
        <w:ind w:firstLine="709"/>
        <w:rPr/>
      </w:pPr>
      <w:r>
        <w:rPr>
          <w:lang w:val="uk-UA"/>
        </w:rPr>
        <w:t>Тепер добровільне страхування громадян від нещасних випадків здійснюється на підставі правил, що враховують особливості як індивідуального страхування громадян, так і колективного страхування працівників від нещасних випадків за рахунок коштів підприємств.</w:t>
      </w:r>
    </w:p>
    <w:p>
      <w:pPr>
        <w:pStyle w:val="Normal"/>
        <w:ind w:firstLine="709"/>
        <w:rPr/>
      </w:pPr>
      <w:r>
        <w:rPr>
          <w:lang w:val="uk-UA"/>
        </w:rPr>
        <w:t>Істотно, що тепер єдині правила добровільного страхування громадян від нещасних випадків можуть доповнюватися особливими умовами страхування дітей, спортсменів, туристів, пасажирів, здоров'я і таке ін., які відбивають особливості ризику цих категорій застрахованих.</w:t>
      </w:r>
    </w:p>
    <w:p>
      <w:pPr>
        <w:pStyle w:val="Normal"/>
        <w:ind w:firstLine="709"/>
        <w:rPr/>
      </w:pPr>
      <w:r>
        <w:rPr>
          <w:lang w:val="uk-UA"/>
        </w:rPr>
        <w:t>Страхувальниками можуть бути як юридичні особи, так і дієздатні громадяни, котрі уклали зі страховиками договори страхування. Страхувальники можуть укладати зі страховиками договори про страхування від нещасних випадків третіх осіб (застрахованих осіб), які можуть набувати прав та обов'язків страхувальника згідно з договором страхування. Одночасно страхувальники мають право при укладанні договорів страхування призначати громадян або юридичних осіб для отримання страхових сум, а також замінювати їх до настання страхового випадку.</w:t>
      </w:r>
    </w:p>
    <w:p>
      <w:pPr>
        <w:pStyle w:val="Normal"/>
        <w:ind w:firstLine="709"/>
        <w:rPr/>
      </w:pPr>
      <w:r>
        <w:rPr>
          <w:lang w:val="uk-UA"/>
        </w:rPr>
        <w:t>Важливі умови страхування громадян від нещасних випадків такі:</w:t>
      </w:r>
    </w:p>
    <w:p>
      <w:pPr>
        <w:pStyle w:val="Normal"/>
        <w:ind w:firstLine="709"/>
        <w:rPr/>
      </w:pPr>
      <w:r>
        <w:rPr>
          <w:lang w:val="uk-UA"/>
        </w:rPr>
        <w:t>o обмеження терміну страхування;</w:t>
      </w:r>
    </w:p>
    <w:p>
      <w:pPr>
        <w:pStyle w:val="Normal"/>
        <w:ind w:firstLine="709"/>
        <w:rPr/>
      </w:pPr>
      <w:r>
        <w:rPr>
          <w:lang w:val="uk-UA"/>
        </w:rPr>
        <w:t>o обмеження віку страхувальників;</w:t>
      </w:r>
    </w:p>
    <w:p>
      <w:pPr>
        <w:pStyle w:val="Normal"/>
        <w:ind w:firstLine="709"/>
        <w:rPr/>
      </w:pPr>
      <w:r>
        <w:rPr>
          <w:lang w:val="uk-UA"/>
        </w:rPr>
        <w:t>o обмеження обсягу страхової відповідальності, обумовленої наслідками нещасних випадків, які сталися із застрахованим у період дії договору;</w:t>
      </w:r>
    </w:p>
    <w:p>
      <w:pPr>
        <w:pStyle w:val="Normal"/>
        <w:ind w:firstLine="709"/>
        <w:rPr/>
      </w:pPr>
      <w:r>
        <w:rPr>
          <w:lang w:val="uk-UA"/>
        </w:rPr>
        <w:t>o настання нещасного випадку в період дії договору страхування, зміст якого обумовлений діючими правилами страхування (виплати здійснюються за його наслідки, а не за фактом нещасного випадку);</w:t>
      </w:r>
    </w:p>
    <w:p>
      <w:pPr>
        <w:pStyle w:val="Normal"/>
        <w:ind w:firstLine="709"/>
        <w:rPr/>
      </w:pPr>
      <w:r>
        <w:rPr>
          <w:lang w:val="uk-UA"/>
        </w:rPr>
        <w:t>o пропорційний розмір виплати страхової суми залежно від ступеня втрати здоров'я, працездатності або часу лікування;</w:t>
      </w:r>
    </w:p>
    <w:p>
      <w:pPr>
        <w:pStyle w:val="Normal"/>
        <w:ind w:firstLine="709"/>
        <w:rPr/>
      </w:pPr>
      <w:r>
        <w:rPr>
          <w:lang w:val="uk-UA"/>
        </w:rPr>
        <w:t>o обумовлений перелік документів, що підтверджують настання страхового випадку;</w:t>
      </w:r>
    </w:p>
    <w:p>
      <w:pPr>
        <w:pStyle w:val="Normal"/>
        <w:ind w:firstLine="709"/>
        <w:rPr/>
      </w:pPr>
      <w:r>
        <w:rPr>
          <w:lang w:val="uk-UA"/>
        </w:rPr>
        <w:t>o обумовлений термін виплати страхової суми - 10 днів після подання всіх необхідних документів;</w:t>
      </w:r>
    </w:p>
    <w:p>
      <w:pPr>
        <w:pStyle w:val="Normal"/>
        <w:ind w:firstLine="709"/>
        <w:rPr/>
      </w:pPr>
      <w:r>
        <w:rPr>
          <w:lang w:val="uk-UA"/>
        </w:rPr>
        <w:t>o визначення трирічного строку давності з дня прийняття страховиком рішення про страхову виплату або відмову у виплаті для звернення страхувальника з приводу виплати страхової суми за втрату здоров'я внаслідок нещасного випадку.</w:t>
      </w:r>
    </w:p>
    <w:p>
      <w:pPr>
        <w:pStyle w:val="Normal"/>
        <w:ind w:firstLine="709"/>
        <w:rPr/>
      </w:pPr>
      <w:r>
        <w:rPr>
          <w:lang w:val="uk-UA"/>
        </w:rPr>
        <w:t>Страхові випадки. За правилами страхування до страхових випадків відносяться: смерть застрахованого внаслідок нещасного випадку, встановлення застрахованому первинної групи інвалідності внаслідок нещасного випадку, тимчасова втрата працездатності застрахованим внаслідок нещасного випадку.</w:t>
      </w:r>
    </w:p>
    <w:p>
      <w:pPr>
        <w:pStyle w:val="Normal"/>
        <w:ind w:firstLine="709"/>
        <w:rPr/>
      </w:pPr>
      <w:r>
        <w:rPr>
          <w:lang w:val="uk-UA"/>
        </w:rPr>
        <w:t>При цьому нещасний випадок тлумачиться як раптова, короткочасна, непередбачена та не залежна від волі застрахованого подія, що фактично відбулася та внаслідок якої настав розлад здоров'я або смерть застрахованого. За умовами HACK "Оранта" це такі події:</w:t>
      </w:r>
    </w:p>
    <w:p>
      <w:pPr>
        <w:pStyle w:val="Normal"/>
        <w:ind w:firstLine="709"/>
        <w:rPr/>
      </w:pPr>
      <w:r>
        <w:rPr>
          <w:lang w:val="uk-UA"/>
        </w:rPr>
        <w:t>а) травма;</w:t>
      </w:r>
    </w:p>
    <w:p>
      <w:pPr>
        <w:pStyle w:val="Normal"/>
        <w:ind w:firstLine="709"/>
        <w:rPr/>
      </w:pPr>
      <w:r>
        <w:rPr>
          <w:lang w:val="uk-UA"/>
        </w:rPr>
        <w:t>б) утеплення;</w:t>
      </w:r>
    </w:p>
    <w:p>
      <w:pPr>
        <w:pStyle w:val="Normal"/>
        <w:ind w:firstLine="709"/>
        <w:rPr/>
      </w:pPr>
      <w:r>
        <w:rPr>
          <w:lang w:val="uk-UA"/>
        </w:rPr>
        <w:t>в) опіки, ураження блискавкою або електричним струмом;</w:t>
      </w:r>
    </w:p>
    <w:p>
      <w:pPr>
        <w:pStyle w:val="Normal"/>
        <w:ind w:firstLine="709"/>
        <w:rPr/>
      </w:pPr>
      <w:r>
        <w:rPr>
          <w:lang w:val="uk-UA"/>
        </w:rPr>
        <w:t>г) обмороження, переохолодження;</w:t>
      </w:r>
    </w:p>
    <w:p>
      <w:pPr>
        <w:pStyle w:val="Normal"/>
        <w:ind w:firstLine="709"/>
        <w:rPr/>
      </w:pPr>
      <w:r>
        <w:rPr>
          <w:lang w:val="uk-UA"/>
        </w:rPr>
        <w:t>д) випадкове гостре отруєння хімічними речовинами (промисловими або побутовими), ліками;</w:t>
      </w:r>
    </w:p>
    <w:p>
      <w:pPr>
        <w:pStyle w:val="Normal"/>
        <w:ind w:firstLine="709"/>
        <w:rPr/>
      </w:pPr>
      <w:r>
        <w:rPr>
          <w:lang w:val="uk-UA"/>
        </w:rPr>
        <w:t>є) укуси тварин, отруйних комах, змій.</w:t>
      </w:r>
    </w:p>
    <w:p>
      <w:pPr>
        <w:pStyle w:val="Normal"/>
        <w:ind w:firstLine="709"/>
        <w:rPr/>
      </w:pPr>
      <w:r>
        <w:rPr>
          <w:lang w:val="uk-UA"/>
        </w:rPr>
        <w:t>Обмеження страхування. Не можуть бути застрахованими особи, що визнані в установленому порядку недієздатними, непрацюючі інваліди І та II груп, а також хворі на тяжкі нервові та психічні захворювання і СНІД.</w:t>
      </w:r>
    </w:p>
    <w:p>
      <w:pPr>
        <w:pStyle w:val="Normal"/>
        <w:ind w:firstLine="709"/>
        <w:rPr/>
      </w:pPr>
      <w:r>
        <w:rPr>
          <w:lang w:val="uk-UA"/>
        </w:rPr>
        <w:t>Правила страхування також обумовлюють випадки, що не належать до страхових. Це, зокрема, стосується травмування застрахованого у зв'язку із вчиненням ним дій, у яких слідчими органами або судом установлені ознаки умисного злочину, або травмування застрахованого, причиною якого стали його дії, пов'язані з керуванням транспортним засобом у стані алкогольного, наркотичного або токсичного сп'яніння; травми або смерть, пов'язані з умисним заподіянням собі тілесних пошкоджень та інші.</w:t>
      </w:r>
    </w:p>
    <w:p>
      <w:pPr>
        <w:pStyle w:val="Normal"/>
        <w:ind w:firstLine="709"/>
        <w:rPr/>
      </w:pPr>
      <w:r>
        <w:rPr>
          <w:lang w:val="uk-UA"/>
        </w:rPr>
        <w:t>Групи ризику страхування та тарифні ставки. Залежно від ступеня ризику за тією чи іншою професією може бути обумовлено кілька груп ризику, на які поділяються застраховані. У випадку, що розглядається, таких груп три.</w:t>
      </w:r>
    </w:p>
    <w:p>
      <w:pPr>
        <w:pStyle w:val="Normal"/>
        <w:ind w:firstLine="709"/>
        <w:rPr/>
      </w:pPr>
      <w:r>
        <w:rPr>
          <w:lang w:val="uk-UA"/>
        </w:rPr>
        <w:t>Перша група - службовці, інженерно-технічні працівники та інші категорії громадян, що безпосередньо не зайняті у процесі виробництва, умови праці яких не пов'язані з підвищеним ризиком щодо одержання травми; артисти драматичних та музичних театрів, артисти естради, балету та танцювальних ансамблів; працівники банків (крім осіб, які зайняті інкасуванням та перевезенням грошей); працівники побутового та комунального господарства; педагогічний персонал позашкільних дитячих закладів, викладачі та студенти інститутів, технікумів; домогосподарки; медичні працівники; працівники торговельної мережі та харчування; працівники пошти та телеграфу; службовці бібліотек; персонал готелів; двірники; кіоскери; працівники преси.</w:t>
      </w:r>
    </w:p>
    <w:p>
      <w:pPr>
        <w:pStyle w:val="Normal"/>
        <w:ind w:firstLine="709"/>
        <w:rPr/>
      </w:pPr>
      <w:r>
        <w:rPr>
          <w:lang w:val="uk-UA"/>
        </w:rPr>
        <w:t>Друга група - решта категорій працюючих (робітники, службовці, працівники сільського господарства та інші), безпосередньо зайнятих у процесі виробництва; особовий склад аеродромного обслуговування;</w:t>
      </w:r>
    </w:p>
    <w:p>
      <w:pPr>
        <w:pStyle w:val="Normal"/>
        <w:ind w:firstLine="709"/>
        <w:rPr/>
      </w:pPr>
      <w:r>
        <w:rPr>
          <w:lang w:val="uk-UA"/>
        </w:rPr>
        <w:t>інкасатори та касири; працівники ветеринарних лікарень; газоелектрозварники; слюсарі; робітники обробної промисловості; кустарі; робітники харчової промисловості; поліграфічних підприємств; пожежна охорона; військовослужбовці, працівники органів внутрішніх справ (крім працівників карного розшуку, ДАІ, водіїв); робітники будівельної, машинобудівної, скляної промисловості; працівники сільського господарства; робітники транспорту (крім повітряного); робітники електростанцій та експедицій.</w:t>
      </w:r>
    </w:p>
    <w:p>
      <w:pPr>
        <w:pStyle w:val="Normal"/>
        <w:ind w:firstLine="709"/>
        <w:rPr/>
      </w:pPr>
      <w:r>
        <w:rPr>
          <w:lang w:val="uk-UA"/>
        </w:rPr>
        <w:t>Третя група - особи, праця яких пов'язана з особливим ризиком, щодо настання нещасного випадку: працівники карного розшуку, ДАІ, цивільної авіації; випробувачі автомашин і літаків; артисти цирку, які виконують трюки на канатах, трапеціях, акробати, гімнасти, автомотогонщики, дресирувальники диких звірів, наїзники коней, каскадери;</w:t>
      </w:r>
    </w:p>
    <w:p>
      <w:pPr>
        <w:pStyle w:val="Normal"/>
        <w:ind w:firstLine="709"/>
        <w:rPr/>
      </w:pPr>
      <w:r>
        <w:rPr>
          <w:lang w:val="uk-UA"/>
        </w:rPr>
        <w:t>водії транспортних засобів; у гірничодобувній промисловості (особи, які виконують роботи в підземних умовах, бурильники нафтових і газових свердловин; ті, чиїм місцем роботи є гірнича і газорятувальна служба; працівники, пов'язані з виробництвом, зберіганням, випробуванням вибухових, отруйних речовин; водолази; особи, чия робота пов'язана з мисливством, рибальством у морях і океанах, верхолазними, покрівельними роботами; монтажники бетонних, залізобетонних конструкцій; кранівники; рятувальники гірничих і воднорятувальних станцій).</w:t>
      </w:r>
    </w:p>
    <w:p>
      <w:pPr>
        <w:pStyle w:val="Normal"/>
        <w:ind w:firstLine="709"/>
        <w:rPr/>
      </w:pPr>
      <w:r>
        <w:rPr>
          <w:lang w:val="uk-UA"/>
        </w:rPr>
        <w:t>Тарифи при страхуванні громадян від нещасних випадків, що сталися як під час виконання застрахованим своїх службових обов'язків, так і поза роботою, застосовуються залежно від групи ризику, до якої належить застрахований. При цьому різниця в тарифі значно менша при укладанні договору страхування на один рік порівняно з договорами страхування на коротший термін. Тарифи встановлюються на підставі актуарних розрахунків.</w:t>
      </w:r>
    </w:p>
    <w:p>
      <w:pPr>
        <w:pStyle w:val="Normal"/>
        <w:ind w:firstLine="709"/>
        <w:rPr/>
      </w:pPr>
      <w:r>
        <w:rPr>
          <w:lang w:val="uk-UA"/>
        </w:rPr>
        <w:t>Так, наприклад, при укладанні договору страхування строком до одного місяця застосовується тариф для першої групи ризику 0,1% страхової суми, для другої - 0,2, для третьої - 0,3, тоді як при страхуванні на один рік застосовується тариф відповідно 1,0, 1,2 та 1,5%.</w:t>
      </w:r>
    </w:p>
    <w:p>
      <w:pPr>
        <w:pStyle w:val="Normal"/>
        <w:ind w:firstLine="709"/>
        <w:rPr/>
      </w:pPr>
      <w:r>
        <w:rPr>
          <w:lang w:val="uk-UA"/>
        </w:rPr>
        <w:t>Такий підхід, як показує статистика, зумовлений більш високим ступенем ризику при виборі страхувальником короткого терміну страхування.</w:t>
      </w:r>
    </w:p>
    <w:p>
      <w:pPr>
        <w:pStyle w:val="Normal"/>
        <w:ind w:firstLine="709"/>
        <w:rPr/>
      </w:pPr>
      <w:r>
        <w:rPr>
          <w:lang w:val="uk-UA"/>
        </w:rPr>
        <w:t>При страхуванні від нещасних випадків працівників страхувальника - юридичної особи надається групова знижка обчисленого страхового платежу залежно від кількості застрахованих у розмірах 10, 15, 20%.</w:t>
      </w:r>
    </w:p>
    <w:p>
      <w:pPr>
        <w:pStyle w:val="Normal"/>
        <w:ind w:firstLine="709"/>
        <w:rPr/>
      </w:pPr>
      <w:r>
        <w:rPr>
          <w:lang w:val="uk-UA"/>
        </w:rPr>
        <w:t>Особливості укладання договору страхування громадян від нещасних випадків. Факт укладення договору страхування посвідчується страховим свідоцтвом (договором страхування чи полісом установленої форми), яке видається після сплати страхувальником страхового платежу шляхом безготівкових розрахунків - через бухгалтерію підприємства чи організації, з рахунку в установі банку або готівкою - до каси страховика або страховому агентові.</w:t>
      </w:r>
    </w:p>
    <w:p>
      <w:pPr>
        <w:pStyle w:val="Normal"/>
        <w:ind w:firstLine="709"/>
        <w:rPr/>
      </w:pPr>
      <w:r>
        <w:rPr>
          <w:lang w:val="uk-UA"/>
        </w:rPr>
        <w:t>Якщо страхувальник - юридична особа, оформлюється договір страхування відповідної форми у двох примірниках. До кожного договору додається список осіб, які приймаються на страхування, із зазначенням розміру страхової суми для кожної особи. Список засвідчується підписом керівника та печаткою. Один примірник договору зберігається у страхувальника, другий - у страховика. За згодою між страхувальником і страховиком кожному застрахованому видається страховий поліс.</w:t>
      </w:r>
    </w:p>
    <w:p>
      <w:pPr>
        <w:pStyle w:val="Normal"/>
        <w:ind w:firstLine="709"/>
        <w:rPr/>
      </w:pPr>
      <w:r>
        <w:rPr>
          <w:lang w:val="uk-UA"/>
        </w:rPr>
        <w:t>Якщо страхувальник - фізична особа, то на підставі заяви про страхування після сплати страхового платежу страхувальникові видається страховий поліс, копія якого зберігається у страховика.</w:t>
      </w:r>
    </w:p>
    <w:p>
      <w:pPr>
        <w:pStyle w:val="Normal"/>
        <w:ind w:firstLine="709"/>
        <w:rPr/>
      </w:pPr>
      <w:r>
        <w:rPr>
          <w:lang w:val="uk-UA"/>
        </w:rPr>
        <w:t>Страхувальникам, яким протягом дії договору страхування, укладеного на термін один рік, не проводилися виплати за страховими випадками, при укладанні нового договору на такий самий термін страховий платіж зменшується. Така пільга стимулює безперервний страховий захист.</w:t>
      </w:r>
    </w:p>
    <w:p>
      <w:pPr>
        <w:pStyle w:val="Normal"/>
        <w:ind w:firstLine="709"/>
        <w:rPr/>
      </w:pPr>
      <w:r>
        <w:rPr>
          <w:lang w:val="uk-UA"/>
        </w:rPr>
        <w:t>Договір страхування набуває чинності з 0.00 годин дня, зазначеного як початок дії договору страхування, але не раніше надходження страхового платежу на розрахунковий рахунок страховика або не раніше наступного дня після сплати платежу готівкою страховому агенту (інспекторові), і закінчується о 24.00 годині дня, зазначеного в договорі страхування (страховому полісі) - як закінчення дії договору страхування.</w:t>
      </w:r>
    </w:p>
    <w:p>
      <w:pPr>
        <w:pStyle w:val="Normal"/>
        <w:ind w:firstLine="709"/>
        <w:rPr/>
      </w:pPr>
      <w:r>
        <w:rPr>
          <w:lang w:val="uk-UA"/>
        </w:rPr>
        <w:t>Крім закінчення терміну дії договору, його дія припиняється також у разі:</w:t>
      </w:r>
    </w:p>
    <w:p>
      <w:pPr>
        <w:pStyle w:val="Normal"/>
        <w:ind w:firstLine="709"/>
        <w:rPr/>
      </w:pPr>
      <w:r>
        <w:rPr>
          <w:lang w:val="uk-UA"/>
        </w:rPr>
        <w:t>o виконання страховиком зобов'язань перед страхувальником у повному обсязі;</w:t>
      </w:r>
    </w:p>
    <w:p>
      <w:pPr>
        <w:pStyle w:val="Normal"/>
        <w:ind w:firstLine="709"/>
        <w:rPr/>
      </w:pPr>
      <w:r>
        <w:rPr>
          <w:lang w:val="uk-UA"/>
        </w:rPr>
        <w:t>o виїзду застрахованого на постійне місце проживання за межі України;</w:t>
      </w:r>
    </w:p>
    <w:p>
      <w:pPr>
        <w:pStyle w:val="Normal"/>
        <w:ind w:firstLine="709"/>
        <w:rPr/>
      </w:pPr>
      <w:r>
        <w:rPr>
          <w:lang w:val="uk-UA"/>
        </w:rPr>
        <w:t>o смерті застрахованого;</w:t>
      </w:r>
    </w:p>
    <w:p>
      <w:pPr>
        <w:pStyle w:val="Normal"/>
        <w:ind w:firstLine="709"/>
        <w:rPr/>
      </w:pPr>
      <w:r>
        <w:rPr>
          <w:lang w:val="uk-UA"/>
        </w:rPr>
        <w:t>o ліквідації страховика в порядку, установленому законодавством України;</w:t>
      </w:r>
    </w:p>
    <w:p>
      <w:pPr>
        <w:pStyle w:val="Normal"/>
        <w:ind w:firstLine="709"/>
        <w:rPr/>
      </w:pPr>
      <w:r>
        <w:rPr>
          <w:lang w:val="uk-UA"/>
        </w:rPr>
        <w:t>o прийняття судового рішення про визнання договору страхування недійсним.</w:t>
      </w:r>
    </w:p>
    <w:p>
      <w:pPr>
        <w:pStyle w:val="Normal"/>
        <w:ind w:firstLine="709"/>
        <w:rPr/>
      </w:pPr>
      <w:r>
        <w:rPr>
          <w:lang w:val="uk-UA"/>
        </w:rPr>
        <w:t>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ирахуванням нормативних витрат на ведення справи та фактичних страхових виплат, що були здійснені за договором страхування.</w:t>
      </w:r>
    </w:p>
    <w:p>
      <w:pPr>
        <w:pStyle w:val="Normal"/>
        <w:ind w:firstLine="709"/>
        <w:rPr/>
      </w:pPr>
      <w:r>
        <w:rPr>
          <w:lang w:val="uk-UA"/>
        </w:rPr>
        <w:t>При достроковому припиненні дії договору страхування за вимогою страховика страхувальникові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ові страхові платежі за період, що залишився до закінчення дії договору з вирахуванням нормативних витрат на ведення справи та фактичних страхових виплат, що були здійснені за договором страхування.</w:t>
      </w:r>
    </w:p>
    <w:p>
      <w:pPr>
        <w:pStyle w:val="Normal"/>
        <w:ind w:firstLine="709"/>
        <w:rPr/>
      </w:pPr>
      <w:r>
        <w:rPr>
          <w:lang w:val="uk-UA"/>
        </w:rPr>
        <w:t>Порядок проведення страхових виплат. Про настання страхового випадку страхувальник, застрахований або вигодонабувач письмово повідомляє страховика, тільки-но це стане можливим, але, не пізніше одного року від дня настання страхового випадку.</w:t>
      </w:r>
    </w:p>
    <w:p>
      <w:pPr>
        <w:pStyle w:val="Normal"/>
        <w:ind w:firstLine="709"/>
        <w:rPr/>
      </w:pPr>
      <w:r>
        <w:rPr>
          <w:lang w:val="uk-UA"/>
        </w:rPr>
        <w:t>Для одержання страхової виплати у зв'язку зі страховим випадком подаються такі документи:</w:t>
      </w:r>
    </w:p>
    <w:p>
      <w:pPr>
        <w:pStyle w:val="Normal"/>
        <w:ind w:firstLine="709"/>
        <w:rPr/>
      </w:pPr>
      <w:r>
        <w:rPr>
          <w:lang w:val="uk-UA"/>
        </w:rPr>
        <w:t>o заява встановленої форми;</w:t>
      </w:r>
    </w:p>
    <w:p>
      <w:pPr>
        <w:pStyle w:val="Normal"/>
        <w:ind w:firstLine="709"/>
        <w:rPr/>
      </w:pPr>
      <w:r>
        <w:rPr>
          <w:lang w:val="uk-UA"/>
        </w:rPr>
        <w:t>o страхове свідоцтво (договір чи поліс);</w:t>
      </w:r>
    </w:p>
    <w:p>
      <w:pPr>
        <w:pStyle w:val="Normal"/>
        <w:ind w:firstLine="709"/>
        <w:rPr/>
      </w:pPr>
      <w:r>
        <w:rPr>
          <w:lang w:val="uk-UA"/>
        </w:rPr>
        <w:t>o свідоцтво (або копія) про смерть застрахованого у разі смерті застрахованого;</w:t>
      </w:r>
    </w:p>
    <w:p>
      <w:pPr>
        <w:pStyle w:val="Normal"/>
        <w:ind w:firstLine="709"/>
        <w:rPr/>
      </w:pPr>
      <w:r>
        <w:rPr>
          <w:lang w:val="uk-UA"/>
        </w:rPr>
        <w:t>o довідка медико-соціальної експертної комісії про встановлення групи інвалідності або листок непрацездатності (його копія), виданий</w:t>
      </w:r>
    </w:p>
    <w:p>
      <w:pPr>
        <w:pStyle w:val="Normal"/>
        <w:ind w:firstLine="709"/>
        <w:rPr/>
      </w:pPr>
      <w:r>
        <w:rPr>
          <w:lang w:val="uk-UA"/>
        </w:rPr>
        <w:t>лікувальним закладом (у разі неможливості отримання листка непрацездатності подається довідка лікувального закладу);</w:t>
      </w:r>
    </w:p>
    <w:p>
      <w:pPr>
        <w:pStyle w:val="Normal"/>
        <w:ind w:firstLine="709"/>
        <w:rPr/>
      </w:pPr>
      <w:r>
        <w:rPr>
          <w:lang w:val="uk-UA"/>
        </w:rPr>
        <w:t>o акт про нещасний випадок або документ від компетентних органів, який підтверджує факт нещасного випадку;</w:t>
      </w:r>
    </w:p>
    <w:p>
      <w:pPr>
        <w:pStyle w:val="Normal"/>
        <w:ind w:firstLine="709"/>
        <w:rPr/>
      </w:pPr>
      <w:r>
        <w:rPr>
          <w:lang w:val="uk-UA"/>
        </w:rPr>
        <w:t>o паспорт отримувача (або документ, що посвідчує особу);</w:t>
      </w:r>
    </w:p>
    <w:p>
      <w:pPr>
        <w:pStyle w:val="Normal"/>
        <w:ind w:firstLine="709"/>
        <w:rPr/>
      </w:pPr>
      <w:r>
        <w:rPr>
          <w:lang w:val="uk-UA"/>
        </w:rPr>
        <w:t>o для спадкоємців - також свідоцтво про право на спадщину, видане нотаріальною конторою.</w:t>
      </w:r>
    </w:p>
    <w:p>
      <w:pPr>
        <w:pStyle w:val="Normal"/>
        <w:ind w:firstLine="709"/>
        <w:rPr/>
      </w:pPr>
      <w:r>
        <w:rPr>
          <w:lang w:val="uk-UA"/>
        </w:rPr>
        <w:t>Страхова виплата в разі смерті застрахованого внаслідок нещасного випадку здійснюється в розмірі 100% страхової суми.</w:t>
      </w:r>
    </w:p>
    <w:p>
      <w:pPr>
        <w:pStyle w:val="Normal"/>
        <w:ind w:firstLine="709"/>
        <w:rPr/>
      </w:pPr>
      <w:r>
        <w:rPr>
          <w:lang w:val="uk-UA"/>
        </w:rPr>
        <w:t>При встановленні інвалідності виплата проводиться у відсотковому відношенні залежно від групи інвалідності.</w:t>
      </w:r>
    </w:p>
    <w:p>
      <w:pPr>
        <w:pStyle w:val="Normal"/>
        <w:ind w:firstLine="709"/>
        <w:rPr/>
      </w:pPr>
      <w:r>
        <w:rPr>
          <w:lang w:val="uk-UA"/>
        </w:rPr>
        <w:t>При тимчасовій втраті працездатності внаслідок нещасного випадку виплата проводиться залежно від умов лікування (стаціонарно чи амбулаторне) і терміну перебування на лікуванні з розрахунку від 0,5% до 1,0% страхової суми за кожний день непрацездатності. При цьому обмежується загальний термін лікування певною кількістю днів.</w:t>
      </w:r>
    </w:p>
    <w:p>
      <w:pPr>
        <w:pStyle w:val="Normal"/>
        <w:ind w:firstLine="709"/>
        <w:rPr/>
      </w:pPr>
      <w:r>
        <w:rPr>
          <w:lang w:val="uk-UA"/>
        </w:rPr>
        <w:t>Страховик може відмовити у виплаті страхової суми у випадках навмисних дій страхувальника або застрахованого, спрямованих на настання страхового випадку; подання страхувальником свідомо неправдивих відомостей, необхідних для укладення договору страхування; повідомлення страхувальником про настання страхового випадку після того, як минув один рік від дня настання страхового випадку без поважних на те причин або створення страхувальником перешкод у визначенні обставин, характеру нещасного випадку.</w:t>
      </w:r>
    </w:p>
    <w:p>
      <w:pPr>
        <w:pStyle w:val="Normal"/>
        <w:ind w:firstLine="709"/>
        <w:rPr/>
      </w:pPr>
      <w:r>
        <w:rPr>
          <w:lang w:val="uk-UA"/>
        </w:rPr>
        <w:t>На таких самих умовах здійснюється страхування від нещасних випадків дітей, спортсменів, туристів, пасажирів, здоров'я громадян, але з урахуванням певних особливостей, які визначаються в Доповненнях до Правил добровільного страхування громадян від нещасних випадків - "Діти", "Спорт", "Туризм", "Здоров'я" і ін. їх особливості полягають ось у чому:</w:t>
      </w:r>
    </w:p>
    <w:p>
      <w:pPr>
        <w:pStyle w:val="Normal"/>
        <w:ind w:firstLine="709"/>
        <w:rPr/>
      </w:pPr>
      <w:r>
        <w:rPr>
          <w:lang w:val="uk-UA"/>
        </w:rPr>
        <w:t>"Діти". Застрахованими можуть бути діти віком від одного до 16 років, а страхувальниками - як батьки, так і родичі дитини, з якими вона проживає, або її опікуни (піклувальники). Можуть укладатися й договори колективного страхування учнів загальноосвітніх шкіл, ліцеїв, гімназій, професійно-технічних училищ, середніх спеціальних навчальних закладів, а також дітей у дошкільних дитячих закладах та оздоровчих таборах.</w:t>
      </w:r>
    </w:p>
    <w:p>
      <w:pPr>
        <w:pStyle w:val="Normal"/>
        <w:ind w:firstLine="709"/>
        <w:rPr/>
      </w:pPr>
      <w:r>
        <w:rPr>
          <w:lang w:val="uk-UA"/>
        </w:rPr>
        <w:t>Розмір тарифної ставки для страхування дітей залежить від віку дитини і строку страхування. Передбачена також знижка розміру страхового тарифу залежно від кількості дітей, які приймаються на страхування.</w:t>
      </w:r>
    </w:p>
    <w:p>
      <w:pPr>
        <w:pStyle w:val="Normal"/>
        <w:ind w:firstLine="709"/>
        <w:rPr/>
      </w:pPr>
      <w:r>
        <w:rPr>
          <w:lang w:val="uk-UA"/>
        </w:rPr>
        <w:t>Особливістю цього Доповнення є визначення серед страхових випадків моральної травми у застрахованої дитини внаслідок її викрадення чи зґвалтування, за що передбачено виплату в розмірі 50% 'страхової суми.</w:t>
      </w:r>
    </w:p>
    <w:p>
      <w:pPr>
        <w:pStyle w:val="Normal"/>
        <w:ind w:firstLine="709"/>
        <w:rPr/>
      </w:pPr>
      <w:r>
        <w:rPr>
          <w:lang w:val="uk-UA"/>
        </w:rPr>
        <w:t>"Спорт". За цим Доповненням проводиться страхування спортсменів та інших учасників спортивних заходів. Період страхування визначається від дня прибуття учасників спортивного заходу до місця його проведення, але не раніше ніж за певну кількість днів до офіційного відкриття заходу, і закінчується о 24.00 дня його офіційного закриття (закінчення).</w:t>
      </w:r>
    </w:p>
    <w:p>
      <w:pPr>
        <w:pStyle w:val="Normal"/>
        <w:ind w:firstLine="709"/>
        <w:rPr/>
      </w:pPr>
      <w:r>
        <w:rPr>
          <w:lang w:val="uk-UA"/>
        </w:rPr>
        <w:t>Розмір тарифної ставки для страхування спортсменів, які безпосередньо беруть участь у змаганнях, а також запасних гравців, встановлюється залежно від групи, до якої належить вид спорту, і строку страхування.</w:t>
      </w:r>
    </w:p>
    <w:p>
      <w:pPr>
        <w:pStyle w:val="Normal"/>
        <w:ind w:firstLine="709"/>
        <w:rPr/>
      </w:pPr>
      <w:r>
        <w:rPr>
          <w:lang w:val="uk-UA"/>
        </w:rPr>
        <w:t>Якщо договір страхування укладається терміном на один рік, то страхувальникові надається знижка від страхового платежу, визначеного тарифними ставками.</w:t>
      </w:r>
    </w:p>
    <w:p>
      <w:pPr>
        <w:pStyle w:val="Normal"/>
        <w:ind w:firstLine="709"/>
        <w:rPr/>
      </w:pPr>
      <w:r>
        <w:rPr>
          <w:lang w:val="uk-UA"/>
        </w:rPr>
        <w:t>"Туризм". Особливістю цього Доповнення є право поряд з фізичними особами бути страхувальником і юридичним особам - туристичним організаціям, які надають туристичні послуги.</w:t>
      </w:r>
    </w:p>
    <w:p>
      <w:pPr>
        <w:pStyle w:val="Normal"/>
        <w:ind w:firstLine="709"/>
        <w:rPr/>
      </w:pPr>
      <w:r>
        <w:rPr>
          <w:lang w:val="uk-UA"/>
        </w:rPr>
        <w:t>Тарифні ставки для страхування туристів та осіб, що їх супроводжують, прирівнюються до другої групи страхування громадян від нещасних випадків.</w:t>
      </w:r>
    </w:p>
    <w:p>
      <w:pPr>
        <w:pStyle w:val="Normal"/>
        <w:ind w:firstLine="709"/>
        <w:rPr/>
      </w:pPr>
      <w:r>
        <w:rPr>
          <w:lang w:val="uk-UA"/>
        </w:rPr>
        <w:t>У разі колективного страхування туристів надається знижка залежно від кількості застрахованих у групі.</w:t>
      </w:r>
    </w:p>
    <w:p>
      <w:pPr>
        <w:pStyle w:val="Normal"/>
        <w:ind w:firstLine="709"/>
        <w:rPr/>
      </w:pPr>
      <w:r>
        <w:rPr>
          <w:lang w:val="uk-UA"/>
        </w:rPr>
        <w:t>"Здоров'я". За цим Доповненням страхувальниками можуть бути лише юридичні особи, незалежно від форм власності. При цьому застрахованими можуть бути як діти віком від б до 16 років, так і працюючі особи віком від 16 до 69 років.</w:t>
      </w:r>
    </w:p>
    <w:p>
      <w:pPr>
        <w:pStyle w:val="Normal"/>
        <w:ind w:firstLine="709"/>
        <w:rPr/>
      </w:pPr>
      <w:r>
        <w:rPr>
          <w:lang w:val="uk-UA"/>
        </w:rPr>
        <w:t>Обумовлено також, що за одним договором страхування має бути не менш як 10 застрахованих.</w:t>
      </w:r>
    </w:p>
    <w:p>
      <w:pPr>
        <w:pStyle w:val="Normal"/>
        <w:ind w:firstLine="709"/>
        <w:rPr/>
      </w:pPr>
      <w:r>
        <w:rPr>
          <w:lang w:val="uk-UA"/>
        </w:rPr>
        <w:t>Розмір тарифної ставки при страхуванні за Доповненням "Здоров'я" визначається залежно від групи страхування (віку страхувальника, характеру роботи та стану здоров'я) і строку страхування.</w:t>
      </w:r>
    </w:p>
    <w:p>
      <w:pPr>
        <w:pStyle w:val="Normal"/>
        <w:ind w:firstLine="709"/>
        <w:rPr/>
      </w:pPr>
      <w:r>
        <w:rPr>
          <w:lang w:val="uk-UA"/>
        </w:rPr>
        <w:t>Характерною особливістю цього Доповнення є те, що страховим випадком визнається тимчасова втрата працездатності застрахованим на термін не менш ніж 10 днів не лише від нещасного випадку, а й внаслідок будь-якого захворювання, яке розвинулося в період дії договору страхування, у тому числі й у зв'язку з оперативним лікуванням.</w:t>
      </w:r>
    </w:p>
    <w:p>
      <w:pPr>
        <w:pStyle w:val="Normal"/>
        <w:ind w:firstLine="709"/>
        <w:rPr/>
      </w:pPr>
      <w:r>
        <w:rPr>
          <w:lang w:val="uk-UA"/>
        </w:rPr>
        <w:t>Останнім часом широкого застосування набуло добровільне страхування громадян, що виїжджають за кордон, від нещасних випадків або на випадок раптового захворювання ("асистанс").</w:t>
      </w:r>
    </w:p>
    <w:p>
      <w:pPr>
        <w:pStyle w:val="Normal"/>
        <w:ind w:firstLine="709"/>
        <w:rPr/>
      </w:pPr>
      <w:r>
        <w:rPr>
          <w:lang w:val="uk-UA"/>
        </w:rPr>
        <w:t>Особливістю цього страхування є те, що укладені договори страхування діють за межами України, за винятком країни проживання застрахованого або країни, громадянином якої є застрахований.</w:t>
      </w:r>
    </w:p>
    <w:p>
      <w:pPr>
        <w:pStyle w:val="Normal"/>
        <w:ind w:firstLine="709"/>
        <w:rPr/>
      </w:pPr>
      <w:r>
        <w:rPr>
          <w:lang w:val="uk-UA"/>
        </w:rPr>
        <w:t>У разі настання страхового випадку страховик сплачує медичному закладу, до якого був направлений чи звернувся застрахований, або відшкодовує безпосередньо застрахованому витрати на медичне обслуговування в разі настання нещасного випадку або раптового захворювання за умовами, передбаченими договором страхування, та бере на себе всі витрати, пов'язані з репатріацією тіла застрахованого від місця смерті до місця поховання в країні постійного проживання, а також бере на себе ряд інших витрат у межах страхової суми.</w:t>
      </w:r>
    </w:p>
    <w:p>
      <w:pPr>
        <w:pStyle w:val="Normal"/>
        <w:ind w:firstLine="709"/>
        <w:rPr/>
      </w:pPr>
      <w:r>
        <w:rPr>
          <w:lang w:val="uk-UA"/>
        </w:rPr>
        <w:t>Розмір страхової суми встановлюється в доларах США за згодою між страхувальником і страховиком у розмірі 5000 або 30000 дол.</w:t>
      </w:r>
    </w:p>
    <w:p>
      <w:pPr>
        <w:pStyle w:val="Normal"/>
        <w:ind w:firstLine="709"/>
        <w:rPr/>
      </w:pPr>
      <w:r>
        <w:rPr>
          <w:lang w:val="uk-UA"/>
        </w:rPr>
        <w:t>Розмір страхового внеску визначається за тарифними ставками страховика, які залежать від строку страхування, географічної зони та страхової суми.</w:t>
      </w:r>
    </w:p>
    <w:p>
      <w:pPr>
        <w:pStyle w:val="Normal"/>
        <w:ind w:firstLine="709"/>
        <w:rPr/>
      </w:pPr>
      <w:r>
        <w:rPr>
          <w:lang w:val="uk-UA"/>
        </w:rPr>
        <w:t>При страхуванні від нещасних випадків туристів застосовуються знижені тарифні ставки. Це обумовлюється меншим обсягом гарантій, що їм надаються.</w:t>
      </w:r>
    </w:p>
    <w:p>
      <w:pPr>
        <w:pStyle w:val="Normal"/>
        <w:ind w:firstLine="709"/>
        <w:rPr/>
      </w:pPr>
      <w:r>
        <w:rPr>
          <w:lang w:val="uk-UA"/>
        </w:rPr>
        <w:t>Особливістю страхування власників кредитних карток є те, що застрахованою особою може бути будь-яка фізична особа - власник пластикової банківської картки, незалежно від громадянства та віку, а розмір страхової суми та платежу залежить від типу картки ("Стандарт", "Бізнес"). При цьому для власника кожної картки обумовлений певний набір страхових подій.</w:t>
      </w:r>
    </w:p>
    <w:p>
      <w:pPr>
        <w:pStyle w:val="Normal"/>
        <w:ind w:firstLine="709"/>
        <w:rPr/>
      </w:pPr>
      <w:r>
        <w:rPr>
          <w:lang w:val="uk-UA"/>
        </w:rPr>
        <w:t>Різновидом добровільного страхування громадян від нещасних випадків, що виїжджають за кордон, є страхування на умовах "Річний поліс". Договір страхування укладається на один рік на необмежену кількість поїздок за кордон, але за умови, що кожна з поїздок триватиме не більш як один місяць, з визначенням певного розміру страхової суми на кожну поїздку.</w:t>
      </w:r>
    </w:p>
    <w:p>
      <w:pPr>
        <w:pStyle w:val="Normal"/>
        <w:ind w:firstLine="709"/>
        <w:rPr/>
      </w:pPr>
      <w:r>
        <w:rPr>
          <w:lang w:val="uk-UA"/>
        </w:rPr>
        <w:t>У межах України запроваджується також страховий поліс "Асистанс".</w:t>
      </w:r>
    </w:p>
    <w:p>
      <w:pPr>
        <w:pStyle w:val="Normal"/>
        <w:ind w:firstLine="709"/>
        <w:rPr/>
      </w:pPr>
      <w:r>
        <w:rPr>
          <w:lang w:val="uk-UA"/>
        </w:rPr>
        <w:t>Існують і інші особливості страхування громадян від нещасних випадків, але вони мають здебільшого місцевий (регіональний) характер і не набули широкого застосуванн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UserXP</dc:creator>
  <dc:description/>
  <cp:keywords/>
  <dc:language>en-US</dc:language>
  <cp:lastModifiedBy>Mage</cp:lastModifiedBy>
  <dcterms:modified xsi:type="dcterms:W3CDTF">2011-10-02T20:41:00Z</dcterms:modified>
  <cp:revision>2</cp:revision>
  <dc:subject/>
  <dc:title>ОСОБИСТЕ СТРАХУВАННЯ</dc:title>
</cp:coreProperties>
</file>