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Е. Б. Стародубцева</w:t>
      </w:r>
    </w:p>
    <w:p>
      <w:pPr>
        <w:pStyle w:val="Normal"/>
        <w:spacing w:lineRule="auto" w:line="360"/>
        <w:ind w:firstLine="709"/>
        <w:jc w:val="center"/>
        <w:rPr>
          <w:b/>
          <w:b/>
          <w:bCs/>
          <w:sz w:val="28"/>
          <w:szCs w:val="28"/>
        </w:rPr>
      </w:pPr>
      <w:r>
        <w:rPr>
          <w:b/>
          <w:bCs/>
          <w:sz w:val="28"/>
          <w:szCs w:val="28"/>
        </w:rPr>
        <w:t>ОСНОВЫ БАНКОВСКОГО ДЕЛА</w:t>
      </w:r>
    </w:p>
    <w:p>
      <w:pPr>
        <w:pStyle w:val="Normal"/>
        <w:spacing w:lineRule="auto" w:line="360"/>
        <w:ind w:firstLine="709"/>
        <w:jc w:val="center"/>
        <w:rPr>
          <w:sz w:val="28"/>
          <w:szCs w:val="28"/>
        </w:rPr>
      </w:pPr>
      <w:r>
        <w:rPr>
          <w:sz w:val="28"/>
          <w:szCs w:val="28"/>
        </w:rPr>
        <w:t>УДК 336.71(075.32) ББК 65.262.1я723 С77</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Рецензенты: доктор экономических наук, профессор, зав. кафедрой Финансы, бюджет и налогообложение Всероссийского заочного финансово-экономического института О. И. Пилипенко; кандидат экономических наук, старший преподаватель Центра международного обучения Московского государственного университета им. М. В. Ломоносова Е. Ю. Шелкова</w:t>
      </w:r>
    </w:p>
    <w:p>
      <w:pPr>
        <w:pStyle w:val="Normal"/>
        <w:spacing w:lineRule="auto" w:line="360"/>
        <w:ind w:firstLine="709"/>
        <w:jc w:val="both"/>
        <w:rPr>
          <w:sz w:val="28"/>
          <w:szCs w:val="28"/>
        </w:rPr>
      </w:pPr>
      <w:r>
        <w:rPr>
          <w:sz w:val="28"/>
          <w:szCs w:val="28"/>
        </w:rPr>
        <w:t>Стародубцева 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77 Основы банковского дела: Учебник. — М.: ФОРУМ: ИНФРА-М, 2005. — 256 с. — (Профессиональное образование).</w:t>
      </w:r>
    </w:p>
    <w:p>
      <w:pPr>
        <w:pStyle w:val="Normal"/>
        <w:spacing w:lineRule="auto" w:line="360"/>
        <w:ind w:firstLine="709"/>
        <w:jc w:val="both"/>
        <w:rPr>
          <w:sz w:val="28"/>
          <w:szCs w:val="28"/>
        </w:rPr>
      </w:pPr>
      <w:r>
        <w:rPr>
          <w:sz w:val="28"/>
          <w:szCs w:val="28"/>
        </w:rPr>
        <w:t>ISBN 5-8199-0079-0 (ФОРУМ) ISBN 5-16-002181-7 (ИНФРА-М)</w:t>
      </w:r>
    </w:p>
    <w:p>
      <w:pPr>
        <w:pStyle w:val="Normal"/>
        <w:spacing w:lineRule="auto" w:line="360"/>
        <w:ind w:firstLine="709"/>
        <w:jc w:val="both"/>
        <w:rPr/>
      </w:pPr>
      <w:r>
        <w:rPr>
          <w:sz w:val="28"/>
          <w:szCs w:val="28"/>
        </w:rPr>
        <w:t>В книге рассмотрены вопросы становления и развития банков и банковской системы, в частности банковской системы России. Показаны роль и значение центральных банков в экономике. Особо подробно изучается деятельность коммерческих банков, широкий спектр их операций. Учебник позволяет ознакомиться с основными направлениями банковского менеджмента, управлением ликвидностью и риском в коммерческом банке.</w:t>
      </w:r>
    </w:p>
    <w:p>
      <w:pPr>
        <w:pStyle w:val="Normal"/>
        <w:spacing w:lineRule="auto" w:line="360"/>
        <w:ind w:firstLine="709"/>
        <w:jc w:val="both"/>
        <w:rPr/>
      </w:pPr>
      <w:r>
        <w:rPr>
          <w:sz w:val="28"/>
          <w:szCs w:val="28"/>
        </w:rPr>
        <w:t>Учебник предназначен для учащихся техникумов и колледжей, а также может быть рекомендован студентам экономических специальностей вуз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К 336.71(075.32) ББК 65.262.1я723</w:t>
      </w:r>
    </w:p>
    <w:p>
      <w:pPr>
        <w:pStyle w:val="Normal"/>
        <w:spacing w:lineRule="auto" w:line="360"/>
        <w:ind w:firstLine="709"/>
        <w:jc w:val="both"/>
        <w:rPr>
          <w:sz w:val="28"/>
          <w:szCs w:val="28"/>
        </w:rPr>
      </w:pPr>
      <w:r>
        <w:rPr>
          <w:sz w:val="28"/>
          <w:szCs w:val="28"/>
        </w:rPr>
        <w:t>© Е. Б. Стародубцева, 2005 © ИД «ФОРУМ», 2005</w:t>
      </w:r>
    </w:p>
    <w:p>
      <w:pPr>
        <w:pStyle w:val="Normal"/>
        <w:spacing w:lineRule="auto" w:line="360"/>
        <w:ind w:firstLine="709"/>
        <w:jc w:val="both"/>
        <w:rPr>
          <w:sz w:val="28"/>
          <w:szCs w:val="28"/>
        </w:rPr>
      </w:pPr>
      <w:r>
        <w:rPr>
          <w:sz w:val="28"/>
          <w:szCs w:val="28"/>
        </w:rPr>
        <w:t>ISBN 5-8199-0079-0 (ФОРУМ) ISBN 5-16-002181-7 (ИНФРА-М)</w:t>
      </w:r>
      <w:r>
        <w:br w:type="page"/>
      </w:r>
    </w:p>
    <w:p>
      <w:pPr>
        <w:pStyle w:val="Normal"/>
        <w:spacing w:lineRule="auto" w:line="360"/>
        <w:ind w:firstLine="709"/>
        <w:jc w:val="both"/>
        <w:rPr/>
      </w:pPr>
      <w:r>
        <w:rPr>
          <w:sz w:val="28"/>
          <w:szCs w:val="28"/>
        </w:rPr>
        <w:t>Развитие банковской системы России требует постоянного переосмысления как опыта зарубежных стран в деятельности коммерческих и центрального банка, так и уже имеющегося отечественного опыта. Развитие банковских операций, направленных на привлечение дополнительных клиентов, является одной из первоочередных задач современной банковской системы. Выполняя функции аккумулирования денежных средств и кредитования экономики, банковская система играет важнейшую роль в развитии реального сектора, который в свою очередь способствует дальнейшему накоплению денежных средств и соответственно инвестиций. Возможности привлечения средств для банков в настоящее время, с одной стороны, ограничены слабым доверием клиентов к банковской системе, с другой стороны, малочисленностью и неконкурентоспособностью предоставляемых услуг. Все это говорит о необходимости более полного изучения банковского дела. В то же время знание основ банковской деятельности клиентами позволяет им в большей степени оградить себя от неприятностей в банковской системе, выбрать подходящий банк, правильно оформить договоры на проведение банковских услуг, чувствовать себя экономически образованным человеком.</w:t>
      </w:r>
    </w:p>
    <w:p>
      <w:pPr>
        <w:pStyle w:val="Normal"/>
        <w:spacing w:lineRule="auto" w:line="360"/>
        <w:ind w:firstLine="709"/>
        <w:jc w:val="both"/>
        <w:rPr/>
      </w:pPr>
      <w:r>
        <w:rPr>
          <w:sz w:val="28"/>
          <w:szCs w:val="28"/>
        </w:rPr>
        <w:t>Учебник «Основы банковского дела» подготовлен в соответствии с государственными образовательными стандартами, соответствует программе по курсу «Банковское дело» и предназначен в первую очередь для студентов средних специальных учебных заведений, обучающихся по специальности 0604.</w:t>
      </w:r>
    </w:p>
    <w:p>
      <w:pPr>
        <w:pStyle w:val="Normal"/>
        <w:spacing w:lineRule="auto" w:line="360"/>
        <w:ind w:firstLine="709"/>
        <w:jc w:val="both"/>
        <w:rPr>
          <w:sz w:val="28"/>
          <w:szCs w:val="28"/>
        </w:rPr>
      </w:pPr>
      <w:r>
        <w:rPr>
          <w:sz w:val="28"/>
          <w:szCs w:val="28"/>
        </w:rPr>
        <w:t>В учебнике представлены основные вопросы банковского дела, касающиеся истории возникновения и развития банковской системы, функционирования центрального банка, показана его роль в развитии экономики и банковской системы. Особое внимание уделено рассмотрению деятельности коммерческих банков, подробно изложены банковские операции, даны анализ и учет в банке, нашли отражение основные аспекты банковского менеджмента.</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1 ИСТОРИЯ ВОЗНИКНОВЕНИЯ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1 Появление и основные этапы развития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2 Развитие банков в России</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2. СОВРЕМЕННАЯ БАНКОВСКАЯ СИСТЕМ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2.1 Понятие и структура банковской системы</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2.2 Структура банковской системы</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2.3 Банковская система России</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3. ЦЕНТРАЛЬНЫЕ БАНКИ И ИХ РОЛЬ В ЭКОНОМИКЕ</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3.1 Организация деятельности центральных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3.3 Операции центрального банк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3.4 Денежно-кредитное регулирование экономики и валютная политика центрального банк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4. ЭКОНОМИЧЕСКИЕ ОСНОВЫ ДЕЯТЕЛЬНОСТИ КОММЕРЧЕСКОГО БАНК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4.1 Понятие, типы и функции коммерческих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4.3 Организационная структура коммерческого банк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5. ОПЕРАЦИИ КОММЕРЧЕСКИХ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1 Пассивные операции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2 Активные операции банка</w:t>
      </w:r>
    </w:p>
    <w:p>
      <w:pPr>
        <w:pStyle w:val="Contents3"/>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2.1 Выдача кредитов: понятие и порядок представления</w:t>
      </w:r>
    </w:p>
    <w:p>
      <w:pPr>
        <w:pStyle w:val="Contents3"/>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2.2 Организация кредитной работы в банках</w:t>
      </w:r>
    </w:p>
    <w:p>
      <w:pPr>
        <w:pStyle w:val="Contents3"/>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2.3 Учетные операции</w:t>
      </w:r>
    </w:p>
    <w:p>
      <w:pPr>
        <w:pStyle w:val="Contents3"/>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2.4 Вложения в ценные бумаги</w:t>
      </w:r>
    </w:p>
    <w:p>
      <w:pPr>
        <w:pStyle w:val="Contents3"/>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3 Финансовые услуги коммерческих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5.4 Прочие операции</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6. УЧЕТ В КОММЕРЧЕСКОМ БАНКЕ</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6.1 Организация бухгалтерского учета в банке</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6.2 Баланс банк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6.3 Анализ баланса банк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7. БАНКОВСКИЙ МЕНЕДЖМЕНТ И МАРКЕТИНГ</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7.1 Основные направления банковского менеджмент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7.2 Основные направления банковского маркетинг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8. ЛИКВИДНОСТЬ КОММЕРЧЕСКОГО БАНКА</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8.1 Понятие ликвидности и факторы, ее определяющие</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8.2 Методы управления ликвидностью</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9. УПРАВЛЕНИЕ БАНКОВСКИМИ РИСКАМИ</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9.1 Понятие и классификация рис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9.2 Методы снижения риска</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Глава 10. Банковский надзор и аудит</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0.1 Надзор и контроль за деятельностью коммерческих банков</w:t>
      </w:r>
    </w:p>
    <w:p>
      <w:pPr>
        <w:pStyle w:val="Contents2"/>
        <w:tabs>
          <w:tab w:val="clear" w:pos="708"/>
          <w:tab w:val="right" w:pos="9345" w:leader="dot"/>
        </w:tabs>
        <w:spacing w:lineRule="auto" w:line="360"/>
        <w:ind w:left="0" w:hanging="0"/>
        <w:rPr>
          <w:sz w:val="28"/>
          <w:szCs w:val="28"/>
          <w:lang w:val="en-US" w:eastAsia="en-US"/>
        </w:rPr>
      </w:pPr>
      <w:r>
        <w:rPr>
          <w:rStyle w:val="InternetLink"/>
          <w:rFonts w:cs="Times New Roman"/>
          <w:sz w:val="28"/>
          <w:szCs w:val="28"/>
          <w:lang w:val="en-US" w:eastAsia="en-US"/>
        </w:rPr>
        <w:t>10.2 Аудит в коммерческих банках</w:t>
      </w:r>
    </w:p>
    <w:p>
      <w:pPr>
        <w:pStyle w:val="Contents1"/>
        <w:tabs>
          <w:tab w:val="clear" w:pos="708"/>
          <w:tab w:val="right" w:pos="9345" w:leader="dot"/>
        </w:tabs>
        <w:spacing w:lineRule="auto" w:line="360"/>
        <w:rPr>
          <w:sz w:val="28"/>
          <w:szCs w:val="28"/>
          <w:lang w:val="en-US" w:eastAsia="en-US"/>
        </w:rPr>
      </w:pPr>
      <w:r>
        <w:rPr>
          <w:rStyle w:val="InternetLink"/>
          <w:rFonts w:cs="Times New Roman"/>
          <w:sz w:val="28"/>
          <w:szCs w:val="28"/>
          <w:lang w:val="en-US" w:eastAsia="en-US"/>
        </w:rPr>
        <w:t>Литература</w:t>
      </w:r>
      <w:r>
        <w:br w:type="page"/>
      </w:r>
    </w:p>
    <w:p>
      <w:pPr>
        <w:pStyle w:val="Heading1"/>
        <w:spacing w:lineRule="auto" w:line="360" w:before="0" w:after="0"/>
        <w:ind w:firstLine="709"/>
        <w:jc w:val="center"/>
        <w:rPr/>
      </w:pPr>
      <w:r>
        <w:rPr>
          <w:rFonts w:cs="Times New Roman" w:ascii="Times New Roman" w:hAnsi="Times New Roman"/>
          <w:sz w:val="28"/>
          <w:szCs w:val="28"/>
        </w:rPr>
        <w:t>Глава 1. ИСТОРИЯ ВОЗНИКНОВЕНИЯ БАН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Появление и основные этапы развития банков</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Банки являются основой экономики, своеобразной кровеносной системой экономического общества. Без них не может существовать современное общество, так как именно банки, являясь центром, через которые осуществляются платежи, формируют нормальное функционирование предприятий, проведение платежей и расчетов осуществление товарно-денежных отношений. В то же время именно благодаря банкам осуществляется перераспределение средств от тех, у кого имеются свободные денежные средства, тем, кому они в данный момент необходимы, благодаря мобилизации свободных денежных средств и выдачи кредитов.</w:t>
      </w:r>
    </w:p>
    <w:p>
      <w:pPr>
        <w:pStyle w:val="Normal"/>
        <w:spacing w:lineRule="auto" w:line="360"/>
        <w:ind w:firstLine="709"/>
        <w:jc w:val="both"/>
        <w:rPr/>
      </w:pPr>
      <w:r>
        <w:rPr>
          <w:sz w:val="28"/>
          <w:szCs w:val="28"/>
        </w:rPr>
        <w:t>Слово «банк» происходит от итал. «bariko» — стол. Первоначально банки были исключительно конторами, производящими различные денежные операции, и преимущественно меняльными конторами (лавками). Постепенно меняльное дело расширяется, за счет выдачи разнообразных ссуд и привлечения денежных средств, и появляются банки, которые выдают кредиты, принимают вклады и проводят расчетные операции.</w:t>
      </w:r>
    </w:p>
    <w:p>
      <w:pPr>
        <w:pStyle w:val="Normal"/>
        <w:spacing w:lineRule="auto" w:line="360"/>
        <w:ind w:firstLine="709"/>
        <w:jc w:val="both"/>
        <w:rPr/>
      </w:pPr>
      <w:r>
        <w:rPr>
          <w:sz w:val="28"/>
          <w:szCs w:val="28"/>
        </w:rPr>
        <w:t>Выделяют четыре основных этапа развития банковской деятельности:</w:t>
      </w:r>
    </w:p>
    <w:p>
      <w:pPr>
        <w:pStyle w:val="Normal"/>
        <w:spacing w:lineRule="auto" w:line="360"/>
        <w:ind w:firstLine="709"/>
        <w:jc w:val="both"/>
        <w:rPr>
          <w:sz w:val="28"/>
          <w:szCs w:val="28"/>
        </w:rPr>
      </w:pPr>
      <w:r>
        <w:rPr>
          <w:sz w:val="28"/>
          <w:szCs w:val="28"/>
        </w:rPr>
        <w:t>I</w:t>
        <w:tab/>
        <w:t>этап — от античности до возникновения Венецианского банка;</w:t>
      </w:r>
    </w:p>
    <w:p>
      <w:pPr>
        <w:pStyle w:val="Normal"/>
        <w:spacing w:lineRule="auto" w:line="360"/>
        <w:ind w:firstLine="709"/>
        <w:jc w:val="both"/>
        <w:rPr>
          <w:sz w:val="28"/>
          <w:szCs w:val="28"/>
        </w:rPr>
      </w:pPr>
      <w:r>
        <w:rPr>
          <w:sz w:val="28"/>
          <w:szCs w:val="28"/>
        </w:rPr>
        <w:t>II</w:t>
        <w:tab/>
        <w:t>этап — с 1156 г. до учреждения Английского банка — 1694 г.;</w:t>
      </w:r>
    </w:p>
    <w:p>
      <w:pPr>
        <w:pStyle w:val="Normal"/>
        <w:spacing w:lineRule="auto" w:line="360"/>
        <w:ind w:firstLine="709"/>
        <w:jc w:val="both"/>
        <w:rPr>
          <w:sz w:val="28"/>
          <w:szCs w:val="28"/>
        </w:rPr>
      </w:pPr>
      <w:r>
        <w:rPr>
          <w:sz w:val="28"/>
          <w:szCs w:val="28"/>
        </w:rPr>
        <w:t>III</w:t>
        <w:tab/>
        <w:t>этап — с 1694 г. до конца XVIII-B.;</w:t>
      </w:r>
    </w:p>
    <w:p>
      <w:pPr>
        <w:pStyle w:val="Normal"/>
        <w:spacing w:lineRule="auto" w:line="360"/>
        <w:ind w:firstLine="709"/>
        <w:jc w:val="both"/>
        <w:rPr>
          <w:sz w:val="28"/>
          <w:szCs w:val="28"/>
        </w:rPr>
      </w:pPr>
      <w:r>
        <w:rPr>
          <w:sz w:val="28"/>
          <w:szCs w:val="28"/>
        </w:rPr>
        <w:t>IV</w:t>
        <w:tab/>
        <w:t>этап — с начала XIX в. до настоящего времени.</w:t>
      </w:r>
    </w:p>
    <w:p>
      <w:pPr>
        <w:pStyle w:val="Normal"/>
        <w:spacing w:lineRule="auto" w:line="360"/>
        <w:ind w:firstLine="709"/>
        <w:jc w:val="both"/>
        <w:rPr/>
      </w:pPr>
      <w:r>
        <w:rPr>
          <w:sz w:val="28"/>
          <w:szCs w:val="28"/>
        </w:rPr>
        <w:t>1 этап. Ранее не существовало банков в современном значении этого слова. Трудно установить, в какой именно стране впервые ; появились зачатки банковской деятельности. Доказано, что за 2300 лет до н. э. у халдеян существовали торговые товарищества, занимающиеся выдачей ссуд и переводными денежными операциями. По словам Капелли, у китайцев за 2000 лет до н. э.. существовало даже чековое обращение. Нет сомнения: в Вавилоне, где, по-видимому, нужно искать начало появления денег и денежного хозяйства в мировой истории, в VI в. до н. э. уже существовали банкиры, принимавшие процентные денежные вклады и выдававшие ссуды под письменные обязательства и под залог разных ценностей. Особой славой пользовалась банкирская фирма «Эгиди», деятельность которой, как видно из найденного дневника и клиентских счетов этой фирмы, была очень разнообразна.</w:t>
      </w:r>
    </w:p>
    <w:p>
      <w:pPr>
        <w:pStyle w:val="Normal"/>
        <w:spacing w:lineRule="auto" w:line="360"/>
        <w:ind w:firstLine="709"/>
        <w:jc w:val="both"/>
        <w:rPr/>
      </w:pPr>
      <w:r>
        <w:rPr>
          <w:sz w:val="28"/>
          <w:szCs w:val="28"/>
        </w:rPr>
        <w:t>Очень развитая банковская деятельность существовала также в Элладе, где ведением банковского дела занимались жрецы. Храмы обыкновенно получали большие доходы от их земельной собственности, денежные штрафы, подарки и т. д. Задача жрецов заключалась в том, чтобы путем умелого заведования имуществом, выдачи ссуд и участия в выгодных предприятиях увеличить доходы и собрать такие сокровища, которые давали бы возможность достойно поддерживать великолепие святыни. Деньги использовались в виде выдачи ростовщических кредитов, которые за счет большого процента приносили доход. Появились новые виды кредитов, например, под залог имущества, если они не возвращались, имущество переходило в собственность церкви.</w:t>
      </w:r>
    </w:p>
    <w:p>
      <w:pPr>
        <w:pStyle w:val="Normal"/>
        <w:spacing w:lineRule="auto" w:line="360"/>
        <w:ind w:firstLine="709"/>
        <w:jc w:val="both"/>
        <w:rPr/>
      </w:pPr>
      <w:r>
        <w:rPr>
          <w:sz w:val="28"/>
          <w:szCs w:val="28"/>
        </w:rPr>
        <w:t>Храмы, в особенности Делосский, Дельфийский, Эфесский и Самосский, принимали на хранение деньги за определенную процентную плату и хранили их в специальных подвалах-хранилищах. Постепенно с ослаблением и исчезновением этих святынь ослабевала и совсем прекратилась роль храмов как банков. Так, например, в Фоцийскую войну в 1355—1356 гг. произошло разграбление огромных сокровищ храмов и их существование как банков прекратилось.</w:t>
      </w:r>
    </w:p>
    <w:p>
      <w:pPr>
        <w:pStyle w:val="Normal"/>
        <w:spacing w:lineRule="auto" w:line="360"/>
        <w:ind w:firstLine="709"/>
        <w:jc w:val="both"/>
        <w:rPr/>
      </w:pPr>
      <w:r>
        <w:rPr>
          <w:sz w:val="28"/>
          <w:szCs w:val="28"/>
        </w:rPr>
        <w:t>В IV в. до н. э. в Афинах конкурентами храмов выступают «трапециты» (трапезиты), название которых пошло от греч. трапеза, означающего стол, на котором менялы проводили свои операции. Они занимались хранением денег, выдачей кредитов. Разнообразие банковских операций привело к специализации трапецитов — появились специализированные банки. Так, например, существовали аргираймосы, которые занимались меняльным делом, и довейстаи, которые выдавали не только ростовщические ссуды, но и промышленные, осуществляли долгосрочные инвестиции в промышленные предприятия, за что получали определенные проценты.</w:t>
      </w:r>
    </w:p>
    <w:p>
      <w:pPr>
        <w:pStyle w:val="Normal"/>
        <w:spacing w:lineRule="auto" w:line="360"/>
        <w:ind w:firstLine="709"/>
        <w:jc w:val="both"/>
        <w:rPr/>
      </w:pPr>
      <w:r>
        <w:rPr>
          <w:sz w:val="28"/>
          <w:szCs w:val="28"/>
        </w:rPr>
        <w:t>Дальнейшее развитие банковского дела привело к появлению и распространению банков в Египте, где А. Македонским были организованы «Королевские банки», которыми управляли греки. Банковское дело в Риме было организовано по образу и подобию греческих банков в III в. до н. э. Банки получили название аргентарии или мензарии, производившие свои операции на форуме. Они принимали деньги на хранение, осуществляли переводную операцию и выдавали ссуды — ростовщические, промышленные, под залог недвижимости — ипотечные. Они также занимались организацией аукционов и проведением их. G аукционов продавалось заложенное имущество своего и других банков с получением комиссионных.</w:t>
      </w:r>
    </w:p>
    <w:p>
      <w:pPr>
        <w:pStyle w:val="Normal"/>
        <w:spacing w:lineRule="auto" w:line="360"/>
        <w:ind w:firstLine="709"/>
        <w:jc w:val="both"/>
        <w:rPr/>
      </w:pPr>
      <w:r>
        <w:rPr>
          <w:sz w:val="28"/>
          <w:szCs w:val="28"/>
        </w:rPr>
        <w:t>Начиная с эпохи великого переселения до Крестовых походов, банковская практика ограничивалась меняльным делом. Ввиду того что перевозка денег была связана с громадным риском, менялы занимались также выдачей денежных переводов на города, где происходили ярмарки или где у них были деловые отношения с местными менялами. Это было связано с появлением бумажных денег: золото стиралось и теряло свою ценность, поэтому ушли мелкие золотые монеты, их заменили медью и серебром. Деньги, используемые в каждой стране, имели свое денежное содержание или название, поэтому купцам приходилось не только перевозить, но и менять деньги. В этом им помогали менялы или банкиры. Один документ этой операции гласит: меняла Симон Розе свидетельствует, что он получил 34 генуэзских меры и 32 динара, за которые брат его Вильгельм в Палермо должен уплатить предъявителю этой бумаги 48 марок хорошим серебром. Записка, отражающая.такую обменную операцию, называлась «вексель» {от нем. — обмен денег по записке). В дальнейшем такие переводные (конверсионные) операции получили довольно широкое распространение.</w:t>
      </w:r>
    </w:p>
    <w:p>
      <w:pPr>
        <w:pStyle w:val="Normal"/>
        <w:spacing w:lineRule="auto" w:line="360"/>
        <w:ind w:firstLine="709"/>
        <w:jc w:val="both"/>
        <w:rPr/>
      </w:pPr>
      <w:r>
        <w:rPr>
          <w:sz w:val="28"/>
          <w:szCs w:val="28"/>
        </w:rPr>
        <w:t>II этап. Банки постепенно распространились по всей Италии, много их появилось в больших торговых центрах, ганзейских городах Генуе, Венеции, во Флоренции, а затем и во Франции, Нидерландах, Гамбурге и Англии. Ненормальное положение международных и денежных оборотов, вследствие обесценения и разнородности меновой единицы и злоупотреблений менял, вынудили некоторые городские управления и торговые классы открыть общественные банки. К этому в особенности привело то обстоятельство, что у банкиров постепенно сосредотачивались все наличные средства торгового класса, которые вследствие этого производили между собой денежные расчеты не наличными деньгами, а безналичными расчетами, т. е. путем письменного переноса денег со счета должника на счет кредитора в книгах банкиров. Эта операция получила название «жирооборот» (в переводе с греч. — круг).</w:t>
      </w:r>
    </w:p>
    <w:p>
      <w:pPr>
        <w:pStyle w:val="Normal"/>
        <w:spacing w:lineRule="auto" w:line="360"/>
        <w:ind w:firstLine="709"/>
        <w:jc w:val="both"/>
        <w:rPr/>
      </w:pPr>
      <w:r>
        <w:rPr>
          <w:sz w:val="28"/>
          <w:szCs w:val="28"/>
        </w:rPr>
        <w:t>Первые общественные банки появились в Италии. Там, в Венеции, в 1156 г., образовался жиробанк «Монтеньева» — общественное учреждение, куда вносились налоги и которые производили некоторые банковские операции и подразделялись на светские горы и горы, учрежденные для борьбы с ростовщичеством, которые находились под покровительством духовенства. В 1407 г. банк «Святого Георгия» был организован путем слияния многих мелких общественных банков и находился под покровительством г. Генуи. В качестве кредитора республики банк имел колоссальные привилегии. Генуэзский дож (мэр) при своем вступлении «а должность должен был присягать, что он обязуется защищать самостоятельность банка. В 1463 г. банку Папой Римским было дано право отлучать от церкви всех должников, которым он пользовался 42 года. Поэтому у банка должников не было. В жиробанк этот банк был преобразован только в 1675 г. В 1587 г. в Венеции после краха известного крупного частного банка Пизаны был открыт государственный жиробанк под названием Banco di Rialto.</w:t>
      </w:r>
    </w:p>
    <w:p>
      <w:pPr>
        <w:pStyle w:val="Normal"/>
        <w:spacing w:lineRule="auto" w:line="360"/>
        <w:ind w:firstLine="709"/>
        <w:jc w:val="both"/>
        <w:rPr/>
      </w:pPr>
      <w:r>
        <w:rPr>
          <w:sz w:val="28"/>
          <w:szCs w:val="28"/>
        </w:rPr>
        <w:t>В 1609 г. Голландское правительство вследствие злоупотреблений местных банкиров учредило Амстердамский общественный банк под гарантией города.</w:t>
      </w:r>
    </w:p>
    <w:p>
      <w:pPr>
        <w:pStyle w:val="Normal"/>
        <w:spacing w:lineRule="auto" w:line="360"/>
        <w:ind w:firstLine="709"/>
        <w:jc w:val="both"/>
        <w:rPr>
          <w:sz w:val="28"/>
          <w:szCs w:val="28"/>
        </w:rPr>
      </w:pPr>
      <w:r>
        <w:rPr>
          <w:sz w:val="28"/>
          <w:szCs w:val="28"/>
        </w:rPr>
        <w:t>В 1619 г. Гамбург по примеру Амстердама по тем же причинам учредил под гарантией города жиробанк, существовавший до 1812 г. Функции этих банков заключались в следующем:</w:t>
      </w:r>
    </w:p>
    <w:p>
      <w:pPr>
        <w:pStyle w:val="Normal"/>
        <w:spacing w:lineRule="auto" w:line="360"/>
        <w:ind w:firstLine="709"/>
        <w:jc w:val="both"/>
        <w:rPr/>
      </w:pPr>
      <w:r>
        <w:rPr>
          <w:sz w:val="28"/>
          <w:szCs w:val="28"/>
        </w:rPr>
        <w:t>1.</w:t>
        <w:tab/>
        <w:t>Принимали деньги на хранение, что уже было важно для того времени, отличавшегося отсутствием безопасности.</w:t>
      </w:r>
    </w:p>
    <w:p>
      <w:pPr>
        <w:pStyle w:val="Normal"/>
        <w:spacing w:lineRule="auto" w:line="360"/>
        <w:ind w:firstLine="709"/>
        <w:jc w:val="both"/>
        <w:rPr/>
      </w:pPr>
      <w:r>
        <w:rPr>
          <w:sz w:val="28"/>
          <w:szCs w:val="28"/>
        </w:rPr>
        <w:t>2.</w:t>
        <w:tab/>
        <w:t>Торговый класс, оставляя деньги на своих счетах в банках, распоряжался ими путем переводов или посредством переносов со своих счетов на счет получателя, если клиент имел счет в том же банке. Для торгового класса это служило экономией времени. В основу операций банка была положена меновая единица (банковские деньги) известного наименования Bankgeld, Curantgeld, Hamburger Mark-Banco. Она соответствовала определенному весу и пробе благородного металла, хранившегося в подвалах банка, и пользовалась и денежных расчетах громадной популярностью.</w:t>
      </w:r>
    </w:p>
    <w:p>
      <w:pPr>
        <w:pStyle w:val="Normal"/>
        <w:spacing w:lineRule="auto" w:line="360"/>
        <w:ind w:firstLine="709"/>
        <w:jc w:val="both"/>
        <w:rPr/>
      </w:pPr>
      <w:r>
        <w:rPr>
          <w:sz w:val="28"/>
          <w:szCs w:val="28"/>
        </w:rPr>
        <w:t>Таким образом, на втором этапе банки были исключительно жиробанками, но не депозитными в современном смысле слова, так как вклады принимались, но пользоваться, ими для собственных операций было нельзя. Поэтому клиенты не получали за них проценты, а платили комиссионное вознаграждение.</w:t>
      </w:r>
    </w:p>
    <w:p>
      <w:pPr>
        <w:pStyle w:val="Normal"/>
        <w:spacing w:lineRule="auto" w:line="360"/>
        <w:ind w:firstLine="709"/>
        <w:jc w:val="both"/>
        <w:rPr/>
      </w:pPr>
      <w:r>
        <w:rPr>
          <w:sz w:val="28"/>
          <w:szCs w:val="28"/>
        </w:rPr>
        <w:t>III этап. Дальнейшее развитие банков происходило в Англии, где появилось много банков, главным образом банкиров. Основным банком явился Английский банк. Он был создан в 1694 г. шотландцем Уильямом Петерсоном с уставным капиталом 1 200 000 фунтов стерлингов для решения правительственных финансовых затруднений. В силу того что капитал был изъят государством, были выпущены банковские билеты на эту же сумму. Банк мог расплачиваться этими билетами, имел право торговать золотом (монополист), дисконтировать векселя (вексель покупается по стоимости ниже номинала, а продается по номиналу, полученная разница с продажи и есть дисконт).</w:t>
      </w:r>
    </w:p>
    <w:p>
      <w:pPr>
        <w:pStyle w:val="Normal"/>
        <w:spacing w:lineRule="auto" w:line="360"/>
        <w:ind w:firstLine="709"/>
        <w:jc w:val="both"/>
        <w:rPr>
          <w:sz w:val="28"/>
          <w:szCs w:val="28"/>
        </w:rPr>
      </w:pPr>
      <w:r>
        <w:rPr>
          <w:sz w:val="28"/>
          <w:szCs w:val="28"/>
        </w:rPr>
        <w:t>Появилось залоговое право. Банк мог предоставлять ссуды под залог имущества с условием, что, если деньги не будут возвращены в определенный срок, банк может забрать имущество. Банку было разрешено принимать вклады для пополнения своего капитала и выплачивать по ним проценты.</w:t>
      </w:r>
    </w:p>
    <w:p>
      <w:pPr>
        <w:pStyle w:val="Normal"/>
        <w:spacing w:lineRule="auto" w:line="360"/>
        <w:ind w:firstLine="709"/>
        <w:jc w:val="both"/>
        <w:rPr/>
      </w:pPr>
      <w:r>
        <w:rPr>
          <w:sz w:val="28"/>
          <w:szCs w:val="28"/>
        </w:rPr>
        <w:t>Возникают специализированные банки: в Шотландии — Королевский (1695 г.), Банк Британской компании для торговли холстом (1706 г.), Венский банк (1703 г.), Прусский банк для морской торговли (1767 г.), Парижская учетная касса (1776 г.), Петербургский банк (1780 г.). В этих банках появляется новый способ расчетов: не только путем переносов со счета на счет и переводов, но и посредством чекового обращения. В настоящее время до 80 % расчетов за рубежом осуществляется чеками.</w:t>
      </w:r>
    </w:p>
    <w:p>
      <w:pPr>
        <w:pStyle w:val="Normal"/>
        <w:spacing w:lineRule="auto" w:line="360"/>
        <w:ind w:firstLine="709"/>
        <w:jc w:val="both"/>
        <w:rPr/>
      </w:pPr>
      <w:r>
        <w:rPr>
          <w:sz w:val="28"/>
          <w:szCs w:val="28"/>
        </w:rPr>
        <w:t>Только на этом этапе появляется прием вкладов. После многолетней практики банки пришли к выводу: сумма депонированных у них денег мало изменяется, данные выплаты обыкновенно покрываются поступлениями, постепенно остаток вклада даже увеличивается и следовательно, более или менее значительную часть вверенных им денег они без ущерба для вкладчиков могли "бы пустить в оборот путем учета векселей и выдачи ссуд. Заключение это получило практическое применение, и сразу изменился характер вкладов и самих банков, они превратились в депозитные банки. Вкладчики, , для которых эта перемена не осталась тайной, отказались от уплаты комиссионных и потребовали выплаты им процентов. Депозитная операция («депозит» в переводе с англ. — вклад) получила широкое распространение. Появились три основных вида вкладов: до востребования, срочные и сберегательные.</w:t>
      </w:r>
    </w:p>
    <w:p>
      <w:pPr>
        <w:pStyle w:val="Normal"/>
        <w:spacing w:lineRule="auto" w:line="360"/>
        <w:ind w:firstLine="709"/>
        <w:jc w:val="both"/>
        <w:rPr>
          <w:sz w:val="28"/>
          <w:szCs w:val="28"/>
        </w:rPr>
      </w:pPr>
      <w:r>
        <w:rPr>
          <w:sz w:val="28"/>
          <w:szCs w:val="28"/>
        </w:rPr>
        <w:t>И еще одна отличительная черта этого периода — появление эмиссионных банков, основной функцией которых стала эмиссия банкнот, т. е. приказы банков на самих себя, выдаваемые ими к платежу по предъявлению обладателя такого приказа.</w:t>
      </w:r>
    </w:p>
    <w:p>
      <w:pPr>
        <w:pStyle w:val="Normal"/>
        <w:spacing w:lineRule="auto" w:line="360"/>
        <w:ind w:firstLine="709"/>
        <w:jc w:val="both"/>
        <w:rPr/>
      </w:pPr>
      <w:r>
        <w:rPr>
          <w:sz w:val="28"/>
          <w:szCs w:val="28"/>
        </w:rPr>
        <w:t>IV этап. Особенное распространение и усовершенствование депозитные банки получили на данном этапе в Англии, Шотландии, Австрии, Германии, Швейцарии, а также в Северной Америке.</w:t>
      </w:r>
    </w:p>
    <w:p>
      <w:pPr>
        <w:pStyle w:val="Normal"/>
        <w:spacing w:lineRule="auto" w:line="360"/>
        <w:ind w:firstLine="709"/>
        <w:jc w:val="both"/>
        <w:rPr/>
      </w:pPr>
      <w:r>
        <w:rPr>
          <w:sz w:val="28"/>
          <w:szCs w:val="28"/>
        </w:rPr>
        <w:t>В начале XIX в. появляются центральные банки, монопольно выполняющие функцию эмиссии банкнот. Например, во Франции Центральный банк был образован Наполеоном в 1800 г., Австрийский банк — в 1806 г., Русский государственный банк — в 1860 г.</w:t>
      </w:r>
    </w:p>
    <w:p>
      <w:pPr>
        <w:pStyle w:val="Normal"/>
        <w:spacing w:lineRule="auto" w:line="360"/>
        <w:ind w:firstLine="709"/>
        <w:jc w:val="both"/>
        <w:rPr/>
      </w:pPr>
      <w:r>
        <w:rPr>
          <w:sz w:val="28"/>
          <w:szCs w:val="28"/>
        </w:rPr>
        <w:t>Появились и специализированные банки: ипотечные (под залог недвижимости), народные — обслуживают население, ремесленные — обслуживают ремесленников. Появились также ссудные кассы, которые выдавали кредиты, сберегательные кассы — принимали вклады населения (они не имеют права заниматься кредитованием, являются государственными учреждениями и размещают деньги в государственные ценные бумаги). В 1848 г. в Пруссии появляются ломбарды, которые стали очень популярными и быстро распространились и в другие страны.</w:t>
      </w:r>
    </w:p>
    <w:p>
      <w:pPr>
        <w:pStyle w:val="Normal"/>
        <w:spacing w:lineRule="auto" w:line="360"/>
        <w:ind w:firstLine="709"/>
        <w:jc w:val="both"/>
        <w:rPr/>
      </w:pPr>
      <w:r>
        <w:rPr>
          <w:sz w:val="28"/>
          <w:szCs w:val="28"/>
        </w:rPr>
        <w:t>Банков становится все больше, начинает формироваться полноценная банковская система, включающая центральный банк, универсальные, банки, которые осуществляют весь известный спектр операций, и специализированные банки, ориентирующиеся на определенный вид операций. Конкуренция среди банков приводит не только к универсализации банков, где все больше переплетаются депозитные операции с чековыми и переводными, расширяются разновидности депозитных и кредитных операций, но и к появлению новых операций. Так, в 1877 г. появляется лизинговая операция — сдача оборудования в аренду, с последующей выплатой стоимости оборудования.</w:t>
      </w:r>
    </w:p>
    <w:p>
      <w:pPr>
        <w:pStyle w:val="Normal"/>
        <w:spacing w:lineRule="auto" w:line="360"/>
        <w:ind w:firstLine="709"/>
        <w:jc w:val="both"/>
        <w:rPr/>
      </w:pPr>
      <w:r>
        <w:rPr>
          <w:sz w:val="28"/>
          <w:szCs w:val="28"/>
        </w:rPr>
        <w:t>Несколько позже банки начинают осуществлять факторинговые операции — переуступка прав требования во всех ее разновидностях (конвекционный, дисконтирование фактур и конфиденциальный). Развитие рынка ценных бумаг привело к расширению операций с ценными бумагами, а впоследствии, уже в 70-е гг. XX в., и к появлению секьюритизации активов (оформлению долгов в ценные бумаги с последующей их реализацией). Законодательные ограничения участия банков на рынке ценных бумаг, участие в капиталах предприятий способствовало возникновению трастовых операций — операций по доверию, которые в настоящее время получили широкое распространение и разнообразие.</w:t>
      </w:r>
    </w:p>
    <w:p>
      <w:pPr>
        <w:pStyle w:val="Normal"/>
        <w:spacing w:lineRule="auto" w:line="360"/>
        <w:ind w:firstLine="709"/>
        <w:jc w:val="both"/>
        <w:rPr/>
      </w:pPr>
      <w:r>
        <w:rPr>
          <w:sz w:val="28"/>
          <w:szCs w:val="28"/>
        </w:rPr>
        <w:t>Банк расширяет торговлю золотом, занимается валютными операциями, развиваются корреспондентские отношения.</w:t>
      </w:r>
    </w:p>
    <w:p>
      <w:pPr>
        <w:pStyle w:val="Normal"/>
        <w:spacing w:lineRule="auto" w:line="360"/>
        <w:ind w:firstLine="709"/>
        <w:jc w:val="both"/>
        <w:rPr>
          <w:sz w:val="28"/>
          <w:szCs w:val="28"/>
        </w:rPr>
      </w:pPr>
      <w:r>
        <w:rPr>
          <w:sz w:val="28"/>
          <w:szCs w:val="28"/>
        </w:rPr>
        <w:t>Таким образом, история развития банков привела к тому, что современный банк — это крупный банк, занимающийся достаточно широким кругом вопросов, осуществляющий расчеты и имеющий серьезную роль в экономик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2 Развитие банков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анковская система Российской Федерации начала создаваться гораздо позже, нежели в странах Запада. В своем развитии она прошла несколько этапов. Условно их можно разделить на пять: с середины XVIII в. до 1860 г. — период создания и функционирования банков как государственных (казенных); с 1860 по 1917 г. — период развития и совершенствования банковской системы; с 1917 по 1930 г. — формирование новой банковской системы; с 1932 по 1987 г. — стабильное функционирование социалистической банковской системы; с 1988 г. по настоящее время — формирование современной рыночной банковской системы.</w:t>
      </w:r>
    </w:p>
    <w:p>
      <w:pPr>
        <w:pStyle w:val="Normal"/>
        <w:spacing w:lineRule="auto" w:line="360"/>
        <w:ind w:firstLine="709"/>
        <w:jc w:val="both"/>
        <w:rPr/>
      </w:pPr>
      <w:r>
        <w:rPr>
          <w:sz w:val="28"/>
          <w:szCs w:val="28"/>
        </w:rPr>
        <w:t>Началом первого этапа в развитии банковской системы явилось создание в 1733 г. государственного ссудного банка, который в большей степени играл роль казенного ломбарда. Но еще до этого в России уже в 1665 г. в Пскове воеводой Афанасием Ордин-Нащокиным была предпринята попытка учреждения коммерческого банка, которая не была одобрена центральным правительством, и банк так и не начал функционировать.</w:t>
      </w:r>
    </w:p>
    <w:p>
      <w:pPr>
        <w:pStyle w:val="Normal"/>
        <w:spacing w:lineRule="auto" w:line="360"/>
        <w:ind w:firstLine="709"/>
        <w:jc w:val="both"/>
        <w:rPr/>
      </w:pPr>
      <w:r>
        <w:rPr>
          <w:sz w:val="28"/>
          <w:szCs w:val="28"/>
        </w:rPr>
        <w:t>Развитие экономики требовало увеличения возможностей кредитования. Поэтому уже в 1754 г. было создано два банка — Государственный заемный банк для дворянства, призванный осуществлять краткосрочное кредитование под залог недвижимости дворян, и Банк для поправления при Санкт-Петербургском порте коммерции и купечества для предоставления купечеству краткосрочных кредитов под залог товаров, драгоценных металлов, а также гарантии городских магистратов. Однако эти банки достаточно быстро прекратили свою деятельность, столкнувшись с невозвратом основной части кредитов. Такая же участь постигла и торговые коммерческие банки Петербурга и Астрахани, созданные в 1764 г. для поощрения внешней торговли.</w:t>
      </w:r>
    </w:p>
    <w:p>
      <w:pPr>
        <w:pStyle w:val="Normal"/>
        <w:spacing w:lineRule="auto" w:line="360"/>
        <w:ind w:firstLine="709"/>
        <w:jc w:val="both"/>
        <w:rPr/>
      </w:pPr>
      <w:r>
        <w:rPr>
          <w:sz w:val="28"/>
          <w:szCs w:val="28"/>
        </w:rPr>
        <w:t>Наряду с банками в 1772 г. появляются специализированные кредитные учреждения, принимающие вклады до востребования и выдающие ссуды либо под залог ипотеки (сохранные кассы), либо под залог драгоценных металлов (ссудные кассы), В 1775 г. появляются Приказы общественного призрения, формирующие капитал за счет приема вкладов и выдающие краткосрочные кредиты под залог недвижимости.</w:t>
      </w:r>
    </w:p>
    <w:p>
      <w:pPr>
        <w:pStyle w:val="Normal"/>
        <w:spacing w:lineRule="auto" w:line="360"/>
        <w:ind w:firstLine="709"/>
        <w:jc w:val="both"/>
        <w:rPr/>
      </w:pPr>
      <w:r>
        <w:rPr>
          <w:sz w:val="28"/>
          <w:szCs w:val="28"/>
        </w:rPr>
        <w:t>Начиная с 1786 г., когда на базе Петербургского и Московского земельных банков для дворянства был учрежден Государственный земельный банк, появляются институты долгосрочного ипотечного кредитования. Среди них — Вспомогательный банк для дворянства (1797 г.), особенностью которого была выдача долгосрочных ипотечных ссуд не деньгами, а банковскими билетами с принудительным курсом. Они были обязательны к приему как частными лицами, так и казначейством по принудительной стоимости и приносили определенный годовой доход.</w:t>
      </w:r>
    </w:p>
    <w:p>
      <w:pPr>
        <w:pStyle w:val="Normal"/>
        <w:spacing w:lineRule="auto" w:line="360"/>
        <w:ind w:firstLine="709"/>
        <w:jc w:val="both"/>
        <w:rPr/>
      </w:pPr>
      <w:r>
        <w:rPr>
          <w:sz w:val="28"/>
          <w:szCs w:val="28"/>
        </w:rPr>
        <w:t>В 1817 г. был создан Государственный коммерческий банк, который не только принимал вклады, но и осуществлял жирорасчеты (бесплатные переводы — трансферты). Банк активно выделял выдачу ссуд и вел учет простых и переводных векселей. При этом ему были предоставлены определенные привилегии, в частности, капитал и вклады не облагались налогами и не использовались для финансирования государственных расходов. Государство сохраняло определенный контроль над банком путем назначения половины, директоров и утверждало решения правления банка, касающиеся активных операций. Данный банк имел 12 отделений.</w:t>
      </w:r>
    </w:p>
    <w:p>
      <w:pPr>
        <w:pStyle w:val="Normal"/>
        <w:spacing w:lineRule="auto" w:line="360"/>
        <w:ind w:firstLine="709"/>
        <w:jc w:val="both"/>
        <w:rPr/>
      </w:pPr>
      <w:r>
        <w:rPr>
          <w:sz w:val="28"/>
          <w:szCs w:val="28"/>
        </w:rPr>
        <w:t>В 50-е гг. XIX в. начали складываться предпосылки для расширения банковской системы. Ведь, по сути, имеющиеся банки были казенными учреждениями с присущими им ростовщическими чертами. Поэтому в 1859 г. были приняты решения, положившие начало новому этапу развития банковской системы. Ее реформа 1861 г. предполагала ликвидацию всех государственных кредитных учреждений и создание коммерческих банков.</w:t>
      </w:r>
    </w:p>
    <w:p>
      <w:pPr>
        <w:pStyle w:val="Normal"/>
        <w:spacing w:lineRule="auto" w:line="360"/>
        <w:ind w:firstLine="709"/>
        <w:jc w:val="both"/>
        <w:rPr/>
      </w:pPr>
      <w:r>
        <w:rPr>
          <w:sz w:val="28"/>
          <w:szCs w:val="28"/>
        </w:rPr>
        <w:t>Началом осуществления реформы стало упразднение в 1860 г. Заемного банка, дела которого были переданы в Петербургскую сохранную казну. В этом же году был учрежден Государственный банк России на базе Государственного коммерческого банка. Одновременно с открытием Государственного банка начался процесс создания частных долгосрочных и краткосрочных кредитных учреждений. Среди долгосрочных наиболее известными были: Санкт-Петербургское городское кредитное общество, созданное на основе взаимного кредитования и солидарной ответственности для выдачи ссуд под залог городской недвижимости; Херсонский земский банк, созданный на базе принципа взаимного кредитования; Общество взаимного поземельного кредита (стало банкротом в 1890 г.). В числе краткосрочных институтов можно назвать Санкт-Петербургское общество взаимного кредита и Санкт-Петербургский частный коммерческий банк, который стал первым акционерным банком. К 1872 г. банковская система России состояла из:</w:t>
      </w:r>
    </w:p>
    <w:p>
      <w:pPr>
        <w:pStyle w:val="Normal"/>
        <w:spacing w:lineRule="auto" w:line="360"/>
        <w:ind w:firstLine="709"/>
        <w:jc w:val="both"/>
        <w:rPr>
          <w:sz w:val="28"/>
          <w:szCs w:val="28"/>
        </w:rPr>
      </w:pPr>
      <w:r>
        <w:rPr>
          <w:sz w:val="28"/>
          <w:szCs w:val="28"/>
        </w:rPr>
        <w:t>•</w:t>
      </w:r>
      <w:r>
        <w:rPr>
          <w:sz w:val="28"/>
          <w:szCs w:val="28"/>
        </w:rPr>
        <w:tab/>
        <w:t>Государственного банка;</w:t>
      </w:r>
    </w:p>
    <w:p>
      <w:pPr>
        <w:pStyle w:val="Normal"/>
        <w:spacing w:lineRule="auto" w:line="360"/>
        <w:ind w:firstLine="709"/>
        <w:jc w:val="both"/>
        <w:rPr>
          <w:sz w:val="28"/>
          <w:szCs w:val="28"/>
        </w:rPr>
      </w:pPr>
      <w:r>
        <w:rPr>
          <w:sz w:val="28"/>
          <w:szCs w:val="28"/>
        </w:rPr>
        <w:t>•</w:t>
      </w:r>
      <w:r>
        <w:rPr>
          <w:sz w:val="28"/>
          <w:szCs w:val="28"/>
        </w:rPr>
        <w:tab/>
        <w:t>общественных городских и земельных банков;</w:t>
      </w:r>
    </w:p>
    <w:p>
      <w:pPr>
        <w:pStyle w:val="Normal"/>
        <w:spacing w:lineRule="auto" w:line="360"/>
        <w:ind w:firstLine="709"/>
        <w:jc w:val="both"/>
        <w:rPr/>
      </w:pPr>
      <w:r>
        <w:rPr>
          <w:sz w:val="28"/>
          <w:szCs w:val="28"/>
        </w:rPr>
        <w:t>•</w:t>
      </w:r>
      <w:r>
        <w:rPr>
          <w:sz w:val="28"/>
          <w:szCs w:val="28"/>
        </w:rPr>
        <w:tab/>
        <w:t>частных банков: долгосрочного кредитования — под залог недвижимости с круговой порукой — и акционерных; под залог городской недвижимости — городские кредитные общества; краткосрочного кредитования — акционерные коммерческие банки; общества взаимного кредита, появившиеся в 1863 г.; сельские ссудо-сберегательные товарищества взаимного кредита, возникшие в 1870 г.</w:t>
      </w:r>
    </w:p>
    <w:p>
      <w:pPr>
        <w:pStyle w:val="Normal"/>
        <w:spacing w:lineRule="auto" w:line="360"/>
        <w:ind w:firstLine="709"/>
        <w:jc w:val="both"/>
        <w:rPr/>
      </w:pPr>
      <w:r>
        <w:rPr>
          <w:sz w:val="28"/>
          <w:szCs w:val="28"/>
        </w:rPr>
        <w:t>На начало 80-х гг. XIX в. в России насчитывалось 44 акционерных банка (впервые появились в 1864 г.) с 49 филиалами, 83 общества взаимного кредита, 729 ссудо-сберегательных товарищества, 32 коммерческих банка, 232 городских общественных банка. Помимо этого появились банкирские конторы, торговые дома, меняльные лавки, которые осуществляли значительное количество банковских операций и также привлекавшие средства клиентов для осуществления высокорисковых операций.</w:t>
      </w:r>
    </w:p>
    <w:p>
      <w:pPr>
        <w:pStyle w:val="Normal"/>
        <w:spacing w:lineRule="auto" w:line="360"/>
        <w:ind w:firstLine="709"/>
        <w:jc w:val="both"/>
        <w:rPr/>
      </w:pPr>
      <w:r>
        <w:rPr>
          <w:sz w:val="28"/>
          <w:szCs w:val="28"/>
        </w:rPr>
        <w:t>Широкое развитие банковской системы было прервано Первой мировой войной. Но уже к 1914 г. в России насчитывалось 600 кредитных учреждений и 1800 отделений банков, которые делились на государственные, общественные и частные. К государственным относились: Государственный банк, Комиссия погашения государственных долгов, государственные сберегательные кассы (1834 г.), Государственный дворянский земельный банк (1885 г.) и Крестьянский поземельный банк (1881 г.).</w:t>
      </w:r>
    </w:p>
    <w:p>
      <w:pPr>
        <w:pStyle w:val="Normal"/>
        <w:spacing w:lineRule="auto" w:line="360"/>
        <w:ind w:firstLine="709"/>
        <w:jc w:val="both"/>
        <w:rPr/>
      </w:pPr>
      <w:r>
        <w:rPr>
          <w:sz w:val="28"/>
          <w:szCs w:val="28"/>
        </w:rPr>
        <w:t>К общественным и частным банкам относились: 50 акционерных коммерческих банков, 300 городских кредитных обществ и городских общественных банков, земские банки, общества взаимного поземельного кредита (1866 г.), 80 обществ взаимного краткосрочного кредита, 15 450 ссудо-сберегательных товариществ, 16.000 кредитных товариществ, сельские, волостные и станичные банки и кассы, 11 кредитных союзов, объединявших 558 товариществ и 4.724 общественных крестьянских учреждений мелкого кредита. Наиболее крупными банками были: Петербургский международный банк (1869 г.), Русский банк для внешней торговли (1871 г.), Петербургский учетный и ссудный банк (1869 г.), Петербургский частный коммерческий банк (1864 г.), Азовско-Донской коммерческий банк (1890 г.), Волжско-Камский банк (1870 г.).</w:t>
      </w:r>
    </w:p>
    <w:p>
      <w:pPr>
        <w:pStyle w:val="Normal"/>
        <w:spacing w:lineRule="auto" w:line="360"/>
        <w:ind w:firstLine="709"/>
        <w:jc w:val="both"/>
        <w:rPr/>
      </w:pPr>
      <w:r>
        <w:rPr>
          <w:sz w:val="28"/>
          <w:szCs w:val="28"/>
        </w:rPr>
        <w:t>Со времени Первой мировой войны начался закат российской банковской системы, а в 1917 г. — полная ее реорганизация. Начался новый, третий этап развития банковской системы России.</w:t>
      </w:r>
    </w:p>
    <w:p>
      <w:pPr>
        <w:pStyle w:val="Normal"/>
        <w:spacing w:lineRule="auto" w:line="360"/>
        <w:ind w:firstLine="709"/>
        <w:jc w:val="both"/>
        <w:rPr/>
      </w:pPr>
      <w:r>
        <w:rPr>
          <w:sz w:val="28"/>
          <w:szCs w:val="28"/>
        </w:rPr>
        <w:t>В 1917 г. была декларирована монополия на банковское дело, результатом чего стала национализация частных коммерческих банков и иных кредитных учреждений и их слияние с Государственным банком, переименованным в Народный банк РСФСР и переданным в ведение Наркомфина. В 1918 г. была запрещена деятельность иностранных банков. Политика «военного коммунизма» привела к необходимости централизованного бюджетного финансирования, что повлекло за собой упразднение Народного банка и передачу его функций Наркомфину в 1920 г. Однако полного заката банковской системы не последовало, так как переход к НЭПу в 1921 г. потребовал ее восстановления. И уже в этом же году был вновь создан Государственный банк РСФСР, а в 1922 г. — банки потребительской кооперации и Промбанк. В 1922—1924 гг. возник еще ряд банков и кредитных учреждений, банковская система вновь стала многозвенной. В 1924 г. был образован Внешторгбанк как акционерное общество. Его акционерами стали государство, кооперативные и общественные организации. Банк находился в ведении Государственного банка СССР и занимался кредитованием внешнеторговых операций и международными расчетами. К 1925 г. в России существовали: Государственный банк, Промбанк, Торгбанк (обслуживающий торговлю) и Сельхозбанк (кредитовавший сельское хозяйство). При этом выделялись как центральный, так и республиканские сельскохозяйственные банки, Центральный банк коммунального хозяйства (Цекомбанк), кооперативные банки (Всекомбанк). Существовали также акционерные, отраслевые, региональные банки, прежде всего Дальневосточный, Среднеазиатский, Банк внешней торговли, общества взаимного кредита, общества сельскохозяйственного кредита, сберегательные кассы, кредитная кооперация. Появление этих звеньев кредитной  системы было обусловлено развитием мелкотоварного производства, нуждающегося в кредитовании. Поэтому система кооперативного кредитования обслуживала все виды кооперации, а также непосредственно крестьян и ремесленников. В то же время общества взаимного кредита стали - паевыми объединениями ремесленников и  частных предпринимателей,  принимавшие  вклады  и предоставлявшие ссуды под контролем Наркомфина. Целевое назначение каждого ранее названного банка не означало их жесткой специализации, это делалось для того, чтобы привлечь клиентов из разных сфер народного хозяйства, что снижало их риск и придавало устойчивость.</w:t>
      </w:r>
    </w:p>
    <w:p>
      <w:pPr>
        <w:pStyle w:val="Normal"/>
        <w:spacing w:lineRule="auto" w:line="360"/>
        <w:ind w:firstLine="709"/>
        <w:jc w:val="both"/>
        <w:rPr/>
      </w:pPr>
      <w:r>
        <w:rPr>
          <w:sz w:val="28"/>
          <w:szCs w:val="28"/>
        </w:rPr>
        <w:t>Во второй половине 20-х гг. развитие синдикатов привело к сосредоточению у них всех банковских кредитов, выделяемых соответствующей отрасли, и распределению их между трестами. Такие синдикаты все больше брали на себя посреднические обязанности в кредите. Это дало толчок началу реорганизации банковской системы. В 1927 г. было принято постановление ЦИК и СНК СССР «О принципах построения кредитной системы», в соответствии с которым  Государственный  банк получал  оперативное управление всей банковской системой, что ликвидировало право самостоятельности в проведении процентной политики банков. Данное постановление ликвидировало и специализацию банков.</w:t>
      </w:r>
    </w:p>
    <w:p>
      <w:pPr>
        <w:pStyle w:val="Normal"/>
        <w:spacing w:lineRule="auto" w:line="360"/>
        <w:ind w:firstLine="709"/>
        <w:jc w:val="both"/>
        <w:rPr/>
      </w:pPr>
      <w:r>
        <w:rPr>
          <w:sz w:val="28"/>
          <w:szCs w:val="28"/>
        </w:rPr>
        <w:t>Очередным этапом реорганизации стало жесткое разграничение краткосрочного и долгосрочного кредитования. В 1928 г. Промбанк и Электробанк были объединены в единый Банк долгосрочных кредитов промышленности и электрохозяйства. Все краткосрочные кредиты должен был выдавать Госбанк в соответствии с квартальными планами. В целом в 1927— 1929 гг. были ликвидированы специфические кредитные функции банков, что превратило банковское кредитование в разновидность государственного планового финансирования.</w:t>
      </w:r>
    </w:p>
    <w:p>
      <w:pPr>
        <w:pStyle w:val="Normal"/>
        <w:spacing w:lineRule="auto" w:line="360"/>
        <w:ind w:firstLine="709"/>
        <w:jc w:val="both"/>
        <w:rPr/>
      </w:pPr>
      <w:r>
        <w:rPr>
          <w:sz w:val="28"/>
          <w:szCs w:val="28"/>
        </w:rPr>
        <w:t>Кредитная реформа 1930—1932 гг. положила начало новому этапу в развитии банковской системы. Ее сутью была замена коммерческого и косвенного банковского кредитования прямым банковским кредитованием, Банковская система была перестроена по функциональному признаку: выделен общегосударственный банк краткосрочного кредита и создана система специализированных банков для обслуживания капитальных вложений. Такая банковская система была однозвенной и состояла из: Госбанка СССР; четырех Всесоюзных специализированных банков финансирования и долгосрочного кредитования капитальных вложений — Промбанк, Сельхозбанк, Цекомбанк, Торгбанк; Внешторгбанка, имевшего широкую сеть корреспондентских отношений с иностранными банками; сберегательных касс, представлявших единое общегосударственное кредитное учреждение, обслуживающее население путем привлечения свободных средств, оплаты услуг, размещения займов.</w:t>
      </w:r>
    </w:p>
    <w:p>
      <w:pPr>
        <w:pStyle w:val="Normal"/>
        <w:spacing w:lineRule="auto" w:line="360"/>
        <w:ind w:firstLine="709"/>
        <w:jc w:val="both"/>
        <w:rPr/>
      </w:pPr>
      <w:r>
        <w:rPr>
          <w:sz w:val="28"/>
          <w:szCs w:val="28"/>
        </w:rPr>
        <w:t>В 1959 г. система долгосрочных банков была реорганизована: были упразднены два банка — Сельхозбанк и Цекомбанк, а их функции переданы Госбанку. На базе Промбанка и Торгбанка был создан Всесоюзный банк финансирования капитальных вложений — Стройбанк. В его функции входило финансирование и долгосрочное кредитование предприятий и организаций различных отраслей народного хозяйства (кроме сельского). Окончательная структура банковской системы к 1960 г. была следующей: Государственный банк, Стройбанк, Внешторгбанк, система сберегательных касс. Такая система просуществовала до 1988 г.</w:t>
      </w:r>
    </w:p>
    <w:p>
      <w:pPr>
        <w:pStyle w:val="Normal"/>
        <w:spacing w:lineRule="auto" w:line="360"/>
        <w:ind w:firstLine="709"/>
        <w:jc w:val="both"/>
        <w:rPr/>
      </w:pPr>
      <w:r>
        <w:rPr>
          <w:sz w:val="28"/>
          <w:szCs w:val="28"/>
        </w:rPr>
        <w:t>Очередные изменения в политике страны, переход к рыночным отношениям привел к изменениям и в банковской системе. В 1987 г. состоялся Пленум ЦК КПСС, который принял решение о ее совершенствовании. В результате наряду с Госбанком, игравшим роль «банка банков», были созданы пять отраслевых банков: Промышленно-строительный банк (Промстройбанк), занимавшийся кредитованием промышленности, строительства, транспорта, связи; Агропромышленный банк (Агропромбанк), кредитовавший агропромышленный комплекс; Жилищно-социальный банк (Жилсоцбанк), задачей которого было кредитование и обслуживание жилищного хозяйства и социальной сферы; Сберегательный банк (Сбербанк), преобразованный из сберегательных касс и обслуживавший население, а также Внешнеэкономический банк (Внешэкономбанк), специализировавшийся на внешнеэкономической деятельности.</w:t>
      </w:r>
    </w:p>
    <w:p>
      <w:pPr>
        <w:pStyle w:val="Normal"/>
        <w:spacing w:lineRule="auto" w:line="360"/>
        <w:ind w:firstLine="709"/>
        <w:jc w:val="both"/>
        <w:rPr/>
      </w:pPr>
      <w:r>
        <w:rPr>
          <w:sz w:val="28"/>
          <w:szCs w:val="28"/>
        </w:rPr>
        <w:t>Такое множество банков при одноуровневой системе привело к переплетению их функций, что еще более обострило причины реорганизации банковской системы. Принятый Закон «О кооперации» (1988 г.) позволил образоваться кооперативным банкам, заполнившим свободную нишу в кредитовании и привлечении средств. Первый коммерческий банк был зарегистрирован в августе 1988 г. Благоприятные условия открытия банковских кооперативов привели к широкой волне возникновения банков, своеобразному «банковскому буму». К 1 января 1989 г. в стране насчитывалось 43 коммерческих банка, спустя год — 224, а к концу 1991 г. — 1357. Однако основная часть этих банков представляла собой «банки-однодневки», которые создавались лишь для получения определенной части прибыли, после чего они закрывались, а на их место приходили новые, предлагавшие чрезвычайно благоприятные условия для клиентов, но также не выполнявшие свои обязательства.</w:t>
      </w:r>
    </w:p>
    <w:p>
      <w:pPr>
        <w:pStyle w:val="Normal"/>
        <w:spacing w:lineRule="auto" w:line="360"/>
        <w:ind w:firstLine="709"/>
        <w:jc w:val="both"/>
        <w:rPr/>
      </w:pPr>
      <w:r>
        <w:rPr>
          <w:sz w:val="28"/>
          <w:szCs w:val="28"/>
        </w:rPr>
        <w:t>Определенный порядок наступил в 1991 г., когда в конце 1990 г. были приняты два закона: «О Государственном банке» и «Закон о банках и банковской деятельности», в которых указывались условия открытия банков, пути и методы контроля за ними. Затем был принят Закон «О банках и банковской деятельности РФ», который окончательно устанавливал двухъярусную банковскую систему в виде Центрального банка, Сберегательного банка и коммерческих банков. Согласно этому Закону коммерческие банки получили самостоятельный статус в области привлечения вкладов и кредитной политики, а также при определении процентных ставок. Кроме того, им было дано право осуществлять валютные операции на основе лицензий, выданных Центральным банком. Специализированные банки превращались в коммерческие на основе акционирования. К моменту принятия этих законов в стране насчитывалось 1215 коммерческих и кооперативных банков с 2293 филиалами.</w:t>
      </w:r>
    </w:p>
    <w:p>
      <w:pPr>
        <w:pStyle w:val="Normal"/>
        <w:spacing w:lineRule="auto" w:line="360"/>
        <w:ind w:firstLine="709"/>
        <w:jc w:val="both"/>
        <w:rPr/>
      </w:pPr>
      <w:r>
        <w:rPr>
          <w:sz w:val="28"/>
          <w:szCs w:val="28"/>
        </w:rPr>
        <w:t>Новая банковская система складывалась достаточно сложно и противоречиво. К началу 1992 г. действовало уже 1413 коммерческих банков, из них 767 были созданы на базе бывших специализированных банков и 646 образованы вновь. Но, по сути, основная их часть (73 %) состояла из мелких банков общего числа банков (уставный капитал от 5 до 25 млн. руб.). Крупных банков (уставный капитал более 200 млн. руб.) было 2 % от общего количества. Основными крупными банками стали Сбербанк и Внешэкономбанк. Особенностью банков этого периода была их неустойчивость, причинами которой не в последнюю очередь стали недостаточная квалификация персонала, нехватка капитала, неверная процентная политика, высокий риск и низкая ликвидность. Все это приводило к большому числу банкротств.</w:t>
      </w:r>
    </w:p>
    <w:p>
      <w:pPr>
        <w:pStyle w:val="Normal"/>
        <w:spacing w:lineRule="auto" w:line="360"/>
        <w:ind w:firstLine="709"/>
        <w:jc w:val="both"/>
        <w:rPr/>
      </w:pPr>
      <w:r>
        <w:rPr>
          <w:sz w:val="28"/>
          <w:szCs w:val="28"/>
        </w:rPr>
        <w:t>К 1994 г. банковскую систему можно было считать вполне сложившейся. В ней насчитывалось 2019 коммерческих и кооперативных банков с 4539 филиалами и 414 кредитных учреждений. Увеличился и совокупный капитал банков. Говоря о специализации банков, надо отметить, что почти все они в своей основе универсальные, лишь некоторые из них, которые создавались либо как «карманные», либо на базе специализированных банков, отличаются по направлению деятельности. Особенностью 1994 г. стало создание первых ипотечных банков, занимающихся предоставлением долгосрочного кредита под залог недвижимости: Московский ипотечный акционерный банк, ипотечный Стандартбанк, Санкт-Петербургский ипотечный банк.</w:t>
      </w:r>
    </w:p>
    <w:p>
      <w:pPr>
        <w:pStyle w:val="Normal"/>
        <w:spacing w:lineRule="auto" w:line="360"/>
        <w:ind w:firstLine="709"/>
        <w:jc w:val="both"/>
        <w:rPr/>
      </w:pPr>
      <w:r>
        <w:rPr>
          <w:sz w:val="28"/>
          <w:szCs w:val="28"/>
        </w:rPr>
        <w:t>Вплоть до кризиса 1998 г. банковская система развивалась достаточно стабильно. Сначала продолжился рост количества банков, а с 1996 г. началось сокращение. При этом зарегистрированных банков стало больше. Сокращение шло не только за счет снижения темпов роста банков. Причиной уменьшения количества действующих банков становится также их банкротство, ухудшение финансового положения. С каждым годом растет число отозванных лицензий. Особенно резко снижается число паевых, мелких банков и банков с иностранным участием.</w:t>
      </w:r>
    </w:p>
    <w:p>
      <w:pPr>
        <w:pStyle w:val="Normal"/>
        <w:spacing w:lineRule="auto" w:line="360"/>
        <w:ind w:firstLine="709"/>
        <w:jc w:val="both"/>
        <w:rPr/>
      </w:pPr>
      <w:r>
        <w:rPr>
          <w:sz w:val="28"/>
          <w:szCs w:val="28"/>
        </w:rPr>
        <w:t>Но, несмотря на это, структура коммерческих банков в стране не изменилась, и для этого периода оставались характерными те же тенденции:</w:t>
      </w:r>
    </w:p>
    <w:p>
      <w:pPr>
        <w:pStyle w:val="Normal"/>
        <w:spacing w:lineRule="auto" w:line="360"/>
        <w:ind w:firstLine="709"/>
        <w:jc w:val="both"/>
        <w:rPr/>
      </w:pPr>
      <w:r>
        <w:rPr>
          <w:sz w:val="28"/>
          <w:szCs w:val="28"/>
        </w:rPr>
        <w:t>•</w:t>
      </w:r>
      <w:r>
        <w:rPr>
          <w:sz w:val="28"/>
          <w:szCs w:val="28"/>
        </w:rPr>
        <w:tab/>
        <w:t>преобладали мелкие и средние банки. Половина коммерческих банков имела уставный капитал менее 1 млн. экю;</w:t>
      </w:r>
    </w:p>
    <w:p>
      <w:pPr>
        <w:pStyle w:val="Normal"/>
        <w:spacing w:lineRule="auto" w:line="360"/>
        <w:ind w:firstLine="709"/>
        <w:jc w:val="both"/>
        <w:rPr/>
      </w:pPr>
      <w:r>
        <w:rPr>
          <w:sz w:val="28"/>
          <w:szCs w:val="28"/>
        </w:rPr>
        <w:t>•</w:t>
      </w:r>
      <w:r>
        <w:rPr>
          <w:sz w:val="28"/>
          <w:szCs w:val="28"/>
        </w:rPr>
        <w:tab/>
        <w:t>преобладали паевые (1157), акционерные (872) и смешанные (152) банки;</w:t>
      </w:r>
    </w:p>
    <w:p>
      <w:pPr>
        <w:pStyle w:val="Normal"/>
        <w:spacing w:lineRule="auto" w:line="360"/>
        <w:ind w:firstLine="709"/>
        <w:jc w:val="both"/>
        <w:rPr/>
      </w:pPr>
      <w:r>
        <w:rPr>
          <w:sz w:val="28"/>
          <w:szCs w:val="28"/>
        </w:rPr>
        <w:t>•</w:t>
      </w:r>
      <w:r>
        <w:rPr>
          <w:sz w:val="28"/>
          <w:szCs w:val="28"/>
        </w:rPr>
        <w:tab/>
        <w:t>основная часть банков функционировала в Центральном регионе;</w:t>
      </w:r>
    </w:p>
    <w:p>
      <w:pPr>
        <w:pStyle w:val="Normal"/>
        <w:spacing w:lineRule="auto" w:line="360"/>
        <w:ind w:firstLine="709"/>
        <w:jc w:val="both"/>
        <w:rPr/>
      </w:pPr>
      <w:r>
        <w:rPr>
          <w:sz w:val="28"/>
          <w:szCs w:val="28"/>
        </w:rPr>
        <w:t>•</w:t>
      </w:r>
      <w:r>
        <w:rPr>
          <w:sz w:val="28"/>
          <w:szCs w:val="28"/>
        </w:rPr>
        <w:tab/>
        <w:t>увеличилось» количество филиалов, представительств, причем как на территории России, так и за рубежом. В 1997 г. за рубежом было открыто 15 филиалов и 312 представительств;</w:t>
      </w:r>
    </w:p>
    <w:p>
      <w:pPr>
        <w:pStyle w:val="Normal"/>
        <w:spacing w:lineRule="auto" w:line="360"/>
        <w:ind w:firstLine="709"/>
        <w:jc w:val="both"/>
        <w:rPr/>
      </w:pPr>
      <w:r>
        <w:rPr>
          <w:sz w:val="28"/>
          <w:szCs w:val="28"/>
        </w:rPr>
        <w:t>Развитие банков в России практически неразвитой оставалась сеть специализированных банков, например, ипотечных инвестиционных. В 1997 г., как и ранее, основной целью банковской системы выступает кредитование экономики в лице трех экономических агентов — населения, предпринимателей, государства. В этом плане отечественная банковская система существенно отстает от западной. Кредитованием/населения занимается практически только Сберегательный банк. Кредитование предприятий занимает сравнительно небольшое место в операциях коммерческих банков. В 1997 г. объем кредитов составил 286 трлн руб. В совокупных активах кредитные вложения составляли 44 %, при этом доля экономики — 35 %. На долю государства приходится 154 трлн. руб., или 31 % активов. Причем нужно отметить, что если до 1996 г. вклады в государственные ценные бумаги преобладали в активах, то в 1997 г. наметилась тенденция к их снижению. Наиболее крупным кредитором Правительства выступает Сбербанк.</w:t>
      </w:r>
    </w:p>
    <w:p>
      <w:pPr>
        <w:pStyle w:val="Normal"/>
        <w:spacing w:lineRule="auto" w:line="360"/>
        <w:ind w:firstLine="709"/>
        <w:jc w:val="both"/>
        <w:rPr/>
      </w:pPr>
      <w:r>
        <w:rPr>
          <w:sz w:val="28"/>
          <w:szCs w:val="28"/>
        </w:rPr>
        <w:t>В структуре пассивных операций основную долю занимают рублевые вклады населения — 140 трлн. руб. и юридических лиц — 89 трлн. руб. На долю срочных вкладов  приходится небольшая часть — 38 трлн. руб. Доля валютных вкладов составила 98 трлн. руб. Однако 1997 г. оказался последним благоприятным годом для коммерческих банков. Первая половина 1998 г. почти не принесла банкам прибыль, причем в большинстве случаев расходы превышали доходы. Структура пассивов и активов банков претерпела существенные изменения, связанные с событиями на финансовом рынке России. Значительно увеличилась доля государственных ценных бумаг в активах коммерческих банков (до 13,6 %). За этот период суммарный капитал 20 крупнейших банков снизился более чем на 15 %, а величина ликвидных активов — в 3 раза. Пытаясь спасти себя, банки начали привлекать сбережения населения, но и это не помогло. И в середине 1998 п начался серьезный банковский кризис, осложнившийся ситуацией 17 августа 1998 г., который включил комплекс процессов: падение ликвидности, сокращение ресурсной базы, кризис внешней задолженности, потерю собственного капитала.</w:t>
      </w:r>
    </w:p>
    <w:p>
      <w:pPr>
        <w:pStyle w:val="Normal"/>
        <w:spacing w:lineRule="auto" w:line="360"/>
        <w:ind w:firstLine="709"/>
        <w:jc w:val="both"/>
        <w:rPr/>
      </w:pPr>
      <w:r>
        <w:rPr>
          <w:sz w:val="28"/>
          <w:szCs w:val="28"/>
        </w:rPr>
        <w:t>Многие, даже крупнейшие банки потерпели фиаско, уменьшилось их общее количество, сократилась ресурсная база за счет ухода вкладчиков и выплаты долгов. У многих банков серьезно уменьшился собственный капитал, в некоторых случаях он достиг отрицательной величины. В целом капитал банковской системы в рублевом исчислении уменьшился втрое, а в валютном — в 8,5 раз.</w:t>
      </w:r>
    </w:p>
    <w:p>
      <w:pPr>
        <w:pStyle w:val="Normal"/>
        <w:spacing w:lineRule="auto" w:line="360"/>
        <w:ind w:firstLine="709"/>
        <w:jc w:val="both"/>
        <w:rPr/>
      </w:pPr>
      <w:r>
        <w:rPr>
          <w:sz w:val="28"/>
          <w:szCs w:val="28"/>
        </w:rPr>
        <w:t>Первый этап реформирования (сентябрь 1998 г. — 2000 г.) состоял в принятии и осуществлении мер по реструктуризации банковского сектора. В этот период были в основном преодолены последствия банковского кризиса, созданы законодательные и организационные основы реструктуризации кредитных организаций и обеспечено преодоление наиболее острых последствий финансово-экономического кризиса 1998 г., восстановлены возможности банков по предоставлению базовых услуг экономике. Однако - банковский сектор все еще не был достаточно развит. Значительная доля его капитала формировалась государством.</w:t>
      </w:r>
    </w:p>
    <w:p>
      <w:pPr>
        <w:pStyle w:val="Normal"/>
        <w:spacing w:lineRule="auto" w:line="360"/>
        <w:ind w:firstLine="709"/>
        <w:jc w:val="both"/>
        <w:rPr/>
      </w:pPr>
      <w:r>
        <w:rPr>
          <w:sz w:val="28"/>
          <w:szCs w:val="28"/>
        </w:rPr>
        <w:t>Новый этап реформирования банковского сектора начался в 2001 г. На этом этапе завершился период вывода с рынка кредитных организаций, имевших признаки несостоятельности. За период до 2001 г. Банком России было отозвано более 800 лицензий. Банк России получил дополнительные возможности для выполнения функций в области регулирования деятельности кредитных организаций. В соответствии с международным опытом были установлены обязательные основания для отзыва лицензий на совершение банковских операций, определены возможности для предъявления дополнительных требований к руководителям и участникам кредитных организаций.</w:t>
      </w:r>
    </w:p>
    <w:p>
      <w:pPr>
        <w:pStyle w:val="Normal"/>
        <w:spacing w:lineRule="auto" w:line="360"/>
        <w:ind w:firstLine="709"/>
        <w:jc w:val="both"/>
        <w:rPr/>
      </w:pPr>
      <w:r>
        <w:rPr>
          <w:sz w:val="28"/>
          <w:szCs w:val="28"/>
        </w:rPr>
        <w:t>Все это не могло не сказаться на развитии банковской системы России. Состояние банковского сектора в последние годы свидетельствует о закреплении и.развитии тенденции к восстановлению банковской деятельности. За период с 2000 по 2002 г. совокупные активы банковского сектора в реальном исчислении возросли на 31,8 %, капитал — на 41,7 %, при этом рост капитала наблюдался у 90 % кредитных организаций. Продолжился процесс расширения ресурсной базы за счет средств предприятий и организаций, а также вкладов населения. Улучшилась структура и качество активов кредитных организаций, что нашло отражение в росте кредитов, предоставленных реальному сектору экономики, уменьшении просроченной задолженности, повышении качества кредитного портфеля. Существенно улучшились финансовые результаты деятельности кредитных организаций.</w:t>
      </w:r>
    </w:p>
    <w:p>
      <w:pPr>
        <w:pStyle w:val="Normal"/>
        <w:spacing w:lineRule="auto" w:line="360"/>
        <w:ind w:firstLine="709"/>
        <w:jc w:val="both"/>
        <w:rPr/>
      </w:pPr>
      <w:r>
        <w:rPr>
          <w:sz w:val="28"/>
          <w:szCs w:val="28"/>
        </w:rPr>
        <w:t>Однако пока нельзя говорить, что банковская система полностью восстановлена. Совокупные активы российского банковского сектора все еще не превышают 35 % ВВП, невелика и доля вкладов в формировании ресурсной базы банков: в совокупных пассивах банковского сектора на протяжении всего послекризисного периода она не превышала 20 %. При этом в реальном исчислении указанные вклады составили около 77 % от предкризисного уровня.</w:t>
      </w:r>
    </w:p>
    <w:p>
      <w:pPr>
        <w:pStyle w:val="Normal"/>
        <w:spacing w:lineRule="auto" w:line="360"/>
        <w:ind w:firstLine="709"/>
        <w:jc w:val="both"/>
        <w:rPr/>
      </w:pPr>
      <w:r>
        <w:rPr>
          <w:sz w:val="28"/>
          <w:szCs w:val="28"/>
        </w:rPr>
        <w:t>Основными факторами, препятствующими развитию банковской деятельности, являются: невысокие темпы структурных преобразований в экономике, низкая ликвидность, недокапмтализация, недостоверность отчетности многих отечественных предприятий, низкий уровень монетизации экономики, отсутствие законодательной основы защиты прав кредиторов, недостаточное правовое обеспечение возможности банковского надзора, уровень странового рейтинга России, низкое качество управления во многих кредитных организациях, недостаточное развитие современных банковских технологий, высокие риски.</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Каковы основные этапы развития банков?</w:t>
      </w:r>
    </w:p>
    <w:p>
      <w:pPr>
        <w:pStyle w:val="Normal"/>
        <w:spacing w:lineRule="auto" w:line="360"/>
        <w:ind w:firstLine="709"/>
        <w:jc w:val="both"/>
        <w:rPr>
          <w:sz w:val="28"/>
          <w:szCs w:val="28"/>
        </w:rPr>
      </w:pPr>
      <w:r>
        <w:rPr>
          <w:sz w:val="28"/>
          <w:szCs w:val="28"/>
        </w:rPr>
        <w:t>2.</w:t>
        <w:tab/>
        <w:t>На каком этапе появились общественные банки?</w:t>
      </w:r>
    </w:p>
    <w:p>
      <w:pPr>
        <w:pStyle w:val="Normal"/>
        <w:spacing w:lineRule="auto" w:line="360"/>
        <w:ind w:firstLine="709"/>
        <w:jc w:val="both"/>
        <w:rPr>
          <w:sz w:val="28"/>
          <w:szCs w:val="28"/>
        </w:rPr>
      </w:pPr>
      <w:r>
        <w:rPr>
          <w:sz w:val="28"/>
          <w:szCs w:val="28"/>
        </w:rPr>
        <w:t>3.</w:t>
        <w:tab/>
        <w:t>В чем суть депозитных банков?</w:t>
      </w:r>
    </w:p>
    <w:p>
      <w:pPr>
        <w:pStyle w:val="Normal"/>
        <w:spacing w:lineRule="auto" w:line="360"/>
        <w:ind w:firstLine="709"/>
        <w:jc w:val="both"/>
        <w:rPr>
          <w:sz w:val="28"/>
          <w:szCs w:val="28"/>
        </w:rPr>
      </w:pPr>
      <w:r>
        <w:rPr>
          <w:sz w:val="28"/>
          <w:szCs w:val="28"/>
        </w:rPr>
        <w:t>4.</w:t>
        <w:tab/>
        <w:t>Когда и почему появились центральные банки?</w:t>
      </w:r>
    </w:p>
    <w:p>
      <w:pPr>
        <w:pStyle w:val="Normal"/>
        <w:spacing w:lineRule="auto" w:line="360"/>
        <w:ind w:firstLine="709"/>
        <w:jc w:val="both"/>
        <w:rPr>
          <w:sz w:val="28"/>
          <w:szCs w:val="28"/>
        </w:rPr>
      </w:pPr>
      <w:r>
        <w:rPr>
          <w:sz w:val="28"/>
          <w:szCs w:val="28"/>
        </w:rPr>
        <w:t>5.</w:t>
        <w:tab/>
        <w:t>В чем особенность современного этапа развития банк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2. СОВРЕМЕННАЯ БАНКОВСКАЯ СИСТЕМА</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Понятие и структура банковской сист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вокупность всех банков представляет собой банковскую систему, появление которой было обусловлено тем, что их расширяющаяся деятельность не может быть реализована в отдельности, вне подчинения единым правилам ведения операций, вне опоры на центр с его функциями, объединяющими деятельность системы. Именно поэтому банковская система начала формироваться только в условиях появления центральных банков и выделения их из числа других банков не только в качестве эмиссионных центров, но и регулирующего звена.</w:t>
      </w:r>
    </w:p>
    <w:p>
      <w:pPr>
        <w:pStyle w:val="Normal"/>
        <w:spacing w:lineRule="auto" w:line="360"/>
        <w:ind w:firstLine="709"/>
        <w:jc w:val="both"/>
        <w:rPr>
          <w:sz w:val="28"/>
          <w:szCs w:val="28"/>
        </w:rPr>
      </w:pPr>
      <w:r>
        <w:rPr>
          <w:sz w:val="28"/>
          <w:szCs w:val="28"/>
        </w:rPr>
        <w:t>Под банковской системой понимается строго определенная законом структура специализированных организаций особого рода, действующих в сфере финансов и денежно-кредитных отношений и имеющих исключительные полномочия для осуществления банковской деятельности. В единую банковскую систему, таким образом, включены центральный банк, коммерческие банки и их филиалы, филиалы и представительства иностранных банков.</w:t>
      </w:r>
    </w:p>
    <w:p>
      <w:pPr>
        <w:pStyle w:val="Normal"/>
        <w:spacing w:lineRule="auto" w:line="360"/>
        <w:ind w:firstLine="709"/>
        <w:jc w:val="both"/>
        <w:rPr>
          <w:sz w:val="28"/>
          <w:szCs w:val="28"/>
        </w:rPr>
      </w:pPr>
      <w:r>
        <w:rPr>
          <w:sz w:val="28"/>
          <w:szCs w:val="28"/>
        </w:rPr>
        <w:t>В настоящее время несколько расширяется понятие банковской системы, и в широком смысле этого слова она включает не только банки, но и сопутствующие кредитные организации, которые позволяют банкам более эффективно выполнять свои функции, в частности, союзы и ассоциации банков, банковскую инфраструктуру и банковский рынок.</w:t>
      </w:r>
    </w:p>
    <w:p>
      <w:pPr>
        <w:pStyle w:val="Normal"/>
        <w:spacing w:lineRule="auto" w:line="360"/>
        <w:ind w:firstLine="709"/>
        <w:jc w:val="both"/>
        <w:rPr>
          <w:sz w:val="28"/>
          <w:szCs w:val="28"/>
        </w:rPr>
      </w:pPr>
      <w:r>
        <w:rPr>
          <w:sz w:val="28"/>
          <w:szCs w:val="28"/>
        </w:rPr>
        <w:t>В организационном плане банковская система может быть как одноуровневой (однозвенной), так и двухуровневой (двухзвенной).</w:t>
      </w:r>
    </w:p>
    <w:p>
      <w:pPr>
        <w:pStyle w:val="Normal"/>
        <w:spacing w:lineRule="auto" w:line="360"/>
        <w:ind w:firstLine="709"/>
        <w:jc w:val="both"/>
        <w:rPr>
          <w:sz w:val="28"/>
          <w:szCs w:val="28"/>
        </w:rPr>
      </w:pPr>
      <w:r>
        <w:rPr>
          <w:sz w:val="28"/>
          <w:szCs w:val="28"/>
        </w:rPr>
        <w:t>При одноуровневой системе центральный банк и коммерческие банки находятся на одном уровне, выступая равноправными агентами или отделениями центрального банка. Такая система встречается в странах со слаборазвитой экономикой или странах с тоталитарным режимом. Она была характерна для СССР, когда имеющиеся три банка (Центральный банк, Стройбанк и Внешторгбанк) и сберегательные кассы находились на одном уровне и различались только целями и функциями.</w:t>
      </w:r>
    </w:p>
    <w:p>
      <w:pPr>
        <w:pStyle w:val="Normal"/>
        <w:spacing w:lineRule="auto" w:line="360"/>
        <w:ind w:firstLine="709"/>
        <w:jc w:val="both"/>
        <w:rPr>
          <w:sz w:val="28"/>
          <w:szCs w:val="28"/>
        </w:rPr>
      </w:pPr>
      <w:r>
        <w:rPr>
          <w:sz w:val="28"/>
          <w:szCs w:val="28"/>
        </w:rPr>
        <w:t>Двухуровневая система представляет собой разделение всех банков на верхний и нижний уровни. На верхнем, первом уровне находится центральный банк, выступающий в роли организатора и контролера денежного обращения в стране, на втором — самостоятельные, но подконтрольные центральному банку коммерческие банки. Схематично двухуровневая система выглядит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
                <wp:simplePos x="0" y="0"/>
                <wp:positionH relativeFrom="page">
                  <wp:posOffset>2452370</wp:posOffset>
                </wp:positionH>
                <wp:positionV relativeFrom="paragraph">
                  <wp:posOffset>101600</wp:posOffset>
                </wp:positionV>
                <wp:extent cx="3440430" cy="553085"/>
                <wp:effectExtent l="0" t="0" r="0" b="0"/>
                <wp:wrapTopAndBottom/>
                <wp:docPr id="1" name="Frame1"/>
                <a:graphic xmlns:a="http://schemas.openxmlformats.org/drawingml/2006/main">
                  <a:graphicData uri="http://schemas.microsoft.com/office/word/2010/wordprocessingShape">
                    <wps:wsp>
                      <wps:cNvSpPr txBox="1"/>
                      <wps:spPr>
                        <a:xfrm>
                          <a:off x="0" y="0"/>
                          <a:ext cx="3440430" cy="553085"/>
                        </a:xfrm>
                        <a:prstGeom prst="rect"/>
                        <a:solidFill>
                          <a:srgbClr val="FFFFFF">
                            <a:alpha val="0"/>
                          </a:srgbClr>
                        </a:solidFill>
                      </wps:spPr>
                      <wps:txbx>
                        <w:txbxContent>
                          <w:p>
                            <w:pPr>
                              <w:pStyle w:val="Normal"/>
                              <w:spacing w:lineRule="auto" w:line="360"/>
                              <w:ind w:firstLine="709"/>
                              <w:rPr>
                                <w:rFonts w:ascii="Arial" w:hAnsi="Arial" w:cs="Arial"/>
                                <w:sz w:val="28"/>
                                <w:szCs w:val="28"/>
                              </w:rPr>
                            </w:pPr>
                            <w:r>
                              <w:rPr>
                                <w:rFonts w:cs="Arial" w:ascii="Arial" w:hAnsi="Arial"/>
                                <w:sz w:val="28"/>
                                <w:szCs w:val="28"/>
                              </w:rPr>
                              <w:drawing>
                                <wp:inline distT="0" distB="0" distL="0" distR="0">
                                  <wp:extent cx="2989580" cy="553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65" r="-12" b="-65"/>
                                          <a:stretch>
                                            <a:fillRect/>
                                          </a:stretch>
                                        </pic:blipFill>
                                        <pic:spPr bwMode="auto">
                                          <a:xfrm>
                                            <a:off x="0" y="0"/>
                                            <a:ext cx="2989580" cy="553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0.9pt;height:43.55pt;mso-wrap-distance-left:504pt;mso-wrap-distance-right:504pt;mso-wrap-distance-top:0pt;mso-wrap-distance-bottom:0pt;margin-top:8pt;mso-position-vertical-relative:text;margin-left:193.1pt;mso-position-horizontal-relative:page">
                <v:fill opacity="0f"/>
                <v:textbox inset="0in,0in,0in,0in">
                  <w:txbxContent>
                    <w:p>
                      <w:pPr>
                        <w:pStyle w:val="Normal"/>
                        <w:spacing w:lineRule="auto" w:line="360"/>
                        <w:ind w:firstLine="709"/>
                        <w:rPr>
                          <w:rFonts w:ascii="Arial" w:hAnsi="Arial" w:cs="Arial"/>
                          <w:sz w:val="28"/>
                          <w:szCs w:val="28"/>
                        </w:rPr>
                      </w:pPr>
                      <w:r>
                        <w:rPr>
                          <w:rFonts w:cs="Arial" w:ascii="Arial" w:hAnsi="Arial"/>
                          <w:sz w:val="28"/>
                          <w:szCs w:val="28"/>
                        </w:rPr>
                        <w:drawing>
                          <wp:inline distT="0" distB="0" distL="0" distR="0">
                            <wp:extent cx="2989580" cy="5530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65" r="-12" b="-65"/>
                                    <a:stretch>
                                      <a:fillRect/>
                                    </a:stretch>
                                  </pic:blipFill>
                                  <pic:spPr bwMode="auto">
                                    <a:xfrm>
                                      <a:off x="0" y="0"/>
                                      <a:ext cx="2989580" cy="5530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t>Такая система характерна для развитых стран с большим количеством коммерческих банков и обладающим отличным статусом центральным банком.</w:t>
      </w:r>
    </w:p>
    <w:p>
      <w:pPr>
        <w:pStyle w:val="Normal"/>
        <w:spacing w:lineRule="auto" w:line="360"/>
        <w:ind w:firstLine="709"/>
        <w:jc w:val="both"/>
        <w:rPr>
          <w:sz w:val="28"/>
          <w:szCs w:val="28"/>
        </w:rPr>
      </w:pPr>
      <w:r>
        <w:rPr>
          <w:sz w:val="28"/>
          <w:szCs w:val="28"/>
        </w:rPr>
        <w:t>В современной России сложилась двухуровневая банковская система. Верхний уровень занимает Центральный банк РФ, нижний — кредитные организации, филиалы и представительства иностранных банков. Данный подход закономерен ив том случае, если критерием выделения уровней в банковской системе избрано наличие или отсутствие у его элементов государственно-властных полномочий. В этом случае действительно верхний уровень банковской системы занимает центральный банк, а нижний — банки, филиалы и представительства иностранных банков.</w:t>
      </w:r>
    </w:p>
    <w:p>
      <w:pPr>
        <w:pStyle w:val="Normal"/>
        <w:spacing w:lineRule="auto" w:line="360"/>
        <w:ind w:firstLine="709"/>
        <w:jc w:val="both"/>
        <w:rPr/>
      </w:pPr>
      <w:r>
        <w:rPr>
          <w:sz w:val="28"/>
          <w:szCs w:val="28"/>
        </w:rPr>
        <w:t>В соответствии с регламентацией и лицензированием банковскую систему разделяют на: универсальную и специализированную.</w:t>
      </w:r>
    </w:p>
    <w:p>
      <w:pPr>
        <w:pStyle w:val="Normal"/>
        <w:spacing w:lineRule="auto" w:line="360"/>
        <w:ind w:firstLine="709"/>
        <w:jc w:val="both"/>
        <w:rPr>
          <w:sz w:val="28"/>
          <w:szCs w:val="28"/>
        </w:rPr>
      </w:pPr>
      <w:r>
        <w:rPr>
          <w:sz w:val="28"/>
          <w:szCs w:val="28"/>
        </w:rPr>
        <w:t>В универсальной системе коммерческие банки обладают возможностью выполнять все виды кредитно-финансовых услуг.</w:t>
      </w:r>
    </w:p>
    <w:p>
      <w:pPr>
        <w:pStyle w:val="Normal"/>
        <w:spacing w:lineRule="auto" w:line="360"/>
        <w:ind w:firstLine="709"/>
        <w:jc w:val="both"/>
        <w:rPr>
          <w:sz w:val="28"/>
          <w:szCs w:val="28"/>
        </w:rPr>
      </w:pPr>
      <w:r>
        <w:rPr>
          <w:sz w:val="28"/>
          <w:szCs w:val="28"/>
        </w:rPr>
        <w:t>В специализированной системе разные коммерческие банки ориентированы на выполнение относительно узкого круга операций.</w:t>
      </w:r>
    </w:p>
    <w:p>
      <w:pPr>
        <w:pStyle w:val="Normal"/>
        <w:spacing w:lineRule="auto" w:line="360"/>
        <w:ind w:firstLine="709"/>
        <w:jc w:val="both"/>
        <w:rPr/>
      </w:pPr>
      <w:r>
        <w:rPr>
          <w:sz w:val="28"/>
          <w:szCs w:val="28"/>
        </w:rPr>
        <w:t>В чистом виде ни одной из систем не существует, так как каждая имеет свои преимущества и недостатки. В то же время страной, максимально  приближенной к универсальной системе, является Германия, а страной со специализированной  банковской системой — США.</w:t>
      </w:r>
    </w:p>
    <w:p>
      <w:pPr>
        <w:pStyle w:val="Normal"/>
        <w:spacing w:lineRule="auto" w:line="360"/>
        <w:ind w:firstLine="709"/>
        <w:jc w:val="both"/>
        <w:rPr/>
      </w:pPr>
      <w:r>
        <w:rPr>
          <w:sz w:val="28"/>
          <w:szCs w:val="28"/>
        </w:rPr>
        <w:t>При специализированной банковской системе преимуществом выступает возможность более качественного проведения данной  операции: клиенты, обращающиеся в банк, также рассчитывают на получение только данной услуги, как правило, стоимость таких услуг может быть ниже, чем в универсальном банке. В то же время эти банки более рисковые, так как не происходит диверсификации операций, например, кризис в отрасли (при отраслевой специализации) может привести к банкротству такого банка. При универсализации теряются преимущества специализации как таковой, но при этом значительно уменьшается риск потерь и соответственно увеличивается финансовая устойчивость таких банков. Кроме того, в современных условиях, когда клиенты тесно связаны с банковским обслуживанием (получение заработной платы, оплата платежей, проведение расчетов, получение кредитов), они выбирают универсальный банк, где можно сразу получить весь комплекс необходимых услуг. В силу этого в последние десятилетия наметилась тенденция к постепенному переходу от специализированной банковской системы к универсальной, примером чего является банковская система Японии и Австралии.</w:t>
      </w:r>
    </w:p>
    <w:p>
      <w:pPr>
        <w:pStyle w:val="Normal"/>
        <w:spacing w:lineRule="auto" w:line="360"/>
        <w:ind w:firstLine="709"/>
        <w:jc w:val="both"/>
        <w:rPr/>
      </w:pPr>
      <w:r>
        <w:rPr>
          <w:sz w:val="28"/>
          <w:szCs w:val="28"/>
        </w:rPr>
        <w:t>Дальнейшее развитие кредита и банков проявляется в расширении, обобществлении финансово-кредитных учреждений, появлении новых задач и функций банковской системы. Если на этапе становления она выполняла роль вытеснения ростовщического кредита путем возрастающего привлечения денежных средств всех экономических агентов, как предприятий, населения, так и государства, то в последующем ее роль существенно изменилась. Современная банковская система выполняет функции не только аккумуляции и мобилизации денежных средств, но и их размещения. Постепенно банковская система превратилась во всесильного монополиста, распоряжающегося почти всем денежным капиталом, в силу чего появилась и расширяется функция посредника в проведении платежей. Развитие безналичного обращения приводит к тому, что основой всех расчетов, проводимых в стране, становится банковская система. Расширился перечень операций, проводимых банками. Однако особая роль именно банковской системы в целом заключается в ее воздействии на социально-экономические процессы, происходящие в стране. При помощи денежно-кредитных рычагов, умело поддерживая стабильность функционирования денежного обращения, банковская система способна регулировать экономику страны.</w:t>
      </w:r>
    </w:p>
    <w:p>
      <w:pPr>
        <w:pStyle w:val="Normal"/>
        <w:spacing w:lineRule="auto" w:line="360"/>
        <w:ind w:firstLine="709"/>
        <w:jc w:val="both"/>
        <w:rPr>
          <w:sz w:val="28"/>
          <w:szCs w:val="28"/>
        </w:rPr>
      </w:pPr>
      <w:r>
        <w:rPr>
          <w:sz w:val="28"/>
          <w:szCs w:val="28"/>
        </w:rPr>
        <w:t>Элементы, образующие банковскую систему, имеют различные в рамках данной системы цели, задачи, функции, полномочия и ответственность, т. е. имеют различный статус. Но при этом они действуют в одной и той же сфере общественных отношений — сфере финансов и денежно-кредитного обращения, имеют единый предмет и метод регулирования.</w:t>
      </w:r>
    </w:p>
    <w:p>
      <w:pPr>
        <w:pStyle w:val="Normal"/>
        <w:spacing w:lineRule="auto" w:line="360"/>
        <w:ind w:firstLine="709"/>
        <w:jc w:val="both"/>
        <w:rPr/>
      </w:pPr>
      <w:r>
        <w:rPr>
          <w:sz w:val="28"/>
          <w:szCs w:val="28"/>
        </w:rPr>
        <w:t>Структурные элементы банковской системы могут быть классифицированы по различным признакам. Так, по наличию государственно-властных полномочий выделяются: центральный банк, как банк, имеющий государственно-властные полномочия, и кредитные организации, филиалы и представительства иностранных банков, таких полномочий не имеющие. Организации, входящие в банковскую систему, могут иметь статус юридического лица (центральный банк, коммерческие и иностранные банки) или не иметь такого статуса (структурные подразделения, территориальные учреждения центрального банка, представительства и филиалы отечественных и зарубежных банков).</w:t>
      </w:r>
    </w:p>
    <w:p>
      <w:pPr>
        <w:pStyle w:val="Normal"/>
        <w:spacing w:lineRule="auto" w:line="360"/>
        <w:ind w:firstLine="709"/>
        <w:jc w:val="both"/>
        <w:rPr>
          <w:sz w:val="28"/>
          <w:szCs w:val="28"/>
        </w:rPr>
      </w:pPr>
      <w:r>
        <w:rPr>
          <w:sz w:val="28"/>
          <w:szCs w:val="28"/>
        </w:rPr>
        <w:t>По месту регистрации банки подразделяются на отечественные (национальные банки) и иностранные.</w:t>
      </w:r>
    </w:p>
    <w:p>
      <w:pPr>
        <w:pStyle w:val="Normal"/>
        <w:spacing w:lineRule="auto" w:line="360"/>
        <w:ind w:firstLine="709"/>
        <w:jc w:val="both"/>
        <w:rPr/>
      </w:pPr>
      <w:r>
        <w:rPr>
          <w:sz w:val="28"/>
          <w:szCs w:val="28"/>
        </w:rPr>
        <w:t>В зависимости от целей, стоящих перед организациями, включенными в банковскую систему, их подразделяют на коммерческие, основной целью деятельности которых является получение прибыли, и некоммерческие организации, например центральный банк, не имеющий цели получения прибыл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2 Структура банковской сист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Центральное место в банковской системе занимает центральный банк, который помимо общих для всех кредитных организаций банковских операций выполняет ряд несвойственных им функций: является главным банком страны, выступает эмиссионным центром, проводит денежно-кредитную и валютную политику, осуществляет контроль и надзор за коммерческими банками.</w:t>
      </w:r>
    </w:p>
    <w:p>
      <w:pPr>
        <w:pStyle w:val="Normal"/>
        <w:spacing w:lineRule="auto" w:line="360"/>
        <w:ind w:firstLine="709"/>
        <w:jc w:val="both"/>
        <w:rPr/>
      </w:pPr>
      <w:r>
        <w:rPr>
          <w:sz w:val="28"/>
          <w:szCs w:val="28"/>
        </w:rPr>
        <w:t>Следующим элементом банковской системы являются кредитные организации, существующие в форме банков и тех небанковских кредитных организаций, которые составляют инфраструктуру банковской системы. В свою очередь коммерческие банки, как было сказано ранее, подразделяются на: специализированные и универсальные.</w:t>
      </w:r>
    </w:p>
    <w:p>
      <w:pPr>
        <w:pStyle w:val="Normal"/>
        <w:spacing w:lineRule="auto" w:line="360"/>
        <w:ind w:firstLine="709"/>
        <w:jc w:val="both"/>
        <w:rPr>
          <w:sz w:val="28"/>
          <w:szCs w:val="28"/>
        </w:rPr>
      </w:pPr>
      <w:r>
        <w:rPr>
          <w:sz w:val="28"/>
          <w:szCs w:val="28"/>
        </w:rPr>
        <w:t>К специализированным банкам относят:</w:t>
      </w:r>
    </w:p>
    <w:p>
      <w:pPr>
        <w:pStyle w:val="Normal"/>
        <w:spacing w:lineRule="auto" w:line="360"/>
        <w:ind w:firstLine="709"/>
        <w:jc w:val="both"/>
        <w:rPr/>
      </w:pPr>
      <w:r>
        <w:rPr>
          <w:sz w:val="28"/>
          <w:szCs w:val="28"/>
        </w:rPr>
        <w:t>•</w:t>
      </w:r>
      <w:r>
        <w:rPr>
          <w:sz w:val="28"/>
          <w:szCs w:val="28"/>
        </w:rPr>
        <w:tab/>
        <w:t>ипотечные банки, которые специализируются на выдаче кредитов под залог недвижимости на приобретение недвижимости (ипотечных кредитов). Особенностью этих банков является то, что они являются банками долгосрочного кредита, т. е. выдают их на срок от 10 лет и выше (средний срок ипотечного кредита от 20 лет). Для предоставления таких кредитов банк должен обладать долгосрочными ресурсами, в качестве которых выступают собственный капитал банка и привлечены средства, формирующиеся путем выпуска и реализации долгосрочных ипотечных облигаций. Чаще всего такие банки не принимают вклады населения. Последние десятилетия источником ресурсов для таких банков выступает секьюритизация (оформление кредитов в виде ценных бумаг и реализация последних на рынке), что позволяет банкам не только снижать риск операций, а следовательно, снижать проценты по кредитам, но и расширять объемы выдаваемых кредитов;</w:t>
      </w:r>
    </w:p>
    <w:p>
      <w:pPr>
        <w:pStyle w:val="Normal"/>
        <w:spacing w:lineRule="auto" w:line="360"/>
        <w:ind w:firstLine="709"/>
        <w:jc w:val="both"/>
        <w:rPr/>
      </w:pPr>
      <w:r>
        <w:rPr>
          <w:sz w:val="28"/>
          <w:szCs w:val="28"/>
        </w:rPr>
        <w:t>•</w:t>
      </w:r>
      <w:r>
        <w:rPr>
          <w:sz w:val="28"/>
          <w:szCs w:val="28"/>
        </w:rPr>
        <w:tab/>
        <w:t>инвестиционные банки, основными операциями которых являются операции с ценными бумагами. Различают инвестиционные банки первого типа, характерные для стран с развитым рынком ценных бумаг (например США), и инвестиционные банки второго типа, характерные для стран с недостаточно развитым рынком ценных бумаг (Италия). Инвестиционные банки первого типа выполняют разнообразные операции, связанные только с ценными бумагами—формируют капитал за счет выпуска акций и облигаций, размещают полученные денежные средства в корпоративные, реже государственные ценные бумаги, выступают посредниками на рынке ценных бумаг, выполняют функции андеррайтера при первичном размещении ценных бумаг клиентов. Таким банкам запрещено принимать вклады населения, что связано как с долгосрочностью вложений этих банков, так и с высокой рискованностью проводимых операций.</w:t>
      </w:r>
    </w:p>
    <w:p>
      <w:pPr>
        <w:pStyle w:val="Normal"/>
        <w:spacing w:lineRule="auto" w:line="360"/>
        <w:ind w:firstLine="709"/>
        <w:jc w:val="both"/>
        <w:rPr/>
      </w:pPr>
      <w:r>
        <w:rPr>
          <w:sz w:val="28"/>
          <w:szCs w:val="28"/>
        </w:rPr>
        <w:t>Инвестиционные банки второго типа осуществляют операции не только с ценными бумагами, но и занимаются долгосрочным кредитованием нефинансового сектора экономики. При этом им разрешено принимать вклады населения, но только на долгосрочной основе, что приводит к необходимости формирования определенных резервов, которые снижают доходность данных банков, так как резервы могут быть размещены только в ликвидные вложения (краткосрочные ценные бумаги, государственные и муниципальные ценные бумаги, голубые фишки), прибыльность которых мала. Для. России в настоящее время характерно появление инвестиционных банков второго типа, так как рынок ценных бумаг в стране еще не получил должного развития;</w:t>
      </w:r>
    </w:p>
    <w:p>
      <w:pPr>
        <w:pStyle w:val="Normal"/>
        <w:spacing w:lineRule="auto" w:line="360"/>
        <w:ind w:firstLine="709"/>
        <w:jc w:val="both"/>
        <w:rPr/>
      </w:pPr>
      <w:r>
        <w:rPr>
          <w:sz w:val="28"/>
          <w:szCs w:val="28"/>
        </w:rPr>
        <w:t>•</w:t>
      </w:r>
      <w:r>
        <w:rPr>
          <w:sz w:val="28"/>
          <w:szCs w:val="28"/>
        </w:rPr>
        <w:tab/>
        <w:t>сберегательные банки, главным клиентом которых выступает население. Эти банки универсальны по набору операций, они выполняют операции, по привлечению вкладов, выдаче кредитов, проведению расчетов, покупке и продаже ценных бумаг и т. д., но специализация их проявляется в том, что их деятельность неразрывно связана с населением;</w:t>
      </w:r>
    </w:p>
    <w:p>
      <w:pPr>
        <w:pStyle w:val="Normal"/>
        <w:spacing w:lineRule="auto" w:line="360"/>
        <w:ind w:firstLine="709"/>
        <w:jc w:val="both"/>
        <w:rPr>
          <w:sz w:val="28"/>
          <w:szCs w:val="28"/>
        </w:rPr>
      </w:pPr>
      <w:r>
        <w:rPr>
          <w:sz w:val="28"/>
          <w:szCs w:val="28"/>
        </w:rPr>
        <w:t>•</w:t>
      </w:r>
      <w:r>
        <w:rPr>
          <w:sz w:val="28"/>
          <w:szCs w:val="28"/>
        </w:rPr>
        <w:tab/>
        <w:t>внешнеторговые банки, деятельность которых направлена на обслуживание внешней торговли. Основными операциями этих банков являются осуществление международных расчетов и выдача внешнеторговых кредитов, т. е. кредитование экспортно-импортных операций;</w:t>
      </w:r>
    </w:p>
    <w:p>
      <w:pPr>
        <w:pStyle w:val="Normal"/>
        <w:spacing w:lineRule="auto" w:line="360"/>
        <w:ind w:firstLine="709"/>
        <w:jc w:val="both"/>
        <w:rPr/>
      </w:pPr>
      <w:r>
        <w:rPr>
          <w:sz w:val="28"/>
          <w:szCs w:val="28"/>
        </w:rPr>
        <w:t>•</w:t>
      </w:r>
      <w:r>
        <w:rPr>
          <w:sz w:val="28"/>
          <w:szCs w:val="28"/>
        </w:rPr>
        <w:tab/>
        <w:t>банкирские дома представляют собой частные банковские учреждения, занимающиеся   учредительской   деятельностью, биржевыми спекуляциями, операциями с драгоценными металлами, управлением доверительными фондами, кредитованием местных органов власти. Такие дома явились первыми банками и.выросли из ростовщичества. В настоящее время их количество незначительно, они встречаются лишь в отдельных странах, в частности, в Германии, США, Франции, Англии. При этом стоит отметить, что на сегодняшний момент они не являются частными, а в большей степени находятся в управлении семьи, например, банкирский дом Ротшильда, Моргана, Рокфеллера;</w:t>
      </w:r>
    </w:p>
    <w:p>
      <w:pPr>
        <w:pStyle w:val="Normal"/>
        <w:spacing w:lineRule="auto" w:line="360"/>
        <w:ind w:firstLine="709"/>
        <w:jc w:val="both"/>
        <w:rPr/>
      </w:pPr>
      <w:r>
        <w:rPr>
          <w:sz w:val="28"/>
          <w:szCs w:val="28"/>
        </w:rPr>
        <w:t>•</w:t>
      </w:r>
      <w:r>
        <w:rPr>
          <w:sz w:val="28"/>
          <w:szCs w:val="28"/>
        </w:rPr>
        <w:tab/>
        <w:t>инновационные банки, осуществляющие венчурные (рисковые) операции, связанные с реализацией научно-технических проектов;</w:t>
      </w:r>
    </w:p>
    <w:p>
      <w:pPr>
        <w:pStyle w:val="Normal"/>
        <w:spacing w:lineRule="auto" w:line="360"/>
        <w:ind w:firstLine="709"/>
        <w:jc w:val="both"/>
        <w:rPr/>
      </w:pPr>
      <w:r>
        <w:rPr>
          <w:sz w:val="28"/>
          <w:szCs w:val="28"/>
        </w:rPr>
        <w:t>•</w:t>
      </w:r>
      <w:r>
        <w:rPr>
          <w:sz w:val="28"/>
          <w:szCs w:val="28"/>
        </w:rPr>
        <w:tab/>
        <w:t>почтово-сберегательные банки возникли как государственные учреждения по привлечению средств мелких вкладчиков. Через почтовые отделения они аккумулируют вклады населения, осуществляют прием и выдачу средств, проводят кредитование населения. В последнее время в большинстве стран все большее распространение получают кредитно-расчетные операции этих банков. Наиболее характерны они для Германии. Развитая банковская система предполагает не только большею количество банков, но и разветвленную сеть филиалов и представительств этих банков, позволяющих в большей степени обслуживать клиентов. В банковскую систему включаются и иностранные банки, и их филиалы, действующие на территории данной страны.</w:t>
      </w:r>
    </w:p>
    <w:p>
      <w:pPr>
        <w:pStyle w:val="Normal"/>
        <w:spacing w:lineRule="auto" w:line="360"/>
        <w:ind w:firstLine="709"/>
        <w:jc w:val="both"/>
        <w:rPr/>
      </w:pPr>
      <w:r>
        <w:rPr>
          <w:sz w:val="28"/>
          <w:szCs w:val="28"/>
        </w:rPr>
        <w:t>Помимо банков, банковская система включает некоторые небанковские институты, которые составляют инфраструктуру банковской системы — отделения инкассации, занимающиеся инкассацией Денежных средств, расчетные организации, проводящие расчеты между банками. Расчетные небанковские кредитные организации вправе осуществлять следующие операции: открывать и вести счета юридических лиц, осуществлять расчеты по поручению юридических лиц, в том числе банков, корпораций по их банковским счетам.</w:t>
      </w:r>
    </w:p>
    <w:p>
      <w:pPr>
        <w:pStyle w:val="Normal"/>
        <w:spacing w:lineRule="auto" w:line="360"/>
        <w:ind w:firstLine="709"/>
        <w:jc w:val="both"/>
        <w:rPr>
          <w:sz w:val="28"/>
          <w:szCs w:val="28"/>
        </w:rPr>
      </w:pPr>
      <w:r>
        <w:rPr>
          <w:sz w:val="28"/>
          <w:szCs w:val="28"/>
        </w:rPr>
        <w:t>В зависимости от функционального назначения небанковские кредитные организации могут:</w:t>
      </w:r>
    </w:p>
    <w:p>
      <w:pPr>
        <w:pStyle w:val="Normal"/>
        <w:spacing w:lineRule="auto" w:line="360"/>
        <w:ind w:firstLine="709"/>
        <w:jc w:val="both"/>
        <w:rPr/>
      </w:pPr>
      <w:r>
        <w:rPr>
          <w:sz w:val="28"/>
          <w:szCs w:val="28"/>
        </w:rPr>
        <w:t>•</w:t>
      </w:r>
      <w:r>
        <w:rPr>
          <w:sz w:val="28"/>
          <w:szCs w:val="28"/>
        </w:rPr>
        <w:tab/>
        <w:t>обслуживать юридических лиц, в том числе кредитные организации, на межбанковском, валютном рынках и рынке ценных бумаг;</w:t>
      </w:r>
    </w:p>
    <w:p>
      <w:pPr>
        <w:pStyle w:val="Normal"/>
        <w:spacing w:lineRule="auto" w:line="360"/>
        <w:ind w:firstLine="709"/>
        <w:jc w:val="both"/>
        <w:rPr>
          <w:sz w:val="28"/>
          <w:szCs w:val="28"/>
        </w:rPr>
      </w:pPr>
      <w:r>
        <w:rPr>
          <w:sz w:val="28"/>
          <w:szCs w:val="28"/>
        </w:rPr>
        <w:t>•</w:t>
      </w:r>
      <w:r>
        <w:rPr>
          <w:sz w:val="28"/>
          <w:szCs w:val="28"/>
        </w:rPr>
        <w:tab/>
        <w:t>проводить расчеты по пластиковым карточкам;</w:t>
      </w:r>
    </w:p>
    <w:p>
      <w:pPr>
        <w:pStyle w:val="Normal"/>
        <w:spacing w:lineRule="auto" w:line="360"/>
        <w:ind w:firstLine="709"/>
        <w:jc w:val="both"/>
        <w:rPr/>
      </w:pPr>
      <w:r>
        <w:rPr>
          <w:sz w:val="28"/>
          <w:szCs w:val="28"/>
        </w:rPr>
        <w:t>•</w:t>
      </w:r>
      <w:r>
        <w:rPr>
          <w:sz w:val="28"/>
          <w:szCs w:val="28"/>
        </w:rPr>
        <w:tab/>
        <w:t>исполнять инкассацию денежных средств, векселей, платежных и расчетных документов и кассовое обслуживание юридических лиц;</w:t>
      </w:r>
    </w:p>
    <w:p>
      <w:pPr>
        <w:pStyle w:val="Normal"/>
        <w:spacing w:lineRule="auto" w:line="360"/>
        <w:ind w:firstLine="709"/>
        <w:jc w:val="both"/>
        <w:rPr/>
      </w:pPr>
      <w:r>
        <w:rPr>
          <w:sz w:val="28"/>
          <w:szCs w:val="28"/>
        </w:rPr>
        <w:t>•</w:t>
      </w:r>
      <w:r>
        <w:rPr>
          <w:sz w:val="28"/>
          <w:szCs w:val="28"/>
        </w:rPr>
        <w:tab/>
        <w:t>выполнять операции по купле-продаже иностранной валюты в безналичной форме.</w:t>
      </w:r>
    </w:p>
    <w:p>
      <w:pPr>
        <w:pStyle w:val="Normal"/>
        <w:spacing w:lineRule="auto" w:line="360"/>
        <w:ind w:firstLine="709"/>
        <w:jc w:val="both"/>
        <w:rPr>
          <w:sz w:val="28"/>
          <w:szCs w:val="28"/>
        </w:rPr>
      </w:pPr>
      <w:r>
        <w:rPr>
          <w:sz w:val="28"/>
          <w:szCs w:val="28"/>
        </w:rPr>
        <w:t>Таким образом, в целом структура банковской системы может быть представлена в виде двух уровней:</w:t>
      </w:r>
    </w:p>
    <w:p>
      <w:pPr>
        <w:pStyle w:val="Normal"/>
        <w:spacing w:lineRule="auto" w:line="360"/>
        <w:ind w:firstLine="709"/>
        <w:jc w:val="both"/>
        <w:rPr>
          <w:sz w:val="28"/>
          <w:szCs w:val="28"/>
        </w:rPr>
      </w:pPr>
      <w:r>
        <w:rPr>
          <w:sz w:val="28"/>
          <w:szCs w:val="28"/>
        </w:rPr>
        <w:t>1.</w:t>
        <w:tab/>
        <w:t>Центральный банк.</w:t>
      </w:r>
    </w:p>
    <w:p>
      <w:pPr>
        <w:pStyle w:val="Normal"/>
        <w:spacing w:lineRule="auto" w:line="360"/>
        <w:ind w:firstLine="709"/>
        <w:jc w:val="both"/>
        <w:rPr>
          <w:sz w:val="28"/>
          <w:szCs w:val="28"/>
        </w:rPr>
      </w:pPr>
      <w:r>
        <w:rPr>
          <w:sz w:val="28"/>
          <w:szCs w:val="28"/>
        </w:rPr>
        <w:t>2.</w:t>
        <w:tab/>
        <w:t>Банковский сектор:</w:t>
      </w:r>
    </w:p>
    <w:p>
      <w:pPr>
        <w:pStyle w:val="Normal"/>
        <w:spacing w:lineRule="auto" w:line="360"/>
        <w:ind w:firstLine="709"/>
        <w:jc w:val="both"/>
        <w:rPr>
          <w:sz w:val="28"/>
          <w:szCs w:val="28"/>
        </w:rPr>
      </w:pPr>
      <w:r>
        <w:rPr>
          <w:sz w:val="28"/>
          <w:szCs w:val="28"/>
        </w:rPr>
        <w:t>•</w:t>
      </w:r>
      <w:r>
        <w:rPr>
          <w:sz w:val="28"/>
          <w:szCs w:val="28"/>
        </w:rPr>
        <w:tab/>
        <w:t>универсальные коммерческие банки;</w:t>
      </w:r>
    </w:p>
    <w:p>
      <w:pPr>
        <w:pStyle w:val="Normal"/>
        <w:spacing w:lineRule="auto" w:line="360"/>
        <w:ind w:firstLine="709"/>
        <w:jc w:val="both"/>
        <w:rPr/>
      </w:pPr>
      <w:r>
        <w:rPr>
          <w:sz w:val="28"/>
          <w:szCs w:val="28"/>
        </w:rPr>
        <w:t>•</w:t>
      </w:r>
      <w:r>
        <w:rPr>
          <w:sz w:val="28"/>
          <w:szCs w:val="28"/>
        </w:rPr>
        <w:tab/>
        <w:t>специализированные  коммерческие  банки,  в  том  числе:</w:t>
      </w:r>
    </w:p>
    <w:p>
      <w:pPr>
        <w:pStyle w:val="Normal"/>
        <w:spacing w:lineRule="auto" w:line="360"/>
        <w:ind w:firstLine="709"/>
        <w:jc w:val="both"/>
        <w:rPr/>
      </w:pPr>
      <w:r>
        <w:rPr>
          <w:sz w:val="28"/>
          <w:szCs w:val="28"/>
        </w:rPr>
        <w:t>сберегательные банки, ипотечные банки, инвестиционные банки, внешнеторговые банки, банкирские дома.</w:t>
      </w:r>
    </w:p>
    <w:p>
      <w:pPr>
        <w:pStyle w:val="Normal"/>
        <w:spacing w:lineRule="auto" w:line="360"/>
        <w:ind w:firstLine="709"/>
        <w:jc w:val="both"/>
        <w:rPr/>
      </w:pPr>
      <w:r>
        <w:rPr>
          <w:sz w:val="28"/>
          <w:szCs w:val="28"/>
        </w:rPr>
        <w:t>•</w:t>
      </w:r>
      <w:r>
        <w:rPr>
          <w:sz w:val="28"/>
          <w:szCs w:val="28"/>
        </w:rPr>
        <w:tab/>
        <w:t>небанковские организации, определяющие инфраструктуру банковской системы, включающие инкассаторские и расчетные учреждения.</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Банковская система России</w:t>
      </w:r>
    </w:p>
    <w:p>
      <w:pPr>
        <w:pStyle w:val="Normal"/>
        <w:rPr>
          <w:rFonts w:ascii="Times New Roman" w:hAnsi="Times New Roman" w:cs="Times New Roman"/>
          <w:i/>
          <w:i/>
          <w:iCs/>
        </w:rPr>
      </w:pPr>
      <w:r>
        <w:rPr>
          <w:rFonts w:cs="Times New Roman"/>
          <w:i/>
          <w:iCs/>
        </w:rPr>
      </w:r>
    </w:p>
    <w:p>
      <w:pPr>
        <w:pStyle w:val="Normal"/>
        <w:spacing w:lineRule="auto" w:line="360"/>
        <w:ind w:firstLine="709"/>
        <w:jc w:val="both"/>
        <w:rPr/>
      </w:pPr>
      <w:r>
        <w:rPr>
          <w:sz w:val="28"/>
          <w:szCs w:val="28"/>
        </w:rPr>
        <w:t xml:space="preserve">Банковская система России в настоящее время представляет собой двухуровневую систему, включающую Банк России, кредитные организации, а также филиалы и представительства иностранных банков. </w:t>
      </w:r>
    </w:p>
    <w:p>
      <w:pPr>
        <w:pStyle w:val="Normal"/>
        <w:spacing w:lineRule="auto" w:line="360"/>
        <w:ind w:firstLine="709"/>
        <w:jc w:val="both"/>
        <w:rPr/>
      </w:pPr>
      <w:r>
        <w:rPr>
          <w:sz w:val="28"/>
          <w:szCs w:val="28"/>
        </w:rPr>
        <w:t>Банк России выступает в роли центрального банка страны, и на него возлагаются функции монопольной эмиссии банкнот, банка банков, банка правительства, а также регулирующие и контролирующие функции. Правовое положение Банка России определяется Законом «О Центральном банке Российской Федерации (Банке России)», принятым' в 2002 г. В то же время его статус, задачи, функции, и принципы организации и деятельности как публично-правовой организации определяются Конституцией РФ, а также Законом «О банках и банковской деятельности» и другими федеральными законами.</w:t>
      </w:r>
    </w:p>
    <w:p>
      <w:pPr>
        <w:pStyle w:val="Normal"/>
        <w:spacing w:lineRule="auto" w:line="360"/>
        <w:ind w:firstLine="709"/>
        <w:jc w:val="both"/>
        <w:rPr/>
      </w:pPr>
      <w:r>
        <w:rPr>
          <w:sz w:val="28"/>
          <w:szCs w:val="28"/>
        </w:rPr>
        <w:t>В соответствии с российским законодательством Центральный банк РФ является государственным банком (что исторически сложилось с момента его возникновения), уставный капитал которого в размере 3 млрд. руб. и иное имущество являются федеральной собственностью (ст. 2 Закона о Центральном банке РФ (Банке России), а Банк России осуществляет полномочия по владению, пользованию и распоряжению имуществом, изъятие и обременение обязательствами имущества Банка России без его согласия не допускается.</w:t>
      </w:r>
    </w:p>
    <w:p>
      <w:pPr>
        <w:pStyle w:val="Normal"/>
        <w:spacing w:lineRule="auto" w:line="360"/>
        <w:ind w:firstLine="709"/>
        <w:jc w:val="both"/>
        <w:rPr/>
      </w:pPr>
      <w:r>
        <w:rPr>
          <w:sz w:val="28"/>
          <w:szCs w:val="28"/>
        </w:rPr>
        <w:t>Важным элементом статуса Центрального банка РФ, как и других центральных банков, независимо от формы собственности, является его независимость, которая проявляется в том, что Центробанк не, входит в структуру федеральных органов государственной власти, является юридическим лицом и выступает в качестве субъекта публичного права. Независимость статуса Банка России отражена в ст. 1, 2 и 5 Закона о Центральном банке РФ (Банке России). Банк РФ осуществляет свои расходы за счет собственных доходов, не регистрируется в налоговых органах, что отражает его финансовую независимость, имеет печать с изображением Государственного герба РФ и своим наименованием.</w:t>
      </w:r>
    </w:p>
    <w:p>
      <w:pPr>
        <w:pStyle w:val="Normal"/>
        <w:spacing w:lineRule="auto" w:line="360"/>
        <w:ind w:firstLine="709"/>
        <w:jc w:val="both"/>
        <w:rPr/>
      </w:pPr>
      <w:r>
        <w:rPr>
          <w:sz w:val="28"/>
          <w:szCs w:val="28"/>
        </w:rPr>
        <w:t>Государство не отвечает по обязательствам Банка России, а Банк в свою очередь не отвечает по обязательствам государства, если они не приняли на себя такие обязательства. В соответствии со ст. 5 Закона о Центральном банке РФ (Банке России) федеральные органы государственной власти, органы государственной власти субъектов РФ и органы местного самоуправления не имеют права вмешиваться в деятельность Банка России. В случае такого вмешательства он информирует об этом Государственную Думу и президента. Кроме того, Банк России может защищать свой статус и полномочия в судебном порядке.</w:t>
      </w:r>
    </w:p>
    <w:p>
      <w:pPr>
        <w:pStyle w:val="Normal"/>
        <w:spacing w:lineRule="auto" w:line="360"/>
        <w:ind w:firstLine="709"/>
        <w:jc w:val="both"/>
        <w:rPr/>
      </w:pPr>
      <w:r>
        <w:rPr>
          <w:sz w:val="28"/>
          <w:szCs w:val="28"/>
        </w:rPr>
        <w:t>Банк России подотчетен Государственной Думе Федерального Собрания РФ, которая назначает на должность и освобождает от должности Председателя Банка России (по представлению Президента РФ) и членов Совета директоров, а также назначает аудитора Банка России и утверждает годовой отчет ЦБ и аудиторское заключение, проводит парламентские слушания о деятельности Банка, заслушивает доклады председателя два раза в год о деятельности Банка.</w:t>
      </w:r>
    </w:p>
    <w:p>
      <w:pPr>
        <w:pStyle w:val="Normal"/>
        <w:spacing w:lineRule="auto" w:line="360"/>
        <w:ind w:firstLine="709"/>
        <w:jc w:val="both"/>
        <w:rPr>
          <w:sz w:val="28"/>
          <w:szCs w:val="28"/>
        </w:rPr>
      </w:pPr>
      <w:r>
        <w:rPr>
          <w:sz w:val="28"/>
          <w:szCs w:val="28"/>
        </w:rPr>
        <w:t>Банк России может быть ликвидирован только на основании принятия соответствующего закона, который определяет и порядок использования его имущества.</w:t>
      </w:r>
    </w:p>
    <w:p>
      <w:pPr>
        <w:pStyle w:val="Normal"/>
        <w:spacing w:lineRule="auto" w:line="360"/>
        <w:ind w:firstLine="709"/>
        <w:jc w:val="both"/>
        <w:rPr/>
      </w:pPr>
      <w:r>
        <w:rPr>
          <w:sz w:val="28"/>
          <w:szCs w:val="28"/>
        </w:rPr>
        <w:t>Второй уровень банковской системы представлен кредитными организациями — юридическими лицами, которые для извлечения прибыли как основной цели своей деятельности на основании специального разрешения (лицензии) Центрального банка Российской Федерации (Банка России) имеют право осуществлять банковские операции, предусмотренные Федеральным законом «О банках и банковской деятельности», которые делятся на банки и небанковские кредитные организации.</w:t>
      </w:r>
    </w:p>
    <w:p>
      <w:pPr>
        <w:pStyle w:val="Normal"/>
        <w:spacing w:lineRule="auto" w:line="360"/>
        <w:ind w:firstLine="709"/>
        <w:jc w:val="both"/>
        <w:rPr/>
      </w:pPr>
      <w:r>
        <w:rPr>
          <w:sz w:val="28"/>
          <w:szCs w:val="28"/>
        </w:rPr>
        <w:t>Банк — это кредитная организация, которая имеет исключительное право осуществлять в совокупности следующие банковские операции: привлечение во вклады денежных средств физических и юридических лиц, размещение указанных средств от своего имени и за свой счет на условиях возвратности, платности, срочности, открытие и ведение банковских счетов физических и юридических лиц. При этом для осуществления своей деятельности банки должны пройти государственную регистрацию в Центральном банке России и получить лицензию на осуществление определенных банковских операций.</w:t>
      </w:r>
    </w:p>
    <w:p>
      <w:pPr>
        <w:pStyle w:val="Normal"/>
        <w:spacing w:lineRule="auto" w:line="360"/>
        <w:ind w:firstLine="709"/>
        <w:jc w:val="both"/>
        <w:rPr/>
      </w:pPr>
      <w:r>
        <w:rPr>
          <w:sz w:val="28"/>
          <w:szCs w:val="28"/>
        </w:rPr>
        <w:t>Небанковская кредитная организация — это кредитная Организация, имеющая право осуществлять отдельные банковские операции, предусмотренные упомянутым Федеральным законом. Допустимые сочетания банковских операций для небанковских кредитных организаций устанавливаются Банком России.</w:t>
      </w:r>
    </w:p>
    <w:p>
      <w:pPr>
        <w:pStyle w:val="Normal"/>
        <w:spacing w:lineRule="auto" w:line="360"/>
        <w:ind w:firstLine="709"/>
        <w:jc w:val="both"/>
        <w:rPr/>
      </w:pPr>
      <w:r>
        <w:rPr>
          <w:sz w:val="28"/>
          <w:szCs w:val="28"/>
        </w:rPr>
        <w:t>За время своего небольшого существования количество коммерческих банков в России постоянно изменялось, первоначально их количество увеличивалось, затем наступил период концентрации и централизации капитала, когда увеличивался уставный капитал банков, но уменьшалось их количество. После кризиса 1998 г., когда потерпели фиаско многие крупные банки, банковская система до сих пор находится в условиях реформирования и реорганизации. Так, с 1998 г. по январь 2001 г. количество банков сократилось почти на 80 %. И только после 2001 г. начался их рост (табл. 1). В настоящее время насчитывается 1329 коммерческих банков, однако из них только 90 % считаются финансово устойчивыми.</w:t>
      </w:r>
    </w:p>
    <w:p>
      <w:pPr>
        <w:pStyle w:val="Normal"/>
        <w:spacing w:lineRule="auto" w:line="360"/>
        <w:ind w:firstLine="709"/>
        <w:jc w:val="right"/>
        <w:rPr/>
      </w:pPr>
      <w:r>
        <w:rPr/>
        <w:t>Таблица I. Число кредитных организаций в России</w:t>
      </w:r>
    </w:p>
    <w:tbl>
      <w:tblPr>
        <w:tblW w:w="9376" w:type="dxa"/>
        <w:jc w:val="center"/>
        <w:tblInd w:w="0" w:type="dxa"/>
        <w:tblLayout w:type="fixed"/>
        <w:tblCellMar>
          <w:top w:w="0" w:type="dxa"/>
          <w:left w:w="40" w:type="dxa"/>
          <w:bottom w:w="0" w:type="dxa"/>
          <w:right w:w="40" w:type="dxa"/>
        </w:tblCellMar>
      </w:tblPr>
      <w:tblGrid>
        <w:gridCol w:w="2180"/>
        <w:gridCol w:w="830"/>
        <w:gridCol w:w="785"/>
        <w:gridCol w:w="872"/>
        <w:gridCol w:w="959"/>
        <w:gridCol w:w="914"/>
        <w:gridCol w:w="917"/>
        <w:gridCol w:w="827"/>
        <w:gridCol w:w="1092"/>
      </w:tblGrid>
      <w:tr>
        <w:trPr>
          <w:trHeight w:val="466"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33">
                      <wp:simplePos x="0" y="0"/>
                      <wp:positionH relativeFrom="margin">
                        <wp:posOffset>46990</wp:posOffset>
                      </wp:positionH>
                      <wp:positionV relativeFrom="paragraph">
                        <wp:posOffset>5939155</wp:posOffset>
                      </wp:positionV>
                      <wp:extent cx="4053840" cy="0"/>
                      <wp:effectExtent l="0" t="6985" r="0" b="6985"/>
                      <wp:wrapNone/>
                      <wp:docPr id="4" name=""/>
                      <a:graphic xmlns:a="http://schemas.openxmlformats.org/drawingml/2006/main">
                        <a:graphicData uri="http://schemas.microsoft.com/office/word/2010/wordprocessingShape">
                          <wps:wsp>
                            <wps:cNvSpPr/>
                            <wps:spPr>
                              <a:xfrm>
                                <a:off x="0" y="0"/>
                                <a:ext cx="4053960" cy="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3.7pt,467.65pt" to="322.85pt,467.65pt" stroked="t" o:allowincell="f" style="position:absolute;mso-position-horizontal-relative:margin">
                      <v:stroke color="black" weight="14040" joinstyle="miter" endcap="flat"/>
                      <v:fill o:detectmouseclick="t" on="false"/>
                      <w10:wrap type="none"/>
                    </v:line>
                  </w:pict>
                </mc:Fallback>
              </mc:AlternateContent>
            </w:r>
          </w:p>
        </w:tc>
        <w:tc>
          <w:tcPr>
            <w:tcW w:w="7196"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Годы</w:t>
            </w:r>
          </w:p>
        </w:tc>
      </w:tr>
      <w:tr>
        <w:trPr>
          <w:trHeight w:val="88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4" w:hanging="0"/>
              <w:jc w:val="center"/>
              <w:rPr>
                <w:sz w:val="20"/>
                <w:szCs w:val="20"/>
              </w:rPr>
            </w:pPr>
            <w:r>
              <w:rPr>
                <w:color w:val="000000"/>
                <w:spacing w:val="1"/>
                <w:w w:val="94"/>
                <w:sz w:val="20"/>
                <w:szCs w:val="20"/>
              </w:rPr>
              <w:t xml:space="preserve">Кредитные </w:t>
            </w:r>
            <w:r>
              <w:rPr>
                <w:color w:val="000000"/>
                <w:spacing w:val="2"/>
                <w:w w:val="94"/>
                <w:sz w:val="20"/>
                <w:szCs w:val="20"/>
              </w:rPr>
              <w:t>организаци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7"/>
                <w:sz w:val="20"/>
                <w:szCs w:val="20"/>
              </w:rPr>
              <w:t>1997 г.</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4"/>
                <w:sz w:val="20"/>
                <w:szCs w:val="20"/>
              </w:rPr>
              <w:t>| 1998 г.</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7"/>
                <w:sz w:val="20"/>
                <w:szCs w:val="20"/>
              </w:rPr>
              <w:t xml:space="preserve">На </w:t>
            </w:r>
            <w:r>
              <w:rPr>
                <w:color w:val="000000"/>
                <w:spacing w:val="-3"/>
                <w:sz w:val="20"/>
                <w:szCs w:val="20"/>
              </w:rPr>
              <w:t xml:space="preserve">1 января </w:t>
            </w:r>
            <w:r>
              <w:rPr>
                <w:color w:val="000000"/>
                <w:spacing w:val="-6"/>
                <w:sz w:val="20"/>
                <w:szCs w:val="20"/>
              </w:rPr>
              <w:t>1999 г.</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7"/>
                <w:sz w:val="20"/>
                <w:szCs w:val="20"/>
              </w:rPr>
              <w:t xml:space="preserve">На </w:t>
            </w:r>
            <w:r>
              <w:rPr>
                <w:color w:val="000000"/>
                <w:spacing w:val="-3"/>
                <w:sz w:val="20"/>
                <w:szCs w:val="20"/>
              </w:rPr>
              <w:t xml:space="preserve">1 января </w:t>
            </w:r>
            <w:r>
              <w:rPr>
                <w:color w:val="000000"/>
                <w:spacing w:val="-4"/>
                <w:sz w:val="20"/>
                <w:szCs w:val="20"/>
              </w:rPr>
              <w:t>2000 г.</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 w:hanging="0"/>
              <w:jc w:val="center"/>
              <w:rPr>
                <w:sz w:val="20"/>
                <w:szCs w:val="20"/>
              </w:rPr>
            </w:pPr>
            <w:r>
              <w:rPr>
                <w:color w:val="000000"/>
                <w:spacing w:val="-7"/>
                <w:sz w:val="20"/>
                <w:szCs w:val="20"/>
              </w:rPr>
              <w:t xml:space="preserve">На </w:t>
            </w:r>
            <w:r>
              <w:rPr>
                <w:color w:val="000000"/>
                <w:spacing w:val="-3"/>
                <w:sz w:val="20"/>
                <w:szCs w:val="20"/>
              </w:rPr>
              <w:t xml:space="preserve">1 января </w:t>
            </w:r>
            <w:r>
              <w:rPr>
                <w:color w:val="000000"/>
                <w:spacing w:val="-4"/>
                <w:sz w:val="20"/>
                <w:szCs w:val="20"/>
              </w:rPr>
              <w:t>2001 г.</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color w:val="000000"/>
                <w:spacing w:val="-6"/>
                <w:sz w:val="20"/>
                <w:szCs w:val="20"/>
              </w:rPr>
            </w:pPr>
            <w:r>
              <w:rPr>
                <w:color w:val="000000"/>
                <w:spacing w:val="-6"/>
                <w:sz w:val="20"/>
                <w:szCs w:val="20"/>
              </w:rPr>
              <w:t>На</w:t>
            </w:r>
          </w:p>
          <w:p>
            <w:pPr>
              <w:pStyle w:val="Normal"/>
              <w:shd w:fill="FFFFFF" w:val="clear"/>
              <w:spacing w:lineRule="auto" w:line="360"/>
              <w:jc w:val="center"/>
              <w:rPr>
                <w:sz w:val="20"/>
                <w:szCs w:val="20"/>
              </w:rPr>
            </w:pPr>
            <w:r>
              <w:rPr>
                <w:color w:val="000000"/>
                <w:spacing w:val="-3"/>
                <w:sz w:val="20"/>
                <w:szCs w:val="20"/>
              </w:rPr>
              <w:t>1 января</w:t>
            </w:r>
          </w:p>
          <w:p>
            <w:pPr>
              <w:pStyle w:val="Normal"/>
              <w:shd w:fill="FFFFFF" w:val="clear"/>
              <w:spacing w:lineRule="auto" w:line="360"/>
              <w:jc w:val="center"/>
              <w:rPr>
                <w:sz w:val="20"/>
                <w:szCs w:val="20"/>
              </w:rPr>
            </w:pPr>
            <w:r>
              <w:rPr>
                <w:color w:val="000000"/>
                <w:spacing w:val="-4"/>
                <w:sz w:val="20"/>
                <w:szCs w:val="20"/>
              </w:rPr>
              <w:t>2002 г.</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7"/>
                <w:sz w:val="20"/>
                <w:szCs w:val="20"/>
              </w:rPr>
              <w:t xml:space="preserve">На </w:t>
            </w:r>
            <w:r>
              <w:rPr>
                <w:color w:val="000000"/>
                <w:spacing w:val="-4"/>
                <w:sz w:val="20"/>
                <w:szCs w:val="20"/>
              </w:rPr>
              <w:t>1 января 2003 г.</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5"/>
                <w:sz w:val="20"/>
                <w:szCs w:val="20"/>
              </w:rPr>
              <w:t xml:space="preserve">На </w:t>
            </w:r>
            <w:r>
              <w:rPr>
                <w:color w:val="000000"/>
                <w:spacing w:val="-4"/>
                <w:sz w:val="20"/>
                <w:szCs w:val="20"/>
                <w:lang w:val="en-US"/>
              </w:rPr>
              <w:t xml:space="preserve">i </w:t>
            </w:r>
            <w:r>
              <w:rPr>
                <w:color w:val="000000"/>
                <w:spacing w:val="-4"/>
                <w:sz w:val="20"/>
                <w:szCs w:val="20"/>
              </w:rPr>
              <w:t>1 января 1</w:t>
            </w:r>
          </w:p>
          <w:p>
            <w:pPr>
              <w:pStyle w:val="Normal"/>
              <w:shd w:fill="FFFFFF" w:val="clear"/>
              <w:spacing w:lineRule="auto" w:line="360"/>
              <w:jc w:val="center"/>
              <w:rPr>
                <w:sz w:val="20"/>
                <w:szCs w:val="20"/>
              </w:rPr>
            </w:pPr>
            <w:r>
              <w:rPr>
                <w:color w:val="000000"/>
                <w:spacing w:val="-3"/>
                <w:sz w:val="20"/>
                <w:szCs w:val="20"/>
              </w:rPr>
              <w:t>2004 г.</w:t>
            </w:r>
          </w:p>
        </w:tc>
      </w:tr>
      <w:tr>
        <w:trPr>
          <w:trHeight w:val="652"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61" w:hanging="0"/>
              <w:jc w:val="center"/>
              <w:rPr>
                <w:sz w:val="20"/>
                <w:szCs w:val="20"/>
              </w:rPr>
            </w:pPr>
            <w:r>
              <w:rPr>
                <w:color w:val="000000"/>
                <w:spacing w:val="1"/>
                <w:w w:val="94"/>
                <w:sz w:val="20"/>
                <w:szCs w:val="20"/>
              </w:rPr>
              <w:t xml:space="preserve">Всего кредитных </w:t>
            </w:r>
            <w:r>
              <w:rPr>
                <w:color w:val="000000"/>
                <w:spacing w:val="3"/>
                <w:w w:val="94"/>
                <w:sz w:val="20"/>
                <w:szCs w:val="20"/>
              </w:rPr>
              <w:t>организаций</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8"/>
                <w:sz w:val="20"/>
                <w:szCs w:val="20"/>
              </w:rPr>
              <w:t xml:space="preserve">■   </w:t>
            </w:r>
            <w:r>
              <w:rPr>
                <w:color w:val="000000"/>
                <w:spacing w:val="-8"/>
                <w:sz w:val="20"/>
                <w:szCs w:val="20"/>
              </w:rPr>
              <w:t>255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6"/>
                <w:w w:val="94"/>
                <w:sz w:val="20"/>
                <w:szCs w:val="20"/>
              </w:rPr>
              <w:t>2529</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6"/>
                <w:w w:val="94"/>
                <w:sz w:val="20"/>
                <w:szCs w:val="20"/>
              </w:rPr>
              <w:t>2483</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6"/>
                <w:w w:val="94"/>
                <w:sz w:val="20"/>
                <w:szCs w:val="20"/>
              </w:rPr>
              <w:t>2378</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 w:hanging="0"/>
              <w:rPr>
                <w:sz w:val="20"/>
                <w:szCs w:val="20"/>
              </w:rPr>
            </w:pPr>
            <w:r>
              <w:rPr>
                <w:color w:val="000000"/>
                <w:spacing w:val="-15"/>
                <w:w w:val="94"/>
                <w:sz w:val="20"/>
                <w:szCs w:val="20"/>
              </w:rPr>
              <w:t>1311</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0"/>
                <w:w w:val="94"/>
                <w:sz w:val="20"/>
                <w:szCs w:val="20"/>
              </w:rPr>
              <w:t>2001</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11"/>
                <w:w w:val="94"/>
                <w:sz w:val="20"/>
                <w:szCs w:val="20"/>
              </w:rPr>
              <w:t>1724</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rPr>
                <w:sz w:val="20"/>
                <w:szCs w:val="20"/>
              </w:rPr>
            </w:pPr>
            <w:r>
              <w:rPr>
                <w:color w:val="000000"/>
                <w:spacing w:val="-3"/>
                <w:sz w:val="20"/>
                <w:szCs w:val="20"/>
              </w:rPr>
              <w:t>.1612</w:t>
            </w:r>
          </w:p>
          <w:p>
            <w:pPr>
              <w:pStyle w:val="Normal"/>
              <w:shd w:fill="FFFFFF" w:val="clear"/>
              <w:spacing w:lineRule="auto" w:line="360"/>
              <w:jc w:val="center"/>
              <w:rPr>
                <w:sz w:val="20"/>
                <w:szCs w:val="20"/>
              </w:rPr>
            </w:pPr>
            <w:r>
              <w:rPr>
                <w:color w:val="000000"/>
                <w:sz w:val="20"/>
                <w:szCs w:val="20"/>
              </w:rPr>
              <w:t>!</w:t>
            </w:r>
          </w:p>
        </w:tc>
      </w:tr>
      <w:tr>
        <w:trPr>
          <w:trHeight w:val="652" w:hRule="exact"/>
        </w:trPr>
        <w:tc>
          <w:tcPr>
            <w:tcW w:w="21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74" w:hanging="0"/>
              <w:jc w:val="center"/>
              <w:rPr>
                <w:sz w:val="20"/>
                <w:szCs w:val="20"/>
              </w:rPr>
            </w:pPr>
            <w:r>
              <w:rPr>
                <w:color w:val="000000"/>
                <w:w w:val="94"/>
                <w:sz w:val="20"/>
                <w:szCs w:val="20"/>
              </w:rPr>
              <w:t xml:space="preserve">Действующих </w:t>
            </w:r>
            <w:r>
              <w:rPr>
                <w:color w:val="000000"/>
                <w:spacing w:val="3"/>
                <w:w w:val="94"/>
                <w:sz w:val="20"/>
                <w:szCs w:val="20"/>
              </w:rPr>
              <w:t>банков</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9"/>
                <w:w w:val="94"/>
                <w:sz w:val="20"/>
                <w:szCs w:val="20"/>
              </w:rPr>
              <w:t>1848</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3"/>
                <w:w w:val="94"/>
                <w:sz w:val="20"/>
                <w:szCs w:val="20"/>
              </w:rPr>
              <w:t>| 2502</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9"/>
                <w:w w:val="94"/>
                <w:sz w:val="20"/>
                <w:szCs w:val="20"/>
              </w:rPr>
              <w:t>1476</w:t>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8"/>
                <w:w w:val="94"/>
                <w:sz w:val="20"/>
                <w:szCs w:val="20"/>
              </w:rPr>
              <w:t>1349</w:t>
            </w:r>
          </w:p>
          <w:p>
            <w:pPr>
              <w:pStyle w:val="Normal"/>
              <w:shd w:fill="FFFFFF" w:val="clear"/>
              <w:spacing w:lineRule="auto" w:line="360"/>
              <w:jc w:val="center"/>
              <w:rPr>
                <w:sz w:val="20"/>
                <w:szCs w:val="20"/>
              </w:rPr>
            </w:pPr>
            <w:r>
              <w:rPr>
                <w:color w:val="000000"/>
                <w:w w:val="52"/>
                <w:sz w:val="20"/>
                <w:szCs w:val="20"/>
              </w:rPr>
              <w:t>■</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 w:hanging="0"/>
              <w:jc w:val="center"/>
              <w:rPr>
                <w:sz w:val="20"/>
                <w:szCs w:val="20"/>
              </w:rPr>
            </w:pPr>
            <w:r>
              <w:rPr>
                <w:color w:val="000000"/>
                <w:spacing w:val="-9"/>
                <w:w w:val="94"/>
                <w:sz w:val="20"/>
                <w:szCs w:val="20"/>
              </w:rPr>
              <w:t>1274</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9"/>
                <w:w w:val="94"/>
                <w:sz w:val="20"/>
                <w:szCs w:val="20"/>
              </w:rPr>
              <w:t>1276</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1"/>
                <w:w w:val="94"/>
                <w:sz w:val="20"/>
                <w:szCs w:val="20"/>
              </w:rPr>
              <w:t>1282</w:t>
            </w:r>
          </w:p>
          <w:p>
            <w:pPr>
              <w:pStyle w:val="Normal"/>
              <w:shd w:fill="FFFFFF" w:val="clear"/>
              <w:spacing w:lineRule="auto" w:line="360"/>
              <w:jc w:val="center"/>
              <w:rPr>
                <w:sz w:val="20"/>
                <w:szCs w:val="20"/>
              </w:rPr>
            </w:pPr>
            <w:r>
              <w:rPr>
                <w:color w:val="000000"/>
                <w:spacing w:val="-34"/>
                <w:sz w:val="20"/>
                <w:szCs w:val="20"/>
              </w:rPr>
              <w:t>1.</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2"/>
                <w:sz w:val="20"/>
                <w:szCs w:val="20"/>
              </w:rPr>
              <w:t>1329</w:t>
            </w:r>
          </w:p>
        </w:tc>
      </w:tr>
      <w:tr>
        <w:trPr>
          <w:trHeight w:val="932"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43" w:hanging="0"/>
              <w:jc w:val="center"/>
              <w:rPr>
                <w:sz w:val="20"/>
                <w:szCs w:val="20"/>
              </w:rPr>
            </w:pPr>
            <w:r>
              <w:rPr>
                <w:color w:val="000000"/>
                <w:spacing w:val="2"/>
                <w:w w:val="94"/>
                <w:sz w:val="20"/>
                <w:szCs w:val="20"/>
              </w:rPr>
              <w:t xml:space="preserve">Небанковские </w:t>
            </w:r>
            <w:r>
              <w:rPr>
                <w:color w:val="000000"/>
                <w:spacing w:val="1"/>
                <w:w w:val="94"/>
                <w:sz w:val="20"/>
                <w:szCs w:val="20"/>
              </w:rPr>
              <w:t xml:space="preserve">кредитные </w:t>
            </w:r>
            <w:r>
              <w:rPr>
                <w:color w:val="000000"/>
                <w:spacing w:val="3"/>
                <w:w w:val="94"/>
                <w:sz w:val="20"/>
                <w:szCs w:val="20"/>
              </w:rPr>
              <w:t>организации</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0"/>
                <w:w w:val="94"/>
                <w:sz w:val="20"/>
                <w:szCs w:val="20"/>
              </w:rPr>
              <w:t>27</w:t>
            </w:r>
          </w:p>
          <w:p>
            <w:pPr>
              <w:pStyle w:val="Normal"/>
              <w:shd w:fill="FFFFFF" w:val="clear"/>
              <w:spacing w:lineRule="auto" w:line="360"/>
              <w:jc w:val="center"/>
              <w:rPr>
                <w:sz w:val="20"/>
                <w:szCs w:val="20"/>
              </w:rPr>
            </w:pPr>
            <w:r>
              <w:rPr>
                <w:color w:val="000000"/>
                <w:spacing w:val="22"/>
                <w:w w:val="33"/>
                <w:sz w:val="20"/>
                <w:szCs w:val="20"/>
                <w:lang w:val="en-US"/>
              </w:rPr>
              <w:t xml:space="preserve">i </w:t>
            </w:r>
            <w:r>
              <w:rPr>
                <w:color w:val="000000"/>
                <w:spacing w:val="22"/>
                <w:w w:val="33"/>
                <w:sz w:val="20"/>
                <w:szCs w:val="20"/>
              </w:rPr>
              <w:t>.</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w w:val="52"/>
                <w:sz w:val="20"/>
                <w:szCs w:val="20"/>
              </w:rPr>
              <w:t>•</w:t>
            </w:r>
          </w:p>
          <w:p>
            <w:pPr>
              <w:pStyle w:val="Normal"/>
              <w:shd w:fill="FFFFFF" w:val="clear"/>
              <w:spacing w:lineRule="auto" w:line="360"/>
              <w:jc w:val="center"/>
              <w:rPr>
                <w:sz w:val="20"/>
                <w:szCs w:val="20"/>
              </w:rPr>
            </w:pPr>
            <w:r>
              <w:rPr>
                <w:color w:val="000000"/>
                <w:w w:val="95"/>
                <w:sz w:val="20"/>
                <w:szCs w:val="20"/>
              </w:rPr>
              <w:t>1</w:t>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 w:hanging="0"/>
              <w:jc w:val="center"/>
              <w:rPr>
                <w:sz w:val="20"/>
                <w:szCs w:val="20"/>
              </w:rPr>
            </w:pPr>
            <w:r>
              <w:rPr>
                <w:color w:val="000000"/>
                <w:spacing w:val="1"/>
                <w:w w:val="94"/>
                <w:sz w:val="20"/>
                <w:szCs w:val="20"/>
              </w:rPr>
              <w:t>. 22</w:t>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4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3</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53</w:t>
            </w:r>
          </w:p>
        </w:tc>
      </w:tr>
      <w:tr>
        <w:trPr>
          <w:trHeight w:val="734" w:hRule="exact"/>
        </w:trPr>
        <w:tc>
          <w:tcPr>
            <w:tcW w:w="2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3"/>
                <w:w w:val="94"/>
                <w:sz w:val="20"/>
                <w:szCs w:val="20"/>
              </w:rPr>
              <w:t xml:space="preserve">Банки со 100%-ным иностранным </w:t>
            </w:r>
            <w:r>
              <w:rPr>
                <w:color w:val="000000"/>
                <w:spacing w:val="2"/>
                <w:w w:val="94"/>
                <w:sz w:val="20"/>
                <w:szCs w:val="20"/>
              </w:rPr>
              <w:t>капиталом</w:t>
            </w:r>
          </w:p>
        </w:tc>
        <w:tc>
          <w:tcPr>
            <w:tcW w:w="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1</w:t>
            </w:r>
          </w:p>
        </w:tc>
        <w:tc>
          <w:tcPr>
            <w:tcW w:w="8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9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c>
          <w:tcPr>
            <w:tcW w:w="9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right="9" w:hanging="0"/>
              <w:jc w:val="center"/>
              <w:rPr>
                <w:sz w:val="20"/>
                <w:szCs w:val="20"/>
              </w:rPr>
            </w:pPr>
            <w:r>
              <w:rPr>
                <w:sz w:val="20"/>
                <w:szCs w:val="20"/>
              </w:rPr>
            </w:r>
          </w:p>
        </w:tc>
        <w:tc>
          <w:tcPr>
            <w:tcW w:w="9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3</w:t>
            </w:r>
          </w:p>
        </w:tc>
        <w:tc>
          <w:tcPr>
            <w:tcW w:w="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29</w:t>
            </w:r>
          </w:p>
        </w:tc>
        <w:tc>
          <w:tcPr>
            <w:tcW w:w="10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92" w:hanging="0"/>
              <w:jc w:val="center"/>
              <w:rPr>
                <w:sz w:val="20"/>
                <w:szCs w:val="20"/>
              </w:rPr>
            </w:pPr>
            <w:r>
              <w:rPr>
                <w:color w:val="000000"/>
                <w:sz w:val="20"/>
                <w:szCs w:val="20"/>
              </w:rPr>
              <w:t xml:space="preserve">1 </w:t>
            </w:r>
            <w:r>
              <w:rPr>
                <w:color w:val="000000"/>
                <w:spacing w:val="-5"/>
                <w:sz w:val="20"/>
                <w:szCs w:val="20"/>
              </w:rPr>
              <w:t>33</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2. Уставной капитал</w:t>
      </w:r>
    </w:p>
    <w:tbl>
      <w:tblPr>
        <w:tblW w:w="9202" w:type="dxa"/>
        <w:jc w:val="center"/>
        <w:tblInd w:w="0" w:type="dxa"/>
        <w:tblLayout w:type="fixed"/>
        <w:tblCellMar>
          <w:top w:w="0" w:type="dxa"/>
          <w:left w:w="40" w:type="dxa"/>
          <w:bottom w:w="0" w:type="dxa"/>
          <w:right w:w="40" w:type="dxa"/>
        </w:tblCellMar>
      </w:tblPr>
      <w:tblGrid>
        <w:gridCol w:w="2525"/>
        <w:gridCol w:w="856"/>
        <w:gridCol w:w="770"/>
        <w:gridCol w:w="856"/>
        <w:gridCol w:w="856"/>
        <w:gridCol w:w="729"/>
        <w:gridCol w:w="812"/>
        <w:gridCol w:w="770"/>
        <w:gridCol w:w="1028"/>
      </w:tblGrid>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3"/>
                <w:w w:val="95"/>
                <w:sz w:val="20"/>
                <w:szCs w:val="20"/>
              </w:rPr>
              <w:t>Наименование</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pacing w:val="-3"/>
                <w:w w:val="95"/>
                <w:sz w:val="20"/>
                <w:szCs w:val="20"/>
              </w:rPr>
              <w:t>На 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2"/>
                <w:w w:val="94"/>
                <w:sz w:val="20"/>
                <w:szCs w:val="20"/>
              </w:rPr>
              <w:t>01.0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pacing w:val="-1"/>
                <w:w w:val="95"/>
                <w:sz w:val="20"/>
                <w:szCs w:val="20"/>
              </w:rPr>
              <w:t>На 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4"/>
                <w:w w:val="95"/>
                <w:sz w:val="20"/>
                <w:szCs w:val="20"/>
              </w:rPr>
              <w:t>01.02</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pacing w:val="-3"/>
                <w:w w:val="95"/>
                <w:sz w:val="20"/>
                <w:szCs w:val="20"/>
              </w:rPr>
              <w:t>На 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4"/>
                <w:w w:val="95"/>
                <w:sz w:val="20"/>
                <w:szCs w:val="20"/>
              </w:rPr>
              <w:t>.01.0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11"/>
                <w:w w:val="94"/>
                <w:sz w:val="20"/>
                <w:szCs w:val="20"/>
              </w:rPr>
              <w:t>На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pacing w:val="-2"/>
                <w:w w:val="95"/>
                <w:sz w:val="20"/>
                <w:szCs w:val="20"/>
              </w:rPr>
              <w:t>.01.04</w:t>
            </w:r>
          </w:p>
        </w:tc>
      </w:tr>
      <w:tr>
        <w:trPr>
          <w:trHeight w:val="666"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64"/>
              <w:jc w:val="center"/>
              <w:rPr>
                <w:sz w:val="20"/>
                <w:szCs w:val="20"/>
              </w:rPr>
            </w:pPr>
            <w:r>
              <w:rPr>
                <w:sz w:val="20"/>
                <w:szCs w:val="20"/>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pacing w:val="3"/>
                <w:w w:val="94"/>
                <w:sz w:val="20"/>
                <w:szCs w:val="20"/>
              </w:rPr>
              <w:t>коли</w:t>
            </w:r>
            <w:r>
              <w:rPr>
                <w:color w:val="000000"/>
                <w:spacing w:val="-2"/>
                <w:w w:val="94"/>
                <w:sz w:val="20"/>
                <w:szCs w:val="20"/>
              </w:rPr>
              <w:t>чество</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1"/>
                <w:w w:val="94"/>
                <w:sz w:val="20"/>
                <w:szCs w:val="20"/>
              </w:rPr>
              <w:t>уд. вес к итогу</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pacing w:val="3"/>
                <w:w w:val="94"/>
                <w:sz w:val="20"/>
                <w:szCs w:val="20"/>
              </w:rPr>
              <w:t>коли</w:t>
            </w:r>
            <w:r>
              <w:rPr>
                <w:color w:val="000000"/>
                <w:spacing w:val="-1"/>
                <w:w w:val="94"/>
                <w:sz w:val="20"/>
                <w:szCs w:val="20"/>
              </w:rPr>
              <w:t>чество</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center"/>
              <w:rPr>
                <w:sz w:val="20"/>
                <w:szCs w:val="20"/>
              </w:rPr>
            </w:pPr>
            <w:r>
              <w:rPr>
                <w:color w:val="000000"/>
                <w:w w:val="94"/>
                <w:sz w:val="20"/>
                <w:szCs w:val="20"/>
              </w:rPr>
              <w:t>уд. вес к итогу</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pacing w:val="3"/>
                <w:w w:val="94"/>
                <w:sz w:val="20"/>
                <w:szCs w:val="20"/>
              </w:rPr>
              <w:t>коли</w:t>
            </w:r>
            <w:r>
              <w:rPr>
                <w:color w:val="000000"/>
                <w:spacing w:val="-2"/>
                <w:w w:val="94"/>
                <w:sz w:val="20"/>
                <w:szCs w:val="20"/>
              </w:rPr>
              <w:t>чество</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1"/>
                <w:w w:val="94"/>
                <w:sz w:val="20"/>
                <w:szCs w:val="20"/>
              </w:rPr>
              <w:t xml:space="preserve">уд. вес </w:t>
            </w:r>
            <w:r>
              <w:rPr>
                <w:color w:val="000000"/>
                <w:spacing w:val="-2"/>
                <w:w w:val="94"/>
                <w:sz w:val="20"/>
                <w:szCs w:val="20"/>
              </w:rPr>
              <w:t>к итогу</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2"/>
                <w:w w:val="94"/>
                <w:sz w:val="20"/>
                <w:szCs w:val="20"/>
              </w:rPr>
              <w:t>коли</w:t>
            </w:r>
            <w:r>
              <w:rPr>
                <w:color w:val="000000"/>
                <w:spacing w:val="-3"/>
                <w:w w:val="94"/>
                <w:sz w:val="20"/>
                <w:szCs w:val="20"/>
              </w:rPr>
              <w:t>чество</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w w:val="94"/>
                <w:sz w:val="20"/>
                <w:szCs w:val="20"/>
              </w:rPr>
              <w:t xml:space="preserve">уд. вес </w:t>
            </w:r>
            <w:r>
              <w:rPr>
                <w:color w:val="000000"/>
                <w:spacing w:val="1"/>
                <w:w w:val="94"/>
                <w:sz w:val="20"/>
                <w:szCs w:val="20"/>
              </w:rPr>
              <w:t>к итогу</w:t>
            </w:r>
          </w:p>
        </w:tc>
      </w:tr>
      <w:tr>
        <w:trPr>
          <w:trHeight w:val="377"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3"/>
                <w:w w:val="95"/>
                <w:sz w:val="20"/>
                <w:szCs w:val="20"/>
              </w:rPr>
              <w:t>До 3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17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9"/>
                <w:w w:val="95"/>
                <w:sz w:val="20"/>
                <w:szCs w:val="20"/>
              </w:rPr>
              <w:t>1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12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z w:val="20"/>
                <w:szCs w:val="20"/>
              </w:rPr>
              <w:t>9,7</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10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z w:val="20"/>
                <w:szCs w:val="20"/>
              </w:rPr>
              <w:t>7,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z w:val="20"/>
                <w:szCs w:val="20"/>
              </w:rPr>
              <w:t>8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z w:val="20"/>
                <w:szCs w:val="20"/>
              </w:rPr>
              <w:t>6,5</w:t>
            </w:r>
          </w:p>
        </w:tc>
      </w:tr>
      <w:tr>
        <w:trPr>
          <w:trHeight w:val="355" w:hRule="exac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456" w:firstLine="64"/>
              <w:jc w:val="center"/>
              <w:rPr>
                <w:sz w:val="20"/>
                <w:szCs w:val="20"/>
              </w:rPr>
            </w:pPr>
            <w:r>
              <w:rPr>
                <w:color w:val="000000"/>
                <w:spacing w:val="13"/>
                <w:w w:val="95"/>
                <w:sz w:val="20"/>
                <w:szCs w:val="20"/>
              </w:rPr>
              <w:t xml:space="preserve">ОтЗ </w:t>
            </w:r>
            <w:r>
              <w:rPr>
                <w:color w:val="000000"/>
                <w:spacing w:val="3"/>
                <w:w w:val="95"/>
                <w:sz w:val="20"/>
                <w:szCs w:val="20"/>
              </w:rPr>
              <w:t>до 1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282</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4"/>
                <w:w w:val="95"/>
                <w:sz w:val="20"/>
                <w:szCs w:val="20"/>
              </w:rPr>
              <w:t>21,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218</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8"/>
                <w:w w:val="95"/>
                <w:sz w:val="20"/>
                <w:szCs w:val="20"/>
              </w:rPr>
              <w:t>16,5</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192</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6"/>
                <w:w w:val="95"/>
                <w:sz w:val="20"/>
                <w:szCs w:val="20"/>
              </w:rPr>
              <w:t>14,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z w:val="20"/>
                <w:szCs w:val="20"/>
              </w:rPr>
              <w:t>15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pacing w:val="-4"/>
                <w:w w:val="95"/>
                <w:sz w:val="20"/>
                <w:szCs w:val="20"/>
              </w:rPr>
              <w:t>11,8.</w:t>
            </w:r>
          </w:p>
        </w:tc>
      </w:tr>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1"/>
                <w:w w:val="95"/>
                <w:sz w:val="20"/>
                <w:szCs w:val="20"/>
              </w:rPr>
              <w:t>От 10 до 3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31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4"/>
                <w:w w:val="95"/>
                <w:sz w:val="20"/>
                <w:szCs w:val="20"/>
              </w:rPr>
              <w:t>23,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31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3"/>
                <w:w w:val="95"/>
                <w:sz w:val="20"/>
                <w:szCs w:val="20"/>
              </w:rPr>
              <w:t>24,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291</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5"/>
                <w:w w:val="95"/>
                <w:sz w:val="20"/>
                <w:szCs w:val="20"/>
              </w:rPr>
              <w:t>|   21,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2"/>
                <w:w w:val="95"/>
                <w:sz w:val="20"/>
                <w:szCs w:val="20"/>
              </w:rPr>
              <w:t>|   257</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pacing w:val="4"/>
                <w:sz w:val="20"/>
                <w:szCs w:val="20"/>
              </w:rPr>
              <w:t>20, Г</w:t>
            </w:r>
          </w:p>
        </w:tc>
      </w:tr>
      <w:tr>
        <w:trPr>
          <w:trHeight w:val="362"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3"/>
                <w:w w:val="95"/>
                <w:sz w:val="20"/>
                <w:szCs w:val="20"/>
              </w:rPr>
              <w:t>От 30 до 6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254</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pacing w:val="-9"/>
                <w:w w:val="95"/>
                <w:sz w:val="20"/>
                <w:szCs w:val="20"/>
              </w:rPr>
              <w:t>19,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25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11"/>
                <w:w w:val="95"/>
                <w:sz w:val="20"/>
                <w:szCs w:val="20"/>
              </w:rPr>
              <w:t>1   19,3</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25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9"/>
                <w:w w:val="95"/>
                <w:sz w:val="20"/>
                <w:szCs w:val="20"/>
              </w:rPr>
              <w:t>19,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z w:val="20"/>
                <w:szCs w:val="20"/>
              </w:rPr>
              <w:t>240</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pacing w:val="-10"/>
                <w:sz w:val="20"/>
                <w:szCs w:val="20"/>
              </w:rPr>
              <w:t>18,1 1</w:t>
            </w:r>
          </w:p>
        </w:tc>
      </w:tr>
      <w:tr>
        <w:trPr>
          <w:trHeight w:val="371"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1"/>
                <w:w w:val="95"/>
                <w:sz w:val="20"/>
                <w:szCs w:val="20"/>
              </w:rPr>
              <w:t>От 60 до 15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127</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z w:val="20"/>
                <w:szCs w:val="20"/>
              </w:rPr>
              <w:t>9,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17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7"/>
                <w:w w:val="95"/>
                <w:sz w:val="20"/>
                <w:szCs w:val="20"/>
              </w:rPr>
              <w:t>13,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198</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9"/>
                <w:w w:val="95"/>
                <w:sz w:val="20"/>
                <w:szCs w:val="20"/>
              </w:rPr>
              <w:t>14,9</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7"/>
                <w:w w:val="74"/>
                <w:sz w:val="20"/>
                <w:szCs w:val="20"/>
              </w:rPr>
              <w:t>1   205</w:t>
            </w:r>
          </w:p>
        </w:tc>
        <w:tc>
          <w:tcPr>
            <w:tcW w:w="10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left="-581" w:firstLine="709"/>
              <w:jc w:val="center"/>
              <w:rPr>
                <w:sz w:val="20"/>
                <w:szCs w:val="20"/>
              </w:rPr>
            </w:pPr>
            <w:r>
              <w:rPr>
                <w:color w:val="000000"/>
                <w:spacing w:val="-3"/>
                <w:w w:val="95"/>
                <w:sz w:val="20"/>
                <w:szCs w:val="20"/>
              </w:rPr>
              <w:t>15,4   |</w:t>
            </w:r>
          </w:p>
        </w:tc>
      </w:tr>
      <w:tr>
        <w:trPr>
          <w:trHeight w:val="452" w:hRule="exact"/>
        </w:trPr>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367" w:firstLine="64"/>
              <w:jc w:val="center"/>
              <w:rPr>
                <w:sz w:val="20"/>
                <w:szCs w:val="20"/>
              </w:rPr>
            </w:pPr>
            <w:r>
              <w:rPr>
                <w:color w:val="000000"/>
                <w:spacing w:val="-1"/>
                <w:w w:val="95"/>
                <w:sz w:val="20"/>
                <w:szCs w:val="20"/>
              </w:rPr>
              <w:t xml:space="preserve">От 150 </w:t>
            </w:r>
            <w:r>
              <w:rPr>
                <w:color w:val="000000"/>
                <w:spacing w:val="2"/>
                <w:w w:val="95"/>
                <w:sz w:val="20"/>
                <w:szCs w:val="20"/>
              </w:rPr>
              <w:t>до 300 млн руб.</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z w:val="20"/>
                <w:szCs w:val="20"/>
              </w:rPr>
              <w:t>6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z w:val="20"/>
                <w:szCs w:val="20"/>
              </w:rPr>
              <w:t>5,2</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97</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z w:val="20"/>
                <w:szCs w:val="20"/>
              </w:rPr>
              <w:t>7,4</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123</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z w:val="20"/>
                <w:szCs w:val="20"/>
              </w:rPr>
              <w:t>9,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z w:val="20"/>
                <w:szCs w:val="20"/>
              </w:rPr>
              <w:t>166</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pacing w:val="-7"/>
                <w:w w:val="95"/>
                <w:sz w:val="20"/>
                <w:szCs w:val="20"/>
              </w:rPr>
              <w:t>12,5</w:t>
            </w:r>
          </w:p>
        </w:tc>
      </w:tr>
      <w:tr>
        <w:trPr>
          <w:trHeight w:val="320"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334" w:firstLine="64"/>
              <w:jc w:val="center"/>
              <w:rPr>
                <w:sz w:val="20"/>
                <w:szCs w:val="20"/>
              </w:rPr>
            </w:pPr>
            <w:r>
              <w:rPr>
                <w:color w:val="000000"/>
                <w:spacing w:val="2"/>
                <w:w w:val="95"/>
                <w:sz w:val="20"/>
                <w:szCs w:val="20"/>
              </w:rPr>
              <w:t xml:space="preserve">От 300 млн руб. </w:t>
            </w:r>
            <w:r>
              <w:rPr>
                <w:color w:val="000000"/>
                <w:spacing w:val="3"/>
                <w:w w:val="95"/>
                <w:sz w:val="20"/>
                <w:szCs w:val="20"/>
              </w:rPr>
              <w:t>и выше</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pacing w:val="-3"/>
                <w:w w:val="94"/>
                <w:sz w:val="20"/>
                <w:szCs w:val="20"/>
              </w:rPr>
              <w:t>93*</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z w:val="20"/>
                <w:szCs w:val="20"/>
              </w:rPr>
              <w:t>7,1</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z w:val="20"/>
                <w:szCs w:val="20"/>
              </w:rPr>
              <w:t>133</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pacing w:val="-12"/>
                <w:w w:val="95"/>
                <w:sz w:val="20"/>
                <w:szCs w:val="20"/>
              </w:rPr>
              <w:t>10,1</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z w:val="20"/>
                <w:szCs w:val="20"/>
              </w:rPr>
              <w:t>170</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pacing w:val="-9"/>
                <w:w w:val="95"/>
                <w:sz w:val="20"/>
                <w:szCs w:val="20"/>
              </w:rPr>
              <w:t>12,8</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9"/>
                <w:w w:val="95"/>
                <w:sz w:val="20"/>
                <w:szCs w:val="20"/>
              </w:rPr>
              <w:t>208</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right="74" w:firstLine="709"/>
              <w:jc w:val="center"/>
              <w:rPr>
                <w:sz w:val="20"/>
                <w:szCs w:val="20"/>
              </w:rPr>
            </w:pPr>
            <w:r>
              <w:rPr>
                <w:color w:val="000000"/>
                <w:spacing w:val="-21"/>
                <w:w w:val="95"/>
                <w:sz w:val="20"/>
                <w:szCs w:val="20"/>
              </w:rPr>
              <w:t xml:space="preserve">1   " </w:t>
            </w:r>
            <w:r>
              <w:rPr>
                <w:color w:val="000000"/>
                <w:spacing w:val="-7"/>
                <w:w w:val="95"/>
                <w:sz w:val="20"/>
                <w:szCs w:val="20"/>
              </w:rPr>
              <w:t>15,7</w:t>
            </w:r>
          </w:p>
        </w:tc>
      </w:tr>
      <w:tr>
        <w:trPr>
          <w:trHeight w:val="403" w:hRule="exact"/>
        </w:trPr>
        <w:tc>
          <w:tcPr>
            <w:tcW w:w="2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64"/>
              <w:jc w:val="center"/>
              <w:rPr>
                <w:sz w:val="20"/>
                <w:szCs w:val="20"/>
              </w:rPr>
            </w:pPr>
            <w:r>
              <w:rPr>
                <w:color w:val="000000"/>
                <w:spacing w:val="1"/>
                <w:w w:val="95"/>
                <w:sz w:val="20"/>
                <w:szCs w:val="20"/>
                <w:lang w:val="en-US"/>
              </w:rPr>
              <w:t>Bce</w:t>
            </w:r>
            <w:r>
              <w:rPr>
                <w:color w:val="000000"/>
                <w:spacing w:val="1"/>
                <w:w w:val="95"/>
                <w:sz w:val="20"/>
                <w:szCs w:val="20"/>
              </w:rPr>
              <w:t>г</w:t>
            </w:r>
            <w:r>
              <w:rPr>
                <w:color w:val="000000"/>
                <w:spacing w:val="1"/>
                <w:w w:val="95"/>
                <w:sz w:val="20"/>
                <w:szCs w:val="20"/>
                <w:lang w:val="en-US"/>
              </w:rPr>
              <w:t xml:space="preserve">o </w:t>
            </w:r>
            <w:r>
              <w:rPr>
                <w:color w:val="000000"/>
                <w:spacing w:val="1"/>
                <w:w w:val="95"/>
                <w:sz w:val="20"/>
                <w:szCs w:val="20"/>
              </w:rPr>
              <w:t>по России</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36" w:firstLine="15"/>
              <w:jc w:val="center"/>
              <w:rPr>
                <w:sz w:val="20"/>
                <w:szCs w:val="20"/>
              </w:rPr>
            </w:pPr>
            <w:r>
              <w:rPr>
                <w:color w:val="000000"/>
                <w:spacing w:val="-5"/>
                <w:w w:val="94"/>
                <w:sz w:val="20"/>
                <w:szCs w:val="20"/>
              </w:rPr>
              <w:t>1311</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3" w:hanging="0"/>
              <w:jc w:val="center"/>
              <w:rPr>
                <w:sz w:val="20"/>
                <w:szCs w:val="20"/>
              </w:rPr>
            </w:pPr>
            <w:r>
              <w:rPr>
                <w:color w:val="000000"/>
                <w:sz w:val="20"/>
                <w:szCs w:val="20"/>
              </w:rPr>
              <w:t>1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53" w:firstLine="709"/>
              <w:jc w:val="center"/>
              <w:rPr>
                <w:sz w:val="20"/>
                <w:szCs w:val="20"/>
              </w:rPr>
            </w:pPr>
            <w:r>
              <w:rPr>
                <w:color w:val="000000"/>
                <w:spacing w:val="-10"/>
                <w:w w:val="95"/>
                <w:sz w:val="20"/>
                <w:szCs w:val="20"/>
              </w:rPr>
              <w:t>1319</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7" w:firstLine="709"/>
              <w:jc w:val="right"/>
              <w:rPr>
                <w:sz w:val="20"/>
                <w:szCs w:val="20"/>
              </w:rPr>
            </w:pPr>
            <w:r>
              <w:rPr>
                <w:color w:val="000000"/>
                <w:sz w:val="20"/>
                <w:szCs w:val="20"/>
              </w:rPr>
              <w:t>100</w:t>
            </w:r>
          </w:p>
        </w:tc>
        <w:tc>
          <w:tcPr>
            <w:tcW w:w="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13" w:firstLine="709"/>
              <w:jc w:val="center"/>
              <w:rPr>
                <w:sz w:val="20"/>
                <w:szCs w:val="20"/>
              </w:rPr>
            </w:pPr>
            <w:r>
              <w:rPr>
                <w:color w:val="000000"/>
                <w:spacing w:val="-12"/>
                <w:w w:val="95"/>
                <w:sz w:val="20"/>
                <w:szCs w:val="20"/>
              </w:rPr>
              <w:t>1329</w:t>
            </w:r>
          </w:p>
        </w:tc>
        <w:tc>
          <w:tcPr>
            <w:tcW w:w="8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68" w:firstLine="709"/>
              <w:jc w:val="center"/>
              <w:rPr>
                <w:sz w:val="20"/>
                <w:szCs w:val="20"/>
              </w:rPr>
            </w:pPr>
            <w:r>
              <w:rPr>
                <w:color w:val="000000"/>
                <w:sz w:val="20"/>
                <w:szCs w:val="20"/>
              </w:rPr>
              <w:t>100</w:t>
            </w:r>
          </w:p>
        </w:tc>
        <w:tc>
          <w:tcPr>
            <w:tcW w:w="7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680" w:firstLine="709"/>
              <w:jc w:val="center"/>
              <w:rPr>
                <w:sz w:val="20"/>
                <w:szCs w:val="20"/>
              </w:rPr>
            </w:pPr>
            <w:r>
              <w:rPr>
                <w:color w:val="000000"/>
                <w:spacing w:val="-4"/>
                <w:w w:val="95"/>
                <w:sz w:val="20"/>
                <w:szCs w:val="20"/>
              </w:rPr>
              <w:t>|  1329</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581" w:firstLine="709"/>
              <w:jc w:val="center"/>
              <w:rPr>
                <w:sz w:val="20"/>
                <w:szCs w:val="20"/>
              </w:rPr>
            </w:pPr>
            <w:r>
              <w:rPr>
                <w:color w:val="000000"/>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своей организационно-правовой форме большинство коммерческих банков являются акционерными, хотя присутствуют и банки как общества с ограниченной и дополнительной ответственностью. Для России в большей степени, чем для развитых стран, характерны государственные банки, или банки с участием государства. По данным на начало 2004 г. банков с участием государственных унитарных предприятий было свыше 350. Из них только в пяти-шести крупных банках участвовало в капитале непосредственно государство. Наиболее крупным из них является Сберегательный банк.</w:t>
      </w:r>
    </w:p>
    <w:p>
      <w:pPr>
        <w:pStyle w:val="Normal"/>
        <w:spacing w:lineRule="auto" w:line="360"/>
        <w:ind w:firstLine="709"/>
        <w:jc w:val="both"/>
        <w:rPr/>
      </w:pPr>
      <w:r>
        <w:rPr>
          <w:sz w:val="28"/>
          <w:szCs w:val="28"/>
        </w:rPr>
        <w:t>В соответствии с российским законодательством, а именно Законом «О банках и банковской деятельности», коммерческие банки могут выполнять следующие виды операций: привлечение денежных средств физических и юридических лиц во вклады (до востребования и на определенный срок); размещение привлеченных денежных средств от своего имени и за свой счет; открытие и ведение банковских счетов физических и юридических лиц; осуществление расчетов по поручению физических и юридических лиц, в том числе банков-корреспондентов по их банковским счетам; инкассация денежных средств, векселей, платежных и расчетных документов и кассовое обслуживание физических и юридических лиц; купля-продажа иностранной валюты в наличной и безналичной формах; привлечение во вклады и размещение драгоценных металлов; выдача банковских гарантий; осуществление переводов денежных средств по поручению физических лиц без открытия банковских счетов.</w:t>
      </w:r>
    </w:p>
    <w:p>
      <w:pPr>
        <w:pStyle w:val="Normal"/>
        <w:spacing w:lineRule="auto" w:line="360"/>
        <w:ind w:firstLine="709"/>
        <w:jc w:val="both"/>
        <w:rPr>
          <w:sz w:val="28"/>
          <w:szCs w:val="28"/>
        </w:rPr>
      </w:pPr>
      <w:r>
        <w:rPr>
          <w:sz w:val="28"/>
          <w:szCs w:val="28"/>
        </w:rPr>
        <w:t>Кроме банковских операций, они могут выполнять и определенные сделки: выдачу гарантий, приобретение права требования от третьих лиц исполнения обязательств в денежной форме, доверительное управление денежными средствами и иным имуществом по договору с физическими и юридическими лицами, осуществление операций с драгоценными металлами и камнями, предоставление в аренду физическим и юридическим лицам специальных помещений или находящихся в них сейфов для хранения документов и ценностей, лизинговые операции, оказание консультационных и информационных услуг.</w:t>
      </w:r>
    </w:p>
    <w:p>
      <w:pPr>
        <w:pStyle w:val="Normal"/>
        <w:spacing w:lineRule="auto" w:line="360"/>
        <w:ind w:firstLine="709"/>
        <w:jc w:val="both"/>
        <w:rPr/>
      </w:pPr>
      <w:r>
        <w:rPr>
          <w:sz w:val="28"/>
          <w:szCs w:val="28"/>
        </w:rPr>
        <w:t>Однако, несмотря на такой широкий перечень операций, российские банки акцентируют свое внимание лишь на небольшом числе операций. Среди пассивных основными выступают ведение счетов предприятий, корреспондентских счетов банков и принятие вкладов населения, на которые приходится свыше 55 % пассивов.</w:t>
      </w:r>
    </w:p>
    <w:p>
      <w:pPr>
        <w:pStyle w:val="Normal"/>
        <w:spacing w:lineRule="auto" w:line="360"/>
        <w:ind w:firstLine="709"/>
        <w:jc w:val="both"/>
        <w:rPr/>
      </w:pPr>
      <w:r>
        <w:rPr>
          <w:sz w:val="28"/>
          <w:szCs w:val="28"/>
        </w:rPr>
        <w:t>Что касается активных операций, то преобладающими являются кредиты (40 %), из них кредиты в реальный сектор экономики составляют лишь 32,3 % и вложения в ценные бумаги (19 %). В силу краткосрочности привлекаемых ресурсов банки работают на денежном рынке, предоставляя краткосрочные кредиты. Лишь небольшая группа банков активно занимается долгосрочным кредитованием и инвестициями. Предоставляемые кредиты составляют в основном 12 % ВВП, тогда как в развитых странах этот показатель в десятки раз выше. Большая часть активов коммерческих банков размещена на корреспондентских счетах банков. Среди прочих операций банков основное место занимают операции с иностранной валютой. Доля валютных пассивов в совокупных пассивах коммерческих банков составляет 34,7 %, а доля валютных активов в совокупных активах — 43,4 %.</w:t>
      </w:r>
    </w:p>
    <w:p>
      <w:pPr>
        <w:pStyle w:val="Normal"/>
        <w:spacing w:lineRule="auto" w:line="360"/>
        <w:ind w:firstLine="709"/>
        <w:jc w:val="both"/>
        <w:rPr/>
      </w:pPr>
      <w:r>
        <w:rPr>
          <w:sz w:val="28"/>
          <w:szCs w:val="28"/>
        </w:rPr>
        <w:t>Клиентами коммерческих банков, как правило, являются юридические лица и малая доля физических лиц, хотя в последние годы коммерческие банки все больше начинают ориентироваться на обслуживание физических лиц. Тем не менее, совокупный объем кредитов, выданных банками населению в 2003 г., составил 2,3 % всех выданных кредитов, ими же привлекается менее 25 % всех денежных средств населения.</w:t>
      </w:r>
    </w:p>
    <w:p>
      <w:pPr>
        <w:pStyle w:val="Normal"/>
        <w:spacing w:lineRule="auto" w:line="360"/>
        <w:ind w:firstLine="709"/>
        <w:jc w:val="both"/>
        <w:rPr/>
      </w:pPr>
      <w:r>
        <w:rPr>
          <w:sz w:val="28"/>
          <w:szCs w:val="28"/>
        </w:rPr>
        <w:t>В России коммерческие банки в основном универсальны, т. е. выполняют полный набор операций и обслуживают все категории клиентов. По сравнению с другими "странами мала доля специализированных банков, ориентирующихся на выполнение одной или двух основных операций или обслуживание определенного вида клиентов. Среди них особую роль играет Сберегательный банк России, наиболее крупный банк по размерам собственного капитала, активам, количеству клиентов и филиальной сети. На рынке банковских услуг Сберегательному банку принадлежит значительная роль в привлечении средств физических лиц (на него приходится 75 % всех вкладов), он остается одним из немногих банков, занимающихся кредитованием физических лиц.</w:t>
      </w:r>
    </w:p>
    <w:p>
      <w:pPr>
        <w:pStyle w:val="Normal"/>
        <w:spacing w:lineRule="auto" w:line="360"/>
        <w:ind w:firstLine="709"/>
        <w:jc w:val="both"/>
        <w:rPr/>
      </w:pPr>
      <w:r>
        <w:rPr>
          <w:sz w:val="28"/>
          <w:szCs w:val="28"/>
        </w:rPr>
        <w:t>Наряду со Сберегательным банком к специализированным относят ипотечные банки, занимающиеся кредитованием недвижимости под залог недвижимости. Они появились в России еще в начале 10-х гг., но особого развития пока не получили из-за множества правовых и экономических рисков. На сегодняшний день их насчитывается около девяти, причем срок выдачи кредитов данными банками не превышает 10 лет; они пользуются, как правило, широкой поддержкой муниципальных органов власти.</w:t>
      </w:r>
    </w:p>
    <w:p>
      <w:pPr>
        <w:pStyle w:val="Normal"/>
        <w:spacing w:lineRule="auto" w:line="360"/>
        <w:ind w:firstLine="709"/>
        <w:jc w:val="both"/>
        <w:rPr/>
      </w:pPr>
      <w:r>
        <w:rPr>
          <w:sz w:val="28"/>
          <w:szCs w:val="28"/>
        </w:rPr>
        <w:t>Инвестиционным банкам в нашей стране пока очень трудно выживать в силу неразвитости рынка ценных бумаг, отсутствия большого объема эмитентов корпоративных ценных бумаг, поэтому такие банки в большей степени выполняют роль универсальных, нежели специализированных.</w:t>
      </w:r>
    </w:p>
    <w:p>
      <w:pPr>
        <w:pStyle w:val="Normal"/>
        <w:spacing w:lineRule="auto" w:line="360"/>
        <w:ind w:firstLine="709"/>
        <w:jc w:val="both"/>
        <w:rPr/>
      </w:pPr>
      <w:r>
        <w:rPr>
          <w:sz w:val="28"/>
          <w:szCs w:val="28"/>
        </w:rPr>
        <w:t>Особо стоит сказать о таких специализированных банках, как Внешэкономбанк и Внешторгбанк России, занимающихся обслуживанием внешней торговли и внешнеэкономической деятельности России. Существуют банки достаточно долго, доля их капитала принадлежит государству, они являются своеобразными монополистами в своей области.</w:t>
      </w:r>
    </w:p>
    <w:p>
      <w:pPr>
        <w:pStyle w:val="Normal"/>
        <w:spacing w:lineRule="auto" w:line="360"/>
        <w:ind w:firstLine="709"/>
        <w:jc w:val="both"/>
        <w:rPr>
          <w:sz w:val="28"/>
          <w:szCs w:val="28"/>
        </w:rPr>
      </w:pPr>
      <w:r>
        <w:rPr>
          <w:sz w:val="28"/>
          <w:szCs w:val="28"/>
        </w:rPr>
        <w:t>В целом стоит отметить, что специализированные банки только начинают развиваться.</w:t>
      </w:r>
    </w:p>
    <w:p>
      <w:pPr>
        <w:pStyle w:val="Normal"/>
        <w:spacing w:lineRule="auto" w:line="360"/>
        <w:ind w:firstLine="709"/>
        <w:jc w:val="both"/>
        <w:rPr>
          <w:sz w:val="28"/>
          <w:szCs w:val="28"/>
        </w:rPr>
      </w:pPr>
      <w:r>
        <w:rPr>
          <w:sz w:val="28"/>
          <w:szCs w:val="28"/>
        </w:rPr>
        <w:t>В банковскую систему России, помимо Банка России и кредитных организаций, включены также филиалы и представительства иностранных банков. При этом под иностранным банком понимается банк, признанный таковым по законодательству иностранного государства, на территории которого он зарегистрирован. Представительством по законодательству России призна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ст. 55 ГК РФ).</w:t>
      </w:r>
    </w:p>
    <w:p>
      <w:pPr>
        <w:pStyle w:val="Normal"/>
        <w:spacing w:lineRule="auto" w:line="360"/>
        <w:ind w:firstLine="709"/>
        <w:jc w:val="both"/>
        <w:rPr/>
      </w:pPr>
      <w:r>
        <w:rPr>
          <w:sz w:val="28"/>
          <w:szCs w:val="28"/>
        </w:rPr>
        <w:t>Следовательно, если филиалы иностранных банков вправе заниматься предпринимательской и представительской деятельностью на территории России, в том числе осуществлять банковские операции и иные разрешенные им виды банковской деятельности, то представительства не вправе осуществлять банковские операции, другие виды деятельности, кроме представительской. Коммерческих банков с привлечением иностранных инвестиций в пределах 35—50 % капитала банка насчитывается 127 банков, а со 100 % - ным иностранным участием действует на 2004 г. 23 банка. Несмотря на небольшое количество таких банков, их доля в совокупных активах банковской системы составляет около 6 %.</w:t>
      </w:r>
    </w:p>
    <w:p>
      <w:pPr>
        <w:pStyle w:val="Normal"/>
        <w:spacing w:lineRule="auto" w:line="360"/>
        <w:ind w:firstLine="709"/>
        <w:jc w:val="both"/>
        <w:rPr/>
      </w:pPr>
      <w:r>
        <w:rPr>
          <w:sz w:val="28"/>
          <w:szCs w:val="28"/>
        </w:rPr>
        <w:t>Если говорить о банковской системе в широком смысле слова, то в России законодательно разрешено кредитным организациям создавать союзы и ассоциации, которые непосредственно не осуществляют банковских операций, а их деятельность не может преследовать цель извлечения прибыли. Основными задачами союзов и ассоциаций (например, Ассоциации российских банков) являются защита и представление интересов своих членов, координация их деятельности, осуществление межрегиональных и международных связей, удовлетворение научных, информационных и профессиональных интересов, выработка рекомендаций для осуществления банковской деятельности и решение иных совместных задач.</w:t>
      </w:r>
    </w:p>
    <w:p>
      <w:pPr>
        <w:pStyle w:val="Normal"/>
        <w:spacing w:lineRule="auto" w:line="360"/>
        <w:ind w:firstLine="709"/>
        <w:jc w:val="both"/>
        <w:rPr/>
      </w:pPr>
      <w:r>
        <w:rPr>
          <w:sz w:val="28"/>
          <w:szCs w:val="28"/>
        </w:rPr>
        <w:t>В отличие от союзов и ассоциаций, группы кредитных организаций и холдинги вправе осуществлять банковские операции. При этом статус кредитной организации на группы и холдинги не распространяется, а банковские операции осуществляются от имени участвующих в группе или холдинге организаций. Создаются группы или холдинги на основании договоров, заключаемых между кредитными организациями, или путем приобретения контрольного пакета акций. Группу кредитных организаций образуют равноправные хозяйственные общества, а холдинги предполагают существование основной кредитной организации и дочерних кредитных организаций в результате преобладающего участия в их уставном капитале основной организации, которая в силу этого либо в соответствии с заключенным между ними договором может определять решения, принимаемые данным обществом.</w:t>
      </w:r>
    </w:p>
    <w:p>
      <w:pPr>
        <w:pStyle w:val="Normal"/>
        <w:spacing w:lineRule="auto" w:line="360"/>
        <w:ind w:firstLine="709"/>
        <w:jc w:val="both"/>
        <w:rPr/>
      </w:pPr>
      <w:r>
        <w:rPr>
          <w:sz w:val="28"/>
          <w:szCs w:val="28"/>
        </w:rPr>
        <w:t>Таким образом, опыт развития Российского государства свидетельствует о том, что должным образом организованная банковская система способна придать существенный стимул росту экономики страны и, наоборот, отсутствие такой системы может являться тормозом экономического развития й повлечь серьезные кризисные явления для любого государства, в том числе и для России. Банковская система России выполняет важные экономические и социальные функции, будучи основным элементом современного экономического устройства России.</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Приведите понятие банковской системы.</w:t>
      </w:r>
    </w:p>
    <w:p>
      <w:pPr>
        <w:pStyle w:val="Normal"/>
        <w:spacing w:lineRule="auto" w:line="360"/>
        <w:ind w:firstLine="709"/>
        <w:jc w:val="both"/>
        <w:rPr>
          <w:sz w:val="28"/>
          <w:szCs w:val="28"/>
        </w:rPr>
      </w:pPr>
      <w:r>
        <w:rPr>
          <w:sz w:val="28"/>
          <w:szCs w:val="28"/>
        </w:rPr>
        <w:t>2.</w:t>
        <w:tab/>
        <w:t>Каковы типы банковских систем?</w:t>
      </w:r>
    </w:p>
    <w:p>
      <w:pPr>
        <w:pStyle w:val="Normal"/>
        <w:spacing w:lineRule="auto" w:line="360"/>
        <w:ind w:firstLine="709"/>
        <w:jc w:val="both"/>
        <w:rPr>
          <w:sz w:val="28"/>
          <w:szCs w:val="28"/>
        </w:rPr>
      </w:pPr>
      <w:r>
        <w:rPr>
          <w:sz w:val="28"/>
          <w:szCs w:val="28"/>
        </w:rPr>
        <w:t>3.</w:t>
        <w:tab/>
        <w:t>Что включает в себя структура банковской системы?</w:t>
      </w:r>
    </w:p>
    <w:p>
      <w:pPr>
        <w:pStyle w:val="Normal"/>
        <w:spacing w:lineRule="auto" w:line="360"/>
        <w:ind w:firstLine="709"/>
        <w:jc w:val="both"/>
        <w:rPr>
          <w:sz w:val="28"/>
          <w:szCs w:val="28"/>
        </w:rPr>
      </w:pPr>
      <w:r>
        <w:rPr>
          <w:sz w:val="28"/>
          <w:szCs w:val="28"/>
        </w:rPr>
        <w:t>4.</w:t>
        <w:tab/>
        <w:t>Каковы особенности банковской системы России?</w:t>
      </w:r>
    </w:p>
    <w:p>
      <w:pPr>
        <w:pStyle w:val="Normal"/>
        <w:spacing w:lineRule="auto" w:line="360"/>
        <w:ind w:firstLine="709"/>
        <w:jc w:val="both"/>
        <w:rPr>
          <w:sz w:val="28"/>
          <w:szCs w:val="28"/>
        </w:rPr>
      </w:pPr>
      <w:r>
        <w:rPr>
          <w:sz w:val="28"/>
          <w:szCs w:val="28"/>
        </w:rPr>
        <w:t>5.</w:t>
        <w:tab/>
        <w:t>Каковы основные этапы развития банковской системы в России?</w:t>
      </w:r>
      <w:r>
        <w:br w:type="page"/>
      </w:r>
    </w:p>
    <w:p>
      <w:pPr>
        <w:pStyle w:val="Heading1"/>
        <w:spacing w:lineRule="auto" w:line="360" w:before="0" w:after="0"/>
        <w:ind w:firstLine="709"/>
        <w:jc w:val="center"/>
        <w:rPr/>
      </w:pPr>
      <w:r>
        <w:rPr>
          <w:rFonts w:cs="Times New Roman" w:ascii="Times New Roman" w:hAnsi="Times New Roman"/>
          <w:sz w:val="28"/>
          <w:szCs w:val="28"/>
        </w:rPr>
        <w:t>Глава 3. ЦЕНТРАЛЬНЫЕ БАНКИ И ИХ РОЛЬ В ЭКОНОМ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Организация деятельности центральных бан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временная кредитная (банковская) система состоит из нескольких ярусов, на верхнем находится центральный банк, появившийся как эмиссионный банк и получивший роль банка банков. Появление центральных банков началось на четвертом этапе развития банковской системы, когда возникла необходимость в. монопольной эмиссии банкнот.</w:t>
      </w:r>
    </w:p>
    <w:p>
      <w:pPr>
        <w:pStyle w:val="Normal"/>
        <w:spacing w:lineRule="auto" w:line="360"/>
        <w:ind w:firstLine="709"/>
        <w:jc w:val="both"/>
        <w:rPr/>
      </w:pPr>
      <w:r>
        <w:rPr>
          <w:sz w:val="28"/>
          <w:szCs w:val="28"/>
        </w:rPr>
        <w:t>Различают два пути возникновения центральных банков: 1) эволюционный, т. е. центральный банк создавался из коммерческого банка, а затем становился центральным банком. Примером может служить Банк Англии, который возник в 1694 г. как коммерческий акционерный банк, а впоследствии стал центральным банком; 2) создается сразу как центральный банк — центральные банки России (1860 г.), Бельгии (1850 г.), Германии (1815 т.), Японии (1882 г.), США (1913 г). Основной задачей центральных банков было стать эмиссионным центром страны.</w:t>
      </w:r>
    </w:p>
    <w:p>
      <w:pPr>
        <w:pStyle w:val="Normal"/>
        <w:spacing w:lineRule="auto" w:line="360"/>
        <w:ind w:firstLine="709"/>
        <w:jc w:val="both"/>
        <w:rPr/>
      </w:pPr>
      <w:r>
        <w:rPr>
          <w:sz w:val="28"/>
          <w:szCs w:val="28"/>
        </w:rPr>
        <w:t>Поначалу основная часть этих банков была представлена частными банками. В 30-х гг. XX в. появилась необходимость регулирования экономики страны, что привело к процессу огосударствления многих центральных банков, проходящему главным образом через национализацию банков. В 1936 г. государственным стал Банк Канады, в 1942 г. — Банк Японии, в 1946 г. — Банк Англии и Банк Франции, в 1957 г. в ФРГ создан государственный банк. Но не все страны осуществили огосударствление своих центральных банков, что привело к тому, что по своей собственности Центральный банк может быть государственным, акционерным (в основе акционерный капитал) и смешанным.</w:t>
      </w:r>
    </w:p>
    <w:p>
      <w:pPr>
        <w:pStyle w:val="Normal"/>
        <w:spacing w:lineRule="auto" w:line="360"/>
        <w:ind w:firstLine="709"/>
        <w:jc w:val="both"/>
        <w:rPr/>
      </w:pPr>
      <w:r>
        <w:rPr>
          <w:sz w:val="28"/>
          <w:szCs w:val="28"/>
        </w:rPr>
        <w:t>Название «Государственный банк» означает, что капитал банка государственный. К их числу, как было показано, относится основная часть банков, в частности Банк России. Акционерные банки — банки, капитал которых формируется за счет эмиссии акций, держателями которых выступают кредитные учреждения. Традиционно акционерным банком выступает Центральный банк США, называемый Федеральной резервной системой (ФРС), членами которой являются S470 различных банков. Основой ФРС выступают 12 Федеральных банков (12 округов США). Директоры этих 12 банков входят в совет директоров ФРС. Председатель ФРС назначается конгрессом на 5 лет. Центральный банк Италии также является акционерным.</w:t>
      </w:r>
    </w:p>
    <w:p>
      <w:pPr>
        <w:pStyle w:val="Normal"/>
        <w:spacing w:lineRule="auto" w:line="360"/>
        <w:ind w:firstLine="709"/>
        <w:jc w:val="both"/>
        <w:rPr/>
      </w:pPr>
      <w:r>
        <w:rPr>
          <w:sz w:val="28"/>
          <w:szCs w:val="28"/>
        </w:rPr>
        <w:t>Смешанные банки — банки, капитал которых акционерный, но часть акций принадлежит государству. Это Центральные банки Австрии, Японии и Швейцарии.</w:t>
      </w:r>
    </w:p>
    <w:p>
      <w:pPr>
        <w:pStyle w:val="Normal"/>
        <w:spacing w:lineRule="auto" w:line="360"/>
        <w:ind w:firstLine="709"/>
        <w:jc w:val="both"/>
        <w:rPr/>
      </w:pPr>
      <w:r>
        <w:rPr>
          <w:sz w:val="28"/>
          <w:szCs w:val="28"/>
        </w:rPr>
        <w:t>Правовой основой центрального банка выступает Закон о Центральном банке. Если это банк акционерный, то помимо этого и Устав, центральных банков, а также законы, принимаемые законодательным органом страны. Центральный банк должен быть подотчетен, подконтролен государству, но независим в своей деятельности.</w:t>
      </w:r>
    </w:p>
    <w:p>
      <w:pPr>
        <w:pStyle w:val="Normal"/>
        <w:spacing w:lineRule="auto" w:line="360"/>
        <w:ind w:firstLine="709"/>
        <w:jc w:val="both"/>
        <w:rPr>
          <w:sz w:val="28"/>
          <w:szCs w:val="28"/>
        </w:rPr>
      </w:pPr>
      <w:r>
        <w:rPr>
          <w:sz w:val="28"/>
          <w:szCs w:val="28"/>
        </w:rPr>
        <w:t>Среди множества объективных факторов оценки независимости центральных банков промышленно развитых стран можно выделить следующие:</w:t>
      </w:r>
    </w:p>
    <w:p>
      <w:pPr>
        <w:pStyle w:val="Normal"/>
        <w:spacing w:lineRule="auto" w:line="360"/>
        <w:ind w:firstLine="709"/>
        <w:jc w:val="both"/>
        <w:rPr/>
      </w:pPr>
      <w:r>
        <w:rPr>
          <w:sz w:val="28"/>
          <w:szCs w:val="28"/>
        </w:rPr>
        <w:t>•</w:t>
      </w:r>
      <w:r>
        <w:rPr>
          <w:sz w:val="28"/>
          <w:szCs w:val="28"/>
        </w:rPr>
        <w:tab/>
        <w:t>участие государства в капитале центрального банка и распределении прибыли. Однако даже если уставный капитал центрального банка напрямую не принадлежит государству, то существуют либо  прямые  законодательные  оговорки,  либо используются косвенные методы государственного контроля.</w:t>
      </w:r>
    </w:p>
    <w:p>
      <w:pPr>
        <w:pStyle w:val="Normal"/>
        <w:spacing w:lineRule="auto" w:line="360"/>
        <w:ind w:firstLine="709"/>
        <w:jc w:val="both"/>
        <w:rPr/>
      </w:pPr>
      <w:r>
        <w:rPr>
          <w:sz w:val="28"/>
          <w:szCs w:val="28"/>
        </w:rPr>
        <w:t>Так, хотя  по закону об Австрийском национальном банке 50 % его капитала принадлежит юридическим и физическим лицам, собственниками паев могут стать только те резиденты, которые получили на это согласие министерства финансов. Пай переходит по наследству, и он может быть продан также с согласия министерства. Кроме того, функции и задачи центральных банков обычно определены законодательно. Поэтому собрание собственников может решать лишь ограниченный круг вопросов, не связанных напрямую с экономической, политикой банка. Стопроцентное участие государства в капитале считается скорее вопросом престижа и традиций. Например, влияние государства на центральный банк в разных странах неодинаково, но наиболее независимым является центральный банк США;</w:t>
      </w:r>
    </w:p>
    <w:p>
      <w:pPr>
        <w:pStyle w:val="Normal"/>
        <w:spacing w:lineRule="auto" w:line="360"/>
        <w:ind w:firstLine="709"/>
        <w:jc w:val="both"/>
        <w:rPr/>
      </w:pPr>
      <w:r>
        <w:rPr>
          <w:sz w:val="28"/>
          <w:szCs w:val="28"/>
        </w:rPr>
        <w:t>•</w:t>
      </w:r>
      <w:r>
        <w:rPr>
          <w:sz w:val="28"/>
          <w:szCs w:val="28"/>
        </w:rPr>
        <w:tab/>
        <w:t>процедура назначения руководства банка. Данный фактор входит в сферу оценки политической независимости центральных в большинстве стран руководство выбирается или назначается из предложенных правительством кандидатур. Руководители Немецкого Федерального банка не являются высшими государственными служащими, пришедшими из Министерства финансов. Управляющий Банком Франции и два его первых помощника назначаются Президентом Республики специальным декретом. Имеет значение также оформление в законодательстве процедуры отзыва. В большинстве стран такое невозможно до установленного срока за исключением Италии, Франции, России;</w:t>
      </w:r>
    </w:p>
    <w:p>
      <w:pPr>
        <w:pStyle w:val="Normal"/>
        <w:spacing w:lineRule="auto" w:line="360"/>
        <w:ind w:firstLine="709"/>
        <w:jc w:val="both"/>
        <w:rPr/>
      </w:pPr>
      <w:r>
        <w:rPr>
          <w:sz w:val="28"/>
          <w:szCs w:val="28"/>
        </w:rPr>
        <w:t>•</w:t>
      </w:r>
      <w:r>
        <w:rPr>
          <w:sz w:val="28"/>
          <w:szCs w:val="28"/>
        </w:rPr>
        <w:tab/>
        <w:t>степень  отражения  в законодательстве  целей  и задач  центрального банка. С одной стороны, устанавливаются рамки свободы деятельности центрального банка, с другой — определяются его законодательно установленные   полномочия.</w:t>
      </w:r>
    </w:p>
    <w:p>
      <w:pPr>
        <w:pStyle w:val="Normal"/>
        <w:spacing w:lineRule="auto" w:line="360"/>
        <w:ind w:firstLine="709"/>
        <w:jc w:val="both"/>
        <w:rPr/>
      </w:pPr>
      <w:r>
        <w:rPr>
          <w:sz w:val="28"/>
          <w:szCs w:val="28"/>
        </w:rPr>
        <w:t>В большинстве стран (Австрии, Дании, Франции, ФРГ, Швейцарии, Японии) основные цели и сфера деятельности отражены в Конституции и подробно изложены в Законе о центральном банке;</w:t>
      </w:r>
    </w:p>
    <w:p>
      <w:pPr>
        <w:pStyle w:val="Normal"/>
        <w:spacing w:lineRule="auto" w:line="360"/>
        <w:ind w:firstLine="709"/>
        <w:jc w:val="both"/>
        <w:rPr/>
      </w:pPr>
      <w:r>
        <w:rPr>
          <w:sz w:val="28"/>
          <w:szCs w:val="28"/>
        </w:rPr>
        <w:t>•</w:t>
      </w:r>
      <w:r>
        <w:rPr>
          <w:sz w:val="28"/>
          <w:szCs w:val="28"/>
        </w:rPr>
        <w:tab/>
        <w:t>права государства на вмешательство в денежно-кредитную политику, т. е. наличие установленного законодательством права государственных органов отклонять решения руководства центрального банка. А со стороны центрального банка — обязательства координировать проводимые мероприятия с общей стратегией государственного регулирования;</w:t>
      </w:r>
    </w:p>
    <w:p>
      <w:pPr>
        <w:pStyle w:val="Normal"/>
        <w:spacing w:lineRule="auto" w:line="360"/>
        <w:ind w:firstLine="709"/>
        <w:jc w:val="both"/>
        <w:rPr/>
      </w:pPr>
      <w:r>
        <w:rPr>
          <w:sz w:val="28"/>
          <w:szCs w:val="28"/>
        </w:rPr>
        <w:t>•</w:t>
      </w:r>
      <w:r>
        <w:rPr>
          <w:sz w:val="28"/>
          <w:szCs w:val="28"/>
        </w:rPr>
        <w:tab/>
        <w:t>правила, регулирующие возможность прямого и косвенного финансирования  государственных расходов  центральным  банком страны. Данный фактор имеет значение только при наличии системы  непосредственного финансирования  правительства центральным банком. Такая система распространена в большинстве развитых стран мира за исключением России, США и Великобритании, где распределение государственных займов осуществляется на открытом рынке.</w:t>
      </w:r>
    </w:p>
    <w:p>
      <w:pPr>
        <w:pStyle w:val="Normal"/>
        <w:spacing w:lineRule="auto" w:line="360"/>
        <w:ind w:firstLine="709"/>
        <w:jc w:val="both"/>
        <w:rPr/>
      </w:pPr>
      <w:r>
        <w:rPr>
          <w:sz w:val="28"/>
          <w:szCs w:val="28"/>
        </w:rPr>
        <w:t>В целом же положение центральных банков противоречиво. С одной стороны, в важнейших областях экономики и политики они работают вместе с правительством, с другой — в вопросах тактики и отдельных областях экономической политики между ними существуют большие разногласия, которые носят принципиальный характер. Здесь следует учитывать, что центральный банк независимо от того, государственный он или частный, как правило, юридически самостоятелен и формально не подчиняется государству. Политика центральных банков всегда была камнем преткновения для государства, корпораций и профсоюзов. Так, предприятия, связанные с внешней экономической деятельностью (если предприятие занимается экспортом), выступают за снижение курса национальной валюты, банки заинтересованы в стабильности покупательной Способности денег, промышленные компании — в дешевых кредитах, так как они позволяют расширять инвестиции, профсоюзы выступают за денежную политику, обеспечивающую высокую занятость. Государство стремится проводить политику, направленную на устранение дефицита платежного баланса. Все эти и другие противоречивые интересы в свою очередь отражаются на политике центрального банка. Приоритет в политике отдается интересам той или другой стороны в зависимости от конкретной экономической ситуации и социально-политической расстановки сил. Эта противоречивость целей экономической политики получила в зарубежной экономической литературе название «магический четырехугольник», углами которого являются: экономический рост (банк должен проводить политику на увеличение ВВП), полная занятость, стабильность «цены» денег (что способствует экономическому росту) и равновесие платежного баланса"5. Одновременного достижения этих целей быть не может, хотя, безусловно, центральный банк обладает специализированными инструментами для регулирования кредитных организаций и через них экономики в целом.</w:t>
      </w:r>
    </w:p>
    <w:p>
      <w:pPr>
        <w:pStyle w:val="Normal"/>
        <w:spacing w:lineRule="auto" w:line="360"/>
        <w:ind w:firstLine="709"/>
        <w:jc w:val="both"/>
        <w:rPr/>
      </w:pPr>
      <w:r>
        <w:rPr>
          <w:sz w:val="28"/>
          <w:szCs w:val="28"/>
        </w:rPr>
        <w:t>Для проведения своей политики, законодательно закрепленной II законе о центральном банке каждой страны, формируется организационная структура банка, состоящая из Председателя центрального банка, назначаемого законодательным органом власти, совета директоров и управляющих разнообразными комитетами центрального банка. Банк России, например, образует единую централизованную систему с вертикальной структурой управления: центральный аппарат, территориальные управления, расчетно-кассовые центры, вычислительные центры, полевые учреждения, учебные заведения и другие предприятия, учреждения и организации, в том числе подразделения безопасности и Российское объединение инкассации, необходимые для осуществления деятельности Центрального банка. Высшим органом Центрального банка РФ выступает Совет директоров, коллегиальный орган, определяющий основные направления</w:t>
      </w:r>
    </w:p>
    <w:p>
      <w:pPr>
        <w:pStyle w:val="Normal"/>
        <w:spacing w:lineRule="auto" w:line="360"/>
        <w:ind w:firstLine="709"/>
        <w:jc w:val="both"/>
        <w:rPr/>
      </w:pPr>
      <w:r>
        <w:rPr>
          <w:sz w:val="28"/>
          <w:szCs w:val="28"/>
        </w:rPr>
        <w:t>3 Платежный баланс — внешнеэкономический баланс государства, состояний из двух счетов — счета текущих операций и счета движения капитала. Экспорт должен быть равен импорту, а вывезенный капитал должен быть равен. Балансирующим является золотовалютный резерв. Если экспорт больше импорта, то приток валюты окажется больше оттока и часть ее изымается в золотовалютный резерв.</w:t>
      </w:r>
    </w:p>
    <w:p>
      <w:pPr>
        <w:pStyle w:val="Normal"/>
        <w:spacing w:lineRule="auto" w:line="360"/>
        <w:ind w:firstLine="709"/>
        <w:jc w:val="right"/>
        <w:rPr/>
      </w:pPr>
      <w:r>
        <w:rPr/>
        <w:t xml:space="preserve">Таблица 3. Виды денег </w:t>
      </w:r>
    </w:p>
    <w:tbl>
      <w:tblPr>
        <w:tblW w:w="9262" w:type="dxa"/>
        <w:jc w:val="center"/>
        <w:tblInd w:w="0" w:type="dxa"/>
        <w:tblLayout w:type="fixed"/>
        <w:tblCellMar>
          <w:top w:w="0" w:type="dxa"/>
          <w:left w:w="40" w:type="dxa"/>
          <w:bottom w:w="0" w:type="dxa"/>
          <w:right w:w="40" w:type="dxa"/>
        </w:tblCellMar>
      </w:tblPr>
      <w:tblGrid>
        <w:gridCol w:w="1334"/>
        <w:gridCol w:w="1251"/>
        <w:gridCol w:w="3316"/>
        <w:gridCol w:w="3361"/>
      </w:tblGrid>
      <w:tr>
        <w:trPr>
          <w:trHeight w:val="430" w:hRule="exact"/>
        </w:trPr>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1"/>
                <w:sz w:val="20"/>
                <w:szCs w:val="20"/>
              </w:rPr>
              <w:t>Наличные</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3"/>
                <w:sz w:val="20"/>
                <w:szCs w:val="20"/>
              </w:rPr>
              <w:t>деньги</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 w:hanging="0"/>
              <w:jc w:val="center"/>
              <w:rPr>
                <w:sz w:val="20"/>
                <w:szCs w:val="20"/>
              </w:rPr>
            </w:pPr>
            <w:r>
              <w:rPr>
                <w:color w:val="000000"/>
                <w:sz w:val="20"/>
                <w:szCs w:val="20"/>
              </w:rPr>
              <w:t>Безналичные деньги, счета</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1"/>
                <w:sz w:val="20"/>
                <w:szCs w:val="20"/>
              </w:rPr>
              <w:t>личные, текущие счета в</w:t>
            </w:r>
          </w:p>
        </w:tc>
      </w:tr>
      <w:tr>
        <w:trPr>
          <w:trHeight w:val="558" w:hRule="exact"/>
        </w:trPr>
        <w:tc>
          <w:tcPr>
            <w:tcW w:w="1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16"/>
                <w:sz w:val="20"/>
                <w:szCs w:val="20"/>
              </w:rPr>
              <w:t>1 Банкноты</w:t>
            </w:r>
          </w:p>
        </w:tc>
        <w:tc>
          <w:tcPr>
            <w:tcW w:w="12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9" w:hanging="0"/>
              <w:jc w:val="center"/>
              <w:rPr>
                <w:sz w:val="20"/>
                <w:szCs w:val="20"/>
              </w:rPr>
            </w:pPr>
            <w:r>
              <w:rPr>
                <w:color w:val="000000"/>
                <w:spacing w:val="-6"/>
                <w:sz w:val="20"/>
                <w:szCs w:val="20"/>
              </w:rPr>
              <w:t>Монеты</w:t>
            </w:r>
          </w:p>
        </w:tc>
        <w:tc>
          <w:tcPr>
            <w:tcW w:w="33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228" w:hanging="0"/>
              <w:jc w:val="center"/>
              <w:rPr>
                <w:sz w:val="20"/>
                <w:szCs w:val="20"/>
              </w:rPr>
            </w:pPr>
            <w:r>
              <w:rPr>
                <w:color w:val="000000"/>
                <w:spacing w:val="1"/>
                <w:sz w:val="20"/>
                <w:szCs w:val="20"/>
              </w:rPr>
              <w:t>в центральном банке</w:t>
            </w:r>
          </w:p>
        </w:tc>
        <w:tc>
          <w:tcPr>
            <w:tcW w:w="3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коммерческом банк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ША, Англии, Японии, Италии, Канаде на долю банкнот приходится менее 10% денежной массы, остальную часть составляют наличные денежные средства — банковские депозиты, служащие .повой для расчетов чеками и кредитными карточками. Под наличными деньгами понимаются монеты и банкноты. Монеты, как правило, чеканятся казначейством, причем стоимость металла превышает или ниже номинала. Монеты служат в качестве разменных денег с ограниченной конверсией. Государство по требованию центрального рынка производит чеканку монет и передает их в распоряжение банка. Монеты в обращение вводит центральный банк. Государству на счет в центральном банке начисляется сумма отчеканенных денег, разница между этой суммой и затратами на чеканку составляет, эмиссионный доход — сеньораж, который является доходом государства и поступает в госбюджет. Выпущенные центральным банком банкноты г. отличие от разменной монеты принимаются без ограничений, поэтому являются законным платежным средством. Несмотря на изменение структуры денежной массы, банкнотная эмиссия имеет все еще большое значение, поскольку наличные деньги по-прежнему необходимы для платежей в розничной торговле и обеспечения ликвидности кредитной системы, которая должна иметь средства окончательного погашения долговых обязательств.</w:t>
      </w:r>
    </w:p>
    <w:p>
      <w:pPr>
        <w:pStyle w:val="Normal"/>
        <w:spacing w:lineRule="auto" w:line="360"/>
        <w:ind w:firstLine="709"/>
        <w:jc w:val="both"/>
        <w:rPr/>
      </w:pPr>
      <w:r>
        <w:rPr>
          <w:sz w:val="28"/>
          <w:szCs w:val="28"/>
        </w:rPr>
        <w:t>Под безналичными деньгами понимаются записи на счетах (жиросчетах) в центральном банке, в его отделениях, а также депозитные и расчетные счета в коммерческих банках. Безналичные деньги к отличие от наличных не являются законным платежным средством, но в любую минуту они могут быть превращены в наличные деньги, гарантированные кредитными институтами. Безналичные деньги выступают наравне с наличными и даже имеют некоторые преимущества: более низкие издержки хранения, транспортировки, и щита от подделки и воровства.</w:t>
      </w:r>
    </w:p>
    <w:p>
      <w:pPr>
        <w:pStyle w:val="Normal"/>
        <w:spacing w:lineRule="auto" w:line="360"/>
        <w:ind w:firstLine="709"/>
        <w:jc w:val="both"/>
        <w:rPr>
          <w:sz w:val="28"/>
          <w:szCs w:val="28"/>
        </w:rPr>
      </w:pPr>
      <w:r>
        <w:rPr>
          <w:sz w:val="28"/>
          <w:szCs w:val="28"/>
        </w:rPr>
        <w:t>Центральный банк оказывает существенное влияние на денежное обращение страны в результате эмиссии банкнот. Функции Панкнот менялись с развитием общества. Они все больше превращались из чисто кредитных денег, чья эмиссия базировалась на переучете торговых векселей, в деньги, которые эмитировались на основе фиктивного капитала (например, ценные бумаги государства), что проявилось особенно ярки во время Первой и Второй мировых войн. Эти процессы продолжались и в мирное время. В результате фиктивный капитал стал основой большей части безналичных денег и денег, используемых для международных кредитно-денежных расчетов. Ненормальное разбухание денежного обращения, которое складывается из наличных и безналичных денег во всех странах, происходит чаще всего в результате расширения денежной эмиссии и приводит к инфляционным процессам. Стоит также отметить, что эмиссия банкнот осуществляется в настоящее время по трем каналам: кредитование государства, кредитование хозяйства (экономики) и под прирост золотовалютных резервов. Причем, как правило, основная часть банкнотной эмиссии приходится на кредитование хозяйства.</w:t>
      </w:r>
    </w:p>
    <w:p>
      <w:pPr>
        <w:pStyle w:val="Normal"/>
        <w:spacing w:lineRule="auto" w:line="360"/>
        <w:ind w:firstLine="709"/>
        <w:jc w:val="both"/>
        <w:rPr/>
      </w:pPr>
      <w:r>
        <w:rPr>
          <w:sz w:val="28"/>
          <w:szCs w:val="28"/>
        </w:rPr>
        <w:t>В России решение о выпуске и изъятии новых банкнот и монет принимает Совет директоров Центрального банка РФ, он же утверждает номиналы и образцы новых денежных знаков, информирует о своем решении Правительство РФ. Официальной денежной единицей России является рубль, состоящий из 100 копеек и не имеющий золотого содержания. Выпускаемые банкноты и монеты являются безусловным обязательством Банка России, обеспечиваются всеми его активами. Они обязательны к приему по нарицательной стоимости при всех видах платежей, для зачисления на счета, во вклады и для перевода на всей территории России.</w:t>
      </w:r>
    </w:p>
    <w:p>
      <w:pPr>
        <w:pStyle w:val="Normal"/>
        <w:spacing w:lineRule="auto" w:line="360"/>
        <w:ind w:firstLine="709"/>
        <w:jc w:val="both"/>
        <w:rPr>
          <w:sz w:val="28"/>
          <w:szCs w:val="28"/>
        </w:rPr>
      </w:pPr>
      <w:r>
        <w:rPr>
          <w:sz w:val="28"/>
          <w:szCs w:val="28"/>
        </w:rPr>
        <w:t>Эмиссия денег представляет собой такие банковские операции, которые приводят к увеличению денежной массы, находящейся в обороте. Различают эмиссию депозитную и налично-денежную.</w:t>
      </w:r>
    </w:p>
    <w:p>
      <w:pPr>
        <w:pStyle w:val="Normal"/>
        <w:spacing w:lineRule="auto" w:line="360"/>
        <w:ind w:firstLine="709"/>
        <w:jc w:val="both"/>
        <w:rPr/>
      </w:pPr>
      <w:r>
        <w:rPr>
          <w:sz w:val="28"/>
          <w:szCs w:val="28"/>
        </w:rPr>
        <w:t>Депозитная эмиссия — выпуск денег в безналичной форме — всегда предшествует налично-денежной. Чтобы банк смог выдать своему клиенту наличные деньги, клиент должен иметь на своем счете необходимую сумму денег в безналичной форме. Банк России эмитирует деньги в безналичной форме, когда покупает драгоценные металлы, валюту, ценные бумаги или выдает кредит под реальное обеспечение товарными векселями под залог ценных бумаг, предоставляет ссуды Министерству финансов РФ для покрытия возможного дефицита бюджета или банкам при временных финансовых затруднениях. Эмитированные Центральным банком РФ деньги в безналичной форме либо трансформируются в наличные деньги, либо остаются в обращении как безналичные.</w:t>
      </w:r>
    </w:p>
    <w:p>
      <w:pPr>
        <w:pStyle w:val="Normal"/>
        <w:spacing w:lineRule="auto" w:line="360"/>
        <w:ind w:firstLine="709"/>
        <w:jc w:val="both"/>
        <w:rPr/>
      </w:pPr>
      <w:r>
        <w:rPr>
          <w:sz w:val="28"/>
          <w:szCs w:val="28"/>
        </w:rPr>
        <w:t>После того как Банк России провел эмиссию какой-то суммы, она становится базой, опираясь на которую в эмиссионный процесс включаются коммерческие банки. Их участие в эмиссии денег возможно благодаря функционированию банковского мультипликатора. Банковский мультипликатор — это процесс многократного увеличения остатков денежных средств на счетах коммерческих банков. В основе действия механизма банковского мультипликатора лежит процесс обязательного резервирования части средств, получаемых банками в виде депозитов, на специальных счетах в Банке России.</w:t>
      </w:r>
    </w:p>
    <w:p>
      <w:pPr>
        <w:pStyle w:val="Normal"/>
        <w:spacing w:lineRule="auto" w:line="360"/>
        <w:ind w:firstLine="709"/>
        <w:jc w:val="both"/>
        <w:rPr/>
      </w:pPr>
      <w:r>
        <w:rPr>
          <w:sz w:val="28"/>
          <w:szCs w:val="28"/>
        </w:rPr>
        <w:t>Теоретически банковский мультипликатор равен величине обратной ставки обязательных резервов, устанавливаемой для банков центральным банком страны:</w:t>
      </w:r>
    </w:p>
    <w:p>
      <w:pPr>
        <w:pStyle w:val="Normal"/>
        <w:spacing w:lineRule="auto" w:line="360"/>
        <w:ind w:firstLine="709"/>
        <w:jc w:val="both"/>
        <w:rPr>
          <w:sz w:val="28"/>
          <w:szCs w:val="28"/>
        </w:rPr>
      </w:pPr>
      <w:r>
        <w:rPr>
          <w:sz w:val="28"/>
          <w:szCs w:val="28"/>
        </w:rPr>
        <w:t>Норма обязательных резервов.</w:t>
      </w:r>
    </w:p>
    <w:p>
      <w:pPr>
        <w:pStyle w:val="Normal"/>
        <w:spacing w:lineRule="auto" w:line="360"/>
        <w:ind w:firstLine="709"/>
        <w:jc w:val="both"/>
        <w:rPr/>
      </w:pPr>
      <w:r>
        <w:rPr>
          <w:sz w:val="28"/>
          <w:szCs w:val="28"/>
        </w:rPr>
        <w:t>На практике согласно принятой в России методологии мультипликатор определяется как отношение денежной массы — М2 (наличные и безналичные деньги) к денежной базе, в которую включаются наличные деньги в обращении и обязательные резервы в ЦБ РФ. Процесс мультипликации, т. е. способность коммерческих банков эмитировать деньги в безналичной форме, зависит от наличия у них свободного остатка денег, в пределах которого можно выдавать кредиты.</w:t>
      </w:r>
    </w:p>
    <w:p>
      <w:pPr>
        <w:pStyle w:val="Normal"/>
        <w:spacing w:lineRule="auto" w:line="360"/>
        <w:ind w:firstLine="709"/>
        <w:jc w:val="both"/>
        <w:rPr/>
      </w:pPr>
      <w:r>
        <w:rPr>
          <w:sz w:val="28"/>
          <w:szCs w:val="28"/>
        </w:rPr>
        <w:t>Осуществляя регулирование размера остатка, ЦБ РФ расширяет или сокращает эмиссию денег, проводимую системой коммерческих банков, благодаря чему регулирует общее количество денег в каналах денежного обращения. Таким образом, Банк России, используя соответствующие экономические инструменты, регулирует эмиссию всей массы денег в обращении. Эмиссию безналичных денег наряду с Банком России осуществляют также коммерческие банки.</w:t>
      </w:r>
    </w:p>
    <w:p>
      <w:pPr>
        <w:pStyle w:val="Normal"/>
        <w:spacing w:lineRule="auto" w:line="360"/>
        <w:ind w:firstLine="709"/>
        <w:jc w:val="both"/>
        <w:rPr/>
      </w:pPr>
      <w:r>
        <w:rPr>
          <w:sz w:val="28"/>
          <w:szCs w:val="28"/>
        </w:rPr>
        <w:t>Помимо эмиссии центральный банк осуществляет организацию и а лично денежного оборота. В этих целях центральный банк производит прогнозирование и организацию производства, перевозку и хранение банкнот и монет, создание их резервных фондов, осуществляет установление правил хранения, перевозки и инкассации наличных денег; устанавливает признаки платежеспособности денежных знаков, порядок их замены и уничтожения; порядок ведения кассовых операций.</w:t>
      </w:r>
    </w:p>
    <w:p>
      <w:pPr>
        <w:pStyle w:val="Normal"/>
        <w:spacing w:lineRule="auto" w:line="360"/>
        <w:ind w:firstLine="709"/>
        <w:jc w:val="both"/>
        <w:rPr/>
      </w:pPr>
      <w:r>
        <w:rPr>
          <w:sz w:val="28"/>
          <w:szCs w:val="28"/>
        </w:rPr>
        <w:t>Банк России помимо этого ежеквартально анализирует состояние наличного оборота в регионах. В частности, определяет тенденции в налично-денежном обращении, источники поступлений наличных денег в кассы учреждений коммерческих банков и направления их выдачи из касс учреждений, скорость возврата наличных денег, изменение индекса потребительских цен, состояние и развитие безналичных расчетов между юридическими и физическими лицами, уровень инкассации налично-денежной выручки, территориальное размещение выпуска денег в обращение и изъятие их из обращения, причины роста эмиссии, а также направления использования денежных доходов населения и источники их формирования.</w:t>
      </w:r>
    </w:p>
    <w:p>
      <w:pPr>
        <w:pStyle w:val="Normal"/>
        <w:spacing w:lineRule="auto" w:line="360"/>
        <w:ind w:firstLine="709"/>
        <w:jc w:val="both"/>
        <w:rPr/>
      </w:pPr>
      <w:r>
        <w:rPr>
          <w:sz w:val="28"/>
          <w:szCs w:val="28"/>
        </w:rPr>
        <w:t>Следующей функцией является функция банк банков. Центральный банк выступает для коммерческих банков банком, выполняющим основные банковские операции, касающиеся аккумуляции денежных средств и проведения расчетов, а также кредитования коммерческих банков. Аккумуляция кассовых резервов других кредитных учреждений и хранение их кассовых резервов имеет наиболее важное значение для регулирующих и гарантирующих задач, стоящих перед центральным банком. Первоначально эти средства выступали лишь определенным резервом коммерческих банков, позволяющим в трудные времена банков обратиться за ними и решить свои проблемы.</w:t>
      </w:r>
    </w:p>
    <w:p>
      <w:pPr>
        <w:pStyle w:val="Normal"/>
        <w:spacing w:lineRule="auto" w:line="360"/>
        <w:ind w:firstLine="709"/>
        <w:jc w:val="both"/>
        <w:rPr/>
      </w:pPr>
      <w:r>
        <w:rPr>
          <w:sz w:val="28"/>
          <w:szCs w:val="28"/>
        </w:rPr>
        <w:t>В начале XX в. эти резервы хранились в центральном банке как гарантийный фонд для погашения депозитов. В Англии такая практика возникла еще в XVIII в. Позднее размер кассовых резервов начал регулироваться законом. Впервые подобный порядок был введен в США при создании ФРС в 1913 г. Каждый банк обязан хранить на резервном счете в ФРС сумму в определенной пропорции к размеру его вкладов. Впоследствии ФРС получила право пересматривать нормы резервов. После Второй мировой войны принцип изменяющихся резервов был введен в центральных банках многих стран — ФРГ (1948 г.), Нидерландов (1954 г.), Бельгии (1961 г.), Франции (1964 г.), России (1995 г.). Так, например, в России норма обязательных резервов устанавливается в размере, не превышающем 20 %, при этом однократное изменение такого резерва не может превышать пять пунктов. В некоторых странах существует практика джентльменских соглашений между центральным и коммерческими банками. В Англии банки добровольно поддерживают уровень кассовых резервов в размере 8 % по отношению к сумме вкладов и 30%-ную норму ликвидных активов. В России норма обязательных резервов установлена в размере 3,5% по вкладам физических и юридических лиц в рублях и 7 % в валюте. С начала 70-х гг. XX в. нормы обязательных резервов устанавливаются для различных категорий банков. Примером тому являлась практика России, где на протяжении нескольких лет норма обязательных резервов для Сбербанка РФ и коммерческих банков устанавливалась разная. Резервы банков хранятся на беспроцентном счете в центральном банке. Центральный банк, открывая корреспондентские счета коммерческим банкам, осуществляет проведение расчетов между ними через расчетно-кассовые центры (РКЦ).</w:t>
      </w:r>
    </w:p>
    <w:p>
      <w:pPr>
        <w:pStyle w:val="Normal"/>
        <w:spacing w:lineRule="auto" w:line="360"/>
        <w:ind w:firstLine="709"/>
        <w:jc w:val="both"/>
        <w:rPr/>
      </w:pPr>
      <w:r>
        <w:rPr>
          <w:sz w:val="28"/>
          <w:szCs w:val="28"/>
        </w:rPr>
        <w:t>На центральный банк возлагают также контроль, регулирование и лицензирование расчетных и клиринговых систем страны. Впервые клиринги (расчеты, основанные на зачете взаимных требований и обязательств) стали применяться с середины XVIII в. в расчетах между крупными английскими банками путем перечисления средств по счетам. В 1775 г. была создана Лондонская расчетная палата. Позднее такие палаты были организованы в Нью-Йорке, Париже и Вене (1872 г.), Берлине (1883 г.). Ныне в Великобритании насчитывается 13 расчетных палат, где происходит взаимный зачет чеков, векселей и других документов. В конце дня каждый банк производит зачет требований и обязательств по отношению к другим банкам — членам палаты. Урегулирование завершается через счета Банка Англии. В ряде стран центральные банки ведут операции по общенациональному клирингу, выступая посредниками между банками, расположенными в разных районах страны. Помимо клиринговых расчетов, центральный банк осуществляет в больших масштабах переводы денежных сумм. Например, в США в 1918 г. была создана специальная система телеграфной связи для межбанковского перевода денежных средств. Ныне эта система включает расчетную палату в Нью-Йорке и 32 автоматические палаты ФРС Она полностью автоматизирована, оснащена электронным оборудованием и бесплатно выполняет для банков переводы на суммы свыше 1000 долл. В России Центральный банк осуществляет расчеты между банками через систему валовых расчетов в режиме реального времени, на их долю приходится до 70 % всех проводимых расчетов.</w:t>
      </w:r>
    </w:p>
    <w:p>
      <w:pPr>
        <w:pStyle w:val="Normal"/>
        <w:spacing w:lineRule="auto" w:line="360"/>
        <w:ind w:firstLine="709"/>
        <w:jc w:val="both"/>
        <w:rPr/>
      </w:pPr>
      <w:r>
        <w:rPr>
          <w:sz w:val="28"/>
          <w:szCs w:val="28"/>
        </w:rPr>
        <w:t>Центральный банк является кредитором для кредитных организаций, организует систему их рефинансирования. Как и хранение банковских резервов, кредитование коммерческих банков исторически было связано с монополизацией банкнотной эмиссии центральным банком. Выпуск им банкнот, концентрация официальных золотовалютных резервов и депозитов кредитных учреждений послужили базой для расширения кредитных операций.</w:t>
      </w:r>
    </w:p>
    <w:p>
      <w:pPr>
        <w:pStyle w:val="Normal"/>
        <w:spacing w:lineRule="auto" w:line="360"/>
        <w:ind w:firstLine="709"/>
        <w:jc w:val="both"/>
        <w:rPr/>
      </w:pPr>
      <w:r>
        <w:rPr>
          <w:sz w:val="28"/>
          <w:szCs w:val="28"/>
        </w:rPr>
        <w:t>Как уже отмечалось, это проявляется, во-первых, в том, что эмиссия осуществляется в порядке кредитования народного хозяйства, которое происходит через коммерческие банки, поэтому для расширения денежной массы центральный банк предоставляет им кредиты. Во-вторых, кредитование осуществляется в порядке «помощи» коммерческим банкам, испытывающим временные трудности, когда сложно найти кредитора, им становится центральный банк. Объем кредитов, предоставляемых коммерческим банкам, ограничивается лимитами роста денежной массы, что проявляется в процентных ставках, устанавливаемых Центральным банком, которые именуются, ставками рефинансирования и являются определяющими для последующего кредитования. Такие кредиты предоставляются на срок не более одного года под обеспечение ценными бумагами и другими активами.</w:t>
      </w:r>
    </w:p>
    <w:p>
      <w:pPr>
        <w:pStyle w:val="Normal"/>
        <w:spacing w:lineRule="auto" w:line="360"/>
        <w:ind w:firstLine="709"/>
        <w:jc w:val="both"/>
        <w:rPr/>
      </w:pPr>
      <w:r>
        <w:rPr>
          <w:sz w:val="28"/>
          <w:szCs w:val="28"/>
        </w:rPr>
        <w:t>Кредитование чаще всего проводится в виде ломбардного кредита (под залог ценных бумаг государства), но также иногда и в виде переучета векселей коммерческого банка. В XIX в. к переучету принимались в основном акцептованные векселя частных предпринимателей и банков. В Первую мировую войну центральные банки стали переучитывать казначейские векселя и выдавать ссуды под государственные ценные бумаги. В 30—40-е гг. переучетные операции заметно сократились, преобладала прямая покупка ценных бумаг центральным банком.</w:t>
      </w:r>
    </w:p>
    <w:p>
      <w:pPr>
        <w:pStyle w:val="Normal"/>
        <w:spacing w:lineRule="auto" w:line="360"/>
        <w:ind w:firstLine="709"/>
        <w:jc w:val="both"/>
        <w:rPr/>
      </w:pPr>
      <w:r>
        <w:rPr>
          <w:sz w:val="28"/>
          <w:szCs w:val="28"/>
        </w:rPr>
        <w:t>Большую роль в сокращении кредитных операций сыграл относительный избыток ссудного капитала в это время. После Второй мировой войны наблюдалось оживление переучетных операций, но в таких странах, как США, Англия, Канада, Швейцария, они играют теперь подчиненную роль и более активно используются во Франции, ФРГ, Италии и Японии. Ставка, которая устанавливается по переучету векселей, носит название учетной.</w:t>
      </w:r>
    </w:p>
    <w:p>
      <w:pPr>
        <w:pStyle w:val="Normal"/>
        <w:spacing w:lineRule="auto" w:line="360"/>
        <w:ind w:firstLine="709"/>
        <w:jc w:val="both"/>
        <w:rPr/>
      </w:pPr>
      <w:r>
        <w:rPr>
          <w:sz w:val="28"/>
          <w:szCs w:val="28"/>
        </w:rPr>
        <w:t>Следующей функцией центрального банка выступает функция банка правительства, предполагающая обслуживание правительства. Здесь центральный банк осуществляет предоставление кредитов и исполнение расчетных операций для правительства. Центральные банки ведут счета правительственных учреждений и организаций, казначейства, местных органов власти, аккумулируют на них средства и производят выплаты с них; осуществляют операции с государственными ценными бумагами, предоставляют государству кредит в форме прямых краткосрочных и долгосрочных ссуд или покупки государственных облигаций; проводят по поручению правительства операции с золотом и валютой.</w:t>
      </w:r>
    </w:p>
    <w:p>
      <w:pPr>
        <w:pStyle w:val="Normal"/>
        <w:spacing w:lineRule="auto" w:line="360"/>
        <w:ind w:firstLine="709"/>
        <w:jc w:val="both"/>
        <w:rPr/>
      </w:pPr>
      <w:r>
        <w:rPr>
          <w:sz w:val="28"/>
          <w:szCs w:val="28"/>
        </w:rPr>
        <w:t>В бюджетах государств аккумулируется до 50 % ВНП, накапливаются эти средства на счетах в центральных банках и расходуются с этих счетов. В ряде стран некоторые функции финансового обслуживания государственного бюджета помимо центрального банка выполняют и частные банки. Например, в США помимо основного счета казначейства в ФРС 11 тыс. коммерческих банков ведут «налоговые и ссудные счета», на которые поступают средства от налогов и продажи государственных облигаций.</w:t>
      </w:r>
    </w:p>
    <w:p>
      <w:pPr>
        <w:pStyle w:val="Normal"/>
        <w:spacing w:lineRule="auto" w:line="360"/>
        <w:ind w:firstLine="709"/>
        <w:jc w:val="both"/>
        <w:rPr/>
      </w:pPr>
      <w:r>
        <w:rPr>
          <w:sz w:val="28"/>
          <w:szCs w:val="28"/>
        </w:rPr>
        <w:t>Центральные банки играют важную роль в обслуживании государственного кредита, размещения правительственных займов. Кроме размещения облигаций среди других держателей, они затрачивают огромные средства на покупку государственных ценных бумаг за свой счет, т. е. широко кредитуют правительство.</w:t>
      </w:r>
    </w:p>
    <w:p>
      <w:pPr>
        <w:pStyle w:val="Normal"/>
        <w:spacing w:lineRule="auto" w:line="360"/>
        <w:ind w:firstLine="709"/>
        <w:jc w:val="both"/>
        <w:rPr/>
      </w:pPr>
      <w:r>
        <w:rPr>
          <w:sz w:val="28"/>
          <w:szCs w:val="28"/>
        </w:rPr>
        <w:t>Еще одна немаловажная функция центрального банка — контроль за деятельностью кредитных учреждений. В ходе реализации своей деятельности Центральный банк как банк банков осуществляет контроль над банковской системой, который начинается с момента регистрации банков и выдачи им лицензии на осуществление банковской деятельности. Центральный банк должен иметь полную информацию о наличии банков, их деятельности, только в этом случае возможно осуществление предыдущих функций и, прежде всего, осуществление денежно-кредитной политики.</w:t>
      </w:r>
    </w:p>
    <w:p>
      <w:pPr>
        <w:pStyle w:val="Normal"/>
        <w:spacing w:lineRule="auto" w:line="360"/>
        <w:ind w:firstLine="709"/>
        <w:jc w:val="both"/>
        <w:rPr/>
      </w:pPr>
      <w:r>
        <w:rPr>
          <w:sz w:val="28"/>
          <w:szCs w:val="28"/>
        </w:rPr>
        <w:t>В результате центральный банк определяет основные условия, правила, порядок лицензирования и регистрации кредитных учреждений, а также документы, необходимые для получения лицензии, регистрирует кредитные организации, выдает лицензии и отзывает их. Но наибольшее значение как надзирающего и контролирующего органа центральный банк имеет на стадии осуществления деятельности кредитной организации, когда проводится комплексное регулирование и надзор. В этом качестве он устанавливает обязательные для кредитных организаций правила проведения банковских операций и ведения бухгалтерского учета, составления и предоставления бухгалтерской и статистической отчетности, разрабатывает им обязательные нормативы.</w:t>
      </w:r>
    </w:p>
    <w:p>
      <w:pPr>
        <w:pStyle w:val="Normal"/>
        <w:spacing w:lineRule="auto" w:line="360"/>
        <w:ind w:firstLine="709"/>
        <w:jc w:val="both"/>
        <w:rPr/>
      </w:pPr>
      <w:r>
        <w:rPr>
          <w:sz w:val="28"/>
          <w:szCs w:val="28"/>
        </w:rPr>
        <w:t>Помимо определения нормативов, Центральный банк вправе проводить проверки кредитных организаций и их филиалов, целью которых является определение реального финансового состояния кредитной организации и ее филиалов, выявление ситуации, угрожающей интересам кредиторов (в том числе вкладчикам), проверка соблюдения ими действующего законодательства. Помимо этого осуществляется серьезный надзор за коммерческими банками, имеющими филиалы. Особое место в банковском надзоре занимают вопросы финансового оздоровления кредитных организаций. Центральный банк также осуществляет надзор за деятельностью кредитных организаций и банковских групп в целях поддержания стабильности банковской системы, защиты интересов вкладчиков и кредиторов.</w:t>
      </w:r>
    </w:p>
    <w:p>
      <w:pPr>
        <w:pStyle w:val="Normal"/>
        <w:spacing w:lineRule="auto" w:line="360"/>
        <w:ind w:firstLine="709"/>
        <w:jc w:val="both"/>
        <w:rPr/>
      </w:pPr>
      <w:r>
        <w:rPr>
          <w:sz w:val="28"/>
          <w:szCs w:val="28"/>
        </w:rPr>
        <w:t>Такая функция может осуществляться либо непосредственно центральным банком, либо через органы банковского надзора. Регулирующие и надзорные функции Банка России осуществляются через действующий на постоянной основе Комитет банковского надзора, объединяющий структурные подразделения Банка России, обеспечивающие выполнение его надзорных функций.</w:t>
      </w:r>
    </w:p>
    <w:p>
      <w:pPr>
        <w:pStyle w:val="Normal"/>
        <w:spacing w:lineRule="auto" w:line="360"/>
        <w:ind w:firstLine="709"/>
        <w:jc w:val="both"/>
        <w:rPr/>
      </w:pPr>
      <w:r>
        <w:rPr>
          <w:sz w:val="28"/>
          <w:szCs w:val="28"/>
        </w:rPr>
        <w:t>Важной является функция денежно-кредитного регулирования экономики. Последние годы ознаменовались необходимостью государственного регулирования экономики, которое осуществляется путем воздействия центрального банка при помощи денежно-кредитных рычагов на увеличение или уменьшение денежной массы в экономике (подробнее см. § 3.4).</w:t>
      </w:r>
    </w:p>
    <w:p>
      <w:pPr>
        <w:pStyle w:val="Normal"/>
        <w:spacing w:lineRule="auto" w:line="360"/>
        <w:ind w:firstLine="709"/>
        <w:jc w:val="both"/>
        <w:rPr/>
      </w:pPr>
      <w:r>
        <w:rPr>
          <w:sz w:val="28"/>
          <w:szCs w:val="28"/>
        </w:rPr>
        <w:t>И еще одна функция центрального банка — внешнеэкономическая, включающая составление платежного баланса, хранение золотовалютных резервов, контроль и регулирование валютного рынка. В целях контроля за состоянием внешней торговли, платежей и золотовалютных резервов Центральный банк составляет платежный баланс, в котором отражаются все поступления и платежи в иностранной валюте. Как правило, они должны быть равны, но в большинстве своем такого не бывает,- поэтому центральный банк, используя свои полномочия, имеет возможность сбалансировать его, проводя политику валютных ограничений, либо дефляционную политику, либо политику валютных интервенций, что приводит к изменениям в валютных - соотношениях и влияет на сбалансированность баланса.</w:t>
      </w:r>
    </w:p>
    <w:p>
      <w:pPr>
        <w:pStyle w:val="Normal"/>
        <w:spacing w:lineRule="auto" w:line="360"/>
        <w:ind w:firstLine="709"/>
        <w:jc w:val="both"/>
        <w:rPr/>
      </w:pPr>
      <w:r>
        <w:rPr>
          <w:sz w:val="28"/>
          <w:szCs w:val="28"/>
        </w:rPr>
        <w:t>Особое место в регулировании платежного баланса занимают золотовалютные резервы страны, которые выступают балансирующей статьей платежного баланса. Центральный банк, как хранитель этих резервов, старается их разумно использовать.</w:t>
      </w:r>
    </w:p>
    <w:p>
      <w:pPr>
        <w:pStyle w:val="Normal"/>
        <w:spacing w:lineRule="auto" w:line="360"/>
        <w:ind w:firstLine="709"/>
        <w:jc w:val="both"/>
        <w:rPr/>
      </w:pPr>
      <w:r>
        <w:rPr>
          <w:sz w:val="28"/>
          <w:szCs w:val="28"/>
        </w:rPr>
        <w:t>Официальные золотовалютные резервы стран могут как уменьшаться, так и увеличиваться в зависимости от состояния платежного баланса. Например, при пассивном платежном балансе они уменьшаются, при активном — растут. Так, например, официальные золотовалютные резервы России начиная с 1998 г., когда платежный баланс стал активным, возросли почти в 7 раз.</w:t>
      </w:r>
    </w:p>
    <w:p>
      <w:pPr>
        <w:pStyle w:val="Normal"/>
        <w:spacing w:lineRule="auto" w:line="360"/>
        <w:ind w:firstLine="709"/>
        <w:jc w:val="both"/>
        <w:rPr/>
      </w:pPr>
      <w:r>
        <w:rPr>
          <w:sz w:val="28"/>
          <w:szCs w:val="28"/>
        </w:rPr>
        <w:t>В некоторых странах этим запасом распоряжается министерство финансов, а центральный банк осуществляет технические операции с золотом и. иностранной валютой. Кроме этого, центральный банк устанавливает официальный курс национальной валюты,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 приостановление и отзыв разрешений валютным биржам на организацию проведения операций по покупке и продаже иностранной валюты. На центральный банк возложена и функция представления страны в международных региональных организациях.</w:t>
      </w:r>
    </w:p>
    <w:p>
      <w:pPr>
        <w:pStyle w:val="Normal"/>
        <w:spacing w:lineRule="auto" w:line="360"/>
        <w:ind w:firstLine="709"/>
        <w:jc w:val="both"/>
        <w:rPr/>
      </w:pPr>
      <w:r>
        <w:rPr>
          <w:sz w:val="28"/>
          <w:szCs w:val="28"/>
        </w:rPr>
        <w:t>Вышеназванные функции могут быть в некоторых странах представлены более подробно. Так, в России в соответствии с Федеральным законом «О Центральном банке Российской Федерации (Банке России)» выделяют следующие функции Банка России:</w:t>
      </w:r>
    </w:p>
    <w:p>
      <w:pPr>
        <w:pStyle w:val="Normal"/>
        <w:spacing w:lineRule="auto" w:line="360"/>
        <w:ind w:firstLine="709"/>
        <w:jc w:val="both"/>
        <w:rPr/>
      </w:pPr>
      <w:r>
        <w:rPr>
          <w:sz w:val="28"/>
          <w:szCs w:val="28"/>
        </w:rPr>
        <w:t>1)</w:t>
        <w:tab/>
        <w:t>во  взаимодействии  с  Правительством  РФ разрабатывает  и проводит единую государственную денежно-кредитную политику;</w:t>
      </w:r>
    </w:p>
    <w:p>
      <w:pPr>
        <w:pStyle w:val="Normal"/>
        <w:spacing w:lineRule="auto" w:line="360"/>
        <w:ind w:firstLine="709"/>
        <w:jc w:val="both"/>
        <w:rPr/>
      </w:pPr>
      <w:r>
        <w:rPr>
          <w:sz w:val="28"/>
          <w:szCs w:val="28"/>
        </w:rPr>
        <w:t>2)</w:t>
        <w:tab/>
        <w:t>монопольно осуществляет эмиссию наличных денег и организует наличное денежное обращение;</w:t>
      </w:r>
    </w:p>
    <w:p>
      <w:pPr>
        <w:pStyle w:val="Normal"/>
        <w:spacing w:lineRule="auto" w:line="360"/>
        <w:ind w:firstLine="709"/>
        <w:jc w:val="both"/>
        <w:rPr/>
      </w:pPr>
      <w:r>
        <w:rPr>
          <w:sz w:val="28"/>
          <w:szCs w:val="28"/>
        </w:rPr>
        <w:t>3)</w:t>
        <w:tab/>
        <w:t>является  кредитором  последней  инстанции для  кредитных организаций, организует систему их рефинансирования;</w:t>
      </w:r>
    </w:p>
    <w:p>
      <w:pPr>
        <w:pStyle w:val="Normal"/>
        <w:spacing w:lineRule="auto" w:line="360"/>
        <w:ind w:firstLine="709"/>
        <w:jc w:val="both"/>
        <w:rPr>
          <w:sz w:val="28"/>
          <w:szCs w:val="28"/>
        </w:rPr>
      </w:pPr>
      <w:r>
        <w:rPr>
          <w:sz w:val="28"/>
          <w:szCs w:val="28"/>
        </w:rPr>
        <w:t>4)</w:t>
        <w:tab/>
        <w:t>устанавливает правила осуществления расчетов в России;</w:t>
      </w:r>
    </w:p>
    <w:p>
      <w:pPr>
        <w:pStyle w:val="Normal"/>
        <w:spacing w:lineRule="auto" w:line="360"/>
        <w:ind w:firstLine="709"/>
        <w:jc w:val="both"/>
        <w:rPr>
          <w:sz w:val="28"/>
          <w:szCs w:val="28"/>
        </w:rPr>
      </w:pPr>
      <w:r>
        <w:rPr>
          <w:sz w:val="28"/>
          <w:szCs w:val="28"/>
        </w:rPr>
        <w:t>5)</w:t>
        <w:tab/>
        <w:t>устанавливает правила проведения банковских операций;</w:t>
      </w:r>
    </w:p>
    <w:p>
      <w:pPr>
        <w:pStyle w:val="Normal"/>
        <w:spacing w:lineRule="auto" w:line="360"/>
        <w:ind w:firstLine="709"/>
        <w:jc w:val="both"/>
        <w:rPr/>
      </w:pPr>
      <w:r>
        <w:rPr>
          <w:sz w:val="28"/>
          <w:szCs w:val="28"/>
        </w:rPr>
        <w:t>6) осуществляет обслуживание счетов бюджетов всех уровней бюджетной системы России, если иное не установлено федеральными законами, посредством проведения расчетов по поручению уполномоченных органов исполнительной власти и государственных внебюджетных фондов, на которые возлагаются организация исполнения и исполнение бюджетов;</w:t>
      </w:r>
    </w:p>
    <w:p>
      <w:pPr>
        <w:pStyle w:val="Normal"/>
        <w:spacing w:lineRule="auto" w:line="360"/>
        <w:ind w:firstLine="709"/>
        <w:jc w:val="both"/>
        <w:rPr/>
      </w:pPr>
      <w:r>
        <w:rPr>
          <w:sz w:val="28"/>
          <w:szCs w:val="28"/>
        </w:rPr>
        <w:t>7)</w:t>
        <w:tab/>
        <w:t>осуществляет эффективное управление золотовалютными резервами Банка России;</w:t>
      </w:r>
    </w:p>
    <w:p>
      <w:pPr>
        <w:pStyle w:val="Normal"/>
        <w:spacing w:lineRule="auto" w:line="360"/>
        <w:ind w:firstLine="709"/>
        <w:jc w:val="both"/>
        <w:rPr/>
      </w:pPr>
      <w:r>
        <w:rPr>
          <w:sz w:val="28"/>
          <w:szCs w:val="28"/>
        </w:rPr>
        <w:t>8)</w:t>
        <w:tab/>
        <w:t>принимает решение о государственной регистрации кредитных организаций, выдает им лицензии на осуществление банковских операций, приостанавливает действие и отзывает их;</w:t>
      </w:r>
    </w:p>
    <w:p>
      <w:pPr>
        <w:pStyle w:val="Normal"/>
        <w:spacing w:lineRule="auto" w:line="360"/>
        <w:ind w:firstLine="709"/>
        <w:jc w:val="both"/>
        <w:rPr/>
      </w:pPr>
      <w:r>
        <w:rPr>
          <w:sz w:val="28"/>
          <w:szCs w:val="28"/>
        </w:rPr>
        <w:t>9)</w:t>
        <w:tab/>
        <w:t>осуществляет надзор за деятельностью кредитных организаций и банковских групп;</w:t>
      </w:r>
    </w:p>
    <w:p>
      <w:pPr>
        <w:pStyle w:val="Normal"/>
        <w:spacing w:lineRule="auto" w:line="360"/>
        <w:ind w:firstLine="709"/>
        <w:jc w:val="both"/>
        <w:rPr/>
      </w:pPr>
      <w:r>
        <w:rPr>
          <w:sz w:val="28"/>
          <w:szCs w:val="28"/>
        </w:rPr>
        <w:t>10)</w:t>
        <w:tab/>
        <w:t>регистрирует эмиссию ценных бумаг кредитными организациями в соответствии с федеральными законами;</w:t>
      </w:r>
    </w:p>
    <w:p>
      <w:pPr>
        <w:pStyle w:val="Normal"/>
        <w:spacing w:lineRule="auto" w:line="360"/>
        <w:ind w:firstLine="709"/>
        <w:jc w:val="both"/>
        <w:rPr/>
      </w:pPr>
      <w:r>
        <w:rPr>
          <w:sz w:val="28"/>
          <w:szCs w:val="28"/>
        </w:rPr>
        <w:t>11)</w:t>
        <w:tab/>
        <w:t>осуществляет самостоятельно или по поручению Правительства РФ все виды банковских операций и иных сделок, необходимых для выполнения функций Банка России;</w:t>
      </w:r>
    </w:p>
    <w:p>
      <w:pPr>
        <w:pStyle w:val="Normal"/>
        <w:spacing w:lineRule="auto" w:line="360"/>
        <w:ind w:firstLine="709"/>
        <w:jc w:val="both"/>
        <w:rPr/>
      </w:pPr>
      <w:r>
        <w:rPr>
          <w:sz w:val="28"/>
          <w:szCs w:val="28"/>
        </w:rPr>
        <w:t>12)</w:t>
        <w:tab/>
        <w:t>организует и осуществляет валютное регулирование и валютный контроль в соответствии с законодательством России;</w:t>
      </w:r>
    </w:p>
    <w:p>
      <w:pPr>
        <w:pStyle w:val="Normal"/>
        <w:spacing w:lineRule="auto" w:line="360"/>
        <w:ind w:firstLine="709"/>
        <w:jc w:val="both"/>
        <w:rPr/>
      </w:pPr>
      <w:r>
        <w:rPr>
          <w:sz w:val="28"/>
          <w:szCs w:val="28"/>
        </w:rPr>
        <w:t>13)</w:t>
        <w:tab/>
        <w:t>определяет порядок осуществления расчетов с международными организациями, иностранными государствами, а также с юридическими и физическими лицами;</w:t>
      </w:r>
    </w:p>
    <w:p>
      <w:pPr>
        <w:pStyle w:val="Normal"/>
        <w:spacing w:lineRule="auto" w:line="360"/>
        <w:ind w:firstLine="709"/>
        <w:jc w:val="both"/>
        <w:rPr/>
      </w:pPr>
      <w:r>
        <w:rPr>
          <w:sz w:val="28"/>
          <w:szCs w:val="28"/>
        </w:rPr>
        <w:t>14)</w:t>
        <w:tab/>
        <w:t>устанавливает правила бухгалтерского учета  и  отчетности для банковской системы России;</w:t>
      </w:r>
    </w:p>
    <w:p>
      <w:pPr>
        <w:pStyle w:val="Normal"/>
        <w:spacing w:lineRule="auto" w:line="360"/>
        <w:ind w:firstLine="709"/>
        <w:jc w:val="both"/>
        <w:rPr>
          <w:sz w:val="28"/>
          <w:szCs w:val="28"/>
        </w:rPr>
      </w:pPr>
      <w:r>
        <w:rPr>
          <w:sz w:val="28"/>
          <w:szCs w:val="28"/>
        </w:rPr>
        <w:t>15)</w:t>
        <w:tab/>
        <w:t>устанавливает и публикует официальные курсы иностранных валют по отношению к рублю;</w:t>
      </w:r>
    </w:p>
    <w:p>
      <w:pPr>
        <w:pStyle w:val="Normal"/>
        <w:spacing w:lineRule="auto" w:line="360"/>
        <w:ind w:firstLine="709"/>
        <w:jc w:val="both"/>
        <w:rPr/>
      </w:pPr>
      <w:r>
        <w:rPr>
          <w:sz w:val="28"/>
          <w:szCs w:val="28"/>
        </w:rPr>
        <w:t>16)</w:t>
        <w:tab/>
        <w:t>принимает участие в разработке прогноза платежного баланса Российской Федерации, организует его составление;</w:t>
      </w:r>
    </w:p>
    <w:p>
      <w:pPr>
        <w:pStyle w:val="Normal"/>
        <w:spacing w:lineRule="auto" w:line="360"/>
        <w:ind w:firstLine="709"/>
        <w:jc w:val="both"/>
        <w:rPr/>
      </w:pPr>
      <w:r>
        <w:rPr>
          <w:sz w:val="28"/>
          <w:szCs w:val="28"/>
        </w:rPr>
        <w:t>17)</w:t>
        <w:tab/>
        <w:t>устанавливает порядок и условия осуществления валютными биржами деятельности по организации проведения операций по покупке  и   продаже  иностранной валюты, осуществляет  выдачу,</w:t>
      </w:r>
    </w:p>
    <w:p>
      <w:pPr>
        <w:pStyle w:val="Normal"/>
        <w:spacing w:lineRule="auto" w:line="360"/>
        <w:ind w:firstLine="709"/>
        <w:jc w:val="both"/>
        <w:rPr/>
      </w:pPr>
      <w:r>
        <w:rPr>
          <w:sz w:val="28"/>
          <w:szCs w:val="28"/>
        </w:rPr>
        <w:t>приостановление и отзыв разрешений валютным биржам на организацию проведения операций по покупке и продаже иностранной валюты;</w:t>
      </w:r>
    </w:p>
    <w:p>
      <w:pPr>
        <w:pStyle w:val="Normal"/>
        <w:spacing w:lineRule="auto" w:line="360"/>
        <w:ind w:firstLine="709"/>
        <w:jc w:val="both"/>
        <w:rPr/>
      </w:pPr>
      <w:r>
        <w:rPr>
          <w:sz w:val="28"/>
          <w:szCs w:val="28"/>
        </w:rPr>
        <w:t>18)</w:t>
        <w:tab/>
        <w:t>проводит анализ и прогнозирование состояния экономики Российской Федерации в целом и по регионам, прежде всего денежно-кредитных, валютно-финансовых и ценовых отношений, публикует соответствующие материалы и статистические данные;</w:t>
      </w:r>
    </w:p>
    <w:p>
      <w:pPr>
        <w:pStyle w:val="Normal"/>
        <w:spacing w:lineRule="auto" w:line="360"/>
        <w:ind w:firstLine="709"/>
        <w:jc w:val="both"/>
        <w:rPr/>
      </w:pPr>
      <w:r>
        <w:rPr>
          <w:sz w:val="28"/>
          <w:szCs w:val="28"/>
        </w:rPr>
        <w:t>19)</w:t>
        <w:tab/>
        <w:t>осуществляет иные функции в соответствии с федеральными законами.</w:t>
      </w:r>
    </w:p>
    <w:p>
      <w:pPr>
        <w:pStyle w:val="Normal"/>
        <w:spacing w:lineRule="auto" w:line="360"/>
        <w:ind w:firstLine="709"/>
        <w:jc w:val="both"/>
        <w:rPr/>
      </w:pPr>
      <w:r>
        <w:rPr>
          <w:sz w:val="28"/>
          <w:szCs w:val="28"/>
        </w:rPr>
        <w:t>Все функции центрального банка взаимозависимы и взаимообусловлены. Выпуская денежные средства, банк кредитует таким образом коммерческие банки и государство, а размеры такого выпуска и кредитования соответственно отражаются на выполнении функции денежно-кредитного регулирования эконом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3 Операции центрального ба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ссмотренные функции центрального банка реализуются в операциях, проводимых центральным банком. Различают пассивные операции Центрального банка — операции по привлечению денежных средств и направленные на увеличение резервов и активные — операции по размещению денежных средств. К пассивным операциям относят эмиссию банкнот, депозитные операции, открытие и ведение счетов правительства, иностранных банков и кредитных организаций, формирование собственного капитала и резервов. Рассмотрим подробнее.</w:t>
      </w:r>
    </w:p>
    <w:p>
      <w:pPr>
        <w:pStyle w:val="Normal"/>
        <w:spacing w:lineRule="auto" w:line="360"/>
        <w:ind w:firstLine="709"/>
        <w:jc w:val="both"/>
        <w:rPr/>
      </w:pPr>
      <w:r>
        <w:rPr>
          <w:sz w:val="28"/>
          <w:szCs w:val="28"/>
        </w:rPr>
        <w:t>Выполняя функцию монопольной эмиссии банкнот, центральный банк для увеличения денежной массы осуществляет эмиссию банкнот. На эту операцию приходится основная часть пассивных операций центрального банка, около 60 % (в России — 40 %). Центральный банк выпускает банкноты, которые становятся основой увеличения денежного обращения в стране, — как наличных денег, банкнот, так и безналичных. Безналичные деньги основываются на наличных деньгах, больше их может быть только в результате эффекта мультипликации. Поэтому центральный банк при выпуске банкнот определяет необходимость в денежных средствах, а затем уже их выпускает. Такая необходимость диктуется спросом на деньги со стороны коммерческих банков и правительства.</w:t>
      </w:r>
    </w:p>
    <w:p>
      <w:pPr>
        <w:pStyle w:val="Normal"/>
        <w:spacing w:lineRule="auto" w:line="360"/>
        <w:ind w:firstLine="709"/>
        <w:jc w:val="both"/>
        <w:rPr/>
      </w:pPr>
      <w:r>
        <w:rPr>
          <w:sz w:val="28"/>
          <w:szCs w:val="28"/>
        </w:rPr>
        <w:t>Вклады кредитных учреждений, правительства и иностранных банков являются второй операцией по привлечению денежных средств центральным банком. В соответствии с функциями «банк банков» и «банк правительства» центральный банк проводит расчеты как банков, так и правительства, для чего и открываются счета. Кроме того, банк открывает для коммерческих банков и другие счета, на которых хранятся резервы банков, как правило, это беспроцентные счета. Центральные банки принимают деньги и на процентные срочные вклады, правда срок достаточно небольшой — до одного месяца, но, тем не менее, это приводит к увеличению денежных средств в центральном банке. Принятие временно свободных денег коммерческих банков в депозиты необходимо для оперативного размещения средств коммерческих банков и получения определенного дохода. Одновременно депозитные операции позволяют снизить «давление» на валютный курс со стороны коммерческих банков. Помимо этого центральный банк привлекает денежные средства иностранных банков, которые имеют корреспондентские счета в центральном банке для проведения расчетов.</w:t>
      </w:r>
    </w:p>
    <w:p>
      <w:pPr>
        <w:pStyle w:val="Normal"/>
        <w:spacing w:lineRule="auto" w:line="360"/>
        <w:ind w:firstLine="709"/>
        <w:jc w:val="both"/>
        <w:rPr/>
      </w:pPr>
      <w:r>
        <w:rPr>
          <w:sz w:val="28"/>
          <w:szCs w:val="28"/>
        </w:rPr>
        <w:t>Центральный банк РФ также привлекает депозиты. Депозитные операции начали проводиться с 1996 г. и только с банками-резидентами в валюте России. Банк России осуществляет следующие виды депозитных операций:</w:t>
      </w:r>
    </w:p>
    <w:p>
      <w:pPr>
        <w:pStyle w:val="Normal"/>
        <w:spacing w:lineRule="auto" w:line="360"/>
        <w:ind w:firstLine="709"/>
        <w:jc w:val="both"/>
        <w:rPr>
          <w:sz w:val="28"/>
          <w:szCs w:val="28"/>
        </w:rPr>
      </w:pPr>
      <w:r>
        <w:rPr>
          <w:sz w:val="28"/>
          <w:szCs w:val="28"/>
        </w:rPr>
        <w:t>•</w:t>
      </w:r>
      <w:r>
        <w:rPr>
          <w:sz w:val="28"/>
          <w:szCs w:val="28"/>
        </w:rPr>
        <w:tab/>
        <w:t>депозитные аукционы;</w:t>
      </w:r>
    </w:p>
    <w:p>
      <w:pPr>
        <w:pStyle w:val="Normal"/>
        <w:spacing w:lineRule="auto" w:line="360"/>
        <w:ind w:firstLine="709"/>
        <w:jc w:val="both"/>
        <w:rPr>
          <w:sz w:val="28"/>
          <w:szCs w:val="28"/>
        </w:rPr>
      </w:pPr>
      <w:r>
        <w:rPr>
          <w:sz w:val="28"/>
          <w:szCs w:val="28"/>
        </w:rPr>
        <w:t>•</w:t>
      </w:r>
      <w:r>
        <w:rPr>
          <w:sz w:val="28"/>
          <w:szCs w:val="28"/>
        </w:rPr>
        <w:tab/>
        <w:t>депозитные операции по фиксированной процентной ставке.</w:t>
      </w:r>
    </w:p>
    <w:p>
      <w:pPr>
        <w:pStyle w:val="Normal"/>
        <w:spacing w:lineRule="auto" w:line="360"/>
        <w:ind w:firstLine="709"/>
        <w:jc w:val="both"/>
        <w:rPr/>
      </w:pPr>
      <w:r>
        <w:rPr>
          <w:sz w:val="28"/>
          <w:szCs w:val="28"/>
        </w:rPr>
        <w:t>Депозитные аукционы проводятся Банком России как процентный конкурс договоров-заявок кредитных организаций на участие в депозитном аукционе Центрального банка РФ с назначением Банком максимальной начальной процентной ставки либо без: ее назначения. Кредитная организация вправе подавать на аукцион договор-заявку с указанным в ней размером процентной ставки (конкурентная заявка) либо без указания размера процентной ставки (неконкурентная заявка).</w:t>
      </w:r>
    </w:p>
    <w:p>
      <w:pPr>
        <w:pStyle w:val="Normal"/>
        <w:spacing w:lineRule="auto" w:line="360"/>
        <w:ind w:firstLine="709"/>
        <w:jc w:val="both"/>
        <w:rPr/>
      </w:pPr>
      <w:r>
        <w:rPr>
          <w:sz w:val="28"/>
          <w:szCs w:val="28"/>
        </w:rPr>
        <w:t>При проведении Банком России депозитных операций по фиксированной процентной ставке кредитные организации, имеющие намерение перечислить денежные средства в депозит, открываемый в Банке России, направляют в уполномоченное учреждение Банка России договор-заявку на размещение в Центральном банке РФ депозита по фиксированной процентной ставке.</w:t>
      </w:r>
    </w:p>
    <w:p>
      <w:pPr>
        <w:pStyle w:val="Normal"/>
        <w:spacing w:lineRule="auto" w:line="360"/>
        <w:ind w:firstLine="709"/>
        <w:jc w:val="both"/>
        <w:rPr/>
      </w:pPr>
      <w:r>
        <w:rPr>
          <w:sz w:val="28"/>
          <w:szCs w:val="28"/>
        </w:rPr>
        <w:t>Проведение Банком России депозитных операций с использованием системы «Рейтерс-Дилинг» осуществляется по фиксированным процентным ставкам на следующих стандартных условиях:</w:t>
      </w:r>
    </w:p>
    <w:p>
      <w:pPr>
        <w:pStyle w:val="Normal"/>
        <w:spacing w:lineRule="auto" w:line="360"/>
        <w:ind w:firstLine="709"/>
        <w:jc w:val="both"/>
        <w:rPr/>
      </w:pPr>
      <w:r>
        <w:rPr>
          <w:sz w:val="28"/>
          <w:szCs w:val="28"/>
        </w:rPr>
        <w:t>•</w:t>
      </w:r>
      <w:r>
        <w:rPr>
          <w:sz w:val="28"/>
          <w:szCs w:val="28"/>
        </w:rPr>
        <w:tab/>
        <w:t>«овернайт» — депозитная операция сроком на 1 рабочий день (при совершении депозитной операции в пятницу — на период от пятницы до понедельника включительно),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 на следующий рабочи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том-некст» — депозитная операция сроком на  1 рабочий день (при совершении депозитной операции в четверг — на период от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следующий рабочий день после совершения операции, а возврат суммы депозита и уплата процентов — на следующий рабочи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1 неделя» — депозитная операция сроком на 7 календарных дней,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 на седьмой календарны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2 недели» — депозитная операция сроком на 14 календарных дней,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  на четырнадцатый  календарны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спот-некст» — депозитная операция сроком на 1 рабочий день (при совершении депозитной операции в среду — на период с пятницы до понедельника включительно),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 на следующий рабочий день после    установленной даты  поступления  (перечисления) средств на счет по учету депозита, открытый в Банке России; » «спат-неделя» — депозитная операция сроком на 7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 на седьмой календарны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спот-2 недели» — депозитная операция сроком на 14 календарных   дней,   при   которой   поступление    (перечисление) средств на счет по учету депозита, открытый в Банке России, осуществляется на второй рабочий день после совершения операции, а возврат суммы депозита и уплата процентов — на четырнадцатый календарный день после установленной даты поступления (перечисления) средств на счет по учету депозита, открытый в Банке России;</w:t>
      </w:r>
    </w:p>
    <w:p>
      <w:pPr>
        <w:pStyle w:val="Normal"/>
        <w:spacing w:lineRule="auto" w:line="360"/>
        <w:ind w:firstLine="709"/>
        <w:jc w:val="both"/>
        <w:rPr/>
      </w:pPr>
      <w:r>
        <w:rPr>
          <w:sz w:val="28"/>
          <w:szCs w:val="28"/>
        </w:rPr>
        <w:t>•</w:t>
      </w:r>
      <w:r>
        <w:rPr>
          <w:sz w:val="28"/>
          <w:szCs w:val="28"/>
        </w:rPr>
        <w:tab/>
        <w:t>«1 месяц» — депозитная операция сроком на 1 мес.,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по нему (т. е. дата окончания срока депозита) наступает в то же число соответствующего месяца, что и дата поступления  (перечисления) денежных средств на счет по учету депозита;</w:t>
      </w:r>
    </w:p>
    <w:p>
      <w:pPr>
        <w:pStyle w:val="Normal"/>
        <w:spacing w:lineRule="auto" w:line="360"/>
        <w:ind w:firstLine="709"/>
        <w:jc w:val="both"/>
        <w:rPr/>
      </w:pPr>
      <w:r>
        <w:rPr>
          <w:sz w:val="28"/>
          <w:szCs w:val="28"/>
        </w:rPr>
        <w:t>•</w:t>
      </w:r>
      <w:r>
        <w:rPr>
          <w:sz w:val="28"/>
          <w:szCs w:val="28"/>
        </w:rPr>
        <w:tab/>
        <w:t>«3 месяца» — депозитная операция сроком на 3 мес., при которой поступление (перечисление) средств на счет по учету депозита, открытый в Банке России, осуществляется в день совершения операции,  а возврат суммы депозита и уплата процентов по нему (т. е. дата окончания срока депозита) наступает в то же число соответствующего месяца, что и дата поступления   (перечисления) денежных средств на счет по учету депозита;</w:t>
      </w:r>
    </w:p>
    <w:p>
      <w:pPr>
        <w:pStyle w:val="Normal"/>
        <w:spacing w:lineRule="auto" w:line="360"/>
        <w:ind w:firstLine="709"/>
        <w:jc w:val="both"/>
        <w:rPr/>
      </w:pPr>
      <w:r>
        <w:rPr>
          <w:sz w:val="28"/>
          <w:szCs w:val="28"/>
        </w:rPr>
        <w:t>•</w:t>
      </w:r>
      <w:r>
        <w:rPr>
          <w:sz w:val="28"/>
          <w:szCs w:val="28"/>
        </w:rPr>
        <w:tab/>
        <w:t>«до востребования» — депозитная операция, при которой поступление (перечисление) средств на счет по учету депозита до востребования, открытый в Банке России, осуществляется в день совершения операции, а возврат суммы депозита и уплата процентов — на основании обращения кредитной организации в Банк России по системе «Рейтерс-Дилинг» с требованием возврата суммы размешенного депозита до востребования в срок, указанный кредитной организацией.</w:t>
      </w:r>
    </w:p>
    <w:p>
      <w:pPr>
        <w:pStyle w:val="Normal"/>
        <w:spacing w:lineRule="auto" w:line="360"/>
        <w:ind w:firstLine="709"/>
        <w:jc w:val="both"/>
        <w:rPr/>
      </w:pPr>
      <w:r>
        <w:rPr>
          <w:sz w:val="28"/>
          <w:szCs w:val="28"/>
        </w:rPr>
        <w:t>Ведущей по значимости пассивной операцией выступает формирование капитала и резервов. Собственный капитал, несмотря на небольшую долю в пассивных операциях (около 10 %) банка является  I основой его существования. Он состоит из двух частей уставного капитала и резервов. Как правило, уставный капитал банка не бывает большим. Это первоначальный взнос либо акционеров, либо государства, который необходим для начала работы банка. Например, в России такой'1'капитал банка составляет 3 млрд руб. Увеличение этой части капитала происходит либо путем выпуска дополнительных акций (если центральный банк акционерный)', либо дополнительными взносами государства (если банк государственный). Впоследствии центральный банк расширяет свой собственный капитал путем формирования резервов из прибыли. Несмотря на то что целью центрального банка не является получение прибыли, тем не менее периодически центральный банк, проводя операции, получает прибыль. В законах о центральных банках указывается, что они могут осуществлять свои расходы только за счет доходов. Часть этой прибыли направляется в резервы для тех случаев, когда в результате проведения своих операций банк окажется убыточным. Формирование таких резервов приводит к тому, что они в несколько раз превосходят уставный капитал банка. Например, собственный капитал Банка России — 290,8 млрд. руб., резервы — 287,8 млрд руб., уставный капитал — 3 млрд руб.</w:t>
      </w:r>
    </w:p>
    <w:p>
      <w:pPr>
        <w:pStyle w:val="Normal"/>
        <w:spacing w:lineRule="auto" w:line="360"/>
        <w:ind w:firstLine="709"/>
        <w:jc w:val="both"/>
        <w:rPr/>
      </w:pPr>
      <w:r>
        <w:rPr>
          <w:sz w:val="28"/>
          <w:szCs w:val="28"/>
        </w:rPr>
        <w:t>Другой пассивной операцией для банков выступает выпуск долговых обязательств (ценных бумаг). Центральные банки Запада не выпускают ценные бумаги. Связано это с тем, что имеется более надежный канал привлечения денежных средств — эмиссия банкнот, поэтому в любой момент, когда будут необходимы дополнительные денежные средства, центральный банк выпустит банкноты и сможет профинансировать коммерческие банки и правительство. Выпуск собственных долговых ценных бумаг Банка России (облигаций Банка России) в настоящее время также не осуществляется.</w:t>
      </w:r>
    </w:p>
    <w:p>
      <w:pPr>
        <w:pStyle w:val="Normal"/>
        <w:spacing w:lineRule="auto" w:line="360"/>
        <w:ind w:firstLine="709"/>
        <w:jc w:val="both"/>
        <w:rPr/>
      </w:pPr>
      <w:r>
        <w:rPr>
          <w:sz w:val="28"/>
          <w:szCs w:val="28"/>
        </w:rPr>
        <w:t>К активным операциям центрального банка относят учетно-ссудные и инвестиционные операции. Учетно-ссудные операции подразделяются на ссудные (выдача кредита) и учетные (операции по переучету векселей). Кредитные операции предполагают выдачу кредита центральным банком своим основным клиентам — коммерческим банкам и государству. В первом случае их выдают на краткосрочной основе под обеспечение ценными бумагами и другими активами. Наибольшая доля таких кредитов приходится на ломбардные кредиты, предоставляемые под залог государственных ценных бумаг.</w:t>
      </w:r>
    </w:p>
    <w:p>
      <w:pPr>
        <w:pStyle w:val="Normal"/>
        <w:spacing w:lineRule="auto" w:line="360"/>
        <w:ind w:firstLine="709"/>
        <w:jc w:val="both"/>
        <w:rPr/>
      </w:pPr>
      <w:r>
        <w:rPr>
          <w:sz w:val="28"/>
          <w:szCs w:val="28"/>
        </w:rPr>
        <w:t>В настоящее время, например, Банк России предоставляет кредиты на срок не более года, среди которых наибольшее распространение получили однодневные расчетные кредиты (овернайт) и внутридневные. До августа 1998 г. выдавались ломбардные кредиты, но до настоящего времени кредитные аукционы по выдаче этих кредитов признаются недействительными. Обеспечением данных кредитов могут выступать золото и другие драгоценные металлы в различной форме, иностранная валюта, векселя со сроком погашения до 6 мес., государственные ценные бумаги и в настоящее время облигации Банка России. Однако, говоря о кредитовании, стоит отметить, что прямое кредитование правительства во многих странах ограничено (ФРГ, Франция, Нидерланды) или запрещено законом (США, Канада, Япония, Великобритания, с 1995 г. Россия), поэтому центральные банки не предоставляют правительству кредиты в классическом варианте.</w:t>
      </w:r>
    </w:p>
    <w:p>
      <w:pPr>
        <w:pStyle w:val="Normal"/>
        <w:spacing w:lineRule="auto" w:line="360"/>
        <w:ind w:firstLine="709"/>
        <w:jc w:val="both"/>
        <w:rPr/>
      </w:pPr>
      <w:r>
        <w:rPr>
          <w:sz w:val="28"/>
          <w:szCs w:val="28"/>
        </w:rPr>
        <w:t>Учетные операции предполагают переучет коммерческих векселей (векселей, выпускаемых предприятиями в счет оплаты товара) у коммерческих банков. В данном случае переучет означает вторичность такой операции. Коммерческие банки вначале учитывают векселя у своих клиентов предприятий, а затем уже переучитывают их в центральном банке. Центральный банк, переучитывая векселя, предоставляет коммерческим банкам денежную сумму, равную номиналу векселя за вычетом суммы дисконта, определяемой учетной ставкой. Условием учета векселей является высокое качество предоставляемых к учету коммерческих векселей. Такая операция широко развита в тех странах, в которых развито вексельное обращение, она является одним из методов рефинансирования коммерческих банков. Центральный банк России может выполнять такую операцию.</w:t>
      </w:r>
    </w:p>
    <w:p>
      <w:pPr>
        <w:pStyle w:val="Normal"/>
        <w:spacing w:lineRule="auto" w:line="360"/>
        <w:ind w:firstLine="709"/>
        <w:jc w:val="both"/>
        <w:rPr/>
      </w:pPr>
      <w:r>
        <w:rPr>
          <w:sz w:val="28"/>
          <w:szCs w:val="28"/>
        </w:rPr>
        <w:t>Второй разновидностью активных операций выступают вложения в ценные бумаги, т. е. покупка ценных бумаг коммерческих банков, казначейских векселей и обязательств. Основная часть приобретаемых центральным банком ценных бумаг это государственные   ценные   бумаги.   В   силу   того   что   прямое   кредитование правительства ограничено или запрещено, центральный банк покрывает спрос правительства на деньги, покупая у них ценные бумаги, пополняя таким образом государственный бюджет. Банк России имеет право покупать государственные ценные бумаги, облигации,   эмитированные   Банком   России,  депозитные  сертификаты, иные ценные бумаги со сроками погашения не более одного года, что в большей степени пока является лишь теоретической операцией банка. В отдельных случаях центральный банк приобретает государственные облигации у коммерческих банков для регулирования банковской   ликвидности управления государственным долгом. В целом вложения центральных банков в государственные ценные бумаги достаточно велики, на их долю приходится более половины активов  центрального  банка, например, в Японии — 64,3 %, в США — 16%, в России — 9 %. Центральный банк вкладывает денежные средства и в ценные бумаги нерезидентов — других государств и коммерческих банков.</w:t>
      </w:r>
    </w:p>
    <w:p>
      <w:pPr>
        <w:pStyle w:val="Normal"/>
        <w:spacing w:lineRule="auto" w:line="360"/>
        <w:ind w:firstLine="709"/>
        <w:jc w:val="both"/>
        <w:rPr/>
      </w:pPr>
      <w:r>
        <w:rPr>
          <w:sz w:val="28"/>
          <w:szCs w:val="28"/>
        </w:rPr>
        <w:t>Помимо государственных ценных бумаг центральный банк приобретает ценные бумаги коммерческих банков (в России на их долю приходится около 2 % активов Банка России), в большей, степени их акции. При этом стоит отметить: чаще всего такие операции осуществляются на основе операции РЕПО (обратного выкупа), т. е. центральный банк приобретает акции коммерческого банка с правом их обратного выкупа коммерческим банком по первому требованию. Это определенный кредит под залог собственных ценных бумаг, но, учитывая определенные технические моменты и связанные с этими операциями тонкости, такая операция бывает выгоднее кредита под залог.</w:t>
      </w:r>
    </w:p>
    <w:p>
      <w:pPr>
        <w:pStyle w:val="Normal"/>
        <w:spacing w:lineRule="auto" w:line="360"/>
        <w:ind w:firstLine="709"/>
        <w:jc w:val="both"/>
        <w:rPr/>
      </w:pPr>
      <w:r>
        <w:rPr>
          <w:sz w:val="28"/>
          <w:szCs w:val="28"/>
        </w:rPr>
        <w:t>Суть операции РЕПО заключается в продаже ценных бумаг по цене ниже рыночной и обратной их покупке по уже более высокой цене, рассчитанной на основании согласованной процентной ставки кредитования, однако и эта цена должна быть ниже рыночной. Разница между ценой продажи и ценой выкупа составляет доход, который получает сторона, купившая ценные бумаги и продавшая деньги.</w:t>
      </w:r>
    </w:p>
    <w:p>
      <w:pPr>
        <w:pStyle w:val="Normal"/>
        <w:spacing w:lineRule="auto" w:line="360"/>
        <w:ind w:firstLine="709"/>
        <w:jc w:val="both"/>
        <w:rPr>
          <w:sz w:val="28"/>
          <w:szCs w:val="28"/>
        </w:rPr>
      </w:pPr>
      <w:r>
        <w:rPr>
          <w:sz w:val="28"/>
          <w:szCs w:val="28"/>
        </w:rPr>
        <w:t>Операции РЕПО, проводимые Банком России, подразделяются на два вида: прямого РЕПО и обратного РЕПО.</w:t>
      </w:r>
    </w:p>
    <w:p>
      <w:pPr>
        <w:pStyle w:val="Normal"/>
        <w:spacing w:lineRule="auto" w:line="360"/>
        <w:ind w:firstLine="709"/>
        <w:jc w:val="both"/>
        <w:rPr/>
      </w:pPr>
      <w:r>
        <w:rPr>
          <w:sz w:val="28"/>
          <w:szCs w:val="28"/>
        </w:rPr>
        <w:t>Операции прямого РЕПО — это операции по предоставлению Банком России коммерческим банкам денежных средств на аукционе и/или в течение торговой сессии по действующим сделкам РЕПО.</w:t>
      </w:r>
    </w:p>
    <w:p>
      <w:pPr>
        <w:pStyle w:val="Normal"/>
        <w:spacing w:lineRule="auto" w:line="360"/>
        <w:ind w:firstLine="709"/>
        <w:jc w:val="both"/>
        <w:rPr>
          <w:sz w:val="28"/>
          <w:szCs w:val="28"/>
        </w:rPr>
      </w:pPr>
      <w:r>
        <w:rPr>
          <w:sz w:val="28"/>
          <w:szCs w:val="28"/>
        </w:rPr>
        <w:t>Операции обратного РЕПО — это операции по привлечению Банком России денежных средств от продажи облигаций из своего портфеля с обязательством обратного выкупа (операции обратного модифицированного РЕПО) на аукционе и/или вторичном рынке.</w:t>
      </w:r>
    </w:p>
    <w:p>
      <w:pPr>
        <w:pStyle w:val="Normal"/>
        <w:spacing w:lineRule="auto" w:line="360"/>
        <w:ind w:firstLine="709"/>
        <w:jc w:val="both"/>
        <w:rPr/>
      </w:pPr>
      <w:r>
        <w:rPr>
          <w:sz w:val="28"/>
          <w:szCs w:val="28"/>
        </w:rPr>
        <w:t>С 26 сентября 2002 г. Банк России ввел в действие механизм рефинансирования кредитных организаций с использованием сделок «валютный своп». При проведении таких сделок Банк России покупает доллары США за российские рубли сроком «сегодня» по официальному курсу доллара США к российскому рублю (базовому курсу) с их последующей продажей сроком «завтра» по курсу, равному указанному базовому курсу, увеличенному на своп-разницу. Величина своп разницы рассчитывается по формуле:</w:t>
      </w:r>
    </w:p>
    <w:p>
      <w:pPr>
        <w:pStyle w:val="Normal"/>
        <w:spacing w:lineRule="auto" w:line="360"/>
        <w:ind w:firstLine="709"/>
        <w:jc w:val="center"/>
        <w:rPr>
          <w:sz w:val="28"/>
          <w:szCs w:val="28"/>
        </w:rPr>
      </w:pPr>
      <w:r>
        <w:rPr>
          <w:sz w:val="28"/>
          <w:szCs w:val="28"/>
        </w:rPr>
        <w:t>СР = БК х ((ПС х Д)/(ДГ х 100))</w:t>
      </w:r>
    </w:p>
    <w:p>
      <w:pPr>
        <w:pStyle w:val="Normal"/>
        <w:spacing w:lineRule="auto" w:line="360"/>
        <w:ind w:firstLine="709"/>
        <w:jc w:val="both"/>
        <w:rPr/>
      </w:pPr>
      <w:r>
        <w:rPr>
          <w:sz w:val="28"/>
          <w:szCs w:val="28"/>
        </w:rPr>
        <w:t>где СР — величина своп разницы, выраженная в российских рублях; БК — базовый курс; ПС — расчетная процентная ставка по российским рублям в % годовых; Д — число календарных дней между датой начала и датой окончания сделки «валютный своп»; ДГ — число календарных дней в календарном году (365/366).</w:t>
      </w:r>
    </w:p>
    <w:p>
      <w:pPr>
        <w:pStyle w:val="Normal"/>
        <w:spacing w:lineRule="auto" w:line="360"/>
        <w:ind w:firstLine="709"/>
        <w:jc w:val="both"/>
        <w:rPr/>
      </w:pPr>
      <w:r>
        <w:rPr>
          <w:sz w:val="28"/>
          <w:szCs w:val="28"/>
        </w:rPr>
        <w:t>Сделки «валютный своп» заключаются Банком России с кредитными организациями, являющимися контрагентами Банка России по операциям купли-продажи иностранной валюты на внутреннем валютном рынке, или через Московскую межбанковскую валютную биржу (ММВБ). Минимальная сумма сделки — 3 млн. долл. США.</w:t>
      </w:r>
    </w:p>
    <w:p>
      <w:pPr>
        <w:pStyle w:val="Normal"/>
        <w:spacing w:lineRule="auto" w:line="360"/>
        <w:ind w:firstLine="709"/>
        <w:jc w:val="both"/>
        <w:rPr/>
      </w:pPr>
      <w:r>
        <w:rPr>
          <w:sz w:val="28"/>
          <w:szCs w:val="28"/>
        </w:rPr>
        <w:t>. Центральному банку для выполнения возложенных на него функций необходимы здания, сооружения, транспортные средства, системы связи и коммуникаций, различное оборудование, т. е. основные средства. Поэтому часть ресурсов центрального банка размещается в основные средства.</w:t>
      </w:r>
    </w:p>
    <w:p>
      <w:pPr>
        <w:pStyle w:val="Normal"/>
        <w:spacing w:lineRule="auto" w:line="360"/>
        <w:ind w:firstLine="709"/>
        <w:jc w:val="both"/>
        <w:rPr/>
      </w:pPr>
      <w:r>
        <w:rPr>
          <w:sz w:val="28"/>
          <w:szCs w:val="28"/>
        </w:rPr>
        <w:t>Помимо активных и пассивных операций, центральный банк проводит прочие операции, включающие покупку-продажу валюты, драгоценных металлов, посреднические операции. Выступает также дилером на рынке государственных ценных бумаг. Банк покупает государственные ценные бумаги у правительства с целью их размещения у коммерческих банков на открытом рынке, что позволяет ему проводить денежно-кредитную политику. Центральный банк покупает и продает иностранную валюту, а также платежные документы и обязательства в иностранной валюте, выставленные отечественными и иностранными кредитными организациями. Эта операция реализуется на валютной бирже, где Центральный банк выступает в качестве продавца, а иногда и покупателя иностранной валюты в целях регулирования валютного курса национальной валюты.</w:t>
      </w:r>
    </w:p>
    <w:p>
      <w:pPr>
        <w:pStyle w:val="Normal"/>
        <w:spacing w:lineRule="auto" w:line="360"/>
        <w:ind w:firstLine="709"/>
        <w:jc w:val="both"/>
        <w:rPr/>
      </w:pPr>
      <w:r>
        <w:rPr>
          <w:sz w:val="28"/>
          <w:szCs w:val="28"/>
        </w:rPr>
        <w:t>Очередной операцией центрального банка является покупка, хранение и продажа драгоценных металлов, прежде всего золота и иных видов валютных ценностей. В условиях демонетизации золота, оно выполняет функцию гарантийного резервного фонда, но для этого его необходимо продать на рынке золота, для пополнения резервов — приобрести. Центральный банк может проводить расчетные, кассовые и депозитные операции, принимать на хранение и в управление ценные бумаги и иные ценности. Кроме рассмотренных операций, Центральный банк вправе выдавать гарантии и поручительства, осуществлять операции с финансовыми инструментами, используемыми для управления финансовыми рисками, открывать счета в российских и иностранных кредитных организациях на территории России и иностранных государств, выставлять чеки и векселя в любой валюте.</w:t>
      </w:r>
    </w:p>
    <w:p>
      <w:pPr>
        <w:pStyle w:val="Normal"/>
        <w:spacing w:lineRule="auto" w:line="360"/>
        <w:ind w:firstLine="709"/>
        <w:jc w:val="both"/>
        <w:rPr/>
      </w:pPr>
      <w:r>
        <w:rPr>
          <w:sz w:val="28"/>
          <w:szCs w:val="28"/>
        </w:rPr>
        <w:t>Все операции центрального банка отражаются в его балансе, который состоит из двух частей — активов, куда включаются такие статьи, как драгоценные металлы, средства и ценные бумаги в иностранной валюте, размешенные у нерезидентов, кредиты, ценные бумаги, основные средства, и пассивов, которые состоят из наличных денег в обращении, средств на счетах, средств в расчетах, капитала банка.</w:t>
      </w:r>
    </w:p>
    <w:p>
      <w:pPr>
        <w:pStyle w:val="Normal"/>
        <w:spacing w:lineRule="auto" w:line="360"/>
        <w:ind w:firstLine="709"/>
        <w:jc w:val="both"/>
        <w:rPr/>
      </w:pPr>
      <w:r>
        <w:rPr>
          <w:sz w:val="28"/>
          <w:szCs w:val="28"/>
        </w:rPr>
        <w:t>В целом баланс центрального банка (табл. 4) может быть представлен следующим образом:</w:t>
      </w:r>
      <w:r>
        <w:br w:type="page"/>
      </w:r>
    </w:p>
    <w:p>
      <w:pPr>
        <w:pStyle w:val="Normal"/>
        <w:spacing w:lineRule="auto" w:line="360"/>
        <w:ind w:firstLine="709"/>
        <w:jc w:val="right"/>
        <w:rPr/>
      </w:pPr>
      <w:r>
        <w:rPr/>
        <w:t>Таблица 4. Баланс Банка России в 2004 г.</w:t>
      </w:r>
    </w:p>
    <w:tbl>
      <w:tblPr>
        <w:tblW w:w="9390" w:type="dxa"/>
        <w:jc w:val="left"/>
        <w:tblInd w:w="-7" w:type="dxa"/>
        <w:tblLayout w:type="fixed"/>
        <w:tblCellMar>
          <w:top w:w="0" w:type="dxa"/>
          <w:left w:w="40" w:type="dxa"/>
          <w:bottom w:w="0" w:type="dxa"/>
          <w:right w:w="40" w:type="dxa"/>
        </w:tblCellMar>
      </w:tblPr>
      <w:tblGrid>
        <w:gridCol w:w="3598"/>
        <w:gridCol w:w="1229"/>
        <w:gridCol w:w="3071"/>
        <w:gridCol w:w="1492"/>
      </w:tblGrid>
      <w:tr>
        <w:trPr>
          <w:trHeight w:val="656"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893" w:hanging="15"/>
              <w:rPr>
                <w:sz w:val="20"/>
                <w:szCs w:val="20"/>
              </w:rPr>
            </w:pPr>
            <w:r>
              <w:rPr>
                <w:color w:val="000000"/>
                <w:spacing w:val="-4"/>
                <w:sz w:val="20"/>
                <w:szCs w:val="20"/>
              </w:rPr>
              <w:t>Актив</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2"/>
                <w:sz w:val="20"/>
                <w:szCs w:val="20"/>
              </w:rPr>
              <w:t xml:space="preserve">Сумма, </w:t>
            </w:r>
            <w:r>
              <w:rPr>
                <w:color w:val="000000"/>
                <w:spacing w:val="-4"/>
                <w:sz w:val="20"/>
                <w:szCs w:val="20"/>
              </w:rPr>
              <w:t>млрд руб.</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15"/>
              <w:rPr>
                <w:sz w:val="20"/>
                <w:szCs w:val="20"/>
              </w:rPr>
            </w:pPr>
            <w:r>
              <w:rPr>
                <w:color w:val="000000"/>
                <w:spacing w:val="-3"/>
                <w:sz w:val="20"/>
                <w:szCs w:val="20"/>
              </w:rPr>
              <w:t>Пассив</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right="53" w:hanging="15"/>
              <w:jc w:val="center"/>
              <w:rPr>
                <w:sz w:val="20"/>
                <w:szCs w:val="20"/>
              </w:rPr>
            </w:pPr>
            <w:r>
              <w:rPr>
                <w:color w:val="000000"/>
                <w:spacing w:val="-2"/>
                <w:sz w:val="20"/>
                <w:szCs w:val="20"/>
              </w:rPr>
              <w:t xml:space="preserve">Сумма, </w:t>
            </w:r>
            <w:r>
              <w:rPr>
                <w:color w:val="000000"/>
                <w:spacing w:val="-3"/>
                <w:sz w:val="20"/>
                <w:szCs w:val="20"/>
              </w:rPr>
              <w:t>млрд руб.</w:t>
            </w:r>
          </w:p>
        </w:tc>
      </w:tr>
      <w:tr>
        <w:trPr>
          <w:trHeight w:val="491"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rPr>
                <w:sz w:val="20"/>
                <w:szCs w:val="20"/>
              </w:rPr>
            </w:pPr>
            <w:r>
              <w:rPr>
                <w:color w:val="000000"/>
                <w:spacing w:val="-1"/>
                <w:sz w:val="20"/>
                <w:szCs w:val="20"/>
              </w:rPr>
              <w:t>Драгоценные металл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5"/>
                <w:sz w:val="20"/>
                <w:szCs w:val="20"/>
              </w:rPr>
              <w:t>48,7</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15"/>
              <w:rPr>
                <w:sz w:val="20"/>
                <w:szCs w:val="20"/>
              </w:rPr>
            </w:pPr>
            <w:r>
              <w:rPr>
                <w:color w:val="000000"/>
                <w:sz w:val="20"/>
                <w:szCs w:val="20"/>
              </w:rPr>
              <w:t>Наличные деньги в обра</w:t>
              <w:softHyphen/>
            </w:r>
            <w:r>
              <w:rPr>
                <w:color w:val="000000"/>
                <w:spacing w:val="-2"/>
                <w:sz w:val="20"/>
                <w:szCs w:val="20"/>
              </w:rPr>
              <w:t>щении</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7"/>
                <w:sz w:val="20"/>
                <w:szCs w:val="20"/>
              </w:rPr>
              <w:t>1238,4</w:t>
            </w:r>
          </w:p>
        </w:tc>
      </w:tr>
      <w:tr>
        <w:trPr>
          <w:trHeight w:val="722"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1" w:hanging="15"/>
              <w:rPr>
                <w:sz w:val="20"/>
                <w:szCs w:val="20"/>
              </w:rPr>
            </w:pPr>
            <w:r>
              <w:rPr>
                <w:color w:val="000000"/>
                <w:sz w:val="20"/>
                <w:szCs w:val="20"/>
              </w:rPr>
              <w:t>Средства и ценные бумаги в иностранной валюте, разме</w:t>
              <w:softHyphen/>
              <w:t>щенные у нерезидентов</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7"/>
                <w:sz w:val="20"/>
                <w:szCs w:val="20"/>
              </w:rPr>
              <w:t>1186,4</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302" w:hanging="15"/>
              <w:rPr>
                <w:sz w:val="20"/>
                <w:szCs w:val="20"/>
              </w:rPr>
            </w:pPr>
            <w:r>
              <w:rPr>
                <w:color w:val="000000"/>
                <w:spacing w:val="-1"/>
                <w:sz w:val="20"/>
                <w:szCs w:val="20"/>
              </w:rPr>
              <w:t xml:space="preserve">Средства на счетах в </w:t>
            </w:r>
            <w:r>
              <w:rPr>
                <w:color w:val="000000"/>
                <w:spacing w:val="1"/>
                <w:sz w:val="20"/>
                <w:szCs w:val="20"/>
              </w:rPr>
              <w:t>Банке России</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9"/>
                <w:sz w:val="20"/>
                <w:szCs w:val="20"/>
              </w:rPr>
              <w:t>1399,3</w:t>
            </w:r>
          </w:p>
        </w:tc>
      </w:tr>
      <w:tr>
        <w:trPr>
          <w:trHeight w:val="394"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rPr>
                <w:sz w:val="20"/>
                <w:szCs w:val="20"/>
              </w:rPr>
            </w:pPr>
            <w:r>
              <w:rPr>
                <w:color w:val="000000"/>
                <w:spacing w:val="-1"/>
                <w:sz w:val="20"/>
                <w:szCs w:val="20"/>
              </w:rPr>
              <w:t>Кредиты и депозит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12"/>
                <w:sz w:val="20"/>
                <w:szCs w:val="20"/>
              </w:rPr>
              <w:t>188,1.</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15"/>
              <w:rPr>
                <w:sz w:val="20"/>
                <w:szCs w:val="20"/>
              </w:rPr>
            </w:pPr>
            <w:r>
              <w:rPr>
                <w:color w:val="000000"/>
                <w:spacing w:val="-4"/>
                <w:sz w:val="20"/>
                <w:szCs w:val="20"/>
              </w:rPr>
              <w:t xml:space="preserve">— </w:t>
            </w:r>
            <w:r>
              <w:rPr>
                <w:color w:val="000000"/>
                <w:spacing w:val="-4"/>
                <w:sz w:val="20"/>
                <w:szCs w:val="20"/>
              </w:rPr>
              <w:t>правительства</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4"/>
                <w:sz w:val="20"/>
                <w:szCs w:val="20"/>
              </w:rPr>
              <w:t>435 9</w:t>
            </w:r>
          </w:p>
        </w:tc>
      </w:tr>
      <w:tr>
        <w:trPr>
          <w:trHeight w:val="690"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sz w:val="20"/>
                <w:szCs w:val="20"/>
              </w:rPr>
            </w:pPr>
            <w:r>
              <w:rPr>
                <w:color w:val="000000"/>
                <w:spacing w:val="-2"/>
                <w:sz w:val="20"/>
                <w:szCs w:val="20"/>
              </w:rPr>
              <w:t xml:space="preserve">— </w:t>
            </w:r>
            <w:r>
              <w:rPr>
                <w:color w:val="000000"/>
                <w:spacing w:val="-2"/>
                <w:sz w:val="20"/>
                <w:szCs w:val="20"/>
              </w:rPr>
              <w:t xml:space="preserve">кредитным организациям </w:t>
            </w:r>
            <w:r>
              <w:rPr>
                <w:color w:val="000000"/>
                <w:spacing w:val="-4"/>
                <w:sz w:val="20"/>
                <w:szCs w:val="20"/>
              </w:rPr>
              <w:t>— резидентам</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6"/>
                <w:sz w:val="20"/>
                <w:szCs w:val="20"/>
              </w:rPr>
              <w:t>0,150</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sz w:val="20"/>
                <w:szCs w:val="20"/>
              </w:rPr>
            </w:pPr>
            <w:r>
              <w:rPr>
                <w:color w:val="000000"/>
                <w:spacing w:val="-2"/>
                <w:sz w:val="20"/>
                <w:szCs w:val="20"/>
              </w:rPr>
              <w:t xml:space="preserve">— </w:t>
            </w:r>
            <w:r>
              <w:rPr>
                <w:color w:val="000000"/>
                <w:spacing w:val="-2"/>
                <w:sz w:val="20"/>
                <w:szCs w:val="20"/>
              </w:rPr>
              <w:t>кредитных организа</w:t>
              <w:softHyphen/>
            </w:r>
            <w:r>
              <w:rPr>
                <w:color w:val="000000"/>
                <w:sz w:val="20"/>
                <w:szCs w:val="20"/>
              </w:rPr>
              <w:t>ций-резидентов</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sz w:val="20"/>
                <w:szCs w:val="20"/>
              </w:rPr>
            </w:pPr>
            <w:r>
              <w:rPr>
                <w:color w:val="000000"/>
                <w:spacing w:val="-7"/>
                <w:sz w:val="20"/>
                <w:szCs w:val="20"/>
              </w:rPr>
              <w:t>704,8</w:t>
            </w:r>
          </w:p>
        </w:tc>
      </w:tr>
      <w:tr>
        <w:trPr>
          <w:trHeight w:val="417"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 xml:space="preserve">— </w:t>
            </w:r>
            <w:r>
              <w:rPr>
                <w:color w:val="000000"/>
                <w:spacing w:val="-2"/>
                <w:sz w:val="20"/>
                <w:szCs w:val="20"/>
              </w:rPr>
              <w:t>для обслуживания внешне</w:t>
              <w:softHyphen/>
              <w:t>го долг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176,8</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color w:val="000000"/>
                <w:spacing w:val="-2"/>
                <w:sz w:val="20"/>
                <w:szCs w:val="20"/>
              </w:rPr>
            </w:pPr>
            <w:r>
              <w:rPr>
                <w:color w:val="000000"/>
                <w:spacing w:val="-2"/>
                <w:sz w:val="20"/>
                <w:szCs w:val="20"/>
              </w:rPr>
              <w:t>Средства в расчетах</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7"/>
                <w:sz w:val="20"/>
                <w:szCs w:val="20"/>
              </w:rPr>
            </w:pPr>
            <w:r>
              <w:rPr>
                <w:color w:val="000000"/>
                <w:spacing w:val="-7"/>
                <w:sz w:val="20"/>
                <w:szCs w:val="20"/>
              </w:rPr>
              <w:t>27,4</w:t>
            </w:r>
          </w:p>
        </w:tc>
      </w:tr>
      <w:tr>
        <w:trPr>
          <w:trHeight w:val="422"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Ценные бумаги</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1518,3</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color w:val="000000"/>
                <w:spacing w:val="-2"/>
                <w:sz w:val="20"/>
                <w:szCs w:val="20"/>
              </w:rPr>
            </w:pPr>
            <w:r>
              <w:rPr>
                <w:color w:val="000000"/>
                <w:spacing w:val="-2"/>
                <w:sz w:val="20"/>
                <w:szCs w:val="20"/>
              </w:rPr>
              <w:t>Прочие пассивы</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7"/>
                <w:sz w:val="20"/>
                <w:szCs w:val="20"/>
              </w:rPr>
            </w:pPr>
            <w:r>
              <w:rPr>
                <w:color w:val="000000"/>
                <w:spacing w:val="-7"/>
                <w:sz w:val="20"/>
                <w:szCs w:val="20"/>
              </w:rPr>
              <w:t>61,9</w:t>
            </w:r>
          </w:p>
        </w:tc>
      </w:tr>
      <w:tr>
        <w:trPr>
          <w:trHeight w:val="428"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 xml:space="preserve">— </w:t>
            </w:r>
            <w:r>
              <w:rPr>
                <w:color w:val="000000"/>
                <w:spacing w:val="-2"/>
                <w:sz w:val="20"/>
                <w:szCs w:val="20"/>
              </w:rPr>
              <w:t>ценные бумаги Правитель</w:t>
              <w:softHyphen/>
              <w:t>ства РФ</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250,2</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color w:val="000000"/>
                <w:spacing w:val="-2"/>
                <w:sz w:val="20"/>
                <w:szCs w:val="20"/>
              </w:rPr>
            </w:pPr>
            <w:r>
              <w:rPr>
                <w:color w:val="000000"/>
                <w:spacing w:val="-2"/>
                <w:sz w:val="20"/>
                <w:szCs w:val="20"/>
              </w:rPr>
              <w:t xml:space="preserve">— </w:t>
            </w:r>
            <w:r>
              <w:rPr>
                <w:color w:val="000000"/>
                <w:spacing w:val="-2"/>
                <w:sz w:val="20"/>
                <w:szCs w:val="20"/>
              </w:rPr>
              <w:t>кредит МВФ</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5"/>
              <w:jc w:val="center"/>
              <w:rPr>
                <w:color w:val="000000"/>
                <w:spacing w:val="-7"/>
                <w:sz w:val="20"/>
                <w:szCs w:val="20"/>
              </w:rPr>
            </w:pPr>
            <w:r>
              <w:rPr>
                <w:color w:val="000000"/>
                <w:spacing w:val="-7"/>
                <w:sz w:val="20"/>
                <w:szCs w:val="20"/>
              </w:rPr>
            </w:r>
          </w:p>
        </w:tc>
      </w:tr>
      <w:tr>
        <w:trPr>
          <w:trHeight w:val="407"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Прочие активы</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9,776,9</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color w:val="000000"/>
                <w:spacing w:val="-2"/>
                <w:sz w:val="20"/>
                <w:szCs w:val="20"/>
              </w:rPr>
            </w:pPr>
            <w:r>
              <w:rPr>
                <w:color w:val="000000"/>
                <w:spacing w:val="-2"/>
                <w:sz w:val="20"/>
                <w:szCs w:val="20"/>
              </w:rPr>
              <w:t>Капитал</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7"/>
                <w:sz w:val="20"/>
                <w:szCs w:val="20"/>
              </w:rPr>
            </w:pPr>
            <w:r>
              <w:rPr>
                <w:color w:val="000000"/>
                <w:spacing w:val="-7"/>
                <w:sz w:val="20"/>
                <w:szCs w:val="20"/>
              </w:rPr>
              <w:t>290,8</w:t>
            </w:r>
          </w:p>
        </w:tc>
      </w:tr>
      <w:tr>
        <w:trPr>
          <w:trHeight w:val="413"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 xml:space="preserve">— </w:t>
            </w:r>
            <w:r>
              <w:rPr>
                <w:color w:val="000000"/>
                <w:spacing w:val="-2"/>
                <w:sz w:val="20"/>
                <w:szCs w:val="20"/>
              </w:rPr>
              <w:t>основные средства</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55,6</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left="-7" w:right="103" w:hanging="15"/>
              <w:rPr>
                <w:color w:val="000000"/>
                <w:spacing w:val="-2"/>
                <w:sz w:val="20"/>
                <w:szCs w:val="20"/>
              </w:rPr>
            </w:pPr>
            <w:r>
              <w:rPr>
                <w:color w:val="000000"/>
                <w:spacing w:val="-2"/>
                <w:sz w:val="20"/>
                <w:szCs w:val="20"/>
              </w:rPr>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hanging="15"/>
              <w:jc w:val="center"/>
              <w:rPr>
                <w:color w:val="000000"/>
                <w:spacing w:val="-7"/>
                <w:sz w:val="20"/>
                <w:szCs w:val="20"/>
              </w:rPr>
            </w:pPr>
            <w:r>
              <w:rPr>
                <w:color w:val="000000"/>
                <w:spacing w:val="-7"/>
                <w:sz w:val="20"/>
                <w:szCs w:val="20"/>
              </w:rPr>
            </w:r>
          </w:p>
        </w:tc>
      </w:tr>
      <w:tr>
        <w:trPr>
          <w:trHeight w:val="418" w:hRule="exact"/>
        </w:trPr>
        <w:tc>
          <w:tcPr>
            <w:tcW w:w="3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139" w:hanging="15"/>
              <w:rPr>
                <w:color w:val="000000"/>
                <w:spacing w:val="-2"/>
                <w:sz w:val="20"/>
                <w:szCs w:val="20"/>
              </w:rPr>
            </w:pPr>
            <w:r>
              <w:rPr>
                <w:color w:val="000000"/>
                <w:spacing w:val="-2"/>
                <w:sz w:val="20"/>
                <w:szCs w:val="20"/>
              </w:rPr>
              <w:t>Итого</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6"/>
                <w:sz w:val="20"/>
                <w:szCs w:val="20"/>
              </w:rPr>
            </w:pPr>
            <w:r>
              <w:rPr>
                <w:color w:val="000000"/>
                <w:spacing w:val="-6"/>
                <w:sz w:val="20"/>
                <w:szCs w:val="20"/>
              </w:rPr>
              <w:t>3017,8</w:t>
            </w:r>
          </w:p>
        </w:tc>
        <w:tc>
          <w:tcPr>
            <w:tcW w:w="3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right="103" w:hanging="15"/>
              <w:rPr>
                <w:color w:val="000000"/>
                <w:spacing w:val="-2"/>
                <w:sz w:val="20"/>
                <w:szCs w:val="20"/>
              </w:rPr>
            </w:pPr>
            <w:r>
              <w:rPr>
                <w:color w:val="000000"/>
                <w:spacing w:val="-2"/>
                <w:sz w:val="20"/>
                <w:szCs w:val="20"/>
              </w:rPr>
              <w:t>Итого</w:t>
            </w:r>
          </w:p>
        </w:tc>
        <w:tc>
          <w:tcPr>
            <w:tcW w:w="14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hanging="15"/>
              <w:jc w:val="center"/>
              <w:rPr>
                <w:color w:val="000000"/>
                <w:spacing w:val="-7"/>
                <w:sz w:val="20"/>
                <w:szCs w:val="20"/>
              </w:rPr>
            </w:pPr>
            <w:r>
              <w:rPr>
                <w:color w:val="000000"/>
                <w:spacing w:val="-7"/>
                <w:sz w:val="20"/>
                <w:szCs w:val="20"/>
              </w:rPr>
              <w:t>3017,8</w:t>
            </w:r>
          </w:p>
        </w:tc>
      </w:tr>
    </w:tbl>
    <w:p>
      <w:pPr>
        <w:pStyle w:val="Heading2"/>
        <w:spacing w:lineRule="auto" w:line="360" w:before="0" w:after="0"/>
        <w:ind w:firstLine="709"/>
        <w:jc w:val="center"/>
        <w:rPr>
          <w:i w:val="false"/>
          <w:i w:val="false"/>
          <w:iCs w:val="false"/>
        </w:rPr>
      </w:pPr>
      <w:r>
        <w:rPr>
          <w:i w:val="false"/>
          <w:iCs w:val="false"/>
        </w:rPr>
      </w:r>
    </w:p>
    <w:p>
      <w:pPr>
        <w:pStyle w:val="Heading2"/>
        <w:spacing w:lineRule="auto" w:line="360" w:before="0" w:after="0"/>
        <w:ind w:firstLine="709"/>
        <w:jc w:val="center"/>
        <w:rPr/>
      </w:pPr>
      <w:r>
        <w:rPr>
          <w:rFonts w:cs="Times New Roman" w:ascii="Times New Roman" w:hAnsi="Times New Roman"/>
          <w:i w:val="false"/>
          <w:iCs w:val="false"/>
        </w:rPr>
        <w:t>3.4 Денежно-кредитное регулирование экономики и валютная политика центрального ба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Денежно-кредитная политика — это совокупность мероприятий, направленных на изменение денежной массы в обращении, объема кредитов, уровня процентных ставок и других показателей денежного обращения и рынка ссудных капиталов. Основной целью денежно-кредитной политики выступает регулирование хозяйственной конъюнктуры путем воздействия на состояние кредита и денежного обращения. Основными задачами денежно-кредитной политики являются смягчение или устранение циклических колебаний производства и занятости рабочей силы, регулирование экономического роста, сдерживание инфляции, выравнивание платежного баланса.</w:t>
      </w:r>
    </w:p>
    <w:p>
      <w:pPr>
        <w:pStyle w:val="Normal"/>
        <w:spacing w:lineRule="auto" w:line="360"/>
        <w:ind w:firstLine="709"/>
        <w:jc w:val="both"/>
        <w:rPr/>
      </w:pPr>
      <w:r>
        <w:rPr>
          <w:sz w:val="28"/>
          <w:szCs w:val="28"/>
        </w:rPr>
        <w:t>Впервые о денежно-кредитной политике заговорили после Великой депрессии 1929—1933 гг., когда Дж. Кейнс в своей работе «Общая теория занятости, процента и денег» обосновал необходимость государственного регулирования экономики при помощи денежно-кредитных инструментов. Им была предложена схема воздействия денежной массы на национальный доход или ВНП:</w:t>
      </w:r>
    </w:p>
    <w:p>
      <w:pPr>
        <w:pStyle w:val="Normal"/>
        <w:spacing w:lineRule="auto" w:line="360"/>
        <w:ind w:firstLine="709"/>
        <w:jc w:val="both"/>
        <w:rPr>
          <w:i/>
          <w:i/>
          <w:iCs/>
          <w:sz w:val="28"/>
          <w:szCs w:val="28"/>
        </w:rPr>
      </w:pPr>
      <w: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2700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pt" to="35.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127000</wp:posOffset>
                </wp:positionV>
                <wp:extent cx="228600" cy="0"/>
                <wp:effectExtent l="0" t="38100" r="0" b="38100"/>
                <wp:wrapNone/>
                <wp:docPr id="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pt" to="80.95pt,1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12700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pt" to="125.95pt,10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М         %         </w:t>
      </w:r>
      <w:r>
        <w:rPr>
          <w:i/>
          <w:iCs/>
          <w:sz w:val="28"/>
          <w:szCs w:val="28"/>
          <w:lang w:val="en-US"/>
        </w:rPr>
        <w:t>I</w:t>
      </w:r>
      <w:r>
        <w:rPr>
          <w:i/>
          <w:iCs/>
          <w:sz w:val="28"/>
          <w:szCs w:val="28"/>
        </w:rPr>
        <w:t xml:space="preserve">          </w:t>
      </w:r>
      <w:r>
        <w:rPr>
          <w:sz w:val="28"/>
          <w:szCs w:val="28"/>
        </w:rPr>
        <w:t>ВНП  (НД)</w:t>
      </w:r>
    </w:p>
    <w:p>
      <w:pPr>
        <w:pStyle w:val="Normal"/>
        <w:spacing w:lineRule="auto" w:line="360"/>
        <w:ind w:firstLine="709"/>
        <w:jc w:val="both"/>
        <w:rPr/>
      </w:pPr>
      <w:r>
        <w:rPr>
          <w:sz w:val="28"/>
          <w:szCs w:val="28"/>
        </w:rPr>
        <w:t>Иначе говоря, изменение денежной массы приводит к изменению процентной ставки и соответственно к изменению инвестиций, что скажется на ВНП.</w:t>
      </w:r>
    </w:p>
    <w:p>
      <w:pPr>
        <w:pStyle w:val="Normal"/>
        <w:spacing w:lineRule="auto" w:line="360"/>
        <w:ind w:firstLine="709"/>
        <w:jc w:val="both"/>
        <w:rPr/>
      </w:pPr>
      <w:r>
        <w:rPr>
          <w:sz w:val="28"/>
          <w:szCs w:val="28"/>
        </w:rPr>
        <w:t>Денежно-кредитная политика может быть направлена на стимулирование кредита и, как следствие, увеличение денежной эмиссии (кредитная экспансия). При этом в соответствии с приведенной выше схемой центральный банк увеличивает денежную массу, предоставляя кредиты коммерческим банкам, что приведет к увеличению предложения денег и, следовательно, снижению цены кредитов, т. е. уменьшению процентной ставки. Это в свою очередь приведет к возрастанию спроса на кредит со стороны предприятий, которые по более низкой процентной ставке могут позволить себе взять кредит на развитие производства. Как следствие, растут инвестиции, а это означает рост производства, т. е. увеличение ВНП.</w:t>
      </w:r>
    </w:p>
    <w:p>
      <w:pPr>
        <w:pStyle w:val="Normal"/>
        <w:spacing w:lineRule="auto" w:line="360"/>
        <w:ind w:firstLine="709"/>
        <w:jc w:val="both"/>
        <w:rPr/>
      </w:pPr>
      <w:r>
        <w:rPr>
          <w:sz w:val="28"/>
          <w:szCs w:val="28"/>
        </w:rPr>
        <w:t>Вторым, противоположным направлением действия денежно-кредитной политики является сдерживание или ограничение кредита (кредитная рестрикция или политика дорогих денег). В этом случае центральный банк уменьшает денежную массу, что приводит к уменьшению денежной массы в коммерческих банках, и ограничивает предложение кредитов. Это ведет к увеличению процентных ставок по кредитам, следовательно, на них уменьшается спрос, инвестиции сокращаются, в результате чего предприятия сокращают выпуск продукции, снижается экономический рост.</w:t>
      </w:r>
    </w:p>
    <w:p>
      <w:pPr>
        <w:pStyle w:val="Normal"/>
        <w:spacing w:lineRule="auto" w:line="360"/>
        <w:ind w:firstLine="709"/>
        <w:jc w:val="both"/>
        <w:rPr>
          <w:sz w:val="28"/>
          <w:szCs w:val="28"/>
        </w:rPr>
      </w:pPr>
      <w:r>
        <w:rPr>
          <w:sz w:val="28"/>
          <w:szCs w:val="28"/>
        </w:rPr>
        <w:t>Дж. Кейнсом,были предложены следующие методы увеличения или уменьшения денежной массы:</w:t>
      </w:r>
    </w:p>
    <w:p>
      <w:pPr>
        <w:pStyle w:val="Normal"/>
        <w:spacing w:lineRule="auto" w:line="360"/>
        <w:ind w:firstLine="709"/>
        <w:jc w:val="both"/>
        <w:rPr/>
      </w:pPr>
      <w:r>
        <w:rPr>
          <w:sz w:val="28"/>
          <w:szCs w:val="28"/>
        </w:rPr>
        <w:t>1. Общие методы, влияющие на рынок ссудных капиталов в целом. К ним относятся учетная (дисконтная) политика, операции на открытом рынке, изменение норм обязательных резервов. Общие методы делятся на: косвенные, когда центральный банк, проводя снижение или увеличение процентных ставок, может лишь предполагать соответствующие изменения ставок коммерческими банками, и административные — центральный банк непосредственно влияет на деятельность коммерческих банков, например, на изменение норм обязательного резервирования.</w:t>
      </w:r>
    </w:p>
    <w:p>
      <w:pPr>
        <w:pStyle w:val="Normal"/>
        <w:spacing w:lineRule="auto" w:line="360"/>
        <w:ind w:firstLine="709"/>
        <w:jc w:val="both"/>
        <w:rPr>
          <w:sz w:val="28"/>
          <w:szCs w:val="28"/>
        </w:rPr>
      </w:pPr>
      <w:r>
        <w:rPr>
          <w:sz w:val="28"/>
          <w:szCs w:val="28"/>
        </w:rPr>
        <w:t>2. Селективные методы, предназначенные для регулирования конкретных видов кредитов или кредитования отдельных отраслей, крупных фирм и Населения.</w:t>
      </w:r>
    </w:p>
    <w:p>
      <w:pPr>
        <w:pStyle w:val="Normal"/>
        <w:spacing w:lineRule="auto" w:line="360"/>
        <w:ind w:firstLine="709"/>
        <w:jc w:val="both"/>
        <w:rPr/>
      </w:pPr>
      <w:r>
        <w:rPr>
          <w:sz w:val="28"/>
          <w:szCs w:val="28"/>
        </w:rPr>
        <w:t>К общему косвенному методу относится учетная политика, которая начала применяться в Англии в середине XIX в. и представляет собой условия, по которым центральный банк скупает коммерческие векселя у коммерческих банков. Этот метод был связан с превращением центрального банка в кредитора коммерческих банков, так как переучитывали свои векселя или получали кредиты под собственные долговые обязательства. Изменение учетной ставки приводит к притоку или оттоку векселей в центральный банк, что связано с возможностью расширения или сужения кредитования экономики коммерческими банками, т. е. осуществляется реальное увеличение или уменьшение денежной массы в обращении.</w:t>
      </w:r>
    </w:p>
    <w:p>
      <w:pPr>
        <w:pStyle w:val="Normal"/>
        <w:spacing w:lineRule="auto" w:line="360"/>
        <w:ind w:firstLine="709"/>
        <w:jc w:val="both"/>
        <w:rPr/>
      </w:pPr>
      <w:r>
        <w:rPr>
          <w:sz w:val="28"/>
          <w:szCs w:val="28"/>
        </w:rPr>
        <w:t>Центральный банк учитывает векселя с дисконтом, т. е. по цене ниже номинала векселя. Отношение дисконта к номиналу, выраженное в процентах, называется учетной ставкой. Поэтому центральный банк, желая учесть (приобрести) векселя у банков, устанавливает такую ставку, по которой банкам выгодно было бы учесть их (продать) у центрального банка и получить дополнительные деньги. Это приводит к увеличению предложения денег коммерческими банками, т. е. способствует уменьшению процентной ставки, что соответственно приводит к увеличению спроса на кредит предприятиями и в конечном счете к увеличению ВНП.</w:t>
      </w:r>
    </w:p>
    <w:p>
      <w:pPr>
        <w:pStyle w:val="Normal"/>
        <w:spacing w:lineRule="auto" w:line="360"/>
        <w:ind w:firstLine="709"/>
        <w:jc w:val="both"/>
        <w:rPr/>
      </w:pPr>
      <w:r>
        <w:rPr>
          <w:sz w:val="28"/>
          <w:szCs w:val="28"/>
        </w:rPr>
        <w:t>Когда необходимо замедлить темпы роста экономики, центральный банк увеличивает учетную ставку, спрос на деньги со стороны коммерческих банков уменьшается, банки предпочитают не учитывать векселя у центрального банка, а, наоборот, пытаются их выкупить у центрального банка, следовательно, предложение кредитов со стороны коммерческих банков предприятиям уменьшается, процентная ставка соответственно растет и спрос на кредиты у Предприятий уменьшается, инвестиции сокращаются, что и приводит к сокращению ВНП.</w:t>
      </w:r>
    </w:p>
    <w:p>
      <w:pPr>
        <w:pStyle w:val="Normal"/>
        <w:spacing w:lineRule="auto" w:line="360"/>
        <w:ind w:firstLine="709"/>
        <w:jc w:val="both"/>
        <w:rPr/>
      </w:pPr>
      <w:r>
        <w:rPr>
          <w:sz w:val="28"/>
          <w:szCs w:val="28"/>
        </w:rPr>
        <w:t>Тем самым денежная масса в экономике то увеличивается, то уменьшается. В настоящее время учетная ставка ограничена в использовании, лишь Германия активно проводит учетную политику, что связано с более широким развитием вексельного обращения по сравнению с другими странами. В России, где вексельное обращение не получило широкого развития, используется другое направление этой политики — политика рефинансирования, под которой понимается кредитование коммерческих банков, которые заслуживают поддержку, Банком России под соответствующую процентную ставку — ставку рефинансирования. Используется она в банковской практике как критерий для определения стоимости кредитных ресурсов. Увеличение ставки рефинансирования приводит к удорожанию кредитов, что означает снижение спроса на них и наоборот, что непосредственно влияет на изменение денежной массы в обращении. К тому же в силу взаимосвязи денежного рынка и рынка ценных бумаг, изменение процентных ставок приводит к изменению курсовых соотношений и доходности на рынке ценных бумаг как способу альтернативного вложения денежных средств.</w:t>
      </w:r>
    </w:p>
    <w:p>
      <w:pPr>
        <w:pStyle w:val="Normal"/>
        <w:spacing w:lineRule="auto" w:line="360"/>
        <w:ind w:firstLine="709"/>
        <w:jc w:val="both"/>
        <w:rPr/>
      </w:pPr>
      <w:r>
        <w:rPr>
          <w:sz w:val="28"/>
          <w:szCs w:val="28"/>
        </w:rPr>
        <w:t>Поэтому очень часто для защиты или стимулирования рынка государственных ценных бумаг используется изменение ставки рефинансирования. Так, в России в 1998 г. для спасения рынка ГКО ставка рефинансирования 27 мая  1998 г. была повышена с 50 до 150 % годовых, а затем 5 июня 1998 г. вновь снижена до 60 %. В то же время ставка рефинансирования отражает и уровень инфляции, ее изменение соответствует и изменению ставки рефинансирования, особенно при высоких темпах инфляции, когда при условии снижения темпов инфляции происходило постепенное снижение ставки рефинансирования со, 160 (1995 г.) до 13 % (2004 г.).</w:t>
      </w:r>
    </w:p>
    <w:p>
      <w:pPr>
        <w:pStyle w:val="Normal"/>
        <w:spacing w:lineRule="auto" w:line="360"/>
        <w:ind w:firstLine="709"/>
        <w:jc w:val="both"/>
        <w:rPr>
          <w:sz w:val="28"/>
          <w:szCs w:val="28"/>
        </w:rPr>
      </w:pPr>
      <w:r>
        <w:rPr>
          <w:sz w:val="28"/>
          <w:szCs w:val="28"/>
        </w:rPr>
        <w:t>Вторым общим косвенным методом выступает политика открытого рынка, или операции на открытом рынке.</w:t>
      </w:r>
    </w:p>
    <w:p>
      <w:pPr>
        <w:pStyle w:val="Normal"/>
        <w:spacing w:lineRule="auto" w:line="360"/>
        <w:ind w:firstLine="709"/>
        <w:jc w:val="both"/>
        <w:rPr/>
      </w:pPr>
      <w:r>
        <w:rPr>
          <w:sz w:val="28"/>
          <w:szCs w:val="28"/>
        </w:rPr>
        <w:t>Под операциями на открытом рынке понимаются купля-продажа центральным банком казначейских векселей, государственных облигаций и прочих государственных ценных бумаг (традиционный метод), а также краткосрочные операции с указанными ценными бумагами с совершением позднее обратной сделки (нетрадиционный метод) с целью регулирования денежной массы. Основная задача политики открытого рынка состоит в том, чтобы, регулируя спрос и предложение на ценные бумаги, вызвать соответствующую реакцию у коммерческих банков.</w:t>
      </w:r>
    </w:p>
    <w:p>
      <w:pPr>
        <w:pStyle w:val="Normal"/>
        <w:spacing w:lineRule="auto" w:line="360"/>
        <w:ind w:firstLine="709"/>
        <w:jc w:val="both"/>
        <w:rPr/>
      </w:pPr>
      <w:r>
        <w:rPr>
          <w:sz w:val="28"/>
          <w:szCs w:val="28"/>
        </w:rPr>
        <w:t>При необходимости уменьшения денежной массы в обращении центральный банк продает государственные ценные бумаги в определенных лимитах, причем по курсу, выгодному для коммерческих банков. Это приводит к уменьшению денежной массы в коммерческом банке и, следовательно, к уменьшению предложения кредитов и повышению процентных ставок по ним, что в свою очередь скажется на снижении спроса на кредит со стороны предприятий и соответственно приведет к сокращению инвестиций и дальнейшему уменьшению ВНП.</w:t>
      </w:r>
    </w:p>
    <w:p>
      <w:pPr>
        <w:pStyle w:val="Normal"/>
        <w:spacing w:lineRule="auto" w:line="360"/>
        <w:ind w:firstLine="709"/>
        <w:jc w:val="both"/>
        <w:rPr/>
      </w:pPr>
      <w:r>
        <w:rPr>
          <w:sz w:val="28"/>
          <w:szCs w:val="28"/>
        </w:rPr>
        <w:t>Если же денежная масса сократилась, а ее следует увеличить, происходит обратная сделка — покупка ценных бумаг. В таком случае коммерческие банки, продавая государственные ценные бумаги, увеличивают денежную массу, что ведет к увеличению кредитного предложения, снижению ставок процента по ним, следовательно, стимулируется спрос на кредиты со стороны предприятий и вызывается рост инвестиций и впоследствии рост ВНП.</w:t>
      </w:r>
    </w:p>
    <w:p>
      <w:pPr>
        <w:pStyle w:val="Normal"/>
        <w:spacing w:lineRule="auto" w:line="360"/>
        <w:ind w:firstLine="709"/>
        <w:jc w:val="both"/>
        <w:rPr/>
      </w:pPr>
      <w:r>
        <w:rPr>
          <w:sz w:val="28"/>
          <w:szCs w:val="28"/>
        </w:rPr>
        <w:t>Особенность операций на открытом рынке заключается в том, что проводятся они не по рыночным процентным ставкам, а по заранее установленному курсу. Центральный банк заключает контракты с коммерческими банками либо на основе голландского метода распределения ценных бумаг, т. е. по одинаковой процентной ставке (ставка одна и та же для всех коммерческих банков), либо на основе американского метода, т. е. дифференцированно в зависимости от кредитного института (для специализированных банков процентные ставки ниже, для других — выше). Процентные - ставки устанавливаются центральным банком дифференцированно и в зависимости от срочности ценных государственных бумаг.</w:t>
      </w:r>
    </w:p>
    <w:p>
      <w:pPr>
        <w:pStyle w:val="Normal"/>
        <w:spacing w:lineRule="auto" w:line="360"/>
        <w:ind w:firstLine="709"/>
        <w:jc w:val="both"/>
        <w:rPr/>
      </w:pPr>
      <w:r>
        <w:rPr>
          <w:sz w:val="28"/>
          <w:szCs w:val="28"/>
        </w:rPr>
        <w:t>Зародилась такая политика в Англии в XIX в., впервые была использована для устранения излишка денежных средств на рынке ссудных капиталов в 30-х гг. XX в. Увеличение рынка государственных облигаций и переход к их активной покупке центральным банком в 40-х гг. XX в. создали предпосылки для превращения операций на открытом рынке в главный метод денежно-кредитной политики. Эти операции широко применяются в США, Великобритании, Японии, Скандинавских странах. В связи с законодательным ограничением прямого кредитования государства центральным банком в Германии политика открытого рынка в традиционном варианте не распространена.</w:t>
      </w:r>
    </w:p>
    <w:p>
      <w:pPr>
        <w:pStyle w:val="Normal"/>
        <w:spacing w:lineRule="auto" w:line="360"/>
        <w:ind w:firstLine="709"/>
        <w:jc w:val="both"/>
        <w:rPr/>
      </w:pPr>
      <w:r>
        <w:rPr>
          <w:sz w:val="28"/>
          <w:szCs w:val="28"/>
        </w:rPr>
        <w:t>Нетрадиционным методом являются операции с правом последующего выкупа ценных бумаг на открытом рынке. К таким операциям прибегают такие страны, как Германия, Италия и Франция: центральный банк продает ценные бумаги с тем условием, что при желании покупатель может продать бумаги обратно центральному банку. Момент времени, когда центральный банк покупает или выкупает такие бумаги, определяется необходимостью увеличения или уменьшения денежной массы в экономике и соответственно увеличению или замедлению темпов роста ВНП. Центральный банк путем установления процентных ставок стимулирует спрос и в последующем предложение этих ценных бумаг у коммерческих банков.</w:t>
      </w:r>
    </w:p>
    <w:p>
      <w:pPr>
        <w:pStyle w:val="Normal"/>
        <w:spacing w:lineRule="auto" w:line="360"/>
        <w:ind w:firstLine="709"/>
        <w:jc w:val="both"/>
        <w:rPr/>
      </w:pPr>
      <w:r>
        <w:rPr>
          <w:sz w:val="28"/>
          <w:szCs w:val="28"/>
        </w:rPr>
        <w:t>Общим административным методом выступает политика минимальных резервов. Впервые этот метод был введен в США. В.настоящее время используется во всех странах. Сущность метода заключается в установлении центральным банком норм обязательных минимальных резервов кредитным институтам в виде определенного процента от их депозитов (вкладов), которые хранятся на беспроцентном счете в центральном банке. Главная причина для проведения политики минимальных резервов заключается в том, что между объемами резервов и банковскими операциями имеется определенная взаимозависимость, которую может использовать центральный банк, чтобы влиять на поведение коммерческого банка. В случае необходимости уменьшения темпов роста экономики центральный банк повышает нормы обязательных резервов, что означает уменьшение денежных средств у коммерческих банков для кредитования, так как он теперь должен отчислять на счет центрального банка большую сумму денежных средств, чем ранее. Это приводит к уменьшению предложения кредитов, увеличению процентной ставки по ним и, как следствие, к уменьшению инвестиций и снижению темпов роста ВНП. В противном случае центральный банк снижает норму обязательных резервов, что приводит к увеличению денежной массы в коммерческом банке, увеличению предложения кредитов, снижению процентной ставки и соответственно увеличению инвестиций и росту ВНП.</w:t>
      </w:r>
    </w:p>
    <w:p>
      <w:pPr>
        <w:pStyle w:val="Normal"/>
        <w:spacing w:lineRule="auto" w:line="360"/>
        <w:ind w:firstLine="709"/>
        <w:jc w:val="both"/>
        <w:rPr/>
      </w:pPr>
      <w:r>
        <w:rPr>
          <w:sz w:val="28"/>
          <w:szCs w:val="28"/>
        </w:rPr>
        <w:t>Например, коммерческий банк должен отдать центральному банку 10 % от депозитов, но последний считает, что денег в экономике еще много, и увеличивает норму обязательных резервов до 20 %, соответственно денег у коммерческого банка остается меньше и он сокращает кредитование. И наоборот. При снижении или увеличении нормы обязательного резервирования центральный банк обязательно учитывает эффект мультипликации.</w:t>
      </w:r>
    </w:p>
    <w:p>
      <w:pPr>
        <w:pStyle w:val="Normal"/>
        <w:spacing w:lineRule="auto" w:line="360"/>
        <w:ind w:firstLine="709"/>
        <w:jc w:val="both"/>
        <w:rPr/>
      </w:pPr>
      <w:r>
        <w:rPr>
          <w:sz w:val="28"/>
          <w:szCs w:val="28"/>
        </w:rPr>
        <w:t>Уклонение банков от создания обязательных резервов приводит к штрафным санкциям, которые заставляют банки подчиняться центральному банку, что и позволяет относить этот метод к административному. Нормы минимальных резервов могут устанавливаться дифференцированно как по видам вкладов, так и по видам деятельности (банк занимается долгосрочным либо краткосрочным кредитованием, ценными бумагами и т. д.), по условиям работы (хорошо работающим — одна норма резерва, плохо работающим — другая), в зависимости от валютной политики (если банк занимается валютными операциями и необходимо расширить по валюте резервы, то норма больше и наоборот).</w:t>
      </w:r>
    </w:p>
    <w:p>
      <w:pPr>
        <w:pStyle w:val="Normal"/>
        <w:spacing w:lineRule="auto" w:line="360"/>
        <w:ind w:firstLine="709"/>
        <w:jc w:val="both"/>
        <w:rPr/>
      </w:pPr>
      <w:r>
        <w:rPr>
          <w:sz w:val="28"/>
          <w:szCs w:val="28"/>
        </w:rPr>
        <w:t>Исторически обязательные минимальные резервы появились в результате необходимости для коммерческого банка иметь ликвидные резервы на случай налично-денежных платежей. В настоящее время минимальные резервы, во-первых, должны обеспечить постоянный уровень ликвидности банка, во-вторых — являться инструментом центрального банка для регулирования денежной массы и кредитоспособности коммерческого банка.</w:t>
      </w:r>
    </w:p>
    <w:p>
      <w:pPr>
        <w:pStyle w:val="Normal"/>
        <w:spacing w:lineRule="auto" w:line="360"/>
        <w:ind w:firstLine="709"/>
        <w:jc w:val="both"/>
        <w:rPr>
          <w:sz w:val="28"/>
          <w:szCs w:val="28"/>
        </w:rPr>
      </w:pPr>
      <w:r>
        <w:rPr>
          <w:sz w:val="28"/>
          <w:szCs w:val="28"/>
        </w:rPr>
        <w:t>К селективным методам увеличения или уменьшения денежной массы относятся:</w:t>
      </w:r>
    </w:p>
    <w:p>
      <w:pPr>
        <w:pStyle w:val="Normal"/>
        <w:spacing w:lineRule="auto" w:line="360"/>
        <w:ind w:firstLine="709"/>
        <w:jc w:val="both"/>
        <w:rPr/>
      </w:pPr>
      <w:r>
        <w:rPr>
          <w:sz w:val="28"/>
          <w:szCs w:val="28"/>
        </w:rPr>
        <w:t xml:space="preserve">• </w:t>
      </w:r>
      <w:r>
        <w:rPr>
          <w:sz w:val="28"/>
          <w:szCs w:val="28"/>
        </w:rPr>
        <w:t>прямое ограничение размеров кредита, введенное после Второй мировой войны во Франции, ФРГ и принявшее форму установления предельных лимитов по учету векселей для определенных банковских учреждений. В Японии за сверхлимитный учет векселей с банка взимается штраф, что ограничивает возможности переучета векселей и соответственно увеличения денежной массы. В Нидерландах и Швейцарии устанавливается предел темпов роста кредитных операций;</w:t>
      </w:r>
    </w:p>
    <w:p>
      <w:pPr>
        <w:pStyle w:val="Normal"/>
        <w:spacing w:lineRule="auto" w:line="360"/>
        <w:ind w:firstLine="709"/>
        <w:jc w:val="both"/>
        <w:rPr/>
      </w:pPr>
      <w:r>
        <w:rPr>
          <w:sz w:val="28"/>
          <w:szCs w:val="28"/>
        </w:rPr>
        <w:t>•</w:t>
      </w:r>
      <w:r>
        <w:rPr>
          <w:sz w:val="28"/>
          <w:szCs w:val="28"/>
        </w:rPr>
        <w:tab/>
        <w:t>контроль по отдельным видам кредитов. Часто практикуется по кредитам под залог биржевых ценных бумаг, по потребительским ссудам, по ипотечному кредиту. В этом случае в законодательном порядке устанавливается предельная норма залога, что сокращает возможности кредитования. Например, увеличение нормы залога до 50 % приводит к тому, что заемщик получит кредит в размере лишь 50 % стоимости залога, а 50 % он должен иметь в наличии, спрос на такой кредит соответственно уменьшится, и наоборот, уменьшение нормы залога до 20 % приведет к тому, что размер выдаваемого кредита составит 80 % стоимости залога и добавить надо будет для покупки лишь 20 % стоимости, что расширит спрос на кредит;</w:t>
      </w:r>
    </w:p>
    <w:p>
      <w:pPr>
        <w:pStyle w:val="Normal"/>
        <w:spacing w:lineRule="auto" w:line="360"/>
        <w:ind w:firstLine="709"/>
        <w:jc w:val="both"/>
        <w:rPr/>
      </w:pPr>
      <w:r>
        <w:rPr>
          <w:sz w:val="28"/>
          <w:szCs w:val="28"/>
        </w:rPr>
        <w:t>•</w:t>
      </w:r>
      <w:r>
        <w:rPr>
          <w:sz w:val="28"/>
          <w:szCs w:val="28"/>
        </w:rPr>
        <w:tab/>
        <w:t>целевое назначение кредитов, когда в зависимости от целей и видов кредитов устанавливаются дифференцированные ставки процента.</w:t>
      </w:r>
    </w:p>
    <w:p>
      <w:pPr>
        <w:pStyle w:val="Normal"/>
        <w:spacing w:lineRule="auto" w:line="360"/>
        <w:ind w:firstLine="709"/>
        <w:jc w:val="both"/>
        <w:rPr/>
      </w:pPr>
      <w:r>
        <w:rPr>
          <w:sz w:val="28"/>
          <w:szCs w:val="28"/>
        </w:rPr>
        <w:t>В 80-е гг. XX в. появилось новое направление в денежной теории — монетаризм, представители которого считали, что не всегда можно использовать кредитную экспансию или рестрикцию для регулирования экономики. Это связано с тем, что период времени от проведения мероприятий, например снижения учетной ставки, до получения эффекта увеличения темпов роста экономики колеблется от 5 до 21 мес. в условиях кризиса и 13—14мес. в условиях подъема. Поэтому, по их мнению, необходимо осуществлять политику таргетирования, т. е. проводить равномерное расширение денежной массы от 3 до 5 % в год, чтобы обеспечить оптимальное поступление денег в экономику для соответствующего экономического роста.</w:t>
      </w:r>
    </w:p>
    <w:p>
      <w:pPr>
        <w:pStyle w:val="Normal"/>
        <w:spacing w:lineRule="auto" w:line="360"/>
        <w:ind w:firstLine="709"/>
        <w:jc w:val="both"/>
        <w:rPr>
          <w:sz w:val="28"/>
          <w:szCs w:val="28"/>
        </w:rPr>
      </w:pPr>
      <w:r>
        <w:rPr>
          <w:sz w:val="28"/>
          <w:szCs w:val="28"/>
        </w:rPr>
        <w:t>Еще одно направление, появившееся в последние годы, — неоконсервативная политика. Основывается на монетаристской теории, но считается, что регулирования не требуется, все должно происходить стихийно. Контроль за денежной массой происходит в соответствии с уровнем, соответствующим долговременному темпу роста экономики.</w:t>
      </w:r>
    </w:p>
    <w:p>
      <w:pPr>
        <w:pStyle w:val="Normal"/>
        <w:spacing w:lineRule="auto" w:line="360"/>
        <w:ind w:firstLine="709"/>
        <w:jc w:val="both"/>
        <w:rPr/>
      </w:pPr>
      <w:r>
        <w:rPr>
          <w:sz w:val="28"/>
          <w:szCs w:val="28"/>
        </w:rPr>
        <w:t>Каждая страна на разных этапах своего развития применяет наиболее адекватные методы или направления денежно-кредитной политики. Так, например, в соответствии с Законом РФ «О Центральном банке (Банке России)» основными инструментами и методами денежно-кредитной политики Банка России являются: .</w:t>
      </w:r>
    </w:p>
    <w:p>
      <w:pPr>
        <w:pStyle w:val="Normal"/>
        <w:spacing w:lineRule="auto" w:line="360"/>
        <w:ind w:firstLine="709"/>
        <w:jc w:val="both"/>
        <w:rPr/>
      </w:pPr>
      <w:r>
        <w:rPr>
          <w:sz w:val="28"/>
          <w:szCs w:val="28"/>
        </w:rPr>
        <w:t>1)</w:t>
        <w:tab/>
        <w:t>процентные ставки по операциям Банка России. Он можетустанавливать одну или несколько процентных ставок по различным видам операций или проводить процентную политику без фиксации процентной ставки.. Банк России использует процентную политику для воздействия на рыночные процентные ставки;</w:t>
      </w:r>
    </w:p>
    <w:p>
      <w:pPr>
        <w:pStyle w:val="Normal"/>
        <w:spacing w:lineRule="auto" w:line="360"/>
        <w:ind w:firstLine="709"/>
        <w:jc w:val="both"/>
        <w:rPr/>
      </w:pPr>
      <w:r>
        <w:rPr>
          <w:sz w:val="28"/>
          <w:szCs w:val="28"/>
        </w:rPr>
        <w:t>2)</w:t>
        <w:tab/>
        <w:t>нормативы  обязательных резервов,  депонируемых  в  Банке России (резервные требования).  Размер обязательных резервов в процентном отношении к обязательствам кредитной организации (норматив обязательных резервов), а также порядок депонирования обязательных резервов в Банке России устанавливаются Советом директоров;</w:t>
      </w:r>
    </w:p>
    <w:p>
      <w:pPr>
        <w:pStyle w:val="Normal"/>
        <w:spacing w:lineRule="auto" w:line="360"/>
        <w:ind w:firstLine="709"/>
        <w:jc w:val="both"/>
        <w:rPr/>
      </w:pPr>
      <w:r>
        <w:rPr>
          <w:sz w:val="28"/>
          <w:szCs w:val="28"/>
        </w:rPr>
        <w:t>3)</w:t>
        <w:tab/>
        <w:t>операции на открытом рынке, под которыми понимаются купля-продажа Банком России казначейских векселей, государственных облигаций, прочих государственных ценных бумаг, облигаций Банка России, а также краткосрочные операции с указанными ценными бумагами с совершением позднее обратной сделки;</w:t>
      </w:r>
    </w:p>
    <w:p>
      <w:pPr>
        <w:pStyle w:val="Normal"/>
        <w:spacing w:lineRule="auto" w:line="360"/>
        <w:ind w:firstLine="709"/>
        <w:jc w:val="both"/>
        <w:rPr/>
      </w:pPr>
      <w:r>
        <w:rPr>
          <w:sz w:val="28"/>
          <w:szCs w:val="28"/>
        </w:rPr>
        <w:t>4)</w:t>
        <w:tab/>
        <w:t>рефинансирование кредитных организаций, т. е. кредитование Банком России кредитных организаций. Формы, порядок и условия рефинансирования устанавливаются Банком России;</w:t>
      </w:r>
    </w:p>
    <w:p>
      <w:pPr>
        <w:pStyle w:val="Normal"/>
        <w:spacing w:lineRule="auto" w:line="360"/>
        <w:ind w:firstLine="709"/>
        <w:jc w:val="both"/>
        <w:rPr/>
      </w:pPr>
      <w:r>
        <w:rPr>
          <w:sz w:val="28"/>
          <w:szCs w:val="28"/>
        </w:rPr>
        <w:t>5)</w:t>
        <w:tab/>
        <w:t>валютные интервенции —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spacing w:lineRule="auto" w:line="360"/>
        <w:ind w:firstLine="709"/>
        <w:jc w:val="both"/>
        <w:rPr/>
      </w:pPr>
      <w:r>
        <w:rPr>
          <w:sz w:val="28"/>
          <w:szCs w:val="28"/>
        </w:rPr>
        <w:t>6)</w:t>
        <w:tab/>
        <w:t>установление ориентиров роста денежной массы. 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Normal"/>
        <w:spacing w:lineRule="auto" w:line="360"/>
        <w:ind w:firstLine="709"/>
        <w:jc w:val="both"/>
        <w:rPr/>
      </w:pPr>
      <w:r>
        <w:rPr>
          <w:sz w:val="28"/>
          <w:szCs w:val="28"/>
        </w:rPr>
        <w:t>7)</w:t>
        <w:tab/>
        <w:t>прямые количественные ограничения, под которыми понимаются установление лимитов на рефинансирование кредитных организаций и проведение   кредитными   организациями   отдельных банковских операций. Банк России вправе применять прямые количественные  ограничения, в равной степени, касающиеся всех кредитных организаций, в исключительных случаях в целях проведения единой государственной денежно-кредитной политики только после консультаций с Правительством РФ;</w:t>
      </w:r>
    </w:p>
    <w:p>
      <w:pPr>
        <w:pStyle w:val="Normal"/>
        <w:spacing w:lineRule="auto" w:line="360"/>
        <w:ind w:firstLine="709"/>
        <w:jc w:val="both"/>
        <w:rPr/>
      </w:pPr>
      <w:r>
        <w:rPr>
          <w:sz w:val="28"/>
          <w:szCs w:val="28"/>
        </w:rPr>
        <w:t>8)</w:t>
        <w:tab/>
        <w:t>эмиссия облигаций от своего имени, размещаемых и обращаемых среди кредитных организаций. Предельный размер общей номинальной стоимости облигаций Банка России всех выпусков, не погашенных на дату принятия Советом директоров решения об очеред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spacing w:lineRule="auto" w:line="360"/>
        <w:ind w:firstLine="709"/>
        <w:jc w:val="both"/>
        <w:rPr/>
      </w:pPr>
      <w:r>
        <w:rPr>
          <w:sz w:val="28"/>
          <w:szCs w:val="28"/>
        </w:rPr>
        <w:t>Помимо денежно-кредитной политики, центральный банк, выполняя внешнеэкономическую функцию, проводит валютную политику — совокупность мероприятий, осуществляемых в сфере внешнеэкономических отношений в соответствии с текущими и стратегическими целями экономической политики страны, направленных на решение главных задач «магического четырехугольника». Валютная политика проявляется в валютном регулировании — деятельность государства, направленная на регламентацию международных расчетов и порядок совершения сделок с валютными ценностями. При помощи валютного регулирования происходит воздействие на платежный баланс, валютный курс и внутреннюю экономику страны.</w:t>
      </w:r>
    </w:p>
    <w:p>
      <w:pPr>
        <w:pStyle w:val="Normal"/>
        <w:spacing w:lineRule="auto" w:line="360"/>
        <w:ind w:firstLine="709"/>
        <w:jc w:val="both"/>
        <w:rPr>
          <w:sz w:val="28"/>
          <w:szCs w:val="28"/>
        </w:rPr>
      </w:pPr>
      <w:r>
        <w:rPr>
          <w:sz w:val="28"/>
          <w:szCs w:val="28"/>
        </w:rPr>
        <w:t>Формами валютной политики выступают:</w:t>
      </w:r>
    </w:p>
    <w:p>
      <w:pPr>
        <w:pStyle w:val="Normal"/>
        <w:spacing w:lineRule="auto" w:line="360"/>
        <w:ind w:firstLine="709"/>
        <w:jc w:val="both"/>
        <w:rPr/>
      </w:pPr>
      <w:r>
        <w:rPr>
          <w:sz w:val="28"/>
          <w:szCs w:val="28"/>
        </w:rPr>
        <w:t>1.</w:t>
        <w:tab/>
        <w:t>Валютные ограничения — законодательное или административное запрещение, лимитирование и регламентация операций резидентов и нерезидентов с валютой и валютными ценностями. Валютные ограничения обычно являются составной частью политики протекционизма и дискриминации торговых партнеров. Валютные ограничения предусматривают регулирование международных платежей и переводов капиталов, движение золота, денег и ценных бумаг, запрет свободной купли-продажи иностранной валюты, концентрацию в руках государства иностранной валюты и других валютных ценностей. Для выполнения названных ограничений используются следующие  инструменты: централизация валютных операций в центральном и уполномоченных банках, лицензирование валютных операций — требование предварительного разрешения органов валютного контроля для приобретения валютного контроля, полное или частичное блокирование валютных счетов, ограничение  обратимости валют. Валютные  ограничения   связаны с ограничениями в использовании валюты как внутри страны, так и при платежах с другими странами. Эти ограничения устанавливаются центральным банком в административном порядке.</w:t>
      </w:r>
    </w:p>
    <w:p>
      <w:pPr>
        <w:pStyle w:val="Normal"/>
        <w:spacing w:lineRule="auto" w:line="360"/>
        <w:ind w:firstLine="709"/>
        <w:jc w:val="both"/>
        <w:rPr/>
      </w:pPr>
      <w:r>
        <w:rPr>
          <w:sz w:val="28"/>
          <w:szCs w:val="28"/>
        </w:rPr>
        <w:t>2.</w:t>
        <w:tab/>
        <w:t>Изменение паритетов валют (соотношение курсов валют), которое может происходить путем ревальвации и девальвации национальной валюты.  При ревальвации  Центральный банк повышает курс национальной валюты, что положительно сказывается на росте импорта продукции, насыщении потребительского спроса и увеличении конкуренции отечественным производителям, что заставляет их снижать издержки, совершенствовать производство, расширять ассортимент продукции, т. е. быть более конкурентоспособными по отношению к иностранным производителям. При защите отечественных товаропроизводителей, расширении экспорта продукции, развитии экспортных отраслей центральный банк проводит политику девальвации национальной валюты, т. е. понижения ее курса по отношению к иностранным валютам. Примером такой политики является политика Банка России, который проводит политику последовательной девальвации рубля. Серьезная девальвация была осуществлена 17 августа 1998 г., когда курс национальной валюты снизился почти в 3 раза.</w:t>
      </w:r>
    </w:p>
    <w:p>
      <w:pPr>
        <w:pStyle w:val="Normal"/>
        <w:spacing w:lineRule="auto" w:line="360"/>
        <w:ind w:firstLine="709"/>
        <w:jc w:val="both"/>
        <w:rPr/>
      </w:pPr>
      <w:r>
        <w:rPr>
          <w:sz w:val="28"/>
          <w:szCs w:val="28"/>
        </w:rPr>
        <w:t>3. Дисконтная и девизная политика. Дисконтная политика направлена на привлечение или отток иностранной валюты из страны путем учета векселей зарубежных фирм. В этом случае дисконтная политика равноценна действию учетной политики внутри страны. Девизная (от «девиза» — иностранная валюта) политика — метод воздействия на курс национальной валюты путем купли-продажи иностранной валюты. Девизная политика осуществляется в виде валютной интервенции, т. е. вмешательства центрального банка в операции на валютном рынке с целью воздействия на курс национальной валюты. Если спрос на инвалюту больше предложения, центральный банк продает ее на валютной бирже, увеличивая тем самым предложение, что и приводит к росту курса национальной валюты. Для снижения курса национальной валюты центральный банк скупает инвалюту, (спрос растет, цена падает на национальную валюту). Особенностью валютной интервенции являются относительно крупные масштабы и сравнительно короткий период ее применения. Валютная интервенция проводится за счет официальных золотовалютных резервов или краткосрочных взаимных кредитов центрального банка.</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Как возникли центральные банки?</w:t>
      </w:r>
    </w:p>
    <w:p>
      <w:pPr>
        <w:pStyle w:val="Normal"/>
        <w:spacing w:lineRule="auto" w:line="360"/>
        <w:ind w:firstLine="709"/>
        <w:jc w:val="both"/>
        <w:rPr>
          <w:sz w:val="28"/>
          <w:szCs w:val="28"/>
        </w:rPr>
      </w:pPr>
      <w:r>
        <w:rPr>
          <w:sz w:val="28"/>
          <w:szCs w:val="28"/>
        </w:rPr>
        <w:t>2.</w:t>
        <w:tab/>
        <w:t>Что означает независимость центрального банка?</w:t>
      </w:r>
    </w:p>
    <w:p>
      <w:pPr>
        <w:pStyle w:val="Normal"/>
        <w:spacing w:lineRule="auto" w:line="360"/>
        <w:ind w:firstLine="709"/>
        <w:jc w:val="both"/>
        <w:rPr>
          <w:sz w:val="28"/>
          <w:szCs w:val="28"/>
        </w:rPr>
      </w:pPr>
      <w:r>
        <w:rPr>
          <w:sz w:val="28"/>
          <w:szCs w:val="28"/>
        </w:rPr>
        <w:t>3.</w:t>
        <w:tab/>
        <w:t>Каковы функции центрального банка;</w:t>
      </w:r>
    </w:p>
    <w:p>
      <w:pPr>
        <w:pStyle w:val="Normal"/>
        <w:spacing w:lineRule="auto" w:line="360"/>
        <w:ind w:firstLine="709"/>
        <w:jc w:val="both"/>
        <w:rPr>
          <w:sz w:val="28"/>
          <w:szCs w:val="28"/>
        </w:rPr>
      </w:pPr>
      <w:r>
        <w:rPr>
          <w:sz w:val="28"/>
          <w:szCs w:val="28"/>
        </w:rPr>
        <w:t>4.</w:t>
        <w:tab/>
        <w:t>В чем суть денежно-кредитной политики?</w:t>
      </w:r>
    </w:p>
    <w:p>
      <w:pPr>
        <w:pStyle w:val="Normal"/>
        <w:spacing w:lineRule="auto" w:line="360"/>
        <w:ind w:firstLine="709"/>
        <w:jc w:val="both"/>
        <w:rPr>
          <w:sz w:val="28"/>
          <w:szCs w:val="28"/>
        </w:rPr>
      </w:pPr>
      <w:r>
        <w:rPr>
          <w:sz w:val="28"/>
          <w:szCs w:val="28"/>
        </w:rPr>
        <w:t>5.</w:t>
        <w:tab/>
        <w:t>Каковы методы денежно-кредитной политики?</w:t>
      </w:r>
    </w:p>
    <w:p>
      <w:pPr>
        <w:pStyle w:val="Normal"/>
        <w:spacing w:lineRule="auto" w:line="360"/>
        <w:ind w:firstLine="709"/>
        <w:jc w:val="both"/>
        <w:rPr>
          <w:sz w:val="28"/>
          <w:szCs w:val="28"/>
        </w:rPr>
      </w:pPr>
      <w:r>
        <w:rPr>
          <w:sz w:val="28"/>
          <w:szCs w:val="28"/>
        </w:rPr>
        <w:t>6.</w:t>
        <w:tab/>
        <w:t>Какие операции центральных банков вы знаете?</w:t>
      </w:r>
    </w:p>
    <w:p>
      <w:pPr>
        <w:pStyle w:val="Normal"/>
        <w:spacing w:lineRule="auto" w:line="360"/>
        <w:ind w:firstLine="709"/>
        <w:jc w:val="both"/>
        <w:rPr/>
      </w:pPr>
      <w:r>
        <w:rPr/>
        <w:t xml:space="preserve"> </w:t>
      </w:r>
      <w:r>
        <w:br w:type="page"/>
      </w:r>
    </w:p>
    <w:p>
      <w:pPr>
        <w:pStyle w:val="Normal"/>
        <w:spacing w:lineRule="auto" w:line="360"/>
        <w:ind w:firstLine="709"/>
        <w:jc w:val="center"/>
        <w:rPr/>
      </w:pPr>
      <w:r>
        <w:rPr>
          <w:b/>
          <w:bCs/>
          <w:sz w:val="28"/>
          <w:szCs w:val="28"/>
        </w:rPr>
        <w:t>Глава 4. ЭКОНОМИЧЕСКИЕ ОСНОВЫ ДЕЯТЕЛЬНОСТИ КОММЕРЧЕСКОГО БАНКА</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1 Понятие, типы и функции коммерческих бан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овременные коммерческие банки — это кредитные организации, которые имеют исключительное право осуществлять в совокупности привлечение во вклады средств юридических и физических лиц, проведение расчетов и размещение денежных средств от своего имени и за свой счет на условиях возвратности, платности, срочности. Однако этим не ограничивается деятельность универсального коммерческого банка, насчитывающего в настоящее время до 300 видов операций. Они проводят операции с ценными бумагами и валютой, оказывают различные консалтинговые услуги экономического характера, выполняют разнообразные финансовые услуги. Коммерческие банки стали основой как кредитной системы, так и экономики в целом.</w:t>
      </w:r>
    </w:p>
    <w:p>
      <w:pPr>
        <w:pStyle w:val="Normal"/>
        <w:spacing w:lineRule="auto" w:line="360"/>
        <w:ind w:firstLine="709"/>
        <w:jc w:val="both"/>
        <w:rPr>
          <w:sz w:val="28"/>
          <w:szCs w:val="28"/>
        </w:rPr>
      </w:pPr>
      <w:r>
        <w:rPr>
          <w:sz w:val="28"/>
          <w:szCs w:val="28"/>
        </w:rPr>
        <w:t>Коммерческие банки не однородны в своей деятельности. Их можно классифицировать по следующим признакам.</w:t>
      </w:r>
    </w:p>
    <w:p>
      <w:pPr>
        <w:pStyle w:val="Normal"/>
        <w:spacing w:lineRule="auto" w:line="360"/>
        <w:ind w:firstLine="709"/>
        <w:jc w:val="both"/>
        <w:rPr/>
      </w:pPr>
      <w:r>
        <w:rPr>
          <w:sz w:val="28"/>
          <w:szCs w:val="28"/>
        </w:rPr>
        <w:t>По характеру экономической деятельности — эмиссионные, коммерческие, специализированные банковские учреждения.</w:t>
      </w:r>
    </w:p>
    <w:p>
      <w:pPr>
        <w:pStyle w:val="Normal"/>
        <w:spacing w:lineRule="auto" w:line="360"/>
        <w:ind w:firstLine="709"/>
        <w:jc w:val="both"/>
        <w:rPr>
          <w:sz w:val="28"/>
          <w:szCs w:val="28"/>
        </w:rPr>
      </w:pPr>
      <w:r>
        <w:rPr>
          <w:sz w:val="28"/>
          <w:szCs w:val="28"/>
        </w:rPr>
        <w:t>Эмиссионный банк — это банк, осуществляющий выпуск денежных знаков, банкнот, являющийся центром и регулятором банковской системы. В настоящее время в роли эмиссионного банка выступает центральный банк страны. Такой банк занимает особое положение в экономике, так как по существу является «банком банков».</w:t>
      </w:r>
    </w:p>
    <w:p>
      <w:pPr>
        <w:pStyle w:val="Normal"/>
        <w:spacing w:lineRule="auto" w:line="360"/>
        <w:ind w:firstLine="709"/>
        <w:jc w:val="both"/>
        <w:rPr/>
      </w:pPr>
      <w:r>
        <w:rPr>
          <w:sz w:val="28"/>
          <w:szCs w:val="28"/>
        </w:rPr>
        <w:t>Коммерческие банки представляют собой кредитные организации, которые осуществляют кредитно-расчетное обслуживание промышленных, торговых и других предприятий и организаций, а также населения. Свои денежные ресурсы они привлекают в виде вкладов, полученных кредитов, выпуска ценных бумаг.</w:t>
      </w:r>
    </w:p>
    <w:p>
      <w:pPr>
        <w:pStyle w:val="Normal"/>
        <w:spacing w:lineRule="auto" w:line="360"/>
        <w:ind w:firstLine="709"/>
        <w:jc w:val="both"/>
        <w:rPr/>
      </w:pPr>
      <w:r>
        <w:rPr>
          <w:sz w:val="28"/>
          <w:szCs w:val="28"/>
        </w:rPr>
        <w:t>Специализированные банковские учреждения (ипотечные, инвестиционные, сберегательные, отраслевые и прочие банки) могут заниматься кредитованием какого-либо определенного вида деятельности, например внешнеэкономической.</w:t>
      </w:r>
    </w:p>
    <w:p>
      <w:pPr>
        <w:pStyle w:val="Normal"/>
        <w:spacing w:lineRule="auto" w:line="360"/>
        <w:ind w:firstLine="709"/>
        <w:jc w:val="both"/>
        <w:rPr/>
      </w:pPr>
      <w:r>
        <w:rPr>
          <w:sz w:val="28"/>
          <w:szCs w:val="28"/>
        </w:rPr>
        <w:t>По форме собственности (по принадлежности капитала): в  государственные банки. В этом случае капитан коммерческого банка принадлежит государству. Различают два вида государственных банков: центральные банки и государственные коммерческие банки. Центральные банки многих стран являются государственными, их капитал принадлежит государству, что позволяет осуществлять свою политику и операции в соответствии с требованиями экономики, а не с целью получения прибыли. Государственные коммерческие банки обеспечивают проведение политики государства в области кредитования хозяйства, оказывают влияние на инвестиционные, посреднические и расчетные операции, а через них — и на экономическое состояние клиентуры. Они обслуживают важнейшие отрасли хозяйства, определяющие положение страны в системе международных экономических отношений, кредитование которых недостаточно выгодно частному капиталу. В настоящее время такие банки встречаются достаточно редко; акционерные банки — самая распространенная форма собственности банков на данный момент. Собственный капитал таких банков формируется за счет продажи акции. Акционерные банки подразделяются на отрытое акционерное общество, когда происходит открытая продажа акций всем желающим, и закрытое - акционерное общество, акции которого распределяются только среди его учредителей или иного заранее определенного круга лиц. Такая форма прогрессивна, так как дает возможность расширения банка посредством дополнительного привлечения денежных средств за счет выпуска акций и соответствующего увеличения собственного капитала.  Основной  учредительский документ таких банков  — Устав, в котором   фиксируются   организационно-правовая форма банка, величина капитала, количество акций (долей), номинал одной акции (денежный   размер   доли), органы управления, контроля, механизмы принятия основных управленческих решений и их реализации, а также другие важнейшие положения;</w:t>
      </w:r>
    </w:p>
    <w:p>
      <w:pPr>
        <w:pStyle w:val="Normal"/>
        <w:spacing w:lineRule="auto" w:line="360"/>
        <w:ind w:firstLine="709"/>
        <w:jc w:val="both"/>
        <w:rPr>
          <w:sz w:val="28"/>
          <w:szCs w:val="28"/>
        </w:rPr>
      </w:pPr>
      <w:r>
        <w:rPr>
          <w:sz w:val="28"/>
          <w:szCs w:val="28"/>
        </w:rPr>
        <w:t>•</w:t>
      </w:r>
      <w:r>
        <w:rPr>
          <w:sz w:val="28"/>
          <w:szCs w:val="28"/>
        </w:rPr>
        <w:tab/>
        <w:t>кооперативные (паевые) банки, капитал которых формируется за счет реализации паев. Это, как правило, небольшие по размерам банки, поэтому встречаются в банковской практике довольно редко;</w:t>
      </w:r>
    </w:p>
    <w:p>
      <w:pPr>
        <w:pStyle w:val="Normal"/>
        <w:spacing w:lineRule="auto" w:line="360"/>
        <w:ind w:firstLine="709"/>
        <w:jc w:val="both"/>
        <w:rPr/>
      </w:pPr>
      <w:r>
        <w:rPr>
          <w:sz w:val="28"/>
          <w:szCs w:val="28"/>
        </w:rPr>
        <w:t>•</w:t>
      </w:r>
      <w:r>
        <w:rPr>
          <w:sz w:val="28"/>
          <w:szCs w:val="28"/>
        </w:rPr>
        <w:tab/>
        <w:t>муниципальные банки, формируемые за счет муниципальной (городской) собственности  или находящиеся в управлении города. Основной задачей таких банков является обслуживание потребностей города в банковских услугах;</w:t>
      </w:r>
    </w:p>
    <w:p>
      <w:pPr>
        <w:pStyle w:val="Normal"/>
        <w:spacing w:lineRule="auto" w:line="360"/>
        <w:ind w:firstLine="709"/>
        <w:jc w:val="both"/>
        <w:rPr/>
      </w:pPr>
      <w:r>
        <w:rPr>
          <w:sz w:val="28"/>
          <w:szCs w:val="28"/>
        </w:rPr>
        <w:t>•</w:t>
      </w:r>
      <w:r>
        <w:rPr>
          <w:sz w:val="28"/>
          <w:szCs w:val="28"/>
        </w:rPr>
        <w:tab/>
        <w:t>смешанные банки, когда собственный капитал банка объединяет разные формы собственности, например, акционерные банки с участием государственной собственности;</w:t>
      </w:r>
    </w:p>
    <w:p>
      <w:pPr>
        <w:pStyle w:val="Normal"/>
        <w:spacing w:lineRule="auto" w:line="360"/>
        <w:ind w:firstLine="709"/>
        <w:jc w:val="both"/>
        <w:rPr/>
      </w:pPr>
      <w:r>
        <w:rPr>
          <w:sz w:val="28"/>
          <w:szCs w:val="28"/>
        </w:rPr>
        <w:t>•</w:t>
      </w:r>
      <w:r>
        <w:rPr>
          <w:sz w:val="28"/>
          <w:szCs w:val="28"/>
        </w:rPr>
        <w:tab/>
        <w:t>совместные банки, или банки с участием иностранного капитала, т. е. уставный капитал их принадлежит иностранным участникам или филиалам банков других стран.</w:t>
      </w:r>
    </w:p>
    <w:p>
      <w:pPr>
        <w:pStyle w:val="Normal"/>
        <w:spacing w:lineRule="auto" w:line="360"/>
        <w:ind w:firstLine="709"/>
        <w:jc w:val="both"/>
        <w:rPr/>
      </w:pPr>
      <w:r>
        <w:rPr>
          <w:sz w:val="28"/>
          <w:szCs w:val="28"/>
        </w:rPr>
        <w:t>По срокам выдаваемых кредитов — банки краткосрочного и долгосрочного кредита. Банки долгосрочного кредитования, например; ипотечные, выдают кредиты на срок свыше 5 лет. Банки краткосрочного кредита выдают кредиты на срок до 3 лет. Это, как правило, универсальные коммерческие банки.</w:t>
      </w:r>
    </w:p>
    <w:p>
      <w:pPr>
        <w:pStyle w:val="Normal"/>
        <w:spacing w:lineRule="auto" w:line="360"/>
        <w:ind w:firstLine="709"/>
        <w:jc w:val="both"/>
        <w:rPr/>
      </w:pPr>
      <w:r>
        <w:rPr>
          <w:sz w:val="28"/>
          <w:szCs w:val="28"/>
        </w:rPr>
        <w:t>По хозяйственному признаку (в зависимости от отрасли, которую банки обслуживают в первую очередь) — промышленные банки (обслуживают промышленность), торговые банки (обслуживают торговлю), сельскохозяйственные банки (обслуживают сельское хозяйство).</w:t>
      </w:r>
    </w:p>
    <w:p>
      <w:pPr>
        <w:pStyle w:val="Normal"/>
        <w:spacing w:lineRule="auto" w:line="360"/>
        <w:ind w:firstLine="709"/>
        <w:jc w:val="both"/>
        <w:rPr>
          <w:sz w:val="28"/>
          <w:szCs w:val="28"/>
        </w:rPr>
      </w:pPr>
      <w:r>
        <w:rPr>
          <w:sz w:val="28"/>
          <w:szCs w:val="28"/>
        </w:rPr>
        <w:t>По территории — банки местные (или региональные), федеральные, республиканские и международные банки.</w:t>
      </w:r>
    </w:p>
    <w:p>
      <w:pPr>
        <w:pStyle w:val="Normal"/>
        <w:spacing w:lineRule="auto" w:line="360"/>
        <w:ind w:firstLine="709"/>
        <w:jc w:val="both"/>
        <w:rPr/>
      </w:pPr>
      <w:r>
        <w:rPr>
          <w:sz w:val="28"/>
          <w:szCs w:val="28"/>
        </w:rPr>
        <w:t>По размеру — банки крупные, средние и мелкие. Причем критерии такого деления имеют страновые различия.</w:t>
      </w:r>
    </w:p>
    <w:p>
      <w:pPr>
        <w:pStyle w:val="Normal"/>
        <w:spacing w:lineRule="auto" w:line="360"/>
        <w:ind w:firstLine="709"/>
        <w:jc w:val="both"/>
        <w:rPr/>
      </w:pPr>
      <w:r>
        <w:rPr>
          <w:sz w:val="28"/>
          <w:szCs w:val="28"/>
        </w:rPr>
        <w:t>По объему и разнообразию операций банки делятся на универсальные, осуществляющие все виды операций и обслуживание разнообразных клиентов, и специализированные, которые специализируются на проведении одной или двух видах операций и обслуживают специфическую клиентуру. К ним относятся ипотечный банк, инвестиционный, инновационный, банки потребительского кредита, сберегательный банк.</w:t>
      </w:r>
    </w:p>
    <w:p>
      <w:pPr>
        <w:pStyle w:val="Normal"/>
        <w:spacing w:lineRule="auto" w:line="360"/>
        <w:ind w:firstLine="709"/>
        <w:jc w:val="both"/>
        <w:rPr>
          <w:sz w:val="28"/>
          <w:szCs w:val="28"/>
        </w:rPr>
      </w:pPr>
      <w:r>
        <w:rPr>
          <w:sz w:val="28"/>
          <w:szCs w:val="28"/>
        </w:rPr>
        <w:t>По наличию филиальной сети различают банки с филиалами и без них.</w:t>
      </w:r>
    </w:p>
    <w:p>
      <w:pPr>
        <w:pStyle w:val="Normal"/>
        <w:spacing w:lineRule="auto" w:line="360"/>
        <w:ind w:firstLine="709"/>
        <w:jc w:val="both"/>
        <w:rPr/>
      </w:pPr>
      <w:r>
        <w:rPr>
          <w:sz w:val="28"/>
          <w:szCs w:val="28"/>
        </w:rPr>
        <w:t xml:space="preserve">Несмотря на разнообразие банков, особенностью современного коммерческого банка является то, что он, прежде всего, выступает как самостоятельный хозяйствующий субъект, имеет статус юридического лица и осуществляет посредническую деятельность в реализации специфических продуктов — кредита, ценных бумаг и валюты на основе полученной от Центрального банка лицензии. В этой связи стоит отметить, что деятельность универсальных коммерческих банков, как наиболее распространенных, определяется такими основополагающими функциями, как аккумуляция и мобилизация временно свободных денежных средств, предоставление кредита и посредничество в проведении расчетов и платежей. </w:t>
      </w:r>
    </w:p>
    <w:p>
      <w:pPr>
        <w:pStyle w:val="Normal"/>
        <w:spacing w:lineRule="auto" w:line="360"/>
        <w:ind w:firstLine="709"/>
        <w:jc w:val="both"/>
        <w:rPr/>
      </w:pPr>
      <w:r>
        <w:rPr>
          <w:sz w:val="28"/>
          <w:szCs w:val="28"/>
        </w:rPr>
        <w:t>Аккумуляция и мобилизация временно свободных денежных средств является одной из важнейших функций банков. Коммерческим банкам принадлежит ведущая роль в привлечении свободных денежных средств всех экономических агентов: населения, предприятий и государства — и превращения их в капитал с целью получения прибыли. Первоначально для своей деятельности коммерческие банки использовали только собственные денежные средства. В дальнейшей своей деятельности они стали изыскивать возможности для расширения каналов привлечения денежных средств путем открытия массы разнообразных вкладов и счетов, заинтересовывая владельцев денежных средств выплатой соответствующих процентов. В результате доля привлекаемых средств по отношению к собственным неизмеримо всего капитала банка. Выполняя функцию привлечения денежных средств, банки выступают в качестве заемщиков. Аккумулируя значительные денежные средства, банки не хранят их у себя, а превращают в капитал путем вкладывания их в экономику, предоставляя кредиты и приобретая ценные бумаги.</w:t>
      </w:r>
    </w:p>
    <w:p>
      <w:pPr>
        <w:pStyle w:val="Normal"/>
        <w:spacing w:lineRule="auto" w:line="360"/>
        <w:ind w:firstLine="709"/>
        <w:jc w:val="both"/>
        <w:rPr/>
      </w:pPr>
      <w:r>
        <w:rPr>
          <w:sz w:val="28"/>
          <w:szCs w:val="28"/>
        </w:rPr>
        <w:t>Выполняя функцию предоставления кредита, коммерческий банк выступает посредником между субъектами, имеющими свободные денежные средства, и субъектами, в них нуждающимися. Как правило, в экономике часто наблюдается ситуация, когда денежные средства находятся у одних, в то время как реальная необходимость в них возникает у других. Как посредник в кредите, коммерческий банк,, аккумулируя денежные средства, имеет возможность предоставлять эти ресурсы нуждающимся в нужном количестве и на необходимый срок. Таким образом, осуществляется кредитование предприятий, государства и населения. Выполнение этой функции способствует расширению производства, финансированию промышленности, облегчению создания запасов, расширению потребительского спроса, облегчению финансовой деятельности правительства, сокращению издержек обращения.</w:t>
      </w:r>
    </w:p>
    <w:p>
      <w:pPr>
        <w:pStyle w:val="Normal"/>
        <w:spacing w:lineRule="auto" w:line="360"/>
        <w:ind w:firstLine="709"/>
        <w:jc w:val="both"/>
        <w:rPr/>
      </w:pPr>
      <w:r>
        <w:rPr>
          <w:sz w:val="28"/>
          <w:szCs w:val="28"/>
        </w:rPr>
        <w:t>Проведение расчетов и платежей в хозяйстве является следующей функцией коммерческих банков. Они обеспечивают функционирование платежной системы, осуществляя перевод денежных средств. О высокой эффективности использования платежных средств свидетельствуют постепенное сокращение наличного денежного оборота и возрастание доли безналичных расчетов, которые осуществляются коммерческими банками. В зарубежных странах на безналичные расчеты приходится свыше 90 % всех расчетов, в России — около 64 %. Коммерческие банки для реализации этой функции открывают счета для своих клиентов, осуществляют перевод денежных средств. Значительное место в переводных операциях занимают средства, которые находятся во вкладах до востребования, причем используются они более эффективно, улучшается технология расчетов, стремление деловой клиентуры более эффективно использовать свои средства.</w:t>
      </w:r>
    </w:p>
    <w:p>
      <w:pPr>
        <w:pStyle w:val="Normal"/>
        <w:spacing w:lineRule="auto" w:line="360"/>
        <w:ind w:firstLine="709"/>
        <w:jc w:val="both"/>
        <w:rPr/>
      </w:pPr>
      <w:r>
        <w:rPr>
          <w:sz w:val="28"/>
          <w:szCs w:val="28"/>
        </w:rPr>
        <w:t>Коммерческие банки проводят клиринговые зачеты, используя для этого клиринговые системы крупных банков, имеющих большое количество филиалов и отделений. В некоторых странах, таких как Германия, для этой цели используется жиросистема, в которую наряду с коммерческими банками — участниками расчетов — входят центральные банки, так называемые жироцентрали. Развивается система электронных расчетов — электронные деньги. Централизация платежей в банках способствует уменьшению издержек обращения. На коммерческие банки также возложена функция проведения международных расчетов.</w:t>
      </w:r>
    </w:p>
    <w:p>
      <w:pPr>
        <w:pStyle w:val="Normal"/>
        <w:spacing w:lineRule="auto" w:line="360"/>
        <w:ind w:firstLine="709"/>
        <w:jc w:val="both"/>
        <w:rPr/>
      </w:pPr>
      <w:r>
        <w:rPr>
          <w:sz w:val="28"/>
          <w:szCs w:val="28"/>
        </w:rPr>
        <w:t>Помимо основных функций, коммерческие банки выполняют дополнительные функции. Среди них особое место занимает такая функция, как создание платежных средств в виде банковских депозитов, — с помощью чеков, пластиковых карточек, векселей, электронных переводов. Эта функция появилась у коммерческих банков в силу развития кредитных денег, ухода из обращения золотых денег и превращения банкнотной эмиссии в депозитно-чековую, что позволило расширить безналичный оборот и сократить эмиссию банкнот.</w:t>
      </w:r>
    </w:p>
    <w:p>
      <w:pPr>
        <w:pStyle w:val="Normal"/>
        <w:spacing w:lineRule="auto" w:line="360"/>
        <w:ind w:firstLine="709"/>
        <w:jc w:val="both"/>
        <w:rPr/>
      </w:pPr>
      <w:r>
        <w:rPr>
          <w:sz w:val="28"/>
          <w:szCs w:val="28"/>
        </w:rPr>
        <w:t>Цель банковской системы — обеспечить соответствие количества денег в обращении потребностям в них, поддержания нормальных темпов роста экономики и высокого уровня занятости. Однако экономика нуждается в необходимых, но не чрезмерных поступлениях денег. Если количество их в обращении увеличивается, растет инфляция и наоборот. В этом случае со стороны центрального банка осуществляется ограничение создания денег путем изменения величины денежного мультипликатора.</w:t>
      </w:r>
    </w:p>
    <w:p>
      <w:pPr>
        <w:pStyle w:val="Normal"/>
        <w:spacing w:lineRule="auto" w:line="360"/>
        <w:ind w:firstLine="709"/>
        <w:jc w:val="both"/>
        <w:rPr/>
      </w:pPr>
      <w:r>
        <w:rPr>
          <w:sz w:val="28"/>
          <w:szCs w:val="28"/>
        </w:rPr>
        <w:t>Развитием функции кредитования выступает функция организации выпуска и размещения ценных бумаг. Она осуществляется путем инвестиционных операций и имеет большее значение в эластичной кредитной системе, которая является необходимым условием относительно устойчивых темпов роста экономики. При недоступности банковских кредитов расширение производства становится невозможным или будет отложено до тех пор, пока необходимые денежные средства будут накоплены. Более того, промышленные предприятия будут вынуждены держать крупные суммы, что было бы неэкономично, поэтому коммерческие банки организуют реализацию ценных бумаг на рынке, что дает возможность перераспределять денежные средства. Развитие этой функции банка привело к тому, что с 20-х гг. XX в. банки становятся прямыми конкурентами фондовых бирж, через которые идет основная часть розничных продаж ценных бумаг.</w:t>
      </w:r>
    </w:p>
    <w:p>
      <w:pPr>
        <w:pStyle w:val="Normal"/>
        <w:spacing w:lineRule="auto" w:line="360"/>
        <w:ind w:firstLine="709"/>
        <w:jc w:val="both"/>
        <w:rPr/>
      </w:pPr>
      <w:r>
        <w:rPr>
          <w:sz w:val="28"/>
          <w:szCs w:val="28"/>
        </w:rPr>
        <w:t>Коммерческий банк в своей деятельности опирается на следующие принципы:</w:t>
      </w:r>
    </w:p>
    <w:p>
      <w:pPr>
        <w:pStyle w:val="Normal"/>
        <w:spacing w:lineRule="auto" w:line="360"/>
        <w:ind w:firstLine="709"/>
        <w:jc w:val="both"/>
        <w:rPr/>
      </w:pPr>
      <w:r>
        <w:rPr>
          <w:sz w:val="28"/>
          <w:szCs w:val="28"/>
        </w:rPr>
        <w:t>а)</w:t>
        <w:tab/>
        <w:t>прибыльность хозяйствования. Банк — это, прежде всего, коммерческое предприятие, в основе которого лежит получение прибыли (разница между процентами по кредитам и процентами по вкладам);</w:t>
      </w:r>
    </w:p>
    <w:p>
      <w:pPr>
        <w:pStyle w:val="Normal"/>
        <w:spacing w:lineRule="auto" w:line="360"/>
        <w:ind w:firstLine="709"/>
        <w:jc w:val="both"/>
        <w:rPr/>
      </w:pPr>
      <w:r>
        <w:rPr>
          <w:sz w:val="28"/>
          <w:szCs w:val="28"/>
        </w:rPr>
        <w:t>б)</w:t>
        <w:tab/>
        <w:t>спекулятивный принцип — банк старается дешевле купить ресурсы и дороже их продать, поэтому проценты по вкладам всегда ниже, чем по кредитам, курс покупки валюты ниже курса продажи, курс покупки ценной бумаги ниже курса ее продажи;</w:t>
      </w:r>
    </w:p>
    <w:p>
      <w:pPr>
        <w:pStyle w:val="Normal"/>
        <w:spacing w:lineRule="auto" w:line="360"/>
        <w:ind w:firstLine="709"/>
        <w:jc w:val="both"/>
        <w:rPr>
          <w:sz w:val="28"/>
          <w:szCs w:val="28"/>
        </w:rPr>
      </w:pPr>
      <w:r>
        <w:rPr>
          <w:sz w:val="28"/>
          <w:szCs w:val="28"/>
        </w:rPr>
        <w:t>в)</w:t>
        <w:tab/>
        <w:t xml:space="preserve">максимальная работа всех ресурсов — помимо проведения основных  операций  коммерческого  банка  (привлечение  денежных средств и кредитование), банк старается увеличить прибыль за счет проведения дополнительных операций, мобилизуя все усилия для получения максимальной прибыли. В этом случае банк может заключать договоры с предприятиями на выполнение каких-либо работ, например, ведение бухгалтерского учета предприятия (факторинговые операции), сдача в аренду инкассаторской машины для проведения в магазинах инкассации, что приведет к получению дополнительной прибыли в виде комиссионного вознаграждения; </w:t>
      </w:r>
    </w:p>
    <w:p>
      <w:pPr>
        <w:pStyle w:val="Normal"/>
        <w:spacing w:lineRule="auto" w:line="360"/>
        <w:ind w:firstLine="709"/>
        <w:jc w:val="both"/>
        <w:rPr/>
      </w:pPr>
      <w:r>
        <w:rPr>
          <w:sz w:val="28"/>
          <w:szCs w:val="28"/>
        </w:rPr>
        <w:t>г) банк — рисковое предприятие — рискует как собственным, так и. привлеченным капиталом, поэтому он стремится увеличить свой собственный капитал, чтобы можно было расширить свою деятельность, проводить больше рисковых операций, приносящих банку большую прибыль;</w:t>
      </w:r>
    </w:p>
    <w:p>
      <w:pPr>
        <w:pStyle w:val="Normal"/>
        <w:spacing w:lineRule="auto" w:line="360"/>
        <w:ind w:firstLine="709"/>
        <w:jc w:val="both"/>
        <w:rPr/>
      </w:pPr>
      <w:r>
        <w:rPr>
          <w:sz w:val="28"/>
          <w:szCs w:val="28"/>
        </w:rPr>
        <w:t>д)</w:t>
        <w:tab/>
        <w:t>«все для клиента» — банк знает, что чем больше у него будет клиентов, тем больше денежных средств он сможет привлечь и разместить и получить соответственно большую прибыль, поэтому проводит большую работу по привлечению клиентов. Например, для постоянных клиентов   банк   может   предоставлять определенные льготы: специальные ставки, льготные условия кредитования, льготные вклады, удобства в оплате и т. д.;</w:t>
      </w:r>
    </w:p>
    <w:p>
      <w:pPr>
        <w:pStyle w:val="Normal"/>
        <w:spacing w:lineRule="auto" w:line="360"/>
        <w:ind w:firstLine="709"/>
        <w:jc w:val="both"/>
        <w:rPr/>
      </w:pPr>
      <w:r>
        <w:rPr>
          <w:sz w:val="28"/>
          <w:szCs w:val="28"/>
        </w:rPr>
        <w:t>е)</w:t>
        <w:tab/>
        <w:t>принцип взаимной заинтересованности с партнерами — банки между собой не только конкурируют, но и стараются иметь хорошие отношения, что позволяет сократить издержки,  повысить финансовую устойчивость. Этому служит развитая система корреспондентских счетов, система межбанковского кредитования, формирования фондов кредитоспособности клиентов (как регулярно клиент выплачивает кредиты, насколько дисциплинирован), внедрение кредитных историй клиентов;</w:t>
      </w:r>
    </w:p>
    <w:p>
      <w:pPr>
        <w:pStyle w:val="Normal"/>
        <w:spacing w:lineRule="auto" w:line="360"/>
        <w:ind w:firstLine="709"/>
        <w:jc w:val="both"/>
        <w:rPr>
          <w:sz w:val="28"/>
          <w:szCs w:val="28"/>
        </w:rPr>
      </w:pPr>
      <w:r>
        <w:rPr>
          <w:sz w:val="28"/>
          <w:szCs w:val="28"/>
        </w:rPr>
        <w:t>ж) «домашний» банк — привлечение в качестве клиентов всех членов семьи, которые впоследствии не только не покинут, этот банк, но и увеличат клиентскую базу за счет своих детей, внуков, родственников, друзей и т. д. Привлечение клиентов происходит либо по месту работы, либо по месту жительства.</w:t>
      </w:r>
    </w:p>
    <w:p>
      <w:pPr>
        <w:pStyle w:val="Normal"/>
        <w:spacing w:lineRule="auto" w:line="360"/>
        <w:ind w:firstLine="709"/>
        <w:jc w:val="both"/>
        <w:rPr>
          <w:sz w:val="28"/>
          <w:szCs w:val="28"/>
        </w:rPr>
      </w:pPr>
      <w:r>
        <w:rPr>
          <w:sz w:val="28"/>
          <w:szCs w:val="28"/>
        </w:rPr>
        <w:t>4.2. Правовые основы деятельности коммерческого банка</w:t>
      </w:r>
    </w:p>
    <w:p>
      <w:pPr>
        <w:pStyle w:val="Normal"/>
        <w:spacing w:lineRule="auto" w:line="360"/>
        <w:ind w:firstLine="709"/>
        <w:jc w:val="both"/>
        <w:rPr/>
      </w:pPr>
      <w:r>
        <w:rPr>
          <w:sz w:val="28"/>
          <w:szCs w:val="28"/>
        </w:rPr>
        <w:t>Деятельность коммерческих банков во всех странах законодательно закреплена. Практически всюду приняты законы о коммерческих банках, в которых дается понятие коммерческого банка, указываются основные положения организации коммерческого банка, формы собственности, функции банков, их отличия от других кредитных институтов.</w:t>
      </w:r>
    </w:p>
    <w:p>
      <w:pPr>
        <w:pStyle w:val="Normal"/>
        <w:spacing w:lineRule="auto" w:line="360"/>
        <w:ind w:firstLine="709"/>
        <w:jc w:val="both"/>
        <w:rPr/>
      </w:pPr>
      <w:r>
        <w:rPr>
          <w:sz w:val="28"/>
          <w:szCs w:val="28"/>
        </w:rPr>
        <w:t>Правовой статус банка как самостоятельного юридического лица закреплен в Уставе, который включает: наименование банка; организационно-правовую форму банка; сведения о месте нахождения органов управления и обособленных подразделений; перечень осуществляемых банковских операций и сделок; величину уставного капитала; количество акций (долей); номинал одной акции (денежный размер доли); сведения о системе органов управления, в том числе исполнительных, и органов внутреннего контроля, о порядке их образования и их полномочиях; механизмы принятия основных управленческих решений и их реализации, а также другие важные положения.</w:t>
      </w:r>
    </w:p>
    <w:p>
      <w:pPr>
        <w:pStyle w:val="Normal"/>
        <w:spacing w:lineRule="auto" w:line="360"/>
        <w:ind w:firstLine="709"/>
        <w:jc w:val="both"/>
        <w:rPr/>
      </w:pPr>
      <w:r>
        <w:rPr>
          <w:sz w:val="28"/>
          <w:szCs w:val="28"/>
        </w:rPr>
        <w:t>Правовой статус кредитной организации обеспечивает ему автономность и независимость в своей оперативной финансово-хозяйственной деятельности от вышестоящих, государственных и местных органов власти.. В целях координации своей деятельности, защиты и представления интересов своих членов, развития связей, удовлетворения научных, информационных и профессиональных интересов банки могут создавать Союзы и ассоциации кредитных организаций, которым запрещается осуществление банковских операций в целях получения прибыли.</w:t>
      </w:r>
    </w:p>
    <w:p>
      <w:pPr>
        <w:pStyle w:val="Normal"/>
        <w:spacing w:lineRule="auto" w:line="360"/>
        <w:ind w:firstLine="709"/>
        <w:jc w:val="both"/>
        <w:rPr/>
      </w:pPr>
      <w:r>
        <w:rPr>
          <w:sz w:val="28"/>
          <w:szCs w:val="28"/>
        </w:rPr>
        <w:t>Примером такого объединения могут служить Ассоциация российских банков. Ассоциация региональных банков. Для решения совместных задач (совместного осуществления банковских операций) банки могут создавать группы кредитных организаций — банковские консорциумы при выдаче синдицированного кредита либо для размещения ценных бумаг. В западной и в российской практике достаточно распространены банковские объединения в виде холдингов, создаваемых путем получения банком возможности определять решения в силу преобладающего участия в уставном капитале кредитных организаций. Однако не стоит забывать: закон любой страны запрещает банкам использовать свои объединения для достижения монополизации банковской деятельности. Соблюдение антимонопольного законодательства контролируется центральным банком.</w:t>
      </w:r>
    </w:p>
    <w:p>
      <w:pPr>
        <w:pStyle w:val="Normal"/>
        <w:spacing w:lineRule="auto" w:line="360"/>
        <w:ind w:firstLine="709"/>
        <w:jc w:val="both"/>
        <w:rPr/>
      </w:pPr>
      <w:r>
        <w:rPr>
          <w:sz w:val="28"/>
          <w:szCs w:val="28"/>
        </w:rPr>
        <w:t>Универсальные коммерческие банки являются кровеносной системой экономики, без которых невозможно в настоящий период функционирование любого предприятия, так как все платежи проходят через коммерческие банки, все денежные потоки сосредотачиваются в банках, банки выступают фактором мобилизации денежного капитала в экономике. В силу такой их важности и значимости в экономике они не могут обособленно существовать, образовываться .сами по себе. Они, как и любое коммерческое учреждение, независимы, но подотчетны. В условиях возрастающего значения коммерческих банков во всех странах был введен контроль за созданием и образованием коммерческих банков. В настоящее время для открытия и осуществления деятельности коммерческих банков он должен получить соответствующее разрешение, лицензий на проведение банковских операций.</w:t>
      </w:r>
    </w:p>
    <w:p>
      <w:pPr>
        <w:pStyle w:val="Normal"/>
        <w:spacing w:lineRule="auto" w:line="360"/>
        <w:ind w:firstLine="709"/>
        <w:jc w:val="both"/>
        <w:rPr/>
      </w:pPr>
      <w:r>
        <w:rPr>
          <w:sz w:val="28"/>
          <w:szCs w:val="28"/>
        </w:rPr>
        <w:t>В соответствии с основными банковскими законами центральные банки разрабатывают' порядок создания коммерческого банка, перечень документов, представляемых в банк для получения лицензии, основные требования к такому банку, прежде всего требования по размеру капитала, финансовому положению учредителей, квалификации руководящего состава.</w:t>
      </w:r>
    </w:p>
    <w:p>
      <w:pPr>
        <w:pStyle w:val="Normal"/>
        <w:spacing w:lineRule="auto" w:line="360"/>
        <w:ind w:firstLine="709"/>
        <w:jc w:val="both"/>
        <w:rPr/>
      </w:pPr>
      <w:r>
        <w:rPr>
          <w:sz w:val="28"/>
          <w:szCs w:val="28"/>
        </w:rPr>
        <w:t>В России к наиболее важным законам, регулирующим порядок создания и лицензирования коммерческих банков, относятся Законы: «О Центральном банке Российской Федерации (Банке России)», «О банках и банковской деятельности», «Об акционерных обществах», Гражданский кодекс РФ, а также изданная Банком России Инструкция от 14 января 2004 г. № 109-и «О порядке принятия решения о государственной регистрации кредитных организаций и выдаче лицензий на осуществление банковских операций». В соответствии с этими документами коммерческий банк может быть создан на основе любой формы собственности как хозяйственное общество с минимальным уставным капиталом 5 млн. евро.</w:t>
      </w:r>
    </w:p>
    <w:p>
      <w:pPr>
        <w:pStyle w:val="Normal"/>
        <w:spacing w:lineRule="auto" w:line="360"/>
        <w:ind w:firstLine="709"/>
        <w:jc w:val="both"/>
        <w:rPr/>
      </w:pPr>
      <w:r>
        <w:rPr>
          <w:sz w:val="28"/>
          <w:szCs w:val="28"/>
        </w:rPr>
        <w:t>Для получения лицензии на проведение банковских операций Центральный банк требует от учредителей банка представить документы, анализ которых поможет определить потенциальную финансовую устойчивость, конкурентоспособность будущего банка, целесообразность его функционирования, возможность обеспечить потребности клиентов, работать в рамках существующих законов.</w:t>
      </w:r>
    </w:p>
    <w:p>
      <w:pPr>
        <w:pStyle w:val="Normal"/>
        <w:spacing w:lineRule="auto" w:line="360"/>
        <w:ind w:firstLine="709"/>
        <w:jc w:val="both"/>
        <w:rPr/>
      </w:pPr>
      <w:r>
        <w:rPr>
          <w:sz w:val="28"/>
          <w:szCs w:val="28"/>
        </w:rPr>
        <w:t>К таким документам относятся: заявление о государственной регистрации кредитной организации; ходатайство о государственной регистрации кредитной организации и выдаче лицензии на осуществление банковских операций; учредительный договор; устав; бизнес-план кредитной организации» протокол общего собрания учредителей; документы, подтверждающие уплату государственной пошлины (сбора) за регистрацию кредитной организации и лицензионного сбора за рассмотрение вопроса о выдаче лицензии на осуществление банковских операций; копии документов, подтверждающих государственную регистрацию учредителей; анкеты кандидатов на должности руководителей, главного бухгалтера и заместителей главного бухгалтера кредитной организации; копии документов, подтверждающих право собственности (право аренды) учредителя или иного лица на завершенное строительством здание (помещение), в котором будет располагаться кредитная организация; документы, необходимые для подготовки заключения о соблюдении кредитной организацией требований по ведению кассовых операций; уведомление о приобретении более 5 % акций (долей) кредитной организации; заключение федерального антимонопольного органа; документы, необходимые для регистрации первого выпуска акций кредитной организации; список учредителей кредитной организации.</w:t>
      </w:r>
    </w:p>
    <w:p>
      <w:pPr>
        <w:pStyle w:val="Normal"/>
        <w:spacing w:lineRule="auto" w:line="360"/>
        <w:ind w:firstLine="709"/>
        <w:jc w:val="both"/>
        <w:rPr>
          <w:sz w:val="28"/>
          <w:szCs w:val="28"/>
        </w:rPr>
      </w:pPr>
      <w:r>
        <w:rPr>
          <w:sz w:val="28"/>
          <w:szCs w:val="28"/>
        </w:rPr>
        <w:t>Эти документы рассматриваются центральным банком, и при их соответствии установленным требованиям вновь созданному банку могут быть выданы следующие виды лицензий на осуществление банковских операций:</w:t>
      </w:r>
    </w:p>
    <w:p>
      <w:pPr>
        <w:pStyle w:val="Normal"/>
        <w:spacing w:lineRule="auto" w:line="360"/>
        <w:ind w:firstLine="709"/>
        <w:jc w:val="both"/>
        <w:rPr>
          <w:sz w:val="28"/>
          <w:szCs w:val="28"/>
        </w:rPr>
      </w:pPr>
      <w:r>
        <w:rPr>
          <w:sz w:val="28"/>
          <w:szCs w:val="28"/>
        </w:rPr>
        <w:t>•</w:t>
      </w:r>
      <w:r>
        <w:rPr>
          <w:sz w:val="28"/>
          <w:szCs w:val="28"/>
        </w:rPr>
        <w:tab/>
        <w:t>лицензия на осуществление банковских операций со средствами в рублях (без права привлечения во вклады денежных средств физических лиц);</w:t>
      </w:r>
    </w:p>
    <w:p>
      <w:pPr>
        <w:pStyle w:val="Normal"/>
        <w:spacing w:lineRule="auto" w:line="360"/>
        <w:ind w:firstLine="709"/>
        <w:jc w:val="both"/>
        <w:rPr/>
      </w:pPr>
      <w:r>
        <w:rPr>
          <w:sz w:val="28"/>
          <w:szCs w:val="28"/>
        </w:rPr>
        <w:t>•</w:t>
      </w:r>
      <w:r>
        <w:rPr>
          <w:sz w:val="28"/>
          <w:szCs w:val="28"/>
        </w:rPr>
        <w:tab/>
        <w:t>лицензия на осуществление банковских операций со средствами в рублях и иностранной валюте (без права привлечения  во вклады денежных средств). При наличии указанной лицензии банк вправе устанавливать корреспондентские отношения с неограниченным количеством иностранных банков;</w:t>
      </w:r>
    </w:p>
    <w:p>
      <w:pPr>
        <w:pStyle w:val="Normal"/>
        <w:spacing w:lineRule="auto" w:line="360"/>
        <w:ind w:firstLine="709"/>
        <w:jc w:val="both"/>
        <w:rPr/>
      </w:pPr>
      <w:r>
        <w:rPr>
          <w:sz w:val="28"/>
          <w:szCs w:val="28"/>
        </w:rPr>
        <w:t>•</w:t>
      </w:r>
      <w:r>
        <w:rPr>
          <w:sz w:val="28"/>
          <w:szCs w:val="28"/>
        </w:rPr>
        <w:tab/>
        <w:t>лицензия на привлечение во вклады и размещение драгоценных металлов. Лицензия может быть выдана банку одновременно с лицензией на осуществление банковских операций со средствами в рублях и иностранной валюте (без права привлечения во вклады денежных средств).</w:t>
      </w:r>
    </w:p>
    <w:p>
      <w:pPr>
        <w:pStyle w:val="Normal"/>
        <w:spacing w:lineRule="auto" w:line="360"/>
        <w:ind w:firstLine="709"/>
        <w:jc w:val="both"/>
        <w:rPr/>
      </w:pPr>
      <w:r>
        <w:rPr>
          <w:sz w:val="28"/>
          <w:szCs w:val="28"/>
        </w:rPr>
        <w:t>В лицензии на осуществление банковских операций указываются банковские операции, на осуществление которых данная кредитная организация имеет право, а также валюта, в которой эти банковские операции могут осуществляться.</w:t>
      </w:r>
    </w:p>
    <w:p>
      <w:pPr>
        <w:pStyle w:val="Normal"/>
        <w:spacing w:lineRule="auto" w:line="360"/>
        <w:ind w:firstLine="709"/>
        <w:jc w:val="both"/>
        <w:rPr/>
      </w:pPr>
      <w:r>
        <w:rPr>
          <w:sz w:val="28"/>
          <w:szCs w:val="28"/>
        </w:rPr>
        <w:t>В ходе своего развития коммерческие банки и кредитные организации постепенно расширяют виды и масштабы своей деятельности, в результате, чего получают у центрального банка дополнительные лицензии. В соответствии с Инструкцией Банка России № 109-И «О порядке принятия решения о государственной регистрации кредитных организаций и выдаче лицензий на осуществление банковских операций» действующему банку могут быть выданы следующие виды лицензий на осуществление банковских операций:</w:t>
      </w:r>
    </w:p>
    <w:p>
      <w:pPr>
        <w:pStyle w:val="Normal"/>
        <w:spacing w:lineRule="auto" w:line="360"/>
        <w:ind w:firstLine="709"/>
        <w:jc w:val="both"/>
        <w:rPr>
          <w:sz w:val="28"/>
          <w:szCs w:val="28"/>
        </w:rPr>
      </w:pPr>
      <w:r>
        <w:rPr>
          <w:sz w:val="28"/>
          <w:szCs w:val="28"/>
        </w:rPr>
        <w:t>•</w:t>
      </w:r>
      <w:r>
        <w:rPr>
          <w:sz w:val="28"/>
          <w:szCs w:val="28"/>
        </w:rPr>
        <w:tab/>
        <w:t xml:space="preserve">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 При этом банк вправе устанавливать корреспондентские отношения с любым количеством иностранных банков; </w:t>
      </w:r>
    </w:p>
    <w:p>
      <w:pPr>
        <w:pStyle w:val="Normal"/>
        <w:spacing w:lineRule="auto" w:line="360"/>
        <w:ind w:firstLine="709"/>
        <w:jc w:val="both"/>
        <w:rPr/>
      </w:pPr>
      <w:r>
        <w:rPr>
          <w:sz w:val="28"/>
          <w:szCs w:val="28"/>
        </w:rPr>
        <w:t>•</w:t>
      </w:r>
      <w:r>
        <w:rPr>
          <w:sz w:val="28"/>
          <w:szCs w:val="28"/>
        </w:rPr>
        <w:tab/>
        <w:t>лицензия на привлечение во вклады и размещение драгоценных металлов. Лицензия может быть выдана банку при наличии или одновременно с лицензией на осуществление банковских операций со средствами в рублях и иностранной валюте;</w:t>
      </w:r>
    </w:p>
    <w:p>
      <w:pPr>
        <w:pStyle w:val="Normal"/>
        <w:spacing w:lineRule="auto" w:line="360"/>
        <w:ind w:firstLine="709"/>
        <w:jc w:val="both"/>
        <w:rPr/>
      </w:pPr>
      <w:r>
        <w:rPr>
          <w:sz w:val="28"/>
          <w:szCs w:val="28"/>
        </w:rPr>
        <w:t>•</w:t>
      </w:r>
      <w:r>
        <w:rPr>
          <w:sz w:val="28"/>
          <w:szCs w:val="28"/>
        </w:rPr>
        <w:tab/>
        <w:t>лицензия на привлечение во вклады денежных средств физических лиц в рублях;</w:t>
      </w:r>
    </w:p>
    <w:p>
      <w:pPr>
        <w:pStyle w:val="Normal"/>
        <w:spacing w:lineRule="auto" w:line="360"/>
        <w:ind w:firstLine="709"/>
        <w:jc w:val="both"/>
        <w:rPr/>
      </w:pPr>
      <w:r>
        <w:rPr>
          <w:sz w:val="28"/>
          <w:szCs w:val="28"/>
        </w:rPr>
        <w:t>•</w:t>
      </w:r>
      <w:r>
        <w:rPr>
          <w:sz w:val="28"/>
          <w:szCs w:val="28"/>
        </w:rPr>
        <w:tab/>
        <w:t>лицензия на. привлечение во вклады денежных средств физических лиц в рублях и иностранной валюте. Данная лицензия может быть выдана банку при наличии лицензии на осуществление банковских операций со средствами в рублях и иностранной валюте или одновременно с ней;</w:t>
      </w:r>
    </w:p>
    <w:p>
      <w:pPr>
        <w:pStyle w:val="Normal"/>
        <w:spacing w:lineRule="auto" w:line="360"/>
        <w:ind w:firstLine="709"/>
        <w:jc w:val="both"/>
        <w:rPr/>
      </w:pPr>
      <w:r>
        <w:rPr>
          <w:sz w:val="28"/>
          <w:szCs w:val="28"/>
        </w:rPr>
        <w:t>•</w:t>
      </w:r>
      <w:r>
        <w:rPr>
          <w:sz w:val="28"/>
          <w:szCs w:val="28"/>
        </w:rPr>
        <w:tab/>
        <w:t>Генеральная лицензия,  которая,, может- быть выдана банку, имеющему лицензии на осуществление всех банковских операций со средствами в рублях и иностранной валюте и выполняющему  установленные  Банком   России  требования   к размеру капитала.</w:t>
      </w:r>
    </w:p>
    <w:p>
      <w:pPr>
        <w:pStyle w:val="Normal"/>
        <w:spacing w:lineRule="auto" w:line="360"/>
        <w:ind w:firstLine="709"/>
        <w:jc w:val="both"/>
        <w:rPr/>
      </w:pPr>
      <w:r>
        <w:rPr>
          <w:sz w:val="28"/>
          <w:szCs w:val="28"/>
        </w:rPr>
        <w:t>Коммерческие банки, развиваясь, участвуют в конкурентной борьбе. С развитием экономики постоянно возрастает потребность в развитии банковской системы и увеличении количества коммерческих банков. Однако увеличение количества банков приводит к соответствующему усилению конкуренции между ними как ценовой, так и неценовой. Это с одной стороны обусловливает дальнейшее развитие банков и выступает позитивным элементом, а с другой стороны приводит к тому, что более слабые банки не могут выдержать снижения или соответствующего повышения цен на свои продукты и проигрывают в конкурентной борьбе.</w:t>
      </w:r>
    </w:p>
    <w:p>
      <w:pPr>
        <w:pStyle w:val="Normal"/>
        <w:spacing w:lineRule="auto" w:line="360"/>
        <w:ind w:firstLine="709"/>
        <w:jc w:val="both"/>
        <w:rPr/>
      </w:pPr>
      <w:r>
        <w:rPr>
          <w:sz w:val="28"/>
          <w:szCs w:val="28"/>
        </w:rPr>
        <w:t>Результатом является поглощение в конкурентной борьбе более крупным, устойчивым и сильным банком, более слабого конкурента. Такое поглощение осуществляется, как правило, не на добровольной основе, характеризуется приобретением имущества и соответственно клиентов данного банка. При присоединении одного банка к другому к последнему переходят права и обязанности присоединенного банка в соответствии с передаточным актом. В результате осуществляется централизация капитала, которая приводит к дальнейшему упрочению позиций данного банка в банковской системе. Однако такое принудительное присоединение и поглощение является лишь одной из определяющих тенденций в развитии банковской системы любой страны.</w:t>
      </w:r>
    </w:p>
    <w:p>
      <w:pPr>
        <w:pStyle w:val="Normal"/>
        <w:spacing w:lineRule="auto" w:line="360"/>
        <w:ind w:firstLine="709"/>
        <w:jc w:val="both"/>
        <w:rPr/>
      </w:pPr>
      <w:r>
        <w:rPr>
          <w:sz w:val="28"/>
          <w:szCs w:val="28"/>
        </w:rPr>
        <w:t>Начиная с середины XX в. и по настоящее время во всем мире происходит, слияние банков. Такое объединение осуществляется, как правило, добровольно. При этом новое руководство состоит из руководителей сливающихся банков. А такое слияние осуществляется в виде образования банковских холдингов или банковских консорциумов. Эта тенденция связана с дальнейшей необходимостью увеличения собственного капитала в целях расширения своей деятельности, а также увеличения расширяющегося господства не только на национальном, но и на мировом рынке банковских услуг, что приводит к слиянию не только национальных банков, но и банков разных стран. Такое объединение приводит к расширению клиентской базы, банковских услуг, рынков сбыта банковских услуг, возможностей использования преимуществ, вытекающих из преимуществ крупного предприятия, банка.</w:t>
      </w:r>
    </w:p>
    <w:p>
      <w:pPr>
        <w:pStyle w:val="Normal"/>
        <w:spacing w:lineRule="auto" w:line="360"/>
        <w:ind w:firstLine="709"/>
        <w:jc w:val="both"/>
        <w:rPr/>
      </w:pPr>
      <w:r>
        <w:rPr>
          <w:sz w:val="28"/>
          <w:szCs w:val="28"/>
        </w:rPr>
        <w:t>В середине XX в. появляется также новое направление в развитии банков: выделение из структуры банка отделов. Развитие трастовой деятельности в отдельных банках, например, начинает выходить за рамки отдельного вида операций. Преобладающее значение такой операции, которой уже узки рамки отдела банка, привели к появлению трастовых компаний, которые становятся юридически самостоятельными кредитными институтами, но, как правило, остаются тесно связанными с банком и входят в банковский холдинг. Такая же ситуация складывается с лизинговыми и с факторинговыми компаниями, которые выделились из отделов коммерческих банков (первоначально они занимались и лизингом и факторингом) в самостоятельно существующие организации со своим балансом, со своей клиентурой и со своим рынком сбыта.</w:t>
      </w:r>
    </w:p>
    <w:p>
      <w:pPr>
        <w:pStyle w:val="Normal"/>
        <w:spacing w:lineRule="auto" w:line="360"/>
        <w:ind w:firstLine="709"/>
        <w:jc w:val="both"/>
        <w:rPr/>
      </w:pPr>
      <w:r>
        <w:rPr>
          <w:sz w:val="28"/>
          <w:szCs w:val="28"/>
        </w:rPr>
        <w:t>Противоположным действием является присоединение банком кредитного института. Как правило, это осуществляется в условиях развития холдинговой компании, когда банк при помощи покупки определенного пакета акций (как правило, контрольного) присоединяет ту или иную страховую, инвестиционную компанию, пенсионные фонды и т. д. Связано это с тем, что банкам во многих странах не разрешается заниматься другими, небанковскими видами деятельности, но в силу того, что это приносит немалый доход, дает , возможности привлечения дополнительных денежных средств, рынков сбыта банковских услуг, банки, становясь акционерами или владельцами этих компаний, получают такие возможности. Кроме того, часто при присоединении компаний их акции аннулируются и обмениваются на акции, головного банка. Если проанализировать структуру банковских холдингов западных стран, то видно, что в них входят практически все виды кредитных институтов, а в некоторых странах и промышленные компании (например Франция).</w:t>
      </w:r>
    </w:p>
    <w:p>
      <w:pPr>
        <w:pStyle w:val="Normal"/>
        <w:spacing w:lineRule="auto" w:line="360"/>
        <w:ind w:firstLine="709"/>
        <w:jc w:val="both"/>
        <w:rPr/>
      </w:pPr>
      <w:r>
        <w:rPr>
          <w:sz w:val="28"/>
          <w:szCs w:val="28"/>
        </w:rPr>
        <w:t>Как уже отмечалось, банки могут быть универсальными и специализированными. В последние годы явно определилась тенденция к универсализации банков и банковской системы. Универсальные банки менее рискованные в силу диверсификации операций, более устойчивы, более прибыльны. Результатом этого является преобразование некоторых специализированных банков в универсальные. Происходит это при получении дополнительной лицензии на проведение иных банковских операций, изменении названия и выпуска новых акций.</w:t>
      </w:r>
    </w:p>
    <w:p>
      <w:pPr>
        <w:pStyle w:val="Normal"/>
        <w:spacing w:lineRule="auto" w:line="360"/>
        <w:ind w:firstLine="709"/>
        <w:jc w:val="both"/>
        <w:rPr>
          <w:sz w:val="28"/>
          <w:szCs w:val="28"/>
        </w:rPr>
      </w:pPr>
      <w:r>
        <w:rPr>
          <w:sz w:val="28"/>
          <w:szCs w:val="28"/>
        </w:rPr>
        <w:t>В России реорганизация коммерческих банков также может быть осуществлена в форме слияния, присоединения, разделения, выделения и преобразования.</w:t>
      </w:r>
    </w:p>
    <w:p>
      <w:pPr>
        <w:pStyle w:val="Normal"/>
        <w:spacing w:lineRule="auto" w:line="360"/>
        <w:ind w:firstLine="709"/>
        <w:jc w:val="both"/>
        <w:rPr/>
      </w:pPr>
      <w:r>
        <w:rPr>
          <w:sz w:val="28"/>
          <w:szCs w:val="28"/>
        </w:rPr>
        <w:t>Очень часто банки не выдерживают конкурентной борьбы, в результате ухудшается их финансовое состояние, что ведет к банкротству и соответственно ликвидации банка. В западной практике выделяют три основные грани банкротства:</w:t>
      </w:r>
    </w:p>
    <w:p>
      <w:pPr>
        <w:pStyle w:val="Normal"/>
        <w:spacing w:lineRule="auto" w:line="360"/>
        <w:ind w:firstLine="709"/>
        <w:jc w:val="both"/>
        <w:rPr/>
      </w:pPr>
      <w:r>
        <w:rPr>
          <w:sz w:val="28"/>
          <w:szCs w:val="28"/>
        </w:rPr>
        <w:t>невозврат кредита (в банковской практике США считается опасным, если 1/16 кредитов не возвращена, такая цифра связана с тем, что в активах банка велика доля кредитов, поэтому невозврат даже такой части кредитов может привести к неплатежеспособности банка);</w:t>
      </w:r>
    </w:p>
    <w:p>
      <w:pPr>
        <w:pStyle w:val="Normal"/>
        <w:spacing w:lineRule="auto" w:line="360"/>
        <w:ind w:firstLine="709"/>
        <w:jc w:val="both"/>
        <w:rPr/>
      </w:pPr>
      <w:r>
        <w:rPr>
          <w:sz w:val="28"/>
          <w:szCs w:val="28"/>
        </w:rPr>
        <w:t>востребование депозитов (по правилам осуществления банковских операций депозиты должны быть возвращены либо сразу по первому требованию клиента (вклады до востребования), либо по предварительному уведомлению. Считается, что, если банк не вернул вклад своевременно, это приведет к тому, что другие вкладчики, заподозрив неладное, придут за своими деньгами, не дожидаясь срока их возврата, а банк, неготовый к такому, не сможет их вернуть, так как деньги вложены в разного срока активы);</w:t>
      </w:r>
    </w:p>
    <w:p>
      <w:pPr>
        <w:pStyle w:val="Normal"/>
        <w:spacing w:lineRule="auto" w:line="360"/>
        <w:ind w:firstLine="709"/>
        <w:jc w:val="both"/>
        <w:rPr/>
      </w:pPr>
      <w:r>
        <w:rPr>
          <w:sz w:val="28"/>
          <w:szCs w:val="28"/>
        </w:rPr>
        <w:t>повышение стоимости депозитов (такая операция может привести к дополнительному притоку денежных средств, которые разместить по более высокой ставке процента банк не сможет, а понижение ставки по кредитам приведет к уменьшению или ликвидации маржи между процентами по депозитам и по кредитам, что приведет к убыткам банков). Банк, как и любая, коммерческая организация, — юридическое лицо, может быть ликвидирован по следующим основаниям: вследствие признания его несостоятельным (банкротом); по решению его учредителей (участников); по решению суда. Ликвидация банков осуществляется в виде отзыва лицензии центральным банком.</w:t>
      </w:r>
    </w:p>
    <w:p>
      <w:pPr>
        <w:pStyle w:val="Normal"/>
        <w:spacing w:lineRule="auto" w:line="360"/>
        <w:ind w:firstLine="709"/>
        <w:jc w:val="both"/>
        <w:rPr/>
      </w:pPr>
      <w:r>
        <w:rPr>
          <w:sz w:val="28"/>
          <w:szCs w:val="28"/>
        </w:rPr>
        <w:t>Основаниями для отзыва лицензии могут быть: установление недостоверных сведений, на основании которых выдана лицензия; банк должен в течение года начать работать; установление фактов -систематического искажения данных отчетности; осуществление банковских операций, не предусмотренных лицензией; установление фактов неудовлетворительного финансового положения банка; неисполнение налогового законодательства, требований таможенных органов, арбитражного суда и т. д.;.нарушение пункта о максимальных сроках проведения операций.</w:t>
      </w:r>
    </w:p>
    <w:p>
      <w:pPr>
        <w:pStyle w:val="Normal"/>
        <w:spacing w:lineRule="auto" w:line="360"/>
        <w:ind w:firstLine="709"/>
        <w:jc w:val="both"/>
        <w:rPr/>
      </w:pPr>
      <w:r>
        <w:rPr>
          <w:sz w:val="28"/>
          <w:szCs w:val="28"/>
        </w:rPr>
        <w:t>При объявлении банкротства банк должен расплатиться с кредиторами. При этом необходимо учесть, что, если стоимость имущества ликвидируемого банка недостаточна для удовлетворения требований кредиторов, он может быть ликвидирован только через процедуру банкротства. После отзыва лицензии банк не вправе заниматься банковской деятельностью, иначе сделки, совершенные им после отзыва лицензии, могут быть признаны недействительными.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 С целью оздоровления' отдельных кредитных организаций предусмотрено действие такого правового инструмента, как Временная администрация, которая назначается центральным банк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4.3 Организационная структура коммерческого банка</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r>
    </w:p>
    <w:p>
      <w:pPr>
        <w:pStyle w:val="Normal"/>
        <w:spacing w:lineRule="auto" w:line="360"/>
        <w:ind w:firstLine="709"/>
        <w:jc w:val="both"/>
        <w:rPr/>
      </w:pPr>
      <w:r>
        <w:rPr>
          <w:sz w:val="28"/>
          <w:szCs w:val="28"/>
        </w:rPr>
        <w:t>В соответствии с организационно-правовой формой собственности коммерческие банки подразделяются на акционерные, капитал которых формируется за счет продажи собственных акций (в настоящее время это самая распространенная форма собственности), кооперативные, или паевые, капитал которых формируется за счет продажи паев, они, как правило, небольшие по размерам, поэтому их не так много, и частные банки, капитал которых принадлежит одному лицу.</w:t>
      </w:r>
    </w:p>
    <w:p>
      <w:pPr>
        <w:pStyle w:val="Normal"/>
        <w:spacing w:lineRule="auto" w:line="360"/>
        <w:ind w:firstLine="709"/>
        <w:jc w:val="both"/>
        <w:rPr/>
      </w:pPr>
      <w:r>
        <w:rPr>
          <w:sz w:val="28"/>
          <w:szCs w:val="28"/>
        </w:rPr>
        <w:t>Гораздо реже встречаются государственные банки, капитал которых принадлежит государству, муниципальные, капитал которых находится в городской (муниципальной) собственности, смешанные, капитал которых формируется на основе разных форм собственности, и совместные, когда банк основывается на капитале разных стран.</w:t>
      </w:r>
    </w:p>
    <w:p>
      <w:pPr>
        <w:pStyle w:val="Normal"/>
        <w:spacing w:lineRule="auto" w:line="360"/>
        <w:ind w:firstLine="709"/>
        <w:jc w:val="both"/>
        <w:rPr/>
      </w:pPr>
      <w:r>
        <w:rPr>
          <w:sz w:val="28"/>
          <w:szCs w:val="28"/>
        </w:rPr>
        <w:t>В настоящее время преобладают акционерные банки с огромными капиталами, которые в большей степени можно называть банковскими организациями, консорциумами или холдингами, охватывающими не только филиальную сеть, но и ряд кредитных организаций, позволяющих увеличивать прибыль. Основным учредительским документом таких банков выступает Устав. В нем фиксируется организационно-правовая форма банка, величина капитала, количество акций (долей), номинал одной акции (денежный размер доли), органы управления, контроля, механизмы принятия основных управленческих решений и их реализации, а также  другие важнейшие положения.</w:t>
      </w:r>
    </w:p>
    <w:p>
      <w:pPr>
        <w:pStyle w:val="Normal"/>
        <w:spacing w:lineRule="auto" w:line="360"/>
        <w:ind w:firstLine="709"/>
        <w:jc w:val="both"/>
        <w:rPr/>
      </w:pPr>
      <w:r>
        <w:rPr>
          <w:sz w:val="28"/>
          <w:szCs w:val="28"/>
        </w:rPr>
        <w:t>В Российской Федерации банки могут создаваться на основе любой формы собственности как хозяйственное общество, т. е. в виде обществ с ограниченной и дополнительной ответственностью и акционерных (открытых и закрытых) обществ. Общество с ограниченной ответственностью учреждается одним или нескольким лицами, уставный капитал разделен на доли, определенные учредительными документами;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Общество с дополнительной ответственностью учреждается также одним или несколькими лицами, уставный капитал формируется за счет внесения вкладов его участников. Учредительными документами таких банков выступают учредительский договор и устав.</w:t>
      </w:r>
    </w:p>
    <w:p>
      <w:pPr>
        <w:pStyle w:val="Normal"/>
        <w:spacing w:lineRule="auto" w:line="360"/>
        <w:ind w:firstLine="709"/>
        <w:jc w:val="both"/>
        <w:rPr/>
      </w:pPr>
      <w:r>
        <w:rPr>
          <w:sz w:val="28"/>
          <w:szCs w:val="28"/>
        </w:rPr>
        <w:t>Организационная структура коммерческого банка определяется его Уставом, в котором содержатся положения об органах управления банка, их полномочиях, ответственности и взаимосвязи при осуществлении банковских операций. Управляет акционерным банком общее собрание акционеров, которое созывается не реже одного раза в год, при этом возможны случаи внеочередного собрания акционеров по требованию учредителей, Совета директоров, ревизионной комиссии или акционеров банка. На собрании акционеров присутствуют все акционеры, однако, право голоса имеют лишь владельцы обыкновенных акций. Решения принимаются простым большинством голосов. Общее собрание акционеров утверждает и вносит изменения в Устав банка, Положение о Совете директоров, Правлении банка, ревизионной комиссии, принимает решение о расширении числа участников или их выходе из банка, утверждает годовой отчет, распределяет прибыль банка, принимает решения о формировании его фондов, создании и ликвидации его филиальной сети, а также решает другие важные для банка вопросы.</w:t>
      </w:r>
    </w:p>
    <w:p>
      <w:pPr>
        <w:pStyle w:val="Normal"/>
        <w:spacing w:lineRule="auto" w:line="360"/>
        <w:ind w:firstLine="709"/>
        <w:jc w:val="both"/>
        <w:rPr/>
      </w:pPr>
      <w:r>
        <w:rPr>
          <w:sz w:val="28"/>
          <w:szCs w:val="28"/>
        </w:rPr>
        <w:t>Общее собрание акционеров Избирает Совет директоров или Совет банка, в который входят от 5 до 25 человек в зависимости от величины банка, определяет срок их полномочий. Чаше всего в Совет директоров входят владельцы пакетов акций.</w:t>
      </w:r>
    </w:p>
    <w:p>
      <w:pPr>
        <w:pStyle w:val="Normal"/>
        <w:spacing w:lineRule="auto" w:line="360"/>
        <w:ind w:firstLine="709"/>
        <w:jc w:val="both"/>
        <w:rPr/>
      </w:pPr>
      <w:r>
        <w:rPr>
          <w:sz w:val="28"/>
          <w:szCs w:val="28"/>
        </w:rPr>
        <w:t>К деятельности Совета директоров относят: определение целей банка и формирование его политики; внесение изменений в Устав банка; определение размера дивидендов; перевод средств со счета нераспределенной прибыли на резервные счета; определение организационной структуры банка; найм и увольнение руководящих работников; определение форм и видов отчетов; осуществление контроля за ссудами и инвестициями; проверку всех банковских операций, осуществление консалтинговых услуг, формирование маркетинговой политики банка; установление деловых связей с другими банками и юридическими лицами.</w:t>
      </w:r>
    </w:p>
    <w:p>
      <w:pPr>
        <w:pStyle w:val="Normal"/>
        <w:spacing w:lineRule="auto" w:line="360"/>
        <w:ind w:firstLine="709"/>
        <w:jc w:val="both"/>
        <w:rPr/>
      </w:pPr>
      <w:r>
        <w:rPr>
          <w:sz w:val="28"/>
          <w:szCs w:val="28"/>
        </w:rPr>
        <w:t>Совет директоров избирает Председателя Совета директоров, который может быть Президентом банка. Председатель Совета директоров занимается информированием Совета директоров о работе банка, о связях с общественностью, о .перспективах развития банка и т. д.; осуществляет управление оперативной деятельностью банка.</w:t>
      </w:r>
    </w:p>
    <w:p>
      <w:pPr>
        <w:pStyle w:val="Normal"/>
        <w:spacing w:lineRule="auto" w:line="360"/>
        <w:ind w:firstLine="709"/>
        <w:jc w:val="both"/>
        <w:rPr>
          <w:sz w:val="28"/>
          <w:szCs w:val="28"/>
        </w:rPr>
      </w:pPr>
      <w:r>
        <w:rPr>
          <w:sz w:val="28"/>
          <w:szCs w:val="28"/>
        </w:rPr>
        <w:t>В Правление банка входят также Вице-президенты, которые возглавляют ведущие отделы банка, а также главный бухгалтер, осуществляющий бухгалтерский учет, движение денежных средств и контроль. В зарубежных банках в Правление входит ревизор, который подчиняется непосредственно Председателю Совета директоров. Он осуществляет внешний обзор банка, выявляет его недостатки, перспективы  развития  и  докладывает  Совету директоров.   В  задачи правления банка входит организация и осуществление оперативного руководства деятельности банка в целях обеспечения выполнения решений общего собрания акционеров и Совета директоров, утверждение положения о структурных подразделениях, филиалах и представительствах банка, решение вопросов подбора и расстановки кадров. Типовая схема управления банков предоставлена на рис. 2</w:t>
      </w:r>
    </w:p>
    <w:p>
      <w:pPr>
        <w:pStyle w:val="Normal"/>
        <w:spacing w:lineRule="auto" w:line="360"/>
        <w:ind w:firstLine="709"/>
        <w:jc w:val="both"/>
        <w:rPr/>
      </w:pPr>
      <w:r>
        <w:rPr>
          <w:sz w:val="28"/>
          <w:szCs w:val="28"/>
        </w:rPr>
        <w:t>В организационной структуре банка реализуются как оперативные (кредитование, инвестирование, осуществление доверительных операций, международных расчетов, прием и обслуживание вкладов), так и штабные функции (консультирование исполнителей, ведение бухгалтерского учета, анализ хозяйственной деятельности, прием на работу, повышение квалификации сотрудников, маркетинг, контроль за деятельностью банка). В результате этого типовая организационная структура коммерческого банка может быть представлена как:</w:t>
      </w:r>
      <w:r>
        <mc:AlternateContent>
          <mc:Choice Requires="wps">
            <w:drawing>
              <wp:anchor behindDoc="0" distT="0" distB="0" distL="6400800" distR="6400800" simplePos="0" locked="0" layoutInCell="0" allowOverlap="1" relativeHeight="4">
                <wp:simplePos x="0" y="0"/>
                <wp:positionH relativeFrom="page">
                  <wp:posOffset>2795270</wp:posOffset>
                </wp:positionH>
                <wp:positionV relativeFrom="paragraph">
                  <wp:posOffset>191135</wp:posOffset>
                </wp:positionV>
                <wp:extent cx="2012950" cy="2839085"/>
                <wp:effectExtent l="0" t="0" r="0" b="0"/>
                <wp:wrapTopAndBottom/>
                <wp:docPr id="8" name="Frame2"/>
                <a:graphic xmlns:a="http://schemas.openxmlformats.org/drawingml/2006/main">
                  <a:graphicData uri="http://schemas.microsoft.com/office/word/2010/wordprocessingShape">
                    <wps:wsp>
                      <wps:cNvSpPr txBox="1"/>
                      <wps:spPr>
                        <a:xfrm>
                          <a:off x="0" y="0"/>
                          <a:ext cx="2012950" cy="2839085"/>
                        </a:xfrm>
                        <a:prstGeom prst="rect"/>
                        <a:solidFill>
                          <a:srgbClr val="FFFFFF">
                            <a:alpha val="0"/>
                          </a:srgbClr>
                        </a:solidFill>
                      </wps:spPr>
                      <wps:txbx>
                        <w:txbxContent>
                          <w:p>
                            <w:pPr>
                              <w:pStyle w:val="Normal"/>
                              <w:spacing w:lineRule="auto" w:line="360"/>
                              <w:ind w:firstLine="709"/>
                              <w:jc w:val="center"/>
                              <w:rPr>
                                <w:rFonts w:ascii="Arial" w:hAnsi="Arial" w:cs="Arial"/>
                                <w:sz w:val="28"/>
                                <w:szCs w:val="28"/>
                              </w:rPr>
                            </w:pPr>
                            <w:r>
                              <w:rPr>
                                <w:sz w:val="28"/>
                                <w:szCs w:val="28"/>
                              </w:rPr>
                              <w:drawing>
                                <wp:inline distT="0" distB="0" distL="0" distR="0">
                                  <wp:extent cx="1562100" cy="28390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3" t="-13" r="-23" b="-13"/>
                                          <a:stretch>
                                            <a:fillRect/>
                                          </a:stretch>
                                        </pic:blipFill>
                                        <pic:spPr bwMode="auto">
                                          <a:xfrm>
                                            <a:off x="0" y="0"/>
                                            <a:ext cx="1562100" cy="28390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8.5pt;height:223.55pt;mso-wrap-distance-left:504pt;mso-wrap-distance-right:504pt;mso-wrap-distance-top:0pt;mso-wrap-distance-bottom:0pt;margin-top:15.05pt;mso-position-vertical-relative:text;margin-left:220.1pt;mso-position-horizontal-relative:page">
                <v:fill opacity="0f"/>
                <v:textbox inset="0in,0in,0in,0in">
                  <w:txbxContent>
                    <w:p>
                      <w:pPr>
                        <w:pStyle w:val="Normal"/>
                        <w:spacing w:lineRule="auto" w:line="360"/>
                        <w:ind w:firstLine="709"/>
                        <w:jc w:val="center"/>
                        <w:rPr>
                          <w:rFonts w:ascii="Arial" w:hAnsi="Arial" w:cs="Arial"/>
                          <w:sz w:val="28"/>
                          <w:szCs w:val="28"/>
                        </w:rPr>
                      </w:pPr>
                      <w:r>
                        <w:rPr>
                          <w:sz w:val="28"/>
                          <w:szCs w:val="28"/>
                        </w:rPr>
                        <w:drawing>
                          <wp:inline distT="0" distB="0" distL="0" distR="0">
                            <wp:extent cx="1562100" cy="28390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3" t="-13" r="-23" b="-13"/>
                                    <a:stretch>
                                      <a:fillRect/>
                                    </a:stretch>
                                  </pic:blipFill>
                                  <pic:spPr bwMode="auto">
                                    <a:xfrm>
                                      <a:off x="0" y="0"/>
                                      <a:ext cx="1562100" cy="28390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t>•</w:t>
      </w:r>
      <w:r>
        <w:rPr>
          <w:sz w:val="28"/>
          <w:szCs w:val="28"/>
        </w:rPr>
        <w:tab/>
        <w:t>дивизиональная, при которой деление  всех  подразделений происходит в соответствии с типом клиентов (физические и юридические лица), предлагаемыми видами услуг (кредитование, операции с ценными бумагами.), регионами (филиалы; отделения). Часто при этом организационная структура может строиться по отраслевому или территориальному признаку, например, отдел кредитования может включать отделы по кредитованию отдельных отраслей экономики и территориальных подразделений;</w:t>
      </w:r>
    </w:p>
    <w:p>
      <w:pPr>
        <w:pStyle w:val="Normal"/>
        <w:spacing w:lineRule="auto" w:line="360"/>
        <w:ind w:firstLine="709"/>
        <w:jc w:val="both"/>
        <w:rPr>
          <w:sz w:val="28"/>
          <w:szCs w:val="28"/>
        </w:rPr>
      </w:pPr>
      <w:r>
        <w:rPr>
          <w:sz w:val="28"/>
          <w:szCs w:val="28"/>
        </w:rPr>
        <w:t>•</w:t>
      </w:r>
      <w:r>
        <w:rPr>
          <w:sz w:val="28"/>
          <w:szCs w:val="28"/>
        </w:rPr>
        <w:tab/>
        <w:t>матричная, когда сотрудники имеют двойное подчинение;</w:t>
      </w:r>
    </w:p>
    <w:p>
      <w:pPr>
        <w:pStyle w:val="Normal"/>
        <w:spacing w:lineRule="auto" w:line="360"/>
        <w:ind w:firstLine="709"/>
        <w:jc w:val="both"/>
        <w:rPr/>
      </w:pPr>
      <w:r>
        <w:rPr>
          <w:sz w:val="28"/>
          <w:szCs w:val="28"/>
        </w:rPr>
        <w:t>•</w:t>
      </w:r>
      <w:r>
        <w:rPr>
          <w:sz w:val="28"/>
          <w:szCs w:val="28"/>
        </w:rPr>
        <w:tab/>
        <w:t>функциональная, которая включает функциональные подразделения и службы, число которых определяется экономическим содержанием и объемом выполняемых банком операций. В этом случае основными организационными единицами могут стать:</w:t>
      </w:r>
    </w:p>
    <w:p>
      <w:pPr>
        <w:pStyle w:val="Normal"/>
        <w:spacing w:lineRule="auto" w:line="360"/>
        <w:ind w:firstLine="709"/>
        <w:jc w:val="both"/>
        <w:rPr/>
      </w:pPr>
      <w:r>
        <w:rPr>
          <w:sz w:val="28"/>
          <w:szCs w:val="28"/>
        </w:rPr>
        <w:t>- Кредитный комитет и Ревизионный комитет, которые занимаются общими вопросами. Кредитный комитет разрабатывает кредитную политику банка, Ревизионный — проводит внешний обзор и Оценку деятельности банка;</w:t>
      </w:r>
    </w:p>
    <w:p>
      <w:pPr>
        <w:pStyle w:val="Normal"/>
        <w:spacing w:lineRule="auto" w:line="360"/>
        <w:ind w:firstLine="709"/>
        <w:jc w:val="both"/>
        <w:rPr/>
      </w:pPr>
      <w:r>
        <w:rPr>
          <w:sz w:val="28"/>
          <w:szCs w:val="28"/>
        </w:rPr>
        <w:t>—</w:t>
      </w:r>
      <w:r>
        <w:rPr>
          <w:sz w:val="28"/>
          <w:szCs w:val="28"/>
        </w:rPr>
        <w:tab/>
        <w:t>Управление  планирования, занимающееся организацией коммерческой деятельности и управлением банковской ликвидностью, рентабельностью; экономическим анализом и изучением  кредитоспособности  клиента;  разработкой  основ и планов коммерческой деятельности банков; маркетингом и связями с общественностью;</w:t>
      </w:r>
    </w:p>
    <w:p>
      <w:pPr>
        <w:pStyle w:val="Normal"/>
        <w:spacing w:lineRule="auto" w:line="360"/>
        <w:ind w:firstLine="709"/>
        <w:jc w:val="both"/>
        <w:rPr/>
      </w:pPr>
      <w:r>
        <w:rPr>
          <w:sz w:val="28"/>
          <w:szCs w:val="28"/>
        </w:rPr>
        <w:t>—</w:t>
      </w:r>
      <w:r>
        <w:rPr>
          <w:sz w:val="28"/>
          <w:szCs w:val="28"/>
        </w:rPr>
        <w:tab/>
        <w:t>Управление депозитных операций, осуществляющее депозитные операции (прием и выдачу вкладов) и занимающееся эмиссией  и размещением собственных ценных бумаг (акций, облигаций, векселей, сертификатов);</w:t>
      </w:r>
    </w:p>
    <w:p>
      <w:pPr>
        <w:pStyle w:val="Normal"/>
        <w:spacing w:lineRule="auto" w:line="360"/>
        <w:ind w:firstLine="709"/>
        <w:jc w:val="both"/>
        <w:rPr/>
      </w:pPr>
      <w:r>
        <w:rPr>
          <w:sz w:val="28"/>
          <w:szCs w:val="28"/>
        </w:rPr>
        <w:t>—</w:t>
      </w:r>
      <w:r>
        <w:rPr>
          <w:sz w:val="28"/>
          <w:szCs w:val="28"/>
        </w:rPr>
        <w:tab/>
        <w:t>Управление кредитных операций, проводящее краткосрочное и долгосрочное кредитование;  кредитование населения; нетрадиционные банковские операции, связанные с кредитованием, таких как лизинг, факторинг и т. д.;</w:t>
      </w:r>
    </w:p>
    <w:p>
      <w:pPr>
        <w:pStyle w:val="Normal"/>
        <w:spacing w:lineRule="auto" w:line="360"/>
        <w:ind w:firstLine="709"/>
        <w:jc w:val="both"/>
        <w:rPr/>
      </w:pPr>
      <w:r>
        <w:rPr>
          <w:sz w:val="28"/>
          <w:szCs w:val="28"/>
        </w:rPr>
        <w:t>—</w:t>
      </w:r>
      <w:r>
        <w:rPr>
          <w:sz w:val="28"/>
          <w:szCs w:val="28"/>
        </w:rPr>
        <w:tab/>
        <w:t>Управление посреднических и других операций,  которое , связано с проведением гарантийных операций и операций по доверенности (трастовые операции), комиссионных операций, факторинговых услуг, посреднических услуг, операций с ценными бумагами (размещение, хранение и продажа);</w:t>
      </w:r>
    </w:p>
    <w:p>
      <w:pPr>
        <w:pStyle w:val="Normal"/>
        <w:spacing w:lineRule="auto" w:line="360"/>
        <w:ind w:firstLine="709"/>
        <w:jc w:val="both"/>
        <w:rPr/>
      </w:pPr>
      <w:r>
        <w:rPr>
          <w:sz w:val="28"/>
          <w:szCs w:val="28"/>
        </w:rPr>
        <w:t>—</w:t>
      </w:r>
      <w:r>
        <w:rPr>
          <w:sz w:val="28"/>
          <w:szCs w:val="28"/>
        </w:rPr>
        <w:tab/>
        <w:t>Управление организации международных банковских операций, осуществляющее валютные и кредитные операции с привлечением валютных вкладов, покупку валюты, предоставление валютных кредитов, проведение международных расчетов;</w:t>
      </w:r>
    </w:p>
    <w:p>
      <w:pPr>
        <w:pStyle w:val="Normal"/>
        <w:spacing w:lineRule="auto" w:line="360"/>
        <w:ind w:firstLine="709"/>
        <w:jc w:val="both"/>
        <w:rPr/>
      </w:pPr>
      <w:r>
        <w:rPr>
          <w:sz w:val="28"/>
          <w:szCs w:val="28"/>
        </w:rPr>
        <w:t>—</w:t>
      </w:r>
      <w:r>
        <w:rPr>
          <w:sz w:val="28"/>
          <w:szCs w:val="28"/>
        </w:rPr>
        <w:tab/>
        <w:t>Учетно-операционное управление,  включающее операционный отдел, отдел кассовых операций, расчетный отдел, занимается проведением расчетно-кассового обслуживания клиентов.</w:t>
      </w:r>
    </w:p>
    <w:p>
      <w:pPr>
        <w:pStyle w:val="Normal"/>
        <w:spacing w:lineRule="auto" w:line="360"/>
        <w:ind w:firstLine="709"/>
        <w:jc w:val="both"/>
        <w:rPr/>
      </w:pPr>
      <w:r>
        <w:rPr>
          <w:sz w:val="28"/>
          <w:szCs w:val="28"/>
        </w:rPr>
        <w:t>Для выполнения штабных функций, как уже отмечалось, в банке формируются определенные службы, включающие: административно-хозяйственный отдел; юридический отдел, в котором юристы проверяют правильность оформления документов, составления договоров, проведение трастовых операций (представление клиента в суде); отдел кадров, который занимается подбором и расстановкой кадров; отдел эксплуатации и внедрения вычислительной техники; бухгалтерию.</w:t>
      </w:r>
    </w:p>
    <w:p>
      <w:pPr>
        <w:pStyle w:val="Normal"/>
        <w:spacing w:lineRule="auto" w:line="360"/>
        <w:ind w:firstLine="709"/>
        <w:jc w:val="both"/>
        <w:rPr>
          <w:sz w:val="28"/>
          <w:szCs w:val="28"/>
        </w:rPr>
      </w:pPr>
      <w:r>
        <w:rPr>
          <w:sz w:val="28"/>
          <w:szCs w:val="28"/>
        </w:rPr>
        <w:t>В силу того что организационную структуру разрабатывает Совет директоров банка, она может быть индивидуальной для каждого банка и зависеть от той совокупности банковских операций, которые выполняет банк. Однако в целом организационная структура может строиться по отраслевому или по территориальному признаку, например, отдел кредитования может включать отделы по кредитованию отдельных отраслей экономики и территориальных подразделений. Приведем пример организационной структуры (рис. 3).</w:t>
      </w:r>
    </w:p>
    <w:p>
      <w:pPr>
        <w:pStyle w:val="Normal"/>
        <w:spacing w:lineRule="auto" w:line="360"/>
        <w:ind w:firstLine="709"/>
        <w:jc w:val="center"/>
        <w:rPr>
          <w:sz w:val="28"/>
          <w:szCs w:val="28"/>
        </w:rPr>
      </w:pPr>
      <w:r>
        <w:rPr>
          <w:sz w:val="28"/>
          <w:szCs w:val="28"/>
        </w:rPr>
        <w:drawing>
          <wp:inline distT="0" distB="0" distL="0" distR="0">
            <wp:extent cx="3310890" cy="44380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9" t="-6" r="-9" b="-6"/>
                    <a:stretch>
                      <a:fillRect/>
                    </a:stretch>
                  </pic:blipFill>
                  <pic:spPr bwMode="auto">
                    <a:xfrm>
                      <a:off x="0" y="0"/>
                      <a:ext cx="3310890" cy="4438015"/>
                    </a:xfrm>
                    <a:prstGeom prst="rect">
                      <a:avLst/>
                    </a:prstGeom>
                  </pic:spPr>
                </pic:pic>
              </a:graphicData>
            </a:graphic>
          </wp:inline>
        </w:drawing>
      </w:r>
    </w:p>
    <w:p>
      <w:pPr>
        <w:pStyle w:val="Normal"/>
        <w:spacing w:lineRule="auto" w:line="360"/>
        <w:ind w:firstLine="709"/>
        <w:jc w:val="both"/>
        <w:rPr/>
      </w:pPr>
      <w:r>
        <w:rPr>
          <w:sz w:val="28"/>
          <w:szCs w:val="28"/>
        </w:rPr>
        <w:t>Поэтому чаще всего банк имеет смешанную структуру построения, однако при этом он ориентируется либо на централизованный тип управления, либо на децентрализованный. При централизованной организационной структуре в банке существует четко вырисованная вертикаль власти: сотрудники подчинены в соответствии с их функциональными обязанностями, т. е. если сотрудник занимается ведением бухгалтерского учета, то он подчинен главному бухгалтеру, а если задача сотрудника состоит в получении прибыли, он подчинен органу, управляющему ресурсами. При децентрализованной структуре деление происходит по видам продуктов: ценные бумаги (управление ценных бумаг), кредитование (кредитное управление).</w:t>
      </w:r>
    </w:p>
    <w:p>
      <w:pPr>
        <w:pStyle w:val="Normal"/>
        <w:spacing w:lineRule="auto" w:line="360"/>
        <w:ind w:firstLine="709"/>
        <w:jc w:val="both"/>
        <w:rPr/>
      </w:pPr>
      <w:r>
        <w:rPr>
          <w:sz w:val="28"/>
          <w:szCs w:val="28"/>
        </w:rPr>
        <w:t>Практически каждый банк, выбирая свою организационную структуру, должен обращать внимание на то, что для органа, управляющего ресурсами банка, главной целью является получение прибыли, а для главного бухгалтера — максимальная правильность в проведении и отражении операций. В соответствии с этим, как правило, формируется двухуровневая система совершения сделки:</w:t>
      </w:r>
    </w:p>
    <w:p>
      <w:pPr>
        <w:pStyle w:val="Normal"/>
        <w:spacing w:lineRule="auto" w:line="360"/>
        <w:ind w:firstLine="709"/>
        <w:jc w:val="both"/>
        <w:rPr>
          <w:sz w:val="28"/>
          <w:szCs w:val="28"/>
        </w:rPr>
      </w:pPr>
      <w:r>
        <w:rPr>
          <w:sz w:val="28"/>
          <w:szCs w:val="28"/>
        </w:rPr>
        <w:t>•</w:t>
      </w:r>
      <w:r>
        <w:rPr>
          <w:sz w:val="28"/>
          <w:szCs w:val="28"/>
        </w:rPr>
        <w:tab/>
        <w:t>фронт-офис — подразделение, заключающее сделки;</w:t>
      </w:r>
    </w:p>
    <w:p>
      <w:pPr>
        <w:pStyle w:val="Normal"/>
        <w:spacing w:lineRule="auto" w:line="360"/>
        <w:ind w:firstLine="709"/>
        <w:jc w:val="both"/>
        <w:rPr/>
      </w:pPr>
      <w:r>
        <w:rPr>
          <w:sz w:val="28"/>
          <w:szCs w:val="28"/>
        </w:rPr>
        <w:t>•</w:t>
      </w:r>
      <w:r>
        <w:rPr>
          <w:sz w:val="28"/>
          <w:szCs w:val="28"/>
        </w:rPr>
        <w:tab/>
        <w:t>бэк офис — подразделение, оформляющее сделки.</w:t>
      </w:r>
    </w:p>
    <w:p>
      <w:pPr>
        <w:pStyle w:val="Normal"/>
        <w:spacing w:lineRule="auto" w:line="360"/>
        <w:ind w:firstLine="709"/>
        <w:jc w:val="both"/>
        <w:rPr>
          <w:sz w:val="28"/>
          <w:szCs w:val="28"/>
        </w:rPr>
      </w:pPr>
      <w:r>
        <w:rPr>
          <w:sz w:val="28"/>
          <w:szCs w:val="28"/>
        </w:rPr>
        <w:t>Иногда к ним прибавляется и третья система — бухгалтерия, осуществляющая учет сделок. Однако, как правило, трехуровневая система редко используется в российских банках.</w:t>
      </w:r>
    </w:p>
    <w:p>
      <w:pPr>
        <w:pStyle w:val="Normal"/>
        <w:spacing w:lineRule="auto" w:line="360"/>
        <w:ind w:firstLine="709"/>
        <w:jc w:val="both"/>
        <w:rPr/>
      </w:pPr>
      <w:r>
        <w:rPr>
          <w:sz w:val="28"/>
          <w:szCs w:val="28"/>
        </w:rPr>
        <w:t>Деятельность коммерческих банков в России расширяется, возникают новые операции, что находит отражение в организационной структуре, приводит к ее совершенствованию и расширению. Продуманная организационная структура коммерческого банка обеспечивает эффективную систему ее управления, оптимизированный документооборот, эффективный менеджмент персонала, является инструментом стимулирования труда, не требующим каких-либо дополнительных денежных вложений.</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Что включается в понятие «коммерческий банк»?</w:t>
      </w:r>
    </w:p>
    <w:p>
      <w:pPr>
        <w:pStyle w:val="Normal"/>
        <w:spacing w:lineRule="auto" w:line="360"/>
        <w:ind w:firstLine="709"/>
        <w:jc w:val="both"/>
        <w:rPr>
          <w:sz w:val="28"/>
          <w:szCs w:val="28"/>
        </w:rPr>
      </w:pPr>
      <w:r>
        <w:rPr>
          <w:sz w:val="28"/>
          <w:szCs w:val="28"/>
        </w:rPr>
        <w:t>2.</w:t>
        <w:tab/>
        <w:t>Назовите типы коммерческих банков.</w:t>
      </w:r>
    </w:p>
    <w:p>
      <w:pPr>
        <w:pStyle w:val="Normal"/>
        <w:spacing w:lineRule="auto" w:line="360"/>
        <w:ind w:firstLine="709"/>
        <w:jc w:val="both"/>
        <w:rPr>
          <w:sz w:val="28"/>
          <w:szCs w:val="28"/>
        </w:rPr>
      </w:pPr>
      <w:r>
        <w:rPr>
          <w:sz w:val="28"/>
          <w:szCs w:val="28"/>
        </w:rPr>
        <w:t>3.</w:t>
        <w:tab/>
        <w:t>Каковы функции коммерческих банков?</w:t>
      </w:r>
    </w:p>
    <w:p>
      <w:pPr>
        <w:pStyle w:val="Normal"/>
        <w:spacing w:lineRule="auto" w:line="360"/>
        <w:ind w:firstLine="709"/>
        <w:jc w:val="both"/>
        <w:rPr>
          <w:sz w:val="28"/>
          <w:szCs w:val="28"/>
        </w:rPr>
      </w:pPr>
      <w:r>
        <w:rPr>
          <w:sz w:val="28"/>
          <w:szCs w:val="28"/>
        </w:rPr>
        <w:t>4.</w:t>
        <w:tab/>
        <w:t>Что является правовой основой коммерческого банка?</w:t>
      </w:r>
    </w:p>
    <w:p>
      <w:pPr>
        <w:pStyle w:val="Normal"/>
        <w:spacing w:lineRule="auto" w:line="360"/>
        <w:ind w:firstLine="709"/>
        <w:jc w:val="both"/>
        <w:rPr>
          <w:sz w:val="28"/>
          <w:szCs w:val="28"/>
        </w:rPr>
      </w:pPr>
      <w:r>
        <w:rPr>
          <w:sz w:val="28"/>
          <w:szCs w:val="28"/>
        </w:rPr>
        <w:t>5.</w:t>
        <w:tab/>
        <w:t>Какова организационная структура банка?</w:t>
      </w:r>
    </w:p>
    <w:p>
      <w:pPr>
        <w:pStyle w:val="Normal"/>
        <w:spacing w:lineRule="auto" w:line="360"/>
        <w:ind w:firstLine="709"/>
        <w:jc w:val="both"/>
        <w:rPr/>
      </w:pPr>
      <w:r>
        <w:rPr>
          <w:sz w:val="28"/>
          <w:szCs w:val="28"/>
        </w:rPr>
        <w:t>6.</w:t>
        <w:tab/>
        <w:t>Что означают такие понятия,  как слияние,  разделение,  поглощение, присоединение, выделение, санация, ликвидация.</w:t>
      </w:r>
    </w:p>
    <w:p>
      <w:pPr>
        <w:pStyle w:val="Normal"/>
        <w:spacing w:lineRule="auto" w:line="360"/>
        <w:ind w:firstLine="709"/>
        <w:jc w:val="both"/>
        <w:rPr>
          <w:sz w:val="28"/>
          <w:szCs w:val="28"/>
        </w:rPr>
      </w:pPr>
      <w:r>
        <w:rPr>
          <w:sz w:val="28"/>
          <w:szCs w:val="28"/>
        </w:rPr>
        <w:t>7.</w:t>
        <w:tab/>
        <w:t>Как осуществляется создание коммерческого банк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Глава 5. ОПЕРАЦИИ КОММЕРЧЕСКИХ БАН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оммерческий банк проводит операции пассивные — по привлечению денежных средств и активные — по размещению денежных средст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5.1 Пассивные операции бан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ассивные операции банков, посредством которых образуются банковские ресурсы, играют всегда первичную роль по отношению к активным операциям, так как прежде чем размещать что-либо, необходимо сформировать ресурсы. Пассивные операции подразделяются на привлечение собственных средств и заемных, к числу которых относятся прием вкладов, получение межбанковских кредитов, выпуск собственных ценных бумаг, операции РЕП О.</w:t>
      </w:r>
    </w:p>
    <w:p>
      <w:pPr>
        <w:pStyle w:val="Normal"/>
        <w:spacing w:lineRule="auto" w:line="360"/>
        <w:ind w:firstLine="709"/>
        <w:jc w:val="both"/>
        <w:rPr/>
      </w:pPr>
      <w:r>
        <w:rPr>
          <w:sz w:val="28"/>
          <w:szCs w:val="28"/>
        </w:rPr>
        <w:t>Собственный капитал (собственные средства) банка — это денежное выражение всего реально имеющегося имущества, принадлежащего банку. Он является основой для начала деятельности .банка и выступает гарантийным фондом банка. Капитал (собственные средства) коммерческого банка выполняет несколько важных функций в ежедневной деятельности и для обеспечения долгосрочной жизнеспособности банка.</w:t>
      </w:r>
    </w:p>
    <w:p>
      <w:pPr>
        <w:pStyle w:val="Normal"/>
        <w:spacing w:lineRule="auto" w:line="360"/>
        <w:ind w:firstLine="709"/>
        <w:jc w:val="both"/>
        <w:rPr/>
      </w:pPr>
      <w:r>
        <w:rPr>
          <w:sz w:val="28"/>
          <w:szCs w:val="28"/>
        </w:rPr>
        <w:t>Главная функция собственного капитала банка — защитная. Собственный капитал выступает в качестве «главного средства защиты» интересов вкладчиков и кредиторов, позволяющего им получить возмещение потерь в случае ликвидации банка. В банковской практике собственный капитал рассматривается как величина, в пределах которой банк гарантирует ответственность по своим обязательствам. Одновременно собственный капитал служит защитой самого банка от банкротства. Имея безвозвратный характер, он позволяет банку осуществлять операции, несмотря на возникновение крупных непредвиденных убытков, компенсируя текущие потери до разрешения руководством банка возникших проблем.</w:t>
      </w:r>
    </w:p>
    <w:p>
      <w:pPr>
        <w:pStyle w:val="Normal"/>
        <w:spacing w:lineRule="auto" w:line="360"/>
        <w:ind w:firstLine="709"/>
        <w:jc w:val="both"/>
        <w:rPr/>
      </w:pPr>
      <w:r>
        <w:rPr>
          <w:sz w:val="28"/>
          <w:szCs w:val="28"/>
        </w:rPr>
        <w:t>Следующей выступает оперативная функция. На всем протяжении функционирования банка его собственный капитал является основным источником формирования и развития материальной базы банка, обеспечивающим, условия для его организационного роста. Так, новому банку, чтобы начать работу, необходимы средства для осуществления таких первоочередных расходов, как приобретение или аренда помещения, закупка необходимой техники, оборудования и т. п. В роли стартовых средств для возмещения подобных затрат выступает образованный на этапе создания коммерческого банка его собственный капитал. В период роста любой работающий банк заинтересован как в установлении долгосрочных отношений со своей клиентурой, так и в привлечении новых платежеспособных клиентов. Это заставляет банк работать в направлении расширения спектра банковских услуг, повышения их качества, увеличения числа разработок, внедрения передовых банковских технологий, новых программных продуктов, обновления оборудования, а также проводить мероприятия структурного характера (в частности, создавать филиальную сеть как внутри региона, так и за его пределами). Финансовой базой банка, а также средством защиты его от риска, связанного с организационным ростом и увеличением операций, служит его собственный капитал.</w:t>
      </w:r>
    </w:p>
    <w:p>
      <w:pPr>
        <w:pStyle w:val="Normal"/>
        <w:spacing w:lineRule="auto" w:line="360"/>
        <w:ind w:firstLine="709"/>
        <w:jc w:val="both"/>
        <w:rPr/>
      </w:pPr>
      <w:r>
        <w:rPr>
          <w:sz w:val="28"/>
          <w:szCs w:val="28"/>
        </w:rPr>
        <w:t>Регулирующая функция связана, с одной стороны, с особой заинтересованностью общества в нормальном функционировании коммерческих банков и сохранением стабильности всей банковской системы, с другой — с нормами экономического поведения, позволяющими контролировать деятельность банка. В ней, равно как и в предыдущих функциях, воплощено защитное свойство собственного капитала банка. Последний призван оберегать банк от финансовой неустойчивости и чрезмерных рисков, выступая в качестве регулятора его деятельности, а именно служить поддержкой равномерного, упорядоченного роста банковских активов, регулировать объем практически всех пассивных операций.</w:t>
      </w:r>
    </w:p>
    <w:p>
      <w:pPr>
        <w:pStyle w:val="Normal"/>
        <w:spacing w:lineRule="auto" w:line="360"/>
        <w:ind w:firstLine="709"/>
        <w:jc w:val="both"/>
        <w:rPr/>
      </w:pPr>
      <w:r>
        <w:rPr>
          <w:sz w:val="28"/>
          <w:szCs w:val="28"/>
        </w:rPr>
        <w:t>В настоящее время используется несколько способов оценки величины капиталов банков:</w:t>
      </w:r>
    </w:p>
    <w:p>
      <w:pPr>
        <w:pStyle w:val="Normal"/>
        <w:spacing w:lineRule="auto" w:line="360"/>
        <w:ind w:firstLine="709"/>
        <w:jc w:val="both"/>
        <w:rPr/>
      </w:pPr>
      <w:r>
        <w:rPr>
          <w:sz w:val="28"/>
          <w:szCs w:val="28"/>
        </w:rPr>
        <w:t>•</w:t>
      </w:r>
      <w:r>
        <w:rPr>
          <w:sz w:val="28"/>
          <w:szCs w:val="28"/>
        </w:rPr>
        <w:tab/>
        <w:t>капитал по «общепринятым принципам бухгалтерии». В этом случае большинство активов и пассивов банка оценивается в балансе по той стоимости, которую они имеют на момент приобретения или выпуска. В состав собственных средств банка включаются:</w:t>
      </w:r>
    </w:p>
    <w:p>
      <w:pPr>
        <w:pStyle w:val="Normal"/>
        <w:spacing w:lineRule="auto" w:line="360"/>
        <w:ind w:firstLine="709"/>
        <w:jc w:val="both"/>
        <w:rPr/>
      </w:pPr>
      <w:r>
        <w:rPr>
          <w:sz w:val="28"/>
          <w:szCs w:val="28"/>
        </w:rPr>
        <w:t>•</w:t>
      </w:r>
      <w:r>
        <w:rPr>
          <w:sz w:val="28"/>
          <w:szCs w:val="28"/>
        </w:rPr>
        <w:tab/>
        <w:t>зарегистрированный уставный капитал и фонды за минусом долей уставного капитала, выкупленных у участников; - прибыль за минусом убытков;</w:t>
      </w:r>
    </w:p>
    <w:p>
      <w:pPr>
        <w:pStyle w:val="Normal"/>
        <w:spacing w:lineRule="auto" w:line="360"/>
        <w:ind w:firstLine="709"/>
        <w:jc w:val="both"/>
        <w:rPr>
          <w:sz w:val="28"/>
          <w:szCs w:val="28"/>
        </w:rPr>
      </w:pPr>
      <w:r>
        <w:rPr>
          <w:sz w:val="28"/>
          <w:szCs w:val="28"/>
        </w:rPr>
        <w:t>- доходы будущих периодов за минусом расходов будущих периодов;</w:t>
      </w:r>
    </w:p>
    <w:p>
      <w:pPr>
        <w:pStyle w:val="Normal"/>
        <w:spacing w:lineRule="auto" w:line="360"/>
        <w:ind w:firstLine="709"/>
        <w:jc w:val="both"/>
        <w:rPr/>
      </w:pPr>
      <w:r>
        <w:rPr>
          <w:sz w:val="28"/>
          <w:szCs w:val="28"/>
        </w:rPr>
        <w:t>•</w:t>
      </w:r>
      <w:r>
        <w:rPr>
          <w:sz w:val="28"/>
          <w:szCs w:val="28"/>
        </w:rPr>
        <w:tab/>
        <w:t>капитал по «регулируемым принципам бухгалтерии». В данном случае считается, что капитал состоит из капитала 1-го (основного)  и 2-го (дополнительного)  уровней.  Отметим,  что дополнительный капитал не может превышать 100 % капитала основного. К источникам, входящим в состав основного капитала, относятся средства, имеющие наиболее постоянный характер, которые коммерческий банк может при любых обстоятельствах беспрепятственно использовать для покрытия непредвиденных убытков. Эти элементы отражаются в публикуемых банком отчетах, составляют основу, на которой базируются многие оценки качества работы банка, и, наконец, влияют на его доходность и степень конкурентоспособности. В состав дополнительного капитала с определенными ограничениями включают средства, которые носят менее постоянный характер и могут только при известных обстоятельствах быть направлены на указанные выше цели! Стоимость таких средств способна в течение определенного времени изменяться;</w:t>
      </w:r>
    </w:p>
    <w:p>
      <w:pPr>
        <w:pStyle w:val="Normal"/>
        <w:spacing w:lineRule="auto" w:line="360"/>
        <w:ind w:firstLine="709"/>
        <w:jc w:val="both"/>
        <w:rPr/>
      </w:pPr>
      <w:r>
        <w:rPr>
          <w:sz w:val="28"/>
          <w:szCs w:val="28"/>
        </w:rPr>
        <w:t>•</w:t>
      </w:r>
      <w:r>
        <w:rPr>
          <w:sz w:val="28"/>
          <w:szCs w:val="28"/>
        </w:rPr>
        <w:tab/>
        <w:t>капитал по рыночной стоимости. Измерение капитала на основе рыночной стоимости обеспечивает более динамичную оценку размера капитала банка. В отношении банков, активы которых активно обращаются на рынке, оценка может меняться даже ежедневно. В этом случае рыночная стоимость капитала хорошо отражает реальную защищенность банка от риска  банкротства.  Рыночная  стоимость  капитала  банков, торговля  активами которых ведется  недостаточно широко, труднее поддается измерению, что ограничивает использование данного метода измерения величины капиталов.</w:t>
      </w:r>
    </w:p>
    <w:p>
      <w:pPr>
        <w:pStyle w:val="Normal"/>
        <w:spacing w:lineRule="auto" w:line="360"/>
        <w:ind w:firstLine="709"/>
        <w:jc w:val="both"/>
        <w:rPr/>
      </w:pPr>
      <w:r>
        <w:rPr>
          <w:sz w:val="28"/>
          <w:szCs w:val="28"/>
        </w:rPr>
        <w:t>В целом собственный капитал банка состоит из уставного капитала, который формируется в зависимости от формы собственности: при акционерной — путем выпуска акций, при паевой — путем выкупа паев или паевых взносов. Второй составляющей собственного капитала выступает резервный фонд (капитал), который предназначен для покрытия возможных убытков банка по проводимым операциям и формируется за счет прибыли банка. Обязательными для каждого банка, занимающегося соответствующим видом деятельности, можно считать следующие специализированные резервы:</w:t>
      </w:r>
    </w:p>
    <w:p>
      <w:pPr>
        <w:pStyle w:val="Normal"/>
        <w:spacing w:lineRule="auto" w:line="360"/>
        <w:ind w:firstLine="709"/>
        <w:jc w:val="both"/>
        <w:rPr/>
      </w:pPr>
      <w:r>
        <w:rPr>
          <w:sz w:val="28"/>
          <w:szCs w:val="28"/>
        </w:rPr>
        <w:t>•</w:t>
      </w:r>
      <w:r>
        <w:rPr>
          <w:sz w:val="28"/>
          <w:szCs w:val="28"/>
        </w:rPr>
        <w:tab/>
        <w:t>на покрытие возможных убытков и потерь от кредитной деятельности;</w:t>
      </w:r>
    </w:p>
    <w:p>
      <w:pPr>
        <w:pStyle w:val="Normal"/>
        <w:spacing w:lineRule="auto" w:line="360"/>
        <w:ind w:firstLine="709"/>
        <w:jc w:val="both"/>
        <w:rPr>
          <w:sz w:val="28"/>
          <w:szCs w:val="28"/>
        </w:rPr>
      </w:pPr>
      <w:r>
        <w:rPr>
          <w:sz w:val="28"/>
          <w:szCs w:val="28"/>
        </w:rPr>
        <w:t>•</w:t>
      </w:r>
      <w:r>
        <w:rPr>
          <w:sz w:val="28"/>
          <w:szCs w:val="28"/>
        </w:rPr>
        <w:tab/>
        <w:t>на обесценение ценных бумаг;</w:t>
      </w:r>
    </w:p>
    <w:p>
      <w:pPr>
        <w:pStyle w:val="Normal"/>
        <w:spacing w:lineRule="auto" w:line="360"/>
        <w:ind w:firstLine="709"/>
        <w:jc w:val="both"/>
        <w:rPr/>
      </w:pPr>
      <w:r>
        <w:rPr>
          <w:sz w:val="28"/>
          <w:szCs w:val="28"/>
        </w:rPr>
        <w:t>•</w:t>
      </w:r>
      <w:r>
        <w:rPr>
          <w:sz w:val="28"/>
          <w:szCs w:val="28"/>
        </w:rPr>
        <w:tab/>
        <w:t>на покрытие возможных убытков и потерь от операций кредитования предприятий и организаций агропромышленного комплекса за счет средств правительственного специального фонда;</w:t>
      </w:r>
    </w:p>
    <w:p>
      <w:pPr>
        <w:pStyle w:val="Normal"/>
        <w:spacing w:lineRule="auto" w:line="360"/>
        <w:ind w:firstLine="709"/>
        <w:jc w:val="both"/>
        <w:rPr>
          <w:sz w:val="28"/>
          <w:szCs w:val="28"/>
        </w:rPr>
      </w:pPr>
      <w:r>
        <w:rPr>
          <w:sz w:val="28"/>
          <w:szCs w:val="28"/>
        </w:rPr>
        <w:t>•</w:t>
      </w:r>
      <w:r>
        <w:rPr>
          <w:sz w:val="28"/>
          <w:szCs w:val="28"/>
        </w:rPr>
        <w:tab/>
        <w:t>под операции с резидентами оффшорных зон;</w:t>
      </w:r>
    </w:p>
    <w:p>
      <w:pPr>
        <w:pStyle w:val="Normal"/>
        <w:spacing w:lineRule="auto" w:line="360"/>
        <w:ind w:firstLine="709"/>
        <w:jc w:val="both"/>
        <w:rPr>
          <w:sz w:val="28"/>
          <w:szCs w:val="28"/>
        </w:rPr>
      </w:pPr>
      <w:r>
        <w:rPr>
          <w:sz w:val="28"/>
          <w:szCs w:val="28"/>
        </w:rPr>
        <w:t>•</w:t>
      </w:r>
      <w:r>
        <w:rPr>
          <w:sz w:val="28"/>
          <w:szCs w:val="28"/>
        </w:rPr>
        <w:tab/>
        <w:t>на прочие возможные потери.</w:t>
      </w:r>
    </w:p>
    <w:p>
      <w:pPr>
        <w:pStyle w:val="Normal"/>
        <w:spacing w:lineRule="auto" w:line="360"/>
        <w:ind w:firstLine="709"/>
        <w:jc w:val="both"/>
        <w:rPr/>
      </w:pPr>
      <w:r>
        <w:rPr>
          <w:sz w:val="28"/>
          <w:szCs w:val="28"/>
        </w:rPr>
        <w:t>К фондам, которые могут создавать банки, относятся фонды накопления и потребления и специальные фонды.</w:t>
      </w:r>
    </w:p>
    <w:p>
      <w:pPr>
        <w:pStyle w:val="Normal"/>
        <w:spacing w:lineRule="auto" w:line="360"/>
        <w:ind w:firstLine="709"/>
        <w:jc w:val="both"/>
        <w:rPr>
          <w:sz w:val="28"/>
          <w:szCs w:val="28"/>
        </w:rPr>
      </w:pPr>
      <w:r>
        <w:rPr>
          <w:sz w:val="28"/>
          <w:szCs w:val="28"/>
        </w:rPr>
        <w:t>Третьей составляющей собственного капитала банка выступает нераспределенная прибыль — остаток после распределения прибыли.</w:t>
      </w:r>
    </w:p>
    <w:p>
      <w:pPr>
        <w:pStyle w:val="Normal"/>
        <w:spacing w:lineRule="auto" w:line="360"/>
        <w:ind w:firstLine="709"/>
        <w:jc w:val="both"/>
        <w:rPr/>
      </w:pPr>
      <w:r>
        <w:rPr>
          <w:sz w:val="28"/>
          <w:szCs w:val="28"/>
        </w:rPr>
        <w:t>Собственный капитал по своим размерам должен быть достаточно большим, так как именно он определяет возможность банка проводить рискованные активные операции. В этой связи собственный капитал банка подвергается регулированию со стороны Центрального банка, который устанавливает коэффициент достаточности собственных средств (капитала) банка. Этот коэффициент направлен на ограничение риска несостоятельности банка, определяет требования по минимальной величине собственных средств, необходимых для покрытия кредитного и рыночного рисков.</w:t>
      </w:r>
    </w:p>
    <w:p>
      <w:pPr>
        <w:pStyle w:val="Normal"/>
        <w:spacing w:lineRule="auto" w:line="360"/>
        <w:ind w:firstLine="709"/>
        <w:jc w:val="both"/>
        <w:rPr/>
      </w:pPr>
      <w:r>
        <w:rPr>
          <w:sz w:val="28"/>
          <w:szCs w:val="28"/>
        </w:rPr>
        <w:t>Норматив достаточности капитала (HI) определяется как отношение размера собственных средств банка (К) и суммы его активов, взвешенных по уровню риска. Рассчитывается норматив по формуле:</w:t>
      </w:r>
    </w:p>
    <w:p>
      <w:pPr>
        <w:pStyle w:val="Normal"/>
        <w:spacing w:lineRule="auto" w:line="360"/>
        <w:ind w:firstLine="709"/>
        <w:jc w:val="center"/>
        <w:rPr/>
      </w:pPr>
      <w:r>
        <w:rPr>
          <w:sz w:val="28"/>
          <w:szCs w:val="28"/>
        </w:rPr>
        <w:t>Н1 = (К / Активы, взвешенные по уровню риска) х 100%.</w:t>
      </w:r>
    </w:p>
    <w:p>
      <w:pPr>
        <w:pStyle w:val="Normal"/>
        <w:spacing w:lineRule="auto" w:line="360"/>
        <w:ind w:firstLine="709"/>
        <w:jc w:val="both"/>
        <w:rPr/>
      </w:pPr>
      <w:r>
        <w:rPr>
          <w:sz w:val="28"/>
          <w:szCs w:val="28"/>
        </w:rPr>
        <w:t>В расчет норматива достаточности капитала включаются величины: кредитного риска по активам, отраженным на балансовых счетах бухгалтерского учета; кредитного риска по условным обязательствам кредитного характера; кредитного риска по срочным сделкам; рыночного риска.</w:t>
      </w:r>
    </w:p>
    <w:p>
      <w:pPr>
        <w:pStyle w:val="Normal"/>
        <w:spacing w:lineRule="auto" w:line="360"/>
        <w:ind w:firstLine="709"/>
        <w:jc w:val="both"/>
        <w:rPr/>
      </w:pPr>
      <w:r>
        <w:rPr>
          <w:sz w:val="28"/>
          <w:szCs w:val="28"/>
        </w:rPr>
        <w:t>Минимально допустимое значение норматива устанавливается в зависимости от размера собственных средств банка — для банков с размером собственных средств более 5 млн. евро — 10 %, до 5 млн. евро — 11 %.</w:t>
      </w:r>
    </w:p>
    <w:p>
      <w:pPr>
        <w:pStyle w:val="Normal"/>
        <w:spacing w:lineRule="auto" w:line="360"/>
        <w:ind w:firstLine="709"/>
        <w:jc w:val="both"/>
        <w:rPr/>
      </w:pPr>
      <w:r>
        <w:rPr>
          <w:sz w:val="28"/>
          <w:szCs w:val="28"/>
        </w:rPr>
        <w:t>Однако, несмотря на стремление банка постоянно увеличивать размер собственного капитала, его доля в пассивах невелика и значительно уступает заемным (привлеченным) денежным средствам. Как бы ни были велики собственные капиталы банка, они, однако, составляют лишь небольшую величину.</w:t>
      </w:r>
    </w:p>
    <w:p>
      <w:pPr>
        <w:pStyle w:val="Normal"/>
        <w:spacing w:lineRule="auto" w:line="360"/>
        <w:ind w:firstLine="709"/>
        <w:jc w:val="both"/>
        <w:rPr>
          <w:sz w:val="28"/>
          <w:szCs w:val="28"/>
        </w:rPr>
      </w:pPr>
      <w:r>
        <w:rPr>
          <w:sz w:val="28"/>
          <w:szCs w:val="28"/>
        </w:rPr>
        <w:t>К традиционным пассивным операциям банка относятся вклады.</w:t>
      </w:r>
    </w:p>
    <w:p>
      <w:pPr>
        <w:pStyle w:val="Normal"/>
        <w:spacing w:lineRule="auto" w:line="360"/>
        <w:ind w:firstLine="709"/>
        <w:jc w:val="both"/>
        <w:rPr/>
      </w:pPr>
      <w:r>
        <w:rPr>
          <w:sz w:val="28"/>
          <w:szCs w:val="28"/>
        </w:rPr>
        <w:t>Вклад (депозит) - это денежные средства, переданные в банк их собственником для хранения на определенных условиях. Операции, связанные с привлечением денежных средств во вклады, называют депозитными.</w:t>
      </w:r>
    </w:p>
    <w:p>
      <w:pPr>
        <w:pStyle w:val="Normal"/>
        <w:spacing w:lineRule="auto" w:line="360"/>
        <w:ind w:firstLine="709"/>
        <w:jc w:val="both"/>
        <w:rPr/>
      </w:pPr>
      <w:r>
        <w:rPr>
          <w:sz w:val="28"/>
          <w:szCs w:val="28"/>
        </w:rPr>
        <w:t>Структура вкладов неоднородна. Так, в зависимости от вкладчика принято говорить о вкладах физических и юридических лиц, а в зависимости от срока привлечения денежных средств — до востребования, срочные и сберегательные.</w:t>
      </w:r>
    </w:p>
    <w:p>
      <w:pPr>
        <w:pStyle w:val="Normal"/>
        <w:spacing w:lineRule="auto" w:line="360"/>
        <w:ind w:firstLine="709"/>
        <w:jc w:val="both"/>
        <w:rPr/>
      </w:pPr>
      <w:r>
        <w:rPr>
          <w:sz w:val="28"/>
          <w:szCs w:val="28"/>
        </w:rPr>
        <w:t>Вклады (депозиты) до востребования могут быть изъяты или переведены другому лицу в любое время без предварительного уведомления банка. Вклады до востребования служат средством платежа. Такие вклады помещают те, кому необходимы средства в ликвидной форме.</w:t>
      </w:r>
    </w:p>
    <w:p>
      <w:pPr>
        <w:pStyle w:val="Normal"/>
        <w:spacing w:lineRule="auto" w:line="360"/>
        <w:ind w:firstLine="709"/>
        <w:jc w:val="both"/>
        <w:rPr/>
      </w:pPr>
      <w:r>
        <w:rPr>
          <w:sz w:val="28"/>
          <w:szCs w:val="28"/>
        </w:rPr>
        <w:t>В западных банках на их долю приходится 38 % всех вкладов, в России — 16,8 %. В последние годы появляется тенденция к уменьшению их доли по сравнению со срочными вкладами. Как правило, проценты по таким вкладам достаточно низки, либо не платятся вовсе, например, в США в 1933 г. ФРС запретила выплачивать проценты и только в конце 90-х гг. XX в. было снято такое ограничение. Как правило, коммерческие банки не могли использовать остатки на данных вкладах для собственных нужд. В связи с этим банки практикуют такую операцию, как трансформация вкладов — перевод «осадка» вклада до востребования на срочный вклад с дальнейшим использованием его в процессе кредитования и выплатой владельцу средств определенного процента.</w:t>
      </w:r>
    </w:p>
    <w:p>
      <w:pPr>
        <w:pStyle w:val="Normal"/>
        <w:spacing w:lineRule="auto" w:line="360"/>
        <w:ind w:firstLine="709"/>
        <w:jc w:val="both"/>
        <w:rPr/>
      </w:pPr>
      <w:r>
        <w:rPr>
          <w:sz w:val="28"/>
          <w:szCs w:val="28"/>
        </w:rPr>
        <w:t>Тем не менее, клиенты не отказываются от таких вкладов в силу того, что банки для привлечения клиентов выплачивают премии за вновь открытые счета, устанавливают льготный процент по кредитам, снижают плату за услуги либо отказываются от нее вовсе, помогают клиентам вкладывать средства в коммерческие бумаги, краткосрочные обязательства денежного рынка.</w:t>
      </w:r>
    </w:p>
    <w:p>
      <w:pPr>
        <w:pStyle w:val="Normal"/>
        <w:spacing w:lineRule="auto" w:line="360"/>
        <w:ind w:firstLine="709"/>
        <w:jc w:val="both"/>
        <w:rPr/>
      </w:pPr>
      <w:r>
        <w:rPr>
          <w:sz w:val="28"/>
          <w:szCs w:val="28"/>
        </w:rPr>
        <w:t>Среди вкладов до востребования выделяют: расчетные счета, или счета основной деятельности предприятия, которые открываются юридическим лицам для проведения безналичных расчетов за товары и услуги; текущие, которые могут быть как чековые, так и карт-счета (списание средств с данного счета происходит путем выписки чека или предъявления кредитной карточки), бюджетный счет — открывается бюджетным организациям для расчетов с бюджетом, параллельно открывается внебюджетный счет, САПС-счета с автоматическим списанием средств, чековые НАУ-счета, которые предполагают минимальный остаток на счете — 100 долл., если же на счете более 2500 долл., ежемесячно начисляются проценты, снимать деньги с этого счета можно 6 раз; супер НАУ-счета — открываются только частным лицам, списывать средства можно неограниченно. Последние два вида широко распространены на Западе, в России пока не практикуются. Расчетные и текущие счета могут быть контокоррентными и с овердрафтом, т. е. предполагающими отрицательный остаток на счете.</w:t>
      </w:r>
    </w:p>
    <w:p>
      <w:pPr>
        <w:pStyle w:val="Normal"/>
        <w:spacing w:lineRule="auto" w:line="360"/>
        <w:ind w:firstLine="709"/>
        <w:jc w:val="both"/>
        <w:rPr/>
      </w:pPr>
      <w:r>
        <w:rPr>
          <w:sz w:val="28"/>
          <w:szCs w:val="28"/>
        </w:rPr>
        <w:t>Срочные вклады принимаются на определенный срок, как правило, не менее 1 мес, денежные средства нельзя снять раньше намеченного срока. Изъятие средств возможно, только в результате трансформации вклада во вклад до востребования (с выплатой процента по вкладу до востребования или же без процента, либо с выплатой штрафа). Для предварительного изъятия средств необходимо заранее уведомить об этом банк. Движения денег по счету не происходит: вкладывать и изымать частями денежные средства нельзя. По такому вкладу выплачивается более высокий процент, чем по вкладам до востребования, который зависит от срока вклада. Для банков эти виды вкладов более интересны, так как четкое определение сроков позволяет банку более выгодно разместить свои денежные средства, при этом формируются минимальные резервы.</w:t>
      </w:r>
    </w:p>
    <w:p>
      <w:pPr>
        <w:pStyle w:val="Normal"/>
        <w:spacing w:lineRule="auto" w:line="360"/>
        <w:ind w:firstLine="709"/>
        <w:jc w:val="both"/>
        <w:rPr>
          <w:sz w:val="28"/>
          <w:szCs w:val="28"/>
        </w:rPr>
      </w:pPr>
      <w:r>
        <w:rPr>
          <w:sz w:val="28"/>
          <w:szCs w:val="28"/>
        </w:rPr>
        <w:t>Выделяют простые срочные вклады и условные (при открытии вклада ставится определенное условие). Примером последних могут служить пенсионные вклады (открываются пенсионерам), вклады с ежемесячным начислением процентов, молодежные вклады.</w:t>
      </w:r>
    </w:p>
    <w:p>
      <w:pPr>
        <w:pStyle w:val="Normal"/>
        <w:spacing w:lineRule="auto" w:line="360"/>
        <w:ind w:firstLine="709"/>
        <w:jc w:val="both"/>
        <w:rPr>
          <w:sz w:val="28"/>
          <w:szCs w:val="28"/>
        </w:rPr>
      </w:pPr>
      <w:r>
        <w:rPr>
          <w:sz w:val="28"/>
          <w:szCs w:val="28"/>
        </w:rPr>
        <w:t>В настоящее время наблюдается . тенденция увеличения доли срочных вкладов в общем объеме вкладов. В России доля срочных вкладов в 2004 г. составила около 80 %.</w:t>
      </w:r>
    </w:p>
    <w:p>
      <w:pPr>
        <w:pStyle w:val="Normal"/>
        <w:spacing w:lineRule="auto" w:line="360"/>
        <w:ind w:firstLine="709"/>
        <w:jc w:val="both"/>
        <w:rPr/>
      </w:pPr>
      <w:r>
        <w:rPr>
          <w:sz w:val="28"/>
          <w:szCs w:val="28"/>
        </w:rPr>
        <w:t>Сберегательные вклады — вклады, принимаемые у населения с целью накопления. Этот вклад необходимо пополнять, изъятие его возможно только при предварительном уведомлении об этом банка, процент зависит от суммы вклада. Существует минимальная сумма первоначального вклада. По таким вкладам выдается сберегательная книжка. Различают сберегательные вклады простые и условные. Примером последнего может служить вклад «Рождественский», наибольшее распространение получивший в США, молодежный, детский, свадебный и т. д. Впервые эти вклады появились в сберегательных кассах, а потом переместились и в банки. Наиболее широкое распространение получили они в Германии. В России такой вид вклада не имеет широкого развития в банках.</w:t>
      </w:r>
    </w:p>
    <w:p>
      <w:pPr>
        <w:pStyle w:val="Normal"/>
        <w:spacing w:lineRule="auto" w:line="360"/>
        <w:ind w:firstLine="709"/>
        <w:jc w:val="both"/>
        <w:rPr/>
      </w:pPr>
      <w:r>
        <w:rPr>
          <w:sz w:val="28"/>
          <w:szCs w:val="28"/>
        </w:rPr>
        <w:t>К заемным (привлеченным) средствам относят: межбанковский кредит, который предоставляется банками друг другу на короткий срок и является источником поддержания платежеспособности и ликвидности коммерческого банка; евровалютные займы — кредиты, получаемые на еврорынках в евродолларах, операции с обратным выкупом — операция РЕПО (банк реализует собственные ценные бумаги до востребования с условием их выкупа по первому требованию держателя этих ценных бумаг); выпуск собственных ценных бумаг, таких как облигации, финансовые векселя, депозитные сертификаты. При этом стоит отметить, что выпуск облигаций происходит, как правило, на длительные сроки (свыше года, чаще даже свыше 5 лет), что дает возможность банкам привлекать долгосрочные ресурсы.</w:t>
      </w:r>
    </w:p>
    <w:p>
      <w:pPr>
        <w:pStyle w:val="Normal"/>
        <w:spacing w:lineRule="auto" w:line="360"/>
        <w:ind w:firstLine="709"/>
        <w:jc w:val="both"/>
        <w:rPr/>
      </w:pPr>
      <w:r>
        <w:rPr>
          <w:sz w:val="28"/>
          <w:szCs w:val="28"/>
        </w:rPr>
        <w:t>Финансовые векселя выпускаются банками на короткие сроки и служат средством привлечения краткосрочных ресурсов. Выпуск финансовых векселей в некоторых странах запрещен либо ограничен. Связано это с тем, что они не являются эмиссионной ценной бумагой, поэтому выпуск их производится без согласования с государственными органами (в данном случае с центральным банком). Однако вексель выступает платежным средством, что увеличивает денежную массу в стране (что может привести к увеличению инфляции без контроля со стороны центрального банка). В России в последние годы существует ограничение на выпуск векселей, их можно выпускать только на сумму собственного капитала банка.</w:t>
      </w:r>
    </w:p>
    <w:p>
      <w:pPr>
        <w:pStyle w:val="Normal"/>
        <w:spacing w:lineRule="auto" w:line="360"/>
        <w:ind w:firstLine="709"/>
        <w:jc w:val="both"/>
        <w:rPr/>
      </w:pPr>
      <w:r>
        <w:rPr>
          <w:sz w:val="28"/>
          <w:szCs w:val="28"/>
        </w:rPr>
        <w:t>Своеобразным симбиозом срочного  вклада  и  ценной бумаги выступает депозитный сертификат — денежный документ, удостоверяющий внесение в банк средств на определенное время и передаваемый (или не передаваемый) другому владельцу по индоссаменту.  Они могут быть изъяты только  по предъявлению правильно индоссированного сертификата и учитываются в главной бухгалтерской книге по строке «срочные депозитные сертификаты». Процент зависит от срока и суммы депозитного сертификата. Появились депозитные сертификаты не так давно. Такой вид сертификатов является более выгодным банку, чем срочные вклады, поскольку погашение их не может быть раньше указанного срока (в отличие от срочного вклада, когда изъятие его возможно с пониженной ставкой процента), что дает возможность банку более полного использования  этих средств без определенного резерва. Чтобы они были выгодны клиенту, банк не только устанавливает более высокую процентную ставку, но и возможность их передачи (продажи) другим лицам, что делает их схожими с ценными бумагами.</w:t>
      </w:r>
    </w:p>
    <w:p>
      <w:pPr>
        <w:pStyle w:val="Normal"/>
        <w:spacing w:lineRule="auto" w:line="360"/>
        <w:ind w:firstLine="709"/>
        <w:jc w:val="both"/>
        <w:rPr/>
      </w:pPr>
      <w:r>
        <w:rPr>
          <w:sz w:val="28"/>
          <w:szCs w:val="28"/>
        </w:rPr>
        <w:t>Депозитные сертификаты могут быть приобретены в любое время в течение периода их действия, но проценты начисляются только со дня покупки. Существует множество депозитных сертификатов: с плавающей и фиксированной стоимостью, с плавающим и фиксированным сроком, с разными сроками — от 30 дней до 8 лет. Процент зависит от срока и от суммы.</w:t>
      </w:r>
    </w:p>
    <w:p>
      <w:pPr>
        <w:pStyle w:val="Normal"/>
        <w:spacing w:lineRule="auto" w:line="360"/>
        <w:ind w:firstLine="709"/>
        <w:jc w:val="both"/>
        <w:rPr/>
      </w:pPr>
      <w:r>
        <w:rPr>
          <w:sz w:val="28"/>
          <w:szCs w:val="28"/>
        </w:rPr>
        <w:t>Большинство сертификатов не подлежат передаче другому лицу, следовательно, могут быть превращены в наличные деньги только путем возврата их данному банку. Средства можно снять и до истечения срока, но уплатив при этом штраф, который заключается в удержании причитающихся процентов за 3 мес. и снижении ставки за оставшееся время до уровня, предусмотренного для обычного сберегательного вклада.</w:t>
      </w:r>
    </w:p>
    <w:p>
      <w:pPr>
        <w:pStyle w:val="Normal"/>
        <w:spacing w:lineRule="auto" w:line="360"/>
        <w:ind w:firstLine="709"/>
        <w:jc w:val="both"/>
        <w:rPr/>
      </w:pPr>
      <w:r>
        <w:rPr>
          <w:sz w:val="28"/>
          <w:szCs w:val="28"/>
        </w:rPr>
        <w:t>Новые вклады, появившиеся в последние годы на Западе, — передаваемые депозитные сертификаты для крупных держателей. Дилеры организуют вторичное обращение этих сертификатов, что позволяет банку мобилизовать ресурсы крупных инвесторов, которые помещали бы свои средства в казначейские векселя или другие денежные документы. Обычно сертификаты продаются пенсионным фондам, корпорациям, правительственным учреждениям. Они носят краткосрочный характер (менее одного года) и процент по ним на 30—40 базовых пунктов выше, чем по векселям.</w:t>
      </w:r>
    </w:p>
    <w:p>
      <w:pPr>
        <w:pStyle w:val="Normal"/>
        <w:spacing w:lineRule="auto" w:line="360"/>
        <w:ind w:firstLine="709"/>
        <w:jc w:val="both"/>
        <w:rPr/>
      </w:pPr>
      <w:r>
        <w:rPr>
          <w:sz w:val="28"/>
          <w:szCs w:val="28"/>
        </w:rPr>
        <w:t>Мелкие же инвесторы предпочитают краткосрочные сертификаты денежного рынка. В России различают сертификаты депозитные — для юридических лиц и сберегательные — для физических лиц.</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5.2 Активные операции ба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активным относятся операции по размещению ресурсов. К ним относят ссудные, по учету векселей, онкольные и инвестиционные.</w:t>
      </w:r>
    </w:p>
    <w:p>
      <w:pPr>
        <w:pStyle w:val="Normal"/>
        <w:spacing w:lineRule="auto" w:line="360"/>
        <w:ind w:firstLine="709"/>
        <w:jc w:val="both"/>
        <w:rPr/>
      </w:pPr>
      <w:r>
        <w:rPr>
          <w:sz w:val="28"/>
          <w:szCs w:val="28"/>
        </w:rPr>
        <w:t>Активные операции являются вторичными по отношению к пассивным. Их размеры и сроки непосредственно зависят от тех же параметров, что и пассивные операции. Коммерческий банк может размещать только те ресурсы, которые привлек в результате пассивных операций, а так как основная масса пассивных операций — это не собственные, а заемные средства, то банк должен так сформировать свои активные операции, чтобы сроки возврата денег в банк соответствовали срокам их возвращения клиентам. В этом случае банк будет платежеспособным, финансово устойчивым, что, несомненно, дополнительно привлечет к нему клиентов.</w:t>
      </w:r>
    </w:p>
    <w:p>
      <w:pPr>
        <w:pStyle w:val="Heading3"/>
        <w:spacing w:lineRule="auto" w:line="360" w:before="0" w:after="0"/>
        <w:ind w:firstLine="709"/>
        <w:jc w:val="center"/>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1 Выдача кредитов: понятие и порядок представления</w:t>
      </w:r>
    </w:p>
    <w:p>
      <w:pPr>
        <w:pStyle w:val="Normal"/>
        <w:spacing w:lineRule="auto" w:line="360"/>
        <w:ind w:firstLine="709"/>
        <w:jc w:val="both"/>
        <w:rPr>
          <w:sz w:val="28"/>
          <w:szCs w:val="28"/>
        </w:rPr>
      </w:pPr>
      <w:r>
        <w:rPr>
          <w:sz w:val="28"/>
          <w:szCs w:val="28"/>
        </w:rPr>
        <w:t>Ссудные операции — это операции по предоставлению средств заемщику на определенный срок и за определенную плату.</w:t>
      </w:r>
    </w:p>
    <w:p>
      <w:pPr>
        <w:pStyle w:val="Normal"/>
        <w:spacing w:lineRule="auto" w:line="360"/>
        <w:ind w:firstLine="709"/>
        <w:jc w:val="both"/>
        <w:rPr/>
      </w:pPr>
      <w:r>
        <w:rPr>
          <w:sz w:val="28"/>
          <w:szCs w:val="28"/>
        </w:rPr>
        <w:t>Кредит является наиболее важной и значимой активной операцией, на которую в зарубежных банках приходится до 80 %, а в России около 50 %.. Кредит предоставляется заемщикам на условиях:</w:t>
      </w:r>
    </w:p>
    <w:p>
      <w:pPr>
        <w:pStyle w:val="Normal"/>
        <w:spacing w:lineRule="auto" w:line="360"/>
        <w:ind w:firstLine="709"/>
        <w:jc w:val="both"/>
        <w:rPr/>
      </w:pPr>
      <w:r>
        <w:rPr>
          <w:sz w:val="28"/>
          <w:szCs w:val="28"/>
        </w:rPr>
        <w:t>1) платности, что означает необходимость выплаты за кредит определенной суммы в виде процента. Размер процента определяется стоимостью привлеченных ресурсов (ставкой рефинансирования центрального банка, процентной ставкой по межбанковскому кредиту, средней процентной ставкой по депозитам), структурой кредитных ресурсов, уровнем инфляции (банк заинтересован в получении не номинального, а реального процента, т. е. номинального процента за вычетом уровня инфляции), размером риска, сроком кредита, спросом на кредит;</w:t>
        <w:tab/>
        <w:t>.</w:t>
      </w:r>
    </w:p>
    <w:p>
      <w:pPr>
        <w:pStyle w:val="Normal"/>
        <w:spacing w:lineRule="auto" w:line="360"/>
        <w:ind w:firstLine="709"/>
        <w:jc w:val="both"/>
        <w:rPr/>
      </w:pPr>
      <w:r>
        <w:rPr>
          <w:sz w:val="28"/>
          <w:szCs w:val="28"/>
        </w:rPr>
        <w:t>2) возвратности, т. е. кредит должен быть возвращен. В противном случае заемщик должен будет выплатить соответствующие штрафы и неустойки за его невозврат, если же предприятие все-таки не может возвратить долг, происходит реорганизация долга или затем передача управления предприятием временной администрации. Если и это не поможет, происходит реорганизация предприятия — предприятие объявляется банкротом, а банк получает долг путем продажи имущества предприятия;</w:t>
      </w:r>
    </w:p>
    <w:p>
      <w:pPr>
        <w:pStyle w:val="Normal"/>
        <w:spacing w:lineRule="auto" w:line="360"/>
        <w:ind w:firstLine="709"/>
        <w:jc w:val="both"/>
        <w:rPr/>
      </w:pPr>
      <w:r>
        <w:rPr>
          <w:sz w:val="28"/>
          <w:szCs w:val="28"/>
        </w:rPr>
        <w:t>3)</w:t>
        <w:tab/>
        <w:t>срочности, иначе говоря, кредит не просто должен быть возвращен, но и в определенный, точно оговоренный срок;</w:t>
      </w:r>
    </w:p>
    <w:p>
      <w:pPr>
        <w:pStyle w:val="Normal"/>
        <w:spacing w:lineRule="auto" w:line="360"/>
        <w:ind w:firstLine="709"/>
        <w:jc w:val="both"/>
        <w:rPr/>
      </w:pPr>
      <w:r>
        <w:rPr>
          <w:sz w:val="28"/>
          <w:szCs w:val="28"/>
        </w:rPr>
        <w:t>4)</w:t>
        <w:tab/>
        <w:t>обеспеченности, что дает банкам гарантию возмещения выданных средств,  поэтому банк  при  выдаче  кредита  обязательно требует от заемщика определенного договора обеспечения, в качестве которого могут выступать договоры залога,  поручительства, гарантии, страхования ответственности заемщика за непогашение кредита;</w:t>
      </w:r>
    </w:p>
    <w:p>
      <w:pPr>
        <w:pStyle w:val="Normal"/>
        <w:spacing w:lineRule="auto" w:line="360"/>
        <w:ind w:firstLine="709"/>
        <w:jc w:val="both"/>
        <w:rPr/>
      </w:pPr>
      <w:r>
        <w:rPr>
          <w:sz w:val="28"/>
          <w:szCs w:val="28"/>
        </w:rPr>
        <w:t>5)</w:t>
        <w:tab/>
        <w:t>целевого назначения, т. е. кредит должен быть направлен на оговоренные при его получении цели., Это необходимо банку для расчета риска невозврата кредита, так как если кредит берется, например, на производственные нужды, то имеется вероятность того, что он будет возвращен, если же кредит оформляется на отдых, риск невозврата его будет достаточно высок;</w:t>
      </w:r>
    </w:p>
    <w:p>
      <w:pPr>
        <w:pStyle w:val="Normal"/>
        <w:spacing w:lineRule="auto" w:line="360"/>
        <w:ind w:firstLine="709"/>
        <w:jc w:val="both"/>
        <w:rPr/>
      </w:pPr>
      <w:r>
        <w:rPr>
          <w:sz w:val="28"/>
          <w:szCs w:val="28"/>
        </w:rPr>
        <w:t>6)</w:t>
        <w:tab/>
        <w:t>дифференцированное™, что означает выдачу кредита не всем желающим заемщикам, а только тем, которые смогут его вернуть (банку, прежде чем выдавать кредит, следует изучить кредитоспособность клиента).</w:t>
      </w:r>
    </w:p>
    <w:p>
      <w:pPr>
        <w:pStyle w:val="Normal"/>
        <w:spacing w:lineRule="auto" w:line="360"/>
        <w:ind w:firstLine="709"/>
        <w:jc w:val="both"/>
        <w:rPr>
          <w:sz w:val="28"/>
          <w:szCs w:val="28"/>
        </w:rPr>
      </w:pPr>
      <w:r>
        <w:rPr>
          <w:sz w:val="28"/>
          <w:szCs w:val="28"/>
        </w:rPr>
        <w:t>Активные операции банка</w:t>
      </w:r>
    </w:p>
    <w:p>
      <w:pPr>
        <w:pStyle w:val="Normal"/>
        <w:spacing w:lineRule="auto" w:line="360"/>
        <w:ind w:firstLine="709"/>
        <w:jc w:val="both"/>
        <w:rPr/>
      </w:pPr>
      <w:r>
        <w:rPr>
          <w:sz w:val="28"/>
          <w:szCs w:val="28"/>
        </w:rPr>
        <w:t>Кредиты, предоставляемые банками, достаточно многообразны. Единых мировых стандартов при классификации кредитов не существует. В каждой стране имеются свои особенности, которые возникли в силу определенного уровня экономического развития страны, ее традиций, исторически сложившихся способов предоставления, ссуд, их погашения и многих других причин. Рассмотрим наиболее распространенные виды банковских кредитов, которые группируются по следующим признакам:</w:t>
      </w:r>
    </w:p>
    <w:p>
      <w:pPr>
        <w:pStyle w:val="Normal"/>
        <w:spacing w:lineRule="auto" w:line="360"/>
        <w:ind w:firstLine="709"/>
        <w:jc w:val="both"/>
        <w:rPr/>
      </w:pPr>
      <w:r>
        <w:rPr>
          <w:sz w:val="28"/>
          <w:szCs w:val="28"/>
        </w:rPr>
        <w:t>- по типам заемщиков выделяются ссуды, выдаваемые коммерческим и промышленным организациям, кредитно-финансовым учреждениям, мелким предпринимателям, физическим лицам, некоммерческим организациям, правительству, местным органам власти и т. п. При этом стоит отметить, что, как правило, в кредитном портфеле банка преобладают кредиты коммерческим и промышленным компаниям и физическим лицам. Говоря о России, стоит отметить, что потребительское кредитование (кредиты населению) не нашло широкого применения;</w:t>
      </w:r>
    </w:p>
    <w:p>
      <w:pPr>
        <w:pStyle w:val="Normal"/>
        <w:spacing w:lineRule="auto" w:line="360"/>
        <w:ind w:firstLine="709"/>
        <w:jc w:val="both"/>
        <w:rPr/>
      </w:pPr>
      <w:r>
        <w:rPr>
          <w:sz w:val="28"/>
          <w:szCs w:val="28"/>
        </w:rPr>
        <w:t>- по отраслевой направленности различаются ссуды, предоставляемые банками предприятиям промышленности, сельского хозяйства, торговли, транспорта, связи и т. д.;</w:t>
      </w:r>
    </w:p>
    <w:p>
      <w:pPr>
        <w:pStyle w:val="Normal"/>
        <w:spacing w:lineRule="auto" w:line="360"/>
        <w:ind w:firstLine="709"/>
        <w:jc w:val="both"/>
        <w:rPr/>
      </w:pPr>
      <w:r>
        <w:rPr>
          <w:sz w:val="28"/>
          <w:szCs w:val="28"/>
        </w:rPr>
        <w:t>- по сфере применения кредиты подразделяются на кредиты в сфере производства и в сфере обращения. Для современной российской практики более характерными являются вложения средств не в сферу производства как это обычно принято с позиции здоровой экономики, а в сферу обращения, где оборачиваемость и прибыльность операций оказывается выше, чем в производственной сфере; по целевому назначению (объектам кредитования) ссуды подразделяются на целевые (кредиты на оплату материальных ценностей для обеспечения производственного процесса, кредиты для осуществления торгово-посреднических операций, кредиты на строительство и приобретение жилья, кредиты на формирование оборотных средств и др.) и нецелевые;</w:t>
      </w:r>
    </w:p>
    <w:p>
      <w:pPr>
        <w:pStyle w:val="Normal"/>
        <w:spacing w:lineRule="auto" w:line="360"/>
        <w:ind w:firstLine="709"/>
        <w:jc w:val="both"/>
        <w:rPr/>
      </w:pPr>
      <w:r>
        <w:rPr>
          <w:sz w:val="28"/>
          <w:szCs w:val="28"/>
        </w:rPr>
        <w:t>- по сфере функционирования -банковские ссуды представлены ссудами, т. е. денежные средства предоставляются банком на приобретение основного капитала, т. е. долгосрочные ссуды и кредиты, направленные на приобретение оборотного капитала;</w:t>
      </w:r>
    </w:p>
    <w:p>
      <w:pPr>
        <w:pStyle w:val="Normal"/>
        <w:spacing w:lineRule="auto" w:line="360"/>
        <w:ind w:firstLine="709"/>
        <w:jc w:val="both"/>
        <w:rPr/>
      </w:pPr>
      <w:r>
        <w:rPr>
          <w:sz w:val="28"/>
          <w:szCs w:val="28"/>
        </w:rPr>
        <w:t>- по размерам кредиты бывают крупные, средние, мелкие. При этом размер кредита и степень его отнесения к мелкому, среднему и крупному зависят от категории банка, его размеров и возможностей. То, что для одного банка — крупный кредит, для другого — мелкий. В целом для коммерческих банков. России считается крупным кредитом кредит в размере 20 % собственного капитала банка;</w:t>
      </w:r>
    </w:p>
    <w:p>
      <w:pPr>
        <w:pStyle w:val="Normal"/>
        <w:spacing w:lineRule="auto" w:line="360"/>
        <w:ind w:firstLine="709"/>
        <w:jc w:val="both"/>
        <w:rPr/>
      </w:pPr>
      <w:r>
        <w:rPr>
          <w:sz w:val="28"/>
          <w:szCs w:val="28"/>
        </w:rPr>
        <w:t>- по срокам погашения кредиты делятся на онкольные (до востребования) и срочные.</w:t>
      </w:r>
    </w:p>
    <w:p>
      <w:pPr>
        <w:pStyle w:val="Normal"/>
        <w:spacing w:lineRule="auto" w:line="360"/>
        <w:ind w:firstLine="709"/>
        <w:jc w:val="both"/>
        <w:rPr/>
      </w:pPr>
      <w:r>
        <w:rPr>
          <w:sz w:val="28"/>
          <w:szCs w:val="28"/>
        </w:rPr>
        <w:t>Онкольные ссуды оформляются без четко обозначенного срока погашения, и банк может потребовать их возврат в любое время. При предоставлении ссуды до востребования часто предполагается, что заемщик сравнительно ликвиден и что активы, в которые вложены заемные средства, могут быть превращены в наличность в кратчайший срок. Онкольные ссуды распространены в американской практике кредитования. Российские же банки такие ссуды почти не выдают и, как правило, в обязательном порядке устанавливают срок погашения кредита.</w:t>
      </w:r>
    </w:p>
    <w:p>
      <w:pPr>
        <w:pStyle w:val="Normal"/>
        <w:spacing w:lineRule="auto" w:line="360"/>
        <w:ind w:firstLine="709"/>
        <w:jc w:val="both"/>
        <w:rPr/>
      </w:pPr>
      <w:r>
        <w:rPr>
          <w:sz w:val="28"/>
          <w:szCs w:val="28"/>
        </w:rPr>
        <w:t>Срочные ссуды подразумевают четко оговоренные сроки их погашения и подразделяются на краткосрочные, среднесрочные и долгосрочные. С позиции многих стран краткосрочные ссуды — это ссуды, срок пользования которыми не превышает одного года. В России в силу значительных инфляционных процессов -краткосрочными являются ссуды, предоставленные на срок до 6 мес. Краткосрочные ссуды обслуживают в основном текущие потребности заемщика, связанные с движением оборотного капитала, применяются так-. же на фондовом рынке, в торговле и в сфере услуг;, в режиме межбанковского кредитования. Среднесрочными кредитами являются кредиты, которые выдаются на срок от 1 до 5 лет. Однако на практике их срок может быть неодинаков, например, в некоторых странах — до 3 лет. В России этот срок установился от 6 до 12 мес. Долгосрочные ссуды — это ссуды, срок пользования которыми составляет более 6 лет. В России — свыше 1 года. Среднесрочные и долгосрочные кредиты обслуживают долговременные потребности заемщика, обусловленные необходимостью модернизации производства, осуществления капитальных затрат по расширению производства;</w:t>
      </w:r>
    </w:p>
    <w:p>
      <w:pPr>
        <w:pStyle w:val="Normal"/>
        <w:spacing w:lineRule="auto" w:line="360"/>
        <w:ind w:firstLine="709"/>
        <w:jc w:val="both"/>
        <w:rPr>
          <w:sz w:val="28"/>
          <w:szCs w:val="28"/>
        </w:rPr>
      </w:pPr>
      <w:r>
        <w:rPr>
          <w:sz w:val="28"/>
          <w:szCs w:val="28"/>
        </w:rPr>
        <w:t>по степени (полноте) обеспеченности выделяются кредиты с полным (достаточным), неполным (недостаточным) обеспечением и без обеспечения (бланковые ссуды). Полное обеспечение имеется в том случае, если размер обеспечения равен или больше размера предоставляемого кредита.</w:t>
      </w:r>
    </w:p>
    <w:p>
      <w:pPr>
        <w:pStyle w:val="Normal"/>
        <w:spacing w:lineRule="auto" w:line="360"/>
        <w:ind w:firstLine="709"/>
        <w:jc w:val="both"/>
        <w:rPr/>
      </w:pPr>
      <w:r>
        <w:rPr>
          <w:sz w:val="28"/>
          <w:szCs w:val="28"/>
        </w:rPr>
        <w:t>Неполное обеспечение возникает в том случае, когда его стоимость меньше размера кредита, и необеспеченным кредитом считается тот, который представлен на основе доверия банка к заемщику, т. е. никакого материального обеспечения не существует. Они выдаются, как правило, только под соло-вексель (обязательство заемщика возвратить ссуду). К таким кредитам относят контокоррентный кредит, овердрафт, аванс;  по видам обеспечения. В качестве обеспечения ссуды могут выступать договоры: залога, поручительства, гарантии и страхования ответственности заемщика за невозврат кредита. Договор залога означает, что кредитор вправе реализовать заложенное имущество, если обязательство не будет выполнено. Сумма залога определяется стоимостью кредита, процента и неустоек. Если цена на имущество возросла, разницу между ценой кредита и стоимостью имущества отдают заемщику. В качестве залога могут выступать товарно-материальные и финансовые ценности. При этом различают твердый залог (предмет залога находится в банке) и мягкий (предмет залога находится у заемщика, а банку лишь передаются права на него, которые будут реализованы в случае невозвращения кредита; примером могут являться товары в обороте, квартира, в которой продолжает проживать заемщик). Для банка наиболее удобной формой является последняя, так как затраты по обслуживанию сохранности предмета залога при твердом залоге достаточно велики, а при мягком они переносятся, естественно, на заемщика.</w:t>
      </w:r>
    </w:p>
    <w:p>
      <w:pPr>
        <w:pStyle w:val="Normal"/>
        <w:spacing w:lineRule="auto" w:line="360"/>
        <w:ind w:firstLine="709"/>
        <w:jc w:val="both"/>
        <w:rPr/>
      </w:pPr>
      <w:r>
        <w:rPr>
          <w:sz w:val="28"/>
          <w:szCs w:val="28"/>
        </w:rPr>
        <w:t>Договор поручительства используется при кредитовании физических лиц и подразумевает .поручительство другого физического или юридического лица за заемщика. В случае невозврата кредита вся ответственность ложится на поручителя и он должен возместить непогашенную сумму кредита и проценты по нему. Договор прекращается с прекращением обязательства. Если кредитор в течение 3 мес. со дня наступления срока не предъявил претензии поручителю, договор прекращает свое действие.</w:t>
      </w:r>
    </w:p>
    <w:p>
      <w:pPr>
        <w:pStyle w:val="Normal"/>
        <w:spacing w:lineRule="auto" w:line="360"/>
        <w:ind w:firstLine="709"/>
        <w:jc w:val="both"/>
        <w:rPr/>
      </w:pPr>
      <w:r>
        <w:rPr>
          <w:sz w:val="28"/>
          <w:szCs w:val="28"/>
        </w:rPr>
        <w:t>Договор гарантии применяется при кредитовании юридических лиц. В качестве гаранта может быть вышестоящая организация, арендодатель, учредитель, банки и т. д. Чаще всего гарантом является банк. Оформляется гарантия гарантийным письмом, в котором отражается наименование гаранта и адрес заемщика, наименование банков гаранта и заемщика, вид ссуды и срок ее погашения, предельные сроки возврата кредита гарантом. Договор гарантии платный и подразумевает ответственность гаранта за возврат кредита.  Договор страхования ответственности заемщика за непогашение кредита означает передачу риска невозврата кредита на страховую компанию. Суть такого обеспечения следующая: заемщик заключает со страховой компанией договор на срок действия кредита. Страховая компания обязуется при невыплате долга уплатить данную сумму банку. Банк должен быть уверен, что страховая компания не прекратит своего существования и будет платежеспособной, поэтому предлагает заемщику страховые компании, входящие в банковский холдинг. Если через 20 дней после наступления срока погашения кредита долг не возвращен,  страховая компания выплачивает его, а затем выясняет, почему это произошло (состоятельность или несостоятельность). Если клиент просто не захотел выплачивать долг,   страховая  компания  возвращает деньги себе через суд. В централизованной банковской системе наиболее надежными считались ссуды, имеющие обеспечение в виде товарно-материальных ценностей. В западной практике такой  категоричности  не  было.  Напротив,  опыт западных стран показал, что наличие материального обеспечения еще не дает уверенности в своевременном возврате банковских ссуд. Одно дело материальные запасы, медленно оборачивающиеся, не имеющие твердого сбыта, другое — легко реализуемые активы, имущество заемщика в целом. Трудности с реализацией залога, дополнительные издержки, упущенная выгода при несвоевременной реализации залога привели к тому, что более надежными, удобными и дешевыми для банка стали, прежде всего, договор страхования ответственности заемщика за невозврат кредита, затем договор поручительства и договор гарантии. В России применяются в основном договор поручительства и договор залога;</w:t>
      </w:r>
    </w:p>
    <w:p>
      <w:pPr>
        <w:pStyle w:val="Normal"/>
        <w:spacing w:lineRule="auto" w:line="360"/>
        <w:ind w:firstLine="709"/>
        <w:jc w:val="both"/>
        <w:rPr/>
      </w:pPr>
      <w:r>
        <w:rPr>
          <w:sz w:val="28"/>
          <w:szCs w:val="28"/>
        </w:rPr>
        <w:t>- по порядку погашения банковские, кредиты делятся на кредиты, погашаемые единовременно, и кредиты с рассрочкой платежа. В первом случае кредит в полном размере погашается в момент окончания срока. Такие виды кредитов практикуются, как правило, при краткосрочном кредитовании юридических лиц и населения, нуждающихся в наличных средствах для покрытия текущих потребностей. Особенно актуален такой кредит для предприятий при долгосрочном кредитовании, когда деньги направляются на финансирование основного капитала, окупаемость которого произойдет через несколько лет, и, следовательно, только тогда предприятие без проблем сможет вернуть этот кредит. Проценты же по данному кредиту могут быть выплачены как одновременно с суммой кредита, так и выплачиваться постоянно в течение срока кредита.</w:t>
      </w:r>
    </w:p>
    <w:p>
      <w:pPr>
        <w:pStyle w:val="Normal"/>
        <w:spacing w:lineRule="auto" w:line="360"/>
        <w:ind w:firstLine="709"/>
        <w:jc w:val="both"/>
        <w:rPr/>
      </w:pPr>
      <w:r>
        <w:rPr>
          <w:sz w:val="28"/>
          <w:szCs w:val="28"/>
        </w:rPr>
        <w:t>Кредитами с погашением в рассрочку являются ссуды, погашение которых осуществляется периодическими платежами в течение всего срока действия договора. Периодичность платежей чаще всего носит равномерный характер, т. е. кредит погашается ежемесячно, ежеквартально или каждое полугодие. Но возможно также, что платежи перечисляются через разные промежутки времени и могут быть неодинаковы. Предоставление ссуды с рассрочкой платежа практикуется в основном при среднесрочном и долгосрочном кредитовании физических лиц, например, потребительский и ипотечный кредит, а также краткосрочный кредит предприятиям на текущие нужды;</w:t>
      </w:r>
    </w:p>
    <w:p>
      <w:pPr>
        <w:pStyle w:val="Normal"/>
        <w:spacing w:lineRule="auto" w:line="360"/>
        <w:ind w:firstLine="709"/>
        <w:jc w:val="both"/>
        <w:rPr/>
      </w:pPr>
      <w:r>
        <w:rPr>
          <w:sz w:val="28"/>
          <w:szCs w:val="28"/>
        </w:rPr>
        <w:t>- по видам процентных ставок кредиты подразделяются на кредиты с фиксированной и с плавающей процентными ставками. Предоставление ссуды на условиях фиксированной процентной ставки предполагает, что независимо от конъюнктуры на рынках процентных ставок плата за пользование этой ссудой останется неизменной на протяжении всего периода действия кредитного соглашения. Фиксированные процентные ставки, как правило, применяются при краткосрочном кредитовании. В России, которая осваивает разнообразные формы и виды операций ссудного рынка, при кредитовании преобладают именно фиксированные процентные ставки. В то же время в зарубежных странах с развитой рыночной экономикой широко практикуется предоставление кредитов как с фиксированными, так и плавающими процентными ставками. Плавающие процентные ставки — это ставки, которые постоянно изменяются в зависимости от ситуации, складывающейся на кредитных рынках, с которыми они связаны; по способам взимания ссудных процентов кредиты классифицируются следующим образом: ссуды с уплатой процентов в момент погашения основного долга; ссуды с уплатой процентов равными взносами в течение всего срока действия кредитного договора; ссуды с удержанием процентов непосредственно в момент предоставления кредита. Последний способ взимания ссудных процентов не характерен для развитой рыночной экономики. В России он активно применялся коммерческими банками с 1993 по 1995 г. (особенно по сверх краткосрочным ссудам);</w:t>
      </w:r>
    </w:p>
    <w:p>
      <w:pPr>
        <w:pStyle w:val="Normal"/>
        <w:spacing w:lineRule="auto" w:line="360"/>
        <w:ind w:firstLine="709"/>
        <w:jc w:val="both"/>
        <w:rPr/>
      </w:pPr>
      <w:r>
        <w:rPr>
          <w:sz w:val="28"/>
          <w:szCs w:val="28"/>
        </w:rPr>
        <w:t>- по валюте кредита различаются ссуды, выданные, во-первых, в национальной валюте, во-вторых, в иностранной валюте, в-третьих, в нескольких валютах. В России в основном кредиты предоставляются в национальной валюте (в рублях) и в иностранной валюте, в первую очередь, в долларах США. Реже ссуды выдаются заемщикам в нескольких   валютах.</w:t>
      </w:r>
    </w:p>
    <w:p>
      <w:pPr>
        <w:pStyle w:val="Normal"/>
        <w:spacing w:lineRule="auto" w:line="360"/>
        <w:ind w:firstLine="709"/>
        <w:jc w:val="both"/>
        <w:rPr>
          <w:sz w:val="28"/>
          <w:szCs w:val="28"/>
        </w:rPr>
      </w:pPr>
      <w:r>
        <w:rPr>
          <w:sz w:val="28"/>
          <w:szCs w:val="28"/>
        </w:rPr>
        <w:t>В этом случае речь идет о мультивалютных кредитах;</w:t>
      </w:r>
    </w:p>
    <w:p>
      <w:pPr>
        <w:pStyle w:val="Normal"/>
        <w:spacing w:lineRule="auto" w:line="360"/>
        <w:ind w:firstLine="709"/>
        <w:jc w:val="both"/>
        <w:rPr/>
      </w:pPr>
      <w:r>
        <w:rPr>
          <w:sz w:val="28"/>
          <w:szCs w:val="28"/>
        </w:rPr>
        <w:t>- по способу выдачи различают компенсационный кредит, когда банк зачисляет денежные  средства на расчетный счет для возмещения собственных средств, и платежный кредит, когда кредит идет непосредственно на оплату приобретаемых товаров;</w:t>
      </w:r>
    </w:p>
    <w:p>
      <w:pPr>
        <w:pStyle w:val="Normal"/>
        <w:spacing w:lineRule="auto" w:line="360"/>
        <w:ind w:firstLine="709"/>
        <w:jc w:val="both"/>
        <w:rPr/>
      </w:pPr>
      <w:r>
        <w:rPr>
          <w:sz w:val="28"/>
          <w:szCs w:val="28"/>
        </w:rPr>
        <w:t>- по методам регулирования кредиты подразделяются на лимитированные и нелимитированные.</w:t>
      </w:r>
    </w:p>
    <w:p>
      <w:pPr>
        <w:pStyle w:val="Normal"/>
        <w:spacing w:lineRule="auto" w:line="360"/>
        <w:ind w:firstLine="709"/>
        <w:jc w:val="both"/>
        <w:rPr/>
      </w:pPr>
      <w:r>
        <w:rPr>
          <w:sz w:val="28"/>
          <w:szCs w:val="28"/>
        </w:rPr>
        <w:t>Коммерческий банк, выдавая разнообразные кредиты, формирует кредитный  портфель, состоящий из кредитов, классифицированных по определенным критериям. При этом банк всегда пытается сформировать портфель с минимальными рисками потерь. В целях снижения кредитного риска банк, во-первых, старается выдавать кредиты на определенных условиях. Пример тому — ролловерные (возобновляемые) кредиты, которые являются средне- и долгосрочными и предоставляются по плавающим процентным ставкам, пересматривающимся  через  определенные  в  кредитном договоре сроки, в соответствии с текущими рыночными стайками процента. По окончании оговоренных сроков кредит как бы погашается, а затем вновь выдается, но уже по иной процентной ставке, что позволяет называть его возобновляемым. Такие кредиты очень важны для банков в условиях повышающейся ставки процента, так как уменьшают риск потерь банков. Вторым видом кредитов, способствующим снижению кредитного риска, выступает синдицированный, или консорциональный, кредит, который предоставляется  одновременно несколькими банками одному заемщику на определенный срок (при этом договор заключается с одним банком, организатором такого банковского синдиката). Каждый банк берет на себя обязательство выдать лишь известную часть кредита, уменьшая, таким образом, размер риска.</w:t>
      </w:r>
    </w:p>
    <w:p>
      <w:pPr>
        <w:pStyle w:val="Normal"/>
        <w:spacing w:lineRule="auto" w:line="360"/>
        <w:ind w:firstLine="709"/>
        <w:jc w:val="both"/>
        <w:rPr/>
      </w:pPr>
      <w:r>
        <w:rPr>
          <w:sz w:val="28"/>
          <w:szCs w:val="28"/>
        </w:rPr>
        <w:t>Во-вторых, перед тем как выдать кредит заемщику, банк проводит большую подготовительную работу, позволяющую оценить возможности клиента по возврату кредита.</w:t>
      </w:r>
    </w:p>
    <w:p>
      <w:pPr>
        <w:pStyle w:val="Normal"/>
        <w:spacing w:lineRule="auto" w:line="360"/>
        <w:ind w:firstLine="709"/>
        <w:jc w:val="both"/>
        <w:rPr/>
      </w:pPr>
      <w:r>
        <w:rPr>
          <w:sz w:val="28"/>
          <w:szCs w:val="28"/>
        </w:rPr>
        <w:t>Кредитный процесс, таким образом, состоит из четырех этапов, на каждом из которых банк принимает промежуточное решение о выдаче кредита, и только при прохождении основных этапов подписывается кредитный договор и выдается кредит. Остановимся подробнее на анализе этих этап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2 Организация кредитной работы в банках</w:t>
      </w:r>
    </w:p>
    <w:p>
      <w:pPr>
        <w:pStyle w:val="Normal"/>
        <w:spacing w:lineRule="auto" w:line="360"/>
        <w:ind w:firstLine="709"/>
        <w:jc w:val="both"/>
        <w:rPr/>
      </w:pPr>
      <w:r>
        <w:rPr>
          <w:sz w:val="28"/>
          <w:szCs w:val="28"/>
        </w:rPr>
        <w:t>Организация кредитного процесса в коммерческом банке основывается на четком функциональном разграничении обязанностей кредитного персонала, что позволяет добиваться высокого профессионализма, избегать ошибок при принятии решений. Кредитную политику банка определяет кредитный комитет, который создается по решению Правления банка и возглавляется Председателем.</w:t>
      </w:r>
    </w:p>
    <w:p>
      <w:pPr>
        <w:pStyle w:val="Normal"/>
        <w:spacing w:lineRule="auto" w:line="360"/>
        <w:ind w:firstLine="709"/>
        <w:jc w:val="both"/>
        <w:rPr/>
      </w:pPr>
      <w:r>
        <w:rPr>
          <w:sz w:val="28"/>
          <w:szCs w:val="28"/>
        </w:rPr>
        <w:t>Организация работы кредитного комитета возлагается на отдел кредитной политики. Он определяет возможные риски, принимаемые на себя банком по различным видам операций, является главным органом, принимающим окончательные решения об одобрении или отклонении предложений о предоставлении (пролонгации) кредитов, выдаче банком гарантий и привлечении средств, устанавливает персональные лимиты и лимиты для клиентов; требует от своих членов и от любого должностного лица банка предоставления необходимых документов, статистических данных, справок и т. д.; привлекает к участию в работе Комитета любое должностное лицо банка.</w:t>
      </w:r>
    </w:p>
    <w:p>
      <w:pPr>
        <w:pStyle w:val="Normal"/>
        <w:spacing w:lineRule="auto" w:line="360"/>
        <w:ind w:firstLine="709"/>
        <w:jc w:val="both"/>
        <w:rPr/>
      </w:pPr>
      <w:r>
        <w:rPr>
          <w:sz w:val="28"/>
          <w:szCs w:val="28"/>
        </w:rPr>
        <w:t>Центральным звеном в осуществлении кредитных операций банка выступает кредитное управление. Специфика формирования ссудного фонда, используемого для тех или иных кредитных операций, назначение и характер обеспечения выдаваемых кредитов, механизм предоставления и сроки кредитования, сфера использования кредитов и другие факторы обусловили создание в этом управлении следующих отделов:</w:t>
      </w:r>
    </w:p>
    <w:p>
      <w:pPr>
        <w:pStyle w:val="Normal"/>
        <w:spacing w:lineRule="auto" w:line="360"/>
        <w:ind w:firstLine="709"/>
        <w:jc w:val="both"/>
        <w:rPr/>
      </w:pPr>
      <w:r>
        <w:rPr>
          <w:sz w:val="28"/>
          <w:szCs w:val="28"/>
        </w:rPr>
        <w:t>- отдел кредитной политики (ОКП) — который определяет общую политику банка и порядок ее реализации в зависимости от конкретных экономических условий, разрабатывает общие методики краткосрочного и долгосрочного кредитования и финансирования, методики определения кредитоспособности клиентов, методики организации перспективных финансовых услуг, изучает кредитные риски и определяет механизм страхования банковских кредитных операций, организует обучение персонала кредитных подразделений банка и его филиалов и отделений; отдел краткосрочного кредитования (ОКК) — определяет кредитные ресурсы по видам ссуд и заемщикам исходя из кредитного потенциала банка, выявляет потребности в кредите, организует выдачу и его погашение, заключает кредитные договоры, проверяет кредитоспособность клиентов; отдел кредитования региональных программ (ОКРП) — распространяет информацию о программе льготного кредитования предприятий и организаций агропромышленного комплекса, проверяет кредитоспособность клиентов, заключает договоры на предоставление ссуд из фонда льготного кредитования; отдел проектного финансирования (ОПФ) — разрабатывает основные направления долгосрочного кредитования и финансирования исходя из инвестиционного потенциала банка, организует кредитные операции и финансирование, заключает договоры по предоставлению ссуд и оказанию услуг, проверяет кредитоспособность клиента, осуществляет кредитование, связанное с инновационной деятельностью клиента, инновационное финансирование разработок клиента, осуществляет посредническую помощь в поиске партнеров по внедрению, а также в подборе подрядчиков для реализации долгосрочных проектов;</w:t>
      </w:r>
    </w:p>
    <w:p>
      <w:pPr>
        <w:pStyle w:val="Normal"/>
        <w:spacing w:lineRule="auto" w:line="360"/>
        <w:ind w:firstLine="709"/>
        <w:jc w:val="both"/>
        <w:rPr/>
      </w:pPr>
      <w:r>
        <w:rPr>
          <w:sz w:val="28"/>
          <w:szCs w:val="28"/>
        </w:rPr>
        <w:t>- отдел кредитования физических лиц (ОКФЛ) — организует прямое и косвенное кредитование приобретения потребительских товаров и жилищного строительства, оформляет договоры на предоставление кредитных карточек, оказывает услуги населению;</w:t>
      </w:r>
    </w:p>
    <w:p>
      <w:pPr>
        <w:pStyle w:val="Normal"/>
        <w:spacing w:lineRule="auto" w:line="360"/>
        <w:ind w:firstLine="709"/>
        <w:jc w:val="both"/>
        <w:rPr/>
      </w:pPr>
      <w:r>
        <w:rPr>
          <w:sz w:val="28"/>
          <w:szCs w:val="28"/>
        </w:rPr>
        <w:t>- отдел предоставления гарантий (ОПГ) — организует выдачу гарантий клиентам банка; проверяет кредитоспособность клиентов;</w:t>
      </w:r>
    </w:p>
    <w:p>
      <w:pPr>
        <w:pStyle w:val="Normal"/>
        <w:spacing w:lineRule="auto" w:line="360"/>
        <w:ind w:firstLine="709"/>
        <w:jc w:val="both"/>
        <w:rPr/>
      </w:pPr>
      <w:r>
        <w:rPr>
          <w:sz w:val="28"/>
          <w:szCs w:val="28"/>
        </w:rPr>
        <w:t>-отдел оформления кредитных операций (00КО) — возложены такие функции, как проверка наличия всех документов, необходимых для получения кредита в банке, подготовка кредитных договоров, договоров залога и поручительства, а также других документов, сопровождающих кредитную сделку, ведение кредитной сделки (подготовка распоряжений для бухгалтерии, начисление процентов, создание резерва на возможные потери по ссудам, ведение переписки с заемщиком и др.), подготовка расчетов по кредитным договорам, необходимых для заемщика, расчетов для подачи исков в Арбитражный суд по просроченным кредитным договорам, предоставление отчетности по кредитным операциям.</w:t>
      </w:r>
    </w:p>
    <w:p>
      <w:pPr>
        <w:pStyle w:val="Normal"/>
        <w:spacing w:lineRule="auto" w:line="360"/>
        <w:ind w:firstLine="709"/>
        <w:jc w:val="both"/>
        <w:rPr/>
      </w:pPr>
      <w:r>
        <w:rPr>
          <w:sz w:val="28"/>
          <w:szCs w:val="28"/>
        </w:rPr>
        <w:t>Основная роль по непосредственному оформлению кредитной сделки и выдаче кредита принадлежит кредитному офицеру или кредитному инспектору, который сотрудничает с отделом оформления кредитных операций (ООКО). Кредитный офицер оценивает риски по кредиту и указывает в служебной записке об условиях сделки группу риска в соответствии с нормативными документами ЦБ РФ. Для подготовки кредитного соглашения и договоров по" обеспечению кредита он передает служебную записку об условиях сделки, подписанную начальником кредитного подразделения. На основании этого сотрудник ООКО оформляет проект кредитного договора, срочное обязательство, проекты договоров по обеспечению кредита и необходимых дополнений к ним.</w:t>
      </w:r>
    </w:p>
    <w:p>
      <w:pPr>
        <w:pStyle w:val="Normal"/>
        <w:spacing w:lineRule="auto" w:line="360"/>
        <w:ind w:firstLine="709"/>
        <w:jc w:val="both"/>
        <w:rPr/>
      </w:pPr>
      <w:r>
        <w:rPr>
          <w:sz w:val="28"/>
          <w:szCs w:val="28"/>
        </w:rPr>
        <w:t>Непосредственно процесс банковского кредитования можно разделить на несколько этапов, на каждом из которых уточняются характеристики ссуды, способы ее выдачи, использования и погашения:</w:t>
      </w:r>
    </w:p>
    <w:p>
      <w:pPr>
        <w:pStyle w:val="Normal"/>
        <w:spacing w:lineRule="auto" w:line="360"/>
        <w:ind w:firstLine="709"/>
        <w:jc w:val="both"/>
        <w:rPr/>
      </w:pPr>
      <w:r>
        <w:rPr>
          <w:sz w:val="28"/>
          <w:szCs w:val="28"/>
        </w:rPr>
        <w:t>1)</w:t>
        <w:tab/>
        <w:t>рассмотрение кредитной заявки и собеседование  с  заемщиком;</w:t>
      </w:r>
    </w:p>
    <w:p>
      <w:pPr>
        <w:pStyle w:val="Normal"/>
        <w:spacing w:lineRule="auto" w:line="360"/>
        <w:ind w:firstLine="709"/>
        <w:jc w:val="both"/>
        <w:rPr>
          <w:sz w:val="28"/>
          <w:szCs w:val="28"/>
        </w:rPr>
      </w:pPr>
      <w:r>
        <w:rPr>
          <w:sz w:val="28"/>
          <w:szCs w:val="28"/>
        </w:rPr>
        <w:t>2)</w:t>
        <w:tab/>
        <w:t>изучение кредитоспособности клиента;</w:t>
      </w:r>
    </w:p>
    <w:p>
      <w:pPr>
        <w:pStyle w:val="Normal"/>
        <w:spacing w:lineRule="auto" w:line="360"/>
        <w:ind w:firstLine="709"/>
        <w:jc w:val="both"/>
        <w:rPr/>
      </w:pPr>
      <w:r>
        <w:rPr>
          <w:sz w:val="28"/>
          <w:szCs w:val="28"/>
        </w:rPr>
        <w:t>3)</w:t>
        <w:tab/>
        <w:t>подготовка и заключение кредитного договора, предоставление кредита;</w:t>
      </w:r>
    </w:p>
    <w:p>
      <w:pPr>
        <w:pStyle w:val="Normal"/>
        <w:spacing w:lineRule="auto" w:line="360"/>
        <w:ind w:firstLine="709"/>
        <w:jc w:val="both"/>
        <w:rPr/>
      </w:pPr>
      <w:r>
        <w:rPr>
          <w:sz w:val="28"/>
          <w:szCs w:val="28"/>
        </w:rPr>
        <w:t>4)</w:t>
        <w:tab/>
        <w:t xml:space="preserve">кредитный мониторинг и возврат кредита. </w:t>
      </w:r>
    </w:p>
    <w:p>
      <w:pPr>
        <w:pStyle w:val="Normal"/>
        <w:spacing w:lineRule="auto" w:line="360"/>
        <w:ind w:firstLine="709"/>
        <w:jc w:val="both"/>
        <w:rPr>
          <w:sz w:val="28"/>
          <w:szCs w:val="28"/>
        </w:rPr>
      </w:pPr>
      <w:r>
        <w:rPr>
          <w:sz w:val="28"/>
          <w:szCs w:val="28"/>
        </w:rPr>
        <w:t>Этап первый</w:t>
      </w:r>
    </w:p>
    <w:p>
      <w:pPr>
        <w:pStyle w:val="Normal"/>
        <w:spacing w:lineRule="auto" w:line="360"/>
        <w:ind w:firstLine="709"/>
        <w:jc w:val="both"/>
        <w:rPr/>
      </w:pPr>
      <w:r>
        <w:rPr>
          <w:sz w:val="28"/>
          <w:szCs w:val="28"/>
        </w:rPr>
        <w:t>На первом этапе кредитного процесса клиент обращается за получением кредита в банк и предоставляет заявку, в которой содержатся исходные сведения о требуемом кредите: цель его получения; размер предполагаемого кредита; вид и срок предполагаемого кредита; предполагаемое обеспечение; планируемые источники погашения кредита; краткая информация о фирме и ее основной деятельности; основных партнерах и перспективах развития.</w:t>
      </w:r>
    </w:p>
    <w:p>
      <w:pPr>
        <w:pStyle w:val="Normal"/>
        <w:spacing w:lineRule="auto" w:line="360"/>
        <w:ind w:firstLine="709"/>
        <w:jc w:val="both"/>
        <w:rPr/>
      </w:pPr>
      <w:r>
        <w:rPr>
          <w:sz w:val="28"/>
          <w:szCs w:val="28"/>
        </w:rPr>
        <w:t>К заявке прилагаются паспорт лица, с кем кредитный офицер ведет переговоры, информационная справка о предприятии-заемщике с момента ее образования, схема деятельности данного предприятия, справка о товарно-денежных потоках, перспективах, наличии и величине имущества, постоянных партнерских соглашениях, технико-экономическое обоснование использования кредитных средств, включающее подробное описание кредитного мероприятия, описание товарных и денежных потоков по срокам, указание источников погашения, расчет планируемой выручки за период кредитования, затрат и прибыли, расчет прогнозируемого потока товарно-денежных средств, разрешительные документы (постановления, сертификаты, лицензии и т. д.), касающиеся объектов кредитования и деятельности организации, балансы организации за последние отчетные даты, отчет о прибылях и убытках, учредительные документы.</w:t>
      </w:r>
    </w:p>
    <w:p>
      <w:pPr>
        <w:pStyle w:val="Normal"/>
        <w:spacing w:lineRule="auto" w:line="360"/>
        <w:ind w:firstLine="709"/>
        <w:jc w:val="both"/>
        <w:rPr/>
      </w:pPr>
      <w:r>
        <w:rPr>
          <w:sz w:val="28"/>
          <w:szCs w:val="28"/>
        </w:rPr>
        <w:t>Поданная кредитная заявка регистрируется в банке в специальном журнале, который может вестись и в электронном виде с тем, чтобы иметь представление о потенциальном объеме кредитного портфеля, а в случае, обоснованной необходимости откорректировать кредитную политику по направлениям деятельности. Стоит отметить, что в настоящее время в западных странах существуют так называемые кредитные бюро, в которые стекается информация о заемщиках, поэтому каждый банк вносит сведения о новых заемщиках. В России также начали формироваться бюро, поэтому ведение записей в электронном виде позволит увеличить базу данных кредитных бюро. Далее данная заявка и прилагаемые документы рассматриваются и принимается решение о встрече с заемщиком. Подобные встречи позволяют выяснить не только важные детали кредитной сделки, но и составить психологический портрет возможного заемщика, оценить профессиональную подготовленность руководства компании, реалистичность их оценок положения и перспектив развития предприятия. В ходе беседы банку нет необходимости выяснять все аспекты работы компании-заемщика, он должен сконцентрировать внимание на ключевых вопросах, представляющих интерес для банка-кредитора. При встрече заемщик отвечает на вопросы анкеты, а затем в процессе беседы служащий кредитного отдела пытается выяснить основополагающие моменты, касающиеся целей, обеспеченности и перспектив возврата кредита.</w:t>
      </w:r>
    </w:p>
    <w:p>
      <w:pPr>
        <w:pStyle w:val="Normal"/>
        <w:spacing w:lineRule="auto" w:line="360"/>
        <w:ind w:firstLine="709"/>
        <w:jc w:val="both"/>
        <w:rPr/>
      </w:pPr>
      <w:r>
        <w:rPr>
          <w:sz w:val="28"/>
          <w:szCs w:val="28"/>
        </w:rPr>
        <w:t>В целом на первом этапе кредитования банку предстоит выяснить серьезность, надежность и кредитоспособность заемщика, его репутацию как возможного партнера по бизнесу (особенно это касается новых клиентов) обоснованность кредитной заявки и степень обеспеченности возврата кредита.</w:t>
      </w:r>
    </w:p>
    <w:p>
      <w:pPr>
        <w:pStyle w:val="Normal"/>
        <w:spacing w:lineRule="auto" w:line="360"/>
        <w:ind w:firstLine="709"/>
        <w:jc w:val="both"/>
        <w:rPr/>
      </w:pPr>
      <w:r>
        <w:rPr>
          <w:sz w:val="28"/>
          <w:szCs w:val="28"/>
        </w:rPr>
        <w:t>Ключевым моментом анализа любой заявки и сопроводительных документов, а также результатов бесед является определение характера заемщика и его кредитоспособности, при этом выясняются объем доходов и представляющих ценность активов (таких, как высоколиквидные ценные бумаги или сберегательные депозиты), которыми располагает заемщик для погашения кредита. При этом придается значение не только размеру, но и стабильности доходов заемщиков (юридических и физических лиц). Банк предпочитает получать от клиента информацию о чистых доходах (доходах после всех выплат и удержаний). Если речь идет об индивидуальном заемщике, сотрудники банка обычно связываются с работодателями клиента для проверки достоверности указанного им уровня доходов и продолжительности работы в данной фирме.</w:t>
      </w:r>
    </w:p>
    <w:p>
      <w:pPr>
        <w:pStyle w:val="Normal"/>
        <w:spacing w:lineRule="auto" w:line="360"/>
        <w:ind w:firstLine="709"/>
        <w:jc w:val="both"/>
        <w:rPr/>
      </w:pPr>
      <w:r>
        <w:rPr>
          <w:sz w:val="28"/>
          <w:szCs w:val="28"/>
        </w:rPr>
        <w:t>Косвенным показателем размера и стабильности доходов служат данные о среднедневном остатке' на депозитном счете клиента. Представленные заемщиком данные сопоставляются с информацией, полученной из соответствующего банка. Поддержание значительных остатков на депозитных счетах в банке свидетельствует о надежности финансового, положения клиента, его финансовой дисциплинированности и серьезности намерения погасить получаемый кредит. Банк неодобрительно относится к «пирамиде долга»: заемщик берет кредит в одной фирме или банке для оплаты долга другому кредитору. В поле зрения сотрудника банка должны постоянно находиться динамика задолженности клиента по кредитным карточкам-, операциям по чекам, выписанных клиентом с его счета и возвращенных. На основе подобных фактов делается вывод о реальном финансовом положении клиента и его навыках управления денежными средствами.</w:t>
      </w:r>
    </w:p>
    <w:p>
      <w:pPr>
        <w:pStyle w:val="Normal"/>
        <w:spacing w:lineRule="auto" w:line="360"/>
        <w:ind w:firstLine="709"/>
        <w:jc w:val="both"/>
        <w:rPr/>
      </w:pPr>
      <w:r>
        <w:rPr>
          <w:sz w:val="28"/>
          <w:szCs w:val="28"/>
        </w:rPr>
        <w:t>Факторы, на которые обращает внимание банк, — продолжительность занятости и проживание клиента (частного лица) на одном месте. Большинство банков, как правило, отказываются предоставлять кредиты лицам, работающим на указанном ими месте лишь несколько месяцев, и фирмам, которые были недавно зарегистрированы. Часто рассматривается длительность проживания клиента по одному адресу, поскольку чем дольше клиент живет на одном и том же месте, тем более стабильным считается его положение. Нестабильность места проживания или частая смена адреса рассматриваются при решении вопроса о выдаче кредита как негативный момент.</w:t>
      </w:r>
    </w:p>
    <w:p>
      <w:pPr>
        <w:pStyle w:val="Normal"/>
        <w:spacing w:lineRule="auto" w:line="360"/>
        <w:ind w:firstLine="709"/>
        <w:jc w:val="both"/>
        <w:rPr/>
      </w:pPr>
      <w:r>
        <w:rPr>
          <w:sz w:val="28"/>
          <w:szCs w:val="28"/>
        </w:rPr>
        <w:t>После того как внимательно были изучены все документы, представленные потенциальным заемщиком, проведены с ним необходимые беседы, оценена информация, полученная на запросы, принимается решение о продолжении работы с клиентом или отказе ему в выдаче кредита.</w:t>
      </w:r>
    </w:p>
    <w:p>
      <w:pPr>
        <w:pStyle w:val="Normal"/>
        <w:spacing w:lineRule="auto" w:line="360"/>
        <w:ind w:firstLine="709"/>
        <w:jc w:val="both"/>
        <w:rPr>
          <w:sz w:val="28"/>
          <w:szCs w:val="28"/>
        </w:rPr>
      </w:pPr>
      <w:r>
        <w:rPr>
          <w:sz w:val="28"/>
          <w:szCs w:val="28"/>
        </w:rPr>
        <w:t>Этап второй</w:t>
      </w:r>
    </w:p>
    <w:p>
      <w:pPr>
        <w:pStyle w:val="Normal"/>
        <w:spacing w:lineRule="auto" w:line="360"/>
        <w:ind w:firstLine="709"/>
        <w:jc w:val="both"/>
        <w:rPr/>
      </w:pPr>
      <w:r>
        <w:rPr>
          <w:sz w:val="28"/>
          <w:szCs w:val="28"/>
        </w:rPr>
        <w:t>Второй этап кредитного процесса включает изучение кредитоспособности клиента — способность клиента своевременно и в полной мере погасить кредит.</w:t>
      </w:r>
    </w:p>
    <w:p>
      <w:pPr>
        <w:pStyle w:val="Normal"/>
        <w:spacing w:lineRule="auto" w:line="360"/>
        <w:ind w:firstLine="709"/>
        <w:jc w:val="both"/>
        <w:rPr/>
      </w:pPr>
      <w:r>
        <w:rPr>
          <w:sz w:val="28"/>
          <w:szCs w:val="28"/>
        </w:rPr>
        <w:t>Кредитоспособность несколько отличается от понятия «платежеспособность» клиента, под которой понимается способность в данный момент выполнить свои обязательства. Если, говоря о платежеспособности клиента, имеется в виду возможность оплаты текущих долгов, то кредитоспособность определяет возможность возврата именно данного кредита в момент его погашения, т. е. через некоторое время в будущем. Поэтому может сложиться ситуация, при которой клиент платежеспособен, но не кредитоспособен, т. е. он может платить по текущим обязательствам, но вернуть именно этот кредит окажется не в состоянии. В этой связи для банка при выдаче кредита большее значение имеет кредитоспособность клиента.</w:t>
      </w:r>
    </w:p>
    <w:p>
      <w:pPr>
        <w:pStyle w:val="Normal"/>
        <w:spacing w:lineRule="auto" w:line="360"/>
        <w:ind w:firstLine="709"/>
        <w:jc w:val="both"/>
        <w:rPr/>
      </w:pPr>
      <w:r>
        <w:rPr>
          <w:sz w:val="28"/>
          <w:szCs w:val="28"/>
        </w:rPr>
        <w:t>Изучение кредитоспособности клиента осуществляется на основе рассмотрения и расчета различных показателей. Проблема выбора показателей для оценки способности заемщика своевременно и полно выполнить свои обязательства по возврату кредита была актуальной во все периоды развития банковского дела и вошла в экономическую литературу как «проблема определения кредитоспособности». Для наиболее правильной оценки кредитоспособности заемщика необходима полная характеристика его финансового состояния. Основным условием успешного анализа кредитоспособности заемщика является объем и качество исходной информации. Бухгалтерская и финансовая — это «сырая» информация, поэтому с ней необходимо работать.</w:t>
      </w:r>
    </w:p>
    <w:p>
      <w:pPr>
        <w:pStyle w:val="Normal"/>
        <w:spacing w:lineRule="auto" w:line="360"/>
        <w:ind w:firstLine="709"/>
        <w:jc w:val="both"/>
        <w:rPr/>
      </w:pPr>
      <w:r>
        <w:rPr>
          <w:sz w:val="28"/>
          <w:szCs w:val="28"/>
        </w:rPr>
        <w:t>Для более точной оценки кредитоспособности клиента анализируется его имущественное положение путем вертикального и горизонтального анализа финансовой отчетности. Такой анализ позволяет составить наиболее общее представление об имевших место качественных изменениях в структуре средств и их источников,  а также динамике этих изменений. Целью вертикального анализа является определение структуры средств заемщика, проведение межхозяйственных сравнений экономического потенциала и результатов деятельности с помощью относительных показателей, а также нивелирование   негативного   влияния   инфляционных   процессов. Цель горизонтального анализа — определение тенденций в изменении экономического потенциала заемщика и прогнозирование его развития.</w:t>
      </w:r>
    </w:p>
    <w:p>
      <w:pPr>
        <w:pStyle w:val="Normal"/>
        <w:spacing w:lineRule="auto" w:line="360"/>
        <w:ind w:firstLine="709"/>
        <w:jc w:val="both"/>
        <w:rPr/>
      </w:pPr>
      <w:r>
        <w:rPr>
          <w:sz w:val="28"/>
          <w:szCs w:val="28"/>
        </w:rPr>
        <w:t>Существует множество типов анализа. Применительно к заемщику коммерческого банка это могут быть: комплексный (включает все виды анализа), функциональный (оценивает деятельность заемщика в целом), структурный (затрагивает отдельные аспекты деятельности) и операционный (оценка отдельно взятой операции).</w:t>
      </w:r>
    </w:p>
    <w:p>
      <w:pPr>
        <w:pStyle w:val="Normal"/>
        <w:spacing w:lineRule="auto" w:line="360"/>
        <w:ind w:firstLine="709"/>
        <w:jc w:val="both"/>
        <w:rPr/>
      </w:pPr>
      <w:r>
        <w:rPr>
          <w:sz w:val="28"/>
          <w:szCs w:val="28"/>
        </w:rPr>
        <w:t>Целесообразно выделять качественную и количественную оценку состояния заемщика. Первая включает в себя кредитную историю и определение репутации заемщика, вторая — оценку финансового положения заемщика, т. е. расчет коэффициентов и сравнение их с нормативными значениями. Методы анализа кредитоспособности заемщика можно разделить на общие и специфические. К общим относят анализ с помощью финансовых коэффициентов, анализ ликвидности, анализ платежеспособности и анализ финансовой устойчивости, к специфическим — систему рейтинговой оценки и анализ денежного потока заемщика.</w:t>
      </w:r>
    </w:p>
    <w:p>
      <w:pPr>
        <w:pStyle w:val="Normal"/>
        <w:spacing w:lineRule="auto" w:line="360"/>
        <w:ind w:firstLine="709"/>
        <w:jc w:val="both"/>
        <w:rPr>
          <w:sz w:val="28"/>
          <w:szCs w:val="28"/>
        </w:rPr>
      </w:pPr>
      <w:r>
        <w:rPr>
          <w:sz w:val="28"/>
          <w:szCs w:val="28"/>
        </w:rPr>
        <w:t>В различных странах и в разных банках имеются значительные отличия в подходах и методах анализа и оценки кредитоспособности заемщиков, которые становятся ноу-хау банков, их разработавших:</w:t>
      </w:r>
    </w:p>
    <w:p>
      <w:pPr>
        <w:pStyle w:val="Normal"/>
        <w:spacing w:lineRule="auto" w:line="360"/>
        <w:ind w:firstLine="709"/>
        <w:jc w:val="both"/>
        <w:rPr>
          <w:sz w:val="28"/>
          <w:szCs w:val="28"/>
        </w:rPr>
      </w:pPr>
      <w:r>
        <w:rPr>
          <w:sz w:val="28"/>
          <w:szCs w:val="28"/>
        </w:rPr>
        <w:t>•</w:t>
      </w:r>
      <w:r>
        <w:rPr>
          <w:sz w:val="28"/>
          <w:szCs w:val="28"/>
        </w:rPr>
        <w:tab/>
        <w:t>по набору показателей и приемов их исследования;</w:t>
      </w:r>
    </w:p>
    <w:p>
      <w:pPr>
        <w:pStyle w:val="Normal"/>
        <w:spacing w:lineRule="auto" w:line="360"/>
        <w:ind w:firstLine="709"/>
        <w:jc w:val="both"/>
        <w:rPr>
          <w:sz w:val="28"/>
          <w:szCs w:val="28"/>
        </w:rPr>
      </w:pPr>
      <w:r>
        <w:rPr>
          <w:sz w:val="28"/>
          <w:szCs w:val="28"/>
        </w:rPr>
        <w:t>•</w:t>
      </w:r>
      <w:r>
        <w:rPr>
          <w:sz w:val="28"/>
          <w:szCs w:val="28"/>
        </w:rPr>
        <w:tab/>
        <w:t>по охвату объектов и субъектов анализа;</w:t>
      </w:r>
    </w:p>
    <w:p>
      <w:pPr>
        <w:pStyle w:val="Normal"/>
        <w:spacing w:lineRule="auto" w:line="360"/>
        <w:ind w:firstLine="709"/>
        <w:jc w:val="both"/>
        <w:rPr/>
      </w:pPr>
      <w:r>
        <w:rPr>
          <w:sz w:val="28"/>
          <w:szCs w:val="28"/>
        </w:rPr>
        <w:t>•</w:t>
      </w:r>
      <w:r>
        <w:rPr>
          <w:sz w:val="28"/>
          <w:szCs w:val="28"/>
        </w:rPr>
        <w:tab/>
        <w:t>по критериям оценки, которые во многом зависят от уровня культуры кредитования, принятой в банке.</w:t>
      </w:r>
    </w:p>
    <w:p>
      <w:pPr>
        <w:pStyle w:val="Normal"/>
        <w:spacing w:lineRule="auto" w:line="360"/>
        <w:ind w:firstLine="709"/>
        <w:jc w:val="both"/>
        <w:rPr/>
      </w:pPr>
      <w:r>
        <w:rPr>
          <w:sz w:val="28"/>
          <w:szCs w:val="28"/>
        </w:rPr>
        <w:t>Изучение банковского опыта последнего десятилетия дает возможность констатировать, что банки разрабатывают и постоянно совершенствуют методы оценки качества потенциальных заемщиков с помощью различного рода моделей. Цель их состоит в том, чтобы выработать стандартные подходы для объективной характеристики заемщика, найти числовые критерии для разделения будущих клиентов на основе результатов анализа (кредитоспособные и некредитоспособные). Основная нацеленность анализа кредитоспособности — определение степени финансовой устойчивости и организация кредитования таким образом, чтобы заставить клиента повысить свой класс кредитоспособности, так как финансовая устойчивость самого банка зависит от финансовой устойчивости его клиентов, и чем больше у банка первоклассных клиентов, тем устойчивее этот банк.</w:t>
      </w:r>
    </w:p>
    <w:p>
      <w:pPr>
        <w:pStyle w:val="Normal"/>
        <w:spacing w:lineRule="auto" w:line="360"/>
        <w:ind w:firstLine="709"/>
        <w:jc w:val="both"/>
        <w:rPr/>
      </w:pPr>
      <w:r>
        <w:rPr>
          <w:sz w:val="28"/>
          <w:szCs w:val="28"/>
        </w:rPr>
        <w:t>Анализируя кредитоспособность своих клиентов, большое значение придают изучению коэффициентов, характеризующих отношение различных статей баланса, и динамике показателей. В западной практике изучения кредитоспособности на основе анализа коэффициентов наибольшее распространение получила методика «Правило 5-си». Она предполагает изучение кредитоспособности по пяти направлениям — 5-си — репутация, степень ответственности заемщика (character), финансовые возможности (capacity), капитал (capital), обеспечение (collateral) и общие экономические условия (conditions).</w:t>
      </w:r>
    </w:p>
    <w:p>
      <w:pPr>
        <w:pStyle w:val="Normal"/>
        <w:spacing w:lineRule="auto" w:line="360"/>
        <w:ind w:firstLine="709"/>
        <w:jc w:val="both"/>
        <w:rPr/>
      </w:pPr>
      <w:r>
        <w:rPr>
          <w:sz w:val="28"/>
          <w:szCs w:val="28"/>
        </w:rPr>
        <w:t>На практике в отечественных банках применяются различные финансовые коэффициенты, дифференцированные в зависимости от характера заемщика (компания, частное лицо, вид деятельности) и основывающиеся либо на сальдовых, либо на оборотных показателях отчетности. В современных условиях хозяйствования при выборе показателей кредитоспособности необходимо учитывать сложившуюся структуру оборотных средств и их источников, особенности отчетности, с которой работают отечественные компании, и другие факторы. Банки сами должны выбрать для себя те необходимые финансовые коэффициенты, которые будут использованы на практике (в эту группу обязательно должны входить коэффициенты текущей ликвидности, обеспеченности собственными средствами и стоимость чистых активов как обязательные по распоряжению ЦБ РФ).</w:t>
      </w:r>
    </w:p>
    <w:p>
      <w:pPr>
        <w:pStyle w:val="Normal"/>
        <w:spacing w:lineRule="auto" w:line="360"/>
        <w:ind w:firstLine="709"/>
        <w:jc w:val="both"/>
        <w:rPr/>
      </w:pPr>
      <w:r>
        <w:rPr>
          <w:sz w:val="28"/>
          <w:szCs w:val="28"/>
        </w:rPr>
        <w:t>Немаловажное значение при изучении кредитоспособности клиента имеет анализ ликвидности, который осуществляется с помощью расчета абсолютных и относительных показателей. Анализ дает возможность определить способность заемщика за счет имеющихся у него в наличии средств либо быстрого превращения этих средств в более ликвидные, произвести своевременно и в полном объеме расчеты по краткосрочным обязательствам, т. е. оценить финансовое состояние заемщика с точки зрения краткосрочной перспективы. В целом в банке рассчитывается несколько коэффициентов ликвидности активов:</w:t>
      </w:r>
    </w:p>
    <w:p>
      <w:pPr>
        <w:pStyle w:val="Normal"/>
        <w:spacing w:lineRule="auto" w:line="360"/>
        <w:ind w:firstLine="709"/>
        <w:jc w:val="both"/>
        <w:rPr/>
      </w:pPr>
      <w:r>
        <w:rPr>
          <w:sz w:val="28"/>
          <w:szCs w:val="28"/>
        </w:rPr>
        <w:t>•</w:t>
      </w:r>
      <w:r>
        <w:rPr>
          <w:sz w:val="28"/>
          <w:szCs w:val="28"/>
        </w:rPr>
        <w:tab/>
        <w:t>коэффициент абсолютной ликвидности — характеризует способность к моментальному погашению долговых обязательств. Он характеризует платежеспособность предприятия на дату составления баланса и рассчитывается по формуле</w:t>
      </w:r>
    </w:p>
    <w:p>
      <w:pPr>
        <w:pStyle w:val="Normal"/>
        <w:spacing w:lineRule="auto" w:line="360"/>
        <w:ind w:firstLine="709"/>
        <w:jc w:val="center"/>
        <w:rPr/>
      </w:pPr>
      <w:r>
        <w:rPr>
          <w:sz w:val="28"/>
          <w:szCs w:val="28"/>
        </w:rPr>
        <w:t>Кл = Денежные средства + Высоколиквидные краткосрочные ценные бумаги: Наиболее срочные обязательства;</w:t>
      </w:r>
    </w:p>
    <w:p>
      <w:pPr>
        <w:pStyle w:val="Normal"/>
        <w:spacing w:lineRule="auto" w:line="360"/>
        <w:ind w:firstLine="709"/>
        <w:jc w:val="both"/>
        <w:rPr/>
      </w:pPr>
      <w:r>
        <w:rPr>
          <w:sz w:val="28"/>
          <w:szCs w:val="28"/>
        </w:rPr>
        <w:t>•</w:t>
      </w:r>
      <w:r>
        <w:rPr>
          <w:sz w:val="28"/>
          <w:szCs w:val="28"/>
        </w:rPr>
        <w:tab/>
        <w:t>коэффициент промежуточной (критической) ликвидности — характеризует ту часть текущих обязательств, которая может быть погашена за счет наличности, краткосрочной дебиторской задолженности и финансовых вложений:</w:t>
      </w:r>
    </w:p>
    <w:p>
      <w:pPr>
        <w:pStyle w:val="Normal"/>
        <w:spacing w:lineRule="auto" w:line="360"/>
        <w:ind w:firstLine="709"/>
        <w:jc w:val="both"/>
        <w:rPr/>
      </w:pPr>
      <w:r>
        <w:rPr>
          <w:sz w:val="28"/>
          <w:szCs w:val="28"/>
        </w:rPr>
        <w:t>Коэффициент промежуточной (критической) ликвидности = Денежные средства + Краткосрочные финансовые вложения + Дебиторская задолженность до 12 мес. : Краткосрочные обязательства.</w:t>
      </w:r>
    </w:p>
    <w:p>
      <w:pPr>
        <w:pStyle w:val="Normal"/>
        <w:spacing w:lineRule="auto" w:line="360"/>
        <w:ind w:firstLine="709"/>
        <w:jc w:val="both"/>
        <w:rPr>
          <w:sz w:val="28"/>
          <w:szCs w:val="28"/>
        </w:rPr>
      </w:pPr>
      <w:r>
        <w:rPr>
          <w:sz w:val="28"/>
          <w:szCs w:val="28"/>
        </w:rPr>
        <w:t>Рекомендуемое значение этого коэффициента — 0,8—1.</w:t>
      </w:r>
    </w:p>
    <w:p>
      <w:pPr>
        <w:pStyle w:val="Normal"/>
        <w:spacing w:lineRule="auto" w:line="360"/>
        <w:ind w:firstLine="709"/>
        <w:jc w:val="both"/>
        <w:rPr/>
      </w:pPr>
      <w:r>
        <w:rPr>
          <w:sz w:val="28"/>
          <w:szCs w:val="28"/>
        </w:rPr>
        <w:t>•</w:t>
      </w:r>
      <w:r>
        <w:rPr>
          <w:sz w:val="28"/>
          <w:szCs w:val="28"/>
        </w:rPr>
        <w:tab/>
        <w:t>коэффициент текущей (покрытия) ликвидности позволяет установить, в какой кратности оборотные активы покрывают краткосрочные обязательства.</w:t>
      </w:r>
    </w:p>
    <w:p>
      <w:pPr>
        <w:pStyle w:val="Normal"/>
        <w:spacing w:lineRule="auto" w:line="360"/>
        <w:ind w:firstLine="709"/>
        <w:jc w:val="center"/>
        <w:rPr/>
      </w:pPr>
      <w:r>
        <w:rPr>
          <w:sz w:val="28"/>
          <w:szCs w:val="28"/>
        </w:rPr>
        <w:t>Коэффициент текущей (покрытия) ликвидности = Оборотные активы Краткосрочные обязательства.</w:t>
      </w:r>
    </w:p>
    <w:p>
      <w:pPr>
        <w:pStyle w:val="Normal"/>
        <w:spacing w:lineRule="auto" w:line="360"/>
        <w:ind w:firstLine="709"/>
        <w:jc w:val="both"/>
        <w:rPr/>
      </w:pPr>
      <w:r>
        <w:rPr>
          <w:sz w:val="28"/>
          <w:szCs w:val="28"/>
        </w:rPr>
        <w:t>Ориентировочно он должен быть не меньше 1,5—2,5, но эта величина корректируется в зависимости от того, в какой сфере работает компания. Так, для производственных компаний данный уровень скорее исключение, чем правило. Это означает, что на каждый рубль краткосрочных обязательств приходится не меньше одного рубля ликвидных средств. Он характеризует ожидаемую платежеспособность компании на период, равный средней продолжительности одного оборота всех оборотных средств.</w:t>
      </w:r>
    </w:p>
    <w:p>
      <w:pPr>
        <w:pStyle w:val="Normal"/>
        <w:spacing w:lineRule="auto" w:line="360"/>
        <w:ind w:firstLine="709"/>
        <w:jc w:val="center"/>
        <w:rPr/>
      </w:pPr>
      <w:r>
        <w:rPr>
          <w:sz w:val="28"/>
          <w:szCs w:val="28"/>
        </w:rPr>
        <w:t>Коэффициент мгновенной ликвидности (Кл) = Сумма денежных средств и дебиторской задолженности: Сумма краткосрочной задолженности.</w:t>
      </w:r>
    </w:p>
    <w:p>
      <w:pPr>
        <w:pStyle w:val="Normal"/>
        <w:spacing w:lineRule="auto" w:line="360"/>
        <w:ind w:firstLine="709"/>
        <w:jc w:val="both"/>
        <w:rPr/>
      </w:pPr>
      <w:r>
        <w:rPr>
          <w:sz w:val="28"/>
          <w:szCs w:val="28"/>
        </w:rPr>
        <w:t>Анализ финансовой устойчивости клиента предполагает расчет доли каждого вида источника средств в общей сумме авансированного капитала. Такой анализ проводится' для определения финансовой структуры заемщика и степени его зависимости от внешних кредиторов, т. е. оценка финансового состояния с точки зрения долгосрочной перспективы. Цель такого анализа —определение результативности (доходности) и экономической целесообразности функционирования заемщика. Для оценки деловой активности заемщика рассчитываются показатели, характеризующие эффективность текущей основной производственной деятельности заемщика — это рентабельность, оценка эффективности управления, оценка деловой активности и оценка рыночной устойчивости.</w:t>
      </w:r>
    </w:p>
    <w:p>
      <w:pPr>
        <w:pStyle w:val="Normal"/>
        <w:spacing w:lineRule="auto" w:line="360"/>
        <w:ind w:firstLine="709"/>
        <w:jc w:val="both"/>
        <w:rPr/>
      </w:pPr>
      <w:r>
        <w:rPr>
          <w:sz w:val="28"/>
          <w:szCs w:val="28"/>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 д. Они более полно, чем прибыль, отражают окончательные результаты хозяйствования: их величина показывает соотношение эффекта с наличными или использованными ресурсами. Используют для оценки деятельности предприятия и как инструмент в инвестиционной политике и ценообразовании. Показатели рентабельности можно объединить в несколько групп, характеризующих окупаемость издержек производства и инвестиционных проектов, прибыльность продаж и доходность капитала и его частей.</w:t>
      </w:r>
    </w:p>
    <w:p>
      <w:pPr>
        <w:pStyle w:val="Normal"/>
        <w:spacing w:lineRule="auto" w:line="360"/>
        <w:ind w:firstLine="709"/>
        <w:jc w:val="both"/>
        <w:rPr/>
      </w:pPr>
      <w:r>
        <w:rPr>
          <w:sz w:val="28"/>
          <w:szCs w:val="28"/>
        </w:rPr>
        <w:t>Как правило, для оценки кредитоспособности клиента рассчитываются следующие показатели рентабельности.</w:t>
      </w:r>
    </w:p>
    <w:p>
      <w:pPr>
        <w:pStyle w:val="Normal"/>
        <w:spacing w:lineRule="auto" w:line="360"/>
        <w:ind w:firstLine="709"/>
        <w:jc w:val="center"/>
        <w:rPr/>
      </w:pPr>
      <w:r>
        <w:rPr>
          <w:sz w:val="28"/>
          <w:szCs w:val="28"/>
        </w:rPr>
        <w:t>Общая рентабельность компании = Валовая (балансовая) прибыль Средняя Стоимость имущества х 100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истая рентабельность предприятия = Чистая прибыль предприятия: Средняя стоимость имущества х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характеризует экономическую рентабельность всего используемого капитала (собственного и заемного):</w:t>
      </w:r>
    </w:p>
    <w:p>
      <w:pPr>
        <w:pStyle w:val="Normal"/>
        <w:spacing w:lineRule="auto" w:line="360"/>
        <w:ind w:firstLine="709"/>
        <w:jc w:val="center"/>
        <w:rPr/>
      </w:pPr>
      <w:r>
        <w:rPr>
          <w:sz w:val="28"/>
          <w:szCs w:val="28"/>
        </w:rPr>
        <w:t>Чистая рентабельность собственного капитала = Чистая прибыль (убыток) компании: Средняя величина собственного капитала х 100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бщая рентабельность производственных фондов = Валовая</w:t>
      </w:r>
    </w:p>
    <w:p>
      <w:pPr>
        <w:pStyle w:val="Normal"/>
        <w:spacing w:lineRule="auto" w:line="360"/>
        <w:ind w:firstLine="709"/>
        <w:jc w:val="center"/>
        <w:rPr>
          <w:sz w:val="28"/>
          <w:szCs w:val="28"/>
        </w:rPr>
      </w:pPr>
      <w:r>
        <w:rPr>
          <w:sz w:val="28"/>
          <w:szCs w:val="28"/>
        </w:rPr>
        <w:t>(балансовая) прибыль : Средняя стоимость основных</w:t>
      </w:r>
    </w:p>
    <w:p>
      <w:pPr>
        <w:pStyle w:val="Normal"/>
        <w:spacing w:lineRule="auto" w:line="360"/>
        <w:ind w:firstLine="709"/>
        <w:jc w:val="center"/>
        <w:rPr>
          <w:sz w:val="28"/>
          <w:szCs w:val="28"/>
        </w:rPr>
      </w:pPr>
      <w:r>
        <w:rPr>
          <w:sz w:val="28"/>
          <w:szCs w:val="28"/>
        </w:rPr>
        <w:t>и оборотных материальных активов х 100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Оценка эффективности управления дает возможность проанализировать уровень управления предприятием, при котором минимальные затраты приносят максимальную прибыль. При этом рассчитываются следующие показатели.</w:t>
      </w:r>
    </w:p>
    <w:p>
      <w:pPr>
        <w:pStyle w:val="Normal"/>
        <w:spacing w:lineRule="auto" w:line="360"/>
        <w:ind w:firstLine="709"/>
        <w:jc w:val="center"/>
        <w:rPr>
          <w:sz w:val="28"/>
          <w:szCs w:val="28"/>
        </w:rPr>
      </w:pPr>
      <w:r>
        <w:rPr>
          <w:sz w:val="28"/>
          <w:szCs w:val="28"/>
        </w:rPr>
        <w:t>Чистая прибыль на 1 руб. оборота = Чистая прибыль компании: Продукцию (оборот) х 100 %.</w:t>
      </w:r>
    </w:p>
    <w:p>
      <w:pPr>
        <w:pStyle w:val="Normal"/>
        <w:spacing w:lineRule="auto" w:line="360"/>
        <w:ind w:firstLine="709"/>
        <w:jc w:val="center"/>
        <w:rPr>
          <w:sz w:val="28"/>
          <w:szCs w:val="28"/>
        </w:rPr>
      </w:pPr>
      <w:r>
        <w:rPr>
          <w:sz w:val="28"/>
          <w:szCs w:val="28"/>
        </w:rPr>
        <w:t>Прибыль от реализации продукции на 1 руб. оборота = Прибыль от реализации продукции: Продукция (оборот) х 100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ибыль от всей реализации на 1 руб. оборота = Прибыль от всей реализации: Продукция (оборот) х 1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показывает, сколько предприятие имеет прибыли с каждого рубля, затраченного на производство и реализацию продукции. Может рассчитываться в целом по предприятию, отдельным его подразделениям и видам продукции.</w:t>
      </w:r>
    </w:p>
    <w:p>
      <w:pPr>
        <w:pStyle w:val="Normal"/>
        <w:spacing w:lineRule="auto" w:line="360"/>
        <w:ind w:firstLine="709"/>
        <w:jc w:val="center"/>
        <w:rPr>
          <w:sz w:val="28"/>
          <w:szCs w:val="28"/>
        </w:rPr>
      </w:pPr>
      <w:r>
        <w:rPr>
          <w:sz w:val="28"/>
          <w:szCs w:val="28"/>
        </w:rPr>
        <w:t>Общая прибыль на 1 руб. оборота = Валовая (балансовая) прибыль : Продукция (оборот) х 100 %.</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pPr>
      <w:r>
        <w:rPr>
          <w:sz w:val="28"/>
          <w:szCs w:val="28"/>
        </w:rPr>
        <w:t>Характеризует эффективность предпринимательской деятельности: сколько прибыли имеет предприятие с рубля продаж. Широкое применение этот показатель получил в рыночной экономике. Рассчитывается в целом по предприятию и отдельным видам продукции.</w:t>
      </w:r>
    </w:p>
    <w:p>
      <w:pPr>
        <w:pStyle w:val="Normal"/>
        <w:spacing w:lineRule="auto" w:line="360"/>
        <w:ind w:firstLine="709"/>
        <w:jc w:val="both"/>
        <w:rPr/>
      </w:pPr>
      <w:r>
        <w:rPr>
          <w:sz w:val="28"/>
          <w:szCs w:val="28"/>
        </w:rPr>
        <w:t>Оценка дел о вой активности показывает, насколько хорошо задействованы основные фонды предприятия, каковы их возможности в расширении производства и снижении стоимости продукции. Выделяют следующие показатели.</w:t>
      </w:r>
    </w:p>
    <w:p>
      <w:pPr>
        <w:pStyle w:val="Normal"/>
        <w:spacing w:lineRule="auto" w:line="360"/>
        <w:ind w:firstLine="709"/>
        <w:jc w:val="center"/>
        <w:rPr>
          <w:sz w:val="28"/>
          <w:szCs w:val="28"/>
        </w:rPr>
      </w:pPr>
      <w:r>
        <w:rPr>
          <w:sz w:val="28"/>
          <w:szCs w:val="28"/>
        </w:rPr>
        <w:t>Общая капиталоотдача (фондоотдача) = Продукция (оборот: Средняя стоимость имущест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тдача основных производственных средств и нематериальных</w:t>
      </w:r>
    </w:p>
    <w:p>
      <w:pPr>
        <w:pStyle w:val="Normal"/>
        <w:spacing w:lineRule="auto" w:line="360"/>
        <w:ind w:firstLine="709"/>
        <w:jc w:val="center"/>
        <w:rPr>
          <w:sz w:val="28"/>
          <w:szCs w:val="28"/>
        </w:rPr>
      </w:pPr>
      <w:r>
        <w:rPr>
          <w:sz w:val="28"/>
          <w:szCs w:val="28"/>
        </w:rPr>
        <w:t>активов = Продукция (оборот): Средняя стоимость основных производственных средств и нематериальных актив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борачиваемость всех оборотных активов = Продукция (оборот): Средняя стоимость оборотных активов.</w:t>
      </w:r>
    </w:p>
    <w:p>
      <w:pPr>
        <w:pStyle w:val="Normal"/>
        <w:spacing w:lineRule="auto" w:line="360"/>
        <w:ind w:firstLine="709"/>
        <w:jc w:val="center"/>
        <w:rPr>
          <w:sz w:val="28"/>
          <w:szCs w:val="28"/>
        </w:rPr>
      </w:pPr>
      <w:r>
        <w:rPr>
          <w:sz w:val="28"/>
          <w:szCs w:val="28"/>
        </w:rPr>
        <w:t>Оборачиваемость запасов = Продукция (оборот): Средняя стоимость запасов.</w:t>
      </w:r>
    </w:p>
    <w:p>
      <w:pPr>
        <w:pStyle w:val="Normal"/>
        <w:spacing w:lineRule="auto" w:line="360"/>
        <w:ind w:firstLine="709"/>
        <w:jc w:val="both"/>
        <w:rPr>
          <w:sz w:val="28"/>
          <w:szCs w:val="28"/>
        </w:rPr>
      </w:pPr>
      <w:r>
        <w:rPr>
          <w:sz w:val="28"/>
          <w:szCs w:val="28"/>
        </w:rPr>
        <w:t>У</w:t>
        <w:tab/>
        <w:t>Оборачиваемость дебиторской задолженности = Продукция</w:t>
      </w:r>
    </w:p>
    <w:p>
      <w:pPr>
        <w:pStyle w:val="Normal"/>
        <w:spacing w:lineRule="auto" w:line="360"/>
        <w:ind w:firstLine="709"/>
        <w:jc w:val="both"/>
        <w:rPr>
          <w:sz w:val="28"/>
          <w:szCs w:val="28"/>
        </w:rPr>
      </w:pPr>
      <w:r>
        <w:rPr>
          <w:sz w:val="28"/>
          <w:szCs w:val="28"/>
        </w:rPr>
        <w:t>(оборот): Средняя величина дебиторской задолженности.</w:t>
      </w:r>
    </w:p>
    <w:p>
      <w:pPr>
        <w:pStyle w:val="Normal"/>
        <w:spacing w:lineRule="auto" w:line="360"/>
        <w:ind w:firstLine="709"/>
        <w:jc w:val="both"/>
        <w:rPr/>
      </w:pPr>
      <w:r>
        <w:rPr>
          <w:sz w:val="28"/>
          <w:szCs w:val="28"/>
        </w:rPr>
        <w:t>Финансовые коэффициенты рыночной устойчивости во многом базируются на показателях рентабельности предприятия, эффективности управления и деловой активности, но и предполагают наличие коэффициентов автономии и маневренности предприятия. Их следует рассчитывать на определенную дату и рассматривать в динамике.</w:t>
      </w:r>
    </w:p>
    <w:p>
      <w:pPr>
        <w:pStyle w:val="Normal"/>
        <w:spacing w:lineRule="auto" w:line="360"/>
        <w:ind w:firstLine="709"/>
        <w:jc w:val="both"/>
        <w:rPr>
          <w:sz w:val="28"/>
          <w:szCs w:val="28"/>
        </w:rPr>
      </w:pPr>
      <w:r>
        <w:rPr>
          <w:sz w:val="28"/>
          <w:szCs w:val="28"/>
        </w:rPr>
        <w:t>Коэффициент автономии (Ка) является одной из важнейших характеристик устойчивости финансового состояния компании. Он выражается отношением:</w:t>
      </w:r>
    </w:p>
    <w:p>
      <w:pPr>
        <w:pStyle w:val="Normal"/>
        <w:spacing w:lineRule="auto" w:line="360"/>
        <w:ind w:firstLine="709"/>
        <w:jc w:val="center"/>
        <w:rPr>
          <w:sz w:val="28"/>
          <w:szCs w:val="28"/>
        </w:rPr>
      </w:pPr>
      <w:r>
        <w:rPr>
          <w:sz w:val="28"/>
          <w:szCs w:val="28"/>
        </w:rPr>
        <w:t>Ка = Собственный капитал: Валюта баланса.</w:t>
      </w:r>
    </w:p>
    <w:p>
      <w:pPr>
        <w:pStyle w:val="Normal"/>
        <w:spacing w:lineRule="auto" w:line="360"/>
        <w:ind w:firstLine="709"/>
        <w:jc w:val="both"/>
        <w:rPr/>
      </w:pPr>
      <w:r>
        <w:rPr>
          <w:sz w:val="28"/>
          <w:szCs w:val="28"/>
        </w:rPr>
        <w:t>Оптимальное значение Ка &gt; 0,5. Это означает, что сумма собственных средств заемщика должна быть больше половины всех средств предприятия, при этом компания в состоянии покрыть все свои обязательства. Показатель характеризует интересы учредителей, владельцев и кредиторов, отражает финансовую структуру средств, которая выражается в невысоком удельном весе заемного капитала и более высоком уровне фондов, обеспеченных собственными средствами. Рост коэффициента автономии свидетельствует об увеличении финансовой независимости компании, снижении риска финансовых затруднений в будущем, и наоборот. Тенденция роста (особенно в длительной динамике) является зашитой от больших потерь в периоды депрессии и гарантией получения кредита.</w:t>
      </w:r>
    </w:p>
    <w:p>
      <w:pPr>
        <w:pStyle w:val="Normal"/>
        <w:spacing w:lineRule="auto" w:line="360"/>
        <w:ind w:firstLine="709"/>
        <w:jc w:val="both"/>
        <w:rPr/>
      </w:pPr>
      <w:r>
        <w:rPr>
          <w:sz w:val="28"/>
          <w:szCs w:val="28"/>
        </w:rPr>
        <w:t>Анализ этого коэффициента в динамике дает возможность прогнозировать финансовую устойчивость производителя.</w:t>
      </w:r>
    </w:p>
    <w:p>
      <w:pPr>
        <w:pStyle w:val="Normal"/>
        <w:spacing w:lineRule="auto" w:line="360"/>
        <w:ind w:firstLine="709"/>
        <w:jc w:val="both"/>
        <w:rPr/>
      </w:pPr>
      <w:r>
        <w:rPr>
          <w:sz w:val="28"/>
          <w:szCs w:val="28"/>
        </w:rPr>
        <w:t>Коэффициент автономии дополняется коэффициентом соотношения заемных и собственных средств:</w:t>
      </w:r>
    </w:p>
    <w:p>
      <w:pPr>
        <w:pStyle w:val="Normal"/>
        <w:spacing w:lineRule="auto" w:line="360"/>
        <w:ind w:firstLine="709"/>
        <w:jc w:val="center"/>
        <w:rPr>
          <w:sz w:val="28"/>
          <w:szCs w:val="28"/>
        </w:rPr>
      </w:pPr>
      <w:r>
        <w:rPr>
          <w:sz w:val="28"/>
          <w:szCs w:val="28"/>
        </w:rPr>
        <w:t>Кз: с = 1: Ка - 1.</w:t>
      </w:r>
    </w:p>
    <w:p>
      <w:pPr>
        <w:pStyle w:val="Normal"/>
        <w:spacing w:lineRule="auto" w:line="360"/>
        <w:ind w:firstLine="709"/>
        <w:jc w:val="both"/>
        <w:rPr>
          <w:sz w:val="28"/>
          <w:szCs w:val="28"/>
        </w:rPr>
      </w:pPr>
      <w:r>
        <w:rPr>
          <w:sz w:val="28"/>
          <w:szCs w:val="28"/>
        </w:rPr>
        <w:t>Нормальное ограничение уровня Кз: с вытекает из формулы: Кз:с&lt; 1.</w:t>
      </w:r>
    </w:p>
    <w:p>
      <w:pPr>
        <w:pStyle w:val="Normal"/>
        <w:spacing w:lineRule="auto" w:line="360"/>
        <w:ind w:firstLine="709"/>
        <w:jc w:val="both"/>
        <w:rPr/>
      </w:pPr>
      <w:r>
        <w:rPr>
          <w:sz w:val="28"/>
          <w:szCs w:val="28"/>
        </w:rPr>
        <w:t>При сохранении минимальной финансовой стабильности компании коэффициент соотношения заемных и собственных средств должен быть ограничен сверху значением отношения стоимости мобильных средств предприятия к стоимости его иммобилизованных средств:</w:t>
      </w:r>
    </w:p>
    <w:p>
      <w:pPr>
        <w:pStyle w:val="Normal"/>
        <w:spacing w:lineRule="auto" w:line="360"/>
        <w:ind w:firstLine="709"/>
        <w:jc w:val="center"/>
        <w:rPr/>
      </w:pPr>
      <w:r>
        <w:rPr>
          <w:sz w:val="28"/>
          <w:szCs w:val="28"/>
        </w:rPr>
        <w:t>Км/з = Оборотные активы: Иммобилизованные активы.</w:t>
      </w:r>
    </w:p>
    <w:p>
      <w:pPr>
        <w:pStyle w:val="Normal"/>
        <w:spacing w:lineRule="auto" w:line="360"/>
        <w:ind w:firstLine="709"/>
        <w:jc w:val="both"/>
        <w:rPr/>
      </w:pPr>
      <w:r>
        <w:rPr>
          <w:sz w:val="28"/>
          <w:szCs w:val="28"/>
        </w:rPr>
        <w:t>При наличии в разделе 3 актива баланса иммобилизации оборотных средств его итог уменьшается при расчете на ее величину, а знаменатель показателя (иммобилизованные средства) увеличивается, так как отвлечение мобильных средств из оборота снижает реальное наличие собственных оборотных средств компании.</w:t>
      </w:r>
    </w:p>
    <w:p>
      <w:pPr>
        <w:pStyle w:val="Normal"/>
        <w:spacing w:lineRule="auto" w:line="360"/>
        <w:ind w:firstLine="709"/>
        <w:jc w:val="both"/>
        <w:rPr/>
      </w:pPr>
      <w:r>
        <w:rPr>
          <w:sz w:val="28"/>
          <w:szCs w:val="28"/>
        </w:rPr>
        <w:t>Коэффициент маневренности (Км) является существенной характеристикой устойчивости финансового состояния компании:</w:t>
      </w:r>
    </w:p>
    <w:p>
      <w:pPr>
        <w:pStyle w:val="Normal"/>
        <w:spacing w:lineRule="auto" w:line="360"/>
        <w:ind w:firstLine="709"/>
        <w:jc w:val="center"/>
        <w:rPr>
          <w:sz w:val="28"/>
          <w:szCs w:val="28"/>
        </w:rPr>
      </w:pPr>
      <w:r>
        <w:rPr>
          <w:sz w:val="28"/>
          <w:szCs w:val="28"/>
        </w:rPr>
        <w:t>Км = Собственный оборотный капитал: Собственный капитал компании.</w:t>
      </w:r>
    </w:p>
    <w:p>
      <w:pPr>
        <w:pStyle w:val="Normal"/>
        <w:spacing w:lineRule="auto" w:line="360"/>
        <w:ind w:firstLine="709"/>
        <w:jc w:val="both"/>
        <w:rPr/>
      </w:pPr>
      <w:r>
        <w:rPr>
          <w:sz w:val="28"/>
          <w:szCs w:val="28"/>
        </w:rPr>
        <w:t>Величина этого коэффициента не должна быть меньше. 0,5. С его помощью анализируют эффективность использования собственных средств, следя за состоянием запасов товарно-материальных ценностей (их величиной и стоимостью) и своевременным погашением дебиторской и кредиторской задолженности. Коэффициент маневренности указывает на уровень гибкости использования собственных средств предприятия, т. е. какая часть собственного капитала не закреплена в ценностях иммобильного характера и находится в форме, более или менее позволяющей свободно маневрировать этими средствами. Высокие значения коэффициента положительно характеризуют финансовое состояние, но он также является специфичным для различных областей бизнеса.</w:t>
      </w:r>
    </w:p>
    <w:p>
      <w:pPr>
        <w:pStyle w:val="Normal"/>
        <w:spacing w:lineRule="auto" w:line="360"/>
        <w:ind w:firstLine="709"/>
        <w:jc w:val="both"/>
        <w:rPr/>
      </w:pPr>
      <w:r>
        <w:rPr>
          <w:sz w:val="28"/>
          <w:szCs w:val="28"/>
        </w:rPr>
        <w:t>На основе анализа данных коэффициентов и сравнения динамики их развития делаются выводы о финансовой устойчивости заемщика, о возможности предоставления ему кредита при прочих равных условиях.</w:t>
      </w:r>
    </w:p>
    <w:p>
      <w:pPr>
        <w:pStyle w:val="Normal"/>
        <w:spacing w:lineRule="auto" w:line="360"/>
        <w:ind w:firstLine="709"/>
        <w:jc w:val="both"/>
        <w:rPr/>
      </w:pPr>
      <w:r>
        <w:rPr>
          <w:sz w:val="28"/>
          <w:szCs w:val="28"/>
        </w:rPr>
        <w:t>Вышеназванные системы финансовых коэффициентов дают возможность оценивать кредитоспособность клиента на основе соответствия коэффициентов их ориентировочному нормативному уровню, а также сложившуюся тенденцию. Применяя метод исчисления финансовых коэффициентов для оценки кредитоспособности заемщика, необходимо иметь в виду, что большинство коэффициентов этой группы дают лишь общее представление о состоянии клиента-заемщика, так как расчеты ведутся на основе бухгалтерской отчетности, которая не должна являться единственным источником информации для анализа кредитоспособности. Следует отметить, что не учитываются многие факторы, необходимые для всестороннего анализа заемщика и оценки качества его ссуды. В их числе возможные политические и общеэкономические изменения, перестройка организационной структуры управления отраслью, смена форм собственности, профессиональная и общеобразовательная подготовка персонала и др. Непростой задачей при проведении анализа финансового состояния заемщика является возможность сопоставления полученных данных. Такую процедуру можно осуществить, если привести данные к одному знаменателю.</w:t>
      </w:r>
    </w:p>
    <w:p>
      <w:pPr>
        <w:pStyle w:val="Normal"/>
        <w:spacing w:lineRule="auto" w:line="360"/>
        <w:ind w:firstLine="709"/>
        <w:jc w:val="both"/>
        <w:rPr/>
      </w:pPr>
      <w:r>
        <w:rPr>
          <w:sz w:val="28"/>
          <w:szCs w:val="28"/>
        </w:rPr>
        <w:t>Для проведения сравнительного анализа кредитоспособности заемщиков проводится построение динамических рядов из данных отчетности за период от 2 до 5 лет. Для этого создается таблица соответствия, где базисным выступают данные последнего отчета заемщика. При расчете изменений показателей в абсолютной величине проводят их корректировку с учетом инфляционных изменений.</w:t>
      </w:r>
    </w:p>
    <w:p>
      <w:pPr>
        <w:pStyle w:val="Normal"/>
        <w:spacing w:lineRule="auto" w:line="360"/>
        <w:ind w:firstLine="709"/>
        <w:jc w:val="both"/>
        <w:rPr/>
      </w:pPr>
      <w:r>
        <w:rPr>
          <w:sz w:val="28"/>
          <w:szCs w:val="28"/>
        </w:rPr>
        <w:t>Применяемые в настоящее время и рекомендуемые способы оценки кредитоспособности опираются главным образом на анализ данных о - деятельности заемщика в предшествующем периоде. В этой связи система финансовых коэффициентов не может и не должна рассматриваться как нечто, свидетельствующее однозначно в пользу или против выдачи кредита. Система финансовых показателей дает возможность оценить лишь наличие и степень присутствующего кредитного риска. Потребность в ее использовании должна оцениваться только в увязке с каждой конкретной ситуацией. Поэтому анализ системы финансовых коэффициентов является лишь одним из направлений комплексного экономического анализа клиента, использующего не только формализованные критерии, но и неформальные аспекты оценки рисков.</w:t>
      </w:r>
    </w:p>
    <w:p>
      <w:pPr>
        <w:pStyle w:val="Normal"/>
        <w:spacing w:lineRule="auto" w:line="360"/>
        <w:ind w:firstLine="709"/>
        <w:jc w:val="both"/>
        <w:rPr/>
      </w:pPr>
      <w:r>
        <w:rPr>
          <w:sz w:val="28"/>
          <w:szCs w:val="28"/>
        </w:rPr>
        <w:t>Существует еще один метод оценки кредитоспособности клиента банка — определение класса заемщика. В этом случае на основе изучения денежного потока рассчитываются три показателя: 1) коэффициент ликвидности, который определяется как отношение денежных средств и легко реализуемых требований к обязательствам; 2) коэффициент покрытия, определяемый как отношение суммы денежных средств, легко реализуемых требований, легко реализуемых элементов основных средств к текущим обязательствам; 3) коэффициент обеспеченности собственными средствами, определяемый как отношение собственного капитала к сумме баланса.</w:t>
      </w:r>
    </w:p>
    <w:p>
      <w:pPr>
        <w:pStyle w:val="Normal"/>
        <w:spacing w:lineRule="auto" w:line="360"/>
        <w:ind w:firstLine="709"/>
        <w:jc w:val="both"/>
        <w:rPr/>
      </w:pPr>
      <w:r>
        <w:rPr>
          <w:sz w:val="28"/>
          <w:szCs w:val="28"/>
        </w:rPr>
        <w:t>В зависимости от того, какой получился результат, заемщика относят к одному из трех классов. Если он имеет коэффициент ликвидности &gt;1,5, коэффициент покрытия &gt;3, а коэффициент обеспеченности &gt;60 %, то принадлежит к первому классу.</w:t>
      </w:r>
    </w:p>
    <w:p>
      <w:pPr>
        <w:pStyle w:val="Normal"/>
        <w:spacing w:lineRule="auto" w:line="360"/>
        <w:ind w:firstLine="709"/>
        <w:jc w:val="both"/>
        <w:rPr/>
      </w:pPr>
      <w:r>
        <w:rPr>
          <w:sz w:val="28"/>
          <w:szCs w:val="28"/>
        </w:rPr>
        <w:t>Ко второму классу относят заемщиков, у которых коэффициент ликвидности от 1 до 1,5, коэффициент покрытия 3—2 и коэффициент обеспеченности 30 %.</w:t>
      </w:r>
    </w:p>
    <w:p>
      <w:pPr>
        <w:pStyle w:val="Normal"/>
        <w:spacing w:lineRule="auto" w:line="360"/>
        <w:ind w:firstLine="709"/>
        <w:jc w:val="both"/>
        <w:rPr/>
      </w:pPr>
      <w:r>
        <w:rPr>
          <w:sz w:val="28"/>
          <w:szCs w:val="28"/>
        </w:rPr>
        <w:t>К третьему классу относятся заемщики с коэффициентом ликвидности &lt;1, коэффициентом покрытия &lt;2, коэффициентом обеспеченности &lt;30 %.</w:t>
      </w:r>
    </w:p>
    <w:p>
      <w:pPr>
        <w:pStyle w:val="Normal"/>
        <w:spacing w:lineRule="auto" w:line="360"/>
        <w:ind w:firstLine="709"/>
        <w:jc w:val="both"/>
        <w:rPr>
          <w:sz w:val="28"/>
          <w:szCs w:val="28"/>
        </w:rPr>
      </w:pPr>
      <w:r>
        <w:rPr>
          <w:sz w:val="28"/>
          <w:szCs w:val="28"/>
        </w:rPr>
        <w:t>На основе этого присваивается рейтинг заемщика в баллах. Сумма баллов определяется как класс (1, 2, 3) любого показателя, умноженный на долю каждого показателя в совокупности, например, первый класс — 100—150 баллов, второй класс — 151—250, третий класс — 251—300 баллов.</w:t>
      </w:r>
    </w:p>
    <w:p>
      <w:pPr>
        <w:pStyle w:val="Normal"/>
        <w:spacing w:lineRule="auto" w:line="360"/>
        <w:ind w:firstLine="709"/>
        <w:jc w:val="both"/>
        <w:rPr>
          <w:sz w:val="28"/>
          <w:szCs w:val="28"/>
        </w:rPr>
      </w:pPr>
      <w:r>
        <w:rPr>
          <w:sz w:val="28"/>
          <w:szCs w:val="28"/>
        </w:rPr>
        <w:t xml:space="preserve">Пример такой рейтинговой оценки приведен в табл. 5. </w:t>
      </w:r>
      <w:r>
        <w:br w:type="page"/>
      </w:r>
    </w:p>
    <w:p>
      <w:pPr>
        <w:pStyle w:val="Normal"/>
        <w:spacing w:lineRule="auto" w:line="360"/>
        <w:ind w:firstLine="709"/>
        <w:jc w:val="right"/>
        <w:rPr/>
      </w:pPr>
      <w:r>
        <w:rPr>
          <w:sz w:val="28"/>
          <w:szCs w:val="28"/>
        </w:rPr>
        <w:t>Таблица 5</w:t>
      </w:r>
      <w:r>
        <w:rPr/>
        <w:t>. Рейтинговая оценка кредитоспособности клиента</w:t>
      </w:r>
    </w:p>
    <w:tbl>
      <w:tblPr>
        <w:tblW w:w="8535" w:type="dxa"/>
        <w:jc w:val="center"/>
        <w:tblInd w:w="0" w:type="dxa"/>
        <w:tblLayout w:type="fixed"/>
        <w:tblCellMar>
          <w:top w:w="0" w:type="dxa"/>
          <w:left w:w="108" w:type="dxa"/>
          <w:bottom w:w="0" w:type="dxa"/>
          <w:right w:w="108" w:type="dxa"/>
        </w:tblCellMar>
      </w:tblPr>
      <w:tblGrid>
        <w:gridCol w:w="2581"/>
        <w:gridCol w:w="1502"/>
        <w:gridCol w:w="1486"/>
        <w:gridCol w:w="1492"/>
        <w:gridCol w:w="1474"/>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ликвид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х 4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покрытия</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x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x30</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класс</w:t>
            </w:r>
          </w:p>
        </w:tc>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данном случае заемщик должен быть отнесен к третьему классу, что говорит о его низкой кредитоспособности. Вряд ли он получит кредит, условием этого станет высокая степень обеспечения; предоставленная заемщиком. Однако стоит отметить, что и такая система изучения кредитоспособности не лишена недостатков, так как эти три коэффициента не всегда дают полное представление о финансовой устойчивости заемщика в будущем.</w:t>
      </w:r>
    </w:p>
    <w:p>
      <w:pPr>
        <w:pStyle w:val="Normal"/>
        <w:spacing w:lineRule="auto" w:line="360"/>
        <w:ind w:firstLine="709"/>
        <w:jc w:val="both"/>
        <w:rPr/>
      </w:pPr>
      <w:r>
        <w:rPr>
          <w:sz w:val="28"/>
          <w:szCs w:val="28"/>
        </w:rPr>
        <w:t>Так как кредиты могут представляться не только юридическим лицам, но и населению, то банки на этом этапе изучают кредитоспособность населения. Для населения вышеописанные методы не приемлемы, поэтому банки либо опираются на анкетирование клиентов и на этой основе пытаются оценить кредитоспособность, либо рассматривают некоторые коэффициенты. Для западного банка более характерным является анкетирование клиентов, на основе чего каждому ответу присваивается определенное количество баллов, а затем при суммировании баллов определяют класс заемщика и принимают решение о дальнейшей работе с клиентом. В качестве примера можно привести анкету, используемую в некоторых банках США.</w:t>
      </w:r>
    </w:p>
    <w:p>
      <w:pPr>
        <w:pStyle w:val="Normal"/>
        <w:spacing w:lineRule="auto" w:line="360"/>
        <w:ind w:firstLine="709"/>
        <w:jc w:val="both"/>
        <w:rPr>
          <w:sz w:val="28"/>
          <w:szCs w:val="28"/>
        </w:rPr>
      </w:pPr>
      <w:r>
        <w:rPr>
          <w:sz w:val="28"/>
          <w:szCs w:val="28"/>
        </w:rPr>
        <w:t>В этой анкете выделяют несколько критериев классификации заемщиков:</w:t>
      </w:r>
    </w:p>
    <w:p>
      <w:pPr>
        <w:pStyle w:val="Normal"/>
        <w:spacing w:lineRule="auto" w:line="360"/>
        <w:ind w:firstLine="709"/>
        <w:jc w:val="both"/>
        <w:rPr/>
      </w:pPr>
      <w:r>
        <w:rPr>
          <w:sz w:val="28"/>
          <w:szCs w:val="28"/>
        </w:rPr>
        <w:t>1.</w:t>
        <w:tab/>
        <w:t>Род занятий (бизнесмен — 7 баллов, врач — 7, клерк в учреждении — 6, квалифицированный рабочий — 5, солдат — 4, лица свободных профессий — 3, парикмахер, уборщик — 3, портовый рабочий — докер — 2, работник буфета — 2, работник гаража — 1, таксист — 0 баллов.</w:t>
      </w:r>
    </w:p>
    <w:p>
      <w:pPr>
        <w:pStyle w:val="Normal"/>
        <w:spacing w:lineRule="auto" w:line="360"/>
        <w:ind w:firstLine="709"/>
        <w:jc w:val="both"/>
        <w:rPr/>
      </w:pPr>
      <w:r>
        <w:rPr>
          <w:sz w:val="28"/>
          <w:szCs w:val="28"/>
        </w:rPr>
        <w:t>2.</w:t>
        <w:tab/>
        <w:t>Стаж работы (максимально 5 баллов, если настоящая работа 7 лет, а прошлая 10 лет; настоящая менее 2 лет, а прошлая 5 лет — 2 балла).</w:t>
      </w:r>
    </w:p>
    <w:p>
      <w:pPr>
        <w:pStyle w:val="Normal"/>
        <w:spacing w:lineRule="auto" w:line="360"/>
        <w:ind w:firstLine="709"/>
        <w:jc w:val="both"/>
        <w:rPr>
          <w:sz w:val="28"/>
          <w:szCs w:val="28"/>
        </w:rPr>
      </w:pPr>
      <w:r>
        <w:rPr>
          <w:sz w:val="28"/>
          <w:szCs w:val="28"/>
        </w:rPr>
        <w:t>3.</w:t>
        <w:tab/>
        <w:t>Жилищные условия (собственный дом — 5 баллов, снимает квартиру или дом — 3, проживает с родителями — 3, аренда комнаты или трейлера —0 баллов).</w:t>
      </w:r>
    </w:p>
    <w:p>
      <w:pPr>
        <w:pStyle w:val="Normal"/>
        <w:spacing w:lineRule="auto" w:line="360"/>
        <w:ind w:firstLine="709"/>
        <w:jc w:val="both"/>
        <w:rPr>
          <w:sz w:val="28"/>
          <w:szCs w:val="28"/>
        </w:rPr>
      </w:pPr>
      <w:r>
        <w:rPr>
          <w:sz w:val="28"/>
          <w:szCs w:val="28"/>
        </w:rPr>
        <w:t>4.</w:t>
        <w:tab/>
        <w:t>Длительность    проживания    в   данной    местности    (свыше 5 лет — 3 балла, от 2 до 5 — 2, менее 2 лет — 1 балл).</w:t>
      </w:r>
    </w:p>
    <w:p>
      <w:pPr>
        <w:pStyle w:val="Normal"/>
        <w:spacing w:lineRule="auto" w:line="360"/>
        <w:ind w:firstLine="709"/>
        <w:jc w:val="both"/>
        <w:rPr/>
      </w:pPr>
      <w:r>
        <w:rPr>
          <w:sz w:val="28"/>
          <w:szCs w:val="28"/>
        </w:rPr>
        <w:t>5.</w:t>
        <w:tab/>
        <w:t>Семейное положение (женат — 5 баллов, вдовец — 5, одинокая женщина — 4, одинокий мужчина — 3, разведенная женщина — 2, разведенный мужчина — 0 баллов).</w:t>
      </w:r>
    </w:p>
    <w:p>
      <w:pPr>
        <w:pStyle w:val="Normal"/>
        <w:spacing w:lineRule="auto" w:line="360"/>
        <w:ind w:firstLine="709"/>
        <w:jc w:val="both"/>
        <w:rPr/>
      </w:pPr>
      <w:r>
        <w:rPr>
          <w:sz w:val="28"/>
          <w:szCs w:val="28"/>
        </w:rPr>
        <w:t>6.</w:t>
        <w:tab/>
        <w:t>Недельный заработок (свыше 200 долл. — 5 баллов, от 100 до 200 — 4, от 60 до 75 — 1, менее 60 — 0 баллов).</w:t>
      </w:r>
    </w:p>
    <w:p>
      <w:pPr>
        <w:pStyle w:val="Normal"/>
        <w:spacing w:lineRule="auto" w:line="360"/>
        <w:ind w:firstLine="709"/>
        <w:jc w:val="both"/>
        <w:rPr/>
      </w:pPr>
      <w:r>
        <w:rPr>
          <w:sz w:val="28"/>
          <w:szCs w:val="28"/>
        </w:rPr>
        <w:t>7.</w:t>
        <w:tab/>
        <w:t>Банковский  счет  (текущий  и  сберегательный  —  6  баллов, только сберегательный — 3, только текущий — 2 балла).</w:t>
      </w:r>
    </w:p>
    <w:p>
      <w:pPr>
        <w:pStyle w:val="Normal"/>
        <w:spacing w:lineRule="auto" w:line="360"/>
        <w:ind w:firstLine="709"/>
        <w:jc w:val="both"/>
        <w:rPr/>
      </w:pPr>
      <w:r>
        <w:rPr>
          <w:sz w:val="28"/>
          <w:szCs w:val="28"/>
        </w:rPr>
        <w:t>8.</w:t>
        <w:tab/>
        <w:t>Кредитные рекомендации  (если имеется кредитная карточка — 2 балла, если 2 кредитные карточки — 4 балла).</w:t>
      </w:r>
    </w:p>
    <w:p>
      <w:pPr>
        <w:pStyle w:val="Normal"/>
        <w:spacing w:lineRule="auto" w:line="360"/>
        <w:ind w:firstLine="709"/>
        <w:jc w:val="both"/>
        <w:rPr>
          <w:sz w:val="28"/>
          <w:szCs w:val="28"/>
        </w:rPr>
      </w:pPr>
      <w:r>
        <w:rPr>
          <w:sz w:val="28"/>
          <w:szCs w:val="28"/>
        </w:rPr>
        <w:t>По результатам подсчета банк принимает решение: если клиент набрал меньше 30 баллов, кредит вряд ли будет ему выдан, меньше 13 баллов — полный отказ.</w:t>
      </w:r>
    </w:p>
    <w:p>
      <w:pPr>
        <w:pStyle w:val="Normal"/>
        <w:spacing w:lineRule="auto" w:line="360"/>
        <w:ind w:firstLine="709"/>
        <w:jc w:val="both"/>
        <w:rPr>
          <w:sz w:val="28"/>
          <w:szCs w:val="28"/>
        </w:rPr>
      </w:pPr>
      <w:r>
        <w:rPr>
          <w:sz w:val="28"/>
          <w:szCs w:val="28"/>
        </w:rPr>
        <w:t>Для Сбербанка РФ, который в основном предоставляет кредиты физическим лицам, используется методика расчета определенных коэффициентов: расчета суммы кредита и суммы максимального кредита.</w:t>
      </w:r>
    </w:p>
    <w:p>
      <w:pPr>
        <w:pStyle w:val="Normal"/>
        <w:spacing w:lineRule="auto" w:line="360"/>
        <w:ind w:firstLine="709"/>
        <w:jc w:val="both"/>
        <w:rPr>
          <w:sz w:val="28"/>
          <w:szCs w:val="28"/>
        </w:rPr>
      </w:pPr>
      <w:r>
        <w:rPr>
          <w:sz w:val="28"/>
          <w:szCs w:val="28"/>
        </w:rPr>
        <w:t>Сумма кредита определяется по формуле:</w:t>
      </w:r>
    </w:p>
    <w:p>
      <w:pPr>
        <w:pStyle w:val="Normal"/>
        <w:spacing w:lineRule="auto" w:line="360"/>
        <w:ind w:firstLine="709"/>
        <w:jc w:val="center"/>
        <w:rPr>
          <w:sz w:val="28"/>
          <w:szCs w:val="28"/>
        </w:rPr>
      </w:pPr>
      <w:r>
        <w:rPr>
          <w:sz w:val="28"/>
          <w:szCs w:val="28"/>
        </w:rPr>
        <w:t>Р= Чистый доход х К х Срок кредита,'</w:t>
      </w:r>
    </w:p>
    <w:p>
      <w:pPr>
        <w:pStyle w:val="Normal"/>
        <w:spacing w:lineRule="auto" w:line="360"/>
        <w:ind w:firstLine="709"/>
        <w:jc w:val="both"/>
        <w:rPr>
          <w:sz w:val="28"/>
          <w:szCs w:val="28"/>
        </w:rPr>
      </w:pPr>
      <w:r>
        <w:rPr>
          <w:sz w:val="28"/>
          <w:szCs w:val="28"/>
        </w:rPr>
        <w:t>где Р — сумма кредита; К — коэффициент, который зависит от дохода клиента.</w:t>
      </w:r>
    </w:p>
    <w:p>
      <w:pPr>
        <w:pStyle w:val="Normal"/>
        <w:spacing w:lineRule="auto" w:line="360"/>
        <w:ind w:firstLine="709"/>
        <w:jc w:val="both"/>
        <w:rPr/>
      </w:pPr>
      <w:r>
        <w:rPr>
          <w:sz w:val="28"/>
          <w:szCs w:val="28"/>
        </w:rPr>
        <w:t>Сумма максимального кредита (</w:t>
      </w:r>
      <w:r>
        <w:rPr>
          <w:sz w:val="28"/>
          <w:szCs w:val="28"/>
          <w:lang w:val="en-US"/>
        </w:rPr>
        <w:t>S</w:t>
      </w:r>
      <w:r>
        <w:rPr>
          <w:sz w:val="28"/>
          <w:szCs w:val="28"/>
        </w:rPr>
        <w:t>) рассчитывается по формуле:</w:t>
      </w:r>
    </w:p>
    <w:p>
      <w:pPr>
        <w:pStyle w:val="Normal"/>
        <w:spacing w:lineRule="auto" w:line="360"/>
        <w:ind w:firstLine="709"/>
        <w:jc w:val="center"/>
        <w:rPr>
          <w:sz w:val="28"/>
          <w:szCs w:val="28"/>
        </w:rPr>
      </w:pPr>
      <w:r>
        <w:rPr>
          <w:sz w:val="28"/>
          <w:szCs w:val="28"/>
          <w:lang w:val="en-US"/>
        </w:rPr>
        <w:t>S</w:t>
      </w:r>
      <w:r>
        <w:rPr>
          <w:sz w:val="28"/>
          <w:szCs w:val="28"/>
        </w:rPr>
        <w:t xml:space="preserve"> = (Р / (1 + Процентная ставках х </w:t>
      </w:r>
      <w:r>
        <w:rPr>
          <w:sz w:val="28"/>
          <w:szCs w:val="28"/>
          <w:lang w:val="en-US"/>
        </w:rPr>
        <w:t>t</w:t>
      </w:r>
      <w:r>
        <w:rPr>
          <w:sz w:val="28"/>
          <w:szCs w:val="28"/>
        </w:rPr>
        <w:t>(срок кредита): 12 х 100))</w:t>
      </w:r>
    </w:p>
    <w:p>
      <w:pPr>
        <w:pStyle w:val="Normal"/>
        <w:spacing w:lineRule="auto" w:line="360"/>
        <w:ind w:firstLine="709"/>
        <w:jc w:val="both"/>
        <w:rPr/>
      </w:pPr>
      <w:r>
        <w:rPr>
          <w:sz w:val="28"/>
          <w:szCs w:val="28"/>
        </w:rPr>
        <w:t>На основе анализа данных коэффициентов принимается решение о выдаче кредита или его отказе.</w:t>
      </w:r>
    </w:p>
    <w:p>
      <w:pPr>
        <w:pStyle w:val="Normal"/>
        <w:spacing w:lineRule="auto" w:line="360"/>
        <w:ind w:firstLine="709"/>
        <w:jc w:val="both"/>
        <w:rPr>
          <w:sz w:val="28"/>
          <w:szCs w:val="28"/>
        </w:rPr>
      </w:pPr>
      <w:r>
        <w:rPr>
          <w:sz w:val="28"/>
          <w:szCs w:val="28"/>
        </w:rPr>
        <w:t>Этап третий.</w:t>
      </w:r>
    </w:p>
    <w:p>
      <w:pPr>
        <w:pStyle w:val="Normal"/>
        <w:spacing w:lineRule="auto" w:line="360"/>
        <w:ind w:firstLine="709"/>
        <w:jc w:val="both"/>
        <w:rPr/>
      </w:pPr>
      <w:r>
        <w:rPr>
          <w:sz w:val="28"/>
          <w:szCs w:val="28"/>
        </w:rPr>
        <w:t>На этом этапе кредитной работы банк проводит анализ технико-экономического обоснования (ТЭО) кредита на предмет соответствия данных с данными, указанными в контракте, их достоверности и реального отражения эффективности проводимой операции. При анализе ТЭО необходимо учитывать экономическую конъюнктуру рынка, на котором работает заемщик. Следует проанализировать состояние рынка: являются ли товар или услуги заемщика конкурентоспособными, насыщенность рынка данными товарами или услугами, возможности по реализации данных товаров (услуг), доля рынка, приходящаяся на заемщика и т. д. Анализируется репутация заемщика путем сбора информации о нем, используя различные источники (средства массовой информации, информация, полученная от службы безопасности банка, и др.).</w:t>
      </w:r>
    </w:p>
    <w:p>
      <w:pPr>
        <w:pStyle w:val="Normal"/>
        <w:spacing w:lineRule="auto" w:line="360"/>
        <w:ind w:firstLine="709"/>
        <w:jc w:val="both"/>
        <w:rPr/>
      </w:pPr>
      <w:r>
        <w:rPr>
          <w:sz w:val="28"/>
          <w:szCs w:val="28"/>
        </w:rPr>
        <w:t>По итогам переговоров с потенциальным заемщиком, анализа объекта кредитования, финансового состояния заемщика и предлагаемого обеспечения, полученных заключений обеспечивающих служб кредитный инспектор составляет итоговое заключение по кредитной заявке. В нем должна быть отражена информация о заемщике по следующим факторам: характеристика потенциального заемщика, основной вид деятельности, конкурентное положение организации, рекламная кампания организации или проекта, персонал организации, аренда, анализ финансового состояния организации, кредитная - история организации, сумма и целевое назначение кредита, обеспечение кредита.</w:t>
      </w:r>
    </w:p>
    <w:p>
      <w:pPr>
        <w:pStyle w:val="Normal"/>
        <w:spacing w:lineRule="auto" w:line="360"/>
        <w:ind w:firstLine="709"/>
        <w:jc w:val="both"/>
        <w:rPr/>
      </w:pPr>
      <w:r>
        <w:rPr>
          <w:sz w:val="28"/>
          <w:szCs w:val="28"/>
        </w:rPr>
        <w:t>После составления заключения' кредитный инспектор передает его руководителю кредитного управления, который изучает выводы сотрудника и прилагаемые документы. Кредитное дело направляется либо на доработку, либо принимается решение о вынесении вопроса на рассмотрение кредитного комитета. В случае принятия на заседании кредитного комитета банка положительного решения о предоставлении конкретному клиенту кредита и его условиях, принятые условия фиксируются в протоколе заседания, выписка из которого является обязательным документом при оформлении кредитного досье. Начинается подготовка кредитного договора.</w:t>
      </w:r>
    </w:p>
    <w:p>
      <w:pPr>
        <w:pStyle w:val="Normal"/>
        <w:spacing w:lineRule="auto" w:line="360"/>
        <w:ind w:firstLine="709"/>
        <w:jc w:val="both"/>
        <w:rPr/>
      </w:pPr>
      <w:r>
        <w:rPr>
          <w:sz w:val="28"/>
          <w:szCs w:val="28"/>
        </w:rPr>
        <w:t>Кредитный договор — это письменное соглашение между участниками кредитного рынка, заемщиком и кредитором, по которому банк обязуется предоставить кредит на согласованную сумму, в определенный срок и на установленную дату, а заемщик обязуется его возвратить.</w:t>
      </w:r>
    </w:p>
    <w:p>
      <w:pPr>
        <w:pStyle w:val="Normal"/>
        <w:spacing w:lineRule="auto" w:line="360"/>
        <w:ind w:firstLine="709"/>
        <w:jc w:val="both"/>
        <w:rPr/>
      </w:pPr>
      <w:r>
        <w:rPr>
          <w:sz w:val="28"/>
          <w:szCs w:val="28"/>
        </w:rPr>
        <w:t>В нашей стране кредитный договор существует с 1989 г., с 1991 г. форма кредитного договора пересмотрена и стала иметь юридическую силу. В договоре должны быть указаны: процентные ставки по кредитам, стоимость банковских услуг и сроки их выполнения, в том числе сроки-обработки платежных документов, имущественная ответственность сторон за нарушение договора, включая ответственность за нарушение обязательств по срокам осуществления платежей, а также порядок его расторжения и другие существенные условия договора.</w:t>
      </w:r>
    </w:p>
    <w:p>
      <w:pPr>
        <w:pStyle w:val="Normal"/>
        <w:spacing w:lineRule="auto" w:line="360"/>
        <w:ind w:firstLine="709"/>
        <w:jc w:val="both"/>
        <w:rPr>
          <w:sz w:val="28"/>
          <w:szCs w:val="28"/>
        </w:rPr>
      </w:pPr>
      <w:r>
        <w:rPr>
          <w:sz w:val="28"/>
          <w:szCs w:val="28"/>
        </w:rPr>
        <w:t>Основные разделы договора:</w:t>
      </w:r>
    </w:p>
    <w:p>
      <w:pPr>
        <w:pStyle w:val="Normal"/>
        <w:spacing w:lineRule="auto" w:line="360"/>
        <w:ind w:firstLine="709"/>
        <w:jc w:val="both"/>
        <w:rPr/>
      </w:pPr>
      <w:r>
        <w:rPr>
          <w:sz w:val="28"/>
          <w:szCs w:val="28"/>
        </w:rPr>
        <w:t>1. Общие положения, где отражаются: наименование договаривающихся сторон; предмет договора, вид кредита, его сумма, срок, целевое использование; процентная ставка, порядок начисления и уплаты процентов за кредит; условия обеспечения исполнения обязательства по кредиту (залог, гарантия, поручительство, страхование); порядок выдачи и погашения кредита.</w:t>
      </w:r>
    </w:p>
    <w:p>
      <w:pPr>
        <w:pStyle w:val="Normal"/>
        <w:spacing w:lineRule="auto" w:line="360"/>
        <w:ind w:firstLine="709"/>
        <w:jc w:val="both"/>
        <w:rPr/>
      </w:pPr>
      <w:r>
        <w:rPr>
          <w:sz w:val="28"/>
          <w:szCs w:val="28"/>
        </w:rPr>
        <w:t>Указание наименования сторон — стандартная преамбула любого договора. Отражение в договоре суммы, срока и целевого использования связано с принципами кредитования — платности, срочности и возвратности. Цель кредита очень важна для банка при определении возможности возврата кредита и источника его погашения. Проценты за пользование кредитом определяются с таким расчетом, чтобы сумма полученных от заемщика процентов покрывала расходы банка по привлечению средств, необходимых для предоставления запрашиваемого кредита, с добавлением так называемой «маржи». Величина процента зависит также от срока пользования кредитом, риска неплатежеспособности заемщика, характера обеспечения, содержания кредитуемого мероприятия, т. е. от цели кредита, ставок конкурирующих банков, ставки рефинансирования и ряда других факторов.</w:t>
      </w:r>
    </w:p>
    <w:p>
      <w:pPr>
        <w:pStyle w:val="Normal"/>
        <w:spacing w:lineRule="auto" w:line="360"/>
        <w:ind w:firstLine="709"/>
        <w:jc w:val="both"/>
        <w:rPr/>
      </w:pPr>
      <w:r>
        <w:rPr>
          <w:sz w:val="28"/>
          <w:szCs w:val="28"/>
        </w:rPr>
        <w:t>В договоре указывается вид процентной ставки — фиксированная процентная ставка, т. е. стабильная, не зависящая от конъюнктурных условий, или плавающая, изменяющаяся в течение срока кредитования. Немаловажным для банка является обеспечение кредитного договора, что позволяет банку снизить риск потери денежных средств. В качестве обеспечения банк принимает один или несколько договоров обеспечения, т. е. договор залога, договор гарантии, договор поручительства, договор страхования. Кредит может быть выдан либо единовременно, либо частями путем зачисления на ссудный счет (для юридического лица), либо наличными (для физического лица).</w:t>
      </w:r>
    </w:p>
    <w:p>
      <w:pPr>
        <w:pStyle w:val="Normal"/>
        <w:spacing w:lineRule="auto" w:line="360"/>
        <w:ind w:firstLine="709"/>
        <w:jc w:val="both"/>
        <w:rPr>
          <w:sz w:val="28"/>
          <w:szCs w:val="28"/>
        </w:rPr>
      </w:pPr>
      <w:r>
        <w:rPr>
          <w:sz w:val="28"/>
          <w:szCs w:val="28"/>
        </w:rPr>
        <w:t>Погашение кредита осуществляется при наступлении срока в порядке календарной очередности платежей в форме, определенной в кредитном договоре, путем списания средств с расчетного счета заемщика или приема наличных, если заемщик — физическое лицо. Если расчетный счет открыт в другом банке, погашение долга по ссуде и уплата процентов по нему производятся платежным поручением заемщика.</w:t>
      </w:r>
    </w:p>
    <w:p>
      <w:pPr>
        <w:pStyle w:val="Normal"/>
        <w:spacing w:lineRule="auto" w:line="360"/>
        <w:ind w:firstLine="709"/>
        <w:jc w:val="both"/>
        <w:rPr/>
      </w:pPr>
      <w:r>
        <w:rPr>
          <w:sz w:val="28"/>
          <w:szCs w:val="28"/>
        </w:rPr>
        <w:t>2, Права и обязанности сторон определяются особенностями каждой конкретной сделки, ситуацией на рынке кредитных ресурсов, кредитоспособностью заемщика.</w:t>
      </w:r>
    </w:p>
    <w:p>
      <w:pPr>
        <w:pStyle w:val="Normal"/>
        <w:spacing w:lineRule="auto" w:line="360"/>
        <w:ind w:firstLine="709"/>
        <w:jc w:val="both"/>
        <w:rPr/>
      </w:pPr>
      <w:r>
        <w:rPr>
          <w:sz w:val="28"/>
          <w:szCs w:val="28"/>
        </w:rPr>
        <w:t>В кредитном договоре могут быть отражены следующие права заемщика: требовать от банка предоставление кредита в объемах и сроки, предусмотренные договором; обратиться в банк с необходимыми обоснованиями и расчетами для внесения изменений в условия договора; досрочно погасить задолженность по ссуде (полностью или частично); расторгнуть договор при несоблюдении банком его условий или по своим экономическим соображениям; требовать пролонгации срока договора по объективным причинам, а также снижения процентной ставки в связи со снижением ставки рефинансирования центрального банка; переуступать или передавать целиком или частично свои права и обязательства по кредитному договору; производить уплату процентов за пользование кредитом.</w:t>
      </w:r>
    </w:p>
    <w:p>
      <w:pPr>
        <w:pStyle w:val="Normal"/>
        <w:spacing w:lineRule="auto" w:line="360"/>
        <w:ind w:firstLine="709"/>
        <w:jc w:val="both"/>
        <w:rPr/>
      </w:pPr>
      <w:r>
        <w:rPr>
          <w:sz w:val="28"/>
          <w:szCs w:val="28"/>
        </w:rPr>
        <w:t>В обязанности заемщика вменяется использовать кредит на цели, предусмотренные в договоре; возвратить предоставленный кредит в обусловленный договором срок; своевременно уплатить банку проценты за пользование кредитом; своевременно представлять баланс и другие документы, необходимые банку для осуществления контроля за ссудой; обеспечить достоверность представляемых в банк данных для получения кредита и последующего контроля за его использованием; допускать представителей банка во все свои помещения для осуществления контроля за выполнением своих обязательств по кредитному договору и договору залога; предоставлять кредитору сведения о всех полученных и планируемых к получению у третьих лиц кредитах; при реорганизации или ликвидации незамедлительно погасить задолженность по кредиту с полной оплатой процентов независимо от договорного срока погашения кредита.</w:t>
      </w:r>
    </w:p>
    <w:p>
      <w:pPr>
        <w:pStyle w:val="Normal"/>
        <w:spacing w:lineRule="auto" w:line="360"/>
        <w:ind w:firstLine="709"/>
        <w:jc w:val="both"/>
        <w:rPr/>
      </w:pPr>
      <w:r>
        <w:rPr>
          <w:sz w:val="28"/>
          <w:szCs w:val="28"/>
        </w:rPr>
        <w:t>Права и обязанности банка, как и права и обязанности заемщика, несмотря на то что закреплены законодательно, определяются и кредитным договором. Банк вправе производить проверку обеспечения выданного кредита и целевого использования кредита; прекращать выдачу новых ссуд и предъявлять ко взысканию ранее выданные при нарушении заемщиком условий кредитного договора, а также при выявлении случаев недостоверности отчетности, запущенности в бухгалтерском учете, неоднократной задержки уплаты процентов за кредит, ухудшении его финансового состояния; переуступать полностью или частично с согласия или без согласия заемщика свои права по договору одному или нескольким банкам или иным кредитным учреждениями (правопреемникам); пересматривать в одностороннем порядке процентные ставки за пользование кредитом в случае изменения уровня процентной ставки центральным банком (при условии плавающей процентной ставки), уровня инфляции национальной валюты.</w:t>
      </w:r>
    </w:p>
    <w:p>
      <w:pPr>
        <w:pStyle w:val="Normal"/>
        <w:spacing w:lineRule="auto" w:line="360"/>
        <w:ind w:firstLine="709"/>
        <w:jc w:val="both"/>
        <w:rPr>
          <w:sz w:val="28"/>
          <w:szCs w:val="28"/>
        </w:rPr>
      </w:pPr>
      <w:r>
        <w:rPr>
          <w:sz w:val="28"/>
          <w:szCs w:val="28"/>
        </w:rPr>
        <w:t>В обязанности банка входит предоставление кредита заемщику в объемах и в сроки, предусмотренные в договоре; информировать заемщика о фактах и причинах досрочного взыскания банком кредита; ежемесячно в срок, указанный в первом разделе договора, начислять проценты за предоставленный клиенту-заемщику кредит и уведомлять его об этом для получения в свой адрес платежа по процентам;</w:t>
      </w:r>
    </w:p>
    <w:p>
      <w:pPr>
        <w:pStyle w:val="Normal"/>
        <w:spacing w:lineRule="auto" w:line="360"/>
        <w:ind w:firstLine="709"/>
        <w:jc w:val="both"/>
        <w:rPr>
          <w:sz w:val="28"/>
          <w:szCs w:val="28"/>
        </w:rPr>
      </w:pPr>
      <w:r>
        <w:rPr>
          <w:sz w:val="28"/>
          <w:szCs w:val="28"/>
        </w:rPr>
        <w:t>3.</w:t>
        <w:tab/>
        <w:t>Ответственность сторон — предусматривается не только денежная, но и имущественная. В договоре, в частности, указывается, что банк за нарушение заемщиком взятых на себя обязательств может приостановить дальнейшую выдачу кредита, предъявлять его к досрочному взысканию, сокращать сумму предусмотренного к выдаче по договору кредита, увеличивать процентную ставку по нему и т. д. Заемщик может потребовать от банка возмещения убытков, возникших вследствие непредоставления ему совсем или предоставления в неполном объеме предусмотренного по договору кредита;</w:t>
      </w:r>
    </w:p>
    <w:p>
      <w:pPr>
        <w:pStyle w:val="Normal"/>
        <w:spacing w:lineRule="auto" w:line="360"/>
        <w:ind w:firstLine="709"/>
        <w:jc w:val="both"/>
        <w:rPr>
          <w:sz w:val="28"/>
          <w:szCs w:val="28"/>
        </w:rPr>
      </w:pPr>
      <w:r>
        <w:rPr>
          <w:sz w:val="28"/>
          <w:szCs w:val="28"/>
        </w:rPr>
        <w:t>4.</w:t>
        <w:tab/>
        <w:t>Порядок разрешения споров;</w:t>
      </w:r>
    </w:p>
    <w:p>
      <w:pPr>
        <w:pStyle w:val="Normal"/>
        <w:spacing w:lineRule="auto" w:line="360"/>
        <w:ind w:firstLine="709"/>
        <w:jc w:val="both"/>
        <w:rPr>
          <w:sz w:val="28"/>
          <w:szCs w:val="28"/>
        </w:rPr>
      </w:pPr>
      <w:r>
        <w:rPr>
          <w:sz w:val="28"/>
          <w:szCs w:val="28"/>
        </w:rPr>
        <w:t>5.</w:t>
        <w:tab/>
        <w:t>Срок действия договора, возможности его пролонгации и закрытия;</w:t>
      </w:r>
    </w:p>
    <w:p>
      <w:pPr>
        <w:pStyle w:val="Normal"/>
        <w:spacing w:lineRule="auto" w:line="360"/>
        <w:ind w:firstLine="709"/>
        <w:jc w:val="both"/>
        <w:rPr>
          <w:sz w:val="28"/>
          <w:szCs w:val="28"/>
        </w:rPr>
      </w:pPr>
      <w:r>
        <w:rPr>
          <w:sz w:val="28"/>
          <w:szCs w:val="28"/>
        </w:rPr>
        <w:t>6.</w:t>
        <w:tab/>
        <w:t>Дополнительные условия — ими могут быть, например, требования, банка к заемщику, заключающиеся в запрете давать взаймы до погашения кредита поданному договору без согласия банка-кредитора; выступать поручителем по обязательствам третьих лиц; продавать и передавать в любую форму собственности свои активы, передавать их в залог в качестве обеспечения по ссудам других кредиторов, а также определение порядка возмещения задолженности по кредиту;</w:t>
      </w:r>
    </w:p>
    <w:p>
      <w:pPr>
        <w:pStyle w:val="Normal"/>
        <w:spacing w:lineRule="auto" w:line="360"/>
        <w:ind w:firstLine="709"/>
        <w:jc w:val="both"/>
        <w:rPr/>
      </w:pPr>
      <w:r>
        <w:rPr>
          <w:sz w:val="28"/>
          <w:szCs w:val="28"/>
        </w:rPr>
        <w:t>7.</w:t>
        <w:tab/>
        <w:t>Юридические адреса сторон. После достижения соглашения с заемщиком по всем существенным и необходимым условиям договора, он подписывается сторонами. Одновременно с кредитным договором   оформляются договоры обеспечения. При их оформлении соблюдается порядок, аналогичный оформлению кредитного договора.</w:t>
      </w:r>
    </w:p>
    <w:p>
      <w:pPr>
        <w:pStyle w:val="Normal"/>
        <w:spacing w:lineRule="auto" w:line="360"/>
        <w:ind w:firstLine="709"/>
        <w:jc w:val="both"/>
        <w:rPr/>
      </w:pPr>
      <w:r>
        <w:rPr>
          <w:sz w:val="28"/>
          <w:szCs w:val="28"/>
        </w:rPr>
        <w:t>После этого заемщику выдается кредит. Для этого банк открывает заемщику ссудный счет, на который предоставляется кредит. Выдача кредита включает организационные и технические условия кредитования, которые определяют форму ссудного счета, порядок оформления выдачи ссуды, способы предоставления ссуд.</w:t>
      </w:r>
    </w:p>
    <w:p>
      <w:pPr>
        <w:pStyle w:val="Normal"/>
        <w:spacing w:lineRule="auto" w:line="360"/>
        <w:ind w:firstLine="709"/>
        <w:jc w:val="both"/>
        <w:rPr/>
      </w:pPr>
      <w:r>
        <w:rPr>
          <w:sz w:val="28"/>
          <w:szCs w:val="28"/>
        </w:rPr>
        <w:t>В современной банковской практике используется простой ссудный счет, необходимый для разовой потребности в заемных средствах в связи с накоплением различных видов товарно-материальных ценностей, осуществлением тех или иных производственных затрат, отвлечением средств в расчеты, потребностями в текущих платежах. Простых ссудных счетов может быть открыто, много.</w:t>
      </w:r>
    </w:p>
    <w:p>
      <w:pPr>
        <w:pStyle w:val="Normal"/>
        <w:spacing w:lineRule="auto" w:line="360"/>
        <w:ind w:firstLine="709"/>
        <w:jc w:val="both"/>
        <w:rPr>
          <w:sz w:val="28"/>
          <w:szCs w:val="28"/>
        </w:rPr>
      </w:pPr>
      <w:r>
        <w:rPr>
          <w:sz w:val="28"/>
          <w:szCs w:val="28"/>
        </w:rPr>
        <w:t>Специальный ссудный счет используется при возникновении постоянной потребности в кредите и открывается на весь период кредитования. Выдача кредита по этим счетам производится путем оплаты поступающих расчетных документов за товары и услуги, т. е. банк непосредственно участвует в организации платежного оборота и фиксирует его. Для клиента может быть открыт только один специальный счет (ссудный), по которому выдаются ссуды под несколько объектов.</w:t>
      </w:r>
    </w:p>
    <w:p>
      <w:pPr>
        <w:pStyle w:val="Normal"/>
        <w:spacing w:lineRule="auto" w:line="360"/>
        <w:ind w:firstLine="709"/>
        <w:jc w:val="both"/>
        <w:rPr>
          <w:sz w:val="28"/>
          <w:szCs w:val="28"/>
        </w:rPr>
      </w:pPr>
      <w:r>
        <w:rPr>
          <w:sz w:val="28"/>
          <w:szCs w:val="28"/>
        </w:rPr>
        <w:t>Предоставление (размещение) банком денежных средств клиентам банка осуществляется следующими способами:</w:t>
      </w:r>
    </w:p>
    <w:p>
      <w:pPr>
        <w:pStyle w:val="Normal"/>
        <w:spacing w:lineRule="auto" w:line="360"/>
        <w:ind w:firstLine="709"/>
        <w:jc w:val="both"/>
        <w:rPr/>
      </w:pPr>
      <w:r>
        <w:rPr>
          <w:sz w:val="28"/>
          <w:szCs w:val="28"/>
        </w:rPr>
        <w:t>а) разовым зачислением денежных средств на банковские счета либо выдачей физическому лицу наличных. При выдаче разового кредита, т. е., если кредит выдается один раз на срок и в сумме, предусмотренных сторонами в договоре, открывается простой ссудный счет. По дебету этого счета отражается сумма выданной ссуды, по кредиту — ее погашение. Режим простого ссудного счета определяется в договоре: выданная ссуда может быть перечислена на расчетный (текущий) счет клиента или минуя расчетный счет, непосредственно с простого ссудного счета в оплату расчетно-денежных документов, предъявленных заемщику для погашения, но на сумму не выше размера предоставляемого кредита. В первом случае банковская ссуда носит компенсационный характер, так как перечисляется на расчетный счет заемщика для компенсации ему собственных затрат. При этом имеется в виду также и авансовое зачисление ссудных средств. Во втором случае банковская ссуда носит платный характер. Банк оплачивает затраты клиента в счет предоставленного кредита. Предприятие может иметь несколько простых ссудных счетов, которые открываются ему отдельно по каждому кредитному соглашению;</w:t>
      </w:r>
    </w:p>
    <w:p>
      <w:pPr>
        <w:pStyle w:val="Normal"/>
        <w:spacing w:lineRule="auto" w:line="360"/>
        <w:ind w:firstLine="709"/>
        <w:jc w:val="both"/>
        <w:rPr/>
      </w:pPr>
      <w:r>
        <w:rPr>
          <w:sz w:val="28"/>
          <w:szCs w:val="28"/>
        </w:rPr>
        <w:t>б) открытием кредитной линии, т. е. заключением договора, на основании которого клиент-заемщик приобретает право на получение и использование в течение обусловленного срока (как правило, в течение года) денежных средств при соблюдении одного из следующих условий: общая сумма предоставленных ему денежных средств не превышает максимального размера (лимита), определенного в договоре, и в период действия договора размер единовременной задолженности клиента-заемщика не превышает установленного ему данным договором лимита. При этом банки вправе ограничивать размер денежных средств, предоставляемых клиенту-заемщику в рамках открытой кредитной линии. Условия и порядок открытия клиенту-заемщику кредитной линии определяются сторонами либо в специальном договоре, либо непосредственно в договоре на предоставление (размещение) денежных средств. Под открытием кредитной линии следует понимать также заключение договора на предоставление денежных средств, условия которого по своему экономическому содержанию отличаются от условий договора, предусматривающего разовое (единовременное) предоставление денежных средств клиенту-заемщику.</w:t>
      </w:r>
    </w:p>
    <w:p>
      <w:pPr>
        <w:pStyle w:val="Normal"/>
        <w:spacing w:lineRule="auto" w:line="360"/>
        <w:ind w:firstLine="709"/>
        <w:jc w:val="both"/>
        <w:rPr/>
      </w:pPr>
      <w:r>
        <w:rPr>
          <w:sz w:val="28"/>
          <w:szCs w:val="28"/>
        </w:rPr>
        <w:t>Кредитная линия имеет как преимущества, так и недостатки перед разовым соглашением. Преимущества для заемщика — более определенная перспектива коммерческой деятельности, для обеих сторон — экономия накладных расходов и времени, неизбежно связанных с ведением переговоров и заключением каждого отдельного кредитного соглашения. Недостатки существуют для заемщика: во-первых, заключенное соглашение, как правило, сопровождается условием о хранении клиентом минимального компенсационного остатка в размере 20—30 % лимита кредитной линии, что существенным образом занижает реальные размеры выданной ссуды и существенно повышает стоимость подобных услуг; во-вторых, кредитная линия применяется в отношении первоклассных заемщиков с высокой степенью доверия со стороны банка, а это снижает круг потенциальных заемщиков. И еще немаловажный момент: банк оставляет за собой право в любой момент прервать соглашение, если, например, финансовое положение заемщика существенно ухудшится или им не будут выполнены некоторые условия соглашения.</w:t>
      </w:r>
    </w:p>
    <w:p>
      <w:pPr>
        <w:pStyle w:val="Normal"/>
        <w:spacing w:lineRule="auto" w:line="360"/>
        <w:ind w:firstLine="709"/>
        <w:jc w:val="both"/>
        <w:rPr/>
      </w:pPr>
      <w:r>
        <w:rPr>
          <w:sz w:val="28"/>
          <w:szCs w:val="28"/>
        </w:rPr>
        <w:t>в) открытием клиенту контокоррентного счета — особого вида счета, сочетающего черты ссудного и расчетного (текущего). При открытии данного счета расчетный счет заемщика закрывается, поскольку контокоррент отражает весь платежный оборот клиента. В кредит счета зачисляется не только выручка от реализации продукции (работ, услуг), но и все поступления заемщика. Если этих поступлений хватает для осуществления необходимых платежей, то клиент не нуждается в кредите. Более того, если клиент произвел все платежи и у него еще остается кредитовое сальдо, банк на него начисляет проценты. Плата за данное сальдо практически соответствует размеру процентов по счетам до востребования. Если же предприятию недостаточно собственных средств для покрытия необходимых расходов, ему выдается ссуда. При этом образуется дебетовое сальдо, что означает возникновение задолженности банку. На дебетовое сальдо начисляются проценты уже в пользу банка как плата за пользование кредитом.</w:t>
      </w:r>
    </w:p>
    <w:p>
      <w:pPr>
        <w:pStyle w:val="Normal"/>
        <w:spacing w:lineRule="auto" w:line="360"/>
        <w:ind w:firstLine="709"/>
        <w:jc w:val="both"/>
        <w:rPr/>
      </w:pPr>
      <w:r>
        <w:rPr>
          <w:sz w:val="28"/>
          <w:szCs w:val="28"/>
        </w:rPr>
        <w:t>Разновидностью контокоррентного кредита является овердрафт — клиенту не открывается отдельный ссудный счет, а используется его расчетный счет. Ссуда предоставляется путем списания средств со счета в оплату расчетно-платежных документов и денежных чеков сверх имеющегося остатка на счете. В результате на текущем счете клиента образуется дебетовое сальдо — отрицательный баланс. Овердрафт может быть разрешенным, т. е. предварительно согласованным с банком, и неразрешенным, когда клиент выписывает чек, не имея на то предварительного согласия банка. Овердрафт используется при кредитовании первоклассных заемщиков;</w:t>
      </w:r>
    </w:p>
    <w:p>
      <w:pPr>
        <w:pStyle w:val="Normal"/>
        <w:spacing w:lineRule="auto" w:line="360"/>
        <w:ind w:firstLine="709"/>
        <w:jc w:val="both"/>
        <w:rPr/>
      </w:pPr>
      <w:r>
        <w:rPr>
          <w:sz w:val="28"/>
          <w:szCs w:val="28"/>
        </w:rPr>
        <w:t>г) кредитованием банком банковского счета клиента-заемщика (при недостаточности или отсутствии на нем денежных средств) и оплаты расчетных документов с банковского счета клиента-заемщика, если условиями договора банковского счета предусмотрено проведение такой операции. Кредитование банковского счета клиента-заемщика при недостаточности или отсутствии на нем денежных средств осуществляется при установленном лимите (т. е. максимальной сумме, на которую может быть проведена указанная операция) и сроке, в течение которого должны быть погашены возникающие кредитные обязательства клиента банка. Данный порядок в равной степени распространяется и на операции по предоставлению банками кредитов при недостаточности или отсутствии денежных средств на банковском счете клиента — физического лица («овердрафт») в случае, если соответствующее условие предусмотрено заключенным договором банковского счета либо договором, вклада (депозита);</w:t>
      </w:r>
    </w:p>
    <w:p>
      <w:pPr>
        <w:pStyle w:val="Normal"/>
        <w:spacing w:lineRule="auto" w:line="360"/>
        <w:ind w:firstLine="709"/>
        <w:jc w:val="both"/>
        <w:rPr>
          <w:sz w:val="28"/>
          <w:szCs w:val="28"/>
        </w:rPr>
      </w:pPr>
      <w:r>
        <w:rPr>
          <w:sz w:val="28"/>
          <w:szCs w:val="28"/>
        </w:rPr>
        <w:t>д) предоставлением (размещением) денежных средств клиенту банка на синдицированной (консорциальной) основе.</w:t>
      </w:r>
    </w:p>
    <w:p>
      <w:pPr>
        <w:pStyle w:val="Normal"/>
        <w:spacing w:lineRule="auto" w:line="360"/>
        <w:ind w:firstLine="709"/>
        <w:jc w:val="both"/>
        <w:rPr>
          <w:sz w:val="28"/>
          <w:szCs w:val="28"/>
        </w:rPr>
      </w:pPr>
      <w:r>
        <w:rPr>
          <w:sz w:val="28"/>
          <w:szCs w:val="28"/>
        </w:rPr>
        <w:t>Этап четвертый.</w:t>
      </w:r>
    </w:p>
    <w:p>
      <w:pPr>
        <w:pStyle w:val="Normal"/>
        <w:spacing w:lineRule="auto" w:line="360"/>
        <w:ind w:firstLine="709"/>
        <w:jc w:val="both"/>
        <w:rPr/>
      </w:pPr>
      <w:r>
        <w:rPr>
          <w:sz w:val="28"/>
          <w:szCs w:val="28"/>
        </w:rPr>
        <w:t>Последний, четвертый этап кредитного процесса — кредитный мониторинг. Как отмечалось ранее, кредиты служат главным источником дохода банка, но и главной причиной риска. От структуры и качества кредитного портфеля зависят устойчивость банка и его будущее. Поэтому все банки, отвечающие современным требованиям или стремящиеся им соответствовать, осуществляют кредитный мониторинг — наблюдение за погашением кредитов, разработка и принятие мер, обеспечивающих решение этой задачи. Несмотря на то, что сегодня в банковской практике используются различные способы кредитного мониторинга, все они основаны на нескольких главных принципах:</w:t>
      </w:r>
    </w:p>
    <w:p>
      <w:pPr>
        <w:pStyle w:val="Normal"/>
        <w:spacing w:lineRule="auto" w:line="360"/>
        <w:ind w:firstLine="709"/>
        <w:jc w:val="both"/>
        <w:rPr>
          <w:sz w:val="28"/>
          <w:szCs w:val="28"/>
        </w:rPr>
      </w:pPr>
      <w:r>
        <w:rPr>
          <w:sz w:val="28"/>
          <w:szCs w:val="28"/>
        </w:rPr>
        <w:t>1.</w:t>
        <w:tab/>
        <w:t>Периодическая проверка всех видов кредитов. Каждые 30, 60 или 90 дней проверяются все крупные кредиты и выборочно — более мелкие;</w:t>
      </w:r>
    </w:p>
    <w:p>
      <w:pPr>
        <w:pStyle w:val="Normal"/>
        <w:spacing w:lineRule="auto" w:line="360"/>
        <w:ind w:firstLine="709"/>
        <w:jc w:val="both"/>
        <w:rPr>
          <w:sz w:val="28"/>
          <w:szCs w:val="28"/>
        </w:rPr>
      </w:pPr>
      <w:r>
        <w:rPr>
          <w:sz w:val="28"/>
          <w:szCs w:val="28"/>
        </w:rPr>
        <w:t>2.</w:t>
        <w:tab/>
        <w:t>Тщательная разработка этапов кредитного контроля с тем, чтобы обеспечить проверку всех важнейших условий по каждому кредиту, в том числе:</w:t>
      </w:r>
    </w:p>
    <w:p>
      <w:pPr>
        <w:pStyle w:val="Normal"/>
        <w:spacing w:lineRule="auto" w:line="360"/>
        <w:ind w:firstLine="709"/>
        <w:jc w:val="both"/>
        <w:rPr/>
      </w:pPr>
      <w:r>
        <w:rPr>
          <w:sz w:val="28"/>
          <w:szCs w:val="28"/>
        </w:rPr>
        <w:t>•</w:t>
      </w:r>
      <w:r>
        <w:rPr>
          <w:sz w:val="28"/>
          <w:szCs w:val="28"/>
        </w:rPr>
        <w:tab/>
        <w:t>соответствие фактических платежей по кредиту рассчитанным данным;</w:t>
      </w:r>
    </w:p>
    <w:p>
      <w:pPr>
        <w:pStyle w:val="Normal"/>
        <w:spacing w:lineRule="auto" w:line="360"/>
        <w:ind w:firstLine="709"/>
        <w:jc w:val="both"/>
        <w:rPr>
          <w:sz w:val="28"/>
          <w:szCs w:val="28"/>
        </w:rPr>
      </w:pPr>
      <w:r>
        <w:rPr>
          <w:sz w:val="28"/>
          <w:szCs w:val="28"/>
        </w:rPr>
        <w:t>•</w:t>
      </w:r>
      <w:r>
        <w:rPr>
          <w:sz w:val="28"/>
          <w:szCs w:val="28"/>
        </w:rPr>
        <w:tab/>
        <w:t>качество и состояние обеспечения по кредиту;</w:t>
      </w:r>
    </w:p>
    <w:p>
      <w:pPr>
        <w:pStyle w:val="Normal"/>
        <w:spacing w:lineRule="auto" w:line="360"/>
        <w:ind w:firstLine="709"/>
        <w:jc w:val="both"/>
        <w:rPr/>
      </w:pPr>
      <w:r>
        <w:rPr>
          <w:sz w:val="28"/>
          <w:szCs w:val="28"/>
        </w:rPr>
        <w:t>•</w:t>
      </w:r>
      <w:r>
        <w:rPr>
          <w:sz w:val="28"/>
          <w:szCs w:val="28"/>
        </w:rPr>
        <w:tab/>
        <w:t>полнота соответствующей документации, возможность получить в свое распоряжение обеспечение и юридическое право предпринимать при необходимости судебные действия в отношении заемщика;</w:t>
      </w:r>
    </w:p>
    <w:p>
      <w:pPr>
        <w:pStyle w:val="Normal"/>
        <w:spacing w:lineRule="auto" w:line="360"/>
        <w:ind w:firstLine="709"/>
        <w:jc w:val="both"/>
        <w:rPr/>
      </w:pPr>
      <w:r>
        <w:rPr>
          <w:sz w:val="28"/>
          <w:szCs w:val="28"/>
        </w:rPr>
        <w:t>•</w:t>
      </w:r>
      <w:r>
        <w:rPr>
          <w:sz w:val="28"/>
          <w:szCs w:val="28"/>
        </w:rPr>
        <w:tab/>
        <w:t>оценка изменений финансового положения и прогнозы относительно увеличения или сокращения потребностей заемщика в банковском кредите;</w:t>
      </w:r>
    </w:p>
    <w:p>
      <w:pPr>
        <w:pStyle w:val="Normal"/>
        <w:spacing w:lineRule="auto" w:line="360"/>
        <w:ind w:firstLine="709"/>
        <w:jc w:val="both"/>
        <w:rPr>
          <w:sz w:val="28"/>
          <w:szCs w:val="28"/>
        </w:rPr>
      </w:pPr>
      <w:r>
        <w:rPr>
          <w:sz w:val="28"/>
          <w:szCs w:val="28"/>
        </w:rPr>
        <w:t>•</w:t>
      </w:r>
      <w:r>
        <w:rPr>
          <w:sz w:val="28"/>
          <w:szCs w:val="28"/>
        </w:rPr>
        <w:tab/>
        <w:t>оценка  соответствия  выданной  ссуды  кредитной  политике банка и стандартам, разработанным контролерами со стороны регулирующих органов в отношении его кредитного портфеля;</w:t>
      </w:r>
    </w:p>
    <w:p>
      <w:pPr>
        <w:pStyle w:val="Normal"/>
        <w:spacing w:lineRule="auto" w:line="360"/>
        <w:ind w:firstLine="709"/>
        <w:jc w:val="both"/>
        <w:rPr/>
      </w:pPr>
      <w:r>
        <w:rPr>
          <w:sz w:val="28"/>
          <w:szCs w:val="28"/>
        </w:rPr>
        <w:t>3.</w:t>
        <w:tab/>
        <w:t>Наиболее частая проверка проблемных ссуд, увеличение частоты проверок по мере роста проблем, связанных с конкретным кредитом.</w:t>
      </w:r>
    </w:p>
    <w:p>
      <w:pPr>
        <w:pStyle w:val="Normal"/>
        <w:spacing w:lineRule="auto" w:line="360"/>
        <w:ind w:firstLine="709"/>
        <w:jc w:val="both"/>
        <w:rPr/>
      </w:pPr>
      <w:r>
        <w:rPr>
          <w:sz w:val="28"/>
          <w:szCs w:val="28"/>
        </w:rPr>
        <w:t>4. Более частые проверки кредитов в условиях экономического спада или появления значительных проблем в тех отраслях, в которые банк вложил значительную часть своих ресурсов (например, существенное изменение налогового или экспортно-импортного законодательства, появление новых конкурентов или изменение технологий, требующие использования новых методов производства и реализации продукции).</w:t>
      </w:r>
    </w:p>
    <w:p>
      <w:pPr>
        <w:pStyle w:val="Normal"/>
        <w:spacing w:lineRule="auto" w:line="360"/>
        <w:ind w:firstLine="709"/>
        <w:jc w:val="both"/>
        <w:rPr/>
      </w:pPr>
      <w:r>
        <w:rPr>
          <w:sz w:val="28"/>
          <w:szCs w:val="28"/>
        </w:rPr>
        <w:t>Важным элементом кредитного мониторинга является внутренний аудит кредитования. Такая проверка осуществляется (как негласно, так и открыто) отделом, подведомственным контролеру банка. Контролер находится в непосредственном административном подчинении президента банка либо лица, его замещающего.</w:t>
      </w:r>
    </w:p>
    <w:p>
      <w:pPr>
        <w:pStyle w:val="Normal"/>
        <w:spacing w:lineRule="auto" w:line="360"/>
        <w:ind w:firstLine="709"/>
        <w:jc w:val="both"/>
        <w:rPr/>
      </w:pPr>
      <w:r>
        <w:rPr>
          <w:sz w:val="28"/>
          <w:szCs w:val="28"/>
        </w:rPr>
        <w:t>Аудиторская проверка имеет целью определить: состояние остатков средств на банковских счетах по просроченным кредитам; реальную ситуацию с обеспечением возвратности кредитов и сокращением кредитного риска; положение с организацией кредитного процесса — соответствие практики выдачи и погашения ссуд требованиям положения банка по кредитованию, правильность отражения всех ссуд в учетных документах, особенно по пролонгированным и просроченным ссудам, состояние резервов на покрытие убытков по ссудам и организация аналогичной работы по кредитованию.</w:t>
      </w:r>
    </w:p>
    <w:p>
      <w:pPr>
        <w:pStyle w:val="Normal"/>
        <w:spacing w:lineRule="auto" w:line="360"/>
        <w:ind w:firstLine="709"/>
        <w:jc w:val="both"/>
        <w:rPr/>
      </w:pPr>
      <w:r>
        <w:rPr>
          <w:sz w:val="28"/>
          <w:szCs w:val="28"/>
        </w:rPr>
        <w:t>Проверка кредитов необходима для осуществления разумной программы банковского кредитования. Она помогает руководству банка не только быстрее выявлять проблемные кредиты, но и постоянно контролировать соответствие кредитной политики банка действиям уполномоченных сотрудников кредитного управления (отдела). Кредитный контроль помогает также президенту и совету директоров банка в оценке совокупного риска и осуществлении соответствующих превентивных мероприятий по укреплению финансовой устойчивости банка.</w:t>
      </w:r>
    </w:p>
    <w:p>
      <w:pPr>
        <w:pStyle w:val="Normal"/>
        <w:spacing w:lineRule="auto" w:line="360"/>
        <w:ind w:firstLine="709"/>
        <w:jc w:val="both"/>
        <w:rPr/>
      </w:pPr>
      <w:r>
        <w:rPr>
          <w:sz w:val="28"/>
          <w:szCs w:val="28"/>
        </w:rPr>
        <w:t>Закрытие юридического дела заемщика и соответственно прекращение действия кредитного договора происходит при полном:</w:t>
      </w:r>
    </w:p>
    <w:p>
      <w:pPr>
        <w:pStyle w:val="Normal"/>
        <w:spacing w:lineRule="auto" w:line="360"/>
        <w:ind w:firstLine="709"/>
        <w:jc w:val="both"/>
        <w:rPr/>
      </w:pPr>
      <w:r>
        <w:rPr>
          <w:sz w:val="28"/>
          <w:szCs w:val="28"/>
        </w:rPr>
        <w:t>•</w:t>
      </w:r>
      <w:r>
        <w:rPr>
          <w:sz w:val="28"/>
          <w:szCs w:val="28"/>
        </w:rPr>
        <w:tab/>
        <w:t>возврате и погашении процентов; погашении кредита и невозможном погашении процента по нему (решение принимает кредитный комитет банка);</w:t>
      </w:r>
    </w:p>
    <w:p>
      <w:pPr>
        <w:pStyle w:val="Normal"/>
        <w:spacing w:lineRule="auto" w:line="360"/>
        <w:ind w:firstLine="709"/>
        <w:jc w:val="both"/>
        <w:rPr>
          <w:sz w:val="28"/>
          <w:szCs w:val="28"/>
        </w:rPr>
      </w:pPr>
      <w:r>
        <w:rPr>
          <w:sz w:val="28"/>
          <w:szCs w:val="28"/>
        </w:rPr>
        <w:t>•</w:t>
      </w:r>
      <w:r>
        <w:rPr>
          <w:sz w:val="28"/>
          <w:szCs w:val="28"/>
        </w:rPr>
        <w:tab/>
        <w:t>при полном погашении кредита и процента по кредиту.</w:t>
      </w:r>
    </w:p>
    <w:p>
      <w:pPr>
        <w:pStyle w:val="Normal"/>
        <w:spacing w:lineRule="auto" w:line="360"/>
        <w:ind w:firstLine="709"/>
        <w:jc w:val="both"/>
        <w:rPr/>
      </w:pPr>
      <w:r>
        <w:rPr>
          <w:sz w:val="28"/>
          <w:szCs w:val="28"/>
        </w:rPr>
        <w:t>Кредит может быть погашен как добровольно — по истечении срока или досрочно, если это предусмотрено договором, так и принудительно — списание средств с расчетного, текущего счета заемщика или по решению суда, возможно погашение кредита путем проведения зачета взаимных требований, уступки требований (цессия) и другими способами расчетов.</w:t>
      </w:r>
    </w:p>
    <w:p>
      <w:pPr>
        <w:pStyle w:val="Normal"/>
        <w:spacing w:lineRule="auto" w:line="360"/>
        <w:ind w:firstLine="709"/>
        <w:jc w:val="both"/>
        <w:rPr/>
      </w:pPr>
      <w:r>
        <w:rPr>
          <w:sz w:val="28"/>
          <w:szCs w:val="28"/>
        </w:rPr>
        <w:t>Единой модели погашения кредита не существует, так как практика порождает многообразные варианты погашения ссуды, в том числе эпизодическое погашение на основе кредитного договора; погашение по мере фактического накопления собственных средств и снижения потребности в кредите с расчетного счета заемщика; систематическое погашение на основе заранее фиксируемых сумм (по графику планируемых платежей); зачисление выручки, минуя расчетный счет, в уменьшение ссудной задолженности; отсрочка погашения кредита; перенос просроченной задолженности на особый счет «Просроченные кредиты»; списание просроченной задолженности за счет резервов банка; списание просроченной задолженности за счет обеспечения.</w:t>
      </w:r>
    </w:p>
    <w:p>
      <w:pPr>
        <w:pStyle w:val="Normal"/>
        <w:spacing w:lineRule="auto" w:line="360"/>
        <w:ind w:firstLine="709"/>
        <w:jc w:val="both"/>
        <w:rPr/>
      </w:pPr>
      <w:r>
        <w:rPr>
          <w:sz w:val="28"/>
          <w:szCs w:val="28"/>
        </w:rPr>
        <w:t>При возникновении просроченной задолженности по выданному кредиту банк переводит данный кредит на счет просроченных  ссуд и требует объяснительную записку с указанием причин и перспектив погашения задолженности. По истечении срока, предусмотренного в договоре при невозврате кредита, банк обращается с иском в арбитражный суд.</w:t>
      </w:r>
    </w:p>
    <w:p>
      <w:pPr>
        <w:pStyle w:val="Normal"/>
        <w:spacing w:lineRule="auto" w:line="360"/>
        <w:ind w:firstLine="709"/>
        <w:jc w:val="both"/>
        <w:rPr/>
      </w:pPr>
      <w:r>
        <w:rPr>
          <w:sz w:val="28"/>
          <w:szCs w:val="28"/>
        </w:rPr>
        <w:t>Если от заемщика поступило ходатайство о пролонгации (продлении) кредита, то между банком и заемщиком составляется дополнительное соглашение к кредитному договору, в котором указываются новые условия выдачи кредита — изменение долгосрочного кредита на краткосрочный, процент уменьшается, могут быть внесены в договор изменения по видам обеспечения.</w:t>
      </w:r>
    </w:p>
    <w:p>
      <w:pPr>
        <w:pStyle w:val="Normal"/>
        <w:spacing w:lineRule="auto" w:line="360"/>
        <w:ind w:firstLine="709"/>
        <w:jc w:val="both"/>
        <w:rPr/>
      </w:pPr>
      <w:r>
        <w:rPr>
          <w:sz w:val="28"/>
          <w:szCs w:val="28"/>
        </w:rPr>
        <w:t>В случае погашения кредита "составляется справка о закрытии дела и передаче его в архив. В случае непогашения кредита дело передается в юридический отдел банка для открытия иска о невозврате ссуды и представлении дела в арбитраж.</w:t>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3 Учетные операции</w:t>
      </w:r>
    </w:p>
    <w:p>
      <w:pPr>
        <w:pStyle w:val="Normal"/>
        <w:spacing w:lineRule="auto" w:line="360"/>
        <w:ind w:firstLine="709"/>
        <w:jc w:val="both"/>
        <w:rPr/>
      </w:pPr>
      <w:r>
        <w:rPr>
          <w:sz w:val="28"/>
          <w:szCs w:val="28"/>
        </w:rPr>
        <w:t>Предоставление кредита в виде покупки (учета) векселей носит название учетной операции. Учитывая вексель, банк приобретает право на получение денег по векселю по истечении срока векселя. Появление этой операции связано, во-первых, с развитием вексельного обращения, во-вторых, с ограниченностью хождения векселя, так как он не является законным обязательным платежным средством. В последнем случае векселедержатели не всегда могли оплатить свою покупку векселем, для чего и необходимо было учесть вексель в банке и получить наличные деньги, необходимые для оплаты.</w:t>
      </w:r>
    </w:p>
    <w:p>
      <w:pPr>
        <w:pStyle w:val="Normal"/>
        <w:spacing w:lineRule="auto" w:line="360"/>
        <w:ind w:firstLine="709"/>
        <w:jc w:val="both"/>
        <w:rPr>
          <w:sz w:val="28"/>
          <w:szCs w:val="28"/>
        </w:rPr>
      </w:pPr>
      <w:r>
        <w:rPr>
          <w:sz w:val="28"/>
          <w:szCs w:val="28"/>
        </w:rPr>
        <w:t>Схематично учет векселей может быть представлен следующим образом (рис 4.) Фирма А продает товары покупателю Д, который, не имея денег для оплаты, выписывает вексель и расплачивается им  с А. Тот в свою очередь получает товары от В, но, не получив денег за свои товары, он может расплатиться с В только векселем покупателя Д. В свою очередь В должен оплатить поставленный ему С товары, но С по каким-либо причинам принимать вексель в качестве оплаты не желает.</w:t>
      </w:r>
    </w:p>
    <w:p>
      <w:pPr>
        <w:pStyle w:val="Normal"/>
        <w:spacing w:lineRule="auto" w:line="360"/>
        <w:ind w:firstLine="709"/>
        <w:jc w:val="both"/>
        <w:rPr/>
      </w:pPr>
      <w:r>
        <w:rPr>
          <w:sz w:val="28"/>
          <w:szCs w:val="28"/>
        </w:rPr>
        <w:t>В этом случае фирма В обращается в банк с просьбой учесть вексель организации Д. Банк учитывает этот вексель, предоставляя В цену векселя, которая ниже валюты (номинальной стоимости) векселя. Фирма В, получив деньги, оплачивает товар С, а банк оставляет у себя вексель до момента погашения, а затем предъявляет его покупателю Д, который выплачивает банку валюту векселя, обеспечивая тем самым определенную прибыль банку в виде разницы между валютой векселя и его ценой.</w:t>
      </w:r>
      <w:r>
        <mc:AlternateContent>
          <mc:Choice Requires="wps">
            <w:drawing>
              <wp:anchor behindDoc="0" distT="0" distB="0" distL="6400800" distR="6400800" simplePos="0" locked="0" layoutInCell="0" allowOverlap="1" relativeHeight="6">
                <wp:simplePos x="0" y="0"/>
                <wp:positionH relativeFrom="page">
                  <wp:posOffset>2109470</wp:posOffset>
                </wp:positionH>
                <wp:positionV relativeFrom="paragraph">
                  <wp:posOffset>-1108075</wp:posOffset>
                </wp:positionV>
                <wp:extent cx="3897630" cy="1790700"/>
                <wp:effectExtent l="0" t="0" r="0" b="0"/>
                <wp:wrapTopAndBottom/>
                <wp:docPr id="12" name="Frame3"/>
                <a:graphic xmlns:a="http://schemas.openxmlformats.org/drawingml/2006/main">
                  <a:graphicData uri="http://schemas.microsoft.com/office/word/2010/wordprocessingShape">
                    <wps:wsp>
                      <wps:cNvSpPr txBox="1"/>
                      <wps:spPr>
                        <a:xfrm>
                          <a:off x="0" y="0"/>
                          <a:ext cx="3897630" cy="1790700"/>
                        </a:xfrm>
                        <a:prstGeom prst="rect"/>
                        <a:solidFill>
                          <a:srgbClr val="FFFFFF">
                            <a:alpha val="0"/>
                          </a:srgbClr>
                        </a:solidFill>
                      </wps:spPr>
                      <wps:txbx>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446780" cy="17907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10" t="-20" r="-10" b="-20"/>
                                          <a:stretch>
                                            <a:fillRect/>
                                          </a:stretch>
                                        </pic:blipFill>
                                        <pic:spPr bwMode="auto">
                                          <a:xfrm>
                                            <a:off x="0" y="0"/>
                                            <a:ext cx="3446780" cy="1790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6.9pt;height:141pt;mso-wrap-distance-left:504pt;mso-wrap-distance-right:504pt;mso-wrap-distance-top:0pt;mso-wrap-distance-bottom:0pt;margin-top:-87.25pt;mso-position-vertical-relative:text;margin-left:166.1pt;mso-position-horizontal-relative:page">
                <v:fill opacity="0f"/>
                <v:textbox inset="0in,0in,0in,0in">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446780" cy="1790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0" t="-20" r="-10" b="-20"/>
                                    <a:stretch>
                                      <a:fillRect/>
                                    </a:stretch>
                                  </pic:blipFill>
                                  <pic:spPr bwMode="auto">
                                    <a:xfrm>
                                      <a:off x="0" y="0"/>
                                      <a:ext cx="3446780" cy="17907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t xml:space="preserve">Банк принимает векселя к учету от предприятий под соответствующий учетный процент при наличии двух условий — срок до погашения векселя не превышает 9 мес. и вексель должен иметь не менее двух подписей (векселедателя, бланконадписателя): с одной подписью (векселедателя) вексель принимается только при дополнительном обеспечении. Банк учитывает только надежные векселя, анализируя при этом платежеспособность предприятия-векселедателя и предприятия-векселедержателя. </w:t>
      </w:r>
    </w:p>
    <w:p>
      <w:pPr>
        <w:pStyle w:val="Normal"/>
        <w:spacing w:lineRule="auto" w:line="360"/>
        <w:ind w:firstLine="709"/>
        <w:jc w:val="both"/>
        <w:rPr/>
      </w:pPr>
      <w:r>
        <w:rPr>
          <w:sz w:val="28"/>
          <w:szCs w:val="28"/>
        </w:rPr>
        <w:t>Учетная операция предполагает право регресса, т. е. если векселедатель не оплатил вексель, банк может обратиться к векселедержателю данного векселя для оплаты этого векселя, поэтому банку важна и кредитоспособность последнего.</w:t>
      </w:r>
    </w:p>
    <w:p>
      <w:pPr>
        <w:pStyle w:val="Normal"/>
        <w:spacing w:lineRule="auto" w:line="360"/>
        <w:ind w:firstLine="709"/>
        <w:jc w:val="both"/>
        <w:rPr/>
      </w:pPr>
      <w:r>
        <w:rPr>
          <w:sz w:val="28"/>
          <w:szCs w:val="28"/>
        </w:rPr>
        <w:t>За проведение такой операции банк взимает с векселедержателя, т. е. предприятия, предъявившего вексель к учету, дисконт, который выступает в виде разницы между валютой векселя (ВВ), которую он получит от векселедателя, и его ценой (ЦВ), по которой будет - учтен вексель. Размер дисконта (суммы учета) зависит от процентного периода (ПП), т. е. времени, в течение которого вексель будет находиться в банке до погашения, и учетной ставки, которая устанавливается банком по данной операции и официально объявлена.</w:t>
      </w:r>
    </w:p>
    <w:p>
      <w:pPr>
        <w:pStyle w:val="Normal"/>
        <w:spacing w:lineRule="auto" w:line="360"/>
        <w:ind w:firstLine="709"/>
        <w:jc w:val="both"/>
        <w:rPr/>
      </w:pPr>
      <w:r>
        <w:rPr>
          <w:sz w:val="28"/>
          <w:szCs w:val="28"/>
        </w:rPr>
        <w:t>Размер учетного процента зависит от срока векселя, кредитоспособности предприятия, степени риска и спроса на данную операцию. Исходя из этого банк формирует цену векселя и сообщает об этом клиенту. Если это устраивает клиента, банк выдает данную сумму предприятию и взаимодействие банка с предприятием заканчивается. Банк же хранит вексель до момента погашения, а затем предъявляет его векселедателю и получает валюту векселя, обеспечивая себе таким образом прибыль.</w:t>
      </w:r>
    </w:p>
    <w:p>
      <w:pPr>
        <w:pStyle w:val="Normal"/>
        <w:spacing w:lineRule="auto" w:line="360"/>
        <w:ind w:firstLine="709"/>
        <w:jc w:val="both"/>
        <w:rPr/>
      </w:pPr>
      <w:r>
        <w:rPr>
          <w:sz w:val="28"/>
          <w:szCs w:val="28"/>
        </w:rPr>
        <w:t>Учет векселей в банке, как и кредитный процесс, имеет свои особенности. Предприятие, желающее учесть вексель, подает в банк заявление, к которому прикладываются соответствующие рекомендации. Поступившее заявление выносится на рассмотрение учетного комитета. Изучив и одобрив кредитоспособность предприятия, учетный комитет определяет сумму учета и цену векселя. Получив согласие на учет векселя, клиент предъявляет в банк вексель, который проверяется на предмет ошибок, которые могли безпрепятствовать нотариусу совершить протест векселя, выписан ли вексель на соответствующей весельной бумаге, соответствуют ли подписи всем признакам, указанным в реестре, если подписи осуществлялись по доверенности, то наличие их, если вексель иногородний, то существует лив данном городе нотариус и корреспонденты данного банка.</w:t>
      </w:r>
    </w:p>
    <w:p>
      <w:pPr>
        <w:pStyle w:val="Normal"/>
        <w:spacing w:lineRule="auto" w:line="360"/>
        <w:ind w:firstLine="709"/>
        <w:jc w:val="both"/>
        <w:rPr/>
      </w:pPr>
      <w:r>
        <w:rPr>
          <w:sz w:val="28"/>
          <w:szCs w:val="28"/>
        </w:rPr>
        <w:t>После этого учетный комитет проверяет по своим контрольным книгам следующие моменты: не превышает ли в общей сумме векселей, представленных клиентом, сумма кредита; не предоставляли ли в отдельности векселедателю такие суммы, которые превышают существующую в банке оценку кредитоспособности этих лиц; не были ли векселедатели объявлены несостоятельными и не подвергались ли их векселя протесту. Ответы на первые два контрольных вопроса учетный комитет банка получает из контрольной книги — облиго, т. е. обязательств по векселедательству и предъявительству. Раз вексель поступает в банк, лицам, подписавшим его, открываются счета в облиго в зависимости от того, векселедатели они или векселедержатели. Когда по этим векселям поступают деньги, то счета закрываются. Таким образом, в каждый данный момент банку известен размер задолженности этих лиц перед банком.</w:t>
      </w:r>
    </w:p>
    <w:p>
      <w:pPr>
        <w:pStyle w:val="Normal"/>
        <w:spacing w:lineRule="auto" w:line="360"/>
        <w:ind w:firstLine="709"/>
        <w:jc w:val="both"/>
        <w:rPr/>
      </w:pPr>
      <w:r>
        <w:rPr>
          <w:sz w:val="28"/>
          <w:szCs w:val="28"/>
        </w:rPr>
        <w:t>После того как контрольная служба не обнаружила ошибок и все данные ее удовлетворили, банк выдает клиенту денежные средства в размере рассчитанной цены векселя. Это может быть как выдача наличными, что бывает крайне редко, так и путем перечисления денег на счет клиента. После выплаты денег клиенту поступившие векселя оформляются в учетном комитете, в частности, определяется день его срока и место платежа, делается запись в вексельной книге, где указываются наименование векселедателя, место платежа, срок, векселя раскладываются по срочным портфелям, отдельно по дням и месяцам, рассылаются повестки, напоминающие о сроках платежа. Заканчивается работа с векселем лишь при его погашении.</w:t>
      </w:r>
    </w:p>
    <w:p>
      <w:pPr>
        <w:pStyle w:val="Normal"/>
        <w:spacing w:lineRule="auto" w:line="360"/>
        <w:ind w:firstLine="709"/>
        <w:jc w:val="both"/>
        <w:rPr/>
      </w:pPr>
      <w:r>
        <w:rPr>
          <w:sz w:val="28"/>
          <w:szCs w:val="28"/>
        </w:rPr>
        <w:t>Помимо учета векселей активной операцией выступают специальные счета под обеспечение векселей (онкольная операция). В России она больше известна как кредит под залог векселей. Это разновидность учетной операции, учитывающая определенные негативные моменты последней для клиента и расширяющая возможности ее применения. Достаточно часто векселедержателю бывает не нужна вся сумма векселя сразу и на весь срок до момента погашения веселя. В этом случае при учете векселей клиент теряет достаточно большую сумму, так как сумма учета рассчитывается исходя из вышеназванных параметров.</w:t>
      </w:r>
    </w:p>
    <w:p>
      <w:pPr>
        <w:pStyle w:val="Normal"/>
        <w:spacing w:lineRule="auto" w:line="360"/>
        <w:ind w:firstLine="709"/>
        <w:jc w:val="both"/>
        <w:rPr/>
      </w:pPr>
      <w:r>
        <w:rPr>
          <w:sz w:val="28"/>
          <w:szCs w:val="28"/>
        </w:rPr>
        <w:t>Онкольная операция, учитывая это, заключается в том, что клиенту открывается кредит под обеспечение его векселей том же порядке, как и при учете, но со следующими изменениями:</w:t>
      </w:r>
    </w:p>
    <w:p>
      <w:pPr>
        <w:pStyle w:val="Normal"/>
        <w:spacing w:lineRule="auto" w:line="360"/>
        <w:ind w:firstLine="709"/>
        <w:jc w:val="both"/>
        <w:rPr/>
      </w:pPr>
      <w:r>
        <w:rPr>
          <w:sz w:val="28"/>
          <w:szCs w:val="28"/>
        </w:rPr>
        <w:t>а)</w:t>
        <w:tab/>
        <w:t>процент за кредит платится в конце срока, в то время как при учете векселей он оплачивается в момент получения денег;</w:t>
      </w:r>
    </w:p>
    <w:p>
      <w:pPr>
        <w:pStyle w:val="Normal"/>
        <w:spacing w:lineRule="auto" w:line="360"/>
        <w:ind w:firstLine="709"/>
        <w:jc w:val="both"/>
        <w:rPr/>
      </w:pPr>
      <w:r>
        <w:rPr>
          <w:sz w:val="28"/>
          <w:szCs w:val="28"/>
        </w:rPr>
        <w:t>б)</w:t>
        <w:tab/>
        <w:t>размер процента изменяется в зависимости от положения на денежном рынке, т. е., если произошло снижение рыночной процентной ставки на момент оплаты, клиент будет платить более низкую процентную ставку и наоборот;</w:t>
      </w:r>
    </w:p>
    <w:p>
      <w:pPr>
        <w:pStyle w:val="Normal"/>
        <w:spacing w:lineRule="auto" w:line="360"/>
        <w:ind w:firstLine="709"/>
        <w:jc w:val="both"/>
        <w:rPr/>
      </w:pPr>
      <w:r>
        <w:rPr>
          <w:sz w:val="28"/>
          <w:szCs w:val="28"/>
        </w:rPr>
        <w:t>в)</w:t>
        <w:tab/>
        <w:t>сумма кредита может быть любая, но не более 90 % валюты векселя;</w:t>
      </w:r>
    </w:p>
    <w:p>
      <w:pPr>
        <w:pStyle w:val="Normal"/>
        <w:spacing w:lineRule="auto" w:line="360"/>
        <w:ind w:firstLine="709"/>
        <w:jc w:val="both"/>
        <w:rPr/>
      </w:pPr>
      <w:r>
        <w:rPr>
          <w:sz w:val="28"/>
          <w:szCs w:val="28"/>
        </w:rPr>
        <w:t>г)</w:t>
        <w:tab/>
        <w:t>срок, на который может быть взят кредит, может быть меньше срока, оставшегося до погашения векселя;</w:t>
      </w:r>
    </w:p>
    <w:p>
      <w:pPr>
        <w:pStyle w:val="Normal"/>
        <w:spacing w:lineRule="auto" w:line="360"/>
        <w:ind w:firstLine="709"/>
        <w:jc w:val="both"/>
        <w:rPr/>
      </w:pPr>
      <w:r>
        <w:rPr>
          <w:sz w:val="28"/>
          <w:szCs w:val="28"/>
        </w:rPr>
        <w:t>д)</w:t>
        <w:tab/>
        <w:t>процент оплачивается за реальную сумму кредита и реальный срок;</w:t>
      </w:r>
    </w:p>
    <w:p>
      <w:pPr>
        <w:pStyle w:val="Normal"/>
        <w:spacing w:lineRule="auto" w:line="360"/>
        <w:ind w:firstLine="709"/>
        <w:jc w:val="both"/>
        <w:rPr/>
      </w:pPr>
      <w:r>
        <w:rPr>
          <w:sz w:val="28"/>
          <w:szCs w:val="28"/>
        </w:rPr>
        <w:t>е)</w:t>
        <w:tab/>
        <w:t xml:space="preserve">банк в любое время может потребовать возврата денежных средств, уведомив об этом клиента за несколько дней.  </w:t>
      </w:r>
    </w:p>
    <w:p>
      <w:pPr>
        <w:pStyle w:val="Normal"/>
        <w:spacing w:lineRule="auto" w:line="360"/>
        <w:ind w:firstLine="709"/>
        <w:jc w:val="both"/>
        <w:rPr/>
      </w:pPr>
      <w:r>
        <w:rPr>
          <w:sz w:val="28"/>
          <w:szCs w:val="28"/>
        </w:rPr>
        <w:t>Схема проведения онкольной операции достаточно проста. Клиент, имеющий на руках коммерческий вексель и нуждающийся в деньгах, предъявляет его в банк, где договаривается о сумме и сроке необходимого кредита. После этого банк выдает необходимую сумму, а вексель забирает. Через указанный срок клиент возвращает банку взятую сумму, уплачивает учетный процент за пользование этой суммой и получает обратно свой вексель, который впоследствии может быть предъявлен к погашению векселедателю.</w:t>
      </w:r>
    </w:p>
    <w:p>
      <w:pPr>
        <w:pStyle w:val="Normal"/>
        <w:spacing w:lineRule="auto" w:line="360"/>
        <w:ind w:firstLine="709"/>
        <w:jc w:val="both"/>
        <w:rPr/>
      </w:pPr>
      <w:r>
        <w:rPr>
          <w:sz w:val="28"/>
          <w:szCs w:val="28"/>
        </w:rPr>
        <w:t>Данная операция, привлекательна для клиента в условиях снижающейся процентной ставки, так как платить процент необходимо не в момент получения кредита, а в момент его погашения. Поэтому клиенты маневрируют между учетной и онкольной операцией, в зависимости от тенденций развития процентных ставок: если процентная ставка повышается, то клиенты предпочтут учетную операцию, если наоборот — онкольную.</w:t>
      </w:r>
    </w:p>
    <w:p>
      <w:pPr>
        <w:pStyle w:val="Normal"/>
        <w:spacing w:lineRule="auto" w:line="360"/>
        <w:ind w:firstLine="709"/>
        <w:jc w:val="both"/>
        <w:rPr/>
      </w:pPr>
      <w:r>
        <w:rPr>
          <w:sz w:val="28"/>
          <w:szCs w:val="28"/>
        </w:rPr>
        <w:t>Для банка такая операция также имеет определенные преимущества: он может в любое время потребовать возврат кредита, и когда не решается учитывать векселя, не доверяя кредитоспособности векселедателя.</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2.4 Вложения в ценные бумаги</w:t>
      </w:r>
    </w:p>
    <w:p>
      <w:pPr>
        <w:pStyle w:val="Normal"/>
        <w:spacing w:lineRule="auto" w:line="360"/>
        <w:ind w:firstLine="709"/>
        <w:jc w:val="both"/>
        <w:rPr>
          <w:sz w:val="28"/>
          <w:szCs w:val="28"/>
        </w:rPr>
      </w:pPr>
      <w:r>
        <w:rPr>
          <w:sz w:val="28"/>
          <w:szCs w:val="28"/>
        </w:rPr>
        <w:t>Вложения банков в ценные бумаги также относятся к активным операциям. В зависимости от целей приобретения эти вложения можно разделить на три вида.</w:t>
      </w:r>
    </w:p>
    <w:p>
      <w:pPr>
        <w:pStyle w:val="Normal"/>
        <w:spacing w:lineRule="auto" w:line="360"/>
        <w:ind w:firstLine="709"/>
        <w:jc w:val="both"/>
        <w:rPr>
          <w:sz w:val="28"/>
          <w:szCs w:val="28"/>
        </w:rPr>
      </w:pPr>
      <w:r>
        <w:rPr>
          <w:sz w:val="28"/>
          <w:szCs w:val="28"/>
        </w:rPr>
        <w:t>1.</w:t>
        <w:tab/>
        <w:t>Вложения в ценные бумаги, приобретенные по операции типа РЕПО;</w:t>
      </w:r>
    </w:p>
    <w:p>
      <w:pPr>
        <w:pStyle w:val="Normal"/>
        <w:spacing w:lineRule="auto" w:line="360"/>
        <w:ind w:firstLine="709"/>
        <w:jc w:val="both"/>
        <w:rPr>
          <w:sz w:val="28"/>
          <w:szCs w:val="28"/>
        </w:rPr>
      </w:pPr>
      <w:r>
        <w:rPr>
          <w:sz w:val="28"/>
          <w:szCs w:val="28"/>
        </w:rPr>
        <w:t>2.</w:t>
        <w:tab/>
        <w:t>Вложения в бумаги, приобретенные для перепродажи с целью получения курсовой разницы;</w:t>
      </w:r>
    </w:p>
    <w:p>
      <w:pPr>
        <w:pStyle w:val="Normal"/>
        <w:spacing w:lineRule="auto" w:line="360"/>
        <w:ind w:firstLine="709"/>
        <w:jc w:val="both"/>
        <w:rPr/>
      </w:pPr>
      <w:r>
        <w:rPr>
          <w:sz w:val="28"/>
          <w:szCs w:val="28"/>
        </w:rPr>
        <w:t>3.</w:t>
        <w:tab/>
        <w:t>Банковские инвестиции, т. е. покупка ценных бумаг с целью получения дохода в форме процентов и дивидендов и участия в управлении предприятием.</w:t>
      </w:r>
    </w:p>
    <w:p>
      <w:pPr>
        <w:pStyle w:val="Normal"/>
        <w:spacing w:lineRule="auto" w:line="360"/>
        <w:ind w:firstLine="709"/>
        <w:jc w:val="both"/>
        <w:rPr/>
      </w:pPr>
      <w:r>
        <w:rPr>
          <w:sz w:val="28"/>
          <w:szCs w:val="28"/>
        </w:rPr>
        <w:t>В первом случае коммерческие банки приобретают, как правило, акции компаний на срок до востребования с последующим выкупом. Эта операция приносит банку прибыль в виде курсовой разницы, или маржи, так как цена покупки ценной бумаги всегда ниже цены продажи. Коммерческие банки осуществляют такие операции только с финансово устойчивыми клиентами, желающими привлечь денежные средства, но не знающими точно на какой срок, в этом случае они предпочитают операцию РЕПО простому кредитованию. Банки могут также приобретать у центрального банка на условиях последующего выкупа государственные ценные бумаги.</w:t>
      </w:r>
    </w:p>
    <w:p>
      <w:pPr>
        <w:pStyle w:val="Normal"/>
        <w:spacing w:lineRule="auto" w:line="360"/>
        <w:ind w:firstLine="709"/>
        <w:jc w:val="both"/>
        <w:rPr/>
      </w:pPr>
      <w:r>
        <w:rPr>
          <w:sz w:val="28"/>
          <w:szCs w:val="28"/>
        </w:rPr>
        <w:t>Во втором случае коммерческие банки приобретают акции, облигации, государственные долговые обязательства, векселя других банков на определенный срок, надеясь на повышение их курсовой стоимости в течение этого времени. В последующем банк продает эти ценные бумаги и получает курсовую разницу, равную разнице цены продажи и цены покупки. Это наиболее распространенная операция коммерческих банков. Именно она послужила основанием тому, что банки стали выступать конкурентами фондовых бирж, так как ценные бумаги можно было приобрести не только на бирже, но и у коммерческого банка. Если в недалеком прошлом банк являлся членом биржи, поэтому покупка и продажа ценных бумаг осуществлялась в основном на бирже, то в настоящее время из-за больших затрат, связанных с членством на бирже, распространенностью бирж, банки предпочли выйти из членов биржи и выступают теперь обычными клиентами бирж, осуществляя свои операции по покупке и продаже ценных бумаг через посредников (брокеров или дилеров), уплачивая при этом комиссионное вознаграждение.</w:t>
      </w:r>
    </w:p>
    <w:p>
      <w:pPr>
        <w:pStyle w:val="Normal"/>
        <w:spacing w:lineRule="auto" w:line="360"/>
        <w:ind w:firstLine="709"/>
        <w:jc w:val="both"/>
        <w:rPr/>
      </w:pPr>
      <w:r>
        <w:rPr>
          <w:sz w:val="28"/>
          <w:szCs w:val="28"/>
        </w:rPr>
        <w:t>Коммерческие банки могут приобретать ценные бумаги как на вторичном рынке, биржевом и внебиржевом (уличном), так и при их первичном размещении на первичном рынке, выступая в качестве институционального инвестора. Стоит отметить, что в некоторых странах, например, в США, допуск коммерческих банков на первичный рынок ограничен. Коммерческие банки, приобретая ценные бумаги на первичном рынке, как правило, по цене, максимально приближенной к номиналу, в дальнейшем выходят с ними на вторичный рынок, где продают по курсу выше номинала.</w:t>
      </w:r>
    </w:p>
    <w:p>
      <w:pPr>
        <w:pStyle w:val="Normal"/>
        <w:spacing w:lineRule="auto" w:line="360"/>
        <w:ind w:firstLine="709"/>
        <w:jc w:val="both"/>
        <w:rPr/>
      </w:pPr>
      <w:r>
        <w:rPr>
          <w:sz w:val="28"/>
          <w:szCs w:val="28"/>
        </w:rPr>
        <w:t>Банковские инвестиции — это вложения в ценные бумаги, как правило, на длительный срок. В процессе этой деятельности банки выступают в качестве инвестора, вкладывая ресурсы в ценные бумаги или приобретая права по совместной хозяйственной: деятельности. Банки осуществляют вложения в долгосрочные корпоративные облигации, обеспечивающие достаточно высокие проценты, так как процент по облигациям, как и по кредитам, зависит от срока: чем он выше, тем выше процент. Эти облигации, как правило, высокого качества (эмитенты имеют высокую финансовую устойчивость и. риск непогашения таких ценных бумаг невелик). Большинству западных банков по уставу запрещено инвестировать в бумаги ниже инвестиционного уровня (ВВВ). Российским банкам это не запрещено, однако трудно себе представить, что они будут покупать облигации с низким рейтингом.</w:t>
      </w:r>
    </w:p>
    <w:p>
      <w:pPr>
        <w:pStyle w:val="Normal"/>
        <w:spacing w:lineRule="auto" w:line="360"/>
        <w:ind w:firstLine="709"/>
        <w:jc w:val="both"/>
        <w:rPr/>
      </w:pPr>
      <w:r>
        <w:rPr>
          <w:sz w:val="28"/>
          <w:szCs w:val="28"/>
        </w:rPr>
        <w:t>Помимо корпоративных облигаций, банки приобретают акции корпорации.   Покупка  таких   ценных   бумаг   определяет  двоякую  цель — получение прибыли от вложений в виде дивидендов по акциям, но главное — получение определенного контроля над предприятием, который позволил бы банку в дальнейшем осуществлять кредитную и депозитную политику предприятия и обеспечивал бы увеличение прибыли. Акции являются бессрочной ценной бумагой, поэтому банк, размещая деньги в акции, определяет срок своих вложений как неопределенный, но на длительный период времени. Ценные бумаги для инвестиционных целей в большей степени приобретаются на первичном рынке, т. е. при их первичном размещении.</w:t>
      </w:r>
    </w:p>
    <w:p>
      <w:pPr>
        <w:pStyle w:val="Normal"/>
        <w:spacing w:lineRule="auto" w:line="360"/>
        <w:ind w:firstLine="709"/>
        <w:jc w:val="both"/>
        <w:rPr/>
      </w:pPr>
      <w:r>
        <w:rPr>
          <w:sz w:val="28"/>
          <w:szCs w:val="28"/>
        </w:rPr>
        <w:t>Риск таких операций для коммерческого банка достаточно высокий, так как вложения носят долгосрочный характер. Основным путем снижения инвестиционного риска является формирование оптимального портфеля ценных бумаг на основе диверсификации вложений (в портфель должны входить ценные бумаги разных эмитентов, с разным сроком погашения, разным риском) и ступенчатости погашения (чтобы срок погашения ценных бумаг был последовательным, а не одновременным).</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sz w:val="28"/>
          <w:szCs w:val="28"/>
        </w:rPr>
        <w:t>5.3 Финансовые услуги коммерческих бан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Особое место среди банковских операций занимают финансовые услуги, к которым относят лизинговые, факторинговые, форфейтинговые и трастовые.</w:t>
      </w:r>
    </w:p>
    <w:p>
      <w:pPr>
        <w:pStyle w:val="Normal"/>
        <w:spacing w:lineRule="auto" w:line="360"/>
        <w:ind w:firstLine="709"/>
        <w:jc w:val="both"/>
        <w:rPr/>
      </w:pPr>
      <w:r>
        <w:rPr>
          <w:sz w:val="28"/>
          <w:szCs w:val="28"/>
        </w:rPr>
        <w:t>В широком смысле слова лизинг (от англ. to lease — арендовать, брать в аренду) — это аренда оборудования и в зависимости от срока аренды делится на 3 вида: краткосрочная (от 1 дня до 1 года) — рейтинг; среднесрочная (от 1 года до 3 лет) —хайринг и долгосрочная (от 3 до 20 лет) — собственно лизинг.</w:t>
      </w:r>
    </w:p>
    <w:p>
      <w:pPr>
        <w:pStyle w:val="Normal"/>
        <w:spacing w:lineRule="auto" w:line="360"/>
        <w:ind w:firstLine="709"/>
        <w:jc w:val="both"/>
        <w:rPr/>
      </w:pPr>
      <w:r>
        <w:rPr>
          <w:sz w:val="28"/>
          <w:szCs w:val="28"/>
        </w:rPr>
        <w:t>В узком смысле слова лизинг — это долгосрочная аренда машин и оборудования, купленных арендодателем для арендатора с целью их производственного использования при сохранении права собственности на них за арендодателем на весь срок договора. При этом арендодатель получает арендную плату, арендатор г- оборудование.</w:t>
      </w:r>
    </w:p>
    <w:p>
      <w:pPr>
        <w:pStyle w:val="Normal"/>
        <w:spacing w:lineRule="auto" w:line="360"/>
        <w:ind w:firstLine="709"/>
        <w:jc w:val="both"/>
        <w:rPr/>
      </w:pPr>
      <w:r>
        <w:rPr>
          <w:sz w:val="28"/>
          <w:szCs w:val="28"/>
        </w:rPr>
        <w:t>Впервые упоминание о лизинге встречается в древнем Вавилоне. Современный лизинг появился в конце XIX в. в США, когда компания по производству телефонов решила их не продавать, а сдавать в аренду. Начиная с этого момента объем лизинговых операций необычайно возрос во всех странах, включая и Россию, где он начинает появляться в годы Второй мировой войны и получает свое развитие в 90-е гг. XX в.</w:t>
      </w:r>
    </w:p>
    <w:p>
      <w:pPr>
        <w:pStyle w:val="Normal"/>
        <w:spacing w:lineRule="auto" w:line="360"/>
        <w:ind w:firstLine="709"/>
        <w:jc w:val="both"/>
        <w:rPr/>
      </w:pPr>
      <w:r>
        <w:rPr>
          <w:sz w:val="28"/>
          <w:szCs w:val="28"/>
        </w:rPr>
        <w:t>Лизинг является специфической формой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В лизинговой сделке поэтому обычно участвуют три стороны. Собственник имущества (лизингодатель) приобретает за счет привлеченных или собственных средств в собственность имущество и предоставляет его за определенную плату в аренду на определенный срок. Второй стороной сделки выступает лизингополучатель, которому передается имущество в пользование и владение, третьей стороной является продавец имущества, продающий лизингодателю в обусловленный срок имущество. Лизингом могут заниматься лизинговые компании или лизинговые отделы коммерческих банков.</w:t>
      </w:r>
    </w:p>
    <w:p>
      <w:pPr>
        <w:pStyle w:val="Normal"/>
        <w:spacing w:lineRule="auto" w:line="360"/>
        <w:ind w:firstLine="709"/>
        <w:jc w:val="both"/>
        <w:rPr>
          <w:sz w:val="28"/>
          <w:szCs w:val="28"/>
        </w:rPr>
      </w:pPr>
      <w:r>
        <w:rPr>
          <w:sz w:val="28"/>
          <w:szCs w:val="28"/>
        </w:rPr>
        <w:t>Механизм лизинговой сделки достаточно прост. Обычно потенциальный лизингополучатель сам подбирает поставщика, выпускающего необходимое оборудование. В силу невозможности приобретения его в собственность лизингополучатель обращается к банку или в лизинговую компанию с просьбой о приобретении для него соответствующего оборудования. Банк или лизинговая компания приобретают для него оборудование и передают во временное пользование  (рис. 5)</w:t>
      </w:r>
      <w:r>
        <mc:AlternateContent>
          <mc:Choice Requires="wps">
            <w:drawing>
              <wp:anchor behindDoc="0" distT="0" distB="0" distL="6400800" distR="6400800" simplePos="0" locked="0" layoutInCell="0" allowOverlap="1" relativeHeight="9">
                <wp:simplePos x="0" y="0"/>
                <wp:positionH relativeFrom="page">
                  <wp:posOffset>2452370</wp:posOffset>
                </wp:positionH>
                <wp:positionV relativeFrom="paragraph">
                  <wp:posOffset>1496695</wp:posOffset>
                </wp:positionV>
                <wp:extent cx="3899535" cy="1467485"/>
                <wp:effectExtent l="0" t="0" r="0" b="0"/>
                <wp:wrapTopAndBottom/>
                <wp:docPr id="15" name="Frame4"/>
                <a:graphic xmlns:a="http://schemas.openxmlformats.org/drawingml/2006/main">
                  <a:graphicData uri="http://schemas.microsoft.com/office/word/2010/wordprocessingShape">
                    <wps:wsp>
                      <wps:cNvSpPr txBox="1"/>
                      <wps:spPr>
                        <a:xfrm>
                          <a:off x="0" y="0"/>
                          <a:ext cx="3899535" cy="1467485"/>
                        </a:xfrm>
                        <a:prstGeom prst="rect"/>
                        <a:solidFill>
                          <a:srgbClr val="FFFFFF">
                            <a:alpha val="0"/>
                          </a:srgbClr>
                        </a:solidFill>
                      </wps:spPr>
                      <wps:txbx>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448685" cy="146748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9"/>
                                          <a:srcRect l="-10" t="-25" r="-10" b="-25"/>
                                          <a:stretch>
                                            <a:fillRect/>
                                          </a:stretch>
                                        </pic:blipFill>
                                        <pic:spPr bwMode="auto">
                                          <a:xfrm>
                                            <a:off x="0" y="0"/>
                                            <a:ext cx="3448685" cy="14674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7.05pt;height:115.55pt;mso-wrap-distance-left:504pt;mso-wrap-distance-right:504pt;mso-wrap-distance-top:0pt;mso-wrap-distance-bottom:0pt;margin-top:117.85pt;mso-position-vertical-relative:text;margin-left:193.1pt;mso-position-horizontal-relative:page">
                <v:fill opacity="0f"/>
                <v:textbox inset="0in,0in,0in,0in">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448685" cy="146748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10" t="-25" r="-10" b="-25"/>
                                    <a:stretch>
                                      <a:fillRect/>
                                    </a:stretch>
                                  </pic:blipFill>
                                  <pic:spPr bwMode="auto">
                                    <a:xfrm>
                                      <a:off x="0" y="0"/>
                                      <a:ext cx="3448685" cy="14674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szCs w:val="28"/>
        </w:rPr>
        <w:t>Лизингодатель может оказывать дополнительные услуги по лизингу — приобретение ноу-хау; товарно-материальных ценностей для монтажа, осуществление монтажа, послегарантийное обслуживание, подготовка к монтажу, транспортировка, демонтаж оборудования, стоимость которых входит в лизинговые платежи.</w:t>
      </w:r>
    </w:p>
    <w:p>
      <w:pPr>
        <w:pStyle w:val="Normal"/>
        <w:spacing w:lineRule="auto" w:line="360"/>
        <w:ind w:firstLine="709"/>
        <w:jc w:val="both"/>
        <w:rPr/>
      </w:pPr>
      <w:r>
        <w:rPr>
          <w:sz w:val="28"/>
          <w:szCs w:val="28"/>
        </w:rPr>
        <w:t>Лизингополучатель выплачивает банку (лизингодателю) за пользование оборудованием определенную сумму, называемую лизинговым платежом —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амортизация), возмещение затрат, связанных с оказанием других предусмотренных договором лизинга услуг, а также доход лизингодателя.</w:t>
      </w:r>
    </w:p>
    <w:p>
      <w:pPr>
        <w:pStyle w:val="Normal"/>
        <w:spacing w:lineRule="auto" w:line="360"/>
        <w:ind w:firstLine="709"/>
        <w:jc w:val="both"/>
        <w:rPr/>
      </w:pPr>
      <w:r>
        <w:rPr>
          <w:sz w:val="28"/>
          <w:szCs w:val="28"/>
        </w:rPr>
        <w:t>Лизинговые операции не -однородны, выделяют разнообразные виды, типы и формы лизинга. Говоря о формах лизинга, стоит выделить внутренний, когда все участники договора — резиденты, т. е. юридические лица, зарегистрированные на территории данной страны, и международный, когда один из субъектов сделки — нерезидент. По типам лизинга различают долгосрочный, среднесрочный и краткосрочный лизинг. Виды лизинга предполагают финансовый и оперативный лизинг.</w:t>
      </w:r>
    </w:p>
    <w:p>
      <w:pPr>
        <w:pStyle w:val="Normal"/>
        <w:spacing w:lineRule="auto" w:line="360"/>
        <w:ind w:firstLine="709"/>
        <w:jc w:val="both"/>
        <w:rPr/>
      </w:pPr>
      <w:r>
        <w:rPr>
          <w:sz w:val="28"/>
          <w:szCs w:val="28"/>
        </w:rPr>
        <w:t>При финансовом лизинге лизингодатель приобретает в собственность указанное имущество и передает его во временное владение и пользование с возможной продажей этого оборудования лизингополучателю по остаточной стоимости. Как правило, при таком виде лизинга срок лизингового договора предполагает полную окупаемость оборудования. Разновидностью финансового лизинга выступает возвратный лизинг, при котором продавец может получать проданное им имущество в пользование и владение.</w:t>
      </w:r>
    </w:p>
    <w:p>
      <w:pPr>
        <w:pStyle w:val="Normal"/>
        <w:spacing w:lineRule="auto" w:line="360"/>
        <w:ind w:firstLine="709"/>
        <w:jc w:val="both"/>
        <w:rPr/>
      </w:pPr>
      <w:r>
        <w:rPr>
          <w:sz w:val="28"/>
          <w:szCs w:val="28"/>
        </w:rPr>
        <w:t>Оперативный лизинг — это лизинг, при котором лизингодатель покупает имущество за свой счет, на свой страх и риск и передает его лизингополучателю временное пользование на короткий срок, как правило, меньше срока амортизации. При таком договоре имущество не может быть передано в собственность лизингополучателя и ему предоставляется право в любое время расторгнуть договор. Этот вид лизинга удобен предприятию, так как можно постоянно совершенствовать техническую базу — при моральном устаревании оборудования возвращать его банку и приобретать в аренду более современное оборудование. Банку же это не совсем выгодно, так как нужно «пристраивать» оборудование до момента его полной окупаемости, для чего необходим вторичный рынок оборудования.</w:t>
      </w:r>
    </w:p>
    <w:p>
      <w:pPr>
        <w:pStyle w:val="Normal"/>
        <w:spacing w:lineRule="auto" w:line="360"/>
        <w:ind w:firstLine="709"/>
        <w:jc w:val="both"/>
        <w:rPr>
          <w:sz w:val="28"/>
          <w:szCs w:val="28"/>
        </w:rPr>
      </w:pPr>
      <w:r>
        <w:rPr>
          <w:sz w:val="28"/>
          <w:szCs w:val="28"/>
        </w:rPr>
        <w:t xml:space="preserve">Лизинговые операции, по сути,, приравниваются к кредитным, так как схожи с коммерческим кредитом и носят название кредит-аренда. Однако лизинг имеет ряд преимуществ перед кредитом: лизинг предполагает 100%-ное кредитование, в то время как получить кредит можно только на определенную сумму оборудования (до 75 %). Мелким и средним компаниям проще получить лизинг, нежели кредит, из-за необходимости дополнительной гарантии по кредиту. Лизинговое соглашение более гибко, чем кредит, поскольку предоставляет возможность выработать удобную для покупателей схему финансирования, заключающуюся в сроках оплаты арендной платы, начало которой можно отсрочить на определенный период времени, что невозможно при кредитовании, суммы платежей и снижении налогооблагаемой прибыли у арендатора, т. к. лизинговые платежи включаются в себестоимость товара, в то время как выплаты кредита осуществляются за счет прибыли. Однако нельзя считать, что у лизинга нет недостатков: арендатор не выигрывает на повышении остаточной стоимости оборудования, лизинг дороже кредита, при финансовом лизинге даже за устаревшее оборудование приходится платить до окончания срока договора. В то же время риск устаревания оборудования, прежде всего морального, целиком ложится на арендодателя. </w:t>
      </w:r>
    </w:p>
    <w:p>
      <w:pPr>
        <w:pStyle w:val="Normal"/>
        <w:spacing w:lineRule="auto" w:line="360"/>
        <w:ind w:firstLine="709"/>
        <w:jc w:val="both"/>
        <w:rPr/>
      </w:pPr>
      <w:r>
        <w:rPr>
          <w:sz w:val="28"/>
          <w:szCs w:val="28"/>
        </w:rPr>
        <w:t>Лизинговые сделки оформляются лизинговым договором, в котором отражаются все основные аспекты сделки, а именно:</w:t>
      </w:r>
    </w:p>
    <w:p>
      <w:pPr>
        <w:pStyle w:val="Normal"/>
        <w:spacing w:lineRule="auto" w:line="360"/>
        <w:ind w:firstLine="709"/>
        <w:jc w:val="both"/>
        <w:rPr/>
      </w:pPr>
      <w:r>
        <w:rPr>
          <w:sz w:val="28"/>
          <w:szCs w:val="28"/>
        </w:rPr>
        <w:t>•</w:t>
      </w:r>
      <w:r>
        <w:rPr>
          <w:sz w:val="28"/>
          <w:szCs w:val="28"/>
        </w:rPr>
        <w:tab/>
        <w:t>описание предмета договора, в качестве которого может выступать любое имущество для предпринимательской деятельности, кроме земельных участков и других природных объектов, а также имущество, которое запрещено для свободного обращения или для которого установлен особый порядок обращения;</w:t>
      </w:r>
    </w:p>
    <w:p>
      <w:pPr>
        <w:pStyle w:val="Normal"/>
        <w:spacing w:lineRule="auto" w:line="360"/>
        <w:ind w:firstLine="709"/>
        <w:jc w:val="both"/>
        <w:rPr/>
      </w:pPr>
      <w:r>
        <w:rPr>
          <w:sz w:val="28"/>
          <w:szCs w:val="28"/>
        </w:rPr>
        <w:t>•</w:t>
      </w:r>
      <w:r>
        <w:rPr>
          <w:sz w:val="28"/>
          <w:szCs w:val="28"/>
        </w:rPr>
        <w:tab/>
        <w:t>объем передаваемых прав собственности, в частности предмет лизинга, переданный во временное владение и пользование лизингополучателю, является собственностью лизингодателя. К лизингополучателю же в полном объеме переходит право владения и пользования предметом лизинга (если: договором не  установлено  иное).  Лизингодатель  имеет  право  изъять предмет лизинга из владения и пользования у лизингополучателя в случаях, предусмотренных договором лизинга;</w:t>
      </w:r>
    </w:p>
    <w:p>
      <w:pPr>
        <w:pStyle w:val="Normal"/>
        <w:spacing w:lineRule="auto" w:line="360"/>
        <w:ind w:firstLine="709"/>
        <w:jc w:val="both"/>
        <w:rPr>
          <w:sz w:val="28"/>
          <w:szCs w:val="28"/>
        </w:rPr>
      </w:pPr>
      <w:r>
        <w:rPr>
          <w:sz w:val="28"/>
          <w:szCs w:val="28"/>
        </w:rPr>
        <w:t>•</w:t>
      </w:r>
      <w:r>
        <w:rPr>
          <w:sz w:val="28"/>
          <w:szCs w:val="28"/>
        </w:rPr>
        <w:tab/>
        <w:t>наименование местами указание порядка передачи предмета лизинга;</w:t>
      </w:r>
    </w:p>
    <w:p>
      <w:pPr>
        <w:pStyle w:val="Normal"/>
        <w:spacing w:lineRule="auto" w:line="360"/>
        <w:ind w:firstLine="709"/>
        <w:jc w:val="both"/>
        <w:rPr>
          <w:sz w:val="28"/>
          <w:szCs w:val="28"/>
        </w:rPr>
      </w:pPr>
      <w:r>
        <w:rPr>
          <w:sz w:val="28"/>
          <w:szCs w:val="28"/>
        </w:rPr>
        <w:t>•</w:t>
      </w:r>
      <w:r>
        <w:rPr>
          <w:sz w:val="28"/>
          <w:szCs w:val="28"/>
        </w:rPr>
        <w:tab/>
        <w:t>срок действия договора лизинга;</w:t>
      </w:r>
    </w:p>
    <w:p>
      <w:pPr>
        <w:pStyle w:val="Normal"/>
        <w:spacing w:lineRule="auto" w:line="360"/>
        <w:ind w:firstLine="709"/>
        <w:jc w:val="both"/>
        <w:rPr/>
      </w:pPr>
      <w:r>
        <w:rPr>
          <w:sz w:val="28"/>
          <w:szCs w:val="28"/>
        </w:rPr>
        <w:t>•</w:t>
      </w:r>
      <w:r>
        <w:rPr>
          <w:sz w:val="28"/>
          <w:szCs w:val="28"/>
        </w:rPr>
        <w:tab/>
        <w:t>порядок балансового учета  предмета лизинга,  переданного лизингополучателю по договору лизинга. Он может учитываться на балансе лизингодателя или лизингополучателя по взаимному соглашению;</w:t>
      </w:r>
    </w:p>
    <w:p>
      <w:pPr>
        <w:pStyle w:val="Normal"/>
        <w:spacing w:lineRule="auto" w:line="360"/>
        <w:ind w:firstLine="709"/>
        <w:jc w:val="both"/>
        <w:rPr/>
      </w:pPr>
      <w:r>
        <w:rPr>
          <w:sz w:val="28"/>
          <w:szCs w:val="28"/>
        </w:rPr>
        <w:t>•</w:t>
      </w:r>
      <w:r>
        <w:rPr>
          <w:sz w:val="28"/>
          <w:szCs w:val="28"/>
        </w:rPr>
        <w:tab/>
        <w:t>порядок содержания и ремонта предмета лизинга. Как правило, капитальный ремонт осуществляется лизингодателем, а его техническое обслуживание, средний и текущий, ремонт — лизингополучателем за свой счет. Однако договором может быть предусмотрено и иное. Гарантийное обслуживание может осуществляться и продавцом, если это оговорено договором купли-продажи;</w:t>
      </w:r>
    </w:p>
    <w:p>
      <w:pPr>
        <w:pStyle w:val="Normal"/>
        <w:spacing w:lineRule="auto" w:line="360"/>
        <w:ind w:firstLine="709"/>
        <w:jc w:val="both"/>
        <w:rPr/>
      </w:pPr>
      <w:r>
        <w:rPr>
          <w:sz w:val="28"/>
          <w:szCs w:val="28"/>
        </w:rPr>
        <w:t>перечень дополнительных услуг, предоставляемых лизингодателем на основании договора комплексного лизинга, к которым относят услуги любого рода, оказанные лизингодателем как до начала пользования, так и в процессе пользования предметом лизинга лизингополучателем. Лизингодатель может оказывать такие дополнительные услуги, как приобретение ноу-хау, лицензионных прав, товарно-материальных ценностей для монтажа, осуществление монтажа, послегарантийное обслуживание, подготовка к монтажу и др.; общая сумма лизингового договора и размера вознаграждения. В общую сумму договора лизинга может включаться выкупная цена предмета лизинга, если договором предусмотрен переход права собственности на предмет лизинга к лизингополучателю.</w:t>
      </w:r>
    </w:p>
    <w:p>
      <w:pPr>
        <w:pStyle w:val="Normal"/>
        <w:spacing w:lineRule="auto" w:line="360"/>
        <w:ind w:firstLine="709"/>
        <w:jc w:val="both"/>
        <w:rPr/>
      </w:pPr>
      <w:r>
        <w:rPr>
          <w:sz w:val="28"/>
          <w:szCs w:val="28"/>
        </w:rPr>
        <w:t>Для расчета суммы арендных платежей используется формула аннуитетов (ежегодных платежей по конкретному займу), которая выражает взаимосвязанное действие на их величину всех условий лизингового соглашения: суммы и срока контракта, уровня лизингового процента, периодичность платежей.</w:t>
      </w:r>
    </w:p>
    <w:p>
      <w:pPr>
        <w:pStyle w:val="Normal"/>
        <w:spacing w:lineRule="auto" w:line="360"/>
        <w:ind w:firstLine="709"/>
        <w:jc w:val="center"/>
        <w:rPr>
          <w:sz w:val="28"/>
          <w:szCs w:val="28"/>
        </w:rPr>
      </w:pPr>
      <w:r>
        <w:rPr>
          <w:sz w:val="28"/>
          <w:szCs w:val="28"/>
        </w:rPr>
        <w:t>П = А + ( ( И : Т) / 1-1 : (1 + И : Т)Т х П)</w:t>
      </w:r>
    </w:p>
    <w:p>
      <w:pPr>
        <w:pStyle w:val="Normal"/>
        <w:spacing w:lineRule="auto" w:line="360"/>
        <w:ind w:firstLine="709"/>
        <w:jc w:val="both"/>
        <w:rPr/>
      </w:pPr>
      <w:r>
        <w:rPr>
          <w:sz w:val="28"/>
          <w:szCs w:val="28"/>
        </w:rPr>
        <w:t>где П — сумма арендных платежей (лизинговый платеж); А — амортизация; П — срок контракта; И — лизинговый процент (плата за ресурсы, привлекаемые лизингодателем для осуществления сделки, лизинговая маржа, включающая доход лизингодателя за услуги, рисковая премия, величина которой зависит от уровня различных рисков); Т — периодичность арендных платежей;</w:t>
      </w:r>
    </w:p>
    <w:p>
      <w:pPr>
        <w:pStyle w:val="Normal"/>
        <w:spacing w:lineRule="auto" w:line="360"/>
        <w:ind w:firstLine="709"/>
        <w:jc w:val="both"/>
        <w:rPr/>
      </w:pPr>
      <w:r>
        <w:rPr>
          <w:sz w:val="28"/>
          <w:szCs w:val="28"/>
        </w:rPr>
        <w:t>•</w:t>
      </w:r>
      <w:r>
        <w:rPr>
          <w:sz w:val="28"/>
          <w:szCs w:val="28"/>
        </w:rPr>
        <w:tab/>
        <w:t>порядок расчетов, график платежей. Договор лизинга может предусматривать отсрочку лизинговых платежей на срок не более 6 мес. (180 ней) с момента начала использования предмета лизинга;</w:t>
      </w:r>
    </w:p>
    <w:p>
      <w:pPr>
        <w:pStyle w:val="Normal"/>
        <w:spacing w:lineRule="auto" w:line="360"/>
        <w:ind w:firstLine="709"/>
        <w:jc w:val="both"/>
        <w:rPr/>
      </w:pPr>
      <w:r>
        <w:rPr>
          <w:sz w:val="28"/>
          <w:szCs w:val="28"/>
        </w:rPr>
        <w:t>•</w:t>
      </w:r>
      <w:r>
        <w:rPr>
          <w:sz w:val="28"/>
          <w:szCs w:val="28"/>
        </w:rPr>
        <w:tab/>
        <w:t>страхование предмета лизинга, где указываются возможность страхования предмета лизинга как лизингодателем, так и лизингополучателем и срок страхования;</w:t>
      </w:r>
    </w:p>
    <w:p>
      <w:pPr>
        <w:pStyle w:val="Normal"/>
        <w:spacing w:lineRule="auto" w:line="360"/>
        <w:ind w:firstLine="709"/>
        <w:jc w:val="both"/>
        <w:rPr/>
      </w:pPr>
      <w:r>
        <w:rPr>
          <w:sz w:val="28"/>
          <w:szCs w:val="28"/>
        </w:rPr>
        <w:t>•</w:t>
      </w:r>
      <w:r>
        <w:rPr>
          <w:sz w:val="28"/>
          <w:szCs w:val="28"/>
        </w:rPr>
        <w:tab/>
        <w:t>права и обязанности сторон. На основании договора лизинга лизингодатель обязуется приобрести у определенного продавца в собственность конкретное имущество для его передачи за определенную плату на определенный срок, на определенных условиях в качестве предмета лизинга лизингополучателю; выполнить другие обязательства, вытекающие из содержания договора лизинга. Лизингополучатель обязуется принять предмет лизинга в порядке, предусмотренном указанным договором лизинга; выплатить лизингодателю лизинговые платежи в порядке и в сроки, предусмотренные договором лизинга; по окончании срока действия договора лизинга возвратить предмет лизинга, если иное, не предусмотрено указанным договором лизинга, или приобрести предмет лизинга в ' собственность на основании договора купли-продажи; выполнить другие обязательства, вытекающие из содержания договора лизинга;</w:t>
      </w:r>
    </w:p>
    <w:p>
      <w:pPr>
        <w:pStyle w:val="Normal"/>
        <w:spacing w:lineRule="auto" w:line="360"/>
        <w:ind w:firstLine="709"/>
        <w:jc w:val="both"/>
        <w:rPr/>
      </w:pPr>
      <w:r>
        <w:rPr>
          <w:sz w:val="28"/>
          <w:szCs w:val="28"/>
        </w:rPr>
        <w:t>•</w:t>
      </w:r>
      <w:r>
        <w:rPr>
          <w:sz w:val="28"/>
          <w:szCs w:val="28"/>
        </w:rPr>
        <w:tab/>
        <w:t>порядок разрешения  споров участников лизинговых отношений.</w:t>
      </w:r>
    </w:p>
    <w:p>
      <w:pPr>
        <w:pStyle w:val="Normal"/>
        <w:spacing w:lineRule="auto" w:line="360"/>
        <w:ind w:firstLine="709"/>
        <w:jc w:val="both"/>
        <w:rPr/>
      </w:pPr>
      <w:r>
        <w:rPr>
          <w:sz w:val="28"/>
          <w:szCs w:val="28"/>
        </w:rPr>
        <w:t>В договоре должны быть оговорены обязательства, которые стороны считают бесспорным и очевидным нарушением обязательств и ведут к прекращению лизингового договора и имущественному расчету, а также процедура изъятия. Договор лизинга предусматривает его продление. Им определяются также обязательства сторон, которые исполняются сторонами других договоров и образуются путем заключения с другими субъектами лизинга обязательных (договор купли-продажи) и сопутствующих договоров (договор о привлечении денежных средств, договор о залоге, гарантии, поручительства).</w:t>
      </w:r>
    </w:p>
    <w:p>
      <w:pPr>
        <w:pStyle w:val="Normal"/>
        <w:spacing w:lineRule="auto" w:line="360"/>
        <w:ind w:firstLine="709"/>
        <w:jc w:val="both"/>
        <w:rPr/>
      </w:pPr>
      <w:r>
        <w:rPr>
          <w:sz w:val="28"/>
          <w:szCs w:val="28"/>
        </w:rPr>
        <w:t>Помимо лизинга, может осуществляться сублизинг, определяемый как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 При передаче имущества в сублизинг право требования к продавцу переходит к лизингополучателю по договору сублизинга. При передаче предмета лизинга в сублизинг обязательным является согласие лизингодателя в письменной форме. В то же время переуступка выплат не допускается.</w:t>
      </w:r>
    </w:p>
    <w:p>
      <w:pPr>
        <w:pStyle w:val="Normal"/>
        <w:spacing w:lineRule="auto" w:line="360"/>
        <w:ind w:firstLine="709"/>
        <w:jc w:val="both"/>
        <w:rPr/>
      </w:pPr>
      <w:r>
        <w:rPr>
          <w:sz w:val="28"/>
          <w:szCs w:val="28"/>
        </w:rPr>
        <w:t>Факторинговые операции являются разновидностью посреднических операций и появились впервые в США в конце XIX в., распространившись затем в другие страны. Наибольшее распространение факторинг получил с середины 80-х гг. в период устойчивого экономического подъема в западных странах. К началу 90-х гг. количество факторинговых компаний возросло в 3,6 раза, причем в их совокупном обороте в 2 раза уменьшилась доля США ив 1,5 раза выросла доля Западной Европы: В нашей стране факторинг появился в 1989 г. в Ленинградском Промстройбанке, а затем и другие коммерческие банки освоили эту операцию. В настоящее время факторинг в России практически не используется.</w:t>
      </w:r>
    </w:p>
    <w:p>
      <w:pPr>
        <w:pStyle w:val="Normal"/>
        <w:spacing w:lineRule="auto" w:line="360"/>
        <w:ind w:firstLine="709"/>
        <w:jc w:val="both"/>
        <w:rPr/>
      </w:pPr>
      <w:r>
        <w:rPr>
          <w:sz w:val="28"/>
          <w:szCs w:val="28"/>
        </w:rPr>
        <w:t>Факторинг (от англ. «factor» — маклер, посредник) представляет собой выкуп платежных требований у поставщика товаров, т. е. переуступку банку неоплаченных долговых требований, возникающих между контрагентами в процессе реализации продукции (выполнения работ, оказания услуг). Основой данной операции является кредитование торговых сделок. В соответствии с конвенцией 1988 г. операция считается факторинговой, если она удовлетворяет как минимум двум из четырех признаков:</w:t>
      </w:r>
    </w:p>
    <w:p>
      <w:pPr>
        <w:pStyle w:val="Normal"/>
        <w:spacing w:lineRule="auto" w:line="360"/>
        <w:ind w:firstLine="709"/>
        <w:jc w:val="both"/>
        <w:rPr>
          <w:sz w:val="28"/>
          <w:szCs w:val="28"/>
        </w:rPr>
      </w:pPr>
      <w:r>
        <w:rPr>
          <w:sz w:val="28"/>
          <w:szCs w:val="28"/>
        </w:rPr>
        <w:t>1.</w:t>
        <w:tab/>
        <w:t>Наличие кредитования в форме предварительной оплаты долговых требований;</w:t>
      </w:r>
    </w:p>
    <w:p>
      <w:pPr>
        <w:pStyle w:val="Normal"/>
        <w:spacing w:lineRule="auto" w:line="360"/>
        <w:ind w:firstLine="709"/>
        <w:jc w:val="both"/>
        <w:rPr>
          <w:sz w:val="28"/>
          <w:szCs w:val="28"/>
        </w:rPr>
      </w:pPr>
      <w:r>
        <w:rPr>
          <w:sz w:val="28"/>
          <w:szCs w:val="28"/>
        </w:rPr>
        <w:t>2.</w:t>
        <w:tab/>
        <w:t>Ведение бухгалтерского учета поставщика, прежде всего учета реализации;</w:t>
      </w:r>
    </w:p>
    <w:p>
      <w:pPr>
        <w:pStyle w:val="Normal"/>
        <w:spacing w:lineRule="auto" w:line="360"/>
        <w:ind w:firstLine="709"/>
        <w:jc w:val="both"/>
        <w:rPr>
          <w:sz w:val="28"/>
          <w:szCs w:val="28"/>
        </w:rPr>
      </w:pPr>
      <w:r>
        <w:rPr>
          <w:sz w:val="28"/>
          <w:szCs w:val="28"/>
        </w:rPr>
        <w:t>3.</w:t>
        <w:tab/>
        <w:t>Инкассирование его задолженности (получение задолженности от покупок);</w:t>
      </w:r>
    </w:p>
    <w:p>
      <w:pPr>
        <w:pStyle w:val="Normal"/>
        <w:spacing w:lineRule="auto" w:line="360"/>
        <w:ind w:firstLine="709"/>
        <w:jc w:val="both"/>
        <w:rPr>
          <w:sz w:val="28"/>
          <w:szCs w:val="28"/>
        </w:rPr>
      </w:pPr>
      <w:r>
        <w:rPr>
          <w:sz w:val="28"/>
          <w:szCs w:val="28"/>
        </w:rPr>
        <w:t>4.</w:t>
        <w:tab/>
        <w:t>Страхование поставщика от кредитного риска.</w:t>
      </w:r>
    </w:p>
    <w:p>
      <w:pPr>
        <w:pStyle w:val="Normal"/>
        <w:spacing w:lineRule="auto" w:line="360"/>
        <w:ind w:firstLine="709"/>
        <w:jc w:val="both"/>
        <w:rPr/>
      </w:pPr>
      <w:r>
        <w:rPr>
          <w:sz w:val="28"/>
          <w:szCs w:val="28"/>
        </w:rPr>
        <w:t>В факторинговых операциях участвуют три стороны: факторинговая компания или факторинговый отдел коммерческого банка (фактор) — специализированное учреждение, покупающее счета-фактуры у своих клиентов; клиент (поставщик товара, кредитор) — промышленная или торговая фирма, заключившая соглашение с факторинговой компанией, и предприятие (заемщик) — фирма — покупатель товара.</w:t>
      </w:r>
    </w:p>
    <w:p>
      <w:pPr>
        <w:pStyle w:val="Normal"/>
        <w:spacing w:lineRule="auto" w:line="360"/>
        <w:ind w:firstLine="709"/>
        <w:jc w:val="both"/>
        <w:rPr/>
      </w:pPr>
      <w:r>
        <w:rPr>
          <w:sz w:val="28"/>
          <w:szCs w:val="28"/>
        </w:rPr>
        <w:t>Предприятие-поставщик направляет товары своим покупателям, платежеспособность которых различна. Фактор приобретает у клиента-поставщика право требовать денежные средства за поставленный товар с покупателя, перечисляя ему стоимость товара  за вычетом комиссионного вознаграждения, и представляет платежные требования клиенту-покупателю, который перечисляет на их основе деньги фактору (рис. 6).</w:t>
      </w:r>
    </w:p>
    <w:p>
      <w:pPr>
        <w:pStyle w:val="Normal"/>
        <w:spacing w:lineRule="auto" w:line="360"/>
        <w:ind w:firstLine="709"/>
        <w:jc w:val="both"/>
        <w:rPr/>
      </w:pPr>
      <w:r>
        <w:rPr>
          <w:sz w:val="28"/>
          <w:szCs w:val="28"/>
        </w:rPr>
        <w:t>Для осуществления операций по факторингу заключается договор, в котором оговариваются оформление документации, сроки и доля суммы платежей фактора от суммы платежных требований, порядок реализации операции, максимальные суммы по операциям факторинга, размеры комиссионного вознаграждения и другие условия. Факторинг экономически выгоден всем участникам сделки: для клиента-поставщика — это уверенность в своевременной оплате товара, страхование кредитного риска; для факторинговой компании или банка — получение комиссионного вознаграждения.</w:t>
      </w:r>
      <w:r>
        <mc:AlternateContent>
          <mc:Choice Requires="wps">
            <w:drawing>
              <wp:anchor behindDoc="0" distT="0" distB="0" distL="6400800" distR="6400800" simplePos="0" locked="0" layoutInCell="0" allowOverlap="1" relativeHeight="11">
                <wp:simplePos x="0" y="0"/>
                <wp:positionH relativeFrom="page">
                  <wp:posOffset>1652270</wp:posOffset>
                </wp:positionH>
                <wp:positionV relativeFrom="paragraph">
                  <wp:posOffset>-452755</wp:posOffset>
                </wp:positionV>
                <wp:extent cx="4489450" cy="1219200"/>
                <wp:effectExtent l="0" t="0" r="0" b="0"/>
                <wp:wrapTopAndBottom/>
                <wp:docPr id="18" name="Frame5"/>
                <a:graphic xmlns:a="http://schemas.openxmlformats.org/drawingml/2006/main">
                  <a:graphicData uri="http://schemas.microsoft.com/office/word/2010/wordprocessingShape">
                    <wps:wsp>
                      <wps:cNvSpPr txBox="1"/>
                      <wps:spPr>
                        <a:xfrm>
                          <a:off x="0" y="0"/>
                          <a:ext cx="4489450" cy="1219200"/>
                        </a:xfrm>
                        <a:prstGeom prst="rect"/>
                        <a:solidFill>
                          <a:srgbClr val="FFFFFF">
                            <a:alpha val="0"/>
                          </a:srgbClr>
                        </a:solidFill>
                      </wps:spPr>
                      <wps:txbx>
                        <w:txbxContent>
                          <w:p>
                            <w:pPr>
                              <w:pStyle w:val="Normal"/>
                              <w:widowControl w:val="false"/>
                              <w:autoSpaceDE w:val="false"/>
                              <w:spacing w:lineRule="auto" w:line="360"/>
                              <w:ind w:firstLine="709"/>
                              <w:rPr>
                                <w:sz w:val="28"/>
                                <w:szCs w:val="28"/>
                              </w:rPr>
                            </w:pPr>
                            <w:r>
                              <w:rPr>
                                <w:sz w:val="28"/>
                                <w:szCs w:val="28"/>
                              </w:rPr>
                              <w:drawing>
                                <wp:inline distT="0" distB="0" distL="0" distR="0">
                                  <wp:extent cx="4038600" cy="121920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1"/>
                                          <a:srcRect l="-9" t="-30" r="-9" b="-30"/>
                                          <a:stretch>
                                            <a:fillRect/>
                                          </a:stretch>
                                        </pic:blipFill>
                                        <pic:spPr bwMode="auto">
                                          <a:xfrm>
                                            <a:off x="0" y="0"/>
                                            <a:ext cx="403860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5pt;height:96pt;mso-wrap-distance-left:504pt;mso-wrap-distance-right:504pt;mso-wrap-distance-top:0pt;mso-wrap-distance-bottom:0pt;margin-top:-35.65pt;mso-position-vertical-relative:text;margin-left:130.1pt;mso-position-horizontal-relative:page">
                <v:fill opacity="0f"/>
                <v:textbox inset="0in,0in,0in,0in">
                  <w:txbxContent>
                    <w:p>
                      <w:pPr>
                        <w:pStyle w:val="Normal"/>
                        <w:widowControl w:val="false"/>
                        <w:autoSpaceDE w:val="false"/>
                        <w:spacing w:lineRule="auto" w:line="360"/>
                        <w:ind w:firstLine="709"/>
                        <w:rPr>
                          <w:sz w:val="28"/>
                          <w:szCs w:val="28"/>
                        </w:rPr>
                      </w:pPr>
                      <w:r>
                        <w:rPr>
                          <w:sz w:val="28"/>
                          <w:szCs w:val="28"/>
                        </w:rPr>
                        <w:drawing>
                          <wp:inline distT="0" distB="0" distL="0" distR="0">
                            <wp:extent cx="4038600" cy="12192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2"/>
                                    <a:srcRect l="-9" t="-30" r="-9" b="-30"/>
                                    <a:stretch>
                                      <a:fillRect/>
                                    </a:stretch>
                                  </pic:blipFill>
                                  <pic:spPr bwMode="auto">
                                    <a:xfrm>
                                      <a:off x="0" y="0"/>
                                      <a:ext cx="4038600" cy="12192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szCs w:val="28"/>
        </w:rPr>
        <w:t>Исторически первым возник конвекционный факторинг, который является универсальной формой обслуживания предприятий. Он включает ведение бухгалтерского учета, расчеты с поставщиками и покупателями. При этом предприятие занимается выпуском товара, а банк — бухгалтерским учетом. В силу того, что для ведения бухгалтерского учета требуются большие расходы (нужно помещение, компьютеры, их покупка и обслуживание, зарплата работникам и т. д.), то для предприятия факторинг становится очень выгодной операцией, так как комиссионное вознаграждение, которое придется заплатить банку, дешевле, чем иметь свою бухгалтерию. Для банка также есть неоспоримые выгоды, так как он может использовать своих сотрудников бухгалтерии и операционистов, которые ведут счета предприятия, и получить за счет этого прибыль в виде комиссионного вознаграждения.</w:t>
      </w:r>
    </w:p>
    <w:p>
      <w:pPr>
        <w:pStyle w:val="Normal"/>
        <w:spacing w:lineRule="auto" w:line="360"/>
        <w:ind w:firstLine="709"/>
        <w:jc w:val="both"/>
        <w:rPr/>
      </w:pPr>
      <w:r>
        <w:rPr>
          <w:sz w:val="28"/>
          <w:szCs w:val="28"/>
        </w:rPr>
        <w:t>Этот вид факторинга часто сочетается с дисконтированием фактур, предполагающим приобретение счетов-фактур коммерческим банком (фактором). При этом заключается договор на определенный срок между банком и клиентом-поставщиком товаров, согласно которому поставщик направляет товары своим клиентам, при этом некоторые сразу могут оплатить товар, некоторые осуществляют платежи с задержкой, некоторые перманентно либо оплачивают сразу, либо задерживают платеж. Банк в свою очередь покупает у своего клиента право на получение денег от всех его покупателей в течение всего срока договора, при этом сразу же зачисляет на счет поставщика около 80 % стоимости отгруженного товара, остальную сумму перечисляет ему в строго установленный срок независимо от получения денег банком. За это банк получает комиссионное вознаграждение (рис. 7).</w:t>
      </w:r>
    </w:p>
    <w:p>
      <w:pPr>
        <w:pStyle w:val="Normal"/>
        <w:spacing w:lineRule="auto" w:line="360"/>
        <w:ind w:firstLine="709"/>
        <w:jc w:val="both"/>
        <w:rPr>
          <w:sz w:val="28"/>
          <w:szCs w:val="28"/>
        </w:rPr>
      </w:pPr>
      <w:r>
        <w:rPr>
          <w:sz w:val="28"/>
          <w:szCs w:val="28"/>
        </w:rPr>
        <w:t>По сути, такая операция представляет собой кредит под отгруженные товары, за который клиент платит обусловленный процент. При таком виде факторинга должники уведомлены об участии в сделке банка, и эта запись делается на счете-фактуре.</w:t>
      </w:r>
      <w:r>
        <mc:AlternateContent>
          <mc:Choice Requires="wps">
            <w:drawing>
              <wp:anchor behindDoc="0" distT="0" distB="0" distL="6400800" distR="6400800" simplePos="0" locked="0" layoutInCell="0" allowOverlap="1" relativeHeight="13">
                <wp:simplePos x="0" y="0"/>
                <wp:positionH relativeFrom="page">
                  <wp:posOffset>1995170</wp:posOffset>
                </wp:positionH>
                <wp:positionV relativeFrom="paragraph">
                  <wp:posOffset>1322705</wp:posOffset>
                </wp:positionV>
                <wp:extent cx="4146550" cy="1714500"/>
                <wp:effectExtent l="0" t="0" r="0" b="0"/>
                <wp:wrapTopAndBottom/>
                <wp:docPr id="21" name="Frame6"/>
                <a:graphic xmlns:a="http://schemas.openxmlformats.org/drawingml/2006/main">
                  <a:graphicData uri="http://schemas.microsoft.com/office/word/2010/wordprocessingShape">
                    <wps:wsp>
                      <wps:cNvSpPr txBox="1"/>
                      <wps:spPr>
                        <a:xfrm>
                          <a:off x="0" y="0"/>
                          <a:ext cx="4146550" cy="1714500"/>
                        </a:xfrm>
                        <a:prstGeom prst="rect"/>
                        <a:solidFill>
                          <a:srgbClr val="FFFFFF">
                            <a:alpha val="0"/>
                          </a:srgbClr>
                        </a:solidFill>
                      </wps:spPr>
                      <wps:txbx>
                        <w:txbxContent>
                          <w:p>
                            <w:pPr>
                              <w:pStyle w:val="Normal"/>
                              <w:widowControl w:val="false"/>
                              <w:autoSpaceDE w:val="false"/>
                              <w:spacing w:lineRule="auto" w:line="360"/>
                              <w:ind w:firstLine="709"/>
                              <w:rPr>
                                <w:sz w:val="28"/>
                                <w:szCs w:val="28"/>
                              </w:rPr>
                            </w:pPr>
                            <w:r>
                              <w:rPr>
                                <w:sz w:val="28"/>
                                <w:szCs w:val="28"/>
                              </w:rPr>
                              <w:drawing>
                                <wp:inline distT="0" distB="0" distL="0" distR="0">
                                  <wp:extent cx="3695700" cy="171450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3"/>
                                          <a:srcRect l="-10" t="-21" r="-10" b="-21"/>
                                          <a:stretch>
                                            <a:fillRect/>
                                          </a:stretch>
                                        </pic:blipFill>
                                        <pic:spPr bwMode="auto">
                                          <a:xfrm>
                                            <a:off x="0" y="0"/>
                                            <a:ext cx="3695700" cy="171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5pt;height:135pt;mso-wrap-distance-left:504pt;mso-wrap-distance-right:504pt;mso-wrap-distance-top:0pt;mso-wrap-distance-bottom:0pt;margin-top:104.15pt;mso-position-vertical-relative:text;margin-left:157.1pt;mso-position-horizontal-relative:page">
                <v:fill opacity="0f"/>
                <v:textbox inset="0in,0in,0in,0in">
                  <w:txbxContent>
                    <w:p>
                      <w:pPr>
                        <w:pStyle w:val="Normal"/>
                        <w:widowControl w:val="false"/>
                        <w:autoSpaceDE w:val="false"/>
                        <w:spacing w:lineRule="auto" w:line="360"/>
                        <w:ind w:firstLine="709"/>
                        <w:rPr>
                          <w:sz w:val="28"/>
                          <w:szCs w:val="28"/>
                        </w:rPr>
                      </w:pPr>
                      <w:r>
                        <w:rPr>
                          <w:sz w:val="28"/>
                          <w:szCs w:val="28"/>
                        </w:rPr>
                        <w:drawing>
                          <wp:inline distT="0" distB="0" distL="0" distR="0">
                            <wp:extent cx="3695700" cy="17145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4"/>
                                    <a:srcRect l="-10" t="-21" r="-10" b="-21"/>
                                    <a:stretch>
                                      <a:fillRect/>
                                    </a:stretch>
                                  </pic:blipFill>
                                  <pic:spPr bwMode="auto">
                                    <a:xfrm>
                                      <a:off x="0" y="0"/>
                                      <a:ext cx="3695700" cy="17145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center"/>
        <w:rPr>
          <w:sz w:val="28"/>
          <w:szCs w:val="28"/>
        </w:rPr>
      </w:pPr>
      <w:r>
        <w:rPr>
          <w:sz w:val="28"/>
          <w:szCs w:val="28"/>
        </w:rPr>
        <w:t>Рис. 7. Схема дисконтирования фактур</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В последние годы широкое распространение получил конфиденциальный факторинг, который ограничивается выполнением только некоторых операций: уступка права на получение денег (как правило, одноразовая операция на получение денег либо только у одного покупателя, либо оплата только данной поставки товара), оплата долгов и т. п. Он является формой предоставления поставщику — клиенту факторинга кредита под отгруженные товары, а покупателю — клиенту факторинга —.платежного кредита. В то же время при конфиденциальном факторинге должники не информированы о посредничестве банка.</w:t>
      </w:r>
    </w:p>
    <w:p>
      <w:pPr>
        <w:pStyle w:val="Normal"/>
        <w:spacing w:lineRule="auto" w:line="360"/>
        <w:ind w:firstLine="709"/>
        <w:jc w:val="both"/>
        <w:rPr>
          <w:sz w:val="28"/>
          <w:szCs w:val="28"/>
        </w:rPr>
      </w:pPr>
      <w:r>
        <w:rPr>
          <w:sz w:val="28"/>
          <w:szCs w:val="28"/>
        </w:rPr>
        <w:t>Различают также следующие виды Факторинговых операций:</w:t>
      </w:r>
    </w:p>
    <w:p>
      <w:pPr>
        <w:pStyle w:val="Normal"/>
        <w:spacing w:lineRule="auto" w:line="360"/>
        <w:ind w:firstLine="709"/>
        <w:jc w:val="both"/>
        <w:rPr>
          <w:sz w:val="28"/>
          <w:szCs w:val="28"/>
        </w:rPr>
      </w:pPr>
      <w:r>
        <w:rPr>
          <w:sz w:val="28"/>
          <w:szCs w:val="28"/>
        </w:rPr>
        <w:t>1.</w:t>
        <w:tab/>
        <w:t>Регулярное приобретение факторинговым отделом банка права от поставщика на получение платежей от их покупателей (покупка задолженности по товарам и услугам — дебиторская задолженность);</w:t>
      </w:r>
    </w:p>
    <w:p>
      <w:pPr>
        <w:pStyle w:val="Normal"/>
        <w:spacing w:lineRule="auto" w:line="360"/>
        <w:ind w:firstLine="709"/>
        <w:jc w:val="both"/>
        <w:rPr>
          <w:sz w:val="28"/>
          <w:szCs w:val="28"/>
        </w:rPr>
      </w:pPr>
      <w:r>
        <w:rPr>
          <w:sz w:val="28"/>
          <w:szCs w:val="28"/>
        </w:rPr>
        <w:t>2.</w:t>
        <w:tab/>
        <w:t>Разовое приобретение товара на получение денег по платежным требованиям (покупка просроченной дебиторской задолженности) ;</w:t>
      </w:r>
    </w:p>
    <w:p>
      <w:pPr>
        <w:pStyle w:val="Normal"/>
        <w:spacing w:lineRule="auto" w:line="360"/>
        <w:ind w:firstLine="709"/>
        <w:jc w:val="both"/>
        <w:rPr>
          <w:sz w:val="28"/>
          <w:szCs w:val="28"/>
        </w:rPr>
      </w:pPr>
      <w:r>
        <w:rPr>
          <w:sz w:val="28"/>
          <w:szCs w:val="28"/>
        </w:rPr>
        <w:t>3.</w:t>
        <w:tab/>
        <w:t>Оплата  предъявляемых  покупателю  платежных документов (право на кредиторскую задолженность) ;</w:t>
      </w:r>
    </w:p>
    <w:p>
      <w:pPr>
        <w:pStyle w:val="Normal"/>
        <w:spacing w:lineRule="auto" w:line="360"/>
        <w:ind w:firstLine="709"/>
        <w:jc w:val="both"/>
        <w:rPr>
          <w:sz w:val="28"/>
          <w:szCs w:val="28"/>
        </w:rPr>
      </w:pPr>
      <w:r>
        <w:rPr>
          <w:sz w:val="28"/>
          <w:szCs w:val="28"/>
        </w:rPr>
        <w:t>4.</w:t>
        <w:tab/>
        <w:t>Приобретение банком сомнительных векселей;</w:t>
      </w:r>
    </w:p>
    <w:p>
      <w:pPr>
        <w:pStyle w:val="Normal"/>
        <w:spacing w:lineRule="auto" w:line="360"/>
        <w:ind w:firstLine="709"/>
        <w:jc w:val="both"/>
        <w:rPr>
          <w:sz w:val="28"/>
          <w:szCs w:val="28"/>
        </w:rPr>
      </w:pPr>
      <w:r>
        <w:rPr>
          <w:sz w:val="28"/>
          <w:szCs w:val="28"/>
        </w:rPr>
        <w:t>5.</w:t>
        <w:tab/>
        <w:t>Выдача краткосрочных необеспеченных бланковых кредитов;</w:t>
      </w:r>
    </w:p>
    <w:p>
      <w:pPr>
        <w:pStyle w:val="Normal"/>
        <w:spacing w:lineRule="auto" w:line="360"/>
        <w:ind w:firstLine="709"/>
        <w:jc w:val="both"/>
        <w:rPr>
          <w:sz w:val="28"/>
          <w:szCs w:val="28"/>
        </w:rPr>
      </w:pPr>
      <w:r>
        <w:rPr>
          <w:sz w:val="28"/>
          <w:szCs w:val="28"/>
        </w:rPr>
        <w:t>6. Выдача гарантий при коммерческом кредитовании.</w:t>
      </w:r>
    </w:p>
    <w:p>
      <w:pPr>
        <w:pStyle w:val="Normal"/>
        <w:spacing w:lineRule="auto" w:line="360"/>
        <w:ind w:firstLine="709"/>
        <w:jc w:val="both"/>
        <w:rPr/>
      </w:pPr>
      <w:r>
        <w:rPr>
          <w:sz w:val="28"/>
          <w:szCs w:val="28"/>
        </w:rPr>
        <w:t>Факторинговые операции могут заключаться с правом регресса, когда банк имеет право обратного требования к поставщику возместить уплаченную сумму или без права регресса, когда такого права он не имеет.</w:t>
      </w:r>
    </w:p>
    <w:p>
      <w:pPr>
        <w:pStyle w:val="Normal"/>
        <w:spacing w:lineRule="auto" w:line="360"/>
        <w:ind w:firstLine="709"/>
        <w:jc w:val="both"/>
        <w:rPr/>
      </w:pPr>
      <w:r>
        <w:rPr>
          <w:sz w:val="28"/>
          <w:szCs w:val="28"/>
        </w:rPr>
        <w:t>Операцией, близкой к факторингу, является форфейтинг, но в отличие от него является однократной операцией, связанной с взиманием денежных средств  путем  перепродажи  приобретенных прав на товары и услуги.</w:t>
      </w:r>
    </w:p>
    <w:p>
      <w:pPr>
        <w:pStyle w:val="Normal"/>
        <w:spacing w:lineRule="auto" w:line="360"/>
        <w:ind w:firstLine="709"/>
        <w:jc w:val="both"/>
        <w:rPr/>
      </w:pPr>
      <w:r>
        <w:rPr>
          <w:sz w:val="28"/>
          <w:szCs w:val="28"/>
        </w:rPr>
        <w:t>Форфейтинг получил свое распространение в конце 50-х — начале 60-х гг. XX в связи с развитием международной торговли, требующей увеличения сроков коммерческого кредита. Одним из первых банков, осуществивших операции форфейтирования, стал «Кредит Суиз», а основным крупным банковским центром форфейтирования вплоть до настоящего времени остается Швейцария.</w:t>
      </w:r>
    </w:p>
    <w:p>
      <w:pPr>
        <w:pStyle w:val="Normal"/>
        <w:spacing w:lineRule="auto" w:line="360"/>
        <w:ind w:firstLine="709"/>
        <w:jc w:val="both"/>
        <w:rPr/>
      </w:pPr>
      <w:r>
        <w:rPr>
          <w:sz w:val="28"/>
          <w:szCs w:val="28"/>
        </w:rPr>
        <w:t>Помимо банков, этой операцией занимаются и специализированные кредитные организации. С 1965 г. форфейтирование осуществляет первая специализированная организация «Финанц АГ» в Цюрихе, являющаяся филиалом крупнейшего швейцарского банка. В настоящее время этот вид операций распространился и в других странах, и, в частности, в России.</w:t>
      </w:r>
    </w:p>
    <w:p>
      <w:pPr>
        <w:pStyle w:val="Normal"/>
        <w:spacing w:lineRule="auto" w:line="360"/>
        <w:ind w:firstLine="709"/>
        <w:jc w:val="both"/>
        <w:rPr/>
      </w:pPr>
      <w:r>
        <w:rPr>
          <w:sz w:val="28"/>
          <w:szCs w:val="28"/>
        </w:rPr>
        <w:t>Форфейтинг — это покупка банком (форфейтером) векселей и других, долговых требований у экспортеров с целью его кредитования. Как правило, форфейтирование применяется при покупке оборудования с длительной рассрочкой платежа (до 5—7 лет).</w:t>
      </w:r>
    </w:p>
    <w:p>
      <w:pPr>
        <w:pStyle w:val="Normal"/>
        <w:spacing w:lineRule="auto" w:line="360"/>
        <w:ind w:firstLine="709"/>
        <w:jc w:val="both"/>
        <w:rPr>
          <w:sz w:val="28"/>
          <w:szCs w:val="28"/>
        </w:rPr>
      </w:pPr>
      <w:r>
        <w:rPr>
          <w:sz w:val="28"/>
          <w:szCs w:val="28"/>
        </w:rPr>
        <w:t>Схема форфейтирования может быть представлена следующим образом (рис. 8): экспортер передает товар импортеру и получает от него вексель, который и продается банку. Впоследствии, по мере наступления срока платежа по векселю, коммерческий банк обращается не к экспортеру, а только к импортеру, предоставляя ему его вексель и получая за него день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ычно форфейтированию подлежат торговые тратты (переводные векселя) или простые векселя. Хотя теоретически задолженность в любой форме могла бы быть форфейтирована, однако аккредитив и вытекающие из него отсроченные платежи, а также счета дебиторов используются редко. Преобладание векселей обусловлено, прежде всего, их известностью (эти виды обязательств существуют во всех странах еще со средних веков), что ведет к значительному облегчению общения участвующих сторон и способствует быстрому и беспрепятственному осуществлению операций.</w:t>
      </w:r>
      <w:r>
        <mc:AlternateContent>
          <mc:Choice Requires="wps">
            <w:drawing>
              <wp:anchor behindDoc="0" distT="0" distB="0" distL="6400800" distR="6400800" simplePos="0" locked="0" layoutInCell="0" allowOverlap="1" relativeHeight="15">
                <wp:simplePos x="0" y="0"/>
                <wp:positionH relativeFrom="page">
                  <wp:posOffset>2566670</wp:posOffset>
                </wp:positionH>
                <wp:positionV relativeFrom="paragraph">
                  <wp:posOffset>4445</wp:posOffset>
                </wp:positionV>
                <wp:extent cx="3823335" cy="1543685"/>
                <wp:effectExtent l="0" t="0" r="0" b="0"/>
                <wp:wrapTopAndBottom/>
                <wp:docPr id="24" name="Frame7"/>
                <a:graphic xmlns:a="http://schemas.openxmlformats.org/drawingml/2006/main">
                  <a:graphicData uri="http://schemas.microsoft.com/office/word/2010/wordprocessingShape">
                    <wps:wsp>
                      <wps:cNvSpPr txBox="1"/>
                      <wps:spPr>
                        <a:xfrm>
                          <a:off x="0" y="0"/>
                          <a:ext cx="3823335" cy="1543685"/>
                        </a:xfrm>
                        <a:prstGeom prst="rect"/>
                        <a:solidFill>
                          <a:srgbClr val="FFFFFF">
                            <a:alpha val="0"/>
                          </a:srgbClr>
                        </a:solidFill>
                      </wps:spPr>
                      <wps:txbx>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372485" cy="154368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11" t="-23" r="-11" b="-23"/>
                                          <a:stretch>
                                            <a:fillRect/>
                                          </a:stretch>
                                        </pic:blipFill>
                                        <pic:spPr bwMode="auto">
                                          <a:xfrm>
                                            <a:off x="0" y="0"/>
                                            <a:ext cx="3372485" cy="1543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1.05pt;height:121.55pt;mso-wrap-distance-left:504pt;mso-wrap-distance-right:504pt;mso-wrap-distance-top:0pt;mso-wrap-distance-bottom:0pt;margin-top:0.35pt;mso-position-vertical-relative:text;margin-left:202.1pt;mso-position-horizontal-relative:page">
                <v:fill opacity="0f"/>
                <v:textbox inset="0in,0in,0in,0in">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372485" cy="15436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6"/>
                                    <a:srcRect l="-11" t="-23" r="-11" b="-23"/>
                                    <a:stretch>
                                      <a:fillRect/>
                                    </a:stretch>
                                  </pic:blipFill>
                                  <pic:spPr bwMode="auto">
                                    <a:xfrm>
                                      <a:off x="0" y="0"/>
                                      <a:ext cx="3372485" cy="154368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szCs w:val="28"/>
        </w:rPr>
        <w:t>В то же время согласованная на международном уровне правовая основа, заложенная Международной конвенцией о коммерческих векселях, принятой Женевской конвенцией 1930,г., четко определяет все основные параметры операций с векселями. Окончательный же выбор того или иного платежного средства в международных торговых и кредитных сделках зависит от многочисленных юридических, экономических и политических соображений, что не позволяет выработать какого-либо общего правила. Долговые расписки и вексель выписываются, как правило, в долларах США и евро, хотя учесть вексель можно в любой валюте. Связано это с тем, что риски, связанные со слабыми и нестабильными валютами, увеличивают стоимость форфейтирования.</w:t>
      </w:r>
    </w:p>
    <w:p>
      <w:pPr>
        <w:pStyle w:val="Normal"/>
        <w:spacing w:lineRule="auto" w:line="360"/>
        <w:ind w:firstLine="709"/>
        <w:jc w:val="both"/>
        <w:rPr/>
      </w:pPr>
      <w:r>
        <w:rPr>
          <w:sz w:val="28"/>
          <w:szCs w:val="28"/>
        </w:rPr>
        <w:t>Простые или переводные векселя, акцептуемые при форфейтировании в случае если импортер не является первоклассным заемщиком, пользующимся несомненной репутацией, обязательно должны быть гарантированы в форме аваля (вексельного поручительства, по которому поручитель принимает на себя ответственность за выполнение платежных обязательств) или безусловной и безотзывной гарантии. Гарантом, как правило, выступает действующий на международном рынке и известный форфейтеру банк, являющийся резидентом в стране импортера и способный подтвердить платежеспособность импортера. Такая гарантия важна не только для уменьшения риска непогашения векселей, но также для того, чтобы при необходимости иметь возможность переучета векселей на вторичных рынках.</w:t>
      </w:r>
    </w:p>
    <w:p>
      <w:pPr>
        <w:pStyle w:val="Normal"/>
        <w:spacing w:lineRule="auto" w:line="360"/>
        <w:ind w:firstLine="709"/>
        <w:jc w:val="both"/>
        <w:rPr/>
      </w:pPr>
      <w:r>
        <w:rPr>
          <w:sz w:val="28"/>
          <w:szCs w:val="28"/>
        </w:rPr>
        <w:t>Иногда в качестве обеспечения обязательств используется бюргшафт (поручительство), т. е. объявление обязательства, привязанного к определенному контракту. Чаще всего в целях снижения риска кредитора условием коммерческого кредита является погашение его частями. Возможность такого погашения кредита при форфейтировании достигается тем, что выписывается не один вексель на полный срок кредита, а несколько на определенный срок, обычно на срок до 6 мес, поэтому погашение задолженности происходит раз в полгода одинаковой суммой последовательно после очередной отгрузки товара.</w:t>
      </w:r>
    </w:p>
    <w:p>
      <w:pPr>
        <w:pStyle w:val="Normal"/>
        <w:spacing w:lineRule="auto" w:line="360"/>
        <w:ind w:firstLine="709"/>
        <w:jc w:val="both"/>
        <w:rPr>
          <w:sz w:val="28"/>
          <w:szCs w:val="28"/>
        </w:rPr>
      </w:pPr>
      <w:r>
        <w:rPr>
          <w:sz w:val="28"/>
          <w:szCs w:val="28"/>
        </w:rPr>
        <w:t>Форфейтирование как метод рефинансирования коммерческого кредита имеет для экспортера свои преимущества и недостатки.</w:t>
      </w:r>
    </w:p>
    <w:p>
      <w:pPr>
        <w:pStyle w:val="Normal"/>
        <w:spacing w:lineRule="auto" w:line="360"/>
        <w:ind w:firstLine="709"/>
        <w:jc w:val="both"/>
        <w:rPr/>
      </w:pPr>
      <w:r>
        <w:rPr>
          <w:sz w:val="28"/>
          <w:szCs w:val="28"/>
        </w:rPr>
        <w:t>К преимуществам относятся упрощение балансового соотношения возможных обязательств; улучшение состояния ликвидности (эти два преимущества важны  в случае растущей задолженности экспортера); уменьшение возможности потерь, связанных лишь с частичным государственным или частным страхованием, и возможных затруднений с ликвидностью, неизбежных в период предъявления застрахованных ранее требований; отсутствие рисков, связанных с колебанием процентных ставок, курсов валют и изменением финансового положения должника; отсутствие рисков и затрат, связанных с деятельностью кредитных органов и взысканием денег по векселям и другим платежным документам.</w:t>
      </w:r>
    </w:p>
    <w:p>
      <w:pPr>
        <w:pStyle w:val="Normal"/>
        <w:spacing w:lineRule="auto" w:line="360"/>
        <w:ind w:firstLine="709"/>
        <w:jc w:val="both"/>
        <w:rPr>
          <w:sz w:val="28"/>
          <w:szCs w:val="28"/>
        </w:rPr>
      </w:pPr>
      <w:r>
        <w:rPr>
          <w:sz w:val="28"/>
          <w:szCs w:val="28"/>
        </w:rPr>
        <w:t>Недостатки для экспортера сводятся к возможным относительно более высоким расходам по передаче рисков форфейтеру. Но, осуществляя форфейтирование, фирма-экспортер исходит из стратегических соображений, а с этой точки зрения форфейтирование может показаться ей очень выгодным.</w:t>
      </w:r>
    </w:p>
    <w:p>
      <w:pPr>
        <w:pStyle w:val="Normal"/>
        <w:spacing w:lineRule="auto" w:line="360"/>
        <w:ind w:firstLine="709"/>
        <w:jc w:val="both"/>
        <w:rPr>
          <w:sz w:val="28"/>
          <w:szCs w:val="28"/>
        </w:rPr>
      </w:pPr>
      <w:r>
        <w:rPr>
          <w:sz w:val="28"/>
          <w:szCs w:val="28"/>
        </w:rPr>
        <w:t>Таким образом, форфейтирование служит наиболее распространенным способом рефинансирования внешнеторгового коммерческого кредита.</w:t>
      </w:r>
    </w:p>
    <w:p>
      <w:pPr>
        <w:pStyle w:val="Normal"/>
        <w:spacing w:lineRule="auto" w:line="360"/>
        <w:ind w:firstLine="709"/>
        <w:jc w:val="both"/>
        <w:rPr>
          <w:sz w:val="28"/>
          <w:szCs w:val="28"/>
        </w:rPr>
      </w:pPr>
      <w:r>
        <w:rPr>
          <w:sz w:val="28"/>
          <w:szCs w:val="28"/>
        </w:rPr>
        <w:t>Усиливающаяся конкуренция между коммерческими банками и другими кредитными организациями за привлечение клиентов привела к развитию трастовых, или доверительных операций.</w:t>
      </w:r>
    </w:p>
    <w:p>
      <w:pPr>
        <w:pStyle w:val="Normal"/>
        <w:spacing w:lineRule="auto" w:line="360"/>
        <w:ind w:firstLine="709"/>
        <w:jc w:val="both"/>
        <w:rPr/>
      </w:pPr>
      <w:r>
        <w:rPr>
          <w:sz w:val="28"/>
          <w:szCs w:val="28"/>
        </w:rPr>
        <w:t>В зарубежной практике под трастовыми понимают операции банков или финансовых институтов по управлению имуществом и выполнение иных услуг по поручению и в интересах клиентов на правах его доверенного лица. В отечественной практике трастовые операции — это особая форма распоряжения собственностью, определяющая права на имущество, передаваемое в управление банку, на распределение прибыли, полученной в результате, этого правления.</w:t>
      </w:r>
    </w:p>
    <w:p>
      <w:pPr>
        <w:pStyle w:val="Normal"/>
        <w:spacing w:lineRule="auto" w:line="360"/>
        <w:ind w:firstLine="709"/>
        <w:jc w:val="both"/>
        <w:rPr/>
      </w:pPr>
      <w:r>
        <w:rPr>
          <w:sz w:val="28"/>
          <w:szCs w:val="28"/>
        </w:rPr>
        <w:t>В общем виде трастовые операции можно определить как операции по управлению имуществом и выполнению иных услуг по поручению в интересах клиентов на правах его доверенного лица. Трастовыми операциями в банке занимаются трастовые отделы, иногда эти отделы отделяются от банков и выступают как отдельные трастовые компании.</w:t>
      </w:r>
    </w:p>
    <w:p>
      <w:pPr>
        <w:pStyle w:val="Normal"/>
        <w:spacing w:lineRule="auto" w:line="360"/>
        <w:ind w:firstLine="709"/>
        <w:jc w:val="both"/>
        <w:rPr/>
      </w:pPr>
      <w:r>
        <w:rPr>
          <w:sz w:val="28"/>
          <w:szCs w:val="28"/>
        </w:rPr>
        <w:t>Трастовые операции известны давно.- Многие ведущие банки США выросли практически из трастовых компаний, действовавших еще в конце XIX в. Весьма значительным был трастовый бизнес и в 20—30-е гг. XX в. Однако расцвет трастовых операций в США приходится на послевоенные годы в связи с принятием закона Гласса Стигала, запрещающего банкам приобретать акции предприятий в собственность. Именно это и привело к тому, что первым направлением в развитии трастовых операций стало управление ценными бумагами.</w:t>
      </w:r>
    </w:p>
    <w:p>
      <w:pPr>
        <w:pStyle w:val="Normal"/>
        <w:spacing w:lineRule="auto" w:line="360"/>
        <w:ind w:firstLine="709"/>
        <w:jc w:val="both"/>
        <w:rPr/>
      </w:pPr>
      <w:r>
        <w:rPr>
          <w:sz w:val="28"/>
          <w:szCs w:val="28"/>
        </w:rPr>
        <w:t>Не имея возможности приобрести акции промышленных компаний, коммерческие банки нашли удобный путь для обхода закона и маскировки своей связи с промышленностью путем получения ценных бумаг корпораций за счет своих клиентов. Структура клиентов трастовых компаний и трастовых отделов банков в этой связи становится иной: если раньше основными клиентами было население и предприятия, то теперь банки на доверительной основе стали распоряжаться средствами крупных благотворительных, инвестиционных и пенсионных фондов.</w:t>
      </w:r>
    </w:p>
    <w:p>
      <w:pPr>
        <w:pStyle w:val="Normal"/>
        <w:spacing w:lineRule="auto" w:line="360"/>
        <w:ind w:firstLine="709"/>
        <w:jc w:val="both"/>
        <w:rPr/>
      </w:pPr>
      <w:r>
        <w:rPr>
          <w:sz w:val="28"/>
          <w:szCs w:val="28"/>
        </w:rPr>
        <w:t>Изменяются и формы привлечения ценных бумаг в управление. Клиенты передают банкам либо приобретенные ими самими ценные бумаги на хранение и обслуживание, либо свои капиталы вместе с исключительным правом распоряжаться ими. Так как инвесторов интересует только конечный результат (доход), а не пути его получения, то в этом случае банки сами определяют виды покупаемых ими ценных бумаг. В результате у них создается уникальная возможность комплектовать интересующие их пакеты ценных бумаг в весьма крупных масштабах. При этом стоит отметить, что информация о размерах активов трастовых отделов крупнейших банков о фактических собственниках капитала и объектах приложения последних крайне скупа, отрывочна и противоречива.</w:t>
      </w:r>
    </w:p>
    <w:p>
      <w:pPr>
        <w:pStyle w:val="Normal"/>
        <w:spacing w:lineRule="auto" w:line="360"/>
        <w:ind w:firstLine="709"/>
        <w:jc w:val="both"/>
        <w:rPr/>
      </w:pPr>
      <w:r>
        <w:rPr>
          <w:sz w:val="28"/>
          <w:szCs w:val="28"/>
        </w:rPr>
        <w:t>Банки, как правило, предпочитают отмалчиваться как о размерах вверенных им капиталов, так и о характере ценных бумаг, в которые капиталы вложены. Все, это позволяет банкам привлекать большие пакеты акций, которые позволяют им устанавливать контроль над предприятиями. И хотя банки формально считаются лишь управляющими пакетами акций, владение ими позволяет осуществить все права акционеров соответствующих компаний (за исключением дивидендов), определять результаты голосования, смещать руководство, вводить в состав правления своих людей, что позволяет банкам определять как депозитную, так и кредитную политику данных компаний.</w:t>
      </w:r>
    </w:p>
    <w:p>
      <w:pPr>
        <w:pStyle w:val="Normal"/>
        <w:spacing w:lineRule="auto" w:line="360"/>
        <w:ind w:firstLine="709"/>
        <w:jc w:val="both"/>
        <w:rPr/>
      </w:pPr>
      <w:r>
        <w:rPr>
          <w:sz w:val="28"/>
          <w:szCs w:val="28"/>
        </w:rPr>
        <w:t>Трастовые операции не приносят банкам непосредственно высокую прибыль. Сборы за управление имуществом не так уж велики. Однако если учесть огромные масштабы операций, прямые доходы от трастовой деятельности у ведущих банков исчисляются многими десятками миллионов долларов. Но самое главное для банков — это то, что акции корпораций, находящиеся во владении крупнейших банков в связи с их трастовыми операциями, являются одним из факторов могущества банков, позволяющих влиять на политику промышленных компаний, удерживать их в сфере своего влияния и получать возможности потенциального увеличения доходов в будущем за счет привлечения дополнительных денежных средств подконтрольных предприятий и выдачи им кредитов. Вот почему между банками идет серьезная конкурентная борьба за прием средств на доверительных условиях. Траст отделы в американских банках — наиболее значительные отделы, в которых занято несколько тысяч служащих.</w:t>
      </w:r>
    </w:p>
    <w:p>
      <w:pPr>
        <w:pStyle w:val="Normal"/>
        <w:spacing w:lineRule="auto" w:line="360"/>
        <w:ind w:firstLine="709"/>
        <w:jc w:val="both"/>
        <w:rPr/>
      </w:pPr>
      <w:r>
        <w:rPr>
          <w:sz w:val="28"/>
          <w:szCs w:val="28"/>
        </w:rPr>
        <w:t>Круг акций и облигаций, находящихся в управлении банками чрезвычайно широк, а влияние банков через трастовые отделы распространяется не только на промышленность, но и на другие сферы деловой жизни. Основное внимание уделяется крупнейшим корпорациям. Половина доверительных операций осуществляется с акциями 20 крупнейших компаний США. В ФРГ 50 % всех акций находится в доверительном управлении, в том числе 30 % их общей стоимости — у трех крупнейших банков. Особый размах трастовая деятельность приобрела в швейцарских банках.</w:t>
      </w:r>
    </w:p>
    <w:p>
      <w:pPr>
        <w:pStyle w:val="Normal"/>
        <w:spacing w:lineRule="auto" w:line="360"/>
        <w:ind w:firstLine="709"/>
        <w:jc w:val="both"/>
        <w:rPr/>
      </w:pPr>
      <w:r>
        <w:rPr>
          <w:sz w:val="28"/>
          <w:szCs w:val="28"/>
        </w:rPr>
        <w:t>В настоящее время доверительные операции достаточно разнообразны. Наиболее распространенными являются финансовые трасты — услуги инвестиционных организаций для частных пенсионных фондов, премиальных фондов. При этом различают публичный траст, образующийся из пожертвований частных лиц на благотворительные цели; пенсионный траст, учреждающийся для управления фондами предприятий, из которых выплачиваются пенсии служащим; дискреционный траст, дающий право распоряжаться средствами учредителя с целью получения выгоды.</w:t>
      </w:r>
    </w:p>
    <w:p>
      <w:pPr>
        <w:pStyle w:val="Normal"/>
        <w:spacing w:lineRule="auto" w:line="360"/>
        <w:ind w:firstLine="709"/>
        <w:jc w:val="both"/>
        <w:rPr/>
      </w:pPr>
      <w:r>
        <w:rPr>
          <w:sz w:val="28"/>
          <w:szCs w:val="28"/>
        </w:rPr>
        <w:t>По характеру распоряжения доверяемой собственностью выделяют активные трасты, когда собственность, переданная в управление, может продаваться, отдаваться в долг, закладываться без дополнительного согласия доверителя, и пассивные трасты, представляющие собой услуги по управлению собственностью, которая не может быть продана или заложена доверителем.</w:t>
      </w:r>
    </w:p>
    <w:p>
      <w:pPr>
        <w:pStyle w:val="Normal"/>
        <w:spacing w:lineRule="auto" w:line="360"/>
        <w:ind w:firstLine="709"/>
        <w:jc w:val="both"/>
        <w:rPr/>
      </w:pPr>
      <w:r>
        <w:rPr>
          <w:sz w:val="28"/>
          <w:szCs w:val="28"/>
        </w:rPr>
        <w:t>Трастовые услуги могут выполняться банком в пользу физических (персональные трастовые услуги) и юридических лиц (институциональные трастовые услуги).</w:t>
      </w:r>
    </w:p>
    <w:p>
      <w:pPr>
        <w:pStyle w:val="Normal"/>
        <w:spacing w:lineRule="auto" w:line="360"/>
        <w:ind w:firstLine="709"/>
        <w:jc w:val="both"/>
        <w:rPr/>
      </w:pPr>
      <w:r>
        <w:rPr>
          <w:sz w:val="28"/>
          <w:szCs w:val="28"/>
        </w:rPr>
        <w:t>Для физических лиц доверительные операции обычно включают такие услуги, как распоряжение наследством (завещательный траст), передача доверителю имущества и управление имуществом (прижизненный траст), управление имуществом по доверенности в порядке осуществления опекунских функций над несовершеннолетними, недееспособными лицами. Выполнение функций депозитария и консультации по вопросам оценки, покупки или продаже ценных бумаг, недвижимости.</w:t>
      </w:r>
    </w:p>
    <w:p>
      <w:pPr>
        <w:pStyle w:val="Normal"/>
        <w:spacing w:lineRule="auto" w:line="360"/>
        <w:ind w:firstLine="709"/>
        <w:jc w:val="both"/>
        <w:rPr/>
      </w:pPr>
      <w:r>
        <w:rPr>
          <w:sz w:val="28"/>
          <w:szCs w:val="28"/>
        </w:rPr>
        <w:t>В персональном трасте самые распространенные виды операций — ведение счетов клиента, операции с ценными бумагами клиента, подготовка для него налоговых деклараций, взимание доходов в пользу клиента, управление недвижимостью.</w:t>
      </w:r>
    </w:p>
    <w:p>
      <w:pPr>
        <w:pStyle w:val="Normal"/>
        <w:spacing w:lineRule="auto" w:line="360"/>
        <w:ind w:firstLine="709"/>
        <w:jc w:val="both"/>
        <w:rPr/>
      </w:pPr>
      <w:r>
        <w:rPr>
          <w:sz w:val="28"/>
          <w:szCs w:val="28"/>
        </w:rPr>
        <w:t>Для юридических лиц трастовые услуги включают: управление на основе договора-поручения имуществом (обычно недвижимым); управление денежными средствами и ценными бумагами; управление целевыми фондами; агентские услуги — хранение активов; представительство интересов доверителя, в том числе на собрании акционеров; инкассация обязательств и доходов; распоряжение доходом и инвестированием; купля-продажа активов; расходование средств по подписанию; привлечение и погашение займов; выпуск и первичное размещение ценных бумаг; предоставление имущества и денежных средств в ссуду; страхование активов; реорганизация и ликвидация юридического лица; выплата налогов и других фиксированных платежей.</w:t>
      </w:r>
    </w:p>
    <w:p>
      <w:pPr>
        <w:pStyle w:val="Normal"/>
        <w:spacing w:lineRule="auto" w:line="360"/>
        <w:ind w:firstLine="709"/>
        <w:jc w:val="both"/>
        <w:rPr/>
      </w:pPr>
      <w:r>
        <w:rPr>
          <w:sz w:val="28"/>
          <w:szCs w:val="28"/>
        </w:rPr>
        <w:t>Банки за проведение трастовых операций получают комиссионное вознаграждение, размер которого устанавливается в зависимости от проводимой операции. Комиссионное вознаграждение может выплачиваться в виде ежегодного взноса с основной суммы переданного в управление имущества; единичного взноса по окончании срока договора либо ежегодных отчислений части доходов от переданного в управление имущества.</w:t>
      </w:r>
    </w:p>
    <w:p>
      <w:pPr>
        <w:pStyle w:val="Normal"/>
        <w:spacing w:lineRule="auto" w:line="360"/>
        <w:ind w:firstLine="709"/>
        <w:jc w:val="both"/>
        <w:rPr/>
      </w:pPr>
      <w:r>
        <w:rPr>
          <w:sz w:val="28"/>
          <w:szCs w:val="28"/>
        </w:rPr>
        <w:t>Трастовые операции обязательно оформляются договором доверительного управления, который закрепляет собой отношение между учредителем траста, доверительным собственником (распорядителем) и бенефициаром. Субъектами такого договора выступают учредитель траста (или его основатель) — физическое или юридическое лицо, основавшее траст и (или) передавшее в него определенное имущество, доверительный управляющий (распорядитель), которым может быть индивидуальный предприниматель или коммерческая организация, назначаемый учредителем для управления этим имуществом, и лицо, в пользу которого был заключен договор об учреждении траста, т. е. бенефициар (им может быть как третье лицо, так и сам учредитель).</w:t>
      </w:r>
    </w:p>
    <w:p>
      <w:pPr>
        <w:pStyle w:val="Normal"/>
        <w:spacing w:lineRule="auto" w:line="360"/>
        <w:ind w:firstLine="709"/>
        <w:jc w:val="both"/>
        <w:rPr/>
      </w:pPr>
      <w:r>
        <w:rPr>
          <w:sz w:val="28"/>
          <w:szCs w:val="28"/>
        </w:rPr>
        <w:t>В соответствии с договором учредитель управления передает управляющему на определенный срок часть своего имущества, которое используется последним в интересах либо учредителя, либо указанного третьего лица (бенефициара), если только какие-то из них прямо не исключены договором (например, действия по безвозмездному отчуждению находящегося в управлении имущества). Доверительный управляющий по договору доверительного управления имуществом не может быть выгодоприобретателем. Управляющий чужим имуществом всегда совершает соответствующие действия от своего имени, но при этом указывает, что действует в качестве управляющего. В этом случае долги по совершаемым сделкам погашаются за счет управляемого имущества. Если сообщения от доверительного управляющего не поступает при совершении сделок, считается, что он совершил сделку в личных целях и отвечает личным имуществом. Объектом доверительного управления в соответствии с договором может быть не любое имущество собственника, а предприятия и другие имущественные комплексы, отдельные объекты, относящиеся к недвижимому имуществу, ценные бумаги и права, удостоверенные бездокументарными ценными бумагами, исключительные права, а также денежные средства. Другое имущество может быть передано в управление по договору лишь при возможности его обособления и учета на отдельном балансе.</w:t>
      </w:r>
    </w:p>
    <w:p>
      <w:pPr>
        <w:pStyle w:val="Normal"/>
        <w:spacing w:lineRule="auto" w:line="360"/>
        <w:ind w:firstLine="709"/>
        <w:jc w:val="both"/>
        <w:rPr/>
      </w:pPr>
      <w:r>
        <w:rPr>
          <w:sz w:val="28"/>
          <w:szCs w:val="28"/>
        </w:rPr>
        <w:t>Развитие трастовых услуг в России началось одновременно с созданием коммерческих банков, однако трудности их развития привели к тому, что круг таких услуг достаточно ограничен. Наиболее распространенными видами трастовых услуг в настоящее время выступают услуги по операциям с ценными бумагами по линии предоставления агентских услуг, к которым можно отнести управление активами и услуги по первичному размещению ценных бумаг. В сфере управления активами коммерческие банки России осуществляют операции с ценными бумагами, проводят инвестиции по поручению клиента, которые включают куплю-продажу ценных бумаг, формирование их портфеля. В качестве услуг по первичному размещению банки предоставляют услуги по размещению акций на рынке ценных бумаг, создают и ведут реестр акционеров, выплачивают доходы акционерам, осуществляют регистрацию сделок с ценными бумагами.</w:t>
      </w:r>
    </w:p>
    <w:p>
      <w:pPr>
        <w:pStyle w:val="Normal"/>
        <w:spacing w:lineRule="auto" w:line="360"/>
        <w:ind w:firstLine="709"/>
        <w:jc w:val="both"/>
        <w:rPr/>
      </w:pPr>
      <w:r>
        <w:rPr>
          <w:sz w:val="28"/>
          <w:szCs w:val="28"/>
        </w:rPr>
        <w:t>В Российской Федерации до настоящего времени отсутствуют трастовые услуги для физических лиц. Это, прежде всего, касается завещательного, прижизненного и страхового трастов. В качестве перспективных направлений развития трастовых услуг можно выделить сотрудничество коммерческих банков с инвестиционными фондами, что даст Возможность большинству индивидуальных инвесторов размещать свои средства на фондовом рынке, и с частными пенсионными фондами (управление средствами данных фондов. Другим направлением развития трастовых услуг в России может стать создание ипотечных инвестиционных трастов для оказания консультационных услуг по вопросам инвестиций в недвижимость.</w:t>
      </w:r>
    </w:p>
    <w:p>
      <w:pPr>
        <w:pStyle w:val="Normal"/>
        <w:spacing w:lineRule="auto" w:line="360"/>
        <w:ind w:firstLine="709"/>
        <w:jc w:val="both"/>
        <w:rPr/>
      </w:pPr>
      <w:r>
        <w:rPr>
          <w:sz w:val="28"/>
          <w:szCs w:val="28"/>
        </w:rPr>
        <w:t>В перспективе банки будут осуществлять управление имуществом по доверенности и по завещанию по подобию западных стран, что станет возможным при дальнейшем развитии рыночных структур.</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5.4 Прочие операц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 прочим операциям относят операции, которые трудно однозначно отнести к активным или пассивным. Это посреднические, чаще всего забалансовые, которые не отражаются в балансе, операции, за которые банки получают комиссионное вознаграждение.</w:t>
      </w:r>
    </w:p>
    <w:p>
      <w:pPr>
        <w:pStyle w:val="Normal"/>
        <w:spacing w:lineRule="auto" w:line="360"/>
        <w:ind w:firstLine="709"/>
        <w:jc w:val="both"/>
        <w:rPr/>
      </w:pPr>
      <w:r>
        <w:rPr>
          <w:sz w:val="28"/>
          <w:szCs w:val="28"/>
        </w:rPr>
        <w:t>Среди прочих выделяют вексельные операции, связанные с хранением векселей, фондовые — операции коммерческих банков на бирже в качестве брокеров, валютные операции, расчетные операции, т. е. операции, связанные с проведением расчетов, кассовые — операции с наличными деньгами, товаро-комиссионные операции, операции с драгоценными металлами.</w:t>
      </w:r>
    </w:p>
    <w:p>
      <w:pPr>
        <w:pStyle w:val="Normal"/>
        <w:spacing w:lineRule="auto" w:line="360"/>
        <w:ind w:firstLine="709"/>
        <w:jc w:val="both"/>
        <w:rPr/>
      </w:pPr>
      <w:r>
        <w:rPr>
          <w:sz w:val="28"/>
          <w:szCs w:val="28"/>
        </w:rPr>
        <w:t>Расчетные операции занимают ведущее место среди прочих операций. С помощью этих операций банки осуществляют платежи своих клиентов. Для осуществления операций клиент открывает в банке счет (расчетный, ссудный, контокоррентный, чековый, карт счет, текущий и т. д.). В западной практике предприятие может иметь только один расчетный счёт и только в одном банке, в России предприятия (юридические лица) могут иметь несколько расчетных счетов в нескольких банках. При этом обязательным требованием для проведения расчетов считается наличие положительного сальдо на счете. Для открытия такого счета банк требует от клиента предоставления определенных документов.</w:t>
      </w:r>
    </w:p>
    <w:p>
      <w:pPr>
        <w:pStyle w:val="Normal"/>
        <w:spacing w:lineRule="auto" w:line="360"/>
        <w:ind w:firstLine="709"/>
        <w:jc w:val="both"/>
        <w:rPr/>
      </w:pPr>
      <w:r>
        <w:rPr>
          <w:sz w:val="28"/>
          <w:szCs w:val="28"/>
        </w:rPr>
        <w:t>Расчеты осуществляются в различных формах, которые имеют специфические особенности в характере и движении расчетных документов. Форма расчетов представляет собой совокупность взаимосвязанных элементов, к.числу которых относится способ платежа и соответствующий ему документооборот, т. е. система оформления, использования и движения расчетных документов и денежных средств. К основным формам расчетов относят платежное поручение, аккредитив, инкассовое поручение (инкассо), чеки, пластиковые карты.</w:t>
      </w:r>
    </w:p>
    <w:p>
      <w:pPr>
        <w:pStyle w:val="Normal"/>
        <w:spacing w:lineRule="auto" w:line="360"/>
        <w:ind w:firstLine="709"/>
        <w:jc w:val="both"/>
        <w:rPr>
          <w:sz w:val="28"/>
          <w:szCs w:val="28"/>
        </w:rPr>
      </w:pPr>
      <w:r>
        <w:rPr>
          <w:sz w:val="28"/>
          <w:szCs w:val="28"/>
        </w:rPr>
        <w:t>Платежное поручение — письменное распоряжение владельца счета обслуживающему его банку перечислить с его расчетного счета соответствующую сумму на счет получателя средств. Принимаются платежные поручения банком только при наличии денежных средств на его текущем счете, частичная оплата платежных поручений не допускается.</w:t>
      </w:r>
    </w:p>
    <w:p>
      <w:pPr>
        <w:pStyle w:val="Normal"/>
        <w:spacing w:lineRule="auto" w:line="360"/>
        <w:ind w:firstLine="708"/>
        <w:jc w:val="both"/>
        <w:rPr>
          <w:sz w:val="28"/>
          <w:szCs w:val="28"/>
        </w:rPr>
      </w:pPr>
      <w:r>
        <w:rPr>
          <w:sz w:val="28"/>
          <w:szCs w:val="28"/>
        </w:rPr>
        <w:t>Схематично процесс оплаты платежными поручениями (рис. 9) можно представить так:</w:t>
      </w:r>
    </w:p>
    <w:p>
      <w:pPr>
        <w:pStyle w:val="Normal"/>
        <w:spacing w:lineRule="auto" w:line="360"/>
        <w:ind w:firstLine="709"/>
        <w:jc w:val="center"/>
        <w:rPr>
          <w:sz w:val="28"/>
          <w:szCs w:val="28"/>
        </w:rPr>
      </w:pPr>
      <w:r>
        <w:rPr>
          <w:sz w:val="28"/>
          <w:szCs w:val="28"/>
        </w:rPr>
        <w:t>Рис. 9. Схема документооборота при платежном поручении</w:t>
      </w:r>
      <w:r>
        <mc:AlternateContent>
          <mc:Choice Requires="wps">
            <w:drawing>
              <wp:anchor behindDoc="0" distT="0" distB="0" distL="6400800" distR="6400800" simplePos="0" locked="0" layoutInCell="0" allowOverlap="1" relativeHeight="17">
                <wp:simplePos x="0" y="0"/>
                <wp:positionH relativeFrom="page">
                  <wp:posOffset>1995170</wp:posOffset>
                </wp:positionH>
                <wp:positionV relativeFrom="paragraph">
                  <wp:posOffset>271780</wp:posOffset>
                </wp:positionV>
                <wp:extent cx="4318635" cy="1504315"/>
                <wp:effectExtent l="0" t="0" r="0" b="0"/>
                <wp:wrapTopAndBottom/>
                <wp:docPr id="27" name="Frame8"/>
                <a:graphic xmlns:a="http://schemas.openxmlformats.org/drawingml/2006/main">
                  <a:graphicData uri="http://schemas.microsoft.com/office/word/2010/wordprocessingShape">
                    <wps:wsp>
                      <wps:cNvSpPr txBox="1"/>
                      <wps:spPr>
                        <a:xfrm>
                          <a:off x="0" y="0"/>
                          <a:ext cx="4318635" cy="1504315"/>
                        </a:xfrm>
                        <a:prstGeom prst="rect"/>
                        <a:solidFill>
                          <a:srgbClr val="FFFFFF">
                            <a:alpha val="0"/>
                          </a:srgbClr>
                        </a:solidFill>
                      </wps:spPr>
                      <wps:txbx>
                        <w:txbxContent>
                          <w:p>
                            <w:pPr>
                              <w:pStyle w:val="Normal"/>
                              <w:widowControl w:val="false"/>
                              <w:autoSpaceDE w:val="false"/>
                              <w:spacing w:lineRule="auto" w:line="360"/>
                              <w:ind w:firstLine="709"/>
                              <w:rPr>
                                <w:sz w:val="28"/>
                                <w:szCs w:val="28"/>
                              </w:rPr>
                            </w:pPr>
                            <w:r>
                              <w:rPr>
                                <w:sz w:val="28"/>
                                <w:szCs w:val="28"/>
                              </w:rPr>
                              <w:drawing>
                                <wp:inline distT="0" distB="0" distL="0" distR="0">
                                  <wp:extent cx="3867785" cy="150368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7"/>
                                          <a:srcRect l="-9" t="-24" r="-9" b="-24"/>
                                          <a:stretch>
                                            <a:fillRect/>
                                          </a:stretch>
                                        </pic:blipFill>
                                        <pic:spPr bwMode="auto">
                                          <a:xfrm>
                                            <a:off x="0" y="0"/>
                                            <a:ext cx="3867785" cy="1503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05pt;height:118.45pt;mso-wrap-distance-left:504pt;mso-wrap-distance-right:504pt;mso-wrap-distance-top:0pt;mso-wrap-distance-bottom:0pt;margin-top:21.4pt;mso-position-vertical-relative:text;margin-left:157.1pt;mso-position-horizontal-relative:page">
                <v:fill opacity="0f"/>
                <v:textbox inset="0in,0in,0in,0in">
                  <w:txbxContent>
                    <w:p>
                      <w:pPr>
                        <w:pStyle w:val="Normal"/>
                        <w:widowControl w:val="false"/>
                        <w:autoSpaceDE w:val="false"/>
                        <w:spacing w:lineRule="auto" w:line="360"/>
                        <w:ind w:firstLine="709"/>
                        <w:rPr>
                          <w:sz w:val="28"/>
                          <w:szCs w:val="28"/>
                        </w:rPr>
                      </w:pPr>
                      <w:r>
                        <w:rPr>
                          <w:sz w:val="28"/>
                          <w:szCs w:val="28"/>
                        </w:rPr>
                        <w:drawing>
                          <wp:inline distT="0" distB="0" distL="0" distR="0">
                            <wp:extent cx="3867785" cy="150368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8"/>
                                    <a:srcRect l="-9" t="-24" r="-9" b="-24"/>
                                    <a:stretch>
                                      <a:fillRect/>
                                    </a:stretch>
                                  </pic:blipFill>
                                  <pic:spPr bwMode="auto">
                                    <a:xfrm>
                                      <a:off x="0" y="0"/>
                                      <a:ext cx="3867785" cy="150368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корреспондентского счета банка-эмитента по гарантированному аккредитиву определяется по соглашению между банками.</w:t>
      </w:r>
    </w:p>
    <w:p>
      <w:pPr>
        <w:pStyle w:val="Normal"/>
        <w:spacing w:lineRule="auto" w:line="360"/>
        <w:ind w:firstLine="709"/>
        <w:jc w:val="both"/>
        <w:rPr>
          <w:sz w:val="28"/>
          <w:szCs w:val="28"/>
        </w:rPr>
      </w:pPr>
      <w:r>
        <w:rPr>
          <w:sz w:val="28"/>
          <w:szCs w:val="28"/>
        </w:rPr>
        <w:t>Схема расчетов аккредитивами (рис. 10) достаточно сложна и может быть представлена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drawing>
          <wp:inline distT="0" distB="0" distL="0" distR="0">
            <wp:extent cx="3867785" cy="147383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9"/>
                    <a:srcRect l="-9" t="-23" r="-9" b="-23"/>
                    <a:stretch>
                      <a:fillRect/>
                    </a:stretch>
                  </pic:blipFill>
                  <pic:spPr bwMode="auto">
                    <a:xfrm>
                      <a:off x="0" y="0"/>
                      <a:ext cx="3867785" cy="147383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0. Схема документооборота при аккредитивной форме рас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схемы, расчеты платежным поручением выгодны покупателю, так как именно он решает вопрос о сроках перечисления денег, и соответственно не выгодны продавцу, в силу возможности несвоевременной оплаты поставленного товара. Применяется платежное поручение при расчетах за товары и услуги, при погашении кредиторской задолженности, а также для перечисления средств по нетоварным операциям и финансовым обязательствам (платежи в бюджет, органам Госстраха, социального страхования и др.). Платежное, поручение может быть местным (для расчетов с одногородними получателями) и иногородним (для расчетов с предприятиями, находящимися в других городах). Срок действия платежного поручения — 10 дней.</w:t>
      </w:r>
    </w:p>
    <w:p>
      <w:pPr>
        <w:pStyle w:val="Normal"/>
        <w:spacing w:lineRule="auto" w:line="360"/>
        <w:ind w:firstLine="709"/>
        <w:jc w:val="both"/>
        <w:rPr/>
      </w:pPr>
      <w:r>
        <w:rPr>
          <w:sz w:val="28"/>
          <w:szCs w:val="28"/>
        </w:rPr>
        <w:t>Следующей формой расчетов выступают расчеты аккредитивами.</w:t>
      </w:r>
    </w:p>
    <w:p>
      <w:pPr>
        <w:pStyle w:val="Normal"/>
        <w:spacing w:lineRule="auto" w:line="360"/>
        <w:ind w:firstLine="709"/>
        <w:jc w:val="both"/>
        <w:rPr/>
      </w:pPr>
      <w:r>
        <w:rPr>
          <w:sz w:val="28"/>
          <w:szCs w:val="28"/>
        </w:rPr>
        <w:t>Аккредитив — условное денежное обязательство, принимаемое банком по поручению физического лиц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w:t>
      </w:r>
    </w:p>
    <w:p>
      <w:pPr>
        <w:pStyle w:val="Normal"/>
        <w:spacing w:lineRule="auto" w:line="360"/>
        <w:ind w:firstLine="709"/>
        <w:jc w:val="both"/>
        <w:rPr>
          <w:sz w:val="28"/>
          <w:szCs w:val="28"/>
        </w:rPr>
      </w:pPr>
      <w:r>
        <w:rPr>
          <w:sz w:val="28"/>
          <w:szCs w:val="28"/>
        </w:rPr>
        <w:t>При открытии аккредитива банк-эмитент перечисляет за счет средств плательщика или предоставленного ему кредита сумму аккредитива в распоряжение исполняющего банка на весь срок действия аккредитива и предоставляет исполняющему банку право списывать средства с ведущегося у него корреспондентского счета в пределах суммы аккредитива. Порядок списания денежных средств.</w:t>
      </w:r>
    </w:p>
    <w:p>
      <w:pPr>
        <w:pStyle w:val="Normal"/>
        <w:spacing w:lineRule="auto" w:line="360"/>
        <w:ind w:firstLine="709"/>
        <w:jc w:val="both"/>
        <w:rPr/>
      </w:pPr>
      <w:r>
        <w:rPr>
          <w:sz w:val="28"/>
          <w:szCs w:val="28"/>
        </w:rPr>
        <w:t>При расчетах аккредитивами покупатель оговаривает с продавцом виды документов, подтверждающих отгрузку товаров. Далее покупатель направляет в банк заявление на открытие аккредитива, в котором указывает сумму, продавца, банк продавца и перечень документов, на основании которых банк должен списать сумму со счета покупателя. Банк покупателя рассматривает это заявление и принимает решение об открытии аккредитива, при этом он либо депонирует сумму на счете покупателя (депонированный аккредитив), либо гарантирует оплату этой суммы (гарантированный аккредитив) и сообщает банку продавца об открытии аккредитива. Последний сообщает своему клиенту о том, что аккредитив открыт и продавец отгружает товары покупателю, а документы на отгрузку направляет в свой банк. Банк на основании этих документов зачисляет деньги на счет продавца и сообщает о закрытии аккредитива балку покупателя, и направляет ему в качестве подтверждения документы, на основании которых банк покупателя списывает деньги со счета покупателя и сообщает ему о закрытии аккредитива.</w:t>
      </w:r>
    </w:p>
    <w:p>
      <w:pPr>
        <w:pStyle w:val="Normal"/>
        <w:spacing w:lineRule="auto" w:line="360"/>
        <w:ind w:firstLine="709"/>
        <w:jc w:val="both"/>
        <w:rPr/>
      </w:pPr>
      <w:r>
        <w:rPr>
          <w:sz w:val="28"/>
          <w:szCs w:val="28"/>
        </w:rPr>
        <w:t>Платеж по аккредитиву производится в безналичном порядке путем перечисления суммы на счет получателя средств при выполнении условий аккредитива. Допускаются частичные выплаты по аккредитиву в случае, если они предусмотрены условиями аккредитива. Как видно из схемы, аккредитив более выгоден продавцу, нежели покупателю, так как именно продавец решает вопрос о сроках поставки продукции, и в этом случае у покупателя банк может списать денежные средства, а товары еще не будут поставлены.</w:t>
      </w:r>
    </w:p>
    <w:p>
      <w:pPr>
        <w:pStyle w:val="Normal"/>
        <w:spacing w:lineRule="auto" w:line="360"/>
        <w:ind w:firstLine="709"/>
        <w:jc w:val="both"/>
        <w:rPr/>
      </w:pPr>
      <w:r>
        <w:rPr>
          <w:sz w:val="28"/>
          <w:szCs w:val="28"/>
        </w:rPr>
        <w:t>Различают аккредитивы покрытые (депонированные), непокрытые (гарантированные) и подтвержденные.</w:t>
      </w:r>
    </w:p>
    <w:p>
      <w:pPr>
        <w:pStyle w:val="Normal"/>
        <w:spacing w:lineRule="auto" w:line="360"/>
        <w:ind w:firstLine="709"/>
        <w:jc w:val="both"/>
        <w:rPr/>
      </w:pPr>
      <w:r>
        <w:rPr>
          <w:sz w:val="28"/>
          <w:szCs w:val="28"/>
        </w:rPr>
        <w:t>Покрытый аккредитив — это аккредитив, при открытии которого банк-эмитент (банк покупателя) перечисляет сумму аккредитива в исполняющий банк.</w:t>
      </w:r>
    </w:p>
    <w:p>
      <w:pPr>
        <w:pStyle w:val="Normal"/>
        <w:spacing w:lineRule="auto" w:line="360"/>
        <w:ind w:firstLine="709"/>
        <w:jc w:val="both"/>
        <w:rPr/>
      </w:pPr>
      <w:r>
        <w:rPr>
          <w:sz w:val="28"/>
          <w:szCs w:val="28"/>
        </w:rPr>
        <w:t>Непокрытый аккредитив — это аккредитив, при открытии которого банк-эмитент сумму аккредитива в распоряжение исполняющего банка не перечисляет, но предоставляет ему право списывать всю сумму аккредитива с ведущегося у него счета банка-эмитента.</w:t>
      </w:r>
    </w:p>
    <w:p>
      <w:pPr>
        <w:pStyle w:val="Normal"/>
        <w:spacing w:lineRule="auto" w:line="360"/>
        <w:ind w:firstLine="709"/>
        <w:jc w:val="both"/>
        <w:rPr/>
      </w:pPr>
      <w:r>
        <w:rPr>
          <w:sz w:val="28"/>
          <w:szCs w:val="28"/>
        </w:rPr>
        <w:t>Подтверждение аккредитива означает, что исполняющий банк принимает на себя дополнительное к обязательству банка-эмитента обязательство произвести платеж в соответствии с условиями безотзывного аккредитива (так как подтвержден может быть только безотзывный аккредитив).</w:t>
      </w:r>
    </w:p>
    <w:p>
      <w:pPr>
        <w:pStyle w:val="Normal"/>
        <w:spacing w:lineRule="auto" w:line="360"/>
        <w:ind w:firstLine="709"/>
        <w:jc w:val="both"/>
        <w:rPr/>
      </w:pPr>
      <w:r>
        <w:rPr>
          <w:sz w:val="28"/>
          <w:szCs w:val="28"/>
        </w:rPr>
        <w:t>В то же время аккредитив бывает отзывным и безотзывным. Отзывным является аккредитив, который может быть изменен или отменен банком-эмитентом на основании письменного распоряжения клиента без предварительного согласования с получателем средств и без каких-либо обязательств банка-эмитента перед получателем средств после отзыва аккредитива. Безотзывным признается аккредитив, который может быть отменен только с согласия получателя средств. По просьбе банка-эмитента исполняющий банк может подтвердить безотзывный аккредитив (подтвержденный аккредитив). Безотзывный аккредитив, подтвержденный исполняющим банком, не может быть изменен или отменен без согласия. Исполняющего банка. Порядок предоставления подтверждения по безотзывному подтвержденному аккредитиву определяется по соглашению между банками.</w:t>
      </w:r>
    </w:p>
    <w:p>
      <w:pPr>
        <w:pStyle w:val="Normal"/>
        <w:spacing w:lineRule="auto" w:line="360"/>
        <w:ind w:firstLine="709"/>
        <w:jc w:val="both"/>
        <w:rPr>
          <w:sz w:val="28"/>
          <w:szCs w:val="28"/>
        </w:rPr>
      </w:pPr>
      <w:r>
        <w:rPr>
          <w:sz w:val="28"/>
          <w:szCs w:val="28"/>
        </w:rPr>
        <w:t>Еще одной формой расчетов выступают расчеты по инкассо.</w:t>
      </w:r>
    </w:p>
    <w:p>
      <w:pPr>
        <w:pStyle w:val="Normal"/>
        <w:spacing w:lineRule="auto" w:line="360"/>
        <w:ind w:firstLine="709"/>
        <w:jc w:val="both"/>
        <w:rPr/>
      </w:pPr>
      <w:r>
        <w:rPr>
          <w:sz w:val="28"/>
          <w:szCs w:val="28"/>
        </w:rPr>
        <w:t>Инкассо — банковская расчетная операция, посредством которой банк по поручению физического лица получает на основании расчетных документов причитающиеся ему денежные средства от плательщика за оказанные услуги и зачисляет эти средства на счет физического лица в банке. Такие расчеты осуществляются на основании инкассовых поручений. Последние применяются при осуществлении безналичных расчетов для взыскания по исполнительным документам в случае их предъявления через обслуживающий банк — банк-эмитент, а также в случаях, предусмотренных основным договором, при условии предоставления обслуживающему банку права на списание денежных средств со счета плательщика без его распоряжения.</w:t>
      </w:r>
    </w:p>
    <w:p>
      <w:pPr>
        <w:pStyle w:val="Normal"/>
        <w:spacing w:lineRule="auto" w:line="360"/>
        <w:ind w:firstLine="709"/>
        <w:jc w:val="both"/>
        <w:rPr>
          <w:sz w:val="28"/>
          <w:szCs w:val="28"/>
        </w:rPr>
      </w:pPr>
      <w:r>
        <w:rPr>
          <w:sz w:val="28"/>
          <w:szCs w:val="28"/>
        </w:rPr>
        <w:t>Расчеты по инкассо достаточно просты (рис. 11).</w:t>
      </w:r>
    </w:p>
    <w:p>
      <w:pPr>
        <w:pStyle w:val="Normal"/>
        <w:spacing w:lineRule="auto" w:line="360"/>
        <w:ind w:firstLine="709"/>
        <w:jc w:val="center"/>
        <w:rPr>
          <w:sz w:val="28"/>
          <w:szCs w:val="28"/>
        </w:rPr>
      </w:pPr>
      <w:r>
        <w:rPr>
          <w:sz w:val="28"/>
          <w:szCs w:val="28"/>
        </w:rPr>
        <w:t>Рис. 11. Документооборот при инкассовом поручении</w:t>
      </w:r>
      <w:r>
        <mc:AlternateContent>
          <mc:Choice Requires="wps">
            <w:drawing>
              <wp:anchor behindDoc="0" distT="0" distB="0" distL="6400800" distR="6400800" simplePos="0" locked="0" layoutInCell="0" allowOverlap="1" relativeHeight="19">
                <wp:simplePos x="0" y="0"/>
                <wp:positionH relativeFrom="page">
                  <wp:posOffset>1766570</wp:posOffset>
                </wp:positionH>
                <wp:positionV relativeFrom="paragraph">
                  <wp:posOffset>71120</wp:posOffset>
                </wp:positionV>
                <wp:extent cx="4298950" cy="1485900"/>
                <wp:effectExtent l="0" t="0" r="0" b="0"/>
                <wp:wrapTopAndBottom/>
                <wp:docPr id="31" name="Frame9"/>
                <a:graphic xmlns:a="http://schemas.openxmlformats.org/drawingml/2006/main">
                  <a:graphicData uri="http://schemas.microsoft.com/office/word/2010/wordprocessingShape">
                    <wps:wsp>
                      <wps:cNvSpPr txBox="1"/>
                      <wps:spPr>
                        <a:xfrm>
                          <a:off x="0" y="0"/>
                          <a:ext cx="4298950" cy="1485900"/>
                        </a:xfrm>
                        <a:prstGeom prst="rect"/>
                        <a:solidFill>
                          <a:srgbClr val="FFFFFF">
                            <a:alpha val="0"/>
                          </a:srgbClr>
                        </a:solidFill>
                      </wps:spPr>
                      <wps:txbx>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848100" cy="14859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0"/>
                                          <a:srcRect l="-9" t="-24" r="-9" b="-24"/>
                                          <a:stretch>
                                            <a:fillRect/>
                                          </a:stretch>
                                        </pic:blipFill>
                                        <pic:spPr bwMode="auto">
                                          <a:xfrm>
                                            <a:off x="0" y="0"/>
                                            <a:ext cx="3848100" cy="1485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5pt;height:117pt;mso-wrap-distance-left:504pt;mso-wrap-distance-right:504pt;mso-wrap-distance-top:0pt;mso-wrap-distance-bottom:0pt;margin-top:5.6pt;mso-position-vertical-relative:text;margin-left:139.1pt;mso-position-horizontal-relative:page">
                <v:fill opacity="0f"/>
                <v:textbox inset="0in,0in,0in,0in">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3848100" cy="14859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1"/>
                                    <a:srcRect l="-9" t="-24" r="-9" b="-24"/>
                                    <a:stretch>
                                      <a:fillRect/>
                                    </a:stretch>
                                  </pic:blipFill>
                                  <pic:spPr bwMode="auto">
                                    <a:xfrm>
                                      <a:off x="0" y="0"/>
                                      <a:ext cx="3848100" cy="1485900"/>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овременной практике денежных расчетов граждан развитых стран большая роль принадлежит автоматизированным безналичным платежам с помощью различного рода банковских карточек, которые выпускаются в обращение банками, финансовыми, торговыми и иными компаниями и обеспечивают клиента широким спектром финансовых услуг. Система использования кредитных карточек (VISA, American Express, EuroCard, MasterCard, Cirrus/Maestro, Tomas Kuk) получила свое развитие и в коммерческих банках на территории России.</w:t>
      </w:r>
    </w:p>
    <w:p>
      <w:pPr>
        <w:pStyle w:val="Normal"/>
        <w:spacing w:lineRule="auto" w:line="360"/>
        <w:ind w:firstLine="709"/>
        <w:jc w:val="both"/>
        <w:rPr/>
      </w:pPr>
      <w:r>
        <w:rPr>
          <w:sz w:val="28"/>
          <w:szCs w:val="28"/>
        </w:rPr>
        <w:t>Пластиковая карточка — это пластинка с нанесенной магнитной полосой или встроенной микросхемой, дающая ключ к специальному карточному счету в банке. Пластиковая карточка содержит информацию о платежеспособности клиента, имя владельца, номер его банковского счета, символы' электронной системы платежей, голограмму, срок пользования карточкой и на ее обороте (на магнитной полосе) — подпись клиента. Пластиковая карточка — это обобщающий термин, который обозначает все виды карточек, различных как по назначению, набору оказываемых с их помощью услуг, так и по своим техническим возможностям и организациям, их выпускающим. В настоящее время свыше 200 стран мира, а также и Россия, развивают банковские услуги на основе пластиковых карточек, безналичная оплата товаров (услуг) во многих странах достигает 90 % в структуре всех денежных операций.</w:t>
      </w:r>
    </w:p>
    <w:p>
      <w:pPr>
        <w:pStyle w:val="Normal"/>
        <w:spacing w:lineRule="auto" w:line="360"/>
        <w:ind w:firstLine="709"/>
        <w:jc w:val="both"/>
        <w:rPr/>
      </w:pPr>
      <w:r>
        <w:rPr>
          <w:sz w:val="28"/>
          <w:szCs w:val="28"/>
        </w:rPr>
        <w:t>Классификация пластиковых карточек осуществляется по эмитентам, по категории клиентуры, по техническим особенностям, по экономическому содержанию и т. д.</w:t>
      </w:r>
    </w:p>
    <w:p>
      <w:pPr>
        <w:pStyle w:val="Normal"/>
        <w:spacing w:lineRule="auto" w:line="360"/>
        <w:ind w:firstLine="709"/>
        <w:jc w:val="both"/>
        <w:rPr>
          <w:sz w:val="28"/>
          <w:szCs w:val="28"/>
        </w:rPr>
      </w:pPr>
      <w:r>
        <w:rPr>
          <w:sz w:val="28"/>
          <w:szCs w:val="28"/>
        </w:rPr>
        <w:t>По эмитентам они подразделяются на:</w:t>
      </w:r>
    </w:p>
    <w:p>
      <w:pPr>
        <w:pStyle w:val="Normal"/>
        <w:spacing w:lineRule="auto" w:line="360"/>
        <w:ind w:firstLine="709"/>
        <w:jc w:val="both"/>
        <w:rPr/>
      </w:pPr>
      <w:r>
        <w:rPr>
          <w:sz w:val="28"/>
          <w:szCs w:val="28"/>
        </w:rPr>
        <w:t>•</w:t>
      </w:r>
      <w:r>
        <w:rPr>
          <w:sz w:val="28"/>
          <w:szCs w:val="28"/>
        </w:rPr>
        <w:tab/>
        <w:t>универсальные карточки (выпускаются банками и финансовыми компаниями);</w:t>
      </w:r>
    </w:p>
    <w:p>
      <w:pPr>
        <w:pStyle w:val="Normal"/>
        <w:spacing w:lineRule="auto" w:line="360"/>
        <w:ind w:firstLine="709"/>
        <w:jc w:val="both"/>
        <w:rPr/>
      </w:pPr>
      <w:r>
        <w:rPr>
          <w:sz w:val="28"/>
          <w:szCs w:val="28"/>
        </w:rPr>
        <w:t>•</w:t>
      </w:r>
      <w:r>
        <w:rPr>
          <w:sz w:val="28"/>
          <w:szCs w:val="28"/>
        </w:rPr>
        <w:tab/>
        <w:t>частные (private) карты (используются  для   определенного вида услуг или нескольких взаимосвязанных видов услуг). Частные карты обычно называют целевыми.</w:t>
      </w:r>
    </w:p>
    <w:p>
      <w:pPr>
        <w:pStyle w:val="Normal"/>
        <w:spacing w:lineRule="auto" w:line="360"/>
        <w:ind w:firstLine="709"/>
        <w:jc w:val="both"/>
        <w:rPr/>
      </w:pPr>
      <w:r>
        <w:rPr>
          <w:sz w:val="28"/>
          <w:szCs w:val="28"/>
        </w:rPr>
        <w:t>По категориям клиентуры карточки подразделяют на:</w:t>
      </w:r>
    </w:p>
    <w:p>
      <w:pPr>
        <w:pStyle w:val="Normal"/>
        <w:spacing w:lineRule="auto" w:line="360"/>
        <w:ind w:firstLine="709"/>
        <w:jc w:val="both"/>
        <w:rPr>
          <w:sz w:val="28"/>
          <w:szCs w:val="28"/>
        </w:rPr>
      </w:pPr>
      <w:r>
        <w:rPr>
          <w:sz w:val="28"/>
          <w:szCs w:val="28"/>
        </w:rPr>
        <w:t>•</w:t>
      </w:r>
      <w:r>
        <w:rPr>
          <w:sz w:val="28"/>
          <w:szCs w:val="28"/>
        </w:rPr>
        <w:tab/>
        <w:t>обычные, предназначенные для рядового клиента;</w:t>
      </w:r>
    </w:p>
    <w:p>
      <w:pPr>
        <w:pStyle w:val="Normal"/>
        <w:spacing w:lineRule="auto" w:line="360"/>
        <w:ind w:firstLine="709"/>
        <w:jc w:val="both"/>
        <w:rPr/>
      </w:pPr>
      <w:r>
        <w:rPr>
          <w:sz w:val="28"/>
          <w:szCs w:val="28"/>
        </w:rPr>
        <w:t>•</w:t>
      </w:r>
      <w:r>
        <w:rPr>
          <w:sz w:val="28"/>
          <w:szCs w:val="28"/>
        </w:rPr>
        <w:tab/>
        <w:t>«серебряные», предназначенные для физических лиц, которые собираются расходовать средства в определенных пределах;</w:t>
      </w:r>
    </w:p>
    <w:p>
      <w:pPr>
        <w:pStyle w:val="Normal"/>
        <w:tabs>
          <w:tab w:val="clear" w:pos="708"/>
          <w:tab w:val="left" w:pos="900" w:leader="none"/>
          <w:tab w:val="left" w:pos="1080" w:leader="none"/>
        </w:tabs>
        <w:spacing w:lineRule="auto" w:line="360"/>
        <w:ind w:firstLine="709"/>
        <w:jc w:val="both"/>
        <w:rPr/>
      </w:pPr>
      <w:r>
        <w:rPr>
          <w:sz w:val="28"/>
          <w:szCs w:val="28"/>
        </w:rPr>
        <w:t xml:space="preserve">• </w:t>
      </w:r>
      <w:r>
        <w:rPr>
          <w:sz w:val="28"/>
          <w:szCs w:val="28"/>
        </w:rPr>
        <w:t>«золотые», открываемые для- наиболее состоятельных и богатых клиентов. «Золотые» карточки обеспечивают дополнительные виды услуг, например, безлимитное кредитование при покупках, упрощенную систему оплаты услуг и т. д.</w:t>
      </w:r>
    </w:p>
    <w:p>
      <w:pPr>
        <w:pStyle w:val="Normal"/>
        <w:spacing w:lineRule="auto" w:line="360"/>
        <w:ind w:firstLine="709"/>
        <w:jc w:val="both"/>
        <w:rPr>
          <w:sz w:val="28"/>
          <w:szCs w:val="28"/>
        </w:rPr>
      </w:pPr>
      <w:r>
        <w:rPr>
          <w:sz w:val="28"/>
          <w:szCs w:val="28"/>
        </w:rPr>
        <w:t>По экономическому, содержанию они классифицируются на:</w:t>
      </w:r>
    </w:p>
    <w:p>
      <w:pPr>
        <w:pStyle w:val="Normal"/>
        <w:spacing w:lineRule="auto" w:line="360"/>
        <w:ind w:firstLine="709"/>
        <w:jc w:val="both"/>
        <w:rPr/>
      </w:pPr>
      <w:r>
        <w:rPr>
          <w:sz w:val="28"/>
          <w:szCs w:val="28"/>
        </w:rPr>
        <w:t>•</w:t>
      </w:r>
      <w:r>
        <w:rPr>
          <w:sz w:val="28"/>
          <w:szCs w:val="28"/>
        </w:rPr>
        <w:tab/>
        <w:t>кредитные карточки, которые связаны с открытием кредитной линии в банке, что дает возможность владельцу карточки пользоваться кредитом при покупках товаров, при получении кассовых ссуд;</w:t>
      </w:r>
    </w:p>
    <w:p>
      <w:pPr>
        <w:pStyle w:val="Normal"/>
        <w:spacing w:lineRule="auto" w:line="360"/>
        <w:ind w:firstLine="709"/>
        <w:jc w:val="both"/>
        <w:rPr/>
      </w:pPr>
      <w:r>
        <w:rPr>
          <w:sz w:val="28"/>
          <w:szCs w:val="28"/>
        </w:rPr>
        <w:t>•</w:t>
      </w:r>
      <w:r>
        <w:rPr>
          <w:sz w:val="28"/>
          <w:szCs w:val="28"/>
        </w:rPr>
        <w:tab/>
        <w:t>дебетовые карточки, предназначенные для получения наличных денег в банковских автоматах или покупке товаров с расчетом через электронные терминалы, в этом случае деньги списываются со счета владельца в банке);</w:t>
      </w:r>
    </w:p>
    <w:p>
      <w:pPr>
        <w:pStyle w:val="Normal"/>
        <w:spacing w:lineRule="auto" w:line="360"/>
        <w:ind w:firstLine="709"/>
        <w:jc w:val="both"/>
        <w:rPr>
          <w:sz w:val="28"/>
          <w:szCs w:val="28"/>
        </w:rPr>
      </w:pPr>
      <w:r>
        <w:rPr>
          <w:sz w:val="28"/>
          <w:szCs w:val="28"/>
        </w:rPr>
        <w:t>По характеру и набору предоставляемых услуг можно выделить следующие виды карточек:</w:t>
      </w:r>
    </w:p>
    <w:p>
      <w:pPr>
        <w:pStyle w:val="Normal"/>
        <w:spacing w:lineRule="auto" w:line="360"/>
        <w:ind w:firstLine="709"/>
        <w:jc w:val="both"/>
        <w:rPr/>
      </w:pPr>
      <w:r>
        <w:rPr>
          <w:sz w:val="28"/>
          <w:szCs w:val="28"/>
        </w:rPr>
        <w:t>•</w:t>
      </w:r>
      <w:r>
        <w:rPr>
          <w:sz w:val="28"/>
          <w:szCs w:val="28"/>
        </w:rPr>
        <w:tab/>
        <w:t xml:space="preserve">кредитные — используются для оплаты различных видов товаров (услуг) за счет кредита, предоставленного клиенту банком или специализированной сервисной компанией  (например, </w:t>
      </w:r>
      <w:r>
        <w:rPr>
          <w:sz w:val="28"/>
          <w:szCs w:val="28"/>
          <w:lang w:val="en-US"/>
        </w:rPr>
        <w:t>American</w:t>
      </w:r>
      <w:r>
        <w:rPr>
          <w:sz w:val="28"/>
          <w:szCs w:val="28"/>
        </w:rPr>
        <w:t xml:space="preserve"> </w:t>
      </w:r>
      <w:r>
        <w:rPr>
          <w:sz w:val="28"/>
          <w:szCs w:val="28"/>
          <w:lang w:val="en-US"/>
        </w:rPr>
        <w:t>Express</w:t>
      </w:r>
      <w:r>
        <w:rPr>
          <w:sz w:val="28"/>
          <w:szCs w:val="28"/>
        </w:rPr>
        <w:t xml:space="preserve"> или   </w:t>
      </w:r>
      <w:r>
        <w:rPr>
          <w:sz w:val="28"/>
          <w:szCs w:val="28"/>
          <w:lang w:val="en-US"/>
        </w:rPr>
        <w:t>VISA</w:t>
      </w:r>
      <w:r>
        <w:rPr>
          <w:sz w:val="28"/>
          <w:szCs w:val="28"/>
        </w:rPr>
        <w:t xml:space="preserve"> </w:t>
      </w:r>
      <w:r>
        <w:rPr>
          <w:sz w:val="28"/>
          <w:szCs w:val="28"/>
          <w:lang w:val="en-US"/>
        </w:rPr>
        <w:t>International</w:t>
      </w:r>
      <w:r>
        <w:rPr>
          <w:sz w:val="28"/>
          <w:szCs w:val="28"/>
        </w:rPr>
        <w:t>). Оплата с помощью карточки может производиться в любой точке, оборудованной устройством для подготовки специального торгового чека, который плательщик подписывает при покупке. Кредитные карточки могут использоваться для получения денег в банковских автоматах (но все такие карточки имеют дневные и месячные лимиты на снятие наличных средств);</w:t>
      </w:r>
    </w:p>
    <w:p>
      <w:pPr>
        <w:pStyle w:val="Normal"/>
        <w:spacing w:lineRule="auto" w:line="360"/>
        <w:ind w:firstLine="709"/>
        <w:jc w:val="both"/>
        <w:rPr>
          <w:sz w:val="28"/>
          <w:szCs w:val="28"/>
        </w:rPr>
      </w:pPr>
      <w:r>
        <w:rPr>
          <w:sz w:val="28"/>
          <w:szCs w:val="28"/>
        </w:rPr>
        <w:t>Кредитные — используются для оплаты определенного вида услуг (или нескольких взаимосвязанных видов услуг) за счет кредита, финансируемого (в пределах установленного лимита) компанией, оказывающей данный вид услуг. Подобные карточки можно назвать целевыми. Наиболее распространены карточки, позволяющие оплачивать счета в отелях и ресторанах многих стран, карточки оплаты телефонных разговоров и т. д.;</w:t>
      </w:r>
    </w:p>
    <w:p>
      <w:pPr>
        <w:pStyle w:val="Normal"/>
        <w:spacing w:lineRule="auto" w:line="360"/>
        <w:ind w:firstLine="709"/>
        <w:jc w:val="both"/>
        <w:rPr>
          <w:sz w:val="28"/>
          <w:szCs w:val="28"/>
        </w:rPr>
      </w:pPr>
      <w:r>
        <w:rPr>
          <w:sz w:val="28"/>
          <w:szCs w:val="28"/>
        </w:rPr>
        <w:t xml:space="preserve">в карточки, используемые как гарантия чековых платежей. Выдаются банком, где открыт счет клиента, и применяются во избежание получения от клиента необеспеченного чека или •чека с поддельной подписью. Такие карточки используются владельцами   еврочеков,   имеющих   хождение   в   нескольких странах; </w:t>
      </w:r>
    </w:p>
    <w:p>
      <w:pPr>
        <w:pStyle w:val="Normal"/>
        <w:spacing w:lineRule="auto" w:line="360"/>
        <w:ind w:firstLine="709"/>
        <w:jc w:val="both"/>
        <w:rPr/>
      </w:pPr>
      <w:r>
        <w:rPr>
          <w:sz w:val="28"/>
          <w:szCs w:val="28"/>
        </w:rPr>
        <w:t>Другие карточки, которые выполняют все функции вышеупомянутых, но в отличие от них не являются кредитными, а наоборот, являются дебетовыми, т. е. клиент должен вначале внести деньги на счет банка или финансового института, прежде чем он сможет пользоваться своей карточкой. Такие карточки сейчас широко распространены в нашей стране из-за недоверия банков своим клиентам, так как в отличие от западных стран многие наши клиенты еще неизвестны и не имеют большой кредитной истории, на остатки по таким карточкам чаще всего начисляются проценты.</w:t>
      </w:r>
    </w:p>
    <w:p>
      <w:pPr>
        <w:pStyle w:val="Normal"/>
        <w:spacing w:lineRule="auto" w:line="360"/>
        <w:ind w:firstLine="709"/>
        <w:jc w:val="both"/>
        <w:rPr/>
      </w:pPr>
      <w:r>
        <w:rPr>
          <w:sz w:val="28"/>
          <w:szCs w:val="28"/>
        </w:rPr>
        <w:t>К операциям, которые можно осуществить при помощи кредитных карточек, относятся: покупка товаров; оплата услуг; получение наличных денежных средств в виде ссуды; получение наличных денег через банкоматы (автобанки) как внутри страны, так и за рубежом.</w:t>
      </w:r>
    </w:p>
    <w:p>
      <w:pPr>
        <w:pStyle w:val="Normal"/>
        <w:spacing w:lineRule="auto" w:line="360"/>
        <w:ind w:firstLine="709"/>
        <w:jc w:val="both"/>
        <w:rPr/>
      </w:pPr>
      <w:r>
        <w:rPr>
          <w:sz w:val="28"/>
          <w:szCs w:val="28"/>
        </w:rPr>
        <w:t>Раз в месяц владелец карточки получает сведения (отчет) о движении средств на его ссудном счете, детализирующие даты и стоимость произведенных покупок и услуг, получение наличных денежных средств и т. д. Владелец карточки имеет право погасить всю сумму задолженности без уплаты процентов в течение .25 дней с момента получения отчета, либо уплатить лишь часть суммы, а остаток долга погашать в течение нескольких месяцев, но при этом уплачивая банку проценты.</w:t>
      </w:r>
    </w:p>
    <w:p>
      <w:pPr>
        <w:pStyle w:val="Normal"/>
        <w:spacing w:lineRule="auto" w:line="360"/>
        <w:ind w:firstLine="709"/>
        <w:jc w:val="both"/>
        <w:rPr/>
      </w:pPr>
      <w:r>
        <w:rPr>
          <w:sz w:val="28"/>
          <w:szCs w:val="28"/>
        </w:rPr>
        <w:t>Преимущество использования пластиковых карт заключается в универсальности производимых платежных операций, безопасности хранения денежных средств, удобстве транспортировки, начисления процентов, оперативности и доступности получения наличных денег. Владелец карточки имеет в пределах установленных ограничений получать кредиты банка при оплате товаров или получения наличности, использовать карточку для расчетов на всех предприятиях торговли и услуг, принимающих карточки данного типа, с прохождением .идентификации личности или без нее, в зависимости от суммы покупки платить задолженность банку после покупки до начала действия банковского кредита. Обладание карточкой позволяет осуществить оплату счетов за товары (услуги) независимо от места совершения покупок, оплату товаров различных магазинов, услуг, гостиниц, авиакомпаний, ресторанов, туристских агентств, проката автомобилей, заправочных станций, медицинского обслуживания и других услуг в любой валюте — в СНГ и более чем в 30 странах мира.</w:t>
      </w:r>
    </w:p>
    <w:p>
      <w:pPr>
        <w:pStyle w:val="Normal"/>
        <w:spacing w:lineRule="auto" w:line="360"/>
        <w:ind w:firstLine="709"/>
        <w:jc w:val="both"/>
        <w:rPr>
          <w:sz w:val="28"/>
          <w:szCs w:val="28"/>
        </w:rPr>
      </w:pPr>
      <w:r>
        <w:rPr>
          <w:sz w:val="28"/>
          <w:szCs w:val="28"/>
        </w:rPr>
        <w:t>В России существуют две разновидности пластиковых карт: локальные и международные. Локальные пластики принимаются только на территории России, международные — по всему миру. К</w:t>
      </w:r>
      <w:r>
        <w:rPr>
          <w:sz w:val="28"/>
          <w:szCs w:val="28"/>
          <w:lang w:val="en-US"/>
        </w:rPr>
        <w:t xml:space="preserve"> </w:t>
      </w:r>
      <w:r>
        <w:rPr>
          <w:sz w:val="28"/>
          <w:szCs w:val="28"/>
        </w:rPr>
        <w:t>международным</w:t>
      </w:r>
      <w:r>
        <w:rPr>
          <w:sz w:val="28"/>
          <w:szCs w:val="28"/>
          <w:lang w:val="en-US"/>
        </w:rPr>
        <w:t xml:space="preserve"> </w:t>
      </w:r>
      <w:r>
        <w:rPr>
          <w:sz w:val="28"/>
          <w:szCs w:val="28"/>
        </w:rPr>
        <w:t>относятся</w:t>
      </w:r>
      <w:r>
        <w:rPr>
          <w:sz w:val="28"/>
          <w:szCs w:val="28"/>
          <w:lang w:val="en-US"/>
        </w:rPr>
        <w:t xml:space="preserve"> Visa, Master Card, Diners Club, American Express (Amex), JCB. </w:t>
      </w:r>
      <w:r>
        <w:rPr>
          <w:sz w:val="28"/>
          <w:szCs w:val="28"/>
        </w:rPr>
        <w:t>Локальные системы представлены в лице «Золотой короны», «СТБ-кард», Union Card. Иногда один или несколько банков выпускают собственные карты: Сбербанк — «Сберкарту», «Русский стандарт» — одноименный пластик, Лефко-банк — NPS Cards, «Уралсиб» — Accord. В Москве локальные карточки почти полностью вытеснены международными и выдаются лишь в рамках зарплатных проектов или кредита. На конец 2003 г. российские банки выпустили в, общей сложности свыше 24 млн. карт — из них Visa — 8 млн. шт., Master Card — 5, «Золотая корона» — 1,8, «СТБ-кард» — 2,7 млн. шт., Diners Club — 27 тыс.</w:t>
      </w:r>
    </w:p>
    <w:p>
      <w:pPr>
        <w:pStyle w:val="Normal"/>
        <w:spacing w:lineRule="auto" w:line="360"/>
        <w:ind w:firstLine="709"/>
        <w:jc w:val="both"/>
        <w:rPr>
          <w:sz w:val="28"/>
          <w:szCs w:val="28"/>
        </w:rPr>
      </w:pPr>
      <w:r>
        <w:rPr>
          <w:sz w:val="28"/>
          <w:szCs w:val="28"/>
        </w:rPr>
        <w:t>Еще одной формой расчетов могут служить чеки.</w:t>
      </w:r>
    </w:p>
    <w:p>
      <w:pPr>
        <w:pStyle w:val="Normal"/>
        <w:spacing w:lineRule="auto" w:line="360"/>
        <w:ind w:firstLine="709"/>
        <w:jc w:val="both"/>
        <w:rPr>
          <w:sz w:val="28"/>
          <w:szCs w:val="28"/>
        </w:rPr>
      </w:pPr>
      <w:r>
        <w:rPr>
          <w:sz w:val="28"/>
          <w:szCs w:val="28"/>
        </w:rPr>
        <w:t>Чек — это приказ банку о выдаче денег со счета предъявителю чека или зачислении денежной суммы, указанной в чеке, на счет предъявителя чека.</w:t>
      </w:r>
    </w:p>
    <w:p>
      <w:pPr>
        <w:pStyle w:val="Normal"/>
        <w:spacing w:lineRule="auto" w:line="360"/>
        <w:ind w:firstLine="709"/>
        <w:jc w:val="both"/>
        <w:rPr/>
      </w:pPr>
      <w:r>
        <w:rPr>
          <w:sz w:val="28"/>
          <w:szCs w:val="28"/>
        </w:rPr>
        <w:t>Для оплаты чеками необходимо открыть в банке чековый счет, на котором должен быть положительный остаток. Клиенту банк выдает чековую книжку для оплаты чеками. В процессе приобретения товаров (услуг) клиент заполняет чек из этой чековой книжки и передает владельцу товара, который в свою очередь предъявляет его в банк и получает деньги.</w:t>
      </w:r>
    </w:p>
    <w:p>
      <w:pPr>
        <w:pStyle w:val="Normal"/>
        <w:spacing w:lineRule="auto" w:line="360"/>
        <w:ind w:firstLine="709"/>
        <w:jc w:val="both"/>
        <w:rPr>
          <w:sz w:val="28"/>
          <w:szCs w:val="28"/>
        </w:rPr>
      </w:pPr>
      <w:r>
        <w:rPr>
          <w:sz w:val="28"/>
          <w:szCs w:val="28"/>
        </w:rPr>
        <w:t>Удобство этой формы расчетов очевидны как для покупателя, так и для продавца: для покупателя не нужно носить, все деньги, а для продавца — быстрое получение денег.</w:t>
      </w:r>
    </w:p>
    <w:p>
      <w:pPr>
        <w:pStyle w:val="Normal"/>
        <w:spacing w:lineRule="auto" w:line="360"/>
        <w:ind w:firstLine="709"/>
        <w:jc w:val="both"/>
        <w:rPr/>
      </w:pPr>
      <w:r>
        <w:rPr>
          <w:sz w:val="28"/>
          <w:szCs w:val="28"/>
        </w:rPr>
        <w:t>Чеки получили широкое распространение на Западе, в то время как в России должного применения им не нашлось. В то же время стоит отметить, что они в основном применяются предприятиями для обналичивания денег с расчетного счета. Получает распространение дорожный (туристический) чек — платежный документ, используемый главным образом как средство международных расчетов неторгового характера. Сочетая преимущества денежных аккредитивов и наличных денег, он является одним из наиболее удобных средств международных расчетов по неторговым операциям.</w:t>
      </w:r>
    </w:p>
    <w:p>
      <w:pPr>
        <w:pStyle w:val="Normal"/>
        <w:spacing w:lineRule="auto" w:line="360"/>
        <w:ind w:firstLine="709"/>
        <w:jc w:val="both"/>
        <w:rPr/>
      </w:pPr>
      <w:r>
        <w:rPr>
          <w:sz w:val="28"/>
          <w:szCs w:val="28"/>
        </w:rPr>
        <w:t>Дорожный чек представляет собой денежное обязательство (приказ) выплатить обозначенную на чеке сумму денег владельцу, чей образец подписи проставляется на чеке в момент его продажи. Дорожные чеки выставляются банком на собственные отделения за границей или иностранные банки-корреспонденты, но, как правило, без указаний конкретного адресата. Эмитентами дорожных чеков являются коммерческие банки, другие кредитные и финансовые учреждения, туристические организации (крупнейшие из них — Американ-экспресс, ВИЗА, Сити Банк, Томас Кук, Барклез Банк). Дорожные чеки принимаются также во внутренних расчетах для безналичной оплаты товаров (услуг). Но поскольку дорожные чеки не являются стандартными платежными средствами, их покупка и прием в оплату товаров (услуг) обеспечиваются договоренностью эмитента с соответствующими организациями. Дорожные чеки оплачиваются только первоначальному владельцу, образец подписи которого имеется на чеке. Оплата дорожного чека производится только в полной сумме, частичная оплата чека не допускается.</w:t>
      </w:r>
    </w:p>
    <w:p>
      <w:pPr>
        <w:pStyle w:val="Normal"/>
        <w:spacing w:lineRule="auto" w:line="360"/>
        <w:ind w:firstLine="709"/>
        <w:jc w:val="both"/>
        <w:rPr/>
      </w:pPr>
      <w:r>
        <w:rPr>
          <w:sz w:val="28"/>
          <w:szCs w:val="28"/>
        </w:rPr>
        <w:t>К преимуществам дорожных чеков можно отнести то, что это один из наиболее безопасных и удобных способов перевозки денег; в любой стране дорожные чеки легко и быстро обмениваются на наличные средства в любой валюте; утраченные чеки легко и бесплатно возмещаются, как правило, в течение 24 ч.; часто обменный курс, применяемый к дорожным чекам, более выгоден, чем тот, по которому осуществляются обменные операции с наличной валютой.</w:t>
      </w:r>
    </w:p>
    <w:p>
      <w:pPr>
        <w:pStyle w:val="Normal"/>
        <w:spacing w:lineRule="auto" w:line="360"/>
        <w:ind w:firstLine="709"/>
        <w:jc w:val="both"/>
        <w:rPr/>
      </w:pPr>
      <w:r>
        <w:rPr>
          <w:sz w:val="28"/>
          <w:szCs w:val="28"/>
        </w:rPr>
        <w:t>Расчеты между банками и другими кредитными учреждениями предполагают межбанковские расчеты, производящиеся через расчетно-кассовые центры, клиринговые учреждения и корреспондентские счета банков. Межбанковские расчетные операции характеризуются высокой скоростью проведения операций, большим объемом совершаемых платежей и в суммарном выражении, и в количественном, которые проводятся как в пределах одного региона, так и между различными регионами, а также тем, что могут совершаться как в национальной, так и в иностранных валютах. К межбанковским расчетам относятся также операции, которые проводят коммерческие и государственные банки с зарубежными контрагентами (банками-нерезидентами).</w:t>
      </w:r>
    </w:p>
    <w:p>
      <w:pPr>
        <w:pStyle w:val="Normal"/>
        <w:spacing w:lineRule="auto" w:line="360"/>
        <w:ind w:firstLine="709"/>
        <w:jc w:val="both"/>
        <w:rPr/>
      </w:pPr>
      <w:r>
        <w:rPr>
          <w:sz w:val="28"/>
          <w:szCs w:val="28"/>
        </w:rPr>
        <w:t>В настоящее время в России наблюдается увеличение объемов межбанковских расчетов, что связано в первую очередь с возрождением рынка межбанковского кредита, который был практически заморожен после экономического и банковского кризисов августа 1998 г., а также с общей активизацией работы банков и улучшением общей экономической ситуации в стране.</w:t>
      </w:r>
    </w:p>
    <w:p>
      <w:pPr>
        <w:pStyle w:val="Normal"/>
        <w:spacing w:lineRule="auto" w:line="360"/>
        <w:ind w:firstLine="709"/>
        <w:jc w:val="both"/>
        <w:rPr/>
      </w:pPr>
      <w:r>
        <w:rPr>
          <w:sz w:val="28"/>
          <w:szCs w:val="28"/>
        </w:rPr>
        <w:t>Для осуществления платежей и расчетно-кассового обслуживания клиентов банки по поручению друг друга устанавливают между собой отношения, получившие название прямых корреспондентских, путем открытия счетов друг у друга, минуя расчетно-кассовый центр. В соглашениях о корреспондентских отношениях предусматривается круг органов, которые будут участвовать в расчетах, перечень операций по счетам и документов по их совершению, условия платежа и порядок обмена информацией. Помимо этого корреспондентские отношения могут предусматривать дополнительные условия: сверхлимитное кредитование, консультации по управлению инвестиционным портфелем, покупка, продажа и хранение ценных бумаг по поручению. Основное требование к этой форме расчетов — обеспечение ежедневного равенства остатков по корреспондентскому счету по балансу кредитной организации — банка-респондента и по балансу кредитной организации — банка-корреспондента.</w:t>
      </w:r>
    </w:p>
    <w:p>
      <w:pPr>
        <w:pStyle w:val="Normal"/>
        <w:spacing w:lineRule="auto" w:line="360"/>
        <w:ind w:firstLine="709"/>
        <w:jc w:val="both"/>
        <w:rPr/>
      </w:pPr>
      <w:r>
        <w:rPr>
          <w:sz w:val="28"/>
          <w:szCs w:val="28"/>
        </w:rPr>
        <w:t>Для проведения межбанковских расчетов открываются корреспондентские счета — счета, на которых отражаются расчеты, произведенные одним кредитным учреждением по поручению и за счет другого кредитного учреждения на основе заключенного корреспондентского договора. Корреспондентские счета принято подразделять на два вида:</w:t>
      </w:r>
    </w:p>
    <w:p>
      <w:pPr>
        <w:pStyle w:val="Normal"/>
        <w:spacing w:lineRule="auto" w:line="360"/>
        <w:ind w:firstLine="709"/>
        <w:jc w:val="both"/>
        <w:rPr/>
      </w:pPr>
      <w:r>
        <w:rPr>
          <w:sz w:val="28"/>
          <w:szCs w:val="28"/>
        </w:rPr>
        <w:t>•</w:t>
      </w:r>
      <w:r>
        <w:rPr>
          <w:sz w:val="28"/>
          <w:szCs w:val="28"/>
        </w:rPr>
        <w:tab/>
        <w:t>счет  «НОСТРО»,   открываемый  в  банке-респонденте   (счет данного банка в другом банке) и отражаемый на балансе банка как активный;</w:t>
      </w:r>
    </w:p>
    <w:p>
      <w:pPr>
        <w:pStyle w:val="Normal"/>
        <w:spacing w:lineRule="auto" w:line="360"/>
        <w:ind w:firstLine="709"/>
        <w:jc w:val="both"/>
        <w:rPr/>
      </w:pPr>
      <w:r>
        <w:rPr>
          <w:sz w:val="28"/>
          <w:szCs w:val="28"/>
        </w:rPr>
        <w:t>•</w:t>
      </w:r>
      <w:r>
        <w:rPr>
          <w:sz w:val="28"/>
          <w:szCs w:val="28"/>
        </w:rPr>
        <w:tab/>
        <w:t>счет  «ЛОРО»,  открываемый  банком-корреспондентом  банку-респонденту, по которому банк-корреспондент осуществляет операции по перечислению и зачислению средств в соответствии с договором и. отражаемый на балансе банка как пассивный.</w:t>
      </w:r>
    </w:p>
    <w:p>
      <w:pPr>
        <w:pStyle w:val="Normal"/>
        <w:spacing w:lineRule="auto" w:line="360"/>
        <w:ind w:firstLine="709"/>
        <w:jc w:val="both"/>
        <w:rPr/>
      </w:pPr>
      <w:r>
        <w:rPr>
          <w:sz w:val="28"/>
          <w:szCs w:val="28"/>
        </w:rPr>
        <w:t>Указанные счета могут открываться как на взаимной основе, так ив одностороннем порядке. Основные записи делаются по счету «ЛОРО» — они являются решающими для обеспечения своевременности платежей, начисления процентов. Операции по счету «НОСТРО» проводятся по методу зеркальной бухгалтерии. По общему правилу списание средств с корреспондентского счета «ЛОРО» производится в соответствии с поручением банка-респондента за исключением случаев списания средств со счета без распоряжения владельца счета, предусмотренных законом либо договором. Схема осуществления расчетов с использованием корреспондентских отношений между банками представляется следующим образом: банк плательщика на основании поручения клиента дает распоряжение банку покупателя, являющемуся его корреспондентом, выплатить определенную сумму получателю средств со своего корреспондентского счета (рис. 12). Таким образом обеспечивается своевременное и надлежащее поступление средств получателю.</w:t>
      </w:r>
    </w:p>
    <w:p>
      <w:pPr>
        <w:pStyle w:val="Normal"/>
        <w:spacing w:lineRule="auto" w:line="360"/>
        <w:ind w:firstLine="709"/>
        <w:jc w:val="both"/>
        <w:rPr>
          <w:sz w:val="28"/>
          <w:szCs w:val="28"/>
        </w:rPr>
      </w:pPr>
      <w:r>
        <w:rPr>
          <w:sz w:val="28"/>
          <w:szCs w:val="28"/>
        </w:rPr>
        <w:t>Операции по корреспондентским счетам осуществляются в пределах кредитового сальдо, т. е. на данных счетах всегда должен быть положительный остаток.</w:t>
      </w:r>
      <w:r>
        <w:br w:type="page"/>
      </w:r>
    </w:p>
    <w:p>
      <w:pPr>
        <w:pStyle w:val="Normal"/>
        <w:spacing w:lineRule="auto" w:line="360"/>
        <w:ind w:firstLine="709"/>
        <w:jc w:val="both"/>
        <w:rPr>
          <w:sz w:val="28"/>
          <w:szCs w:val="28"/>
        </w:rPr>
      </w:pPr>
      <w:r>
        <w:rPr/>
        <w:drawing>
          <wp:inline distT="0" distB="0" distL="0" distR="0">
            <wp:extent cx="3163570" cy="12192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2"/>
                    <a:srcRect l="-11" t="-30" r="-11" b="-30"/>
                    <a:stretch>
                      <a:fillRect/>
                    </a:stretch>
                  </pic:blipFill>
                  <pic:spPr bwMode="auto">
                    <a:xfrm>
                      <a:off x="0" y="0"/>
                      <a:ext cx="3163570" cy="1219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2. Схема прямых корреспондентских отно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остатку на счете платится процент. Однако в отдельных странах эта выплата запрещена законодательством. В зависимости от договоренности между банками-корреспондентами за ведение счетов (их открытие, закрытие, списание и зачисление средств, направление выписок и т. п.) может взиматься комиссия. Это определяется характером взаимоотношений между банками, активностью использования счетов и уровнем поддерживаемых на них остатков. Банк может договориться об открытии счета в одном из банков на имя другого банка либо могут быть открыты два счета, по одному в каждом учреждении — участнике соглашения.</w:t>
      </w:r>
    </w:p>
    <w:p>
      <w:pPr>
        <w:pStyle w:val="Normal"/>
        <w:spacing w:lineRule="auto" w:line="360"/>
        <w:ind w:firstLine="709"/>
        <w:jc w:val="both"/>
        <w:rPr/>
      </w:pPr>
      <w:r>
        <w:rPr>
          <w:sz w:val="28"/>
          <w:szCs w:val="28"/>
        </w:rPr>
        <w:t>Преимуществами прямых корреспондентских отношений являются ускорение расчетов, возможность применять новые виды банковских услуг, экономия издержек, установление доверительных отношений. Данная форма осуществления расчетов отличается возможностью обеспечения максимальной скорости производства расчетов, а также минимальным количеством лиц, участвующих при проведении одной расчетной операции.</w:t>
      </w:r>
    </w:p>
    <w:p>
      <w:pPr>
        <w:pStyle w:val="Normal"/>
        <w:spacing w:lineRule="auto" w:line="360"/>
        <w:ind w:firstLine="709"/>
        <w:jc w:val="both"/>
        <w:rPr/>
      </w:pPr>
      <w:r>
        <w:rPr>
          <w:sz w:val="28"/>
          <w:szCs w:val="28"/>
        </w:rPr>
        <w:t>Недостатками выступают, во-первых, то, что она менее подвержена контролю со стороны Банка России, а значит, связана с рисками финансовой надежности контрагентов и требует их квалифицированного анализа, что ведет к дополнительным издержкам, во-вторых, отвлекаются средства банка, так как необходим положительный остаток на счете, и если корреспондентские счета открыты во многих банках, сумма остатка достаточно велика.</w:t>
      </w:r>
    </w:p>
    <w:p>
      <w:pPr>
        <w:pStyle w:val="Normal"/>
        <w:spacing w:lineRule="auto" w:line="360"/>
        <w:ind w:firstLine="709"/>
        <w:jc w:val="both"/>
        <w:rPr>
          <w:sz w:val="28"/>
          <w:szCs w:val="28"/>
        </w:rPr>
      </w:pPr>
      <w:r>
        <w:rPr>
          <w:sz w:val="28"/>
          <w:szCs w:val="28"/>
        </w:rPr>
        <w:t>В этой связи банки прибегают к другой системе расчетов через расчетно-кассовые центры центрального банка или клиринговые центры.</w:t>
      </w:r>
    </w:p>
    <w:p>
      <w:pPr>
        <w:pStyle w:val="Normal"/>
        <w:spacing w:lineRule="auto" w:line="360"/>
        <w:ind w:firstLine="709"/>
        <w:jc w:val="both"/>
        <w:rPr>
          <w:sz w:val="28"/>
          <w:szCs w:val="28"/>
        </w:rPr>
      </w:pPr>
      <w:r>
        <w:rPr>
          <w:sz w:val="28"/>
          <w:szCs w:val="28"/>
        </w:rPr>
        <w:t>Банки осуществляют также клиринговые расчеты — система расчетов за товары и услуги, основанная на зачете взаимных требований и обязательств клиентов. Основой таких расчетов выступают корреспондентские отношения (счета банков). Объектом являются платежные поручения, чеки, векселя, переводы. Клиринговые расчеты предполагают сокращение сроков документооборота и использование временно свободных денежных средств. На эффективность таких расчетов влияют полная автоматизация, взаимная договоренность, стандартная форма чеков, которую способна прочитать машина.</w:t>
      </w:r>
    </w:p>
    <w:p>
      <w:pPr>
        <w:pStyle w:val="Normal"/>
        <w:spacing w:lineRule="auto" w:line="360"/>
        <w:ind w:firstLine="709"/>
        <w:jc w:val="both"/>
        <w:rPr/>
      </w:pPr>
      <w:r>
        <w:rPr>
          <w:sz w:val="28"/>
          <w:szCs w:val="28"/>
        </w:rPr>
        <w:t>Большая часть расчетов проводится через расчетно-кассовые центры, которые могут открываться при центральном банке, и как альтернатива на частной основе при каком-либо банке. В этом случае каждый коммерческий банк открывает лишь один корреспондентский счет в РКЦ, который позволяет ему расплачивается со всеми банками-контрагентами. На корреспондентском счете коммерческого банка в РКЦ ЦБ РФ хранятся все его средства (как собственные, так и не использованные им деньги своих клиентов, а также неиспользованные средства, полученные в качестве ссуды от иных кредитных учреждений). Платежи могут осуществляться в пределах средств, имеющихся на момент оплаты, с учетом средств, поступающих в течение операционного дня, и кредитов центрального банка. С коммерческих банков не взимается плата за расчетное обслуживание расчетно-кассовыми центрами (плата за кассовое обслуживание, как правило, взимается). С другой стороны, не начисляются проценты на кредитовые остатки по корсчетам в РКЦ.</w:t>
      </w:r>
    </w:p>
    <w:p>
      <w:pPr>
        <w:pStyle w:val="Normal"/>
        <w:spacing w:lineRule="auto" w:line="360"/>
        <w:ind w:firstLine="709"/>
        <w:jc w:val="both"/>
        <w:rPr/>
      </w:pPr>
      <w:r>
        <w:rPr>
          <w:sz w:val="28"/>
          <w:szCs w:val="28"/>
        </w:rPr>
        <w:t>Основными преимуществами этой платежной системы являются безопасность и надежность, так как расчеты осуществляются через корреспондентские счета, открытые в центральном банке, который в свою очередь контролирует остатки и движение по этим счетам. Также важным достоинством данного вида расчетов является то, что центральный банк располагает сетью корсчетов со всеми коммерческими банками и круг его расчетов неограничен, чего ж может себе позволить ни один коммерческий банк.-</w:t>
      </w:r>
    </w:p>
    <w:p>
      <w:pPr>
        <w:pStyle w:val="Normal"/>
        <w:spacing w:lineRule="auto" w:line="360"/>
        <w:ind w:firstLine="709"/>
        <w:jc w:val="both"/>
        <w:rPr/>
      </w:pPr>
      <w:r>
        <w:rPr>
          <w:sz w:val="28"/>
          <w:szCs w:val="28"/>
        </w:rPr>
        <w:t>В России межбанковские расчеты осуществляются преимущественно через расчетно-кассовые центры Банка России и на них приходится около 70% общего объема платежей. Платежная система Банка России является двухуровневой, включающей внутри- и межрегиональный уровни. Под внутрирегиональными платежами понимаются платежи между плательщиком и получателем, находящиеся на территории одного региона, под межрегиональными платежами — платежи между плательщиком и получателем, находящиеся на территории разных регионов. Порядок проведения межбанковских расчетных операций на внутрирегиональном и межрегиональных уровнях представлен на рис. 13.</w:t>
      </w:r>
    </w:p>
    <w:p>
      <w:pPr>
        <w:pStyle w:val="Normal"/>
        <w:spacing w:lineRule="auto" w:line="360"/>
        <w:jc w:val="both"/>
        <w:rPr/>
      </w:pPr>
      <w:r>
        <w:rPr>
          <w:sz w:val="28"/>
          <w:szCs w:val="28"/>
        </w:rPr>
        <w:t>В соответствии с рис. 13 клиент-плательщик дает поручение о передаче платежа своему банку А, который списывает денежные средства со счета клиента и направляет этот платеж в подразделение Банка России, последний обрабатывает платеж, т. е. списывает денежные средства с корсчета банка А и зачисляет их на корсчет банка Б, и направляет его в банк получателя Б, который зачисляет денежные средства своему клиент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695700" cy="18669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3"/>
                    <a:srcRect l="-10" t="-19" r="-10" b="-19"/>
                    <a:stretch>
                      <a:fillRect/>
                    </a:stretch>
                  </pic:blipFill>
                  <pic:spPr bwMode="auto">
                    <a:xfrm>
                      <a:off x="0" y="0"/>
                      <a:ext cx="3695700" cy="18669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3. Проведение межбанковских расчетов между коммерческими банками через РКЦ</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При осуществлении межбанковских расчетов между коммерческими банками разных регионов расчеты усложняются, так как в данной цепочке вместо одного участвуют два подразделения Банка России, появляется соответственно дополнительное звено в расчетах — это расчеты между подразделениями Банка России. Значительно ускорить расчеты через расчетную сеть Банка России позволил ввод с 1999 г. полноформатного электронного документооборота в системе многорейсовой обработки платежей кредитных организаций, учреждений Банка России и их клиентов. Под многорейсовой обработкой платежей понимается проведение нескольких рейсов приема, обработки и исполнения пакетов электронных документов в течение рабочего дня, результатом которых является безотзывный перевод средств по счетам участников расчетов в рамках данной системы.</w:t>
      </w:r>
    </w:p>
    <w:p>
      <w:pPr>
        <w:pStyle w:val="Normal"/>
        <w:spacing w:lineRule="auto" w:line="360"/>
        <w:ind w:firstLine="709"/>
        <w:jc w:val="both"/>
        <w:rPr/>
      </w:pPr>
      <w:r>
        <w:rPr>
          <w:sz w:val="28"/>
          <w:szCs w:val="28"/>
        </w:rPr>
        <w:t>Система электронных платежей Банка России также имеет двухуровневую структуру. Она состоит из систем внутрирегиональных электронных платежей и межрегиональных электронных платежей. Порядок проведения электронных межбанковских расчетов представлены на рис. 14.</w:t>
      </w:r>
    </w:p>
    <w:p>
      <w:pPr>
        <w:pStyle w:val="Normal"/>
        <w:spacing w:lineRule="auto" w:line="360"/>
        <w:ind w:firstLine="709"/>
        <w:jc w:val="both"/>
        <w:rPr/>
      </w:pPr>
      <w:r>
        <w:rPr>
          <w:sz w:val="28"/>
          <w:szCs w:val="28"/>
        </w:rPr>
        <w:t>В соответствии с рис. 14 электронный платеж проходит несколько этапов: во-первых, осуществляется передача электронного платежного документа из коммерческого банка А в РКЦ А. После этого передаются пачки начальных электронных документов РКЦ А в ГРКЦ. Далее осуществляется прием электронных документов из ГРКЦ в РКЦ Б. Следующий этап — передача подтверждения между РКЦ  Б  и  ГРКЦ о приеме ответных электронных документов за</w:t>
      </w:r>
    </w:p>
    <w:p>
      <w:pPr>
        <w:pStyle w:val="Normal"/>
        <w:spacing w:lineRule="auto" w:line="360"/>
        <w:ind w:firstLine="709"/>
        <w:jc w:val="center"/>
        <w:rPr>
          <w:sz w:val="28"/>
          <w:szCs w:val="28"/>
        </w:rPr>
      </w:pPr>
      <w:r>
        <w:rPr>
          <w:sz w:val="28"/>
          <w:szCs w:val="28"/>
        </w:rPr>
        <w:drawing>
          <wp:inline distT="0" distB="0" distL="0" distR="0">
            <wp:extent cx="2819400" cy="1772285"/>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srcRect l="-13" t="-20" r="-13" b="-20"/>
                    <a:stretch>
                      <a:fillRect/>
                    </a:stretch>
                  </pic:blipFill>
                  <pic:spPr bwMode="auto">
                    <a:xfrm>
                      <a:off x="0" y="0"/>
                      <a:ext cx="2819400" cy="177228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4. Межбанковские электронные расчеты</w:t>
      </w:r>
    </w:p>
    <w:p>
      <w:pPr>
        <w:pStyle w:val="Normal"/>
        <w:spacing w:lineRule="auto" w:line="360"/>
        <w:jc w:val="both"/>
        <w:rPr/>
      </w:pPr>
      <w:r>
        <w:rPr>
          <w:sz w:val="28"/>
          <w:szCs w:val="28"/>
        </w:rPr>
        <w:t>день; потом передаются подтверждения между ГРКЦ и РКЦ А о приеме ответных электронных документов. Последним этапом является передача электронного платежного документа из РКЦ Б в коммерческий банк Б.</w:t>
      </w:r>
    </w:p>
    <w:p>
      <w:pPr>
        <w:pStyle w:val="Normal"/>
        <w:spacing w:lineRule="auto" w:line="360"/>
        <w:ind w:firstLine="709"/>
        <w:jc w:val="both"/>
        <w:rPr/>
      </w:pPr>
      <w:r>
        <w:rPr>
          <w:sz w:val="28"/>
          <w:szCs w:val="28"/>
        </w:rPr>
        <w:t>Таким образом, основная функция РКЦ — проведение расчетов между учреждениями разных банков с необходимым ведением корреспондентских счетов. Для этого РКЦ объединены в единую телекоммуникационную сеть, что позволяет им оперативно обмениваться информацией между собой и с коммерческими банками.</w:t>
      </w:r>
    </w:p>
    <w:p>
      <w:pPr>
        <w:pStyle w:val="Normal"/>
        <w:spacing w:lineRule="auto" w:line="360"/>
        <w:ind w:firstLine="709"/>
        <w:jc w:val="both"/>
        <w:rPr/>
      </w:pPr>
      <w:r>
        <w:rPr>
          <w:sz w:val="28"/>
          <w:szCs w:val="28"/>
        </w:rPr>
        <w:t>Электронные платежи и многорейсовая система обработки информации показали себя с самой наилучшей стороны. Повысился контроль за прохождением платежей и сроками их исполнения. Значительно уменьшилось количество «потерянных» и невыясненных сумм, которые всегда служили поводом для нареканий со стороны Центрального Банка РФ. Коммерческие банки и учреждения Банка России получили возможность более тщательно контролировать и анализировать свои платежи и поступления денежных средств, что позволяет значительно повысить качество обслуживания клиентов.</w:t>
      </w:r>
    </w:p>
    <w:p>
      <w:pPr>
        <w:pStyle w:val="Normal"/>
        <w:spacing w:lineRule="auto" w:line="360"/>
        <w:ind w:firstLine="709"/>
        <w:jc w:val="both"/>
        <w:rPr/>
      </w:pPr>
      <w:r>
        <w:rPr>
          <w:sz w:val="28"/>
          <w:szCs w:val="28"/>
        </w:rPr>
        <w:t>Однако существует ряд проблем при проведении электронных платежей: не все подразделения расчетной сети Банка России осуществили замену устаревшей и низко производительной техники обработки информации на, современную аппаратную платформу с соответствующим программным обеспечением. К тому же она разнотипна в этих подразделениях, что препятствует созданию единой сети. Во многих регионах несовершенны каналы связи, а без надежных телекоммуникаций внедрение электронных платежей невозможно.</w:t>
      </w:r>
    </w:p>
    <w:p>
      <w:pPr>
        <w:pStyle w:val="Normal"/>
        <w:spacing w:lineRule="auto" w:line="360"/>
        <w:ind w:firstLine="709"/>
        <w:jc w:val="both"/>
        <w:rPr/>
      </w:pPr>
      <w:r>
        <w:rPr>
          <w:sz w:val="28"/>
          <w:szCs w:val="28"/>
        </w:rPr>
        <w:t>Кассовые операции — это операции банка по приему и выдаче наличных денег и ценностей клиентам банка через операционную кассу банка. Кассовые операции связаны с приемом, выдачей и хранением денежных средств. Проведение их контролируется Центральным, банком. Для проведения кассовых операций в коммерческом банке формируется операционно-кассовое управление, на основе которого предусматривается функционирование нескольких видов касс, целью которых являются обеспечение правильной организации, всей кассовой работы и четкое кассовое обслуживание, организация надлежащего хранения и обеспечения полной сохранности всех ценностей. К таким кассам относятся:</w:t>
      </w:r>
    </w:p>
    <w:p>
      <w:pPr>
        <w:pStyle w:val="Normal"/>
        <w:spacing w:lineRule="auto" w:line="360"/>
        <w:ind w:firstLine="709"/>
        <w:jc w:val="both"/>
        <w:rPr/>
      </w:pPr>
      <w:r>
        <w:rPr>
          <w:sz w:val="28"/>
          <w:szCs w:val="28"/>
        </w:rPr>
        <w:t>1.</w:t>
        <w:tab/>
        <w:t>Приходные кассы, которые осуществляют прием денежных средств по объявлению на взнос наличными, которое состоит из объявления, квитанции, ордера. В объявлении указывают, от кого принимаются деньги, на какой счет они зачисляются, сумму цифрами и прописью, назначение взноса. Объявление используется не только при внесении денег на счет, но и при оплате банковских услуг наличными деньгами (за открытие счета, за выдачу чековой книжки). Квитанция служит контрольным документом проведения операции, выдается клиенту и является своеобразной распиской в приеме денег. Кассовый ордер передается операционисту и используется основанием для записи в приходном журнале.</w:t>
      </w:r>
    </w:p>
    <w:p>
      <w:pPr>
        <w:pStyle w:val="Normal"/>
        <w:spacing w:lineRule="auto" w:line="360"/>
        <w:ind w:firstLine="709"/>
        <w:jc w:val="both"/>
        <w:rPr/>
      </w:pPr>
      <w:r>
        <w:rPr>
          <w:sz w:val="28"/>
          <w:szCs w:val="28"/>
        </w:rPr>
        <w:t>2.</w:t>
        <w:tab/>
        <w:t>Расходные кассы, через которые происходит выдача денежных средств как физическим, так и юридическим лицам. Последним выдача денег производится при предъявлении денежных  чеков, которые представляются в банк при снятии средств с расчетного счета (на заработную плату, пособия, командировочные расходы, хозяйственные нужды). При заполнении чека все реквизиты переносятся на корешок, который остается у предприятия в чековой книжке как оправдательный документ. Чеки после их полного заполнения передаются лицу, уполномоченному на получение средств. После принятия чека банк выдает средства. При этом контроль за расходными  операциями  клиентов организуется таким  образом,  чтобы была исключена возможность:</w:t>
      </w:r>
    </w:p>
    <w:p>
      <w:pPr>
        <w:pStyle w:val="Normal"/>
        <w:spacing w:lineRule="auto" w:line="360"/>
        <w:ind w:firstLine="709"/>
        <w:jc w:val="both"/>
        <w:rPr/>
      </w:pPr>
      <w:r>
        <w:rPr>
          <w:sz w:val="28"/>
          <w:szCs w:val="28"/>
        </w:rPr>
        <w:t>•</w:t>
      </w:r>
      <w:r>
        <w:rPr>
          <w:sz w:val="28"/>
          <w:szCs w:val="28"/>
        </w:rPr>
        <w:tab/>
        <w:t>оплаты неправильно оформленных документов, оплаты чеков с подписями и оттиском печати, не соответствующим заявленным образцам, и чеков, выписанных из книжки, не принадлежащей данному клиенту;</w:t>
      </w:r>
    </w:p>
    <w:p>
      <w:pPr>
        <w:pStyle w:val="Normal"/>
        <w:spacing w:lineRule="auto" w:line="360"/>
        <w:ind w:firstLine="709"/>
        <w:jc w:val="both"/>
        <w:rPr/>
      </w:pPr>
      <w:r>
        <w:rPr>
          <w:sz w:val="28"/>
          <w:szCs w:val="28"/>
        </w:rPr>
        <w:t>•</w:t>
      </w:r>
      <w:r>
        <w:rPr>
          <w:sz w:val="28"/>
          <w:szCs w:val="28"/>
        </w:rPr>
        <w:tab/>
        <w:t>поступления в кассу чеков и других кассовых расходных документов, минуя соответствующих операционных работников и работников, осуществляющих контрольные функции;</w:t>
      </w:r>
    </w:p>
    <w:p>
      <w:pPr>
        <w:pStyle w:val="Normal"/>
        <w:spacing w:lineRule="auto" w:line="360"/>
        <w:ind w:firstLine="709"/>
        <w:jc w:val="both"/>
        <w:rPr/>
      </w:pPr>
      <w:r>
        <w:rPr>
          <w:sz w:val="28"/>
          <w:szCs w:val="28"/>
        </w:rPr>
        <w:t>•</w:t>
      </w:r>
      <w:r>
        <w:rPr>
          <w:sz w:val="28"/>
          <w:szCs w:val="28"/>
        </w:rPr>
        <w:tab/>
        <w:t>внесения необоснованных исправлений и дописок в кассовые документы и журналы.</w:t>
      </w:r>
    </w:p>
    <w:p>
      <w:pPr>
        <w:pStyle w:val="Normal"/>
        <w:spacing w:lineRule="auto" w:line="360"/>
        <w:ind w:firstLine="709"/>
        <w:jc w:val="both"/>
        <w:rPr/>
      </w:pPr>
      <w:r>
        <w:rPr>
          <w:sz w:val="28"/>
          <w:szCs w:val="28"/>
        </w:rPr>
        <w:t>Клиент предъявляет денежный чек кассиру-операционисту, который должен проверить правильность заполнения реквизитов, указанных в чеке, сличить суммы, указанные прописью и цифрами, проверить соответствие подписей, оттиска печати, номера чека реквизитам, указанным в карточке образцов подписей, удостовериться в личности получателя денег, получить его расписку на обороте чека и сличить эту подпись с образцом подписи, имеющимся в предъявленном паспорте или документе, его заменяющем, записать на обороте чека данные, паспорта или заменяющего его документа (если сведения о документе заполнены получателем, сверяет их с предъявленным документом) и поставить свою подпись, списать сумму чека со счета клиента. После проверки кассир-операционист передает чек соответствующему должностному лицу, который осуществляет дополнительный контроль всех реквизитов, указанных в денежном чеке, отражает в кассовом журнале по расходу подлежащую выдаче сумму и другие реквизиты, предусмотренные кассовым журналом.</w:t>
      </w:r>
    </w:p>
    <w:p>
      <w:pPr>
        <w:pStyle w:val="Normal"/>
        <w:spacing w:lineRule="auto" w:line="360"/>
        <w:ind w:firstLine="709"/>
        <w:jc w:val="both"/>
        <w:rPr/>
      </w:pPr>
      <w:r>
        <w:rPr>
          <w:sz w:val="28"/>
          <w:szCs w:val="28"/>
        </w:rPr>
        <w:t>3.</w:t>
        <w:tab/>
        <w:t>Приходно-расходные кассы, в которых осуществляется, как прием, так и выдача наличных денег. Для проведения приходно-расходных операций и проверки правильности оформления документов клиенты обращаются к кассиру-операционисту приходно-расходной кассы.</w:t>
      </w:r>
    </w:p>
    <w:p>
      <w:pPr>
        <w:pStyle w:val="Normal"/>
        <w:spacing w:lineRule="auto" w:line="360"/>
        <w:ind w:firstLine="709"/>
        <w:jc w:val="both"/>
        <w:rPr/>
      </w:pPr>
      <w:r>
        <w:rPr>
          <w:sz w:val="28"/>
          <w:szCs w:val="28"/>
        </w:rPr>
        <w:t>4.</w:t>
        <w:tab/>
        <w:t>Вечерняя касса создается для работы вечером, после окончания расчетного дня.</w:t>
      </w:r>
    </w:p>
    <w:p>
      <w:pPr>
        <w:pStyle w:val="Normal"/>
        <w:spacing w:lineRule="auto" w:line="360"/>
        <w:ind w:firstLine="709"/>
        <w:jc w:val="both"/>
        <w:rPr/>
      </w:pPr>
      <w:r>
        <w:rPr>
          <w:sz w:val="28"/>
          <w:szCs w:val="28"/>
        </w:rPr>
        <w:t>5.</w:t>
        <w:tab/>
        <w:t>Разменная касса, в функции которой входит осуществление размена наличных денег.</w:t>
      </w:r>
    </w:p>
    <w:p>
      <w:pPr>
        <w:pStyle w:val="Normal"/>
        <w:spacing w:lineRule="auto" w:line="360"/>
        <w:ind w:firstLine="709"/>
        <w:jc w:val="both"/>
        <w:rPr>
          <w:sz w:val="28"/>
          <w:szCs w:val="28"/>
        </w:rPr>
      </w:pPr>
      <w:r>
        <w:rPr>
          <w:sz w:val="28"/>
          <w:szCs w:val="28"/>
        </w:rPr>
        <w:t>6.</w:t>
        <w:tab/>
        <w:t>Касса пересчета создается для контроля за деньгами.</w:t>
      </w:r>
    </w:p>
    <w:p>
      <w:pPr>
        <w:pStyle w:val="Normal"/>
        <w:spacing w:lineRule="auto" w:line="360"/>
        <w:ind w:firstLine="709"/>
        <w:jc w:val="both"/>
        <w:rPr/>
      </w:pPr>
      <w:r>
        <w:rPr>
          <w:sz w:val="28"/>
          <w:szCs w:val="28"/>
        </w:rPr>
        <w:t>Для оприходования поступающих в банк наличных денег и выполнения расходных операций банки имеют оборотную кассу. Все поступившие до окончания операционного дня наличные деньги должны быть оприходованы в оборотную кассу и зачислены на соответствующие счета в тот же рабочий день. Из оборотной кассы происходит и выдача наличных денег предприятиям, организациям и учреждениям.</w:t>
      </w:r>
    </w:p>
    <w:p>
      <w:pPr>
        <w:pStyle w:val="Normal"/>
        <w:spacing w:lineRule="auto" w:line="360"/>
        <w:ind w:firstLine="709"/>
        <w:jc w:val="both"/>
        <w:rPr/>
      </w:pPr>
      <w:r>
        <w:rPr>
          <w:sz w:val="28"/>
          <w:szCs w:val="28"/>
        </w:rPr>
        <w:t>Также в целях улучшения кассового обслуживания населения банк может открывать операционные кассы вне банка для приема и выдачи средств по вкладам, купли-продажи ценных бумаг, приема коммунальных платежей, выдачи средств на заработную плату, командировочные расходы и для других выплат социального характера.</w:t>
      </w:r>
    </w:p>
    <w:p>
      <w:pPr>
        <w:pStyle w:val="Normal"/>
        <w:spacing w:lineRule="auto" w:line="360"/>
        <w:ind w:firstLine="709"/>
        <w:jc w:val="both"/>
        <w:rPr/>
      </w:pPr>
      <w:r>
        <w:rPr>
          <w:sz w:val="28"/>
          <w:szCs w:val="28"/>
        </w:rPr>
        <w:t>Для улучшения и ускорения кассового обслуживания в банковской практике внедряются современные системы электронных банковских услуг с использованием банковских карт и банкоматов, что позволяет снизить трудоемкость кассовых операций и повысить их надежность.</w:t>
      </w:r>
    </w:p>
    <w:p>
      <w:pPr>
        <w:pStyle w:val="Normal"/>
        <w:spacing w:lineRule="auto" w:line="360"/>
        <w:ind w:firstLine="709"/>
        <w:jc w:val="both"/>
        <w:rPr/>
      </w:pPr>
      <w:r>
        <w:rPr>
          <w:sz w:val="28"/>
          <w:szCs w:val="28"/>
        </w:rPr>
        <w:t>Еще одним видом прочих операций выступают вексельные операции. Кроме уже рассмотренных операций по выпуску собственных векселей, учету векселей, они включают ряд других операций, которые можно отнести к прочим. В частности, к ним относится такая операция, как акцепт (согласие на оплату) векселя. Суть этой операции сводится к тому, что коммерческие банки выдают кредит клиентам не наличными, а путем акцептирования векселей, выставляемых клиентами на данные банки. Так как до наступления сроков этих векселей банк вследствие своего акцепта берет на себя ответственность за уплату, то суммы эти фигурируют в их пассиве, в активе — соответствующие суммы долга клиента, за счет которых банк акцептовал векселя. Погашение такого кредита осуществляется передачей вместо наличных денег векселей для погашения своего долга или передачей наличных денег, полученных в результате учета этих векселей в других банках.</w:t>
      </w:r>
    </w:p>
    <w:p>
      <w:pPr>
        <w:pStyle w:val="Normal"/>
        <w:spacing w:lineRule="auto" w:line="360"/>
        <w:ind w:firstLine="709"/>
        <w:jc w:val="both"/>
        <w:rPr/>
      </w:pPr>
      <w:r>
        <w:rPr>
          <w:sz w:val="28"/>
          <w:szCs w:val="28"/>
        </w:rPr>
        <w:t>Следующей вексельной, операцией выступает инкассирование векселей. При этом векселя предъявляются держателями в банк не с целью получения денежных средств до наступления срока платежа (как при учете векселей и ссуду под их залог), а для получения платежа по векселю в срок и по месту его выдачи. Иначе говоря, сущность операции инкассирования состоит в принятии банком (ремитентом) в строгом соответствии с инструкциями своего клиента (доверителя) обязательства осуществить операции с представленными доверителем документами в целях получения от плательщика акцепта и/или платежа либо выдачи коммерческих документов против акцепта и/или платежа, либо выдачи документов на иных условиях. При инкассировании банк принимает лишь поручение получить при наступлении срока причитающийся по векселю платеж и передать полученную сумму владельцу векселя.</w:t>
      </w:r>
    </w:p>
    <w:p>
      <w:pPr>
        <w:pStyle w:val="Normal"/>
        <w:spacing w:lineRule="auto" w:line="360"/>
        <w:ind w:firstLine="709"/>
        <w:jc w:val="both"/>
        <w:rPr/>
      </w:pPr>
      <w:r>
        <w:rPr>
          <w:sz w:val="28"/>
          <w:szCs w:val="28"/>
        </w:rPr>
        <w:t>Эти операции достаточно выгодны банку, так как путем таких операций банки могут сосредотачивать на своих счетах значительные средства и получать их в бесплатное распоряжение. Вместе с тем они являются довольно прибыльной операцией, так как за инкассо взимается определенная комиссия. Они выгодны также клиенту, поскольку банки благодаря имеющимся тесным взаимоотношениям могут исполнять поручения клиента быстрее и дешевле, клиент также освобождается от необходимости следить за сроками предъявления векселей, что требовало бы определенных затрат, которые несравненно больше взимаемых банком комиссионных.</w:t>
      </w:r>
    </w:p>
    <w:p>
      <w:pPr>
        <w:pStyle w:val="Normal"/>
        <w:spacing w:lineRule="auto" w:line="360"/>
        <w:ind w:firstLine="709"/>
        <w:jc w:val="both"/>
        <w:rPr/>
      </w:pPr>
      <w:r>
        <w:rPr>
          <w:sz w:val="28"/>
          <w:szCs w:val="28"/>
        </w:rPr>
        <w:t>Ввиду того, что банк имеет специализированные узлы хранения (ячейки), многие клиенты обращаются к ним с просьбой принять на хранение векселя, документы, различные ценности. Положительным моментом в этой операции является тот факт, что договором может быть предусмотрено использование векселей в период их хранения по усмотрению банка, что позволяет использовать данные векселя при кредитовании предприятий, обмене, учете в банках и других операциях. Это наиболее доходная операция после покупки и продажи векселей, банк часто платит клиенту за хранение и использование его векселей, а клиент тем самым страхуется от колебания их курса покупки.</w:t>
      </w:r>
    </w:p>
    <w:p>
      <w:pPr>
        <w:pStyle w:val="Normal"/>
        <w:spacing w:lineRule="auto" w:line="360"/>
        <w:ind w:firstLine="709"/>
        <w:jc w:val="both"/>
        <w:rPr/>
      </w:pPr>
      <w:r>
        <w:rPr>
          <w:sz w:val="28"/>
          <w:szCs w:val="28"/>
        </w:rPr>
        <w:t>Следующей операцией с векселями является посредничество банка в проведении вексельных расчетов. Банк разрабатывает схемы взаимозачетов между предприятиями, предприятиями и бюджетом, налоговыми службами. В таких схемах зачастую не участвует собственный капитал банка. Основными вложениями в данном случае являются огромный опыт, знания и широкие деловые связи сотрудников, большая информационная база по клиентам. Как правило, в схемах взаимозачетов завязаны бюджетные и внебюджетные фонды. Разработка и выполнение схем взаимозачетов доходна и практически не несет каких-либо рисков. Пример одной такой схемы приведен на рис. 15.</w:t>
      </w:r>
    </w:p>
    <w:p>
      <w:pPr>
        <w:pStyle w:val="Normal"/>
        <w:spacing w:lineRule="auto" w:line="360"/>
        <w:ind w:firstLine="709"/>
        <w:jc w:val="center"/>
        <w:rPr>
          <w:sz w:val="28"/>
          <w:szCs w:val="28"/>
        </w:rPr>
      </w:pPr>
      <w:r>
        <w:rPr>
          <w:sz w:val="28"/>
          <w:szCs w:val="28"/>
        </w:rPr>
        <w:drawing>
          <wp:inline distT="0" distB="0" distL="0" distR="0">
            <wp:extent cx="4114800" cy="20193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25"/>
                    <a:srcRect l="-9" t="-18" r="-9" b="-18"/>
                    <a:stretch>
                      <a:fillRect/>
                    </a:stretch>
                  </pic:blipFill>
                  <pic:spPr bwMode="auto">
                    <a:xfrm>
                      <a:off x="0" y="0"/>
                      <a:ext cx="4114800" cy="20193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5. Схема взаимозач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едприятие в этом случае берет вексельный кредит в банке и путем передачи векселей по индоссаменту рассчитывается за оказание услуги или поставленные товары и по возможности погашает свою задолженность бюджету. Причем, прежде чем вексель достигнет бюджета, он может служить средством расчета несколько раз. Большим плюсом этой схемы является то, что предприятие берет вексельный кредит по ставке ниже ставки рефинансирования Банка России, что позволяет погасить задолженность, избежав различных неустоек, ставки которых близки к указанной, т. е. предприятие берет кредит под более низкий процент, чем в банке, и погашает задолженность в срок, вместо того чтобы выплачивать в дальнейшем банковский процент по своим задолженностям.</w:t>
      </w:r>
    </w:p>
    <w:p>
      <w:pPr>
        <w:pStyle w:val="Normal"/>
        <w:spacing w:lineRule="auto" w:line="360"/>
        <w:ind w:firstLine="709"/>
        <w:jc w:val="both"/>
        <w:rPr/>
      </w:pPr>
      <w:r>
        <w:rPr>
          <w:sz w:val="28"/>
          <w:szCs w:val="28"/>
        </w:rPr>
        <w:t>Векселя также могут передаваться в доверительное управление — по окончании срока управления клиент получает вексель или вексельную сумму и определенные проценты согласно условиям траста. Сумма, полученная сверх этих процентов за счет деятельности банка, является прибылью. Операция по доверительному управлению схожа с операцией хранения векселей, однако при осуществлении последней вексель должен быть возвращен, в то время как траст обеспечивает большую гибкость в использовании векселя.</w:t>
      </w:r>
    </w:p>
    <w:p>
      <w:pPr>
        <w:pStyle w:val="Normal"/>
        <w:spacing w:lineRule="auto" w:line="360"/>
        <w:ind w:firstLine="709"/>
        <w:jc w:val="both"/>
        <w:rPr/>
      </w:pPr>
      <w:r>
        <w:rPr>
          <w:sz w:val="28"/>
          <w:szCs w:val="28"/>
        </w:rPr>
        <w:t>Еще одной весельной' операцией можно считать операции по покупке-продаже векселей с целью получения курсовой маржи. Для этой цели используются как коммерческие векселя, так и финансовые.</w:t>
      </w:r>
    </w:p>
    <w:p>
      <w:pPr>
        <w:pStyle w:val="Normal"/>
        <w:spacing w:lineRule="auto" w:line="360"/>
        <w:ind w:firstLine="709"/>
        <w:jc w:val="both"/>
        <w:rPr>
          <w:sz w:val="28"/>
          <w:szCs w:val="28"/>
        </w:rPr>
      </w:pPr>
      <w:r>
        <w:rPr>
          <w:sz w:val="28"/>
          <w:szCs w:val="28"/>
        </w:rPr>
        <w:t>Большое значение среди прочих операций имеют валютные операции, под которыми подразумевают операции на валютном рынке. Все валютные операции коммерческих банков делятся на три группы:</w:t>
      </w:r>
    </w:p>
    <w:p>
      <w:pPr>
        <w:pStyle w:val="Normal"/>
        <w:spacing w:lineRule="auto" w:line="360"/>
        <w:ind w:firstLine="709"/>
        <w:jc w:val="both"/>
        <w:rPr/>
      </w:pPr>
      <w:r>
        <w:rPr>
          <w:sz w:val="28"/>
          <w:szCs w:val="28"/>
        </w:rPr>
        <w:t>1.</w:t>
        <w:tab/>
        <w:t>Операции, связанные с переходом права собственности на валютные ценности (иностранная валюта, ценные бумаги предприятий иностранных государств, драгоценные металлы и камни), т. е. покупка и продажа валютных ценностей.</w:t>
      </w:r>
    </w:p>
    <w:p>
      <w:pPr>
        <w:pStyle w:val="Normal"/>
        <w:spacing w:lineRule="auto" w:line="360"/>
        <w:ind w:firstLine="709"/>
        <w:jc w:val="both"/>
        <w:rPr/>
      </w:pPr>
      <w:r>
        <w:rPr>
          <w:sz w:val="28"/>
          <w:szCs w:val="28"/>
        </w:rPr>
        <w:t>2.</w:t>
        <w:tab/>
        <w:t>Использование в качестве средства платежа иностранной и национальной валюты при осуществлении внешнеэкономической деятельности, т. е. проведение международных расчетов.</w:t>
      </w:r>
    </w:p>
    <w:p>
      <w:pPr>
        <w:pStyle w:val="Normal"/>
        <w:spacing w:lineRule="auto" w:line="360"/>
        <w:ind w:firstLine="709"/>
        <w:jc w:val="both"/>
        <w:rPr/>
      </w:pPr>
      <w:r>
        <w:rPr>
          <w:sz w:val="28"/>
          <w:szCs w:val="28"/>
        </w:rPr>
        <w:t>3.</w:t>
        <w:tab/>
        <w:t>Вывоз или пересылка валютных ценностей, а также международные денежные переводы.</w:t>
      </w:r>
    </w:p>
    <w:p>
      <w:pPr>
        <w:pStyle w:val="Normal"/>
        <w:spacing w:lineRule="auto" w:line="360"/>
        <w:ind w:firstLine="709"/>
        <w:jc w:val="both"/>
        <w:rPr>
          <w:sz w:val="28"/>
          <w:szCs w:val="28"/>
        </w:rPr>
      </w:pPr>
      <w:r>
        <w:rPr>
          <w:sz w:val="28"/>
          <w:szCs w:val="28"/>
        </w:rPr>
        <w:t>Разнообразие валютных операций можно классифицировать в зависимости от:</w:t>
      </w:r>
    </w:p>
    <w:p>
      <w:pPr>
        <w:pStyle w:val="Normal"/>
        <w:spacing w:lineRule="auto" w:line="360"/>
        <w:ind w:firstLine="709"/>
        <w:jc w:val="both"/>
        <w:rPr/>
      </w:pPr>
      <w:r>
        <w:rPr>
          <w:sz w:val="28"/>
          <w:szCs w:val="28"/>
        </w:rPr>
        <w:t>•</w:t>
      </w:r>
      <w:r>
        <w:rPr>
          <w:sz w:val="28"/>
          <w:szCs w:val="28"/>
        </w:rPr>
        <w:tab/>
        <w:t>сроков. Они подразделяются на наличные и срочные операции с иностранной валютой. Наличные валютные операции подразумевают расчет на второй рабочий день после заключения сделки по курсу, зафиксированному в момент ее заключения. Это позволяет перевести средства в любую страну и завершить оформление сделки. Среди наличных валютных операций выделяют операции «СПОТ», «овернайт» (overnight), «туморроу/некст» (tomorrow/next) и «дэй-ту-дэй своп» (day-to-day swap). Срочные валютные сделки (форвардные, фьючерсные) — это валютные операции, при которых стороны договариваются о поставке иностранной валюты через определенный срок после заключения сделки по курсу, зафиксированному в момент ее заключения. В современных условиях срок исполнения сделки, т. е. поставки валюты, определяется как конец периода с момента заключения сделки (срок одна две недели, 1, 2, 3, 6, 12 мес., до 5 лет) или любой другой период в пределах оговоренного срока. Срочные сделки с иностранной валютой совершаются в целях конверсии (обмена) валюты в коммерческих целях, заблаговременной продажи валютных поступлений или покупки иностранной валюты для предстоящих платежей, чтобы застраховать валютный риск; страхования портфельных или прямых капиталовложений за границей от убытков в связи с возможным понижением курса валюты, в которой они осуществлены; получения спекулятивной прибыли за счет курсовой разницы. Срочные операции принято подразделять на конверсионные, страховые и спекулятивные. К ним относятся «форвард» (forward), «опцион» (option),, «своп» (swap). 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г. в условиях кризиса Брет-тон-Вудской валютной системы и перехода к плавающим валютным курсам.</w:t>
      </w:r>
    </w:p>
    <w:p>
      <w:pPr>
        <w:pStyle w:val="Normal"/>
        <w:spacing w:lineRule="auto" w:line="360"/>
        <w:ind w:firstLine="709"/>
        <w:jc w:val="both"/>
        <w:rPr/>
      </w:pPr>
      <w:r>
        <w:rPr>
          <w:sz w:val="28"/>
          <w:szCs w:val="28"/>
        </w:rPr>
        <w:t>Валютные операции подразделяются на текущие валютные операции и валютные операции, связанные с движением капитала. К текущим валютным операциям относятся переводы в Россию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 связанных с кредитованием экспортно-импортных операций на срок не более 180 дней; получение и представление финансовых кредитов на срок не более 180 дней; переводы в Россию и из страны процентов, дивидендов и иных доходов по вкладам, инвестициям, кредитам и прочим операциям, связанным с движением капитала; переводы неторгового характера в Россию и из страны (зарплаты, пенсии, алименты и т. д.). Валютные операции, связанные с движением капитала, включают: прямые инвестиции, т. е. вложения в уставный капитал предприятия с целью извлечения дохода и получения прав на участие в управлении предприятием; портфельные инвестиции, т. е. приобретение ценных бумаг; переводы в оплату права собственности на здания, сооружения и иное имущество; предоставление и получение отсрочки платежа на срок более 180 дней по экспорту и импорту товаров (работ, услуг); предоставление и получение финансовых кредитов на срок более 180 дней; иные валютные операции, не являющиеся текущими.</w:t>
      </w:r>
    </w:p>
    <w:p>
      <w:pPr>
        <w:pStyle w:val="Normal"/>
        <w:spacing w:lineRule="auto" w:line="360"/>
        <w:ind w:firstLine="709"/>
        <w:jc w:val="both"/>
        <w:rPr>
          <w:sz w:val="28"/>
          <w:szCs w:val="28"/>
        </w:rPr>
      </w:pPr>
      <w:r>
        <w:rPr>
          <w:sz w:val="28"/>
          <w:szCs w:val="28"/>
        </w:rPr>
        <w:t>•</w:t>
      </w:r>
      <w:r>
        <w:rPr>
          <w:sz w:val="28"/>
          <w:szCs w:val="28"/>
        </w:rPr>
        <w:tab/>
        <w:t xml:space="preserve">видов операций. Валютные операции подразделяются на торговые, в процессе которых обслуживаются внешнеторговые контракты, и неторговые. </w:t>
      </w:r>
    </w:p>
    <w:p>
      <w:pPr>
        <w:pStyle w:val="Normal"/>
        <w:spacing w:lineRule="auto" w:line="360"/>
        <w:ind w:firstLine="709"/>
        <w:jc w:val="both"/>
        <w:rPr/>
      </w:pPr>
      <w:r>
        <w:rPr>
          <w:sz w:val="28"/>
          <w:szCs w:val="28"/>
        </w:rPr>
        <w:t>К торговым относятся:</w:t>
      </w:r>
    </w:p>
    <w:p>
      <w:pPr>
        <w:pStyle w:val="Normal"/>
        <w:spacing w:lineRule="auto" w:line="360"/>
        <w:ind w:firstLine="709"/>
        <w:jc w:val="both"/>
        <w:rPr/>
      </w:pPr>
      <w:r>
        <w:rPr>
          <w:sz w:val="28"/>
          <w:szCs w:val="28"/>
        </w:rPr>
        <w:t>•</w:t>
      </w:r>
      <w:r>
        <w:rPr>
          <w:sz w:val="28"/>
          <w:szCs w:val="28"/>
        </w:rPr>
        <w:tab/>
        <w:t>операции по международным расчетам, обслуживающие экспорт и импорт товаров и услуг. Во внешней торговле применяются такие формы расчетов, как документарный аккредитив, документарное инкассо, банковский перевод, открытый счет, аванс. Документарный аккредитив — это обязательство банка, открывшего аккредитив (банка-эмитента) по просьбе своего клиента-приказодателя (импортера), производить платежи в пользу экспортера (бенефициара) против документов, указанных в аккредитиве.</w:t>
      </w:r>
    </w:p>
    <w:p>
      <w:pPr>
        <w:pStyle w:val="Normal"/>
        <w:spacing w:lineRule="auto" w:line="360"/>
        <w:ind w:firstLine="709"/>
        <w:jc w:val="both"/>
        <w:rPr/>
      </w:pPr>
      <w:r>
        <w:rPr>
          <w:sz w:val="28"/>
          <w:szCs w:val="28"/>
        </w:rPr>
        <w:t>В расчетах по форме документарного инкассо банк-эмитент принимает на себя обязательство предъявить предоставленные доверителем документы плательщику (импортеру) для акцепта и получения денег. Банковский перевод — это расчетная операция, проводимая посредством пересылки по почте или телеграфом платежного поручения одного банка другому.</w:t>
      </w:r>
    </w:p>
    <w:p>
      <w:pPr>
        <w:pStyle w:val="Normal"/>
        <w:spacing w:lineRule="auto" w:line="360"/>
        <w:ind w:firstLine="709"/>
        <w:jc w:val="both"/>
        <w:rPr/>
      </w:pPr>
      <w:r>
        <w:rPr>
          <w:sz w:val="28"/>
          <w:szCs w:val="28"/>
        </w:rPr>
        <w:t>При применении банковских переводов расчетах вся валютная вы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
        <w:spacing w:lineRule="auto" w:line="360"/>
        <w:ind w:firstLine="709"/>
        <w:jc w:val="both"/>
        <w:rPr/>
      </w:pPr>
      <w:r>
        <w:rPr>
          <w:sz w:val="28"/>
          <w:szCs w:val="28"/>
        </w:rPr>
        <w:t>Открытый счет предполагает оплату товара в определенный срок за поставленные в течение оговоренного периода времени к этому сроку товары.</w:t>
      </w:r>
    </w:p>
    <w:p>
      <w:pPr>
        <w:pStyle w:val="Normal"/>
        <w:spacing w:lineRule="auto" w:line="360"/>
        <w:ind w:firstLine="709"/>
        <w:jc w:val="both"/>
        <w:rPr/>
      </w:pPr>
      <w:r>
        <w:rPr>
          <w:sz w:val="28"/>
          <w:szCs w:val="28"/>
        </w:rPr>
        <w:t>Аванс означает оплату 15—20 % стоимости товара до момента его поступления, а последующую сумму — после поставки. Международная торговля требует появления и развития срочных сделок с иностранной валютой в силу того, что при совершении коммерческой операции возникает необходимость застраховаться от валютного риска (риска изменения курса валюты). Поэтому такие валютные операции, как «форвард», «опцион» и «своп» широко используются для целей хеджирования (страхования от валютных рисков);</w:t>
      </w:r>
    </w:p>
    <w:p>
      <w:pPr>
        <w:pStyle w:val="Normal"/>
        <w:spacing w:lineRule="auto" w:line="360"/>
        <w:ind w:firstLine="709"/>
        <w:jc w:val="both"/>
        <w:rPr/>
      </w:pPr>
      <w:r>
        <w:rPr>
          <w:sz w:val="28"/>
          <w:szCs w:val="28"/>
        </w:rPr>
        <w:t>•</w:t>
      </w:r>
      <w:r>
        <w:rPr>
          <w:sz w:val="28"/>
          <w:szCs w:val="28"/>
        </w:rPr>
        <w:tab/>
        <w:t>установление корреспондентских отношений с иностранными  банками. Является необходимым условием проведения банком международных расчетов. Для осуществления таких расчетов банк открывает в иностранных банках и у себя корреспондентские счета: «Ностро» — текущий счет, открытый, на имя коммерческого банка у банка-корреспондента, и «Лоро» — текущий счет, открытый в коммерческом банке на имя банка-корреспондента. Принятие решения об установлении коррес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
        <w:spacing w:lineRule="auto" w:line="360"/>
        <w:ind w:firstLine="709"/>
        <w:jc w:val="both"/>
        <w:rPr/>
      </w:pPr>
      <w:r>
        <w:rPr>
          <w:sz w:val="28"/>
          <w:szCs w:val="28"/>
        </w:rPr>
        <w:t>•</w:t>
      </w:r>
      <w:r>
        <w:rPr>
          <w:sz w:val="28"/>
          <w:szCs w:val="28"/>
        </w:rPr>
        <w:tab/>
        <w:t>открытие и ведение валютных счетов клиентов. Сюда относят: открытие валютных счетов юридическим и физическим лицам для проведения расчетов по торговым операциям; начисление процентов по остаткам на счетах; предоставление овердрафтов (особым клиентам по решению руководства банка) предоставление выписок по мере совершения операции; оформление архива счета за любой промежуток времени; выполнение операций по распоряжению клиентов относительно средств на их валютных счетах; контроль над экспортно-импортными операциями;</w:t>
      </w:r>
    </w:p>
    <w:p>
      <w:pPr>
        <w:pStyle w:val="Normal"/>
        <w:spacing w:lineRule="auto" w:line="360"/>
        <w:ind w:firstLine="709"/>
        <w:jc w:val="both"/>
        <w:rPr/>
      </w:pPr>
      <w:r>
        <w:rPr>
          <w:sz w:val="28"/>
          <w:szCs w:val="28"/>
        </w:rPr>
        <w:t>•</w:t>
      </w:r>
      <w:r>
        <w:rPr>
          <w:sz w:val="28"/>
          <w:szCs w:val="28"/>
        </w:rPr>
        <w:tab/>
        <w:t>предоставление  международных кредитов,  обеспечивающих расширение и проведение торговых операций. Различают следующие формы таких кредитов:</w:t>
      </w:r>
    </w:p>
    <w:p>
      <w:pPr>
        <w:pStyle w:val="Normal"/>
        <w:spacing w:lineRule="auto" w:line="360"/>
        <w:ind w:firstLine="709"/>
        <w:jc w:val="both"/>
        <w:rPr/>
      </w:pPr>
      <w:r>
        <w:rPr>
          <w:sz w:val="28"/>
          <w:szCs w:val="28"/>
        </w:rPr>
        <w:t>а)</w:t>
        <w:tab/>
        <w:t>фирменный — это кредит экспорта, при котором экспортер предоставляет кредит покупателю в форме отсрочки платежа;</w:t>
      </w:r>
    </w:p>
    <w:p>
      <w:pPr>
        <w:pStyle w:val="Normal"/>
        <w:spacing w:lineRule="auto" w:line="360"/>
        <w:ind w:firstLine="709"/>
        <w:jc w:val="both"/>
        <w:rPr/>
      </w:pPr>
      <w:r>
        <w:rPr>
          <w:sz w:val="28"/>
          <w:szCs w:val="28"/>
        </w:rPr>
        <w:t>б)</w:t>
        <w:tab/>
        <w:t>вексельный — оформляется путем составления переводного векселя;</w:t>
      </w:r>
    </w:p>
    <w:p>
      <w:pPr>
        <w:pStyle w:val="Normal"/>
        <w:spacing w:lineRule="auto" w:line="360"/>
        <w:ind w:firstLine="709"/>
        <w:jc w:val="both"/>
        <w:rPr/>
      </w:pPr>
      <w:r>
        <w:rPr>
          <w:sz w:val="28"/>
          <w:szCs w:val="28"/>
        </w:rPr>
        <w:t>в)</w:t>
        <w:tab/>
        <w:t>кредит по открытому счету — предоставляется постоянным контрагентам и при наличии многократных поставок;</w:t>
      </w:r>
    </w:p>
    <w:p>
      <w:pPr>
        <w:pStyle w:val="Normal"/>
        <w:spacing w:lineRule="auto" w:line="360"/>
        <w:ind w:firstLine="709"/>
        <w:jc w:val="both"/>
        <w:rPr>
          <w:sz w:val="28"/>
          <w:szCs w:val="28"/>
        </w:rPr>
      </w:pPr>
      <w:r>
        <w:rPr>
          <w:sz w:val="28"/>
          <w:szCs w:val="28"/>
        </w:rPr>
        <w:t>г)</w:t>
        <w:tab/>
        <w:t>факторинг;</w:t>
      </w:r>
    </w:p>
    <w:p>
      <w:pPr>
        <w:pStyle w:val="Normal"/>
        <w:spacing w:lineRule="auto" w:line="360"/>
        <w:ind w:firstLine="709"/>
        <w:jc w:val="both"/>
        <w:rPr/>
      </w:pPr>
      <w:r>
        <w:rPr>
          <w:sz w:val="28"/>
          <w:szCs w:val="28"/>
        </w:rPr>
        <w:t>д)</w:t>
        <w:tab/>
        <w:t>форфейтирование — форма кредитования экспорта путем покупки экспортером без оборота на продавца векселей;</w:t>
      </w:r>
    </w:p>
    <w:p>
      <w:pPr>
        <w:pStyle w:val="Normal"/>
        <w:spacing w:lineRule="auto" w:line="360"/>
        <w:ind w:firstLine="709"/>
        <w:jc w:val="both"/>
        <w:rPr/>
      </w:pPr>
      <w:r>
        <w:rPr>
          <w:sz w:val="28"/>
          <w:szCs w:val="28"/>
        </w:rPr>
        <w:t>е)</w:t>
        <w:tab/>
        <w:t>акцептный кредит — банк выступает гарантом погашения векселя, т. е. если у импортера не будет денег для оплаты веселя, банк его оплатит.</w:t>
      </w:r>
    </w:p>
    <w:p>
      <w:pPr>
        <w:pStyle w:val="Normal"/>
        <w:spacing w:lineRule="auto" w:line="360"/>
        <w:ind w:firstLine="709"/>
        <w:jc w:val="both"/>
        <w:rPr/>
      </w:pPr>
      <w:r>
        <w:rPr>
          <w:sz w:val="28"/>
          <w:szCs w:val="28"/>
        </w:rPr>
        <w:t>Неторговые операции представляют собой операции по обслуживанию клиентов, не связанных с торговлей. 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ую роль в конкурентной борьбе коммерческих банков за привлечение клиентуры. Одними из основных операций неторгового характера являются операции покупки и продажи наличной валюты, которые представляют собой конверсионные операции:</w:t>
      </w:r>
    </w:p>
    <w:p>
      <w:pPr>
        <w:pStyle w:val="Normal"/>
        <w:spacing w:lineRule="auto" w:line="360"/>
        <w:ind w:firstLine="709"/>
        <w:jc w:val="both"/>
        <w:rPr/>
      </w:pPr>
      <w:r>
        <w:rPr>
          <w:sz w:val="28"/>
          <w:szCs w:val="28"/>
        </w:rPr>
        <w:t>•</w:t>
      </w:r>
      <w:r>
        <w:rPr>
          <w:sz w:val="28"/>
          <w:szCs w:val="28"/>
        </w:rPr>
        <w:tab/>
        <w:t>сделка типа «TODAY», при которой дата валютирования (дата фактического совершения валютной операции) совпадает с днем заключения сделки;</w:t>
      </w:r>
    </w:p>
    <w:p>
      <w:pPr>
        <w:pStyle w:val="Normal"/>
        <w:spacing w:lineRule="auto" w:line="360"/>
        <w:ind w:firstLine="709"/>
        <w:jc w:val="both"/>
        <w:rPr/>
      </w:pPr>
      <w:r>
        <w:rPr>
          <w:sz w:val="28"/>
          <w:szCs w:val="28"/>
        </w:rPr>
        <w:t>•</w:t>
      </w:r>
      <w:r>
        <w:rPr>
          <w:sz w:val="28"/>
          <w:szCs w:val="28"/>
        </w:rPr>
        <w:tab/>
        <w:t>сделка типа «TOMORROW» с датой валютирования на следующий рабочий банковский день за днем заключения сделки;</w:t>
      </w:r>
    </w:p>
    <w:p>
      <w:pPr>
        <w:pStyle w:val="Normal"/>
        <w:spacing w:lineRule="auto" w:line="360"/>
        <w:ind w:firstLine="709"/>
        <w:jc w:val="both"/>
        <w:rPr/>
      </w:pPr>
      <w:r>
        <w:rPr>
          <w:sz w:val="28"/>
          <w:szCs w:val="28"/>
        </w:rPr>
        <w:t>•</w:t>
      </w:r>
      <w:r>
        <w:rPr>
          <w:sz w:val="28"/>
          <w:szCs w:val="28"/>
        </w:rPr>
        <w:tab/>
        <w:t>сделка «спот» осуществляетс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  Торговля валютой при сделках «спот» происходит в виде наличных или срочных операций. Базой для проведения «спот» служат корреспондентские отношения между банками. Эти операции наиболее распространены и составляют до 90 % объема валютных сделок. По сделкам «спот» поставка валюты осуществляется на счета, указанные банками-получателями. Двухдневный срок перевода валют по заключенной сделке ранее диктовался объективными трудностями осуществить его в более короткий срок. 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 Главными целями их проведения являются: обеспечение потребностей клиентов банка в иностранной валюте; перелив средств из одной валюты в другую; проведение спекулятивных операций. Банки используют операцию «спот» для поддержания минимально необходимых рабочих остатков в иностранных банках на счетах «ностро» в целях уменьшения излишков в одной валюте и покрытия потребности в другой валюте.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и за два рабочих дня;</w:t>
      </w:r>
    </w:p>
    <w:p>
      <w:pPr>
        <w:pStyle w:val="Normal"/>
        <w:spacing w:lineRule="auto" w:line="360"/>
        <w:ind w:firstLine="709"/>
        <w:jc w:val="both"/>
        <w:rPr>
          <w:sz w:val="28"/>
          <w:szCs w:val="28"/>
        </w:rPr>
      </w:pPr>
      <w:r>
        <w:rPr>
          <w:sz w:val="28"/>
          <w:szCs w:val="28"/>
        </w:rPr>
        <w:t>•</w:t>
      </w:r>
      <w:r>
        <w:rPr>
          <w:sz w:val="28"/>
          <w:szCs w:val="28"/>
        </w:rPr>
        <w:tab/>
        <w:t>операция «форвард» (межбанковские срочные сделки) — это контракт, который за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обычно 1—6 мес). Курс ее устанавливается, как правило, либо в виде определенной премии или скидки с курса «спот» (если валюта по сделке «форвард» котируется дороже, чем при немедленной поставке на условиях «спот», она котируется с премией, скидки или дисконт означает обратное), либо сразу устанавливается конкретный курс. В свою очередь операция «форвард» подразделяется на сделки с «аутрайтом» — с условием поставки валюты на определенную дату и сделки с «опционом» — с условием нефиксированной даты поставки валюты.</w:t>
      </w:r>
    </w:p>
    <w:p>
      <w:pPr>
        <w:pStyle w:val="Normal"/>
        <w:spacing w:lineRule="auto" w:line="360"/>
        <w:ind w:firstLine="709"/>
        <w:jc w:val="both"/>
        <w:rPr/>
      </w:pPr>
      <w:r>
        <w:rPr>
          <w:sz w:val="28"/>
          <w:szCs w:val="28"/>
        </w:rPr>
        <w:t>По опционной сделке одна из сторон имеет право выбирать для себя более выгодные условия исполнения обязательств. За это право вторая сторона получает премию, зависящую от длительности опциона, от разницы курсов при заключении сделки и оговоренных в данной операции. Различают опцион покупателя или сделку с предварительной премией, опцион продавца или сделку с обратной премией, временный' опцион. В случае опциона покупателя или сделки с предварительной премией держатель опциона имеет право получить валюту в определенный день по обусловленному курсу. Покупатель сохраняет за собой право отказаться от приема валюты, уплатив за это продавцу премию в качестве отступного. По опциону продавца или сделке с обратной премией держатель опциона может поставить валюту в обусловленный день по определенному курсу. Право на отказ от сделки принадлежит продавцу, он платит премию покупателю в качестве отступного. Временной опцион является опционом в отношении периода времени, когда будет осуществлена поставка валюты,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мию за право выбрать наиболее выгодный текущий курс для конверсии валюты, полученной в результате опционной сделки; • сделка «своп» представляе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Операции «своп» используются для совершения коммерческих сделок: банк продает иностранную валюту на условиях немедленной поставки и одновременно покупает ее на срок приобретения банком необходимой валюты без валютного риска (на основе покрытия контрсделкой) для обеспечения международных расчетов, диверсификации валютных авуаров и взаимного межбанковского кредитования в двух валютах. Сделки «своп» осуществляются по договоренности двух банков обычно на срок от 1 дня до 6 мес. Эти операции могут производиться между коммерческими банками и между самими центральными банками. В последнем случае они представляют собой соглашения. О взаимном кредитовании в национальных валютах. Сущность сделки «своп» между центральными банками заключается в следующем. Федеральный резервный банк США по договоренности, например, с Банком России продает ему свою валюту на условиях немедленной поставки (записывает доллары на счет этого банка у себя), а Банк России зачисляет эквивалент этой суммы в рублях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Банком России и при наступлении ее срока покупает у Банка России доллары на рубли.</w:t>
      </w:r>
    </w:p>
    <w:p>
      <w:pPr>
        <w:pStyle w:val="Normal"/>
        <w:spacing w:lineRule="auto" w:line="360"/>
        <w:ind w:firstLine="709"/>
        <w:jc w:val="both"/>
        <w:rPr/>
      </w:pPr>
      <w:r>
        <w:rPr>
          <w:sz w:val="28"/>
          <w:szCs w:val="28"/>
        </w:rPr>
        <w:t>Сделки «своп» включают несколько разновидностей: сделка «репорт» — продажа иностранной валюты на условиях «спот» с одновременной ее покупкой на условиях «форвард» и сделка «депорт» — покупка иностранной валюты на условиях «спот» и одновременная продажа ее на условиях «форвард». Подобные сделки известны со времен средневековья, когда итальянские банкиры проводили операции с векселями. 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продажи, т. е. единой сделки.</w:t>
      </w:r>
    </w:p>
    <w:p>
      <w:pPr>
        <w:pStyle w:val="Normal"/>
        <w:spacing w:lineRule="auto" w:line="360"/>
        <w:ind w:firstLine="709"/>
        <w:jc w:val="both"/>
        <w:rPr/>
      </w:pPr>
      <w:r>
        <w:rPr>
          <w:sz w:val="28"/>
          <w:szCs w:val="28"/>
        </w:rPr>
        <w:t>Валютный арбитраж — это осуществление операций по покупке иностранной валюты с одновременной продажей ее в целях получения прибыли от разницы именно валютных курсов. Необходимым условием для его проведения является свободная обратимость валют. Предпосылкой служит несовпадение курсов. Различают простой валютный арбитраж и сложный (с тремя и более валютами); на условиях наличных и срочных сделок.</w:t>
      </w:r>
    </w:p>
    <w:p>
      <w:pPr>
        <w:pStyle w:val="Normal"/>
        <w:spacing w:lineRule="auto" w:line="360"/>
        <w:ind w:firstLine="709"/>
        <w:jc w:val="both"/>
        <w:rPr/>
      </w:pPr>
      <w:r>
        <w:rPr>
          <w:sz w:val="28"/>
          <w:szCs w:val="28"/>
        </w:rPr>
        <w:t>Существует пространственный арбитраж, представляющий собой возникновение разницы в валютных курсах на рынках разных стран, который с развитием электронных средств связи и информации и увеличением объема операций утратил свое значение, и временный арбитраж. Суть последнего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росла.</w:t>
      </w:r>
    </w:p>
    <w:p>
      <w:pPr>
        <w:pStyle w:val="Normal"/>
        <w:spacing w:lineRule="auto" w:line="360"/>
        <w:ind w:firstLine="709"/>
        <w:jc w:val="both"/>
        <w:rPr/>
      </w:pPr>
      <w:r>
        <w:rPr>
          <w:sz w:val="28"/>
          <w:szCs w:val="28"/>
        </w:rPr>
        <w:t>В зависимости от цели различается спекулятивный и конверсионный валютный арбитраж.</w:t>
      </w:r>
    </w:p>
    <w:p>
      <w:pPr>
        <w:pStyle w:val="Normal"/>
        <w:spacing w:lineRule="auto" w:line="360"/>
        <w:ind w:firstLine="709"/>
        <w:jc w:val="both"/>
        <w:rPr/>
      </w:pPr>
      <w:r>
        <w:rPr>
          <w:sz w:val="28"/>
          <w:szCs w:val="28"/>
        </w:rPr>
        <w:t>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 е. сделка осуществляется по схеме: рубль — доллар США; доллар США — рубль.</w:t>
      </w:r>
    </w:p>
    <w:p>
      <w:pPr>
        <w:pStyle w:val="Normal"/>
        <w:spacing w:lineRule="auto" w:line="360"/>
        <w:ind w:firstLine="709"/>
        <w:jc w:val="both"/>
        <w:rPr/>
      </w:pPr>
      <w:r>
        <w:rPr>
          <w:sz w:val="28"/>
          <w:szCs w:val="28"/>
        </w:rPr>
        <w:t>Конверсионный валютный арбитраж: предполагает покупку валют самым дешевым образом, используя как наиболее выгодный рынок, так и изменение курсов во времени. При конверсионном арбитраже происходит обмен несколькими валютами. В отличие от пространственного и временного арбитража, начальная и конечная валюты не совпадают.</w:t>
      </w:r>
    </w:p>
    <w:p>
      <w:pPr>
        <w:pStyle w:val="Normal"/>
        <w:spacing w:lineRule="auto" w:line="360"/>
        <w:ind w:firstLine="709"/>
        <w:jc w:val="both"/>
        <w:rPr/>
      </w:pPr>
      <w:r>
        <w:rPr>
          <w:sz w:val="28"/>
          <w:szCs w:val="28"/>
        </w:rPr>
        <w:t>Конверсионные операции нельзя проводить, не учитывая риски по валютным позициям банка. Валютная позиция — это соотношение требований (заявок) и обязательств коммерческого банка в иностранной валюте. При их равенстве валютная позиция считается закрытой, а при несовпадении — открытой. Последняя может быть короткой, если величина обязательств по проданной валюте превышает объем требований, и длинной, если объем требований по купленной валюте превышает объем обязательств. Открытая валютная позиция всегда порождает валютный риск, поэтому каждый банк старается, чтобы на конец рабочего дня позиция оказалась закрытой.</w:t>
      </w:r>
    </w:p>
    <w:p>
      <w:pPr>
        <w:pStyle w:val="Normal"/>
        <w:spacing w:lineRule="auto" w:line="360"/>
        <w:ind w:firstLine="709"/>
        <w:jc w:val="both"/>
        <w:rPr/>
      </w:pPr>
      <w:r>
        <w:rPr>
          <w:sz w:val="28"/>
          <w:szCs w:val="28"/>
        </w:rPr>
        <w:t>К неторговым относят также и операции по привлечению и размещению валютных средств, которые включают: привлечение депозитов физических и- юридических лиц, в том числе межбанковские депозиты; выдача кредитов физическим и юридическим лицам, не имеющим связи с торговлей; размещение кредитов на межбанковском рынке. К таким операциям относят и расчеты между клиентами, не связанные с торговыми операциями. Примером формы таких расчетов выступают дорожные чеки и кредитные карточки.</w:t>
      </w:r>
    </w:p>
    <w:p>
      <w:pPr>
        <w:pStyle w:val="Normal"/>
        <w:spacing w:lineRule="auto" w:line="360"/>
        <w:ind w:firstLine="709"/>
        <w:jc w:val="both"/>
        <w:rPr/>
      </w:pPr>
      <w:r>
        <w:rPr>
          <w:sz w:val="28"/>
          <w:szCs w:val="28"/>
        </w:rPr>
        <w:t>Для обеспечения валютного обслуживания российских и иностранных граждан банки организуют обменные пункты (место совершения банком валютно-обменных операций с соблюдением требований Центрального банка). В них совершаются следующие операции:</w:t>
      </w:r>
    </w:p>
    <w:p>
      <w:pPr>
        <w:pStyle w:val="Normal"/>
        <w:spacing w:lineRule="auto" w:line="360"/>
        <w:ind w:firstLine="709"/>
        <w:jc w:val="both"/>
        <w:rPr/>
      </w:pPr>
      <w:r>
        <w:rPr>
          <w:sz w:val="28"/>
          <w:szCs w:val="28"/>
        </w:rPr>
        <w:t>•</w:t>
      </w:r>
      <w:r>
        <w:rPr>
          <w:sz w:val="28"/>
          <w:szCs w:val="28"/>
        </w:rPr>
        <w:tab/>
        <w:t>покупка и продажа наличной иностранной валюты, платежных документов в иностранной валюте, а также продажа и оплата платежных документов в иностранной валюте за иностранную валюту;</w:t>
      </w:r>
    </w:p>
    <w:p>
      <w:pPr>
        <w:pStyle w:val="Normal"/>
        <w:spacing w:lineRule="auto" w:line="360"/>
        <w:ind w:firstLine="709"/>
        <w:jc w:val="both"/>
        <w:rPr/>
      </w:pPr>
      <w:r>
        <w:rPr>
          <w:sz w:val="28"/>
          <w:szCs w:val="28"/>
        </w:rPr>
        <w:t>•</w:t>
      </w:r>
      <w:r>
        <w:rPr>
          <w:sz w:val="28"/>
          <w:szCs w:val="28"/>
        </w:rPr>
        <w:tab/>
        <w:t>прием для направления на инкассо наличной иностранной валюты и платежных документов в иностранной валюте;</w:t>
      </w:r>
    </w:p>
    <w:p>
      <w:pPr>
        <w:pStyle w:val="Normal"/>
        <w:spacing w:lineRule="auto" w:line="360"/>
        <w:ind w:firstLine="709"/>
        <w:jc w:val="both"/>
        <w:rPr/>
      </w:pPr>
      <w:r>
        <w:rPr>
          <w:sz w:val="28"/>
          <w:szCs w:val="28"/>
        </w:rPr>
        <w:t>•</w:t>
      </w:r>
      <w:r>
        <w:rPr>
          <w:sz w:val="28"/>
          <w:szCs w:val="28"/>
        </w:rPr>
        <w:tab/>
        <w:t>прием  на экспертизу денежных знаков иностранных государств и платежных документов в иностранной валюте, подлинность которых вызывает сомнение;</w:t>
      </w:r>
    </w:p>
    <w:p>
      <w:pPr>
        <w:pStyle w:val="Normal"/>
        <w:spacing w:lineRule="auto" w:line="360"/>
        <w:ind w:firstLine="709"/>
        <w:jc w:val="both"/>
        <w:rPr/>
      </w:pPr>
      <w:r>
        <w:rPr>
          <w:sz w:val="28"/>
          <w:szCs w:val="28"/>
        </w:rPr>
        <w:t>•</w:t>
      </w:r>
      <w:r>
        <w:rPr>
          <w:sz w:val="28"/>
          <w:szCs w:val="28"/>
        </w:rPr>
        <w:tab/>
        <w:t>выдача наличной иностранной валюты по кредитным и дебетным картам, а также прием наличной иностранной валюты для зачисления на счета физических лиц в банках, служащие для расчетов по кредитным и дебетным картам;</w:t>
      </w:r>
    </w:p>
    <w:p>
      <w:pPr>
        <w:pStyle w:val="Normal"/>
        <w:spacing w:lineRule="auto" w:line="360"/>
        <w:ind w:firstLine="709"/>
        <w:jc w:val="both"/>
        <w:rPr/>
      </w:pPr>
      <w:r>
        <w:rPr>
          <w:sz w:val="28"/>
          <w:szCs w:val="28"/>
        </w:rPr>
        <w:t>•</w:t>
      </w:r>
      <w:r>
        <w:rPr>
          <w:sz w:val="28"/>
          <w:szCs w:val="28"/>
        </w:rPr>
        <w:tab/>
        <w:t>обмен   (конверсия)   наличной  иностранной  валюты  одного иностранного государства на наличную иностранную валюту другого иностранного государства;</w:t>
      </w:r>
    </w:p>
    <w:p>
      <w:pPr>
        <w:pStyle w:val="Normal"/>
        <w:spacing w:lineRule="auto" w:line="360"/>
        <w:ind w:firstLine="709"/>
        <w:jc w:val="both"/>
        <w:rPr/>
      </w:pPr>
      <w:r>
        <w:rPr>
          <w:sz w:val="28"/>
          <w:szCs w:val="28"/>
        </w:rPr>
        <w:t>•</w:t>
      </w:r>
      <w:r>
        <w:rPr>
          <w:sz w:val="28"/>
          <w:szCs w:val="28"/>
        </w:rPr>
        <w:tab/>
        <w:t>размен платежного денежного знака иностранного государства на платежные денежные знаки того же иностранного государства;</w:t>
      </w:r>
    </w:p>
    <w:p>
      <w:pPr>
        <w:pStyle w:val="Normal"/>
        <w:spacing w:lineRule="auto" w:line="360"/>
        <w:ind w:firstLine="709"/>
        <w:jc w:val="both"/>
        <w:rPr/>
      </w:pPr>
      <w:r>
        <w:rPr>
          <w:sz w:val="28"/>
          <w:szCs w:val="28"/>
        </w:rPr>
        <w:t>•</w:t>
      </w:r>
      <w:r>
        <w:rPr>
          <w:sz w:val="28"/>
          <w:szCs w:val="28"/>
        </w:rPr>
        <w:tab/>
        <w:t>замена неплатежного денежного знака иностранного государства на платежный(е) денежный(е) знак(и) того же иностранного государства;</w:t>
      </w:r>
    </w:p>
    <w:p>
      <w:pPr>
        <w:pStyle w:val="Normal"/>
        <w:spacing w:lineRule="auto" w:line="360"/>
        <w:ind w:firstLine="709"/>
        <w:jc w:val="both"/>
        <w:rPr/>
      </w:pPr>
      <w:r>
        <w:rPr>
          <w:sz w:val="28"/>
          <w:szCs w:val="28"/>
        </w:rPr>
        <w:t>•</w:t>
      </w:r>
      <w:r>
        <w:rPr>
          <w:sz w:val="28"/>
          <w:szCs w:val="28"/>
        </w:rPr>
        <w:tab/>
        <w:t>покупка неплатежных денежных знаков иностранных государств за национальную валюту.</w:t>
      </w:r>
    </w:p>
    <w:p>
      <w:pPr>
        <w:pStyle w:val="Normal"/>
        <w:spacing w:lineRule="auto" w:line="360"/>
        <w:ind w:firstLine="709"/>
        <w:jc w:val="both"/>
        <w:rPr>
          <w:sz w:val="28"/>
          <w:szCs w:val="28"/>
        </w:rPr>
      </w:pPr>
      <w:r>
        <w:rPr>
          <w:sz w:val="28"/>
          <w:szCs w:val="28"/>
        </w:rPr>
        <w:t>Деятельность обменных пунктов коммерческих банков служит рекламой банка, средством привлечения клиентов в банк и, самое главное, приносит реальный доход коммерческому банку.</w:t>
      </w:r>
    </w:p>
    <w:p>
      <w:pPr>
        <w:pStyle w:val="Normal"/>
        <w:spacing w:lineRule="auto" w:line="360"/>
        <w:ind w:firstLine="709"/>
        <w:jc w:val="both"/>
        <w:rPr/>
      </w:pPr>
      <w:r>
        <w:rPr>
          <w:sz w:val="28"/>
          <w:szCs w:val="28"/>
        </w:rPr>
        <w:t>Банк должен иметь лицензию на проведение валютных операций. Контроль за валютными операциями осуществляется со стороны Центрального банка, который накладывает ограничения на объем привлекаемых кредитов из-за границы (приток валюты может привести к всплеску инфляции), устанавливает размеры максимального валютного и процентного рисков, определяет порядок обращения иностранной валюты, вводит для коммерческих банков единые формы учета, отчетности, документации и статистики валютных операций.</w:t>
      </w:r>
    </w:p>
    <w:p>
      <w:pPr>
        <w:pStyle w:val="Normal"/>
        <w:spacing w:lineRule="auto" w:line="360"/>
        <w:ind w:firstLine="709"/>
        <w:jc w:val="both"/>
        <w:rPr/>
      </w:pPr>
      <w:r>
        <w:rPr>
          <w:sz w:val="28"/>
          <w:szCs w:val="28"/>
        </w:rPr>
        <w:t>Среди прочих выделяют также комиссионные, или посреднические операции — «операции, предполагающие получение комиссионного вознаграждения за определенные предоставленные услуги. К ним, в частности, можно отнести:</w:t>
      </w:r>
    </w:p>
    <w:p>
      <w:pPr>
        <w:pStyle w:val="Normal"/>
        <w:spacing w:lineRule="auto" w:line="360"/>
        <w:ind w:firstLine="709"/>
        <w:jc w:val="both"/>
        <w:rPr/>
      </w:pPr>
      <w:r>
        <w:rPr>
          <w:sz w:val="28"/>
          <w:szCs w:val="28"/>
        </w:rPr>
        <w:t>1.</w:t>
        <w:tab/>
        <w:t>Товарно-комиссионные операции, при проведении которых банк выступает посредником в купле-продаже товаров для своих клиентов.  Формами таких операций выступают:  покупка банком ценностей (товаров) по поручению предприятий; реализация товаров банком по поручению предприятия-с предоставлением ему ссуд (банк может найти покупателей); реализация товаров, банком по поручению предприятия с выдачей ссуд покупателю на приобретение товаров.</w:t>
      </w:r>
    </w:p>
    <w:p>
      <w:pPr>
        <w:pStyle w:val="Normal"/>
        <w:spacing w:lineRule="auto" w:line="360"/>
        <w:ind w:firstLine="709"/>
        <w:jc w:val="both"/>
        <w:rPr>
          <w:sz w:val="28"/>
          <w:szCs w:val="28"/>
        </w:rPr>
      </w:pPr>
      <w:r>
        <w:rPr>
          <w:sz w:val="28"/>
          <w:szCs w:val="28"/>
        </w:rPr>
        <w:t>2.</w:t>
        <w:tab/>
        <w:t xml:space="preserve">Операции  с драгоценными  металлами  представляют собой покупку и продажу, прием на хранение, оценку, формирование заказов на ценности, рекламу золота и других драгоценных металлов. </w:t>
      </w:r>
    </w:p>
    <w:p>
      <w:pPr>
        <w:pStyle w:val="Normal"/>
        <w:spacing w:lineRule="auto" w:line="360"/>
        <w:ind w:firstLine="709"/>
        <w:jc w:val="both"/>
        <w:rPr/>
      </w:pPr>
      <w:r>
        <w:rPr>
          <w:sz w:val="28"/>
          <w:szCs w:val="28"/>
        </w:rPr>
        <w:t>Наиболее распространенные операции — приобретение золота и серебра в слитках на рынках драгоценных металлов, чеканка золотых . и серебряных монет различного номинала и продажа их клиентам по рыночному курсу. Маржа, получаемая в этом случае банком, и будет служить его прибылью. Второй операцией банков с драгоценными металлами выступает продажа золота клиентам путем открытия золотого (металлического) счета. В этом случае клиент обращается в банк для приобретения золота, банк «продает» ему его на условиях открытия двух счетов — счета, где отражается сумма проданного золота, и счета, на который поступают деньги. За проданное золото, выдает сертификат, в котором отражается количество приобретенного золота. Золото остается в банке. Если клиент решит его продать, он приходит в банк, предъявляет сертификат и банк закрывает счет и выдает клиенту денежную сумму, равную рыночной цене золота, и начисленные проценты по второму счету. В качестве прибыли банк получает проценты от размещения денег со второго счета и при условии снижения рыночной цены золота маржу между ценами покупки и продажи.</w:t>
      </w:r>
    </w:p>
    <w:p>
      <w:pPr>
        <w:pStyle w:val="Normal"/>
        <w:spacing w:lineRule="auto" w:line="360"/>
        <w:ind w:firstLine="709"/>
        <w:jc w:val="both"/>
        <w:rPr/>
      </w:pPr>
      <w:r>
        <w:rPr>
          <w:sz w:val="28"/>
          <w:szCs w:val="28"/>
        </w:rPr>
        <w:t>3.</w:t>
        <w:tab/>
        <w:t>Операции по размещению ценных бумаг на первичном рынке на условиях андеррайтинга. Банк в этом случае выступает посредником между эмитентом ценных бумаг и инвестором. Такие операции бывают двух видов. Операция НИФ — это среднесрочный договор обычно на 3—5 лет между банком и эмитентом ценных бумаг о том, что в случае трудностей с реализацией ценных бумаг банк, берет на себя обязательство их покупки или предоставление равноценного кредита, кроме того, тот же банк может заняться размещением ценных бумаг. Банк покупает ценные бумаги по номинальной стоимости а размещает по курсу. Предприятие быстро получает деньги и пускает их в обращение. Если нет запрета законом, банк может оставить себе эти ценные бумаги и стать учредителем. Операция РУФ — это среднесрочный договор, не предусматривающий инвестиционных функций банка в связи с эмиссией ценных бумаг. Банки имеют право передавать свои облигации другим банкам, банки не выкупают ценные бумаги, а предоставляют кредит. За эти операции банки получают комиссионное вознаграждение.</w:t>
      </w:r>
    </w:p>
    <w:p>
      <w:pPr>
        <w:pStyle w:val="Normal"/>
        <w:spacing w:lineRule="auto" w:line="360"/>
        <w:ind w:firstLine="709"/>
        <w:jc w:val="both"/>
        <w:rPr/>
      </w:pPr>
      <w:r>
        <w:rPr>
          <w:sz w:val="28"/>
          <w:szCs w:val="28"/>
        </w:rPr>
        <w:t>Помимо этого банки проводят следующие операции: по хранению ценностей в сейфах, предоставлению в аренду транспорта, доставке наличных денег (инкассаторские операции). В силу того что банки выполняют в настоящее время свыше 200 операций, все их рассмотреть невозможно.</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Определите понятия «пассивные и активные операции коммерческого банка».</w:t>
      </w:r>
    </w:p>
    <w:p>
      <w:pPr>
        <w:pStyle w:val="Normal"/>
        <w:spacing w:lineRule="auto" w:line="360"/>
        <w:ind w:firstLine="709"/>
        <w:jc w:val="both"/>
        <w:rPr>
          <w:sz w:val="28"/>
          <w:szCs w:val="28"/>
        </w:rPr>
      </w:pPr>
      <w:r>
        <w:rPr>
          <w:sz w:val="28"/>
          <w:szCs w:val="28"/>
        </w:rPr>
        <w:t>2.</w:t>
        <w:tab/>
        <w:t>Какова структура пассивных и активных операций банка?</w:t>
      </w:r>
    </w:p>
    <w:p>
      <w:pPr>
        <w:pStyle w:val="Normal"/>
        <w:spacing w:lineRule="auto" w:line="360"/>
        <w:ind w:firstLine="709"/>
        <w:jc w:val="both"/>
        <w:rPr>
          <w:sz w:val="28"/>
          <w:szCs w:val="28"/>
        </w:rPr>
      </w:pPr>
      <w:r>
        <w:rPr>
          <w:sz w:val="28"/>
          <w:szCs w:val="28"/>
        </w:rPr>
        <w:t>3.</w:t>
        <w:tab/>
        <w:t>Назовите функции собственного капитала банка.</w:t>
      </w:r>
    </w:p>
    <w:p>
      <w:pPr>
        <w:pStyle w:val="Normal"/>
        <w:spacing w:lineRule="auto" w:line="360"/>
        <w:ind w:firstLine="709"/>
        <w:jc w:val="both"/>
        <w:rPr>
          <w:sz w:val="28"/>
          <w:szCs w:val="28"/>
        </w:rPr>
      </w:pPr>
      <w:r>
        <w:rPr>
          <w:sz w:val="28"/>
          <w:szCs w:val="28"/>
        </w:rPr>
        <w:t>4.</w:t>
        <w:tab/>
        <w:t>Какие виды кредитных операций выполняет банк?</w:t>
      </w:r>
    </w:p>
    <w:p>
      <w:pPr>
        <w:pStyle w:val="Normal"/>
        <w:spacing w:lineRule="auto" w:line="360"/>
        <w:ind w:firstLine="709"/>
        <w:jc w:val="both"/>
        <w:rPr>
          <w:sz w:val="28"/>
          <w:szCs w:val="28"/>
        </w:rPr>
      </w:pPr>
      <w:r>
        <w:rPr>
          <w:sz w:val="28"/>
          <w:szCs w:val="28"/>
        </w:rPr>
        <w:t>5.</w:t>
        <w:tab/>
        <w:t>Каковы основные этапы кредитного процесса?</w:t>
      </w:r>
    </w:p>
    <w:p>
      <w:pPr>
        <w:pStyle w:val="Normal"/>
        <w:spacing w:lineRule="auto" w:line="360"/>
        <w:ind w:firstLine="709"/>
        <w:jc w:val="both"/>
        <w:rPr>
          <w:sz w:val="28"/>
          <w:szCs w:val="28"/>
        </w:rPr>
      </w:pPr>
      <w:r>
        <w:rPr>
          <w:sz w:val="28"/>
          <w:szCs w:val="28"/>
        </w:rPr>
        <w:t>6.</w:t>
        <w:tab/>
        <w:t>В чем суть учетных операций?</w:t>
        <w:tab/>
        <w:t>■</w:t>
      </w:r>
    </w:p>
    <w:p>
      <w:pPr>
        <w:pStyle w:val="Normal"/>
        <w:spacing w:lineRule="auto" w:line="360"/>
        <w:ind w:firstLine="709"/>
        <w:jc w:val="both"/>
        <w:rPr>
          <w:sz w:val="28"/>
          <w:szCs w:val="28"/>
        </w:rPr>
      </w:pPr>
      <w:r>
        <w:rPr>
          <w:sz w:val="28"/>
          <w:szCs w:val="28"/>
        </w:rPr>
        <w:t>7.</w:t>
        <w:tab/>
        <w:t>Какие операции с ценными бумагами осуществляет банк?</w:t>
      </w:r>
    </w:p>
    <w:p>
      <w:pPr>
        <w:pStyle w:val="Normal"/>
        <w:spacing w:lineRule="auto" w:line="360"/>
        <w:ind w:firstLine="709"/>
        <w:jc w:val="both"/>
        <w:rPr>
          <w:sz w:val="28"/>
          <w:szCs w:val="28"/>
        </w:rPr>
      </w:pPr>
      <w:r>
        <w:rPr>
          <w:sz w:val="28"/>
          <w:szCs w:val="28"/>
        </w:rPr>
        <w:t>8.</w:t>
        <w:tab/>
        <w:t>Как осуществляются расчеты в банке?</w:t>
      </w:r>
    </w:p>
    <w:p>
      <w:pPr>
        <w:pStyle w:val="Normal"/>
        <w:spacing w:lineRule="auto" w:line="360"/>
        <w:ind w:firstLine="709"/>
        <w:jc w:val="both"/>
        <w:rPr>
          <w:sz w:val="28"/>
          <w:szCs w:val="28"/>
        </w:rPr>
      </w:pPr>
      <w:r>
        <w:rPr>
          <w:sz w:val="28"/>
          <w:szCs w:val="28"/>
        </w:rPr>
        <w:t>9.</w:t>
        <w:tab/>
        <w:t>Какие виды вексельных операций вы знаете?</w:t>
      </w:r>
    </w:p>
    <w:p>
      <w:pPr>
        <w:pStyle w:val="Normal"/>
        <w:spacing w:lineRule="auto" w:line="360"/>
        <w:ind w:firstLine="709"/>
        <w:jc w:val="both"/>
        <w:rPr>
          <w:sz w:val="28"/>
          <w:szCs w:val="28"/>
        </w:rPr>
      </w:pPr>
      <w:r>
        <w:rPr>
          <w:sz w:val="28"/>
          <w:szCs w:val="28"/>
        </w:rPr>
        <w:t>10.</w:t>
        <w:tab/>
        <w:t>Какие виды валютных операций существуют?</w:t>
      </w:r>
    </w:p>
    <w:p>
      <w:pPr>
        <w:pStyle w:val="Normal"/>
        <w:spacing w:lineRule="auto" w:line="360"/>
        <w:ind w:firstLine="709"/>
        <w:jc w:val="both"/>
        <w:rPr>
          <w:sz w:val="28"/>
          <w:szCs w:val="28"/>
        </w:rPr>
      </w:pPr>
      <w:r>
        <w:rPr>
          <w:sz w:val="28"/>
          <w:szCs w:val="28"/>
        </w:rPr>
        <w:t>11.</w:t>
        <w:tab/>
        <w:t>Что относится к финансовым услугам коммерческого банка?</w:t>
      </w:r>
      <w:r>
        <w:br w:type="page"/>
      </w:r>
    </w:p>
    <w:p>
      <w:pPr>
        <w:pStyle w:val="Heading1"/>
        <w:spacing w:lineRule="auto" w:line="360" w:before="0" w:after="0"/>
        <w:ind w:firstLine="709"/>
        <w:jc w:val="center"/>
        <w:rPr/>
      </w:pPr>
      <w:r>
        <w:rPr>
          <w:rFonts w:cs="Times New Roman" w:ascii="Times New Roman" w:hAnsi="Times New Roman"/>
          <w:sz w:val="28"/>
          <w:szCs w:val="28"/>
        </w:rPr>
        <w:t>Глава 6. УЧЕТ В КОММЕРЧЕСКОМ БАН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6.1 Организация бухгалтерского учета в банк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Имущество банка, его обязательства и операции, осуществляемые в процессе деятельности, являются объектами бухгалтерского учета. Бухгалтерский, учет в банке представляет собой упорядоченную систему сбора, регистрации и обобщения информации в денежном выражении об имуществе, обязательствах банка и их движении путем сплошного, непрерывного и документального учета всех операций. Бухгалтерский учет основывается на определенных принципах, которые в данный момент унифицированы и отвечают международным стандартам. К ним относятся:</w:t>
      </w:r>
    </w:p>
    <w:p>
      <w:pPr>
        <w:pStyle w:val="Normal"/>
        <w:spacing w:lineRule="auto" w:line="360"/>
        <w:ind w:firstLine="709"/>
        <w:jc w:val="both"/>
        <w:rPr>
          <w:sz w:val="28"/>
          <w:szCs w:val="28"/>
        </w:rPr>
      </w:pPr>
      <w:r>
        <w:rPr>
          <w:sz w:val="28"/>
          <w:szCs w:val="28"/>
        </w:rPr>
        <w:t>•</w:t>
      </w:r>
      <w:r>
        <w:rPr>
          <w:sz w:val="28"/>
          <w:szCs w:val="28"/>
        </w:rPr>
        <w:tab/>
        <w:t>непрерывность деятельности банка;</w:t>
      </w:r>
    </w:p>
    <w:p>
      <w:pPr>
        <w:pStyle w:val="Normal"/>
        <w:spacing w:lineRule="auto" w:line="360"/>
        <w:ind w:firstLine="709"/>
        <w:jc w:val="both"/>
        <w:rPr/>
      </w:pPr>
      <w:r>
        <w:rPr>
          <w:sz w:val="28"/>
          <w:szCs w:val="28"/>
        </w:rPr>
        <w:t>•</w:t>
      </w:r>
      <w:r>
        <w:rPr>
          <w:sz w:val="28"/>
          <w:szCs w:val="28"/>
        </w:rPr>
        <w:tab/>
        <w:t>постоянство правил бухгалтерского учета, т. е. банк .постоянно должен руководствоваться одними и теми же правилами бухгалтерского учета, кроме случаев существенных перемен в своей деятельности или правовом механизме:  В противном случае должна быть обеспечена сопоставимость с отчетными данными предыдущего периода. На данный момент основные правила бухгалтерского учета осуществляются в соответствии с Федеральным законом «О бухгалтерском учете»;</w:t>
      </w:r>
    </w:p>
    <w:p>
      <w:pPr>
        <w:pStyle w:val="Normal"/>
        <w:spacing w:lineRule="auto" w:line="360"/>
        <w:ind w:firstLine="709"/>
        <w:jc w:val="both"/>
        <w:rPr/>
      </w:pPr>
      <w:r>
        <w:rPr>
          <w:sz w:val="28"/>
          <w:szCs w:val="28"/>
        </w:rPr>
        <w:t>•</w:t>
      </w:r>
      <w:r>
        <w:rPr>
          <w:sz w:val="28"/>
          <w:szCs w:val="28"/>
        </w:rPr>
        <w:tab/>
        <w:t>осторожность. Активы и пассивы, доходы и расходы должны быть оценены и отражены в учете раздель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spacing w:lineRule="auto" w:line="360"/>
        <w:ind w:firstLine="709"/>
        <w:jc w:val="both"/>
        <w:rPr>
          <w:sz w:val="28"/>
          <w:szCs w:val="28"/>
        </w:rPr>
      </w:pPr>
      <w:r>
        <w:rPr>
          <w:sz w:val="28"/>
          <w:szCs w:val="28"/>
        </w:rPr>
        <w:t>•</w:t>
      </w:r>
      <w:r>
        <w:rPr>
          <w:sz w:val="28"/>
          <w:szCs w:val="28"/>
        </w:rPr>
        <w:tab/>
        <w:t xml:space="preserve">отражение доходов и расходов осуществляется по кассовому методу, т. е. фиксирование в учете доходов после их фактического получения и совершения расходов; </w:t>
      </w:r>
    </w:p>
    <w:p>
      <w:pPr>
        <w:pStyle w:val="Normal"/>
        <w:spacing w:lineRule="auto" w:line="360"/>
        <w:ind w:firstLine="709"/>
        <w:jc w:val="both"/>
        <w:rPr/>
      </w:pPr>
      <w:r>
        <w:rPr>
          <w:sz w:val="28"/>
          <w:szCs w:val="28"/>
        </w:rPr>
        <w:t>•</w:t>
      </w:r>
      <w:r>
        <w:rPr>
          <w:sz w:val="28"/>
          <w:szCs w:val="28"/>
        </w:rPr>
        <w:tab/>
        <w:t>день отражения операций. Операции отражаются в день их совершения (поступления документов), если иное не предусмотрено нормативными актами Банка России;</w:t>
      </w:r>
    </w:p>
    <w:p>
      <w:pPr>
        <w:pStyle w:val="Normal"/>
        <w:spacing w:lineRule="auto" w:line="360"/>
        <w:ind w:firstLine="709"/>
        <w:jc w:val="both"/>
        <w:rPr/>
      </w:pPr>
      <w:r>
        <w:rPr>
          <w:sz w:val="28"/>
          <w:szCs w:val="28"/>
        </w:rPr>
        <w:t>•</w:t>
      </w:r>
      <w:r>
        <w:rPr>
          <w:sz w:val="28"/>
          <w:szCs w:val="28"/>
        </w:rPr>
        <w:tab/>
        <w:t>раздельное отражение активов и пассивов, т. е. счета активов и пассивов оцениваются отдельно и отражаются в развернутом виде — преемственность входящего баланса. Остатки на начало текущего отчетного периода по балансовым и внебалансовым счетам должны соответствовать остаткам на конец предшествующего периода;</w:t>
      </w:r>
    </w:p>
    <w:p>
      <w:pPr>
        <w:pStyle w:val="Normal"/>
        <w:spacing w:lineRule="auto" w:line="360"/>
        <w:ind w:firstLine="709"/>
        <w:jc w:val="both"/>
        <w:rPr/>
      </w:pPr>
      <w:r>
        <w:rPr>
          <w:sz w:val="28"/>
          <w:szCs w:val="28"/>
        </w:rPr>
        <w:t>•</w:t>
      </w:r>
      <w:r>
        <w:rPr>
          <w:sz w:val="28"/>
          <w:szCs w:val="28"/>
        </w:rPr>
        <w:tab/>
        <w:t>приоритет содержания над формой. Операции отражаются в бухгалтерском учете согласно их экономическому содержанию (сущности), а не их юридической форме;</w:t>
      </w:r>
    </w:p>
    <w:p>
      <w:pPr>
        <w:pStyle w:val="Normal"/>
        <w:spacing w:lineRule="auto" w:line="360"/>
        <w:ind w:firstLine="709"/>
        <w:jc w:val="both"/>
        <w:rPr/>
      </w:pPr>
      <w:r>
        <w:rPr>
          <w:sz w:val="28"/>
          <w:szCs w:val="28"/>
        </w:rPr>
        <w:t>•</w:t>
      </w:r>
      <w:r>
        <w:rPr>
          <w:sz w:val="28"/>
          <w:szCs w:val="28"/>
        </w:rPr>
        <w:tab/>
        <w:t>Единица измерения. Активы и пассивы учитываются по первоначальной стоимости на момент приобретения или возникновения. Первоначальная стоимость не изменяется с момента их списания, реализации или выкупа, если иное не предусмотрено действующим законодательством России и нормативными актами Банка России. Однако активы и обязательства в иностранной валюте, драгоценные металлы и природные драгоценные камни должны переоцениваться по мере изменения валютного курса и цены металла в соответствии с нормативными актами Банка России;</w:t>
      </w:r>
    </w:p>
    <w:p>
      <w:pPr>
        <w:pStyle w:val="Normal"/>
        <w:spacing w:lineRule="auto" w:line="360"/>
        <w:ind w:firstLine="709"/>
        <w:jc w:val="both"/>
        <w:rPr/>
      </w:pPr>
      <w:r>
        <w:rPr>
          <w:sz w:val="28"/>
          <w:szCs w:val="28"/>
        </w:rPr>
        <w:t>•</w:t>
      </w:r>
      <w:r>
        <w:rPr>
          <w:sz w:val="28"/>
          <w:szCs w:val="28"/>
        </w:rPr>
        <w:tab/>
        <w:t>открытость. Отчеты должны достоверно отражать операции банка, быть понятными, избегать двусмысленности в отражении позиции банка;</w:t>
      </w:r>
    </w:p>
    <w:p>
      <w:pPr>
        <w:pStyle w:val="Normal"/>
        <w:spacing w:lineRule="auto" w:line="360"/>
        <w:ind w:firstLine="709"/>
        <w:jc w:val="both"/>
        <w:rPr/>
      </w:pPr>
      <w:r>
        <w:rPr>
          <w:sz w:val="28"/>
          <w:szCs w:val="28"/>
        </w:rPr>
        <w:t>•</w:t>
      </w:r>
      <w:r>
        <w:rPr>
          <w:sz w:val="28"/>
          <w:szCs w:val="28"/>
        </w:rPr>
        <w:tab/>
        <w:t>консолидация. Банк должен составлять сводный баланс и отчетность, включая отчетность своих филиалов и отделений;</w:t>
      </w:r>
    </w:p>
    <w:p>
      <w:pPr>
        <w:pStyle w:val="Normal"/>
        <w:spacing w:lineRule="auto" w:line="360"/>
        <w:ind w:firstLine="709"/>
        <w:jc w:val="both"/>
        <w:rPr>
          <w:sz w:val="28"/>
          <w:szCs w:val="28"/>
        </w:rPr>
      </w:pPr>
      <w:r>
        <w:rPr>
          <w:sz w:val="28"/>
          <w:szCs w:val="28"/>
        </w:rPr>
        <w:t>•</w:t>
      </w:r>
      <w:r>
        <w:rPr>
          <w:sz w:val="28"/>
          <w:szCs w:val="28"/>
        </w:rPr>
        <w:tab/>
        <w:t>неповторяемость данных на балансе и за балансом, т. е. ценности и документы, отраженные в учете по балансовым и внебалансовым счетам, не отражаются, кроме случаев, предусмотренных Правилами и нормативными актами Банка России.</w:t>
      </w:r>
    </w:p>
    <w:p>
      <w:pPr>
        <w:pStyle w:val="Normal"/>
        <w:spacing w:lineRule="auto" w:line="360"/>
        <w:ind w:firstLine="709"/>
        <w:jc w:val="both"/>
        <w:rPr>
          <w:sz w:val="28"/>
          <w:szCs w:val="28"/>
        </w:rPr>
      </w:pPr>
      <w:r>
        <w:rPr>
          <w:sz w:val="28"/>
          <w:szCs w:val="28"/>
        </w:rPr>
        <w:t>Указанные принципы организации бухгалтерского учета учтены при разработке Плана счетов бухгалтерского учета в банках с учетом накопленного опыта деятельности банковской системы в нашей стране и сложившейся практики бухгалтерского учета в зарубежных странах. Приведенные принципы используются при формировании учетной политики банка, поэтому есть основание утверждать, что при соблюдении указанных правил ведения бухгалтерского учета обеспечиваются понятливость информации для принятия управленческих решений.</w:t>
        <w:tab/>
      </w:r>
    </w:p>
    <w:p>
      <w:pPr>
        <w:pStyle w:val="Normal"/>
        <w:spacing w:lineRule="auto" w:line="360"/>
        <w:ind w:firstLine="709"/>
        <w:jc w:val="both"/>
        <w:rPr/>
      </w:pPr>
      <w:r>
        <w:rPr>
          <w:sz w:val="28"/>
          <w:szCs w:val="28"/>
        </w:rPr>
        <w:t>Федеральным законом о бухгалтерском учете, определены основные задачи бухгалтерского учета всех организаций, в том числе и банков. К ним относятся:</w:t>
      </w:r>
    </w:p>
    <w:p>
      <w:pPr>
        <w:pStyle w:val="Normal"/>
        <w:spacing w:lineRule="auto" w:line="360"/>
        <w:ind w:firstLine="709"/>
        <w:jc w:val="both"/>
        <w:rPr/>
      </w:pPr>
      <w:r>
        <w:rPr>
          <w:sz w:val="28"/>
          <w:szCs w:val="28"/>
        </w:rPr>
        <w:t>•</w:t>
      </w:r>
      <w:r>
        <w:rPr>
          <w:sz w:val="28"/>
          <w:szCs w:val="28"/>
        </w:rPr>
        <w:tab/>
        <w:t>формирование детальной, достоверной и содержательной информации о деятельности банка и его имущественном положении, необходимой руководителям, учредителям, участникам банка, а также внешним инвесторам, кредиторам и др.;</w:t>
      </w:r>
    </w:p>
    <w:p>
      <w:pPr>
        <w:pStyle w:val="Normal"/>
        <w:spacing w:lineRule="auto" w:line="360"/>
        <w:ind w:firstLine="709"/>
        <w:jc w:val="both"/>
        <w:rPr/>
      </w:pPr>
      <w:r>
        <w:rPr>
          <w:sz w:val="28"/>
          <w:szCs w:val="28"/>
        </w:rPr>
        <w:t>•</w:t>
      </w:r>
      <w:r>
        <w:rPr>
          <w:sz w:val="28"/>
          <w:szCs w:val="28"/>
        </w:rPr>
        <w:tab/>
        <w:t>ведение подробного, полного и достоверного бухгалтерского учета всех банковских операций, наличие и движение требований и обязательств использования материальных и финансовых ресурсов банка;</w:t>
      </w:r>
    </w:p>
    <w:p>
      <w:pPr>
        <w:pStyle w:val="Normal"/>
        <w:spacing w:lineRule="auto" w:line="360"/>
        <w:ind w:firstLine="709"/>
        <w:jc w:val="both"/>
        <w:rPr/>
      </w:pPr>
      <w:r>
        <w:rPr>
          <w:sz w:val="28"/>
          <w:szCs w:val="28"/>
        </w:rPr>
        <w:t>•</w:t>
      </w:r>
      <w:r>
        <w:rPr>
          <w:sz w:val="28"/>
          <w:szCs w:val="28"/>
        </w:rPr>
        <w:tab/>
        <w:t>выявление внутрихозяйственных резервов для обеспечения финансовой устойчивости банка, предотвращение отрицательных результатов его деятельности;</w:t>
      </w:r>
    </w:p>
    <w:p>
      <w:pPr>
        <w:pStyle w:val="Normal"/>
        <w:spacing w:lineRule="auto" w:line="360"/>
        <w:ind w:firstLine="709"/>
        <w:jc w:val="both"/>
        <w:rPr/>
      </w:pPr>
      <w:r>
        <w:rPr>
          <w:sz w:val="28"/>
          <w:szCs w:val="28"/>
        </w:rPr>
        <w:t>•</w:t>
      </w:r>
      <w:r>
        <w:rPr>
          <w:sz w:val="28"/>
          <w:szCs w:val="28"/>
        </w:rPr>
        <w:tab/>
        <w:t>использование показателей бухгалтерского учета для принятия управленческих решений.</w:t>
      </w:r>
    </w:p>
    <w:p>
      <w:pPr>
        <w:pStyle w:val="Normal"/>
        <w:spacing w:lineRule="auto" w:line="360"/>
        <w:ind w:firstLine="709"/>
        <w:jc w:val="both"/>
        <w:rPr/>
      </w:pPr>
      <w:r>
        <w:rPr>
          <w:sz w:val="28"/>
          <w:szCs w:val="28"/>
        </w:rPr>
        <w:t>Понятно, что выполнение указанных задач возможно при правильной организации и ведении бухгалтерского учета. Совокупность способов и приемов, используемых для этой цели, называется методом бухгалтерского учета. В его состав включаются следующие элементы: документация, инвентаризация, счета, двойная запись, баланс и отчетность.</w:t>
      </w:r>
    </w:p>
    <w:p>
      <w:pPr>
        <w:pStyle w:val="Normal"/>
        <w:spacing w:lineRule="auto" w:line="360"/>
        <w:ind w:firstLine="709"/>
        <w:jc w:val="both"/>
        <w:rPr/>
      </w:pPr>
      <w:r>
        <w:rPr>
          <w:sz w:val="28"/>
          <w:szCs w:val="28"/>
        </w:rPr>
        <w:t>Документ — это письменное свидетельство о совершенной хозяйственной операции, придающее юридическую силу данным бухгалтерского учета. Документация выполняет роль импульса, дающего начало движению учетной информации. Она обеспечивает бухгалтерскому учету сплошное и непрерывное отражение деятельности коммерческого банка. К учету принимаются только правильно оформленные документы, а именно те, в которых заполнены все реквизиты: наименование банка, наименование документа, его номер, дата, краткое содержание банковской операции, ее количественное и денежное выражение, подписи лиц, отвечающих за операцию (исполнитель, кассир, контролер). Документы должны быть своевременно и полно заполнены, представлены на проверку и обработку, должны обеспечивать возможность предварительного и текущего контроля за деятельностью банка и активно воздействовать на результаты его работы.</w:t>
      </w:r>
    </w:p>
    <w:p>
      <w:pPr>
        <w:pStyle w:val="Normal"/>
        <w:spacing w:lineRule="auto" w:line="360"/>
        <w:ind w:firstLine="709"/>
        <w:jc w:val="both"/>
        <w:rPr/>
      </w:pPr>
      <w:r>
        <w:rPr>
          <w:sz w:val="28"/>
          <w:szCs w:val="28"/>
        </w:rPr>
        <w:t>Инвентаризация позволяет путем проверки материальных ценностей, основных и денежных средств, драгоценных металлов, требований и обязательств выявить их фактическое состояние. Она или подтверждает данные бухгалтерского учета, либо выявляет неучтенные средства и ценности, потери, хищения, недостачи, просчеты.</w:t>
      </w:r>
    </w:p>
    <w:p>
      <w:pPr>
        <w:pStyle w:val="Normal"/>
        <w:spacing w:lineRule="auto" w:line="360"/>
        <w:ind w:firstLine="709"/>
        <w:jc w:val="both"/>
        <w:rPr/>
      </w:pPr>
      <w:r>
        <w:rPr>
          <w:sz w:val="28"/>
          <w:szCs w:val="28"/>
        </w:rPr>
        <w:t>При помощи инвентаризации контролируется сохранность любого вида собственности, проверяются полнота и достоверность учетных данных. Количество обязательных инвентаризаций и время их проведения устанавливаются Банком России и дополнительно каждым банком самостоятельно.</w:t>
      </w:r>
    </w:p>
    <w:p>
      <w:pPr>
        <w:pStyle w:val="Normal"/>
        <w:spacing w:lineRule="auto" w:line="360"/>
        <w:ind w:firstLine="709"/>
        <w:jc w:val="both"/>
        <w:rPr/>
      </w:pPr>
      <w:r>
        <w:rPr>
          <w:sz w:val="28"/>
          <w:szCs w:val="28"/>
        </w:rPr>
        <w:t>Счета бухгалтерского учета предназначены для группировки и текущего учета однородных банковских операций. На каждый вид средств и их источников (ресурсов) открывается отдельный счет. Различают счета активные и пассивные. Название они получили от названия частей баланса и отражают их содержание. Так, активные счета предназначены для учета размещения средств банка, а также его расходов; пассивные  для учета источников образования средств (ресурсов).и его доходов. Строение счетов независимо от их вида одинаково — это таблица двусторонней формы. Одна сторона счета (левая) называется дебетом, другая (правая) — кредитом. Для большинства счетов характерно наличие сальдо (остатка) на начало и конец отчетного периода и оборотов. При одинаковом строении счетов назначение дебета и кредита в активных и пассивных счетах различно, что видно из представленных схем счетов:</w:t>
      </w:r>
    </w:p>
    <w:p>
      <w:pPr>
        <w:pStyle w:val="Normal"/>
        <w:spacing w:lineRule="auto" w:line="360"/>
        <w:ind w:firstLine="709"/>
        <w:jc w:val="both"/>
        <w:rPr>
          <w:sz w:val="28"/>
          <w:szCs w:val="28"/>
        </w:rPr>
      </w:pPr>
      <w:r>
        <w:rPr>
          <w:sz w:val="28"/>
          <w:szCs w:val="28"/>
        </w:rPr>
        <w:t>Схема активного счета</w:t>
      </w:r>
    </w:p>
    <w:p>
      <w:pPr>
        <w:pStyle w:val="Normal"/>
        <w:spacing w:lineRule="auto" w:line="360"/>
        <w:ind w:firstLine="709"/>
        <w:jc w:val="both"/>
        <w:rPr>
          <w:sz w:val="28"/>
          <w:szCs w:val="28"/>
        </w:rPr>
      </w:pPr>
      <w:r>
        <w:rPr>
          <w:sz w:val="28"/>
          <w:szCs w:val="28"/>
        </w:rPr>
      </w:r>
      <w:r>
        <mc:AlternateContent>
          <mc:Choice Requires="wps">
            <w:drawing>
              <wp:anchor behindDoc="0" distT="0" distB="0" distL="6400800" distR="6400800" simplePos="0" locked="0" layoutInCell="0" allowOverlap="1" relativeHeight="20">
                <wp:simplePos x="0" y="0"/>
                <wp:positionH relativeFrom="margin">
                  <wp:posOffset>635</wp:posOffset>
                </wp:positionH>
                <wp:positionV relativeFrom="paragraph">
                  <wp:posOffset>635</wp:posOffset>
                </wp:positionV>
                <wp:extent cx="5939790" cy="4322445"/>
                <wp:effectExtent l="0" t="0" r="0" b="0"/>
                <wp:wrapTopAndBottom/>
                <wp:docPr id="38" name="Frame10"/>
                <a:graphic xmlns:a="http://schemas.openxmlformats.org/drawingml/2006/main">
                  <a:graphicData uri="http://schemas.microsoft.com/office/word/2010/wordprocessingShape">
                    <wps:wsp>
                      <wps:cNvSpPr txBox="1"/>
                      <wps:spPr>
                        <a:xfrm>
                          <a:off x="0" y="0"/>
                          <a:ext cx="5939790" cy="4322445"/>
                        </a:xfrm>
                        <a:prstGeom prst="rect"/>
                        <a:solidFill>
                          <a:srgbClr val="FFFFFF">
                            <a:alpha val="0"/>
                          </a:srgbClr>
                        </a:solidFill>
                      </wps:spPr>
                      <wps:txbx>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5577840" cy="4322445"/>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26"/>
                                          <a:srcRect l="-8" t="-10" r="-8" b="-10"/>
                                          <a:stretch>
                                            <a:fillRect/>
                                          </a:stretch>
                                        </pic:blipFill>
                                        <pic:spPr bwMode="auto">
                                          <a:xfrm>
                                            <a:off x="0" y="0"/>
                                            <a:ext cx="5577840" cy="43224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340.3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360"/>
                        <w:ind w:firstLine="709"/>
                        <w:jc w:val="center"/>
                        <w:rPr>
                          <w:sz w:val="28"/>
                          <w:szCs w:val="28"/>
                        </w:rPr>
                      </w:pPr>
                      <w:r>
                        <w:rPr>
                          <w:sz w:val="28"/>
                          <w:szCs w:val="28"/>
                        </w:rPr>
                        <w:drawing>
                          <wp:inline distT="0" distB="0" distL="0" distR="0">
                            <wp:extent cx="5577840" cy="43224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27"/>
                                    <a:srcRect l="-8" t="-10" r="-8" b="-10"/>
                                    <a:stretch>
                                      <a:fillRect/>
                                    </a:stretch>
                                  </pic:blipFill>
                                  <pic:spPr bwMode="auto">
                                    <a:xfrm>
                                      <a:off x="0" y="0"/>
                                      <a:ext cx="5577840" cy="4322445"/>
                                    </a:xfrm>
                                    <a:prstGeom prst="rect">
                                      <a:avLst/>
                                    </a:prstGeom>
                                  </pic:spPr>
                                </pic:pic>
                              </a:graphicData>
                            </a:graphic>
                          </wp:inline>
                        </w:drawing>
                      </w:r>
                    </w:p>
                  </w:txbxContent>
                </v:textbox>
                <w10:wrap type="topAndBottom"/>
              </v:rect>
            </w:pict>
          </mc:Fallback>
        </mc:AlternateContent>
      </w:r>
    </w:p>
    <w:p>
      <w:pPr>
        <w:pStyle w:val="Normal"/>
        <w:spacing w:lineRule="auto" w:line="360"/>
        <w:ind w:firstLine="709"/>
        <w:jc w:val="both"/>
        <w:rPr/>
      </w:pPr>
      <w:r>
        <w:rPr>
          <w:sz w:val="28"/>
          <w:szCs w:val="28"/>
        </w:rPr>
        <w:t>Двойная запись означает, что сумма каждой банковской операции должна отражаться на счетах дважды: по дебету одного счета и по кредиту другого счета независимо от их вида. Двойная запись обеспечивает взаимосвязанное отражение в учете деятельности банка. Кроме того, использование двойной записи имеет большое контрольное значение, так как требует обязательной сбалансированности (равенства) итогов оборотов по счетам, что осуществляется по окончании каждого отчетного периода (в банке ежедневно), когда бухгалтерия подсчитывает суммы оборотов по дебету и кредиту всех видов счетов. Неравенство сумм свидетельствует об ошибке, допущенной бухгалтером при записи банковских операций по счетам. Двойная запись оформляется указанием дебетуемого и кредитуемого счетов на сумму банковской операции, что называется корреспонденцией счетов, или счетной формулой, либо бухгалтерской проводкой.</w:t>
      </w:r>
    </w:p>
    <w:p>
      <w:pPr>
        <w:pStyle w:val="Normal"/>
        <w:spacing w:lineRule="auto" w:line="360"/>
        <w:ind w:firstLine="709"/>
        <w:jc w:val="both"/>
        <w:rPr/>
      </w:pPr>
      <w:r>
        <w:rPr>
          <w:sz w:val="28"/>
          <w:szCs w:val="28"/>
        </w:rPr>
        <w:t>Информация на активных и пассивных счетах по способу ее обобщения и группировки делится на синтетическую и аналитическую. Счета синтетического учета предназначены для отражения состояния и движения средств банка, их источников в обобщенном виде и только в денежном выражении. Данные сведения служат основанием для заполнения отчетности и прежде всего баланса, а значит используются при анализе его показателей. Синтетические счета подразделяются на счета первого порядка и счета второго порядка. Счета первого порядка носят обобщенный характер и требуют детализации, которая осуществляется через счета второго порядка.</w:t>
      </w:r>
    </w:p>
    <w:p>
      <w:pPr>
        <w:pStyle w:val="Normal"/>
        <w:spacing w:lineRule="auto" w:line="360"/>
        <w:ind w:firstLine="709"/>
        <w:jc w:val="both"/>
        <w:rPr/>
      </w:pPr>
      <w:r>
        <w:rPr>
          <w:sz w:val="28"/>
          <w:szCs w:val="28"/>
        </w:rPr>
        <w:t>Для управления и руководства работой банка, контроля и планирования, организации расчетов с клиентами, работниками, заемщиками, поставщиками, бюджетом требуются детальные, частные сведения, подробно характеризующие все стороны деятельности банка не только в денежном, но и в натуральных и трудовых измерениях. Такой учет и счета, предназначенные для этого вида учета, называются аналитическими. Открывают их в развитие определенного синтетического счета, поэтому между ними существует тесная взаимосвязь: сальдо конкретного синтетического счета должно быть равно сумме сальдо всех аналитических счетов, к нему относящихся; также равны и суммы оборотов по этим счетам. Если синтетический счет активный, то и относящиеся к нему аналитические счета активные. Количество синтетических счетов ограничено планом счетов, а количество и наименование аналитических счетов банк устанавливает самостоятельно. Аналитический учет организуется в банках путем открытия и ведения лицевых счетов по видам валют, клиентам, банков-корреспондентов, видам ссуд и по прочим признакам.  Каждому лицевому счету присваивается  наименование и номер. Номер лицевого счета должен однозначно определять его принадлежность конкретному клиенту и целевому назначению информации. Лицевые счета ведутся на отдельных листах (карточках), в книгах с указанием даты совершения операции, номера документа, вида (шифра) операции, номера корреспондирующего счета, суммы — отдельно по дебету и кредиту, остатка.</w:t>
      </w:r>
    </w:p>
    <w:p>
      <w:pPr>
        <w:pStyle w:val="Normal"/>
        <w:spacing w:lineRule="auto" w:line="360"/>
        <w:ind w:firstLine="709"/>
        <w:jc w:val="both"/>
        <w:rPr/>
      </w:pPr>
      <w:r>
        <w:rPr>
          <w:sz w:val="28"/>
          <w:szCs w:val="28"/>
        </w:rPr>
        <w:t>Баланс является наиболее важным элементом бухгалтерского учета. Представляет собой отношение взаимосвязанных показателей в деятельности банка. Иначе говоря, баланс коммерческого банка — это баланс, в котором отражается состояние собственных и привлеченных средств в банке, размещение их в кредитные и другие активные операции.</w:t>
      </w:r>
    </w:p>
    <w:p>
      <w:pPr>
        <w:pStyle w:val="Normal"/>
        <w:spacing w:lineRule="auto" w:line="360"/>
        <w:ind w:firstLine="709"/>
        <w:jc w:val="both"/>
        <w:rPr/>
      </w:pPr>
      <w:r>
        <w:rPr>
          <w:sz w:val="28"/>
          <w:szCs w:val="28"/>
        </w:rPr>
        <w:t>Отчетность намного шире освещает уставную деятельность банка, чем его баланс, так как включает ряд таблиц, характеризующих состав расходов и доходов банка, его инвалютных средств, налогооблагаемой базы, фондов экономического стимулирования, резервов и т. п. Тем самым ее формы полностью удовлетворяют требованиям, предъявляемым к бухгалтерскому учету по обеспечению информацией управления, проведению анализа и контроля за уставной деятельность банка как со стороны банка, так и его внешних пользователей (учредители, клиенты, налоговые службы, Центральный банк РФ).</w:t>
      </w:r>
    </w:p>
    <w:p>
      <w:pPr>
        <w:pStyle w:val="Normal"/>
        <w:spacing w:lineRule="auto" w:line="360"/>
        <w:ind w:firstLine="709"/>
        <w:jc w:val="both"/>
        <w:rPr/>
      </w:pPr>
      <w:r>
        <w:rPr>
          <w:sz w:val="28"/>
          <w:szCs w:val="28"/>
        </w:rPr>
        <w:t>В отличие от других хозяйствующих субъектов банки ежедневно составляют форму отчетности «Операционный день» с целью оперативного контроля, управления и анализа своей деятельности. Форма «Операционный день» содержит данные не только об остатках средств и ресурсов, но и об оборотах по синтетическим счетам. Ее таблица имеет следующий вид (табл. 6):</w:t>
      </w:r>
    </w:p>
    <w:p>
      <w:pPr>
        <w:pStyle w:val="Normal"/>
        <w:spacing w:lineRule="auto" w:line="360"/>
        <w:ind w:firstLine="709"/>
        <w:jc w:val="right"/>
        <w:rPr/>
      </w:pPr>
      <w:r>
        <w:rPr/>
        <w:t>Таблица 6. Отчетность «Операционный день»</w:t>
      </w:r>
    </w:p>
    <w:tbl>
      <w:tblPr>
        <w:tblW w:w="9372" w:type="dxa"/>
        <w:jc w:val="center"/>
        <w:tblInd w:w="0" w:type="dxa"/>
        <w:tblLayout w:type="fixed"/>
        <w:tblCellMar>
          <w:top w:w="0" w:type="dxa"/>
          <w:left w:w="40" w:type="dxa"/>
          <w:bottom w:w="0" w:type="dxa"/>
          <w:right w:w="40" w:type="dxa"/>
        </w:tblCellMar>
      </w:tblPr>
      <w:tblGrid>
        <w:gridCol w:w="2004"/>
        <w:gridCol w:w="1179"/>
        <w:gridCol w:w="1220"/>
        <w:gridCol w:w="1220"/>
        <w:gridCol w:w="1308"/>
        <w:gridCol w:w="1176"/>
        <w:gridCol w:w="1265"/>
      </w:tblGrid>
      <w:tr>
        <w:trPr>
          <w:trHeight w:val="317" w:hRule="exac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Синтетические</w:t>
            </w:r>
          </w:p>
        </w:tc>
        <w:tc>
          <w:tcPr>
            <w:tcW w:w="23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5"/>
                <w:sz w:val="20"/>
                <w:szCs w:val="20"/>
              </w:rPr>
              <w:t>Входящи</w:t>
            </w:r>
            <w:r>
              <w:rPr>
                <w:color w:val="000000"/>
                <w:sz w:val="20"/>
                <w:szCs w:val="20"/>
              </w:rPr>
              <w:t>е остатки</w:t>
            </w:r>
          </w:p>
        </w:tc>
        <w:tc>
          <w:tcPr>
            <w:tcW w:w="25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z w:val="20"/>
                <w:szCs w:val="20"/>
              </w:rPr>
              <w:t>Обо</w:t>
            </w:r>
            <w:r>
              <w:rPr>
                <w:color w:val="000000"/>
                <w:spacing w:val="-3"/>
                <w:sz w:val="20"/>
                <w:szCs w:val="20"/>
              </w:rPr>
              <w:t>роты</w:t>
            </w:r>
          </w:p>
        </w:tc>
        <w:tc>
          <w:tcPr>
            <w:tcW w:w="24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4"/>
                <w:sz w:val="20"/>
                <w:szCs w:val="20"/>
              </w:rPr>
              <w:t xml:space="preserve">Исходящие </w:t>
            </w:r>
            <w:r>
              <w:rPr>
                <w:color w:val="000000"/>
                <w:spacing w:val="1"/>
                <w:sz w:val="20"/>
                <w:szCs w:val="20"/>
              </w:rPr>
              <w:t>остатки</w:t>
            </w:r>
          </w:p>
        </w:tc>
      </w:tr>
      <w:tr>
        <w:trPr>
          <w:trHeight w:val="848" w:hRule="exact"/>
        </w:trPr>
        <w:tc>
          <w:tcPr>
            <w:tcW w:w="2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right="134" w:hanging="0"/>
              <w:jc w:val="center"/>
              <w:rPr>
                <w:sz w:val="20"/>
                <w:szCs w:val="20"/>
              </w:rPr>
            </w:pPr>
            <w:r>
              <w:rPr>
                <w:color w:val="000000"/>
                <w:spacing w:val="-1"/>
                <w:sz w:val="20"/>
                <w:szCs w:val="20"/>
              </w:rPr>
              <w:t xml:space="preserve">счета второго </w:t>
            </w:r>
            <w:r>
              <w:rPr>
                <w:color w:val="000000"/>
                <w:spacing w:val="1"/>
                <w:sz w:val="20"/>
                <w:szCs w:val="20"/>
              </w:rPr>
              <w:t>порядка</w:t>
            </w:r>
          </w:p>
        </w:tc>
        <w:tc>
          <w:tcPr>
            <w:tcW w:w="11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0" w:right="12" w:hanging="0"/>
              <w:jc w:val="center"/>
              <w:rPr>
                <w:sz w:val="20"/>
                <w:szCs w:val="20"/>
              </w:rPr>
            </w:pPr>
            <w:r>
              <w:rPr>
                <w:color w:val="000000"/>
                <w:spacing w:val="-1"/>
                <w:sz w:val="20"/>
                <w:szCs w:val="20"/>
              </w:rPr>
              <w:t xml:space="preserve">актив </w:t>
            </w:r>
            <w:r>
              <w:rPr>
                <w:color w:val="000000"/>
                <w:spacing w:val="-4"/>
                <w:sz w:val="20"/>
                <w:szCs w:val="20"/>
              </w:rPr>
              <w:t>(дебет)</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center"/>
              <w:rPr>
                <w:sz w:val="20"/>
                <w:szCs w:val="20"/>
              </w:rPr>
            </w:pPr>
            <w:r>
              <w:rPr>
                <w:color w:val="000000"/>
                <w:spacing w:val="1"/>
                <w:sz w:val="20"/>
                <w:szCs w:val="20"/>
              </w:rPr>
              <w:t xml:space="preserve">Пассив </w:t>
            </w:r>
            <w:r>
              <w:rPr>
                <w:color w:val="000000"/>
                <w:spacing w:val="2"/>
                <w:sz w:val="20"/>
                <w:szCs w:val="20"/>
              </w:rPr>
              <w:t>(кредит)</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137" w:hanging="0"/>
              <w:jc w:val="center"/>
              <w:rPr>
                <w:sz w:val="20"/>
                <w:szCs w:val="20"/>
              </w:rPr>
            </w:pPr>
            <w:r>
              <w:rPr>
                <w:color w:val="000000"/>
                <w:spacing w:val="-4"/>
                <w:sz w:val="20"/>
                <w:szCs w:val="20"/>
              </w:rPr>
              <w:t>дебет</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86" w:hanging="0"/>
              <w:jc w:val="center"/>
              <w:rPr>
                <w:sz w:val="20"/>
                <w:szCs w:val="20"/>
              </w:rPr>
            </w:pPr>
            <w:r>
              <w:rPr>
                <w:color w:val="000000"/>
                <w:sz w:val="20"/>
                <w:szCs w:val="20"/>
              </w:rPr>
              <w:t>кредит</w:t>
            </w:r>
          </w:p>
        </w:tc>
        <w:tc>
          <w:tcPr>
            <w:tcW w:w="11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31" w:right="26" w:hanging="0"/>
              <w:jc w:val="center"/>
              <w:rPr>
                <w:sz w:val="20"/>
                <w:szCs w:val="20"/>
              </w:rPr>
            </w:pPr>
            <w:r>
              <w:rPr>
                <w:color w:val="000000"/>
                <w:spacing w:val="-1"/>
                <w:sz w:val="20"/>
                <w:szCs w:val="20"/>
              </w:rPr>
              <w:t xml:space="preserve">актив </w:t>
            </w:r>
            <w:r>
              <w:rPr>
                <w:color w:val="000000"/>
                <w:spacing w:val="-4"/>
                <w:sz w:val="20"/>
                <w:szCs w:val="20"/>
              </w:rPr>
              <w:t>(дебет)</w:t>
            </w:r>
          </w:p>
        </w:tc>
        <w:tc>
          <w:tcPr>
            <w:tcW w:w="126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left="5" w:hanging="0"/>
              <w:jc w:val="center"/>
              <w:rPr>
                <w:sz w:val="20"/>
                <w:szCs w:val="20"/>
              </w:rPr>
            </w:pPr>
            <w:r>
              <w:rPr>
                <w:color w:val="000000"/>
                <w:sz w:val="20"/>
                <w:szCs w:val="20"/>
              </w:rPr>
              <w:t xml:space="preserve">пассив </w:t>
            </w:r>
            <w:r>
              <w:rPr>
                <w:color w:val="000000"/>
                <w:spacing w:val="-2"/>
                <w:sz w:val="20"/>
                <w:szCs w:val="20"/>
              </w:rPr>
              <w:t>(креди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под проведением бухгалтерского учета понимается процесс группировки информации, содержащейся в документах, и получение отчетных сведений за определенный период. Для осуществления данного процесса разработаны специальные учетные регистры в виде книг, журналов, ведомостей, свободных листов, карточек определенного содержания и назначения. Например,</w:t>
      </w:r>
    </w:p>
    <w:p>
      <w:pPr>
        <w:pStyle w:val="Normal"/>
        <w:spacing w:lineRule="auto" w:line="360"/>
        <w:ind w:firstLine="709"/>
        <w:jc w:val="both"/>
        <w:rPr/>
      </w:pPr>
      <w:r>
        <w:rPr>
          <w:sz w:val="28"/>
          <w:szCs w:val="28"/>
        </w:rPr>
        <w:t>•</w:t>
      </w:r>
      <w:r>
        <w:rPr>
          <w:sz w:val="28"/>
          <w:szCs w:val="28"/>
        </w:rPr>
        <w:tab/>
        <w:t>бухгалтерский журнал, который ведется в двух экземплярах, первый прилагается к ежедневному балансу, второй — к бухгалтерским документам дня (подписывается главным бухгалтером и бухгалтером) и предназначен для регистрации всех операций, проведенных за день по документам, в том числе изготовленным программным путем в банке;</w:t>
      </w:r>
    </w:p>
    <w:p>
      <w:pPr>
        <w:pStyle w:val="Normal"/>
        <w:spacing w:lineRule="auto" w:line="360"/>
        <w:ind w:firstLine="709"/>
        <w:jc w:val="both"/>
        <w:rPr/>
      </w:pPr>
      <w:r>
        <w:rPr>
          <w:sz w:val="28"/>
          <w:szCs w:val="28"/>
        </w:rPr>
        <w:t>•</w:t>
      </w:r>
      <w:r>
        <w:rPr>
          <w:sz w:val="28"/>
          <w:szCs w:val="28"/>
        </w:rPr>
        <w:tab/>
        <w:t>кассовый журнал, составляющийся в установленном порядке в двух экземплярах, служит для регистрации учетных операций по выдаче и приему наличной валюты;</w:t>
      </w:r>
    </w:p>
    <w:p>
      <w:pPr>
        <w:pStyle w:val="Normal"/>
        <w:spacing w:lineRule="auto" w:line="360"/>
        <w:ind w:firstLine="709"/>
        <w:jc w:val="both"/>
        <w:rPr/>
      </w:pPr>
      <w:r>
        <w:rPr>
          <w:sz w:val="28"/>
          <w:szCs w:val="28"/>
        </w:rPr>
        <w:t>•</w:t>
      </w:r>
      <w:r>
        <w:rPr>
          <w:sz w:val="28"/>
          <w:szCs w:val="28"/>
        </w:rPr>
        <w:tab/>
        <w:t>инвентарная книга необходима для учета состояния и движения объектов основных средств;</w:t>
      </w:r>
    </w:p>
    <w:p>
      <w:pPr>
        <w:pStyle w:val="Normal"/>
        <w:spacing w:lineRule="auto" w:line="360"/>
        <w:ind w:firstLine="709"/>
        <w:jc w:val="both"/>
        <w:rPr/>
      </w:pPr>
      <w:r>
        <w:rPr>
          <w:sz w:val="28"/>
          <w:szCs w:val="28"/>
        </w:rPr>
        <w:t>*</w:t>
        <w:tab/>
        <w:t>регистрационная книга — перечень открытых клиентам расчетных и текущих счётов;</w:t>
      </w:r>
    </w:p>
    <w:p>
      <w:pPr>
        <w:pStyle w:val="Normal"/>
        <w:spacing w:lineRule="auto" w:line="360"/>
        <w:ind w:firstLine="709"/>
        <w:jc w:val="both"/>
        <w:rPr/>
      </w:pPr>
      <w:r>
        <w:rPr>
          <w:sz w:val="28"/>
          <w:szCs w:val="28"/>
        </w:rPr>
        <w:t>•</w:t>
      </w:r>
      <w:r>
        <w:rPr>
          <w:sz w:val="28"/>
          <w:szCs w:val="28"/>
        </w:rPr>
        <w:tab/>
        <w:t>другие основные регистры бухгалтерского учета в коммерческом банке, предусмотренные Правилами.</w:t>
      </w:r>
    </w:p>
    <w:p>
      <w:pPr>
        <w:pStyle w:val="Normal"/>
        <w:spacing w:lineRule="auto" w:line="360"/>
        <w:ind w:firstLine="709"/>
        <w:jc w:val="both"/>
        <w:rPr/>
      </w:pPr>
      <w:r>
        <w:rPr>
          <w:sz w:val="28"/>
          <w:szCs w:val="28"/>
        </w:rPr>
        <w:t>В зависимости от того, какие и сколько учетных регистров используются и в какой последовательности производятся записи в них. Различают формы бухгалтерского учета. Одной из таких форм, которая в большей степени используется в банках, является мемориально-ордерная форма счетоводства. В соответствии с ней однородные операции оформляются в мемориальном ордере, где указываются: краткое содержание операции, ее сумма и проводка (корреспондирующие счета), а затем группируются на счетах (в книгах, ведомостях). Операции записываются в регистрах бухгалтерского учета в хронологической последовательности и группируются по соответствующим счетам бухгалтерского учета. Правильность отражения операций в регистрах обеспечивают лица, заполняющие и подписывающие их, а также лица, осуществляющие дополнительный контроль. Содержание регистров бухгалтерского учета и внутренней бухгалтерской отчетности является коммерческой тайной. Лица, получившие доступ к информации, содержащейся в регистрах бухгалтерского учета и во внутренней бухгалтерской отчетности, обязаны хранить коммерческую тайну. За ее разглашение они несут ответственность.</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6.2 Баланс ба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аланс представляет собой сгруппированный поток информации о ресурсах и средствах банка. Баланс (фр. balance — весы) означает уравновешивание, равновесие. Таблица баланса состоит из двух частей: актива — характеризует состояние и размещение средств банка и пассива — состояние ресурсов (источников) тех же средств и их целевое назначение на определенную дату (ежедневно, на конец месяца, квартала, года). В соответствии с балансом денежному выражению источников должно соответствовать денежное выражение средств, т. е. при заполнении баланса необходимо обязательно добиться равенства указанных величин.</w:t>
      </w:r>
    </w:p>
    <w:p>
      <w:pPr>
        <w:pStyle w:val="Normal"/>
        <w:spacing w:lineRule="auto" w:line="360"/>
        <w:ind w:firstLine="709"/>
        <w:jc w:val="both"/>
        <w:rPr/>
      </w:pPr>
      <w:r>
        <w:rPr>
          <w:sz w:val="28"/>
          <w:szCs w:val="28"/>
        </w:rPr>
        <w:t>Баланс состоит из счетов, которые делятся на балансовые, счета доверительного управления и внебалансовые счета, счета, отражающие срочные операции, и счета депо. В свою очередь балансовые счета подразделяются на:</w:t>
      </w:r>
    </w:p>
    <w:p>
      <w:pPr>
        <w:pStyle w:val="Normal"/>
        <w:spacing w:lineRule="auto" w:line="360"/>
        <w:ind w:firstLine="709"/>
        <w:jc w:val="both"/>
        <w:rPr/>
      </w:pPr>
      <w:r>
        <w:rPr>
          <w:sz w:val="28"/>
          <w:szCs w:val="28"/>
        </w:rPr>
        <w:t>•</w:t>
      </w:r>
      <w:r>
        <w:rPr>
          <w:sz w:val="28"/>
          <w:szCs w:val="28"/>
        </w:rPr>
        <w:tab/>
        <w:t>активные, которые включают денежные средства и драгоценные металлы, счета в центральном банке, средства в банках и кредитных учреждениях, вложения в ценные бумаги, кредиты организациям, предприятиям  и населению, учтенные векселя (приобретенные), дебиторская  задолженность, основные средства, и нематериальные активы, расходы банка, прочие активы;</w:t>
      </w:r>
    </w:p>
    <w:p>
      <w:pPr>
        <w:pStyle w:val="Normal"/>
        <w:spacing w:lineRule="auto" w:line="360"/>
        <w:ind w:firstLine="709"/>
        <w:jc w:val="both"/>
        <w:rPr/>
      </w:pPr>
      <w:r>
        <w:rPr>
          <w:sz w:val="28"/>
          <w:szCs w:val="28"/>
        </w:rPr>
        <w:t>•</w:t>
      </w:r>
      <w:r>
        <w:rPr>
          <w:sz w:val="28"/>
          <w:szCs w:val="28"/>
        </w:rPr>
        <w:tab/>
        <w:t>пассивные, на которых отражаются средства ЦБ РФ, средства банков и кредитных учреждений, средства клиентов (физических и юридических лиц), выпущенные долговые обязательства, кредиторская задолженность, прочие обязательства, уставный фонд (акционерный капитал), прочие фонды, прибыль за отчетный год, использование прибыли в отчетном году, нераспределенная прибыль, доходы банка, итого по пассиву.</w:t>
      </w:r>
    </w:p>
    <w:p>
      <w:pPr>
        <w:pStyle w:val="Normal"/>
        <w:spacing w:lineRule="auto" w:line="360"/>
        <w:ind w:firstLine="709"/>
        <w:jc w:val="both"/>
        <w:rPr/>
      </w:pPr>
      <w:r>
        <w:rPr>
          <w:sz w:val="28"/>
          <w:szCs w:val="28"/>
        </w:rPr>
        <w:t>Все балансовые счета подразделяются на синтетические счета первого и второго порядка. Шифр счетов первого порядка от 102 до 705 — трехзначный; второго (более детализированного) — пятизначный. Счета второго порядка детализируют счета первого порядка.</w:t>
      </w:r>
    </w:p>
    <w:p>
      <w:pPr>
        <w:pStyle w:val="Normal"/>
        <w:spacing w:lineRule="auto" w:line="360"/>
        <w:ind w:firstLine="709"/>
        <w:jc w:val="both"/>
        <w:rPr/>
      </w:pPr>
      <w:r>
        <w:rPr>
          <w:sz w:val="28"/>
          <w:szCs w:val="28"/>
        </w:rPr>
        <w:t>Немаловажное значение имеют вновь введенные счета раздела Б «Счета доверительного управления», когда банк может выступать учредителем управления или доверительным управляющим. При этом в его распоряжение поступает обособленное имущество, по которому составляется самостоятельный баланс.</w:t>
      </w:r>
    </w:p>
    <w:p>
      <w:pPr>
        <w:pStyle w:val="Normal"/>
        <w:spacing w:lineRule="auto" w:line="360"/>
        <w:ind w:firstLine="709"/>
        <w:jc w:val="both"/>
        <w:rPr/>
      </w:pPr>
      <w:r>
        <w:rPr>
          <w:sz w:val="28"/>
          <w:szCs w:val="28"/>
        </w:rPr>
        <w:t>Большое значение придается внебалансовым счетам (раздел В), которые учитывают ценности и документы, принятые на хранение, инкассо, комиссию, а также состав и движение источников финансирования капитальных вложений, бланки строгой отчетности, бланки акций и др. Согласно Правилам ведения бухгалтерского учета в кредитных организациях, расположенных на территории России (п. 1.12.12), ценности и документы, отраженные в учете по балансовым счетам, по внебалансовым счетам не отражаются, кроме случаев, предусмотренных настоящими Правилами и нормативными актами Банка России. Внебалансовые счета, так же как и балансовые, распадаются на счета первого и второго порядка, имеют 3- и 5-значный шифр, состоят из активных и пассивных счетов, ис¬пользуют принцип двойной записи при регистрации хозяйственных операций. Причем активные счета корреспондируют со счетом № 99999, а пассивные — со счетом № 99998, возможна корреспонденция между внебалансовыми счетами. Аналитический учет организуется на лицевых счетах.</w:t>
      </w:r>
    </w:p>
    <w:p>
      <w:pPr>
        <w:pStyle w:val="Normal"/>
        <w:spacing w:lineRule="auto" w:line="360"/>
        <w:ind w:firstLine="709"/>
        <w:jc w:val="both"/>
        <w:rPr/>
      </w:pPr>
      <w:r>
        <w:rPr>
          <w:sz w:val="28"/>
          <w:szCs w:val="28"/>
        </w:rPr>
        <w:t>Следующий вид счетов — счета, отражающие срочные операции. На них с составлением отдельного баланса отражаются операции по сделкам купли-продажи денежных средств, иностранной валюты, драгоценных металлов, ценных бумаг, по которым дата заключения сделки не совпадает с датой расчета. Это счета-мемориалы, которые учитывают объем заключенных сделок до наступления срока платежа, а затем их данные для завершения сделок переносятся на балансовые счета, где отражается движение финансовых активов. Эти счета также подразделяются на активные и пассивные и составляют три группы счетов: наличные сделки, срочные сделки и нереализованные курсовые разницы, по которым делается отдельный баланс.</w:t>
      </w:r>
    </w:p>
    <w:p>
      <w:pPr>
        <w:pStyle w:val="Normal"/>
        <w:spacing w:lineRule="auto" w:line="360"/>
        <w:ind w:firstLine="709"/>
        <w:jc w:val="both"/>
        <w:rPr/>
      </w:pPr>
      <w:r>
        <w:rPr>
          <w:sz w:val="28"/>
          <w:szCs w:val="28"/>
        </w:rPr>
        <w:t>Счета депо являются следующим разделом баланса банка. На них учитываются операции с эмиссионными ценными бумагами (акции, облигации, гособлигации и др.), принятыми на хранение от клиентов или для осуществления доверительного управления и других целей. Такие операции называют депозитарными. Счета депо делятся на активные и пассивные и отражаются в отдельном балансе.</w:t>
      </w:r>
    </w:p>
    <w:p>
      <w:pPr>
        <w:pStyle w:val="Normal"/>
        <w:spacing w:lineRule="auto" w:line="360"/>
        <w:ind w:firstLine="709"/>
        <w:jc w:val="both"/>
        <w:rPr/>
      </w:pPr>
      <w:r>
        <w:rPr>
          <w:sz w:val="28"/>
          <w:szCs w:val="28"/>
        </w:rPr>
        <w:t>Балансы коммерческих банков делят на годовые и промежуточные (полугодовые, квартальные, ежемесячные, ежедневный баланс, служащий для оперативной работы банка). Банковские балансы составляются по унифицированной форме. Баланс коммерческого банка составляется в соответствии с уменьшением ликвидности по активу и уменьшением степени востребованности по пассиву и публикуется в печати. Степень детализации операций коммерческого банка ограничивается коммерческой тайной. Схематично баланс банка (табл. 7) может быть представлен в следующем виде.</w:t>
      </w:r>
    </w:p>
    <w:p>
      <w:pPr>
        <w:pStyle w:val="Normal"/>
        <w:spacing w:lineRule="auto" w:line="360"/>
        <w:ind w:firstLine="709"/>
        <w:jc w:val="both"/>
        <w:rPr/>
      </w:pPr>
      <w:r>
        <w:rPr>
          <w:sz w:val="28"/>
          <w:szCs w:val="28"/>
        </w:rPr>
        <w:t>Балансы коммерческих банков имеют некоторые отличия от других банков и кредитных учреждений, в частности, в них небольшой удельный вес собственных средств (10—20 %), значительный удельный вес в пассивах имеют краткосрочные ресурсы (так как именно эти банки осуществляют расчетные операции), заметное место в активе баланса занимают ликвидные и легко реализуемые активы (касса, средства на счетах, краткосрочные кредиты, казначейские векселя, государственные ценные бумаги), в то время как удельный вес капитальных вложений в активе невелик.</w:t>
      </w:r>
    </w:p>
    <w:p>
      <w:pPr>
        <w:pStyle w:val="Normal"/>
        <w:spacing w:lineRule="auto" w:line="360"/>
        <w:ind w:firstLine="709"/>
        <w:jc w:val="right"/>
        <w:rPr/>
      </w:pPr>
      <w:r>
        <w:rPr/>
        <w:t>Таблица 7. Баланс коммерческого банка</w:t>
      </w:r>
    </w:p>
    <w:tbl>
      <w:tblPr>
        <w:tblW w:w="8475" w:type="dxa"/>
        <w:jc w:val="center"/>
        <w:tblInd w:w="0" w:type="dxa"/>
        <w:tblLayout w:type="fixed"/>
        <w:tblCellMar>
          <w:top w:w="0" w:type="dxa"/>
          <w:left w:w="40" w:type="dxa"/>
          <w:bottom w:w="0" w:type="dxa"/>
          <w:right w:w="40" w:type="dxa"/>
        </w:tblCellMar>
      </w:tblPr>
      <w:tblGrid>
        <w:gridCol w:w="7419"/>
        <w:gridCol w:w="1056"/>
      </w:tblGrid>
      <w:tr>
        <w:trPr>
          <w:trHeight w:val="48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3"/>
                <w:sz w:val="20"/>
                <w:szCs w:val="20"/>
              </w:rPr>
              <w:t>Акти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center"/>
              <w:rPr>
                <w:sz w:val="20"/>
                <w:szCs w:val="20"/>
              </w:rPr>
            </w:pPr>
            <w:r>
              <w:rPr>
                <w:color w:val="000000"/>
                <w:spacing w:val="-5"/>
                <w:sz w:val="20"/>
                <w:szCs w:val="20"/>
              </w:rPr>
              <w:t>Сумма</w:t>
            </w:r>
          </w:p>
        </w:tc>
      </w:tr>
      <w:tr>
        <w:trPr>
          <w:trHeight w:val="30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
                <w:sz w:val="20"/>
                <w:szCs w:val="20"/>
              </w:rPr>
              <w:t>Касс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
                <w:sz w:val="20"/>
                <w:szCs w:val="20"/>
              </w:rPr>
              <w:t>Средства на резервном счете в Центральном банк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Счета в банках-корреспондентах</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
                <w:sz w:val="20"/>
                <w:szCs w:val="20"/>
              </w:rPr>
              <w:t>Дебиторы банк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57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710" w:hanging="0"/>
              <w:jc w:val="center"/>
              <w:rPr>
                <w:sz w:val="20"/>
                <w:szCs w:val="20"/>
              </w:rPr>
            </w:pPr>
            <w:r>
              <w:rPr>
                <w:color w:val="000000"/>
                <w:spacing w:val="1"/>
                <w:sz w:val="20"/>
                <w:szCs w:val="20"/>
              </w:rPr>
              <w:t>Кредиты, выданные банком: краткосрочные, среднесрочные и долгосрочные</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2"/>
                <w:sz w:val="20"/>
                <w:szCs w:val="20"/>
              </w:rPr>
              <w:t>Ценные бумаги; паи и акции, приобретенные банком</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
                <w:sz w:val="20"/>
                <w:szCs w:val="20"/>
              </w:rPr>
              <w:t>Здания, сооружения и другие основные средств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3"/>
                <w:sz w:val="20"/>
                <w:szCs w:val="20"/>
              </w:rPr>
              <w:t>Рас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sz w:val="20"/>
                <w:szCs w:val="20"/>
              </w:rPr>
            </w:pPr>
            <w:r>
              <w:rPr>
                <w:color w:val="000000"/>
                <w:sz w:val="20"/>
                <w:szCs w:val="20"/>
              </w:rPr>
              <w:t>Прочие актив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7" w:hanging="0"/>
              <w:jc w:val="center"/>
              <w:rPr>
                <w:sz w:val="20"/>
                <w:szCs w:val="20"/>
              </w:rPr>
            </w:pPr>
            <w:r>
              <w:rPr>
                <w:color w:val="000000"/>
                <w:spacing w:val="-1"/>
                <w:sz w:val="20"/>
                <w:szCs w:val="20"/>
              </w:rPr>
              <w:t>Баланс</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31"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0" w:hanging="0"/>
              <w:jc w:val="center"/>
              <w:rPr>
                <w:sz w:val="20"/>
                <w:szCs w:val="20"/>
              </w:rPr>
            </w:pPr>
            <w:r>
              <w:rPr>
                <w:color w:val="000000"/>
                <w:sz w:val="20"/>
                <w:szCs w:val="20"/>
              </w:rPr>
              <w:t>Пасси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42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 w:hanging="0"/>
              <w:jc w:val="center"/>
              <w:rPr>
                <w:sz w:val="20"/>
                <w:szCs w:val="20"/>
              </w:rPr>
            </w:pPr>
            <w:r>
              <w:rPr>
                <w:color w:val="000000"/>
                <w:sz w:val="20"/>
                <w:szCs w:val="20"/>
              </w:rPr>
              <w:t>Уставный фонд</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3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sz w:val="20"/>
                <w:szCs w:val="20"/>
              </w:rPr>
            </w:pPr>
            <w:r>
              <w:rPr>
                <w:color w:val="000000"/>
                <w:spacing w:val="1"/>
                <w:sz w:val="20"/>
                <w:szCs w:val="20"/>
              </w:rPr>
              <w:t>Резервный фонд</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4" w:hanging="0"/>
              <w:jc w:val="center"/>
              <w:rPr>
                <w:sz w:val="20"/>
                <w:szCs w:val="20"/>
              </w:rPr>
            </w:pPr>
            <w:r>
              <w:rPr>
                <w:color w:val="000000"/>
                <w:spacing w:val="1"/>
                <w:sz w:val="20"/>
                <w:szCs w:val="20"/>
              </w:rPr>
              <w:t>Расчетные и текущие счета предприятий, организац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1"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center"/>
              <w:rPr>
                <w:sz w:val="20"/>
                <w:szCs w:val="20"/>
              </w:rPr>
            </w:pPr>
            <w:r>
              <w:rPr>
                <w:color w:val="000000"/>
                <w:spacing w:val="1"/>
                <w:sz w:val="20"/>
                <w:szCs w:val="20"/>
              </w:rPr>
              <w:t>Счета банков-корреспонденто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7" w:hanging="0"/>
              <w:jc w:val="center"/>
              <w:rPr>
                <w:sz w:val="20"/>
                <w:szCs w:val="20"/>
              </w:rPr>
            </w:pPr>
            <w:r>
              <w:rPr>
                <w:color w:val="000000"/>
                <w:spacing w:val="1"/>
                <w:sz w:val="20"/>
                <w:szCs w:val="20"/>
              </w:rPr>
              <w:t>Срочные вклады и депозиты предприятий, организаций</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56" w:hanging="0"/>
              <w:jc w:val="center"/>
              <w:rPr>
                <w:sz w:val="20"/>
                <w:szCs w:val="20"/>
              </w:rPr>
            </w:pPr>
            <w:r>
              <w:rPr>
                <w:color w:val="000000"/>
                <w:sz w:val="20"/>
                <w:szCs w:val="20"/>
              </w:rPr>
              <w:t xml:space="preserve">— </w:t>
            </w:r>
            <w:r>
              <w:rPr>
                <w:color w:val="000000"/>
                <w:sz w:val="20"/>
                <w:szCs w:val="20"/>
              </w:rPr>
              <w:t>в том числе сроком свыше одного год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75" w:leader="dot"/>
              </w:tabs>
              <w:snapToGrid w:val="false"/>
              <w:spacing w:lineRule="auto" w:line="360"/>
              <w:jc w:val="center"/>
              <w:rPr>
                <w:sz w:val="20"/>
                <w:szCs w:val="20"/>
              </w:rPr>
            </w:pPr>
            <w:r>
              <w:rPr>
                <w:sz w:val="20"/>
                <w:szCs w:val="20"/>
              </w:rPr>
            </w:r>
          </w:p>
        </w:tc>
      </w:tr>
      <w:tr>
        <w:trPr>
          <w:trHeight w:val="331"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center"/>
              <w:rPr>
                <w:sz w:val="20"/>
                <w:szCs w:val="20"/>
              </w:rPr>
            </w:pPr>
            <w:r>
              <w:rPr>
                <w:color w:val="000000"/>
                <w:spacing w:val="-2"/>
                <w:sz w:val="20"/>
                <w:szCs w:val="20"/>
              </w:rPr>
              <w:t>Вклады граждан</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2" w:hanging="0"/>
              <w:jc w:val="center"/>
              <w:rPr>
                <w:sz w:val="20"/>
                <w:szCs w:val="20"/>
              </w:rPr>
            </w:pPr>
            <w:r>
              <w:rPr>
                <w:color w:val="000000"/>
                <w:sz w:val="20"/>
                <w:szCs w:val="20"/>
              </w:rPr>
              <w:t>Кредиты, полученные у других банко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63" w:hanging="0"/>
              <w:jc w:val="center"/>
              <w:rPr>
                <w:sz w:val="20"/>
                <w:szCs w:val="20"/>
              </w:rPr>
            </w:pPr>
            <w:r>
              <w:rPr>
                <w:color w:val="000000"/>
                <w:spacing w:val="1"/>
                <w:sz w:val="20"/>
                <w:szCs w:val="20"/>
              </w:rPr>
              <w:t>в том числе: у Центрального банка России, у других банков</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6" w:hanging="0"/>
              <w:jc w:val="center"/>
              <w:rPr>
                <w:sz w:val="20"/>
                <w:szCs w:val="20"/>
              </w:rPr>
            </w:pPr>
            <w:r>
              <w:rPr>
                <w:color w:val="000000"/>
                <w:sz w:val="20"/>
                <w:szCs w:val="20"/>
              </w:rPr>
              <w:t>Кредиты и другие обязательства банка</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62"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12" w:hanging="0"/>
              <w:jc w:val="center"/>
              <w:rPr>
                <w:sz w:val="20"/>
                <w:szCs w:val="20"/>
              </w:rPr>
            </w:pPr>
            <w:r>
              <w:rPr>
                <w:color w:val="000000"/>
                <w:spacing w:val="-2"/>
                <w:sz w:val="20"/>
                <w:szCs w:val="20"/>
              </w:rPr>
              <w:t>Доход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1"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29" w:hanging="0"/>
              <w:jc w:val="center"/>
              <w:rPr>
                <w:sz w:val="20"/>
                <w:szCs w:val="20"/>
              </w:rPr>
            </w:pPr>
            <w:r>
              <w:rPr>
                <w:color w:val="000000"/>
                <w:spacing w:val="1"/>
                <w:sz w:val="20"/>
                <w:szCs w:val="20"/>
              </w:rPr>
              <w:t>Прочие пассивы</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393" w:hRule="exact"/>
        </w:trPr>
        <w:tc>
          <w:tcPr>
            <w:tcW w:w="7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left="34" w:hanging="0"/>
              <w:jc w:val="center"/>
              <w:rPr>
                <w:sz w:val="20"/>
                <w:szCs w:val="20"/>
              </w:rPr>
            </w:pPr>
            <w:r>
              <w:rPr>
                <w:color w:val="000000"/>
                <w:spacing w:val="-1"/>
                <w:sz w:val="20"/>
                <w:szCs w:val="20"/>
              </w:rPr>
              <w:t>Баланс</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6.3 Анализ баланса ба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изучении финансовой устойчивости коммерческого банка особое внимание уделяется анализу баланса банка. Проводиться он может как внешними, так и внутренними пользователями. К внешним пользователям баланса относятся центральный банк и другие государственные органы (налоговая инспекция, клиенты банка), клиенты банка (вкладчики, заемщики), партнеры, аудиторы. Для государственных органов важной информацией являются прибыль и размер собственного капитала банка, вкладчиков же интересует, куда распределяются деньги, наличие ликвидных активов; заемщиков интересует, какие кредиты выдает банк, партнеров (другие коммерческие банки) — устойчивость, конкурентоспособность, в каких областях деятельности банки могут сотрудничать друг с другом, основные виды операций, аудиторов — недостатки банка. Внутренними пользователями являются акционеры, учредители, руководство банка. Помимо баланса анализируется приложение к нему — отчет о прибылях и убытках.</w:t>
      </w:r>
    </w:p>
    <w:p>
      <w:pPr>
        <w:pStyle w:val="Normal"/>
        <w:spacing w:lineRule="auto" w:line="360"/>
        <w:ind w:firstLine="709"/>
        <w:jc w:val="both"/>
        <w:rPr/>
      </w:pPr>
      <w:r>
        <w:rPr>
          <w:sz w:val="28"/>
          <w:szCs w:val="28"/>
        </w:rPr>
        <w:t>Анализ баланса классифицируется в зависимости от целей и характера исследований, полноты и комплексности изучаемых вопросов. В соответствии с этим выделяют полный и тематический анализ. Исходя из целей и характера исследований баланс делится на предварительный анализ, который позволяет оценить состояние ресурсной базы для решения вопроса о предоставлении среднесрочных или долгосрочных кредитов, оперативный или ежемесячный анализ, который существует для оценки соблюдения нормативов ликвидности и других показателей, последующий (итоговый) анализ, служащий для определения конечных результатов и эффективности деятельности банка, выявления резервов, увеличения его доходности, и перспективный анализ, который необходим для прогнозирования результатов деятельности банка с учетом конкретных форм, их деятельности.</w:t>
      </w:r>
    </w:p>
    <w:p>
      <w:pPr>
        <w:pStyle w:val="Normal"/>
        <w:spacing w:lineRule="auto" w:line="360"/>
        <w:ind w:firstLine="709"/>
        <w:jc w:val="both"/>
        <w:rPr/>
      </w:pPr>
      <w:r>
        <w:rPr>
          <w:sz w:val="28"/>
          <w:szCs w:val="28"/>
        </w:rPr>
        <w:t>В зарубежной практике используют такие методы анализа баланса, как функциональный, структурный и операционно-стоимостной.</w:t>
      </w:r>
    </w:p>
    <w:p>
      <w:pPr>
        <w:pStyle w:val="Normal"/>
        <w:spacing w:lineRule="auto" w:line="360"/>
        <w:ind w:firstLine="709"/>
        <w:jc w:val="both"/>
        <w:rPr>
          <w:sz w:val="28"/>
          <w:szCs w:val="28"/>
        </w:rPr>
      </w:pPr>
      <w:r>
        <w:rPr>
          <w:sz w:val="28"/>
          <w:szCs w:val="28"/>
        </w:rPr>
        <w:t>Функциональный анализ представляет собой выявление специализированной деятельности банка (чем занимается банк) и оценку ее эффективности, объем и значимость каждой операции, на этой основе выявляет степень надежности банка.</w:t>
      </w:r>
    </w:p>
    <w:p>
      <w:pPr>
        <w:pStyle w:val="Normal"/>
        <w:spacing w:lineRule="auto" w:line="360"/>
        <w:ind w:firstLine="709"/>
        <w:jc w:val="both"/>
        <w:rPr/>
      </w:pPr>
      <w:r>
        <w:rPr>
          <w:sz w:val="28"/>
          <w:szCs w:val="28"/>
        </w:rPr>
        <w:t>Структурный анализ предполагает анализ структуры деятельности банка. При этом применяется метод группировки, т. е. все счета баланса объединяются в необходимые группы для последовательного сравнения, а затем проводится анализ, например структуры вкладов, кредитов, расходов и доходов, ценных бумаг и т. д. Группировка статей баланса с точки зрения сущности банковских операций может быть произведена следующим образом:</w:t>
      </w:r>
    </w:p>
    <w:p>
      <w:pPr>
        <w:pStyle w:val="Normal"/>
        <w:spacing w:lineRule="auto" w:line="360"/>
        <w:ind w:firstLine="709"/>
        <w:jc w:val="both"/>
        <w:rPr/>
      </w:pPr>
      <w:r>
        <w:rPr>
          <w:sz w:val="28"/>
          <w:szCs w:val="28"/>
        </w:rPr>
        <w:t>•</w:t>
      </w:r>
      <w:r>
        <w:rPr>
          <w:sz w:val="28"/>
          <w:szCs w:val="28"/>
        </w:rPr>
        <w:tab/>
        <w:t>операции с клиентурой (такая группировка поможет определить устойчивость и ликвидность банка);</w:t>
      </w:r>
    </w:p>
    <w:p>
      <w:pPr>
        <w:pStyle w:val="Normal"/>
        <w:spacing w:lineRule="auto" w:line="360"/>
        <w:ind w:firstLine="709"/>
        <w:jc w:val="both"/>
        <w:rPr/>
      </w:pPr>
      <w:r>
        <w:rPr>
          <w:sz w:val="28"/>
          <w:szCs w:val="28"/>
        </w:rPr>
        <w:t>•</w:t>
      </w:r>
      <w:r>
        <w:rPr>
          <w:sz w:val="28"/>
          <w:szCs w:val="28"/>
        </w:rPr>
        <w:tab/>
        <w:t>межбанковские операции (межбанковские кредиты и вклады, их доля на корреспондентских счетах, не стоит ли ее сократить);</w:t>
      </w:r>
    </w:p>
    <w:p>
      <w:pPr>
        <w:pStyle w:val="Normal"/>
        <w:spacing w:lineRule="auto" w:line="360"/>
        <w:ind w:firstLine="709"/>
        <w:jc w:val="both"/>
        <w:rPr/>
      </w:pPr>
      <w:r>
        <w:rPr>
          <w:sz w:val="28"/>
          <w:szCs w:val="28"/>
        </w:rPr>
        <w:t>•</w:t>
      </w:r>
      <w:r>
        <w:rPr>
          <w:sz w:val="28"/>
          <w:szCs w:val="28"/>
        </w:rPr>
        <w:tab/>
        <w:t>прочие банковские операции  (факторинговые, лизинговые, комиссионные и т. д.).</w:t>
      </w:r>
    </w:p>
    <w:p>
      <w:pPr>
        <w:pStyle w:val="Normal"/>
        <w:spacing w:lineRule="auto" w:line="360"/>
        <w:ind w:firstLine="709"/>
        <w:jc w:val="both"/>
        <w:rPr>
          <w:sz w:val="28"/>
          <w:szCs w:val="28"/>
        </w:rPr>
      </w:pPr>
      <w:r>
        <w:rPr>
          <w:sz w:val="28"/>
          <w:szCs w:val="28"/>
        </w:rPr>
        <w:t>Наиболее широко распространена группировка статей баланса по ликвидности:</w:t>
      </w:r>
    </w:p>
    <w:p>
      <w:pPr>
        <w:pStyle w:val="Normal"/>
        <w:spacing w:lineRule="auto" w:line="360"/>
        <w:ind w:firstLine="709"/>
        <w:jc w:val="both"/>
        <w:rPr/>
      </w:pPr>
      <w:r>
        <w:rPr>
          <w:sz w:val="28"/>
          <w:szCs w:val="28"/>
        </w:rPr>
        <w:t>•</w:t>
      </w:r>
      <w:r>
        <w:rPr>
          <w:sz w:val="28"/>
          <w:szCs w:val="28"/>
        </w:rPr>
        <w:tab/>
        <w:t>кассовые активы, средства на счетах в других банках — первичные активы;</w:t>
      </w:r>
    </w:p>
    <w:p>
      <w:pPr>
        <w:pStyle w:val="Normal"/>
        <w:spacing w:lineRule="auto" w:line="360"/>
        <w:ind w:firstLine="709"/>
        <w:jc w:val="both"/>
        <w:rPr/>
      </w:pPr>
      <w:r>
        <w:rPr>
          <w:sz w:val="28"/>
          <w:szCs w:val="28"/>
        </w:rPr>
        <w:t>•</w:t>
      </w:r>
      <w:r>
        <w:rPr>
          <w:sz w:val="28"/>
          <w:szCs w:val="28"/>
        </w:rPr>
        <w:tab/>
        <w:t>вложение средств в, государственные ценные бумаги, первоклассные ценные бумаги, (ценные бумаги предприятий, на которые очень большой спрос), коммерческие векселя, так называемые вторичные резервы. Сюда же иногда относятся краткосрочные кредиты (до 30 дней);</w:t>
      </w:r>
    </w:p>
    <w:p>
      <w:pPr>
        <w:pStyle w:val="Normal"/>
        <w:spacing w:lineRule="auto" w:line="360"/>
        <w:ind w:firstLine="709"/>
        <w:jc w:val="both"/>
        <w:rPr/>
      </w:pPr>
      <w:r>
        <w:rPr>
          <w:sz w:val="28"/>
          <w:szCs w:val="28"/>
        </w:rPr>
        <w:t>•</w:t>
      </w:r>
      <w:r>
        <w:rPr>
          <w:sz w:val="28"/>
          <w:szCs w:val="28"/>
        </w:rPr>
        <w:tab/>
        <w:t>кредиты, выданные другим предприятиям, организациям, индивидуальным заемщикам и другим коммерческим банкам;</w:t>
      </w:r>
    </w:p>
    <w:p>
      <w:pPr>
        <w:pStyle w:val="Normal"/>
        <w:spacing w:lineRule="auto" w:line="360"/>
        <w:ind w:firstLine="709"/>
        <w:jc w:val="both"/>
        <w:rPr>
          <w:sz w:val="28"/>
          <w:szCs w:val="28"/>
        </w:rPr>
      </w:pPr>
      <w:r>
        <w:rPr>
          <w:sz w:val="28"/>
          <w:szCs w:val="28"/>
        </w:rPr>
        <w:t>•</w:t>
      </w:r>
      <w:r>
        <w:rPr>
          <w:sz w:val="28"/>
          <w:szCs w:val="28"/>
        </w:rPr>
        <w:tab/>
        <w:t>вложения в ценные бумаги;</w:t>
      </w:r>
    </w:p>
    <w:p>
      <w:pPr>
        <w:pStyle w:val="Normal"/>
        <w:spacing w:lineRule="auto" w:line="360"/>
        <w:ind w:firstLine="709"/>
        <w:jc w:val="both"/>
        <w:rPr/>
      </w:pPr>
      <w:r>
        <w:rPr>
          <w:sz w:val="28"/>
          <w:szCs w:val="28"/>
        </w:rPr>
        <w:t>•</w:t>
      </w:r>
      <w:r>
        <w:rPr>
          <w:sz w:val="28"/>
          <w:szCs w:val="28"/>
        </w:rPr>
        <w:tab/>
        <w:t>капиталовложения — инвестирование средств в движимое и недвижимое имущество, создание филиалов, совместных предприятий и т. д.</w:t>
      </w:r>
    </w:p>
    <w:p>
      <w:pPr>
        <w:pStyle w:val="Normal"/>
        <w:spacing w:lineRule="auto" w:line="360"/>
        <w:ind w:firstLine="709"/>
        <w:jc w:val="both"/>
        <w:rPr>
          <w:sz w:val="28"/>
          <w:szCs w:val="28"/>
        </w:rPr>
      </w:pPr>
      <w:r>
        <w:rPr>
          <w:sz w:val="28"/>
          <w:szCs w:val="28"/>
        </w:rPr>
        <w:t>Экономические группировки применяются для оценки состояния активов баланса исходя из степени риска вложений и возможной потери части их стоимости. Банк разрабатывает группы риска для всех видов операций. От 0 до 100 %.</w:t>
      </w:r>
    </w:p>
    <w:p>
      <w:pPr>
        <w:pStyle w:val="Normal"/>
        <w:spacing w:lineRule="auto" w:line="360"/>
        <w:ind w:firstLine="709"/>
        <w:jc w:val="both"/>
        <w:rPr/>
      </w:pPr>
      <w:r>
        <w:rPr>
          <w:sz w:val="28"/>
          <w:szCs w:val="28"/>
        </w:rPr>
        <w:t>Операционно-стоимостной анализ (доходности) позволяет судить о стоимости, рентабельности банковских услуг и отдельных операций. Он дает возможность оценить влияние каждого вида операции на формирование банковской прибыли и выработать основные направления банковской политики в целях максимизации доходов! Для этого анализа больше используется отчет о прибылях и убытках.</w:t>
      </w:r>
    </w:p>
    <w:p>
      <w:pPr>
        <w:pStyle w:val="Normal"/>
        <w:spacing w:lineRule="auto" w:line="360"/>
        <w:ind w:firstLine="709"/>
        <w:jc w:val="both"/>
        <w:rPr>
          <w:sz w:val="28"/>
          <w:szCs w:val="28"/>
        </w:rPr>
      </w:pPr>
      <w:r>
        <w:rPr>
          <w:sz w:val="28"/>
          <w:szCs w:val="28"/>
        </w:rPr>
        <w:t>Анализ производится различными статистическими приемами и методами. Наиболее широко применяются методы группировок, сравнения и метод коэффициентов.</w:t>
      </w:r>
    </w:p>
    <w:p>
      <w:pPr>
        <w:pStyle w:val="Normal"/>
        <w:spacing w:lineRule="auto" w:line="360"/>
        <w:ind w:firstLine="709"/>
        <w:jc w:val="both"/>
        <w:rPr/>
      </w:pPr>
      <w:r>
        <w:rPr>
          <w:sz w:val="28"/>
          <w:szCs w:val="28"/>
        </w:rPr>
        <w:t>Метод сравнения — сравниваются как балансы разных банков, так и балансы в динамике. Помимо этого баланс может быть сравним со средними показателями банков данного региона или данной специализации.</w:t>
      </w:r>
    </w:p>
    <w:p>
      <w:pPr>
        <w:pStyle w:val="Normal"/>
        <w:spacing w:lineRule="auto" w:line="360"/>
        <w:ind w:firstLine="709"/>
        <w:jc w:val="both"/>
        <w:rPr/>
      </w:pPr>
      <w:r>
        <w:rPr>
          <w:sz w:val="28"/>
          <w:szCs w:val="28"/>
        </w:rPr>
        <w:t>Метод коэффициентов используется для выявления количественной взаимосвязи между различными статьями, разделами или группами статей баланса. Используется для контроля уровня ликвидности коммерческого банка, прежде всего, со стороны центрального банка, например, коэффициент ликвидности, коэффициент использования активов, показатель, характеризующий долю каждого вида ценных бумаг по сроками погашения, коэффициенты риска, коэффициент доходности.</w:t>
      </w:r>
    </w:p>
    <w:p>
      <w:pPr>
        <w:pStyle w:val="Normal"/>
        <w:spacing w:lineRule="auto" w:line="360"/>
        <w:ind w:firstLine="709"/>
        <w:jc w:val="both"/>
        <w:rPr/>
      </w:pPr>
      <w:r>
        <w:rPr>
          <w:sz w:val="28"/>
          <w:szCs w:val="28"/>
        </w:rPr>
        <w:t>Таким образом, бухгалтерский учет банка позволяет не только отразить деятельность банка, но и дает возможность оценить финансовую устойчивость, размеры операций, ликвидность и платежеспособность данного коммерческого банка, его конкурентоспособность и эффективность.</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Дайте определение понятия «Бухгалтерский учет в банке».</w:t>
      </w:r>
    </w:p>
    <w:p>
      <w:pPr>
        <w:pStyle w:val="Normal"/>
        <w:spacing w:lineRule="auto" w:line="360"/>
        <w:ind w:firstLine="709"/>
        <w:jc w:val="both"/>
        <w:rPr>
          <w:sz w:val="28"/>
          <w:szCs w:val="28"/>
        </w:rPr>
      </w:pPr>
      <w:r>
        <w:rPr>
          <w:sz w:val="28"/>
          <w:szCs w:val="28"/>
        </w:rPr>
        <w:t>2.</w:t>
        <w:tab/>
        <w:t>Каковы задачи бухгалтерского учета?</w:t>
      </w:r>
    </w:p>
    <w:p>
      <w:pPr>
        <w:pStyle w:val="Normal"/>
        <w:spacing w:lineRule="auto" w:line="360"/>
        <w:ind w:firstLine="709"/>
        <w:jc w:val="both"/>
        <w:rPr>
          <w:sz w:val="28"/>
          <w:szCs w:val="28"/>
        </w:rPr>
      </w:pPr>
      <w:r>
        <w:rPr>
          <w:sz w:val="28"/>
          <w:szCs w:val="28"/>
        </w:rPr>
        <w:t>3.</w:t>
        <w:tab/>
        <w:t>Какова структура банковского баланса?</w:t>
      </w:r>
    </w:p>
    <w:p>
      <w:pPr>
        <w:pStyle w:val="Normal"/>
        <w:spacing w:lineRule="auto" w:line="360"/>
        <w:ind w:firstLine="709"/>
        <w:jc w:val="both"/>
        <w:rPr/>
      </w:pPr>
      <w:r>
        <w:rPr>
          <w:sz w:val="28"/>
          <w:szCs w:val="28"/>
        </w:rPr>
        <w:t>4.</w:t>
        <w:tab/>
        <w:t>В чем отличие баланса коммерческого банка от балансов других организаций?</w:t>
      </w:r>
    </w:p>
    <w:p>
      <w:pPr>
        <w:pStyle w:val="Normal"/>
        <w:spacing w:lineRule="auto" w:line="360"/>
        <w:ind w:firstLine="709"/>
        <w:jc w:val="both"/>
        <w:rPr>
          <w:sz w:val="28"/>
          <w:szCs w:val="28"/>
        </w:rPr>
      </w:pPr>
      <w:r>
        <w:rPr>
          <w:sz w:val="28"/>
          <w:szCs w:val="28"/>
        </w:rPr>
        <w:t>5.</w:t>
        <w:tab/>
        <w:t>Как и кем осуществляется анализ баланса?</w:t>
      </w:r>
    </w:p>
    <w:p>
      <w:pPr>
        <w:pStyle w:val="Normal"/>
        <w:spacing w:lineRule="auto" w:line="360"/>
        <w:ind w:firstLine="709"/>
        <w:jc w:val="both"/>
        <w:rPr/>
      </w:pPr>
      <w:r>
        <w:rPr/>
        <w:t xml:space="preserve"> </w:t>
      </w:r>
      <w:r>
        <w:br w:type="page"/>
      </w:r>
    </w:p>
    <w:p>
      <w:pPr>
        <w:pStyle w:val="Normal"/>
        <w:spacing w:lineRule="auto" w:line="360"/>
        <w:ind w:firstLine="709"/>
        <w:jc w:val="center"/>
        <w:rPr/>
      </w:pPr>
      <w:r>
        <w:rPr>
          <w:b/>
          <w:bCs/>
          <w:sz w:val="28"/>
          <w:szCs w:val="28"/>
        </w:rPr>
        <w:t>Глава 7. БАНКОВСКИЙ МЕНЕДЖМЕНТ И МАРКЕТИНГ</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7.1 Основные направления банковского менеджмент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Банковский менеджмент — это вид профессиональной деятельности, направленный в условиях рынка на достижение определенных конкретных целей посредством рационального использования банковских и трудовых ресурсов с применением особых принципов, функций и методов.</w:t>
      </w:r>
    </w:p>
    <w:p>
      <w:pPr>
        <w:pStyle w:val="Normal"/>
        <w:spacing w:lineRule="auto" w:line="360"/>
        <w:ind w:firstLine="709"/>
        <w:jc w:val="both"/>
        <w:rPr/>
      </w:pPr>
      <w:r>
        <w:rPr>
          <w:sz w:val="28"/>
          <w:szCs w:val="28"/>
        </w:rPr>
        <w:t>Иначе говоря, это процесс управления деятельностью банка, осуществляемый его персоналом, участвующим в принятии решений и контроле за их исполнением, на основе текущего и перспективного планирования с предвидением развития экономической ситуации в условиях рыночных отношений. Банковский менеджмент имеет свою специфику, охватывает практически все стороны банковской деятельности. Вследствие этого он должен решать множество жизненно важных для банка задач, основными из которых являются: обеспечение прибыльности, наиболее оптимальное использование имеющихся ресурсов с целью обеспечения их доходности, обеспечение рентабельности работы банка и ликвидности его баланса, максимально полное удовлетворение потребностей клиентов, соответствие качества предлагаемых услуг их запросам, определение приоритетов деятельности и выработка перспективной банковской политики, наиболее эффективное использование кадрового потенциала банка, создание системы повышения квалификации персонала, определение рыночной доли и поддержание конкурентоспособности банка на рынке банковских услуг, изучение и анализ экономической конъюнктуры, готовность к принятию необходимых решений в меняющихся условиях, организация контроля за выполнением поставленных задач.</w:t>
      </w:r>
    </w:p>
    <w:p>
      <w:pPr>
        <w:pStyle w:val="Normal"/>
        <w:spacing w:lineRule="auto" w:line="360"/>
        <w:ind w:firstLine="709"/>
        <w:jc w:val="both"/>
        <w:rPr>
          <w:sz w:val="28"/>
          <w:szCs w:val="28"/>
        </w:rPr>
      </w:pPr>
      <w:r>
        <w:rPr>
          <w:sz w:val="28"/>
          <w:szCs w:val="28"/>
        </w:rPr>
        <w:t>Несмотря на многочисленность задач, решаемых банковским менеджментом, его следует рассматривать как единое целое. При этом выделяются два взаимосвязанных, но различных по характеру уровня управления: первый — управление текущими операциями банка, второй — планирование перспективной работы банка и подготовка к реализации целей банковской деятельности.</w:t>
      </w:r>
    </w:p>
    <w:p>
      <w:pPr>
        <w:pStyle w:val="Normal"/>
        <w:spacing w:lineRule="auto" w:line="360"/>
        <w:ind w:firstLine="709"/>
        <w:jc w:val="both"/>
        <w:rPr/>
      </w:pPr>
      <w:r>
        <w:rPr>
          <w:sz w:val="28"/>
          <w:szCs w:val="28"/>
        </w:rPr>
        <w:t>Первый уровень — оперативное управление, включает процесс принятия текущих управленческих решений, поэтому значительная доля оперативного управления приходится на финансовый менеджмент. Выражается это в следующем:</w:t>
      </w:r>
    </w:p>
    <w:p>
      <w:pPr>
        <w:pStyle w:val="Normal"/>
        <w:spacing w:lineRule="auto" w:line="360"/>
        <w:ind w:firstLine="709"/>
        <w:jc w:val="both"/>
        <w:rPr>
          <w:sz w:val="28"/>
          <w:szCs w:val="28"/>
        </w:rPr>
      </w:pPr>
      <w:r>
        <w:rPr>
          <w:sz w:val="28"/>
          <w:szCs w:val="28"/>
        </w:rPr>
        <w:t>•</w:t>
      </w:r>
      <w:r>
        <w:rPr>
          <w:sz w:val="28"/>
          <w:szCs w:val="28"/>
        </w:rPr>
        <w:tab/>
        <w:t>управление ликвидностью коммерческого банка;</w:t>
      </w:r>
    </w:p>
    <w:p>
      <w:pPr>
        <w:pStyle w:val="Normal"/>
        <w:spacing w:lineRule="auto" w:line="360"/>
        <w:ind w:firstLine="709"/>
        <w:jc w:val="both"/>
        <w:rPr>
          <w:sz w:val="28"/>
          <w:szCs w:val="28"/>
        </w:rPr>
      </w:pPr>
      <w:r>
        <w:rPr>
          <w:sz w:val="28"/>
          <w:szCs w:val="28"/>
        </w:rPr>
        <w:t>•</w:t>
      </w:r>
      <w:r>
        <w:rPr>
          <w:sz w:val="28"/>
          <w:szCs w:val="28"/>
        </w:rPr>
        <w:tab/>
        <w:t>управление активами и пассивами;</w:t>
      </w:r>
    </w:p>
    <w:p>
      <w:pPr>
        <w:pStyle w:val="Normal"/>
        <w:spacing w:lineRule="auto" w:line="360"/>
        <w:ind w:firstLine="709"/>
        <w:jc w:val="both"/>
        <w:rPr/>
      </w:pPr>
      <w:r>
        <w:rPr>
          <w:sz w:val="28"/>
          <w:szCs w:val="28"/>
        </w:rPr>
        <w:t>•</w:t>
      </w:r>
      <w:r>
        <w:rPr>
          <w:sz w:val="28"/>
          <w:szCs w:val="28"/>
        </w:rPr>
        <w:tab/>
        <w:t>анализ доходности отдельных операций и оценка эффективности работы различных подразделений банка;</w:t>
      </w:r>
    </w:p>
    <w:p>
      <w:pPr>
        <w:pStyle w:val="Normal"/>
        <w:spacing w:lineRule="auto" w:line="360"/>
        <w:ind w:firstLine="709"/>
        <w:jc w:val="both"/>
        <w:rPr>
          <w:sz w:val="28"/>
          <w:szCs w:val="28"/>
        </w:rPr>
      </w:pPr>
      <w:r>
        <w:rPr>
          <w:sz w:val="28"/>
          <w:szCs w:val="28"/>
        </w:rPr>
        <w:t>•</w:t>
      </w:r>
      <w:r>
        <w:rPr>
          <w:sz w:val="28"/>
          <w:szCs w:val="28"/>
        </w:rPr>
        <w:tab/>
        <w:t>управление различными видами рисков;</w:t>
      </w:r>
    </w:p>
    <w:p>
      <w:pPr>
        <w:pStyle w:val="Normal"/>
        <w:spacing w:lineRule="auto" w:line="360"/>
        <w:ind w:firstLine="709"/>
        <w:jc w:val="both"/>
        <w:rPr/>
      </w:pPr>
      <w:r>
        <w:rPr>
          <w:sz w:val="28"/>
          <w:szCs w:val="28"/>
        </w:rPr>
        <w:t>•</w:t>
      </w:r>
      <w:r>
        <w:rPr>
          <w:sz w:val="28"/>
          <w:szCs w:val="28"/>
        </w:rPr>
        <w:tab/>
        <w:t>подготовка операций по предоставлению различных банковских услуг;</w:t>
      </w:r>
    </w:p>
    <w:p>
      <w:pPr>
        <w:pStyle w:val="Normal"/>
        <w:spacing w:lineRule="auto" w:line="360"/>
        <w:ind w:firstLine="709"/>
        <w:jc w:val="both"/>
        <w:rPr>
          <w:sz w:val="28"/>
          <w:szCs w:val="28"/>
        </w:rPr>
      </w:pPr>
      <w:r>
        <w:rPr>
          <w:sz w:val="28"/>
          <w:szCs w:val="28"/>
        </w:rPr>
        <w:t>•</w:t>
      </w:r>
      <w:r>
        <w:rPr>
          <w:sz w:val="28"/>
          <w:szCs w:val="28"/>
        </w:rPr>
        <w:tab/>
        <w:t>управление собственным капиталом банка;</w:t>
      </w:r>
    </w:p>
    <w:p>
      <w:pPr>
        <w:pStyle w:val="Normal"/>
        <w:spacing w:lineRule="auto" w:line="360"/>
        <w:ind w:firstLine="709"/>
        <w:jc w:val="both"/>
        <w:rPr>
          <w:sz w:val="28"/>
          <w:szCs w:val="28"/>
        </w:rPr>
      </w:pPr>
      <w:r>
        <w:rPr>
          <w:sz w:val="28"/>
          <w:szCs w:val="28"/>
        </w:rPr>
        <w:t>•</w:t>
      </w:r>
      <w:r>
        <w:rPr>
          <w:sz w:val="28"/>
          <w:szCs w:val="28"/>
        </w:rPr>
        <w:tab/>
        <w:t>анализ основных показателей деятельности банка.</w:t>
      </w:r>
    </w:p>
    <w:p>
      <w:pPr>
        <w:pStyle w:val="Normal"/>
        <w:spacing w:lineRule="auto" w:line="360"/>
        <w:ind w:firstLine="709"/>
        <w:jc w:val="both"/>
        <w:rPr/>
      </w:pPr>
      <w:r>
        <w:rPr>
          <w:sz w:val="28"/>
          <w:szCs w:val="28"/>
        </w:rPr>
        <w:t>От организации управления финансами в банке зависит его положение на рынке, надежность банка, доверие клиентов и в конечном счете сумма прибыли, которая будет получена. Одной из главных проблем при управлении финансовыми ресурсами банка является обеспечение безопасности, в частности, комплекс мер по защите банковской документации, охрана помещений банка, предупреждение злоупотреблений и мошенничества, сохранность банковской тайны, так как ущерб, понесенный в результате разглашения банковской информации, может быть достаточно велик.</w:t>
      </w:r>
    </w:p>
    <w:p>
      <w:pPr>
        <w:pStyle w:val="Normal"/>
        <w:spacing w:lineRule="auto" w:line="360"/>
        <w:ind w:firstLine="709"/>
        <w:jc w:val="both"/>
        <w:rPr>
          <w:sz w:val="28"/>
          <w:szCs w:val="28"/>
        </w:rPr>
      </w:pPr>
      <w:r>
        <w:rPr>
          <w:sz w:val="28"/>
          <w:szCs w:val="28"/>
        </w:rPr>
        <w:t>Составной частью оперативного управления выступает и управление информационными потоками, которое осуществляется в нескольких направлениях. Во-первых — организация процесса передачи информации внутри подразделений, определение порядка их взаимосвязей, во-вторых — обеспечение всех сотрудников внутрибанковской информацией, в третьих — предоставление сотрудникам специализированных подразделений оперативной экономической информации, а также возможность ознакомления всех работников с нормативными законодательными актами и экономическими новостями.</w:t>
      </w:r>
    </w:p>
    <w:p>
      <w:pPr>
        <w:pStyle w:val="Normal"/>
        <w:spacing w:lineRule="auto" w:line="360"/>
        <w:ind w:firstLine="709"/>
        <w:jc w:val="both"/>
        <w:rPr/>
      </w:pPr>
      <w:r>
        <w:rPr>
          <w:sz w:val="28"/>
          <w:szCs w:val="28"/>
        </w:rPr>
        <w:t>Наряду с этим к оперативному управлению относится и решение проблем рациональной организации труда и управления персоналом. Управление персоналом можно назвать «внутренним менеджментом» банка, затрагивающим все стороны труда банковских работников, с тем, чтобы их трудовые усилия оптимально использовались и приносили как достаточный материальный доход им самим, так и высокую прибыль банку. Кроме того, на первый план оперативного управления выходит необходимость построения организационной структуры коммерческого банка, формирование подразделений, отвечающих требованиям текущего периода.</w:t>
      </w:r>
    </w:p>
    <w:p>
      <w:pPr>
        <w:pStyle w:val="Normal"/>
        <w:spacing w:lineRule="auto" w:line="360"/>
        <w:ind w:firstLine="709"/>
        <w:jc w:val="both"/>
        <w:rPr/>
      </w:pPr>
      <w:r>
        <w:rPr>
          <w:sz w:val="28"/>
          <w:szCs w:val="28"/>
        </w:rPr>
        <w:t>Стратегическое управление представляет собой управленческий процесс поддержания соответствия между целями банка и имеющимися у него ресурсами в условиях постоянно изменяющейся рыночной обстановки и правил государственного регулирования.</w:t>
      </w:r>
    </w:p>
    <w:p>
      <w:pPr>
        <w:pStyle w:val="Normal"/>
        <w:spacing w:lineRule="auto" w:line="360"/>
        <w:ind w:firstLine="709"/>
        <w:jc w:val="both"/>
        <w:rPr/>
      </w:pPr>
      <w:r>
        <w:rPr>
          <w:sz w:val="28"/>
          <w:szCs w:val="28"/>
        </w:rPr>
        <w:t>Процесс банковской деятельности должен начинаться непосредственно с постановки банком задач на будущее, а также определения мер по их реализации, т. е. со стратегического планирования. Этот этап является самым ответственным, поскольку любые ошибки, допущенные в процессе планирования, неизбежно приведут в дальнейшем к негативным последствиям в работе банка. Первоочередной задачей стратегического планирования является формирование концепции развития банка, включающей объемы конкретного банка, сферы и направления деятельности, характер его деятельности.6 С концепцией развития непосредственно связаны цели банка. В процессе постановки целей развития вырабатывается банковская политика на перспективу, в соответствии с которой должен быть определен план мероприятий, направленных на реализацию поставленных целей на практике, — это стратегия банка. Ее роль состоит в поиске наилучших способов достижения желаемых результатов. Процесс стратегического планирования должен осуществляться непрерывно, корректируя действия банка в зависимости от меняющихся экономических условий, поэтому только постоянный анализ как рыночной ситуации, так и собственных возможностей позволит банку проводить четкую и целенаправленную банковскую политику.</w:t>
      </w:r>
    </w:p>
    <w:p>
      <w:pPr>
        <w:pStyle w:val="Normal"/>
        <w:spacing w:lineRule="auto" w:line="360"/>
        <w:ind w:firstLine="709"/>
        <w:jc w:val="both"/>
        <w:rPr/>
      </w:pPr>
      <w:r>
        <w:rPr>
          <w:sz w:val="28"/>
          <w:szCs w:val="28"/>
        </w:rPr>
        <w:t>Одним из важнейших направлений банковского менеджмента выступает построение организационной структуры банка. От того, насколько сформированные подразделения будут соответствовать стратегии банка, дополнять, а не дублировать друг друга, взаимодействовать между собой, зависит дальнейшая работа банка, поэтому основная задача банковского менеджмента состоит в оценке необходимой для банка организационной структуры и поиска путей осуществления взаимосвязей со структурными подразделениями. Процесс построения организационной структуры коммерческого банка включает в себя три основных этапа. Первоначальный этап, закладывающий основы деятельности банка на перспективу, состоит в определении необходимых для данного банка структурных блоков, в состав которых входят руководящий блок, зарабатывающие подразделения (кредитный отдел, отдел операций с ценными бумагами, отдел валютных операций и др.), координирующий центр и аналитический центр, включающий маркетинговые исследования, финансовые прогнозы,  оценку работы подразделений. Наряду с основными блоками банк может расширять свою организационную структуру в зависимости от размера, набора операций, целей и задач банка (см., например, гл. 3).</w:t>
      </w:r>
    </w:p>
    <w:p>
      <w:pPr>
        <w:pStyle w:val="Normal"/>
        <w:spacing w:lineRule="auto" w:line="360"/>
        <w:ind w:firstLine="709"/>
        <w:jc w:val="both"/>
        <w:rPr/>
      </w:pPr>
      <w:r>
        <w:rPr>
          <w:sz w:val="28"/>
          <w:szCs w:val="28"/>
        </w:rPr>
        <w:t>Следующим этапом является организация работы всех подразделений банка. С этой целью коммерческий банк разрабатывает комплект внутрибанковской документации, способной обеспечить управление банковской деятельностью, — это документы, раскрывающие политику банка по основным направлениям деятельности, положения об отделах, которые должны оговаривать основные задачи и функции отделов, взаимодействия как внутри банка, так и со сторонними организациями, права и ответственность отделов, должностные инструкции, составляемые для каждой штатной единицы и содержащие функциональные обязанности сотрудников, их права и ответственность, условия работы, порядок взаимодействия подразделений. Такой комплект внутрибанковской документации существует в каждом банке и по мере развития дополняется инструкциями и указаниями руководства банка. В целом он призван наладить работу банковских подразделений, придать жизнеспособность организационной структуре банка, обеспечить согласованность действия различных подразделений.</w:t>
      </w:r>
    </w:p>
    <w:p>
      <w:pPr>
        <w:pStyle w:val="Normal"/>
        <w:spacing w:lineRule="auto" w:line="360"/>
        <w:ind w:firstLine="709"/>
        <w:jc w:val="both"/>
        <w:rPr/>
      </w:pPr>
      <w:r>
        <w:rPr>
          <w:sz w:val="28"/>
          <w:szCs w:val="28"/>
        </w:rPr>
        <w:t>Третий этап процесса построения организационной структуры представляет собой организацию взаимосвязей между структурными единицами банка. Все банковские звенья в своей повседневной деятельности являются зависимыми друг от друга и находятся в непрерывных контактах, поэтому так важен процесс установления взаимосвязей. Как показывает банковская практика, взаимодействие может происходить во время осуществления нескольких процессов, основными из которых являются: принятие решения, осуществление документооборота, обмен передачи информации.</w:t>
      </w:r>
    </w:p>
    <w:p>
      <w:pPr>
        <w:pStyle w:val="Normal"/>
        <w:spacing w:lineRule="auto" w:line="360"/>
        <w:ind w:firstLine="709"/>
        <w:jc w:val="both"/>
        <w:rPr/>
      </w:pPr>
      <w:r>
        <w:rPr>
          <w:sz w:val="28"/>
          <w:szCs w:val="28"/>
        </w:rPr>
        <w:t>Таким образом, главная задача организационного построения структуры коммерческого банка состоит в обеспечении возможности четкого и гибкого управления банковской деятельностью, взаимосвязей между структурными подразделениями банка. Оценка эффективности их работы периодически осуществляется аналитическим центром банка с целью выявления необходимости изменения организационной структуры банка в зависимости от конкретных обстоятельств и повышения тем самым доходности банковской деятельности.</w:t>
      </w:r>
    </w:p>
    <w:p>
      <w:pPr>
        <w:pStyle w:val="Normal"/>
        <w:spacing w:lineRule="auto" w:line="360"/>
        <w:ind w:firstLine="709"/>
        <w:jc w:val="both"/>
        <w:rPr/>
      </w:pPr>
      <w:r>
        <w:rPr>
          <w:sz w:val="28"/>
          <w:szCs w:val="28"/>
        </w:rPr>
        <w:t>Следующим направлением банковского менеджмента выступает управление трудовыми ресурсами — кадровым потенциалом банка. Банки справедливо полагают, что кадры являются главным капиталом банка. Тем самым можно утверждать, что кадровый потенциал и результаты банковской деятельности тесно взаимосвязаны и, следовательно, управление кадрами является одним их важнейших элементов банковского менеджмента. Выделяют следующие основные тенденции управления трудовыми ресурсами:</w:t>
      </w:r>
    </w:p>
    <w:p>
      <w:pPr>
        <w:pStyle w:val="Normal"/>
        <w:spacing w:lineRule="auto" w:line="360"/>
        <w:ind w:firstLine="709"/>
        <w:jc w:val="both"/>
        <w:rPr/>
      </w:pPr>
      <w:r>
        <w:rPr>
          <w:sz w:val="28"/>
          <w:szCs w:val="28"/>
        </w:rPr>
        <w:t>1)</w:t>
        <w:tab/>
        <w:t>разработка  политики,  регламентирующей  прием  на  работу новых сотрудников, предъявляемые к ним условия. Прием на работу — первоначальный этап знакомства нового работника с коллективом и одновременно один из самых важных. Именно на этом этапе определяется характер человека, проверяются его качества, способности. От ответственного подхода к этому этапу зависит, насколько эффективной будет работа всего коллектива банка. Коммерческий банк должен разработать для себя систему критериев отбора, исключающую допуск в штат случайных сотрудников. Такая система должна учитывать образование и опыт работы, психологические характеристики, индивидуальные способности и стремления человека. Однако существуют еще и дополнительные факторы, способные повлиять на окончательный выбор. Каждый человек индивидуален, поэтому большое значение имеет личная беседа с принимаемым на работу, во время которой могут проявиться как положительные, так и отрицательные черты. Кроме того, необходимо дать оценку способностям человека, его стремлениям. Так, великолепные организаторские способности могут повлиять на выбор банка даже при отсутствии у будущего сотрудника каких-либо необходимых критериев. И наоборот, при личиной беседе может выясниться, что, имея соответствующее образование и стаж работы, человек не стремится к развитию, повышению своей квалификации. Очевидно, банку следует отказать такому претенденту;</w:t>
      </w:r>
    </w:p>
    <w:p>
      <w:pPr>
        <w:pStyle w:val="Normal"/>
        <w:spacing w:lineRule="auto" w:line="360"/>
        <w:ind w:firstLine="709"/>
        <w:jc w:val="both"/>
        <w:rPr/>
      </w:pPr>
      <w:r>
        <w:rPr>
          <w:sz w:val="28"/>
          <w:szCs w:val="28"/>
        </w:rPr>
        <w:t>2)</w:t>
        <w:tab/>
        <w:t>формирование в банке системы морального и материального стимулирования работы коллектива. Коллектив банка представляет слаженную цепь, обеспечивающую эффективную работу банка, но каждым звеном в этой цепи является конкретный человек, который ежедневно преследует свои цели, одной из которых является получение заработной платы. Вопрос, каким должен быть уровень оплаты труда сотрудника, каждый коммерческий банк решает самостоятельно. Однако работа сотрудников будет эффективной только в том случае, когда их личные цели будут совпадать с целями банка. Для этого банку целесообразно обеспечить зависимость доходов, получаемых сотрудниками с прибылью банка. Эту задачу можно выполнить через систему премиальных выплат. При этом необходимо, чтобы каждый сотрудник чувствовал, насколько результаты его труда влияют на конечный результат деятельности банка. Поэтому система премий должна быть дифференцированной и зависеть от работы конкретного отдела и личного вклада сотрудников. Но, кроме того, необходимы и независящие от вклада поощрения, которые могут быть и общебанковскими, например, в праздники, и личными, например, ко дню рождения. Еще одним способом благодарности сотруднику могут стать, например, выплаты за выслугу лет, подчеркивающие, насколько банк ценит своих людей. Очень важное значение имеет и моральное поощрение;</w:t>
      </w:r>
    </w:p>
    <w:p>
      <w:pPr>
        <w:pStyle w:val="Normal"/>
        <w:spacing w:lineRule="auto" w:line="360"/>
        <w:ind w:firstLine="709"/>
        <w:jc w:val="both"/>
        <w:rPr/>
      </w:pPr>
      <w:r>
        <w:rPr>
          <w:sz w:val="28"/>
          <w:szCs w:val="28"/>
        </w:rPr>
        <w:t>3)</w:t>
        <w:tab/>
        <w:t>обеспечение  условий  творческой  реализации  сотрудников. Системой, стимулирующей сотрудников к активности,- повышению своих знаний и квалификации, служит шкала должностных окладов. Естественно, что чем выше работник восходит по служебной лестнице, тем больше он получает. В банке такая система должна быть непреложной. Еще одним важным стимулом работы сотрудника является  возможность творческой  самореализации. Удовлетворение честолюбивых стремлений, профессиональный рост, желание сделать карьеру имеет для человека не меньшее значение, чем материальное поощрение.  Поэтому банк должен обеспечить своему сотруднику проявление инициативы;</w:t>
      </w:r>
    </w:p>
    <w:p>
      <w:pPr>
        <w:pStyle w:val="Normal"/>
        <w:spacing w:lineRule="auto" w:line="360"/>
        <w:ind w:firstLine="709"/>
        <w:jc w:val="both"/>
        <w:rPr/>
      </w:pPr>
      <w:r>
        <w:rPr>
          <w:sz w:val="28"/>
          <w:szCs w:val="28"/>
        </w:rPr>
        <w:t>4)</w:t>
        <w:tab/>
        <w:t>регулирование отношений в трудовом коллективе, формирование коллективных ценностей. По отношению к общебанковской жизни свои плоды приносят регулярные опросы сотрудников о необходимых мерах, которые должен принять банк для обеспечения нормальных условий работы. Кроме того, для банка важное значение имеет процесс принятия решения, в котором самое непосредственное участие должны принимать сотрудники. Однако для обеспечения творческой реализации необходима соответствующая атмосфера в коллективе. В каждом банковском коллективе формируется своя система ценностей, негласно регламентирующая правила поведения его членов, поэтому отношение к таким понятиям, как дисциплина, помощь коллегам, поддержка новых идей определяются именно сложившимися в коллективе представителями. Влияние на их формирование оказывают многие факторы, в частности, отношение руководства к коллективным ценностям, его точка зрения на данные вопросы, соответствие кадровой политики тем отношениям, к которым стремится коллектив, акцентирование внимания службы персонала при приеме на работу на людях с высоким уровнем культуры поведения, образования, отношение самих сотрудников к принимаемым на работу, процессы первоначального знакомства и входа в коллектив;</w:t>
      </w:r>
    </w:p>
    <w:p>
      <w:pPr>
        <w:pStyle w:val="Normal"/>
        <w:spacing w:lineRule="auto" w:line="360"/>
        <w:ind w:firstLine="709"/>
        <w:jc w:val="both"/>
        <w:rPr/>
      </w:pPr>
      <w:r>
        <w:rPr>
          <w:sz w:val="28"/>
          <w:szCs w:val="28"/>
        </w:rPr>
        <w:t>5)</w:t>
        <w:tab/>
        <w:t>подготовка плана роста квалифицированных кадров, определение путей повышения квалификации сотрудников. С целью обеспечения повышения квалификации сотрудников банк должен разрабатывать специальный план, содержащий пути повышения квалификации сотрудников, методы стимулирования роста персонала, порядок подтверждения повысившегося уровня. Помимо этого банк может способствовать профильному совершенствованию своими силами: проведению круглых столов в банке, во время которых высококвалифицированные специалисты банка помогут разобраться в Сложных вопросах, в прохождении практики работниками в связанных с ними отделах, что поможет им лучше наладить взаимосвязи и ознакомиться с работой друг друга, организация внутри каждого отдела своеобразной «политинформации» по банковским вопросам, на которых начальник отдела может обсудить с подчиненными тенденции развития рынка банковских услуг, события российской экономики;</w:t>
      </w:r>
    </w:p>
    <w:p>
      <w:pPr>
        <w:pStyle w:val="Normal"/>
        <w:spacing w:lineRule="auto" w:line="360"/>
        <w:ind w:firstLine="709"/>
        <w:jc w:val="both"/>
        <w:rPr/>
      </w:pPr>
      <w:r>
        <w:rPr>
          <w:sz w:val="28"/>
          <w:szCs w:val="28"/>
        </w:rPr>
        <w:t>6)</w:t>
        <w:tab/>
        <w:t>разработка плана социальной поддержки сотрудников. Такой план является дополнительным стимулом работы в банке. Каждый коммерческий банк разрабатывает свой план социальной поддержки сотрудников, который разрабатывается по следующим основным направлениям: предоставление скидок, льгот по медицинскому обслуживанию, организация туристических поездок работников, предоставление материальной помощи сотрудникам, организация спортивных мероприятий.</w:t>
      </w:r>
    </w:p>
    <w:p>
      <w:pPr>
        <w:pStyle w:val="Normal"/>
        <w:spacing w:lineRule="auto" w:line="360"/>
        <w:ind w:firstLine="709"/>
        <w:jc w:val="both"/>
        <w:rPr/>
      </w:pPr>
      <w:r>
        <w:rPr>
          <w:sz w:val="28"/>
          <w:szCs w:val="28"/>
        </w:rPr>
        <w:t>Таким образом, управление трудовыми ресурсами — это самый тонкий, требующий психологического подхода процесс банковского менеджмента. От него во многом зависит -, насколько плодотворной и длительной будет деятельность банка.</w:t>
      </w:r>
    </w:p>
    <w:p>
      <w:pPr>
        <w:pStyle w:val="Normal"/>
        <w:spacing w:lineRule="auto" w:line="360"/>
        <w:ind w:firstLine="709"/>
        <w:jc w:val="both"/>
        <w:rPr/>
      </w:pPr>
      <w:r>
        <w:rPr>
          <w:sz w:val="28"/>
          <w:szCs w:val="28"/>
        </w:rPr>
        <w:t>Следующим ведущим направлением банковского менеджмента выступает управление финансами банка с целью обеспечения его ликвидности и доходности. К наиболее важным аспектам деятельности коммерческого банка относятся объективная оценка уровня ликвидности банка и эффективное управление ею для того чтобы своевременно проводить платежи, возвращать средства с депозитных счетов, отвечать по другим обязательствам, банк уделяет большое внимание поддержанию ликвидности — оптимальному соотношению активов и пассивов. В практике банковского менеджмента не существует требований к организации и управлению финансами, поэтому каждому банку необходимо самостоятельно разрабатывать подходящие для себя формы процесса управления активами и пассивами. Главный критерий при этом должен заключаться в обеспечении возможности решения финансовым менеджментом его следующих основных задач:</w:t>
      </w:r>
    </w:p>
    <w:p>
      <w:pPr>
        <w:pStyle w:val="Normal"/>
        <w:spacing w:lineRule="auto" w:line="360"/>
        <w:ind w:firstLine="709"/>
        <w:jc w:val="both"/>
        <w:rPr/>
      </w:pPr>
      <w:r>
        <w:rPr>
          <w:sz w:val="28"/>
          <w:szCs w:val="28"/>
        </w:rPr>
        <w:t>•</w:t>
      </w:r>
      <w:r>
        <w:rPr>
          <w:sz w:val="28"/>
          <w:szCs w:val="28"/>
        </w:rPr>
        <w:tab/>
        <w:t>поиск оптимальной структуры активов коммерческого банка, обеспечивающей минимизацию банковских рисков и высокую доходность;</w:t>
      </w:r>
    </w:p>
    <w:p>
      <w:pPr>
        <w:pStyle w:val="Normal"/>
        <w:spacing w:lineRule="auto" w:line="360"/>
        <w:ind w:firstLine="709"/>
        <w:jc w:val="both"/>
        <w:rPr/>
      </w:pPr>
      <w:r>
        <w:rPr>
          <w:sz w:val="28"/>
          <w:szCs w:val="28"/>
        </w:rPr>
        <w:t>•</w:t>
      </w:r>
      <w:r>
        <w:rPr>
          <w:sz w:val="28"/>
          <w:szCs w:val="28"/>
        </w:rPr>
        <w:tab/>
        <w:t>построение оптимальной структуры пассивов коммерческого банка, способствующей минимизации расходов на их привлечение;</w:t>
      </w:r>
    </w:p>
    <w:p>
      <w:pPr>
        <w:pStyle w:val="Normal"/>
        <w:spacing w:lineRule="auto" w:line="360"/>
        <w:ind w:firstLine="709"/>
        <w:jc w:val="both"/>
        <w:rPr/>
      </w:pPr>
      <w:r>
        <w:rPr>
          <w:sz w:val="28"/>
          <w:szCs w:val="28"/>
        </w:rPr>
        <w:t>•</w:t>
      </w:r>
      <w:r>
        <w:rPr>
          <w:sz w:val="28"/>
          <w:szCs w:val="28"/>
        </w:rPr>
        <w:tab/>
        <w:t>обеспечение баланса активов и пассивов банка по стоимости, срочности, соотношению чувствительных процентных ставок;</w:t>
      </w:r>
    </w:p>
    <w:p>
      <w:pPr>
        <w:pStyle w:val="Normal"/>
        <w:spacing w:lineRule="auto" w:line="360"/>
        <w:ind w:firstLine="709"/>
        <w:jc w:val="both"/>
        <w:rPr/>
      </w:pPr>
      <w:r>
        <w:rPr>
          <w:sz w:val="28"/>
          <w:szCs w:val="28"/>
        </w:rPr>
        <w:t>•</w:t>
      </w:r>
      <w:r>
        <w:rPr>
          <w:sz w:val="28"/>
          <w:szCs w:val="28"/>
        </w:rPr>
        <w:tab/>
        <w:t>координация финансовых потоков и денежных средств с целью обеспечения ликвидности банка.</w:t>
      </w:r>
    </w:p>
    <w:p>
      <w:pPr>
        <w:pStyle w:val="Normal"/>
        <w:spacing w:lineRule="auto" w:line="360"/>
        <w:ind w:firstLine="709"/>
        <w:jc w:val="both"/>
        <w:rPr/>
      </w:pPr>
      <w:r>
        <w:rPr>
          <w:sz w:val="28"/>
          <w:szCs w:val="28"/>
        </w:rPr>
        <w:t>В целом поиск оптимальной структуры активов каждый коммерческий банк осуществляет самостоятельно, но в рамках нескольких положений: выполнение банком экономических нормативов, разработанных в целях поддержания стабильности и устойчивости коммерческих банков, формирование банком достаточных первичных резервов (средств на счетах обязательных резервов, средств в кассе, на корреспондентских счетах, необходимых по его расчетам) для немедленного удовлетворения возможных требований клиентов, вторичных резервов (высоколиквидных ценных бумаг и краткосрочных кредитов надежных заемщиков), подкрепляющих первичные резервы и приносящих стабильный доход, размещение оставшихся средств в высокодоходные активы, минимизируя рискованность операций с тщательным предварительным анализом и последующим контролем и наблюдением за ситуацией на рынке. Построение оптимальной структуры активов не может осуществляться без анализа структуры ресурсов, которыми банк располагает. Управление финансами банка, должно проводиться взаимосвязано по активным и пассивным операциям банка, что обусловлено несколькими причинами:</w:t>
      </w:r>
    </w:p>
    <w:p>
      <w:pPr>
        <w:pStyle w:val="Normal"/>
        <w:spacing w:lineRule="auto" w:line="360"/>
        <w:ind w:firstLine="709"/>
        <w:jc w:val="both"/>
        <w:rPr/>
      </w:pPr>
      <w:r>
        <w:rPr>
          <w:sz w:val="28"/>
          <w:szCs w:val="28"/>
        </w:rPr>
        <w:t>•</w:t>
      </w:r>
      <w:r>
        <w:rPr>
          <w:sz w:val="28"/>
          <w:szCs w:val="28"/>
        </w:rPr>
        <w:tab/>
        <w:t>соответствие сроков привлечения и размещения средств, для чего проводится анализ оптимального соответствия сроков и обязательств по выплатам и требованиям банка к заемщикам с тем, чтобы не допустить задержки в выплате средств;</w:t>
      </w:r>
    </w:p>
    <w:p>
      <w:pPr>
        <w:pStyle w:val="Normal"/>
        <w:spacing w:lineRule="auto" w:line="360"/>
        <w:ind w:firstLine="709"/>
        <w:jc w:val="both"/>
        <w:rPr/>
      </w:pPr>
      <w:r>
        <w:rPr>
          <w:sz w:val="28"/>
          <w:szCs w:val="28"/>
        </w:rPr>
        <w:t>•</w:t>
      </w:r>
      <w:r>
        <w:rPr>
          <w:sz w:val="28"/>
          <w:szCs w:val="28"/>
        </w:rPr>
        <w:tab/>
        <w:t>баланс процентных ставок по активам и пассивам чувствительных к изменениям экономических условий, что необходимо для осуществления контроля за соответствием ставок с целью снижения процентного риска банка.</w:t>
      </w:r>
    </w:p>
    <w:p>
      <w:pPr>
        <w:pStyle w:val="Normal"/>
        <w:spacing w:lineRule="auto" w:line="360"/>
        <w:ind w:firstLine="709"/>
        <w:jc w:val="both"/>
        <w:rPr/>
      </w:pPr>
      <w:r>
        <w:rPr>
          <w:sz w:val="28"/>
          <w:szCs w:val="28"/>
        </w:rPr>
        <w:t>•</w:t>
      </w:r>
      <w:r>
        <w:rPr>
          <w:sz w:val="28"/>
          <w:szCs w:val="28"/>
        </w:rPr>
        <w:tab/>
        <w:t>отдача ресурсов: привлеченные ресурсы не должны находиться в бездействии, так как это приводит к снижению доходности;</w:t>
      </w:r>
    </w:p>
    <w:p>
      <w:pPr>
        <w:pStyle w:val="Normal"/>
        <w:spacing w:lineRule="auto" w:line="360"/>
        <w:ind w:firstLine="709"/>
        <w:jc w:val="both"/>
        <w:rPr/>
      </w:pPr>
      <w:r>
        <w:rPr>
          <w:sz w:val="28"/>
          <w:szCs w:val="28"/>
        </w:rPr>
        <w:t>•</w:t>
      </w:r>
      <w:r>
        <w:rPr>
          <w:sz w:val="28"/>
          <w:szCs w:val="28"/>
        </w:rPr>
        <w:tab/>
        <w:t>увязка доходов и расходов: доходы от размещения средств должны перекрывать процентные расходы, выплачиваемые за их привлечение.</w:t>
      </w:r>
    </w:p>
    <w:p>
      <w:pPr>
        <w:pStyle w:val="Normal"/>
        <w:spacing w:lineRule="auto" w:line="360"/>
        <w:ind w:firstLine="709"/>
        <w:jc w:val="both"/>
        <w:rPr/>
      </w:pPr>
      <w:r>
        <w:rPr>
          <w:sz w:val="28"/>
          <w:szCs w:val="28"/>
        </w:rPr>
        <w:t>Одной из важнейших составляющих банковского менеджмента является управление пассивной частью баланса. Привлечение дополнительных ресурсов дает возможность банку получить средства для покрытия краткосрочных разрывов в ликвидности.</w:t>
      </w:r>
    </w:p>
    <w:p>
      <w:pPr>
        <w:pStyle w:val="Normal"/>
        <w:spacing w:lineRule="auto" w:line="360"/>
        <w:ind w:firstLine="709"/>
        <w:jc w:val="both"/>
        <w:rPr/>
      </w:pPr>
      <w:r>
        <w:rPr>
          <w:sz w:val="28"/>
          <w:szCs w:val="28"/>
        </w:rPr>
        <w:t>Функция регулирования активов и пассивов возложена на координирующий центр, который решает задачи обеспечения ликвидности банка. Понятие ликвидности в данном случае предполагает доступность недорогих средств посредством реализации без потерь активов или привлечение дополнительных пассивов. Для этого данный центр в процессе своей деятельности должен решать следующие задачи: формирование в структуре размещенных средств необходимой доли ликвидных,/быстрореализуемых активов; определение направления вложений средств в зависимости от сроков привлеченных ресурсов с учетом аналитической плановой оценки; координация движения средств на корсчетах банка.</w:t>
      </w:r>
    </w:p>
    <w:p>
      <w:pPr>
        <w:pStyle w:val="Normal"/>
        <w:spacing w:lineRule="auto" w:line="360"/>
        <w:ind w:firstLine="709"/>
        <w:jc w:val="both"/>
        <w:rPr/>
      </w:pPr>
      <w:r>
        <w:rPr>
          <w:sz w:val="28"/>
          <w:szCs w:val="28"/>
        </w:rPr>
        <w:t>Коммерческий банк в процессе своей деятельности одновременно осуществляет различные операции. Именно поэтому координирующий центр имеет для банка столь важное значение — центр должен аккумулировать информацию по всем структурным подразделениям, что даст ему возможность регулировать их деятельность. Управление коммерческим банком невозможно представить как управление отдельными операциями и направлениями банковской деятельности. Данные различных аналитических исследований должны собираться воедино с тем, чтобы рассматривать процесс работы банка в целом. Построение организационной структуры, организация взаимосвязей между подразделениями, управление финансами банка требуют увязки друг с другом с целью координации действия банка. Очевидно, что аналитические данные деятельности банка, влияние различных факторов на его работу невозможно учесть вручную, а тем более спрогнозировать последствия.</w:t>
      </w:r>
    </w:p>
    <w:p>
      <w:pPr>
        <w:pStyle w:val="Normal"/>
        <w:spacing w:lineRule="auto" w:line="360"/>
        <w:ind w:firstLine="709"/>
        <w:jc w:val="both"/>
        <w:rPr/>
      </w:pPr>
      <w:r>
        <w:rPr>
          <w:sz w:val="28"/>
          <w:szCs w:val="28"/>
        </w:rPr>
        <w:t>Поэтому для полноценного управления коммерческим банком необходимо использовать современные технологии с целью создания специализированных систем, позволяющих помимо обработки получаемой информации моделировать результаты банковской деятельности. Исходя из этого в банке существует универсальная банковская система управления и информации (ОСУИ), позволяющая осуществлять управление на различных уровнях банковской иерархии, получать необходимую информацию, а также моделировать результаты деятельности банка в целом, его подразделений, а также по отдельным направлениям. Основная ее задача — максимально возможная информационно-техническая поддержка организации управления банка. Поэтому ОСУИ должна выполнять следующие функции: обеспечение необходимой экономической информацией сотрудников банка, информирование сотрудников о текущем состоянии дел банка, предоставление возможности моделирования различных рыночных ситуаций по направлениям деятельности на различных уровнях управления, прогнозирование результатов деятельности банка и его подразделений.</w:t>
      </w:r>
    </w:p>
    <w:p>
      <w:pPr>
        <w:pStyle w:val="Normal"/>
        <w:spacing w:lineRule="auto" w:line="360"/>
        <w:ind w:firstLine="709"/>
        <w:jc w:val="both"/>
        <w:rPr/>
      </w:pPr>
      <w:r>
        <w:rPr>
          <w:sz w:val="28"/>
          <w:szCs w:val="28"/>
        </w:rPr>
        <w:t>Таким образом, четкое и правильное выполнение всех предполагаемых направлений банковского менеджмента поможет руководству банка наладить не только работу банка, но и обеспечить его рентабельность, финансовую устойчивость и конкурентоспособность на рынке банковских усл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7.2 Основные направления банковского маркетинг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Банковский маркетинг начал активно использоваться коммерческими банками России в середине 90-х гг. Столкнувшись с ожесточающейся конкуренцией, банки стали вводить в свои структуры новые службы, перед которыми ставились задачи поиска наиболее реальных ниш на рынке банковских услуг и привлечение выгодных клиентов. Поэтому в условиях конкурентной борьбы среди российских коммерческих банков особое значение для успешной реализации услуг приобрели маркетинговые исследования. Их целью является выявление возможностей банка занять конкурентные позиции на конкретном рынке или его сегменте путем предложения банковских продуктов, более полно учитывающих спрос и требования клиентов. Банковский маркетинг можно определить как часть аналитической  работы   по  управлению  деятельностью  банка,  являющейся своеобразной основой для принятия решения и достижения банковской стратегии. Расширение деятельности осуществляется банком посредством поиска наиболее выгодных как имеющихся, так и будущих рынков банковских продуктов и услуг с учетом реальных потребностей клиентов. Исходя из этого одной из основных целей банковского маркетинга является привлечение новых клиентов как вкладчиков, так и заемщиков. Для этого банк разрабатывает и предлагает новые услуги, повышает качество уже имеющихся.</w:t>
      </w:r>
    </w:p>
    <w:p>
      <w:pPr>
        <w:pStyle w:val="Normal"/>
        <w:spacing w:lineRule="auto" w:line="360"/>
        <w:ind w:firstLine="709"/>
        <w:jc w:val="both"/>
        <w:rPr/>
      </w:pPr>
      <w:r>
        <w:rPr>
          <w:sz w:val="28"/>
          <w:szCs w:val="28"/>
        </w:rPr>
        <w:t>В основу организации маркетинга положены следующие принципы: настроенность структуры банка и его сотрудников на достижение определенных маркетинговых целей, реализацию маркетинговой политики банка; комплексная организация маркетинга в банке, включая анализ, прогнозирование и планирование, стимулирование службы маркетинга в его развитии; повышение квалификации работников в области маркетинга, обеспечение контроля за маркетинговыми решениями. С учетом этого основными задачами маркетинга выступают:</w:t>
      </w:r>
    </w:p>
    <w:p>
      <w:pPr>
        <w:pStyle w:val="Normal"/>
        <w:spacing w:lineRule="auto" w:line="360"/>
        <w:ind w:firstLine="709"/>
        <w:jc w:val="both"/>
        <w:rPr/>
      </w:pPr>
      <w:r>
        <w:rPr>
          <w:sz w:val="28"/>
          <w:szCs w:val="28"/>
        </w:rPr>
        <w:t>•</w:t>
      </w:r>
      <w:r>
        <w:rPr>
          <w:sz w:val="28"/>
          <w:szCs w:val="28"/>
        </w:rPr>
        <w:tab/>
        <w:t>обеспечение рентабельности банка в изменяющихся условиях рынка банковских услуг;</w:t>
      </w:r>
    </w:p>
    <w:p>
      <w:pPr>
        <w:pStyle w:val="Normal"/>
        <w:spacing w:lineRule="auto" w:line="360"/>
        <w:ind w:firstLine="709"/>
        <w:jc w:val="both"/>
        <w:rPr/>
      </w:pPr>
      <w:r>
        <w:rPr>
          <w:sz w:val="28"/>
          <w:szCs w:val="28"/>
        </w:rPr>
        <w:t>•</w:t>
      </w:r>
      <w:r>
        <w:rPr>
          <w:sz w:val="28"/>
          <w:szCs w:val="28"/>
        </w:rPr>
        <w:tab/>
        <w:t>гарантирование ликвидности банка в целях соблюдения интересов кредиторов и вкладчиков, поддержание имиджа банка;</w:t>
      </w:r>
    </w:p>
    <w:p>
      <w:pPr>
        <w:pStyle w:val="Normal"/>
        <w:spacing w:lineRule="auto" w:line="360"/>
        <w:ind w:firstLine="709"/>
        <w:jc w:val="both"/>
        <w:rPr/>
      </w:pPr>
      <w:r>
        <w:rPr>
          <w:sz w:val="28"/>
          <w:szCs w:val="28"/>
        </w:rPr>
        <w:t>•</w:t>
      </w:r>
      <w:r>
        <w:rPr>
          <w:sz w:val="28"/>
          <w:szCs w:val="28"/>
        </w:rPr>
        <w:tab/>
        <w:t>максимальное обеспечение потребностей клиентов в банковских услугах;</w:t>
      </w:r>
    </w:p>
    <w:p>
      <w:pPr>
        <w:pStyle w:val="Normal"/>
        <w:spacing w:lineRule="auto" w:line="360"/>
        <w:ind w:firstLine="709"/>
        <w:jc w:val="both"/>
        <w:rPr/>
      </w:pPr>
      <w:r>
        <w:rPr>
          <w:sz w:val="28"/>
          <w:szCs w:val="28"/>
        </w:rPr>
        <w:t>•</w:t>
      </w:r>
      <w:r>
        <w:rPr>
          <w:sz w:val="28"/>
          <w:szCs w:val="28"/>
        </w:rPr>
        <w:tab/>
        <w:t>комплексное решение коммерческих, организационных и социальных проблем коллектива банка;</w:t>
      </w:r>
    </w:p>
    <w:p>
      <w:pPr>
        <w:pStyle w:val="Normal"/>
        <w:spacing w:lineRule="auto" w:line="360"/>
        <w:ind w:firstLine="709"/>
        <w:jc w:val="both"/>
        <w:rPr>
          <w:sz w:val="28"/>
          <w:szCs w:val="28"/>
        </w:rPr>
      </w:pPr>
      <w:r>
        <w:rPr>
          <w:sz w:val="28"/>
          <w:szCs w:val="28"/>
        </w:rPr>
        <w:t>•</w:t>
      </w:r>
      <w:r>
        <w:rPr>
          <w:sz w:val="28"/>
          <w:szCs w:val="28"/>
        </w:rPr>
        <w:tab/>
        <w:t>исследование рынка.</w:t>
      </w:r>
    </w:p>
    <w:p>
      <w:pPr>
        <w:pStyle w:val="Normal"/>
        <w:spacing w:lineRule="auto" w:line="360"/>
        <w:ind w:firstLine="709"/>
        <w:jc w:val="both"/>
        <w:rPr/>
      </w:pPr>
      <w:r>
        <w:rPr>
          <w:sz w:val="28"/>
          <w:szCs w:val="28"/>
        </w:rPr>
        <w:t>Решение задач банковского маркетинга осуществляется посредством маркетинговой стратегии, которая представляет собой связь между банком и рынком. Основными критериями, определяющими маркетинговую стратегию, являются: границы рынка банковских услуг, сформулированные долгосрочные цели банка, а также временные горизонты достижения этих целей.</w:t>
      </w:r>
    </w:p>
    <w:p>
      <w:pPr>
        <w:pStyle w:val="Normal"/>
        <w:spacing w:lineRule="auto" w:line="360"/>
        <w:ind w:firstLine="709"/>
        <w:jc w:val="both"/>
        <w:rPr/>
      </w:pPr>
      <w:r>
        <w:rPr>
          <w:sz w:val="28"/>
          <w:szCs w:val="28"/>
        </w:rPr>
        <w:t>Выделяется несколько видов маркетинговых стратегий в зависимости от характера продвижения банковских услуг на рынке: стратегия проникновения на рынок, развитие рынка, разработка товара и диверсификация. В то же время с целью организации управления банковской деятельности маркетинговые стратегии рассматриваются с точки зрения поведения банка на рынке и его целей. В этой связи можно выделить следующие виды стратегий: стратегия освоения рынка, стратегия удержания позиций, стратегия выхода в лидеры, стратегия поиска выгод. Каждая стратегия решает свои задачи в соответствии с целями развития банка (табл. 8).</w:t>
      </w:r>
    </w:p>
    <w:p>
      <w:pPr>
        <w:pStyle w:val="Normal"/>
        <w:spacing w:lineRule="auto" w:line="360"/>
        <w:ind w:firstLine="709"/>
        <w:jc w:val="both"/>
        <w:rPr/>
      </w:pPr>
      <w:r>
        <w:rPr>
          <w:sz w:val="28"/>
          <w:szCs w:val="28"/>
        </w:rPr>
        <w:t>Чтобы результаты маркетинговых исследований оказались плодотворными и принесли положительный эффект, требуется не только собрать интересующую информацию и проанализировать ее, но и выработать необходимые рекомендации, которые приведут к дальнейшему принятию решений и формированию банковской политики. При этом банк ведет работу по нескольким основным направлениям: изучение собственных возможностей банка, наблюдение за конкурентами, изучение ситуации на рынке банковских услуг, изучение потребностей потребителей банковских услуг (рис. 16).</w:t>
      </w:r>
    </w:p>
    <w:p>
      <w:pPr>
        <w:pStyle w:val="Normal"/>
        <w:spacing w:lineRule="auto" w:line="360"/>
        <w:ind w:firstLine="709"/>
        <w:jc w:val="both"/>
        <w:rPr/>
      </w:pPr>
      <w:r>
        <w:rPr>
          <w:sz w:val="28"/>
          <w:szCs w:val="28"/>
        </w:rPr>
        <w:t>Для получения полной картины специалисты маркетингового отдела осуществляют прогнозирование ситуации на рынке с учетом динамики развития событий, прослеживают закономерности и выявляют тенденции развития рынка. Конечно, не все события возможно предвидеть, но при налаженной системе управления в коммерческом банке маркетинговая служба должна быть подготовлена к переменам на рынке. На основании выводов, сделанных по результатам маркетинговых исследований, банк получает возможность сформировать политику продвижения своих услуг на рынке.</w:t>
      </w:r>
    </w:p>
    <w:p>
      <w:pPr>
        <w:pStyle w:val="Normal"/>
        <w:spacing w:lineRule="auto" w:line="360"/>
        <w:ind w:firstLine="709"/>
        <w:jc w:val="right"/>
        <w:rPr/>
      </w:pPr>
      <w:r>
        <w:rPr/>
        <w:t>Таблица 8. Основные маркетинговые стратегии банков</w:t>
      </w:r>
    </w:p>
    <w:tbl>
      <w:tblPr>
        <w:tblW w:w="9720" w:type="dxa"/>
        <w:jc w:val="center"/>
        <w:tblInd w:w="0" w:type="dxa"/>
        <w:tblLayout w:type="fixed"/>
        <w:tblCellMar>
          <w:top w:w="0" w:type="dxa"/>
          <w:left w:w="40" w:type="dxa"/>
          <w:bottom w:w="0" w:type="dxa"/>
          <w:right w:w="40" w:type="dxa"/>
        </w:tblCellMar>
      </w:tblPr>
      <w:tblGrid>
        <w:gridCol w:w="2257"/>
        <w:gridCol w:w="7463"/>
      </w:tblGrid>
      <w:tr>
        <w:trPr>
          <w:trHeight w:val="339" w:hRule="exac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3"/>
                <w:sz w:val="20"/>
                <w:szCs w:val="20"/>
              </w:rPr>
              <w:t>Вид стратегии</w:t>
            </w:r>
          </w:p>
        </w:tc>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center"/>
              <w:rPr>
                <w:sz w:val="20"/>
                <w:szCs w:val="20"/>
              </w:rPr>
            </w:pPr>
            <w:r>
              <w:rPr>
                <w:sz w:val="20"/>
                <w:szCs w:val="20"/>
              </w:rPr>
            </w:r>
          </w:p>
        </w:tc>
      </w:tr>
      <w:tr>
        <w:trPr>
          <w:trHeight w:val="1021" w:hRule="exac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2" w:hanging="0"/>
              <w:jc w:val="center"/>
              <w:rPr>
                <w:sz w:val="20"/>
                <w:szCs w:val="20"/>
              </w:rPr>
            </w:pPr>
            <w:r>
              <w:rPr>
                <w:color w:val="000000"/>
                <w:spacing w:val="-1"/>
                <w:sz w:val="20"/>
                <w:szCs w:val="20"/>
              </w:rPr>
              <w:t>Стратегия освое</w:t>
            </w:r>
            <w:r>
              <w:rPr>
                <w:color w:val="000000"/>
                <w:spacing w:val="2"/>
                <w:sz w:val="20"/>
                <w:szCs w:val="20"/>
              </w:rPr>
              <w:t>ния рынка</w:t>
            </w:r>
          </w:p>
        </w:tc>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1"/>
                <w:sz w:val="20"/>
                <w:szCs w:val="20"/>
              </w:rPr>
              <w:t>Реальная оценка сложившегося ранка банковских услуг, по</w:t>
            </w:r>
            <w:r>
              <w:rPr>
                <w:color w:val="000000"/>
                <w:sz w:val="20"/>
                <w:szCs w:val="20"/>
              </w:rPr>
              <w:t>иск потенциальных клиентов, анализ возможного проникно</w:t>
            </w:r>
            <w:r>
              <w:rPr>
                <w:color w:val="000000"/>
                <w:spacing w:val="-2"/>
                <w:sz w:val="20"/>
                <w:szCs w:val="20"/>
              </w:rPr>
              <w:t xml:space="preserve">вения на рынок, разработка новых видов услуг, установление </w:t>
            </w:r>
            <w:r>
              <w:rPr>
                <w:color w:val="000000"/>
                <w:spacing w:val="1"/>
                <w:sz w:val="20"/>
                <w:szCs w:val="20"/>
              </w:rPr>
              <w:t>привлекательных тарифов и цен на услуги</w:t>
            </w:r>
          </w:p>
        </w:tc>
      </w:tr>
      <w:tr>
        <w:trPr>
          <w:trHeight w:val="932" w:hRule="exac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right="98" w:hanging="0"/>
              <w:jc w:val="center"/>
              <w:rPr>
                <w:sz w:val="20"/>
                <w:szCs w:val="20"/>
              </w:rPr>
            </w:pPr>
            <w:r>
              <w:rPr>
                <w:color w:val="000000"/>
                <w:spacing w:val="-2"/>
                <w:sz w:val="20"/>
                <w:szCs w:val="20"/>
              </w:rPr>
              <w:t>Стратегия удер</w:t>
            </w:r>
            <w:r>
              <w:rPr>
                <w:color w:val="000000"/>
                <w:spacing w:val="2"/>
                <w:sz w:val="20"/>
                <w:szCs w:val="20"/>
              </w:rPr>
              <w:t>жания позиций</w:t>
            </w:r>
          </w:p>
        </w:tc>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Оценка позиций конкурентов, укрепление связей с имеющи</w:t>
            </w:r>
            <w:r>
              <w:rPr>
                <w:color w:val="000000"/>
                <w:spacing w:val="1"/>
                <w:sz w:val="20"/>
                <w:szCs w:val="20"/>
              </w:rPr>
              <w:t>мися клиентами, совершенствование качества обслужива</w:t>
            </w:r>
            <w:r>
              <w:rPr>
                <w:color w:val="000000"/>
                <w:spacing w:val="2"/>
                <w:sz w:val="20"/>
                <w:szCs w:val="20"/>
              </w:rPr>
              <w:t>ния, соответствие современным тенденциям на рынке</w:t>
            </w:r>
          </w:p>
        </w:tc>
      </w:tr>
      <w:tr>
        <w:trPr>
          <w:trHeight w:val="888" w:hRule="exac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pacing w:val="-2"/>
                <w:sz w:val="20"/>
                <w:szCs w:val="20"/>
              </w:rPr>
              <w:t xml:space="preserve">Стратегия выхода </w:t>
            </w:r>
            <w:r>
              <w:rPr>
                <w:color w:val="000000"/>
                <w:spacing w:val="-1"/>
                <w:sz w:val="20"/>
                <w:szCs w:val="20"/>
              </w:rPr>
              <w:t>в лидеры</w:t>
            </w:r>
          </w:p>
        </w:tc>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Массированная реклама банка, укрепление имиджа надеж</w:t>
            </w:r>
            <w:r>
              <w:rPr>
                <w:color w:val="000000"/>
                <w:spacing w:val="1"/>
                <w:sz w:val="20"/>
                <w:szCs w:val="20"/>
              </w:rPr>
              <w:t>ного банка, поиск новых клиентов, расширение сфер дея</w:t>
            </w:r>
            <w:r>
              <w:rPr>
                <w:color w:val="000000"/>
                <w:spacing w:val="-1"/>
                <w:sz w:val="20"/>
                <w:szCs w:val="20"/>
              </w:rPr>
              <w:t>тельности, повышение профессионализма кадрового состава</w:t>
            </w:r>
          </w:p>
        </w:tc>
      </w:tr>
      <w:tr>
        <w:trPr>
          <w:trHeight w:val="1230" w:hRule="exact"/>
        </w:trPr>
        <w:tc>
          <w:tcPr>
            <w:tcW w:w="22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 xml:space="preserve">Стратегия поиска </w:t>
            </w:r>
            <w:r>
              <w:rPr>
                <w:color w:val="000000"/>
                <w:spacing w:val="-3"/>
                <w:sz w:val="20"/>
                <w:szCs w:val="20"/>
              </w:rPr>
              <w:t>выгод</w:t>
            </w:r>
          </w:p>
        </w:tc>
        <w:tc>
          <w:tcPr>
            <w:tcW w:w="7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center"/>
              <w:rPr>
                <w:sz w:val="20"/>
                <w:szCs w:val="20"/>
              </w:rPr>
            </w:pPr>
            <w:r>
              <w:rPr>
                <w:color w:val="000000"/>
                <w:sz w:val="20"/>
                <w:szCs w:val="20"/>
              </w:rPr>
              <w:t xml:space="preserve">Оценка освободившихся ниш на рынке банковских услуг, привлечение клиентов обанкротившихся банков, предложение услуг с учетом текущего момента, рекламная политика, </w:t>
            </w:r>
            <w:r>
              <w:rPr>
                <w:color w:val="000000"/>
                <w:spacing w:val="2"/>
                <w:sz w:val="20"/>
                <w:szCs w:val="20"/>
              </w:rPr>
              <w:t>ориентированная на конкретные операции</w:t>
            </w:r>
          </w:p>
        </w:tc>
      </w:tr>
    </w:tbl>
    <w:p>
      <w:pPr>
        <w:pStyle w:val="Normal"/>
        <w:spacing w:lineRule="auto" w:line="360"/>
        <w:ind w:firstLine="709"/>
        <w:jc w:val="center"/>
        <w:rPr>
          <w:sz w:val="28"/>
          <w:szCs w:val="28"/>
        </w:rPr>
      </w:pPr>
      <w:r>
        <w:rPr>
          <w:sz w:val="28"/>
          <w:szCs w:val="28"/>
        </w:rPr>
        <w:drawing>
          <wp:inline distT="0" distB="0" distL="0" distR="0">
            <wp:extent cx="4917440" cy="233299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28"/>
                    <a:srcRect l="-9" t="-18" r="-9" b="-18"/>
                    <a:stretch>
                      <a:fillRect/>
                    </a:stretch>
                  </pic:blipFill>
                  <pic:spPr bwMode="auto">
                    <a:xfrm>
                      <a:off x="0" y="0"/>
                      <a:ext cx="4917440" cy="2332990"/>
                    </a:xfrm>
                    <a:prstGeom prst="rect">
                      <a:avLst/>
                    </a:prstGeom>
                  </pic:spPr>
                </pic:pic>
              </a:graphicData>
            </a:graphic>
          </wp:inline>
        </w:drawing>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ис. 16. Основные направления маркетинговых исследований</w:t>
      </w:r>
    </w:p>
    <w:p>
      <w:pPr>
        <w:pStyle w:val="Normal"/>
        <w:spacing w:lineRule="auto" w:line="360"/>
        <w:ind w:firstLine="709"/>
        <w:jc w:val="both"/>
        <w:rPr/>
      </w:pPr>
      <w:r>
        <w:rPr>
          <w:sz w:val="28"/>
          <w:szCs w:val="28"/>
        </w:rPr>
        <w:t>Она включает: перспективное место банка на рынке банковских услуг, выбор целевых рынков, т. е. тех направлений деятельности, на которых будут сосредоточены основные усилия и средства банка, области клиентской аудитории, т. е. группы клиентов, наиболее соответствующие перспективному развитию банка, ассортимент услуг, предлагаемых клиентам, ценовую стратегию, основные пути продвижения новых услуг на рынке, комплекс мер по поддержанию или изменению имиджа банка, основные способы осуществления конкурентной борьбы, перспективы выхода на другие рынки. Представленная таким образом политика реализации банковских продуктов служит опорным пунктом для формирования конкретных задач развития банка по основным, необходимым для него направлениям, что в свою очередь является основой для корректировки глобальных целей деятельности банка в зависимости от текущих условий.</w:t>
      </w:r>
    </w:p>
    <w:p>
      <w:pPr>
        <w:pStyle w:val="Normal"/>
        <w:spacing w:lineRule="auto" w:line="360"/>
        <w:ind w:firstLine="709"/>
        <w:jc w:val="both"/>
        <w:rPr/>
      </w:pPr>
      <w:r>
        <w:rPr>
          <w:sz w:val="28"/>
          <w:szCs w:val="28"/>
        </w:rPr>
        <w:t>Реально политика продвижения услуг на рынке базируется на двух основных направлениях: выяснение круга лиц, для которых разработаны услуги (так называемая сегментация рынка) и доведение до их сведения информации о данных услугах.</w:t>
      </w:r>
    </w:p>
    <w:p>
      <w:pPr>
        <w:pStyle w:val="Normal"/>
        <w:spacing w:lineRule="auto" w:line="360"/>
        <w:ind w:firstLine="709"/>
        <w:jc w:val="both"/>
        <w:rPr>
          <w:sz w:val="28"/>
          <w:szCs w:val="28"/>
        </w:rPr>
      </w:pPr>
      <w:r>
        <w:rPr>
          <w:sz w:val="28"/>
          <w:szCs w:val="28"/>
        </w:rPr>
        <w:t>В основе сегментации рынка лежит характер банковских услуг (например, кредитные, специальные, инвестиционные) и структура клиентов (юридические, физические лица, банки-корреспонденты, государство).</w:t>
      </w:r>
    </w:p>
    <w:p>
      <w:pPr>
        <w:pStyle w:val="Normal"/>
        <w:spacing w:lineRule="auto" w:line="360"/>
        <w:ind w:firstLine="709"/>
        <w:jc w:val="both"/>
        <w:rPr/>
      </w:pPr>
      <w:r>
        <w:rPr>
          <w:sz w:val="28"/>
          <w:szCs w:val="28"/>
        </w:rPr>
        <w:t>По способу общения с клиентурой маркетинг может быть активным и пассивным. Активный маркетинг включает прямой маркетинг, т. е. активную рекламу, использующую телевидение, телефон, почту; косвенный маркетинг — различные мероприятия, спонсируемые банком, опрос населения, проведение конференций, круглых столов, дней развития, на которых выясняется оценка клиентами качества и структуры банковских услуг, персональное общение с потенциальным клиентом, изучение его потребностей. К пассивному маркетингу относятся публикации в прессе о положении банка, выгодах от получения услуг, о перечне предоставляемых услуг и их стоимости и т. д.</w:t>
      </w:r>
    </w:p>
    <w:p>
      <w:pPr>
        <w:pStyle w:val="Normal"/>
        <w:spacing w:lineRule="auto" w:line="360"/>
        <w:ind w:firstLine="709"/>
        <w:jc w:val="both"/>
        <w:rPr/>
      </w:pPr>
      <w:r>
        <w:rPr>
          <w:sz w:val="28"/>
          <w:szCs w:val="28"/>
        </w:rPr>
        <w:t>Таким образом, правильная маркетинговая политика банка позволит не только решить проблему привлечения клиентов, распространения имеющихся и новых услуг, но и повысить финансовую устойчивость и конкурентоспособность банка.</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Что означает банковский менеджмент?</w:t>
      </w:r>
    </w:p>
    <w:p>
      <w:pPr>
        <w:pStyle w:val="Normal"/>
        <w:spacing w:lineRule="auto" w:line="360"/>
        <w:ind w:firstLine="709"/>
        <w:jc w:val="both"/>
        <w:rPr>
          <w:sz w:val="28"/>
          <w:szCs w:val="28"/>
        </w:rPr>
      </w:pPr>
      <w:r>
        <w:rPr>
          <w:sz w:val="28"/>
          <w:szCs w:val="28"/>
        </w:rPr>
        <w:t>2.</w:t>
        <w:tab/>
        <w:t>Каковы основные направления банковского менеджмента?</w:t>
      </w:r>
    </w:p>
    <w:p>
      <w:pPr>
        <w:pStyle w:val="Normal"/>
        <w:spacing w:lineRule="auto" w:line="360"/>
        <w:ind w:firstLine="709"/>
        <w:jc w:val="both"/>
        <w:rPr>
          <w:sz w:val="28"/>
          <w:szCs w:val="28"/>
        </w:rPr>
      </w:pPr>
      <w:r>
        <w:rPr>
          <w:sz w:val="28"/>
          <w:szCs w:val="28"/>
        </w:rPr>
        <w:t>3.</w:t>
        <w:tab/>
        <w:t>Каковы задачи банковского маркетинга?</w:t>
      </w:r>
    </w:p>
    <w:p>
      <w:pPr>
        <w:pStyle w:val="Normal"/>
        <w:spacing w:lineRule="auto" w:line="360"/>
        <w:ind w:firstLine="709"/>
        <w:jc w:val="both"/>
        <w:rPr>
          <w:sz w:val="28"/>
          <w:szCs w:val="28"/>
        </w:rPr>
      </w:pPr>
      <w:r>
        <w:rPr>
          <w:sz w:val="28"/>
          <w:szCs w:val="28"/>
        </w:rPr>
        <w:t>4.</w:t>
        <w:tab/>
        <w:t>Что означает сегментирование рынка?</w:t>
      </w:r>
    </w:p>
    <w:p>
      <w:pPr>
        <w:pStyle w:val="Normal"/>
        <w:spacing w:lineRule="auto" w:line="360"/>
        <w:ind w:firstLine="709"/>
        <w:jc w:val="both"/>
        <w:rPr/>
      </w:pPr>
      <w:r>
        <w:rPr>
          <w:sz w:val="28"/>
          <w:szCs w:val="28"/>
        </w:rPr>
        <w:t>5.</w:t>
        <w:tab/>
        <w:t>Каковы основные виды стратегий банковского маркетинга? Какие задачи они решают?</w:t>
      </w:r>
      <w:r>
        <w:br w:type="page"/>
      </w:r>
    </w:p>
    <w:p>
      <w:pPr>
        <w:pStyle w:val="Heading1"/>
        <w:spacing w:lineRule="auto" w:line="360" w:before="0" w:after="0"/>
        <w:ind w:firstLine="709"/>
        <w:jc w:val="center"/>
        <w:rPr/>
      </w:pPr>
      <w:r>
        <w:rPr>
          <w:rFonts w:cs="Times New Roman" w:ascii="Times New Roman" w:hAnsi="Times New Roman"/>
          <w:sz w:val="28"/>
          <w:szCs w:val="28"/>
        </w:rPr>
        <w:t>Глава 8. ЛИКВИДНОСТЬ КОММЕРЧЕСКОГО БАНК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8.1 Понятие ликвидности и факторы, ее определяющи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Основная задача банка при проведении операций — возможность своевременно вернуть денежные средства. В этих целях коммерческие банки должны так организовать свою деятельность, чтобы в любой момент можно было найти свободные ресурсы для исполнения обязательств. Для оценки такого положения банки используют понятие ликвидность, которая означает легкость реализации, продажи, превращения материальных ценностей в денежные средства. Ликвидность имеет немаловажное значение не только для самого банка, являясь необходимым условием устойчивости его финансового состояния, но и для его клиентов. Высокая ликвидность является показателем того, что клиент в любой момент сможет вернуть вложенные средства или получить кредит в банке, а акционеров банка она защищает от принудительной продажи активов в случае наступления форсмажорных обстоятельств.</w:t>
      </w:r>
    </w:p>
    <w:p>
      <w:pPr>
        <w:pStyle w:val="Normal"/>
        <w:spacing w:lineRule="auto" w:line="360"/>
        <w:ind w:firstLine="709"/>
        <w:jc w:val="both"/>
        <w:rPr/>
      </w:pPr>
      <w:r>
        <w:rPr>
          <w:sz w:val="28"/>
          <w:szCs w:val="28"/>
        </w:rPr>
        <w:t xml:space="preserve">При этом различают совокупную банковскую ликвидность и ликвидность отдельных кредитных учреждений. Совокупная банковская ликвидность в свою очередь имеет две трактовки: в широком смысле слова совокупная банковская ликвидность означает форму организации расчетно-платежного оборота банковской системы в соответствии с потребностями финансового капитала; в узком смысле — это сумма расчетных и квазирасчетных средств, сконцентрированных в банковской системе. Однако чаще говорят о ликвидности кредитной организации, или ликвидности банка. Ликвидность банка — это возможность исполнения актива в качестве средства платежа или быстрого и с минимальными потерями превращения финансовых активов в денежные средства. Банк считается ликвидным, если сумма его денежных средств, которую банк имеет возможность быстро мобилизовать из иных источников, позволяет своевременно выполнять обязательства перед клиентами. </w:t>
      </w:r>
    </w:p>
    <w:p>
      <w:pPr>
        <w:pStyle w:val="Normal"/>
        <w:spacing w:lineRule="auto" w:line="360"/>
        <w:ind w:firstLine="709"/>
        <w:jc w:val="both"/>
        <w:rPr/>
      </w:pPr>
      <w:r>
        <w:rPr>
          <w:sz w:val="28"/>
          <w:szCs w:val="28"/>
        </w:rPr>
        <w:t>Таким образом, ликвидность банка является залогом его устойчивости и работоспособности, поскольку банк, обладающий достаточным уровнем ликвидности, в состоянии с минимальными потерями для себя выполнять присущие ему функции, а именно:</w:t>
      </w:r>
    </w:p>
    <w:p>
      <w:pPr>
        <w:pStyle w:val="Normal"/>
        <w:spacing w:lineRule="auto" w:line="360"/>
        <w:ind w:firstLine="709"/>
        <w:jc w:val="both"/>
        <w:rPr/>
      </w:pPr>
      <w:r>
        <w:rPr>
          <w:sz w:val="28"/>
          <w:szCs w:val="28"/>
        </w:rPr>
        <w:t>•</w:t>
      </w:r>
      <w:r>
        <w:rPr>
          <w:sz w:val="28"/>
          <w:szCs w:val="28"/>
        </w:rPr>
        <w:tab/>
        <w:t>проводить платежи по поручению клиентов (обязательства по средствам на расчетных, текущих и корреспондентских счетах, зарезервированных для расчетов);</w:t>
      </w:r>
    </w:p>
    <w:p>
      <w:pPr>
        <w:pStyle w:val="Normal"/>
        <w:spacing w:lineRule="auto" w:line="360"/>
        <w:ind w:firstLine="709"/>
        <w:jc w:val="both"/>
        <w:rPr/>
      </w:pPr>
      <w:r>
        <w:rPr>
          <w:sz w:val="28"/>
          <w:szCs w:val="28"/>
        </w:rPr>
        <w:t>•</w:t>
      </w:r>
      <w:r>
        <w:rPr>
          <w:sz w:val="28"/>
          <w:szCs w:val="28"/>
        </w:rPr>
        <w:tab/>
        <w:t>возвращать средства вкладчикам (кредиторам) как с наступившими сроками погашения, так и досрочно (например, по срочным депозитам);</w:t>
      </w:r>
    </w:p>
    <w:p>
      <w:pPr>
        <w:pStyle w:val="Normal"/>
        <w:spacing w:lineRule="auto" w:line="360"/>
        <w:ind w:firstLine="709"/>
        <w:jc w:val="both"/>
        <w:rPr/>
      </w:pPr>
      <w:r>
        <w:rPr>
          <w:sz w:val="28"/>
          <w:szCs w:val="28"/>
        </w:rPr>
        <w:t>•</w:t>
      </w:r>
      <w:r>
        <w:rPr>
          <w:sz w:val="28"/>
          <w:szCs w:val="28"/>
        </w:rPr>
        <w:tab/>
        <w:t>удовлетворять спрос клиентов на денежные средства в рамках принятых на себя обязательств, например, по заключенным кредитным договорам, кредитным линиям, контокоррентному и овердрафтному кредитованию;</w:t>
      </w:r>
    </w:p>
    <w:p>
      <w:pPr>
        <w:pStyle w:val="Normal"/>
        <w:spacing w:lineRule="auto" w:line="360"/>
        <w:ind w:firstLine="709"/>
        <w:jc w:val="both"/>
        <w:rPr>
          <w:sz w:val="28"/>
          <w:szCs w:val="28"/>
        </w:rPr>
      </w:pPr>
      <w:r>
        <w:rPr>
          <w:sz w:val="28"/>
          <w:szCs w:val="28"/>
        </w:rPr>
        <w:t>•</w:t>
      </w:r>
      <w:r>
        <w:rPr>
          <w:sz w:val="28"/>
          <w:szCs w:val="28"/>
        </w:rPr>
        <w:tab/>
        <w:t>погашать выпушенные банком ценные бумаги;</w:t>
      </w:r>
    </w:p>
    <w:p>
      <w:pPr>
        <w:pStyle w:val="Normal"/>
        <w:spacing w:lineRule="auto" w:line="360"/>
        <w:ind w:firstLine="709"/>
        <w:jc w:val="both"/>
        <w:rPr/>
      </w:pPr>
      <w:r>
        <w:rPr>
          <w:sz w:val="28"/>
          <w:szCs w:val="28"/>
        </w:rPr>
        <w:t>•</w:t>
      </w:r>
      <w:r>
        <w:rPr>
          <w:sz w:val="28"/>
          <w:szCs w:val="28"/>
        </w:rPr>
        <w:tab/>
        <w:t>отвечать по обязательствам, которые могут наступить в будущем, например, по забалансовым обязательствам (выданным гарантиям, доверительному управлению, наличным и срочным сделкам);</w:t>
      </w:r>
    </w:p>
    <w:p>
      <w:pPr>
        <w:pStyle w:val="Normal"/>
        <w:spacing w:lineRule="auto" w:line="360"/>
        <w:ind w:firstLine="709"/>
        <w:jc w:val="both"/>
        <w:rPr>
          <w:sz w:val="28"/>
          <w:szCs w:val="28"/>
        </w:rPr>
      </w:pPr>
      <w:r>
        <w:rPr>
          <w:sz w:val="28"/>
          <w:szCs w:val="28"/>
        </w:rPr>
        <w:t>•</w:t>
      </w:r>
      <w:r>
        <w:rPr>
          <w:sz w:val="28"/>
          <w:szCs w:val="28"/>
        </w:rPr>
        <w:tab/>
        <w:t>и др.</w:t>
      </w:r>
    </w:p>
    <w:p>
      <w:pPr>
        <w:pStyle w:val="Normal"/>
        <w:spacing w:lineRule="auto" w:line="360"/>
        <w:ind w:firstLine="709"/>
        <w:jc w:val="both"/>
        <w:rPr/>
      </w:pPr>
      <w:r>
        <w:rPr>
          <w:sz w:val="28"/>
          <w:szCs w:val="28"/>
        </w:rPr>
        <w:t>Ликвидность коммерческого банка можно рассматривать как «запас» (стационарная ликвидность), «поток» (текущая ликвидность) и «прогноз» (перспективная ликвидность). Измерение ликвидности с точки зрения запасов предполагает оценку активов, которые могут быть превращены в денежные средства и направлены на погашение обязательств банка перед клиентами. Ликвидность — это запас, который характеризует ликвидность банка на определенный (данный) момент и показывает, есть ли у банка достаточные ресурсы для удовлетворения обязательств на этот момент. В этом случае, чтобы определить достаточность ликвидных активов, надо сравнить имеющиеся запасы с потребностями в ликвидных средствах.</w:t>
      </w:r>
    </w:p>
    <w:p>
      <w:pPr>
        <w:pStyle w:val="Normal"/>
        <w:spacing w:lineRule="auto" w:line="360"/>
        <w:ind w:firstLine="709"/>
        <w:jc w:val="both"/>
        <w:rPr/>
      </w:pPr>
      <w:r>
        <w:rPr>
          <w:sz w:val="28"/>
          <w:szCs w:val="28"/>
        </w:rPr>
        <w:t>Однако такой подход достаточно узок и недостаточно полно отражает реальную сущность ликвидности., которая является крайне динамичной и изменчивой.' Проявляется это, в частности, в ситуации, когда банк обладает достаточным уровнем ликвидных активов для поддержания мгновенной или текущей ликвидности, но с течением времени — в связи с превышением входящего потока обязательств над потоком трансформации вложений в ликвидные активы — утрачивает способность отвечать по своим обязательствам. Кроме того, ликвидность как запас не учитывает возможность получения денежных средств на кредитных рынках. Устранение в определенной степени этих недостатков привело к оценке ликвидности как потока, который учитывает не только возможность обратить менее ликвидные активы в более ликвидные, но и способность получать кредиты и обеспечивать приток денежных средств от операционной деятельности.</w:t>
      </w:r>
    </w:p>
    <w:p>
      <w:pPr>
        <w:pStyle w:val="Normal"/>
        <w:spacing w:lineRule="auto" w:line="360"/>
        <w:ind w:firstLine="709"/>
        <w:jc w:val="both"/>
        <w:rPr/>
      </w:pPr>
      <w:r>
        <w:rPr>
          <w:sz w:val="28"/>
          <w:szCs w:val="28"/>
        </w:rPr>
        <w:t>Чтобы реально оценить состояние ликвидности банка, нужны точные прогнозы потребности в денежных средствах, ожидаемого уровня ликвидности активов и поступления средств за определенный период времени. В этом случае прибегают к оценке ликвидности как прогноза, который показывает состояние ликвидности в будущем, т. е. позволяет определить ее прогнозные значения и динамические изменения с учетом влияния входящих и исходящих денежных потоков, образующихся при приобретении банком новых обязательств и требований, а также способность банка изменять структуру пассивов и активов. Прогнозирование осуществляется, как правило, на краткосрочную перспективу (от 1 до 3 мес). Однако стоит отметить, что несмотря на недостатки, наиболее используемое понятие — ликвидность как запас, в то время как в целях поддержания и управления ликвидностью наиболее эффективным является определение ликвидности как потока, так как именно такой подход позволяет оценить способность банка реально определять свое состояние, своевременно предотвращать ухудшение сложившегося объективно необходимого уровня ликвидности, а также изменять в течение определенного времени неблагоприятный уровень ликвидности.</w:t>
      </w:r>
    </w:p>
    <w:p>
      <w:pPr>
        <w:pStyle w:val="Normal"/>
        <w:spacing w:lineRule="auto" w:line="360"/>
        <w:ind w:firstLine="709"/>
        <w:jc w:val="both"/>
        <w:rPr/>
      </w:pPr>
      <w:r>
        <w:rPr>
          <w:sz w:val="28"/>
          <w:szCs w:val="28"/>
        </w:rPr>
        <w:t>Ликвидность очень тесно связана с платежеспособностью банка и определяет ее. Платежеспособность — это способность банка в должные сроки и в полной сумме отвечать по своим обязательствам. Понятие платежеспособности является по сути более узким, чем понятие ликвидности, поскольку платежеспособность — статистический показатель деятельности банка.</w:t>
      </w:r>
    </w:p>
    <w:p>
      <w:pPr>
        <w:pStyle w:val="Normal"/>
        <w:spacing w:lineRule="auto" w:line="360"/>
        <w:ind w:firstLine="709"/>
        <w:jc w:val="both"/>
        <w:rPr/>
      </w:pPr>
      <w:r>
        <w:rPr>
          <w:sz w:val="28"/>
          <w:szCs w:val="28"/>
        </w:rPr>
        <w:t>Данные понятия необходимо различать также и потому, что в банковской практике, и особенно в современных российских условиях, часто складываются ситуации, характеризующиеся краткосрочными разрывами в платежеспособности, когда банки, оставаясь ликвидными, не могут выполнять обязательства перед клиентами по проведению платежей. С одной стороны, это вызвано объективными трудностями и политической обстановкой в стране, с другой стороны, это говорит о неустойчивости банков и банковской системы в целом, так как разрывы в платежеспособности демонстрируют слабость финансового состояния и недостаточно высокое качество управления в российских банках.</w:t>
      </w:r>
    </w:p>
    <w:p>
      <w:pPr>
        <w:pStyle w:val="Normal"/>
        <w:spacing w:lineRule="auto" w:line="360"/>
        <w:ind w:firstLine="709"/>
        <w:jc w:val="both"/>
        <w:rPr/>
      </w:pPr>
      <w:r>
        <w:rPr>
          <w:sz w:val="28"/>
          <w:szCs w:val="28"/>
        </w:rPr>
        <w:t>На ликвидность банка, как и на его деятельность в целом, действует огромное количество факторов разнонаправленного действия.. Поэтому при выявлении складывающихся отрицательных тенденций в области ликвидности коммерческие банки в своей деятельности вынуждены учитывать факторы, вызвавшие эти тенденции, анализировать их воздействие и вырабатывать рекомендации по изменению политики банка с целью предупреждения негативных последствий.</w:t>
      </w:r>
    </w:p>
    <w:p>
      <w:pPr>
        <w:pStyle w:val="Normal"/>
        <w:spacing w:lineRule="auto" w:line="360"/>
        <w:ind w:firstLine="709"/>
        <w:jc w:val="both"/>
        <w:rPr>
          <w:sz w:val="28"/>
          <w:szCs w:val="28"/>
        </w:rPr>
      </w:pPr>
      <w:r>
        <w:rPr>
          <w:sz w:val="28"/>
          <w:szCs w:val="28"/>
        </w:rPr>
        <w:t>Эти факторы подразделяют на внешние и внутренние, которые действуют на уровне самого банка и связаны с его политикой. Первые — банк может только учитывать в своей деятельности, а последние банк может не только учитывать, но и влиять на них, снижая отрицательные последствия от их воздействия. Внешние факторы носят объективный характер, банк должен максимально приспосабливать к ним свою кредитную политику (рис. 17).</w:t>
      </w:r>
    </w:p>
    <w:p>
      <w:pPr>
        <w:pStyle w:val="Normal"/>
        <w:spacing w:lineRule="auto" w:line="360"/>
        <w:ind w:firstLine="709"/>
        <w:jc w:val="both"/>
        <w:rPr>
          <w:sz w:val="28"/>
          <w:szCs w:val="28"/>
        </w:rPr>
      </w:pPr>
      <w:r>
        <w:rPr>
          <w:sz w:val="28"/>
          <w:szCs w:val="28"/>
        </w:rPr>
        <w:t>К внешним факторам относятся:</w:t>
      </w:r>
    </w:p>
    <w:p>
      <w:pPr>
        <w:pStyle w:val="Normal"/>
        <w:spacing w:lineRule="auto" w:line="360"/>
        <w:ind w:firstLine="709"/>
        <w:jc w:val="both"/>
        <w:rPr/>
      </w:pPr>
      <w:r>
        <w:rPr>
          <w:sz w:val="28"/>
          <w:szCs w:val="28"/>
        </w:rPr>
        <w:t xml:space="preserve">1. Экономическая и политическая обстановка в стране. Нестабильность общей политической и экономической обстановки в стране оказывает прямое воздействие на нестабильность банковской системы в целом и коммерческого банка как его составляющего звена. Она не дает возможность банку правильно сформировать учетно-ссудную политику, ограничивает возможность расширения объема финансовых операций банка, приводит к потере доверия к банку со стороны населения, что ведет к несоответствию сроков платежей по кредитам и срокам выполнения обязательств по вкладам, так как клиенты стараются раньше срока изъять денежные средства из банка, что требует наличия достаточно больших резервов в банке. В то же время растущая инфляция, экономическая нестабильность также приводят к периодическому, незапланированному оттоку денег из банка, что ведет к ухудшению ликвидности банка и соответственно к снижению платежеспособности; </w:t>
      </w:r>
    </w:p>
    <w:p>
      <w:pPr>
        <w:pStyle w:val="Normal"/>
        <w:spacing w:lineRule="auto" w:line="360"/>
        <w:ind w:firstLine="709"/>
        <w:jc w:val="both"/>
        <w:rPr/>
      </w:pPr>
      <w:r>
        <w:rPr>
          <w:sz w:val="28"/>
          <w:szCs w:val="28"/>
        </w:rPr>
        <w:t>2. Эффективность государственного регулирования и контроля. Коммерческие банки испытывают на себе весь спектр воздействия государственных мер денежно-кредитного регулирования. Непосредственное влияние на ликвидность и платежеспособность оказывают следующие моменты:</w:t>
      </w:r>
    </w:p>
    <w:p>
      <w:pPr>
        <w:pStyle w:val="Normal"/>
        <w:spacing w:lineRule="auto" w:line="360"/>
        <w:ind w:firstLine="709"/>
        <w:jc w:val="both"/>
        <w:rPr/>
      </w:pPr>
      <w:r>
        <w:rPr>
          <w:sz w:val="28"/>
          <w:szCs w:val="28"/>
        </w:rPr>
        <w:t>•</w:t>
      </w:r>
      <w:r>
        <w:rPr>
          <w:sz w:val="28"/>
          <w:szCs w:val="28"/>
        </w:rPr>
        <w:tab/>
        <w:t>рестрикционная  политика центрального  банка  (повышение ставки рефинансирования центральным банком, изменение норм обязательного резервирования, минимального размера собственного капитала, установление обязательных экономических нормативов оказывают воздействие на структуру и эффективность активных и пассивных операций банка);</w:t>
      </w:r>
    </w:p>
    <w:p>
      <w:pPr>
        <w:pStyle w:val="Normal"/>
        <w:spacing w:lineRule="auto" w:line="360"/>
        <w:ind w:firstLine="709"/>
        <w:jc w:val="both"/>
        <w:rPr/>
      </w:pPr>
      <w:r>
        <w:rPr>
          <w:sz w:val="28"/>
          <w:szCs w:val="28"/>
        </w:rPr>
        <w:t>•</w:t>
      </w:r>
      <w:r>
        <w:rPr>
          <w:sz w:val="28"/>
          <w:szCs w:val="28"/>
        </w:rPr>
        <w:tab/>
        <w:t>фискальная политика государства, т. е. уменьшение или увеличение взимаемых налогов, приводит соответственно к увеличению или уменьшению прибыли банка, что отражается на его  платежеспособности  и  соответственно  на ликвидности (банк в целях повышения прибыльности уменьшает долю ликвидных активов в пользу высокоприбыльных активов);</w:t>
      </w:r>
    </w:p>
    <w:p>
      <w:pPr>
        <w:pStyle w:val="Normal"/>
        <w:spacing w:lineRule="auto" w:line="360"/>
        <w:ind w:firstLine="709"/>
        <w:jc w:val="both"/>
        <w:rPr>
          <w:sz w:val="28"/>
          <w:szCs w:val="28"/>
        </w:rPr>
      </w:pPr>
      <w:r>
        <w:rPr>
          <w:sz w:val="28"/>
          <w:szCs w:val="28"/>
        </w:rPr>
        <w:t>•</w:t>
      </w:r>
      <w:r>
        <w:rPr>
          <w:sz w:val="28"/>
          <w:szCs w:val="28"/>
        </w:rPr>
        <w:tab/>
        <w:t xml:space="preserve">в операции центрального - банка на открытом рынке с государственными ценными бумагами и иностранной валютой. Для поддержания ликвидности коммерческого банка, а соответственно и их кредитной активности центральный банк выступает покупателем на открытом рынке. В этом случае широко, используются перекупочные соглашения, по, которым центральный банк обязуется купить ценные бумаги у коммерческих банков с тем условием, что последние через определенное время осуществят обратную сделку, т. е. обратный выкуп ценных бумаг, но уже со скидкой (операции РЕПО); </w:t>
      </w:r>
    </w:p>
    <w:p>
      <w:pPr>
        <w:pStyle w:val="Normal"/>
        <w:spacing w:lineRule="auto" w:line="360"/>
        <w:ind w:firstLine="709"/>
        <w:jc w:val="both"/>
        <w:rPr/>
      </w:pPr>
      <w:r>
        <w:rPr>
          <w:sz w:val="28"/>
          <w:szCs w:val="28"/>
        </w:rPr>
        <w:t>3. Состояние денежного рынка и рынка ценных бумаг. Этот фактор показывает характер перераспределения временно свободных денежных средств между участниками финансового рынка и, в частности, между банками. Так, высокий уровень развития рынка дает возможность банкам быстро привлечь средства в целях поддержания ликвидности, а стабильное состояние рынка ценных бумаг обеспечивает возможность быстрой реализации ценных бумаг при необходимости. Данный фактор оказывает воздействие на степень ликвидности активов, так как необходимым условием ликвидности является сложившийся рынок для их реализации.</w:t>
      </w:r>
    </w:p>
    <w:p>
      <w:pPr>
        <w:pStyle w:val="Normal"/>
        <w:spacing w:lineRule="auto" w:line="360"/>
        <w:ind w:firstLine="709"/>
        <w:jc w:val="both"/>
        <w:rPr>
          <w:sz w:val="28"/>
          <w:szCs w:val="28"/>
        </w:rPr>
      </w:pPr>
      <w:r>
        <w:rPr>
          <w:sz w:val="28"/>
          <w:szCs w:val="28"/>
        </w:rPr>
        <w:t>Денежный рынок — это рынок, на котором обращаются денежные средства сроком до одного года, в частности, это могут быть кредиты сроком до одного года, ценные бумаги со сроком погашения до одного года.</w:t>
      </w:r>
    </w:p>
    <w:p>
      <w:pPr>
        <w:pStyle w:val="Normal"/>
        <w:spacing w:lineRule="auto" w:line="360"/>
        <w:ind w:firstLine="709"/>
        <w:jc w:val="both"/>
        <w:rPr/>
      </w:pPr>
      <w:r>
        <w:rPr>
          <w:sz w:val="28"/>
          <w:szCs w:val="28"/>
        </w:rPr>
        <w:t>4.</w:t>
        <w:tab/>
        <w:t>Возможность поддержки со стороны государства. Этот фактор проявляется через проводимую денежно-кредитную политику правительства и центрального банка, например, возможность получения государственных кредитов из ресурсов центрального банка.</w:t>
      </w:r>
    </w:p>
    <w:p>
      <w:pPr>
        <w:pStyle w:val="Normal"/>
        <w:spacing w:lineRule="auto" w:line="360"/>
        <w:ind w:firstLine="709"/>
        <w:jc w:val="both"/>
        <w:rPr>
          <w:sz w:val="28"/>
          <w:szCs w:val="28"/>
        </w:rPr>
      </w:pPr>
      <w:r>
        <w:rPr>
          <w:sz w:val="28"/>
          <w:szCs w:val="28"/>
        </w:rPr>
        <w:t>5.</w:t>
        <w:tab/>
        <w:t>Совершенство законодательства (если в законе есть указание на то, что каждый коммерческий банк должен иметь денежные средства в центральном банке, это обеспечит хотя бы минимальную ликвидность);</w:t>
      </w:r>
    </w:p>
    <w:p>
      <w:pPr>
        <w:pStyle w:val="Normal"/>
        <w:spacing w:lineRule="auto" w:line="360"/>
        <w:ind w:firstLine="709"/>
        <w:jc w:val="both"/>
        <w:rPr/>
      </w:pPr>
      <w:r>
        <w:rPr>
          <w:sz w:val="28"/>
          <w:szCs w:val="28"/>
        </w:rPr>
        <w:t>6.</w:t>
        <w:tab/>
        <w:t>Надежность клиентов и партнеров банка. С одной стороны, уменьшение счетов до востребования в пользу срочных приводит к повышению ликвидности, так как у банка появляется большая уверенность, что в определенный период времени выплат по обязательствам не будет. С другой стороны, надежность банков-партнеров приводит к тому, что они в любой момент могут помочь с денежными средствами при помощи предоставления межбанковского кредита.</w:t>
      </w:r>
    </w:p>
    <w:p>
      <w:pPr>
        <w:pStyle w:val="Normal"/>
        <w:spacing w:lineRule="auto" w:line="360"/>
        <w:ind w:firstLine="709"/>
        <w:jc w:val="both"/>
        <w:rPr/>
      </w:pPr>
      <w:r>
        <w:rPr>
          <w:sz w:val="28"/>
          <w:szCs w:val="28"/>
        </w:rPr>
        <w:t>Внутренние факторы напрямую связаны с его деятельностью, поэтому, изменяя внутреннюю или внешнюю политику банка, можно ограничить воздействие факторов, которые вызывают отрицательные колебания в ликвидности. Так, создание филиалов, децентрализация полномочий и целей (инструменты внутренней политики банка) приводит к повышению ликвидности и соответственно платежеспособности банка, так как каждый филиал имеет собственные средства, занимается определенными операциями, что может служить дополнительным источником средств для головного банка. В то же время специализация и разнообразие банковских услуг (как элементы внешней политики) повышает ликвидность.</w:t>
      </w:r>
    </w:p>
    <w:p>
      <w:pPr>
        <w:pStyle w:val="Normal"/>
        <w:spacing w:lineRule="auto" w:line="360"/>
        <w:ind w:firstLine="709"/>
        <w:jc w:val="both"/>
        <w:rPr>
          <w:sz w:val="28"/>
          <w:szCs w:val="28"/>
        </w:rPr>
      </w:pPr>
      <w:r>
        <w:rPr>
          <w:sz w:val="28"/>
          <w:szCs w:val="28"/>
        </w:rPr>
        <w:t>Привлечение средств за счет выпуска собственных ценных бумаг, а не путем привлечения денежных средств во вклады приводит к меньшему или равному нулю риску преждевременного требования денежных средств у банка, а, следовательно, при разумной политике банка уменьшает риск неоплаты требований.</w:t>
      </w:r>
    </w:p>
    <w:p>
      <w:pPr>
        <w:pStyle w:val="Normal"/>
        <w:spacing w:lineRule="auto" w:line="360"/>
        <w:ind w:firstLine="709"/>
        <w:jc w:val="both"/>
        <w:rPr>
          <w:sz w:val="28"/>
          <w:szCs w:val="28"/>
        </w:rPr>
      </w:pPr>
      <w:r>
        <w:rPr>
          <w:sz w:val="28"/>
          <w:szCs w:val="28"/>
        </w:rPr>
        <w:t>К внутренним факторам относятся (рис. 18):</w:t>
      </w:r>
    </w:p>
    <w:p>
      <w:pPr>
        <w:pStyle w:val="Normal"/>
        <w:spacing w:lineRule="auto" w:line="360"/>
        <w:ind w:firstLine="709"/>
        <w:jc w:val="both"/>
        <w:rPr>
          <w:sz w:val="28"/>
          <w:szCs w:val="28"/>
        </w:rPr>
      </w:pPr>
      <w:r>
        <w:rPr>
          <w:sz w:val="28"/>
          <w:szCs w:val="28"/>
        </w:rPr>
        <w:t>1.</w:t>
        <w:tab/>
        <w:t>Качество управления деятельностью банка. Профессионализм и уровень квалификации руководителей и работников банка оказывает воздействие на состояние ликвидности коммерческого банка. Руководство банка отдает предпочтение уровню  ликвидности и обеспечивает принятие решений, которые касаются управления ликвидностью. Значительное воздействие на качество функционирования банка оказывает также и квалификация персонала банка. Данный фактор является ключевым в обеспечении ликвидности банка;</w:t>
      </w:r>
    </w:p>
    <w:p>
      <w:pPr>
        <w:pStyle w:val="Normal"/>
        <w:spacing w:lineRule="auto" w:line="360"/>
        <w:ind w:firstLine="709"/>
        <w:jc w:val="both"/>
        <w:rPr>
          <w:sz w:val="28"/>
          <w:szCs w:val="28"/>
        </w:rPr>
      </w:pPr>
      <w:r>
        <w:rPr>
          <w:sz w:val="28"/>
          <w:szCs w:val="28"/>
        </w:rPr>
        <w:t>2.</w:t>
        <w:tab/>
        <w:t>Достаточность собственного капитала банка. Значительная величина капитальной базы банка положительно сказывается на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267200" cy="16002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29"/>
                    <a:srcRect l="-8" t="-22" r="-8" b="-22"/>
                    <a:stretch>
                      <a:fillRect/>
                    </a:stretch>
                  </pic:blipFill>
                  <pic:spPr bwMode="auto">
                    <a:xfrm>
                      <a:off x="0" y="0"/>
                      <a:ext cx="4267200" cy="160020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8. Внутренние фактор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его ликвидности, поскольку собственный капитал, выполняет роль амортизатора в случае возникновения непредвиденных обстоятельств, которые повлекут изъятие средств и как следствие вызовут кризис ликвидности или платежеспособности. Обеспеченность собственным капиталом в большей степени связана с платежностью банка, т. е. банк, имея собственные средства, может рисковать и может проигрывать собственный капитал, и тем не менее его репутация не падает, так как он потеряет собственные средства, а не средства вкладчиков. Поэтому банки стремятся увеличивать свой капитал. Минимально допустимая величина регулируется законодательно (Инструкция ЦБ РФ от 16 января 2004 г. № 110-и «Об обязательных нормативах банков», Базельское соглашение в западных странах) ;</w:t>
      </w:r>
    </w:p>
    <w:p>
      <w:pPr>
        <w:pStyle w:val="Normal"/>
        <w:spacing w:lineRule="auto" w:line="360"/>
        <w:ind w:firstLine="709"/>
        <w:jc w:val="both"/>
        <w:rPr>
          <w:sz w:val="28"/>
          <w:szCs w:val="28"/>
        </w:rPr>
      </w:pPr>
      <w:r>
        <w:rPr>
          <w:sz w:val="28"/>
          <w:szCs w:val="28"/>
        </w:rPr>
        <w:t>3.</w:t>
        <w:tab/>
        <w:t>Качество и устойчивость ресурсной базы банка.  Ресурсная база является определенным фактором для объема и степени развития активов операций банка. Поэтому наличие в пассивах, большой доли ценных бумаг, срочных вкладов дает банку большую уверенность в его ликвидности;</w:t>
      </w:r>
    </w:p>
    <w:p>
      <w:pPr>
        <w:pStyle w:val="Normal"/>
        <w:spacing w:lineRule="auto" w:line="360"/>
        <w:ind w:firstLine="709"/>
        <w:jc w:val="both"/>
        <w:rPr>
          <w:sz w:val="28"/>
          <w:szCs w:val="28"/>
        </w:rPr>
      </w:pPr>
      <w:r>
        <w:rPr>
          <w:sz w:val="28"/>
          <w:szCs w:val="28"/>
        </w:rPr>
        <w:t>4.</w:t>
        <w:tab/>
        <w:t>Степень зависимости от внешних источников заимствования. Чем сильнее выражена у банка такая зависимость, тем серьезнее могут оказаться проблемы в случае возникновения даже временной неплатежеспособности.  Кризис межбанковского рынка, развивавшийся в августе 1995 г., показал степень неустойчивости банковских структур при возникновении кризисной ситуации. Сила воздействия данного фактора зависит от запаса финансовой прочности банка, а также от проводимой банком политики;</w:t>
      </w:r>
    </w:p>
    <w:p>
      <w:pPr>
        <w:pStyle w:val="Normal"/>
        <w:spacing w:lineRule="auto" w:line="360"/>
        <w:ind w:firstLine="709"/>
        <w:jc w:val="both"/>
        <w:rPr>
          <w:sz w:val="28"/>
          <w:szCs w:val="28"/>
        </w:rPr>
      </w:pPr>
      <w:r>
        <w:rPr>
          <w:sz w:val="28"/>
          <w:szCs w:val="28"/>
        </w:rPr>
        <w:t>5.</w:t>
        <w:tab/>
        <w:t>Сбалансированность активов и пассивов по суммам и срокам. Чем более краткосрочны активы, тем выше ликвидность и соответственно наоборот. В этом случае говорят о золотом правиле: «активы по срокам должны совпадать с пассивами по срокам». Такая сбалансированность практически исключает возможность возникновения кризиса ликвидности и платежеспособности в банке, так как обязательства банка будут обеспечивать своевременное выполнение обязательств без убыточной реализации активов: Чем выше согласованность, тем сбалансированнее проводимая банком политика, выше его ликвидность, устойчивее финансовое состояние;</w:t>
      </w:r>
    </w:p>
    <w:p>
      <w:pPr>
        <w:pStyle w:val="Normal"/>
        <w:spacing w:lineRule="auto" w:line="360"/>
        <w:ind w:firstLine="709"/>
        <w:jc w:val="both"/>
        <w:rPr/>
      </w:pPr>
      <w:r>
        <w:rPr>
          <w:sz w:val="28"/>
          <w:szCs w:val="28"/>
        </w:rPr>
        <w:t>6.</w:t>
        <w:tab/>
        <w:t>Степень риска отдельных активных операций. Означает вероятность потерь при реализации активов или риск невозврата вложенных средств. Рискованность активов зависит от факторов внутреннего и внешнего порядка, таких как:</w:t>
      </w:r>
    </w:p>
    <w:p>
      <w:pPr>
        <w:pStyle w:val="Normal"/>
        <w:spacing w:lineRule="auto" w:line="360"/>
        <w:ind w:firstLine="709"/>
        <w:jc w:val="both"/>
        <w:rPr>
          <w:sz w:val="28"/>
          <w:szCs w:val="28"/>
        </w:rPr>
      </w:pPr>
      <w:r>
        <w:rPr>
          <w:sz w:val="28"/>
          <w:szCs w:val="28"/>
        </w:rPr>
        <w:t>•</w:t>
      </w:r>
      <w:r>
        <w:rPr>
          <w:sz w:val="28"/>
          <w:szCs w:val="28"/>
        </w:rPr>
        <w:tab/>
        <w:t>стратегия банка при размещении средств;</w:t>
      </w:r>
    </w:p>
    <w:p>
      <w:pPr>
        <w:pStyle w:val="Normal"/>
        <w:spacing w:lineRule="auto" w:line="360"/>
        <w:ind w:firstLine="709"/>
        <w:jc w:val="both"/>
        <w:rPr>
          <w:sz w:val="28"/>
          <w:szCs w:val="28"/>
        </w:rPr>
      </w:pPr>
      <w:r>
        <w:rPr>
          <w:sz w:val="28"/>
          <w:szCs w:val="28"/>
        </w:rPr>
        <w:t>•</w:t>
      </w:r>
      <w:r>
        <w:rPr>
          <w:sz w:val="28"/>
          <w:szCs w:val="28"/>
        </w:rPr>
        <w:tab/>
        <w:t>структура и качество его кредитного портфеля;</w:t>
      </w:r>
    </w:p>
    <w:p>
      <w:pPr>
        <w:pStyle w:val="Normal"/>
        <w:spacing w:lineRule="auto" w:line="360"/>
        <w:ind w:firstLine="709"/>
        <w:jc w:val="both"/>
        <w:rPr>
          <w:sz w:val="28"/>
          <w:szCs w:val="28"/>
        </w:rPr>
      </w:pPr>
      <w:r>
        <w:rPr>
          <w:sz w:val="28"/>
          <w:szCs w:val="28"/>
        </w:rPr>
        <w:t>•</w:t>
      </w:r>
      <w:r>
        <w:rPr>
          <w:sz w:val="28"/>
          <w:szCs w:val="28"/>
        </w:rPr>
        <w:tab/>
        <w:t>активность инвестирования в ценные бумаги;</w:t>
      </w:r>
    </w:p>
    <w:p>
      <w:pPr>
        <w:pStyle w:val="Normal"/>
        <w:spacing w:lineRule="auto" w:line="360"/>
        <w:ind w:firstLine="709"/>
        <w:jc w:val="both"/>
        <w:rPr>
          <w:sz w:val="28"/>
          <w:szCs w:val="28"/>
        </w:rPr>
      </w:pPr>
      <w:r>
        <w:rPr>
          <w:sz w:val="28"/>
          <w:szCs w:val="28"/>
        </w:rPr>
        <w:t>•</w:t>
      </w:r>
      <w:r>
        <w:rPr>
          <w:sz w:val="28"/>
          <w:szCs w:val="28"/>
        </w:rPr>
        <w:tab/>
        <w:t>качество проводимого финансового анализа;</w:t>
      </w:r>
    </w:p>
    <w:p>
      <w:pPr>
        <w:pStyle w:val="Normal"/>
        <w:spacing w:lineRule="auto" w:line="360"/>
        <w:ind w:firstLine="709"/>
        <w:jc w:val="both"/>
        <w:rPr/>
      </w:pPr>
      <w:r>
        <w:rPr>
          <w:sz w:val="28"/>
          <w:szCs w:val="28"/>
        </w:rPr>
        <w:t>•</w:t>
      </w:r>
      <w:r>
        <w:rPr>
          <w:sz w:val="28"/>
          <w:szCs w:val="28"/>
        </w:rPr>
        <w:tab/>
        <w:t>состояние реального сектора экономики, государственных финансов.</w:t>
      </w:r>
    </w:p>
    <w:p>
      <w:pPr>
        <w:pStyle w:val="Normal"/>
        <w:spacing w:lineRule="auto" w:line="360"/>
        <w:ind w:firstLine="709"/>
        <w:jc w:val="both"/>
        <w:rPr/>
      </w:pPr>
      <w:r>
        <w:rPr>
          <w:sz w:val="28"/>
          <w:szCs w:val="28"/>
        </w:rPr>
        <w:t>Чем выше риск активных операций банка, тем больше вероятность возникновения потерь при трансформации активов в денежные средства, а это отрицательно скажется и на его ликвидности.</w:t>
      </w:r>
    </w:p>
    <w:p>
      <w:pPr>
        <w:pStyle w:val="Normal"/>
        <w:spacing w:lineRule="auto" w:line="360"/>
        <w:ind w:firstLine="709"/>
        <w:jc w:val="both"/>
        <w:rPr>
          <w:sz w:val="28"/>
          <w:szCs w:val="28"/>
        </w:rPr>
      </w:pPr>
      <w:r>
        <w:rPr>
          <w:sz w:val="28"/>
          <w:szCs w:val="28"/>
        </w:rPr>
        <w:t>7.</w:t>
        <w:tab/>
        <w:t>Доходность активов банка. Чем больше доля работающих активов в балансе банка и выше их эффективность, доходность, тем устойчивее финансовое состояние банка. Рост доходности взаимосвязан с увеличением риска, в связи с чем повышается требование к ликвидности;</w:t>
      </w:r>
    </w:p>
    <w:p>
      <w:pPr>
        <w:pStyle w:val="Normal"/>
        <w:spacing w:lineRule="auto" w:line="360"/>
        <w:ind w:firstLine="709"/>
        <w:jc w:val="both"/>
        <w:rPr/>
      </w:pPr>
      <w:r>
        <w:rPr>
          <w:sz w:val="28"/>
          <w:szCs w:val="28"/>
        </w:rPr>
        <w:t>8.</w:t>
        <w:tab/>
        <w:t>Структура и диверсификация активов. В процессе управления ликвидностью особое внимание следует уделять структуре активов. Для осуществления расчетно-кассового обслуживания клиентов, возврата средств до востребования банку необходимо иметь определенный запас высоколиквидных активов. Учитывая их низкую или нулевую доходность, банк должен поддерживать долю этих активов на минимально возможном уровне, достаточном для того, чтобы оставаться платежеспособным и ликвидным. Диверсификация активов, т.е. размещение их по различным направлениям, оказывает положительное воздействие на уровень ликвидности, поскольку совокупный риск активов снижается. Однако не следует допускать и излишней диверсификации — это может привести к неуправляемости портфеля активов, росту организационных издержек.</w:t>
      </w:r>
    </w:p>
    <w:p>
      <w:pPr>
        <w:pStyle w:val="Normal"/>
        <w:spacing w:lineRule="auto" w:line="360"/>
        <w:ind w:firstLine="709"/>
        <w:jc w:val="both"/>
        <w:rPr/>
      </w:pPr>
      <w:r>
        <w:rPr>
          <w:sz w:val="28"/>
          <w:szCs w:val="28"/>
        </w:rPr>
        <w:t>При диверсификации активов необходимо учитывать воздействие финансовой устойчивости клиентов банка и банков-партнеров, так как это в значительной степени влияет на устойчивость финансового положения банка, перспективы его развития. Для того чтобы избежать потерь, вызванных, например, невозвратом кредитов или необходимостью нести ответственность по гарантийным обязательствам за несостоятельных клиентов, банку необходимо отслеживать изменения в финансовом состоянии клиентуры, изучать потребности и финансовое положение потенциальных клиентов, а также стремиться к получению максимально достоверной и всесторонней информации о своих партнерах.</w:t>
      </w:r>
    </w:p>
    <w:p>
      <w:pPr>
        <w:pStyle w:val="Normal"/>
        <w:spacing w:lineRule="auto" w:line="360"/>
        <w:ind w:firstLine="709"/>
        <w:jc w:val="both"/>
        <w:rPr/>
      </w:pPr>
      <w:r>
        <w:rPr>
          <w:sz w:val="28"/>
          <w:szCs w:val="28"/>
        </w:rPr>
        <w:t>Ликвидность коммерческого банка, таким образом, базируется на постоянном поддержании посредством оперативного управления объективно необходимого соотношения между тремя составляющими: собственным капиталом банка и привлеченными средствами, с одной стороны, и размещенными средствами — с другой. Осуществление этой цели предполагает анализ, контроль и управление активами и пассивами ба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8.2 Методы управления ликвидность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Ликвидность очень тесно связана с прибыльностью банка. Чем выше ликвидность, тем прибыль банка ниже. Связано это с тем, что наиболее ликвидные активы (резервы в центральном банке, касса, средства на корреспондентском счете) приносят минимальный доход, а высокоприбыльные (вложения в долгосрочные ценные бумаги, долгосрочные кредиты) — имеют низкую ликвидность.</w:t>
      </w:r>
    </w:p>
    <w:p>
      <w:pPr>
        <w:pStyle w:val="Normal"/>
        <w:spacing w:lineRule="auto" w:line="360"/>
        <w:ind w:firstLine="709"/>
        <w:jc w:val="both"/>
        <w:rPr/>
      </w:pPr>
      <w:r>
        <w:rPr>
          <w:sz w:val="28"/>
          <w:szCs w:val="28"/>
        </w:rPr>
        <w:t>Для устранения такого противоречия (между прибыльностью и ликвидностью) банк занимается управлением ликвидностью. С этой целью он разрабатывает, а затем и применяет целую совокупность мер по поддержанию оптимального уровня ликвидности, который обеспечивал бы удовлетворение спроса клиентов банка на денежные средства и в то же время не снижал рентабельность активов и прибыль банка, так как избыточная ликвидность негативно влияет на доходность банка.</w:t>
      </w:r>
    </w:p>
    <w:p>
      <w:pPr>
        <w:pStyle w:val="Normal"/>
        <w:spacing w:lineRule="auto" w:line="360"/>
        <w:ind w:firstLine="709"/>
        <w:jc w:val="both"/>
        <w:rPr/>
      </w:pPr>
      <w:r>
        <w:rPr>
          <w:sz w:val="28"/>
          <w:szCs w:val="28"/>
        </w:rPr>
        <w:t>В краткосрочном плане банку выгодно поддерживать ликвидные активы на минимальном уровне — достигается наиболее эффективное использование имеющихся ресурсов, которое при соблюдении определенных принципов управления обеспечит доходность проводимых операций.</w:t>
      </w:r>
    </w:p>
    <w:p>
      <w:pPr>
        <w:pStyle w:val="Normal"/>
        <w:spacing w:lineRule="auto" w:line="360"/>
        <w:ind w:firstLine="709"/>
        <w:jc w:val="both"/>
        <w:rPr/>
      </w:pPr>
      <w:r>
        <w:rPr>
          <w:sz w:val="28"/>
          <w:szCs w:val="28"/>
        </w:rPr>
        <w:t>В долгосрочном плане предпочтительным вариантом оказывается поддержание относительно высокого уровня ликвидности, что, однако, противоречит достижению более высокой доходности, но будет способствовать упрочению финансового состояния банка.</w:t>
      </w:r>
    </w:p>
    <w:p>
      <w:pPr>
        <w:pStyle w:val="Normal"/>
        <w:spacing w:lineRule="auto" w:line="360"/>
        <w:ind w:firstLine="709"/>
        <w:jc w:val="both"/>
        <w:rPr/>
      </w:pPr>
      <w:r>
        <w:rPr>
          <w:sz w:val="28"/>
          <w:szCs w:val="28"/>
        </w:rPr>
        <w:t>Все это приводит к тому, что перед руководством банка ежедневно возникают вопросы: в какие финансовые инструменты, на какие сроки и с каким риском можно разместить имеющиеся средства или же какой приток заемных средств необходим, чтобы, с одной стороны, обеспечить приемлемый уровень доходности вложений, с другой — не испытывать нехватки средств для обеспечения обязательств в настоящем и в будущем.</w:t>
      </w:r>
    </w:p>
    <w:p>
      <w:pPr>
        <w:pStyle w:val="Normal"/>
        <w:spacing w:lineRule="auto" w:line="360"/>
        <w:ind w:firstLine="709"/>
        <w:jc w:val="both"/>
        <w:rPr>
          <w:sz w:val="28"/>
          <w:szCs w:val="28"/>
        </w:rPr>
      </w:pPr>
      <w:r>
        <w:rPr>
          <w:sz w:val="28"/>
          <w:szCs w:val="28"/>
        </w:rPr>
        <w:t>В зависимости от специализации, особенностей клиентской базы, проводимых операций и многих других факторов управление ликвидностью в различных банках существенно различается.</w:t>
      </w:r>
    </w:p>
    <w:p>
      <w:pPr>
        <w:pStyle w:val="Normal"/>
        <w:spacing w:lineRule="auto" w:line="360"/>
        <w:ind w:firstLine="709"/>
        <w:jc w:val="both"/>
        <w:rPr/>
      </w:pPr>
      <w:r>
        <w:rPr>
          <w:sz w:val="28"/>
          <w:szCs w:val="28"/>
        </w:rPr>
        <w:t>В настоящее время существует несколько основных направлений и теорий, в соответствии с которыми осуществляется управление ликвидностью. При управлении активами банк определяет пути размещения собственных и привлеченных средств таким образом, чтобы при минимальном риске получить максимально возможный доход, оставаясь при этом ликвидным. При управлении пассивами банк определяет не только политику управления размером собственного капитала и привлеченных средств, но и их оптимальную структуру с целью дальнейшего эффективного использования в активных операциях. Однако чаще всего применяют комплексный метод сбалансированного управления активами и пассивами. При этом используется портфельный подход к управлению ликвидностью через согласованное управление активами и пассивами банка.</w:t>
      </w:r>
    </w:p>
    <w:p>
      <w:pPr>
        <w:pStyle w:val="Normal"/>
        <w:spacing w:lineRule="auto" w:line="360"/>
        <w:ind w:firstLine="709"/>
        <w:jc w:val="both"/>
        <w:rPr>
          <w:sz w:val="28"/>
          <w:szCs w:val="28"/>
        </w:rPr>
      </w:pPr>
      <w:r>
        <w:rPr>
          <w:sz w:val="28"/>
          <w:szCs w:val="28"/>
        </w:rPr>
        <w:t>Управление активами осуществляют следующими основными методами: общего фонда средств, конверсии активов, научного управления.</w:t>
      </w:r>
    </w:p>
    <w:p>
      <w:pPr>
        <w:pStyle w:val="Normal"/>
        <w:spacing w:lineRule="auto" w:line="360"/>
        <w:ind w:firstLine="709"/>
        <w:jc w:val="both"/>
        <w:rPr>
          <w:sz w:val="28"/>
          <w:szCs w:val="28"/>
        </w:rPr>
      </w:pPr>
      <w:r>
        <w:rPr>
          <w:sz w:val="28"/>
          <w:szCs w:val="28"/>
        </w:rPr>
        <w:t>Управление активами заключается в эффективном размещении имеющихся ресурсов, т. е. максимизации возможных доходов при минимальном риске и поддержании при этом ликвидности банка.</w:t>
      </w:r>
    </w:p>
    <w:p>
      <w:pPr>
        <w:pStyle w:val="Normal"/>
        <w:spacing w:lineRule="auto" w:line="360"/>
        <w:ind w:firstLine="709"/>
        <w:jc w:val="both"/>
        <w:rPr/>
      </w:pPr>
      <w:r>
        <w:rPr>
          <w:sz w:val="28"/>
          <w:szCs w:val="28"/>
        </w:rPr>
        <w:t>Чтобы банк сохранил ликвидность, его активы должны удовлетворять ряду критериев:</w:t>
      </w:r>
    </w:p>
    <w:p>
      <w:pPr>
        <w:pStyle w:val="Normal"/>
        <w:spacing w:lineRule="auto" w:line="360"/>
        <w:ind w:firstLine="709"/>
        <w:jc w:val="both"/>
        <w:rPr/>
      </w:pPr>
      <w:r>
        <w:rPr>
          <w:sz w:val="28"/>
          <w:szCs w:val="28"/>
        </w:rPr>
        <w:t>•</w:t>
      </w:r>
      <w:r>
        <w:rPr>
          <w:sz w:val="28"/>
          <w:szCs w:val="28"/>
        </w:rPr>
        <w:tab/>
        <w:t>определенная доля актива должна находиться в высоколиквидной форме, т. е. должен поддерживаться достаточный уровень резервов первой очереди. К таким активам относятся наличные деньги и платежные документы, а также средства на корреспондентских счетах, открытых в центральном банке и в банках — нерезидентах стран из числа «группы развитых»; депозиты, размещенные в центральном банке;</w:t>
      </w:r>
    </w:p>
    <w:p>
      <w:pPr>
        <w:pStyle w:val="Normal"/>
        <w:spacing w:lineRule="auto" w:line="360"/>
        <w:ind w:firstLine="709"/>
        <w:jc w:val="both"/>
        <w:rPr/>
      </w:pPr>
      <w:r>
        <w:rPr>
          <w:sz w:val="28"/>
          <w:szCs w:val="28"/>
        </w:rPr>
        <w:t>•</w:t>
      </w:r>
      <w:r>
        <w:rPr>
          <w:sz w:val="28"/>
          <w:szCs w:val="28"/>
        </w:rPr>
        <w:tab/>
        <w:t>часть активов банка можно продать или передать кредиторам в короткие сроки и с минимальными потерями (этому критерию удовлетворяют резервы второй очереди: вложения в государственные ценные бумаги, валюту, драгоценные металлы, средства на корсчетах в банках-корреспондентах, в банках —нерезидентах стран, не входящих в «группу развитых», в СКВи в иностранных валютах с ограниченной конвертацией, кредиты и другие платежи в пользу банка сроком исполнения в ближайшие 30 дней, межбанковские кредиты, предоставленные на срок до 30 дней);</w:t>
      </w:r>
    </w:p>
    <w:p>
      <w:pPr>
        <w:pStyle w:val="Normal"/>
        <w:spacing w:lineRule="auto" w:line="360"/>
        <w:ind w:firstLine="709"/>
        <w:jc w:val="both"/>
        <w:rPr/>
      </w:pPr>
      <w:r>
        <w:rPr>
          <w:sz w:val="28"/>
          <w:szCs w:val="28"/>
        </w:rPr>
        <w:t>•</w:t>
      </w:r>
      <w:r>
        <w:rPr>
          <w:sz w:val="28"/>
          <w:szCs w:val="28"/>
        </w:rPr>
        <w:tab/>
        <w:t>если определенная доля его активов является своевременно погашаемыми краткосрочными ссудами;</w:t>
      </w:r>
    </w:p>
    <w:p>
      <w:pPr>
        <w:pStyle w:val="Normal"/>
        <w:spacing w:lineRule="auto" w:line="360"/>
        <w:ind w:firstLine="709"/>
        <w:jc w:val="both"/>
        <w:rPr/>
      </w:pPr>
      <w:r>
        <w:rPr>
          <w:sz w:val="28"/>
          <w:szCs w:val="28"/>
        </w:rPr>
        <w:t>•</w:t>
      </w:r>
      <w:r>
        <w:rPr>
          <w:sz w:val="28"/>
          <w:szCs w:val="28"/>
        </w:rPr>
        <w:tab/>
        <w:t>ликвидность банка можно планировать, воздействуя на срочную структуру активов банка, т. е. применяя «ступенчатость» погашения кредитов и возврат инвестированных средств;</w:t>
      </w:r>
    </w:p>
    <w:p>
      <w:pPr>
        <w:pStyle w:val="Normal"/>
        <w:spacing w:lineRule="auto" w:line="360"/>
        <w:ind w:firstLine="709"/>
        <w:jc w:val="both"/>
        <w:rPr/>
      </w:pPr>
      <w:r>
        <w:rPr>
          <w:sz w:val="28"/>
          <w:szCs w:val="28"/>
        </w:rPr>
        <w:t>•</w:t>
      </w:r>
      <w:r>
        <w:rPr>
          <w:sz w:val="28"/>
          <w:szCs w:val="28"/>
        </w:rPr>
        <w:tab/>
        <w:t>значительное воздействие на ликвидность банка оказывают факторы риска и качества активов банка, так как от этих показателей напрямую зависит своевременное возвращение средств в банк.</w:t>
      </w:r>
    </w:p>
    <w:p>
      <w:pPr>
        <w:pStyle w:val="Normal"/>
        <w:spacing w:lineRule="auto" w:line="360"/>
        <w:ind w:firstLine="709"/>
        <w:jc w:val="both"/>
        <w:rPr/>
      </w:pPr>
      <w:r>
        <w:rPr>
          <w:sz w:val="28"/>
          <w:szCs w:val="28"/>
        </w:rPr>
        <w:t>Метод общего фонда средств является одним из простейших для применения на практике. Средства, которые в процессе своей деятельности размещает коммерческий банк, поступают из различных источников и обладают различными качествами. Сущностью данного метода является объединение всех имеющихся ресурсов для дальнейшего их распределения между активами в соответствии с предпочтениями банка. До тех пор пока размещение средств соответствует достижению поставленных банком целей, при проведении конкретных активных операций не учитываются источники средств, за счет которых они осуществляются (рис. 19).</w:t>
      </w:r>
    </w:p>
    <w:p>
      <w:pPr>
        <w:pStyle w:val="Normal"/>
        <w:spacing w:lineRule="auto" w:line="360"/>
        <w:ind w:firstLine="709"/>
        <w:jc w:val="both"/>
        <w:rPr/>
      </w:pPr>
      <w:r>
        <w:rPr>
          <w:sz w:val="28"/>
          <w:szCs w:val="28"/>
        </w:rPr>
        <w:t>При размещении средств в этом случае необходимо так сформировать структуру активов, чтобы одновременно учитывать требования и ликвидности, и доходности, т. е. банк должен предварительно установить определенные параметры и приоритеты своей деятельности. Прежде всего, он должен установить долю высоко ликвидных активов, которая пойдет на проведение платежей по счетам клиентов, погашение обязательств до востребования и требований к банку, по которым наступает срок платежа, т. е. обеспечить мгновенную ликвидность. Банк, у которого наблюдаются сильные колебания в ресурсной базе, должен создавать значительные резервы второй очереди, например, в форме вложений в государственные ценные бумаги или краткосрочных межбанковских кредитов и депозитов, чтобы отвечать по внезапно возникшим обязательствам.</w:t>
      </w:r>
    </w:p>
    <w:p>
      <w:pPr>
        <w:pStyle w:val="Normal"/>
        <w:spacing w:lineRule="auto" w:line="360"/>
        <w:jc w:val="both"/>
        <w:rPr/>
      </w:pPr>
      <w:r>
        <w:rPr>
          <w:sz w:val="28"/>
          <w:szCs w:val="28"/>
        </w:rPr>
        <w:t>Первичное размещение средств из общего фонда осуществляется на цели поддержания ликвидности. Однако, как говорилось ранее, требование ликвидности противоречит прибыльности функционирования банка. Поэтому при определении доли высоко ликвидных активов и ликвидных активов следует учитывать данное обстоятельство и минимизировать долю этих активов для достижения более высокой доходности. Дальнейшее распределение средств общего фонда должно проводиться в соответствии с приоритетами банка и основными направлениями его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drawing>
          <wp:inline distT="0" distB="0" distL="0" distR="0">
            <wp:extent cx="4191000" cy="321818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30"/>
                    <a:srcRect l="-9" t="-11" r="-9" b="-11"/>
                    <a:stretch>
                      <a:fillRect/>
                    </a:stretch>
                  </pic:blipFill>
                  <pic:spPr bwMode="auto">
                    <a:xfrm>
                      <a:off x="0" y="0"/>
                      <a:ext cx="4191000" cy="321818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19. Метод общего фонда средств</w:t>
      </w:r>
    </w:p>
    <w:p>
      <w:pPr>
        <w:pStyle w:val="Normal"/>
        <w:spacing w:lineRule="auto" w:line="360"/>
        <w:jc w:val="both"/>
        <w:rPr>
          <w:sz w:val="28"/>
          <w:szCs w:val="28"/>
        </w:rPr>
      </w:pPr>
      <w:r>
        <w:rPr>
          <w:sz w:val="28"/>
          <w:szCs w:val="28"/>
        </w:rPr>
      </w:r>
    </w:p>
    <w:p>
      <w:pPr>
        <w:pStyle w:val="Normal"/>
        <w:spacing w:lineRule="auto" w:line="360"/>
        <w:ind w:firstLine="709"/>
        <w:jc w:val="both"/>
        <w:rPr/>
      </w:pPr>
      <w:r>
        <w:rPr>
          <w:sz w:val="28"/>
          <w:szCs w:val="28"/>
        </w:rPr>
        <w:t>Основной доходной статьей банка являются проценты, полученные по выданным кредитам. Поэтому следующий этап размещения Средств заключается в формировании кредитного портфеля банка. Однако при этом необходимо учитывать тот факт, что данный вид вложений — один из наиболее рискованных и повышение рискованности активов ведет к снижению ликвидности банка в результате потенциального невозврата основной суммы долга и процентов по ней.</w:t>
      </w:r>
    </w:p>
    <w:p>
      <w:pPr>
        <w:pStyle w:val="Normal"/>
        <w:spacing w:lineRule="auto" w:line="360"/>
        <w:ind w:firstLine="709"/>
        <w:jc w:val="both"/>
        <w:rPr>
          <w:sz w:val="28"/>
          <w:szCs w:val="28"/>
        </w:rPr>
      </w:pPr>
      <w:r>
        <w:rPr>
          <w:sz w:val="28"/>
          <w:szCs w:val="28"/>
        </w:rPr>
        <w:t>Следующим этапом размещения средств является формирование портфеля корпоративных ценных бумаг с различным сроком погашения. Данный вид вложений считается относительно более доходным, но и достаточно рискованным.</w:t>
      </w:r>
    </w:p>
    <w:p>
      <w:pPr>
        <w:pStyle w:val="Normal"/>
        <w:spacing w:lineRule="auto" w:line="360"/>
        <w:ind w:firstLine="709"/>
        <w:jc w:val="both"/>
        <w:rPr/>
      </w:pPr>
      <w:r>
        <w:rPr>
          <w:sz w:val="28"/>
          <w:szCs w:val="28"/>
        </w:rPr>
        <w:t>Метод общего фонда средств на практике применяется коммерческими банками в основном при наличии избытка денежных средств и высокого профессионализма сотрудников. Этот метод имеет свои достоинства и недостатки. Достоинства состоят в том, что он предоставляет руководству банка значительную свободу в выборе направлений вложений средств и видов проводимых банком активных операций, так как при формировании  политики  часть имеющихся средств выделяется на поддержание ликвидности банка, а остальные средства вкладывают в зависимости от приоритетов банка в операции, приносящие доход. Недостатками метода выступают, во-первых, то, что определение структуры размещения средств руководством банка может быть достаточно субъективным, а, следовательно, принести дополнительный риск в деятельности банка; во-вторых, с точки зрения поддержания ликвидности данный метод является недостаточно корректным, поскольку в нем отсутствуют четкие ориентиры по установлению достаточного уровня ликвидности активов.</w:t>
      </w:r>
    </w:p>
    <w:p>
      <w:pPr>
        <w:pStyle w:val="Normal"/>
        <w:spacing w:lineRule="auto" w:line="360"/>
        <w:ind w:firstLine="709"/>
        <w:jc w:val="both"/>
        <w:rPr/>
      </w:pPr>
      <w:r>
        <w:rPr>
          <w:sz w:val="28"/>
          <w:szCs w:val="28"/>
        </w:rPr>
        <w:t>В определенной степени разрешает указанные недостатки второй метод — метод распределения активов (конверсии средств). Суть метода заключается в сопоставлении по срокам и суммам активов и пассивов банка. Источники и основные направления размещения средств группируются и сопоставляются таким образом, чтобы средства определенной группы пассивов размещались в определенные группы активов с учетом доходности вложений и поддержания ликвидности банка (рис. 20).</w:t>
      </w:r>
    </w:p>
    <w:p>
      <w:pPr>
        <w:pStyle w:val="Normal"/>
        <w:spacing w:lineRule="auto" w:line="360"/>
        <w:jc w:val="both"/>
        <w:rPr/>
      </w:pPr>
      <w:r>
        <w:rPr>
          <w:sz w:val="28"/>
          <w:szCs w:val="28"/>
        </w:rPr>
        <w:t>Основа метода заключается в том, что количество ликвидных активов, необходимых банку для поддержания ликвидности, напрямую зависит от источников привлечения ресурсов. При использований данного метода делается ставка на размещение источников, т. е. неустойчивые и краткосрочные пассивы для поддержания мгновенной и текущей ликвидности банка направляются в высоко ликвидные активы, а более долгосрочные пассивы соответственно вкладываются в менее ликвидные, но более доходные активы, например, в кредитный портфель банка. Применение метода конверсии средств снимает проблему определения срочной структуры активов, возникающей при использовании метода общего фонда.</w:t>
      </w:r>
      <w:r>
        <w:br w:type="page"/>
      </w:r>
    </w:p>
    <w:p>
      <w:pPr>
        <w:pStyle w:val="Normal"/>
        <w:spacing w:lineRule="auto" w:line="360"/>
        <w:ind w:firstLine="709"/>
        <w:jc w:val="center"/>
        <w:rPr>
          <w:sz w:val="28"/>
          <w:szCs w:val="28"/>
        </w:rPr>
      </w:pPr>
      <w:r>
        <w:rPr>
          <w:sz w:val="28"/>
          <w:szCs w:val="28"/>
        </w:rPr>
        <w:drawing>
          <wp:inline distT="0" distB="0" distL="0" distR="0">
            <wp:extent cx="4305300" cy="207518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1"/>
                    <a:srcRect l="-8" t="-17" r="-8" b="-17"/>
                    <a:stretch>
                      <a:fillRect/>
                    </a:stretch>
                  </pic:blipFill>
                  <pic:spPr bwMode="auto">
                    <a:xfrm>
                      <a:off x="0" y="0"/>
                      <a:ext cx="4305300" cy="2075180"/>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0. Метод распределения активов (конверсии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ременная структура активов определяется исходя из имеющихся у банка ресурсов. В банке создаются так называемые «центры ликвидности — прибыльности», через которые производится размещение имеющихся источников средств. Эти центры также называют банками внутри банка, поскольку размещение средств из каждого центра осуществляется независимо от размещения средств из других центров. На начальном этапе руководство банка должно определить принадлежность средств к различным центрам и определить порядок их размещения. В данном случае будут иметь значение такие показатели, как нормы обязательного резервирования, устанавливаемые центральным банком, а также скорость оборота средств, так как они устанавливают ограничения на дальнейшее распределение и инвестирование пассивов.</w:t>
      </w:r>
    </w:p>
    <w:p>
      <w:pPr>
        <w:pStyle w:val="Normal"/>
        <w:spacing w:lineRule="auto" w:line="360"/>
        <w:ind w:firstLine="709"/>
        <w:jc w:val="both"/>
        <w:rPr/>
      </w:pPr>
      <w:r>
        <w:rPr>
          <w:sz w:val="28"/>
          <w:szCs w:val="28"/>
        </w:rPr>
        <w:t>На практике этот метод управления ликвидностью применяется следующим образом. Первичные резервы формируются за счет вкладов до востребования и средств на текущих и расчетных счетах. Связано это с тем, что оборачиваемость средств данной группы велика, поэтому основная их часть будет помещена именно в высоко ликвидные активы. Часть средств до востребования может быть также помещена во вторичные резервы, например, инвестирована в  краткосрочные государственные ценные бумаги. При наличии стабильных остатков на счетах до востребования на балансе банка часть их может быть помещена в краткосрочные кредиты надежным заемщикам. Использование первой группы пассивов будет наиболее полным, т. е. будут соблюдены требования к ликвидности, при этом банк получит доход от краткосрочных вложений в государственные ценные бумаги и кредиты.</w:t>
      </w:r>
    </w:p>
    <w:p>
      <w:pPr>
        <w:pStyle w:val="Normal"/>
        <w:spacing w:lineRule="auto" w:line="360"/>
        <w:ind w:firstLine="709"/>
        <w:jc w:val="both"/>
        <w:rPr/>
      </w:pPr>
      <w:r>
        <w:rPr>
          <w:sz w:val="28"/>
          <w:szCs w:val="28"/>
        </w:rPr>
        <w:t>В отличие от привлеченных средств до востребования средства, привлеченные на срочной основе, обладают большей стабильностью, но оборачиваемость их значительно ниже. Поэтому требования к покрытию данного вида средств несколько ниже, чем по средствам до востребования, они могут быть использованы в операциях, приносящих банку основной доход, т. е. для кредитных вложений, а также для инвестирования в ценные бумаги различных эмитентов с различными сроками погашения.</w:t>
      </w:r>
    </w:p>
    <w:p>
      <w:pPr>
        <w:pStyle w:val="Normal"/>
        <w:spacing w:lineRule="auto" w:line="360"/>
        <w:ind w:firstLine="709"/>
        <w:jc w:val="both"/>
        <w:rPr>
          <w:sz w:val="28"/>
          <w:szCs w:val="28"/>
        </w:rPr>
      </w:pPr>
      <w:r>
        <w:rPr>
          <w:sz w:val="28"/>
          <w:szCs w:val="28"/>
        </w:rPr>
        <w:t>Собственные средства банка могут быть использованы в операциях по формированию имущества банка, т. е. вложения в здания, оборудование, транспорт, телекоммуникации, необходимые для нормального функционирования банка. За счет этих средств также может осуществляться долгосрочное кредитование, долевое участие банка, инвестиционные вложения в ценные бумаги. Таким образом, средства данной группы пассивов тоже используются для получения банком дохода.</w:t>
      </w:r>
    </w:p>
    <w:p>
      <w:pPr>
        <w:pStyle w:val="Normal"/>
        <w:spacing w:lineRule="auto" w:line="360"/>
        <w:ind w:firstLine="709"/>
        <w:jc w:val="both"/>
        <w:rPr/>
      </w:pPr>
      <w:r>
        <w:rPr>
          <w:sz w:val="28"/>
          <w:szCs w:val="28"/>
        </w:rPr>
        <w:t>Как и предыдущий, этот метод имеет свои преимущества и недостатки. Главное преимущество: под средства каждой группы пассивов фактически создается определенный резерв ликвидных активов, размер которого зависит от степени влияния данной группы пассивов на риск несбалансированной ликвидности. Этот метод позволяет банку поддерживать и планировать свою ликвидность, обеспечивая размещение средств в активы в соответствии со срочностью пассивов, а также позволяет корректировать объемы привлечения и размещения средств в зависимости от значимости операций для банка, доходности активов, издержек на привлечение пассивов, рискованности размещения средств, стабильности ресурсной базы и других факторов.</w:t>
      </w:r>
    </w:p>
    <w:p>
      <w:pPr>
        <w:pStyle w:val="Normal"/>
        <w:spacing w:lineRule="auto" w:line="360"/>
        <w:ind w:firstLine="709"/>
        <w:jc w:val="both"/>
        <w:rPr>
          <w:sz w:val="28"/>
          <w:szCs w:val="28"/>
        </w:rPr>
      </w:pPr>
      <w:r>
        <w:rPr>
          <w:sz w:val="28"/>
          <w:szCs w:val="28"/>
        </w:rPr>
        <w:t>.Применение данного метода снижает риск ликвидности для банка благодаря осуществлению взвешенной политики в области активов и пассивов. Накопление определенного запаса ликвидных активов и пассивов в балансе повышает шанс клиентов на своевременное удовлетворение их требований, а самому банку гарантирует относительную стабильность и минимум убытков, если будет необходимо привлечь внешние источники ликвидности.</w:t>
      </w:r>
    </w:p>
    <w:p>
      <w:pPr>
        <w:pStyle w:val="Normal"/>
        <w:spacing w:lineRule="auto" w:line="360"/>
        <w:ind w:firstLine="709"/>
        <w:jc w:val="both"/>
        <w:rPr/>
      </w:pPr>
      <w:r>
        <w:rPr>
          <w:sz w:val="28"/>
          <w:szCs w:val="28"/>
        </w:rPr>
        <w:t>К недостаткам метода конверсии можно отнести то, что применение на практике основного принципа (создание резерва ликвидных активов под определенную группу пассивов) приводит к уменьшению доли работающих активов, что в свою очередь сказывается на его развитии.</w:t>
      </w:r>
    </w:p>
    <w:p>
      <w:pPr>
        <w:pStyle w:val="Normal"/>
        <w:spacing w:lineRule="auto" w:line="360"/>
        <w:ind w:firstLine="709"/>
        <w:jc w:val="both"/>
        <w:rPr/>
      </w:pPr>
      <w:r>
        <w:rPr>
          <w:sz w:val="28"/>
          <w:szCs w:val="28"/>
        </w:rPr>
        <w:t>По сравнению с методом общего фонда средств данный метод позволяет несколько снизить размер резервов ликвидных средств под обеспечение обязательств банка, так как в нем учитываются качественные различия групп пассивов. Кроме того, существует такая проблема, как практически определить оптимальных размер резерва ликвидных средств, необходимый для обеспечения банка, из-за неоднозначности выбора групп средств. Этот метод опирается на средний, а не предельный уровень ликвидности, что не всегда приводит к оптимальному соотношению прибыльности и ликвидности. Стоит отметить и неоднозначность влияния отдельных активов на изменение ликвидности, например, при подъеме экономики растет количество вкладов, что приводит к увеличению нормы обязательных резервов, но в этом случае увеличивается и потребность в кредитах, в то время как средств в кредиты будет направлено меньше, что уменьшит прибыль банка. Этот метод предполагает независимость источников средств от путей их размещения, хотя на практике такое бывает нечасто, например, банк, стараясь привлечь новых клиентов, обещает льготные кредиты, но на деле привлекает деньги на счет до востребования, а кредиты предоставляет как на короткий, так и на длительный срок, что нарушает ликвидность банка.</w:t>
      </w:r>
    </w:p>
    <w:p>
      <w:pPr>
        <w:pStyle w:val="Normal"/>
        <w:spacing w:lineRule="auto" w:line="360"/>
        <w:ind w:firstLine="709"/>
        <w:jc w:val="both"/>
        <w:rPr/>
      </w:pPr>
      <w:r>
        <w:rPr>
          <w:sz w:val="28"/>
          <w:szCs w:val="28"/>
        </w:rPr>
        <w:t>Два метода, рассмотренные ранее, сводятся к применению простейших примеров научного управления для анализа связей между различными статьями актива и пассива. Они показывают пути размещения всех доступных для инвестирования средств таким образом, чтобы обеспечить достаточную норму прибыли, осуществляя операции в пределах ограничений ликвидности, установленных руководством банка (т. е. изнутри) или органами банковского контроля (т. е. извне).</w:t>
      </w:r>
    </w:p>
    <w:p>
      <w:pPr>
        <w:pStyle w:val="Normal"/>
        <w:spacing w:lineRule="auto" w:line="360"/>
        <w:ind w:firstLine="709"/>
        <w:jc w:val="both"/>
        <w:rPr/>
      </w:pPr>
      <w:r>
        <w:rPr>
          <w:sz w:val="28"/>
          <w:szCs w:val="28"/>
        </w:rPr>
        <w:t>Более сложная методика предполагает научный подход к решению управленческих проблем с использованием прогрессивных математических методов и ЭВМ для изучения взаимодействия элементов в сложных моделях. Этот подход требует определения целей, установления связей между различными элементами проблемы, идентификации переменных, находящихся и не находящихся под контролем руководства, оценки возможного поведения неконтролируемых переменных и выявления тех внутренних и внешних ограничений, которые регламентируют действия руководства.</w:t>
      </w:r>
    </w:p>
    <w:p>
      <w:pPr>
        <w:pStyle w:val="Normal"/>
        <w:spacing w:lineRule="auto" w:line="360"/>
        <w:ind w:firstLine="709"/>
        <w:jc w:val="both"/>
        <w:rPr>
          <w:sz w:val="28"/>
          <w:szCs w:val="28"/>
        </w:rPr>
      </w:pPr>
      <w:r>
        <w:rPr>
          <w:sz w:val="28"/>
          <w:szCs w:val="28"/>
        </w:rPr>
        <w:t>Одним из таких методов является линейное программирование. Этот метод увязывает проблему управления активами с проблемой управления пассивами, с учетом ограничений в отношении как прибыльности операций, так и ликвидности. Модель линейного программирования — это метод математического моделирования, выражающий взаимосвязь различных элементов принятия решений в стандартной математической форме. Модель использует один из стандартных вычислительных методов, например, симплекс метод, для определения оптимального сочетания элементов, подлежащих контролю со стороны лица, принимающего решения.</w:t>
      </w:r>
    </w:p>
    <w:p>
      <w:pPr>
        <w:pStyle w:val="Normal"/>
        <w:spacing w:lineRule="auto" w:line="360"/>
        <w:ind w:firstLine="709"/>
        <w:jc w:val="both"/>
        <w:rPr/>
      </w:pPr>
      <w:r>
        <w:rPr>
          <w:sz w:val="28"/>
          <w:szCs w:val="28"/>
        </w:rPr>
        <w:t>Линейное программирование представляет собой модель, приводящую к единственному оптимальному решению, так что характер ограничений должен быть точно известен или поддаваться расчету. Целевая функция должна быть непрерывной, т. е. коэффициенты решающих переменных должны допускать возможность задавать им любые значения.</w:t>
      </w:r>
    </w:p>
    <w:p>
      <w:pPr>
        <w:pStyle w:val="Normal"/>
        <w:spacing w:lineRule="auto" w:line="360"/>
        <w:ind w:firstLine="709"/>
        <w:jc w:val="both"/>
        <w:rPr>
          <w:sz w:val="28"/>
          <w:szCs w:val="28"/>
        </w:rPr>
      </w:pPr>
      <w:r>
        <w:rPr>
          <w:sz w:val="28"/>
          <w:szCs w:val="28"/>
        </w:rPr>
        <w:t>Модель линейного программирования требует формирования цели, которая должна быть оптимизирована. Оптимизация в данном случае должна состоять в максимизации прибыли от размещения активов.</w:t>
      </w:r>
    </w:p>
    <w:p>
      <w:pPr>
        <w:pStyle w:val="Normal"/>
        <w:spacing w:lineRule="auto" w:line="360"/>
        <w:ind w:firstLine="709"/>
        <w:jc w:val="both"/>
        <w:rPr/>
      </w:pPr>
      <w:r>
        <w:rPr>
          <w:sz w:val="28"/>
          <w:szCs w:val="28"/>
        </w:rPr>
        <w:t>Примером такой модели может служить система уравнений: П = 0,04Л1 + 0,05А2 + 0,06ЛЗ + 0,07Л4 -&gt; max, (т. е. прибыль банка формируется за счет процентов по определенным операциям и она должна быть максимальной). При этом должны быть оговорены ограничения, например, XI — вложения в Центральный банк, они не могут быть меньше определенной суммы нормы обязательных резервов, т. е. к примеру Х1 &gt; 0,07 K, где Y — объем привлеченных средств; X1 — объем краткосрочных кредитов, их объем ограничен количеством поступивших заявок (например, 5000), т. е. XI &lt; 5000; A3 — вложения в инвестиции, они определяются объемами долгосрочных средств банка (в частности, 2000), т. е. ХЪ &lt; 2000; Х4 — вложения в основные фонды банка; определяются потребностью в расширении деятельности банка, т. е. Х4 &lt; 15 000.</w:t>
      </w:r>
    </w:p>
    <w:p>
      <w:pPr>
        <w:pStyle w:val="Normal"/>
        <w:spacing w:lineRule="auto" w:line="360"/>
        <w:ind w:firstLine="709"/>
        <w:jc w:val="both"/>
        <w:rPr/>
      </w:pPr>
      <w:r>
        <w:rPr>
          <w:sz w:val="28"/>
          <w:szCs w:val="28"/>
        </w:rPr>
        <w:t>Таким образом, создается система неравенств, решение которой и определит оптимальный размер размещения средств. В целом все это может быть представлено в следующем виде: П = 0,04Zl + 0,05JG + 0,06X5 + 0,071*4 -&gt; max. Х1 &gt; 0,077; XI &lt; 5000; ХЪ &lt; 2000; Х4 &lt; 15 000.</w:t>
      </w:r>
    </w:p>
    <w:p>
      <w:pPr>
        <w:pStyle w:val="Normal"/>
        <w:spacing w:lineRule="auto" w:line="360"/>
        <w:ind w:firstLine="709"/>
        <w:jc w:val="both"/>
        <w:rPr/>
      </w:pPr>
      <w:r>
        <w:rPr>
          <w:sz w:val="28"/>
          <w:szCs w:val="28"/>
        </w:rPr>
        <w:t>Модель линейного программирования достаточно эластична и может включать любые ограничения, желательные для руководства или требуемые органами контроля. Модель для нескольких периодов содержит еще и ограничения, обеспечивающие переход от одного периода к следующему.</w:t>
      </w:r>
    </w:p>
    <w:p>
      <w:pPr>
        <w:pStyle w:val="Normal"/>
        <w:spacing w:lineRule="auto" w:line="360"/>
        <w:ind w:firstLine="709"/>
        <w:jc w:val="both"/>
        <w:rPr/>
      </w:pPr>
      <w:r>
        <w:rPr>
          <w:sz w:val="28"/>
          <w:szCs w:val="28"/>
        </w:rPr>
        <w:t>Метод научного управления банковскими активами дает заметные преимущества банкам, располагающим либо сотрудниками, либо консультантами, математическая подготовка которых позволяет его использовать. Руководство банка должно рассматривать подобные методы как путь совершенствования процесса принятия решений, но не как замену их собственного опыта суждений. Использование достаточно разработанной модели линейного программирования позволит руководству банка увидеть последствия некоторых его решений.</w:t>
      </w:r>
    </w:p>
    <w:p>
      <w:pPr>
        <w:pStyle w:val="Normal"/>
        <w:spacing w:lineRule="auto" w:line="360"/>
        <w:ind w:firstLine="709"/>
        <w:jc w:val="both"/>
        <w:rPr/>
      </w:pPr>
      <w:r>
        <w:rPr>
          <w:sz w:val="28"/>
          <w:szCs w:val="28"/>
        </w:rPr>
        <w:t>Модель можно использовать для проверки чувствительности этих решений к изменениям экономической конъюнктуры или к ошибкам в прогнозах. И уж, конечно, она полезна тем, что позволяет использовать преимущество быстрой обработки данных на компьютерах для обобщения сложных взаимодействий большого числа переменных, с которыми управляющим приходится иметь дело при размещении средств в различные активы. Однако на завершающей стадии анализа руководство банка должно принять на себя ответственность за формирование модели и за те решения, которые основываются на полученной информации.</w:t>
      </w:r>
    </w:p>
    <w:p>
      <w:pPr>
        <w:pStyle w:val="Normal"/>
        <w:spacing w:lineRule="auto" w:line="360"/>
        <w:ind w:firstLine="709"/>
        <w:jc w:val="both"/>
        <w:rPr/>
      </w:pPr>
      <w:r>
        <w:rPr>
          <w:sz w:val="28"/>
          <w:szCs w:val="28"/>
        </w:rPr>
        <w:t>Одно из главных преимуществ, которое получает руководство при формировании модели, состоит в том, что заставляет тщательно определять цели и в явной форме выражать различные ограничения. Более того, этот, процесс вынуждает руководство банка изучать портфель кредитов и инвестиций для выявления объемов различных видов инвестиций, возможности дохода и издержек по ним. Полученная информация представляет исключительную ценность независимо от метода ее получения.</w:t>
      </w:r>
    </w:p>
    <w:p>
      <w:pPr>
        <w:pStyle w:val="Normal"/>
        <w:spacing w:lineRule="auto" w:line="360"/>
        <w:ind w:firstLine="709"/>
        <w:jc w:val="both"/>
        <w:rPr/>
      </w:pPr>
      <w:r>
        <w:rPr>
          <w:sz w:val="28"/>
          <w:szCs w:val="28"/>
        </w:rPr>
        <w:t>Основной недостаток использования научных методов управления касается главным образом мелких банков. Оно предполагает наличие сотрудников или консультантов с соответствующей подготовкой, а также вычислительного оборудования мощности, достаточной для расчета крупных моделей. И то и другое обходится очень дорого.</w:t>
      </w:r>
    </w:p>
    <w:p>
      <w:pPr>
        <w:pStyle w:val="Normal"/>
        <w:spacing w:lineRule="auto" w:line="360"/>
        <w:ind w:firstLine="709"/>
        <w:jc w:val="both"/>
        <w:rPr/>
      </w:pPr>
      <w:r>
        <w:rPr>
          <w:sz w:val="28"/>
          <w:szCs w:val="28"/>
        </w:rPr>
        <w:t>Управление пассивами коммерческого банка является неотъемлемой составляющей управления его ликвидностью. Пассивные операции определяют масштаб проведения его активных операций.</w:t>
      </w:r>
    </w:p>
    <w:p>
      <w:pPr>
        <w:pStyle w:val="Normal"/>
        <w:spacing w:lineRule="auto" w:line="360"/>
        <w:ind w:firstLine="709"/>
        <w:jc w:val="both"/>
        <w:rPr/>
      </w:pPr>
      <w:r>
        <w:rPr>
          <w:sz w:val="28"/>
          <w:szCs w:val="28"/>
        </w:rPr>
        <w:t>По способу формирования пассивы банка можно разделить на три группы. Первую из них составляют пассивы, сформированные за счет средств, привлекаемых от расчетно-кассовых и депозитных операций. Они занимают большую часть в пассивах банка. Вторую группу составляют так называемые управляемые пассивы, третью — собственные средства банка, размер которых влияет на устойчивость и ликвидность банка.</w:t>
      </w:r>
    </w:p>
    <w:p>
      <w:pPr>
        <w:pStyle w:val="Normal"/>
        <w:spacing w:lineRule="auto" w:line="360"/>
        <w:ind w:firstLine="709"/>
        <w:jc w:val="both"/>
        <w:rPr/>
      </w:pPr>
      <w:r>
        <w:rPr>
          <w:sz w:val="28"/>
          <w:szCs w:val="28"/>
        </w:rPr>
        <w:t>Основными направлениями в развитии методов управления ликвидностью через управления пассивами банка выступают, во-первых, формирование основной части пассивов, состоящей из привлеченных средств клиентов. При этом значительная часть пассивов должна быть привлечена на срочной основе для того, чтобы их можно было, использовать в активных операциях, приносящих доход, повысить устойчивость ресурсной базы посредством согласования сроков привлечения и размещения средств, снизить риск несбалансированной ликвидности банка.</w:t>
      </w:r>
    </w:p>
    <w:p>
      <w:pPr>
        <w:pStyle w:val="Normal"/>
        <w:spacing w:lineRule="auto" w:line="360"/>
        <w:ind w:firstLine="709"/>
        <w:jc w:val="both"/>
        <w:rPr/>
      </w:pPr>
      <w:r>
        <w:rPr>
          <w:sz w:val="28"/>
          <w:szCs w:val="28"/>
        </w:rPr>
        <w:t>Второе направление связано с поддержанием ликвидности через управляемые пассивы, т. е. средства, которые банк может привлечь по своей инициативе. К ним относятся депозитные сертификаты, облигации и займы у других банков, продажа ценных бумаг на условиях обратного выкупа (РЕПО), а также евровалютные кредиты.</w:t>
      </w:r>
    </w:p>
    <w:p>
      <w:pPr>
        <w:pStyle w:val="Normal"/>
        <w:spacing w:lineRule="auto" w:line="360"/>
        <w:ind w:firstLine="709"/>
        <w:jc w:val="both"/>
        <w:rPr/>
      </w:pPr>
      <w:r>
        <w:rPr>
          <w:sz w:val="28"/>
          <w:szCs w:val="28"/>
        </w:rPr>
        <w:t>В российской практике банки ограничены в использовании управляемых пассивов для поддержания ликвидности. Связано это со многими причинами, в том числе и с неразвитостью и нестабильным состоянием отечественного финансового рынка и минимальным набором финансовых инструментов, с помощью которых банк может привлекать средства. В их число входят, прежде всего, межбанковские кредиты (МБК) — этот источник средств в настоящее время является одним из наиболее доступных. Отрицательным моментом использования таких средств для банка является их относительная дороговизна. Привлечение МБК не должно становиться основным источником поддержания ликвидности, поскольку это приведет к резкому увеличению издержек банка и, следовательно, к снижению эффективности его функционирования, и к сильной зависимости от рынка межбанковского кредита, что при возникновении нестабильной или кризисной ситуации вызовет кризис ликвидности в самом банке. Поэтому, с одной стороны, банк должен уделять внимание налаживанию партнерских отношений с другими банками, чтобы иметь возможность привлечения МБК для поддержания ликвидности, с другой — тщательно регулировать объем привлекаемых средств.</w:t>
      </w:r>
    </w:p>
    <w:p>
      <w:pPr>
        <w:pStyle w:val="Normal"/>
        <w:spacing w:lineRule="auto" w:line="360"/>
        <w:ind w:firstLine="709"/>
        <w:jc w:val="both"/>
        <w:rPr/>
      </w:pPr>
      <w:r>
        <w:rPr>
          <w:sz w:val="28"/>
          <w:szCs w:val="28"/>
        </w:rPr>
        <w:t>Структурный анализ активов и пассивов дает информационную базу для анализа ликвидности, однако для получения полного объема информации применяется метод расчета показателей — коэффициентов ликвид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8.3. Регулирование банковской лик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рубежной и отечественной практике при регулировании оперативной деятельности банков основное внимание уделяется ликвидности и риску банковских операций. Из многовековой практики банковского дела следует, что главное искусство банковского управления состоит в обеспечении соответствия по срокам поступления и размещения капиталов. Размещать капиталы необходимо так, чтобы не затрудняться в удовлетворении востребования вкладчиков и разумных требований своих клиентов. Для достижения этой цели банковская практика выработала необходимость соответствия пассивного и активного оборотов.</w:t>
      </w:r>
    </w:p>
    <w:p>
      <w:pPr>
        <w:pStyle w:val="Normal"/>
        <w:spacing w:lineRule="auto" w:line="360"/>
        <w:ind w:firstLine="709"/>
        <w:jc w:val="both"/>
        <w:rPr/>
      </w:pPr>
      <w:r>
        <w:rPr>
          <w:sz w:val="28"/>
          <w:szCs w:val="28"/>
        </w:rPr>
        <w:t>С этой целью центральный банк регулирует платежеспособность и ликвидность коммерческих банков путем установления определенных экономических нормативов, касающихся ограничений обязательств банков в пределах задолженности, контроля за выдачей крупных кредитов, создания системы рефинансирования, формирования обязательных резервов. Количество и перечень нормативов определяются страновыми особенностями, специализацией и величиной банков, проводимой кредитной политики и некоторых других обстоятельств.</w:t>
      </w:r>
    </w:p>
    <w:p>
      <w:pPr>
        <w:pStyle w:val="Normal"/>
        <w:spacing w:lineRule="auto" w:line="360"/>
        <w:ind w:firstLine="709"/>
        <w:jc w:val="both"/>
        <w:rPr/>
      </w:pPr>
      <w:r>
        <w:rPr>
          <w:sz w:val="28"/>
          <w:szCs w:val="28"/>
        </w:rPr>
        <w:t>Так, например, во Франции банки обязаны обеспечить 100-про¬центное покрытие всех активов и пассивов сроком до 1 мес. Долгосрочные кредиты и капитальные вложения банка должны быть покрыты акционерным капиталом и резервами не менее чем на 60 %. На таком же уровне должно поддерживаться и соотношение между суммой средств, размещенных до востребования, на срок или с остаточным сроком до 3 мес. Таким образом, банкам Франции разрешается на оставшиеся 40 % допускать трансформацию ресурсов по срокам.</w:t>
      </w:r>
    </w:p>
    <w:p>
      <w:pPr>
        <w:pStyle w:val="Normal"/>
        <w:spacing w:lineRule="auto" w:line="360"/>
        <w:ind w:firstLine="709"/>
        <w:jc w:val="both"/>
        <w:rPr/>
      </w:pPr>
      <w:r>
        <w:rPr>
          <w:sz w:val="28"/>
          <w:szCs w:val="28"/>
        </w:rPr>
        <w:t>В Германии коммерческие банки обязаны отчитываться перед контрольными органами на базе двух коэффициентов ликвидности. Первый предусматривает соответствие между суммой пассивных операций (включающей все депозиты и займы со сроком свыше 4 лет; собственные средства банка; 60 % средств на сберегательных счетах и пенсионных резервах; 10 % депозитов, привлеченных на срок менее 4 лет, кроме сберегательных вкладов) и суммой активов, помешенных на срок свыше 4 лет в некотируемые ценные бумаги, в капиталовложения за минусом провизии на покрытие убытков по кредитным операциям. Второй коэффициент — соответствие между пассивами, привлеченными на срок до 4 лет, и размещениями, произведенными на такой же срок.</w:t>
      </w:r>
    </w:p>
    <w:p>
      <w:pPr>
        <w:pStyle w:val="Normal"/>
        <w:spacing w:lineRule="auto" w:line="360"/>
        <w:ind w:firstLine="709"/>
        <w:jc w:val="both"/>
        <w:rPr/>
      </w:pPr>
      <w:r>
        <w:rPr>
          <w:sz w:val="28"/>
          <w:szCs w:val="28"/>
        </w:rPr>
        <w:t>В России регулирование ликвидности при помощи нормативов начинается с 1991 г., когда наряду с директивными нормативами были разработаны оценочные, используемые для анализа ликвидности и деятельности банка в целом. Именно в это время была осуществлена дифференциация нормативов в зависимости от типа банка. В 1992 г. по индивидуальным нормативам работало около 500 банков. С 1995 г. дифференциация нормативов в зависимости от типа банка и определение их в индивидуальном порядке были отменены. Для развития операций с драгоценными металлами Центральный банк ввел норматив ликвидности по драгоценным металлам, который как обязательный был отменен в 2004 г.</w:t>
      </w:r>
    </w:p>
    <w:p>
      <w:pPr>
        <w:pStyle w:val="Normal"/>
        <w:spacing w:lineRule="auto" w:line="360"/>
        <w:ind w:firstLine="709"/>
        <w:jc w:val="both"/>
        <w:rPr/>
      </w:pPr>
      <w:r>
        <w:rPr>
          <w:sz w:val="28"/>
          <w:szCs w:val="28"/>
        </w:rPr>
        <w:t>В настоящее время основными показателями ликвидности как в зарубежной практике, так и в России являются коэффициенты ликвидности — мгновенной (Н2), текущей (НЗ), долгосрочной (Н4) и общей (Н5), исчисляемые как отношение ликвидных активов к соответствующим по срокам пассивам и как отношение капитала банка к его обязательствам.</w:t>
      </w:r>
    </w:p>
    <w:p>
      <w:pPr>
        <w:pStyle w:val="Normal"/>
        <w:spacing w:lineRule="auto" w:line="360"/>
        <w:ind w:firstLine="709"/>
        <w:jc w:val="both"/>
        <w:rPr/>
      </w:pPr>
      <w:r>
        <w:rPr>
          <w:sz w:val="28"/>
          <w:szCs w:val="28"/>
        </w:rPr>
        <w:t>Коэффициенты Н2, НЗ и Н4 характеризуют ликвидность банка с учетом времени погашения обязательств, т. е. с их помощью контролируется ликвидность по реальным обязательствам, возникающим в каждый отдельный момент (Н2), в течение 1 мес. (НЗ) или срока более 1 года (Н4).</w:t>
      </w:r>
    </w:p>
    <w:p>
      <w:pPr>
        <w:pStyle w:val="Normal"/>
        <w:spacing w:lineRule="auto" w:line="360"/>
        <w:ind w:firstLine="709"/>
        <w:jc w:val="both"/>
        <w:rPr>
          <w:sz w:val="28"/>
          <w:szCs w:val="28"/>
        </w:rPr>
      </w:pPr>
      <w:r>
        <w:rPr>
          <w:sz w:val="28"/>
          <w:szCs w:val="28"/>
        </w:rPr>
        <w:t>Нормативы ликвидности более подробно описаны в табл. 9.</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t>Таблица 9. Нормативы ликвидности коммерческого банка</w:t>
      </w:r>
    </w:p>
    <w:tbl>
      <w:tblPr>
        <w:tblW w:w="9706" w:type="dxa"/>
        <w:jc w:val="left"/>
        <w:tblInd w:w="-47" w:type="dxa"/>
        <w:tblLayout w:type="fixed"/>
        <w:tblCellMar>
          <w:top w:w="0" w:type="dxa"/>
          <w:left w:w="40" w:type="dxa"/>
          <w:bottom w:w="0" w:type="dxa"/>
          <w:right w:w="40" w:type="dxa"/>
        </w:tblCellMar>
      </w:tblPr>
      <w:tblGrid>
        <w:gridCol w:w="2119"/>
        <w:gridCol w:w="1714"/>
        <w:gridCol w:w="1319"/>
        <w:gridCol w:w="4554"/>
      </w:tblGrid>
      <w:tr>
        <w:trPr>
          <w:trHeight w:val="584" w:hRule="exac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3"/>
                <w:sz w:val="20"/>
                <w:szCs w:val="20"/>
              </w:rPr>
              <w:t xml:space="preserve">Нормативы </w:t>
            </w:r>
            <w:r>
              <w:rPr>
                <w:color w:val="000000"/>
                <w:spacing w:val="-2"/>
                <w:sz w:val="20"/>
                <w:szCs w:val="20"/>
              </w:rPr>
              <w:t>ликвид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3"/>
                <w:sz w:val="20"/>
                <w:szCs w:val="20"/>
              </w:rPr>
              <w:t>Условное обозначение</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3"/>
                <w:sz w:val="20"/>
                <w:szCs w:val="20"/>
              </w:rPr>
              <w:t>Норматив</w:t>
            </w:r>
          </w:p>
        </w:tc>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1"/>
                <w:sz w:val="20"/>
                <w:szCs w:val="20"/>
              </w:rPr>
              <w:t>Расчетная формула</w:t>
            </w:r>
          </w:p>
        </w:tc>
      </w:tr>
      <w:tr>
        <w:trPr>
          <w:trHeight w:val="1073" w:hRule="exac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3"/>
                <w:sz w:val="20"/>
                <w:szCs w:val="20"/>
              </w:rPr>
              <w:t xml:space="preserve">1. Норматив </w:t>
            </w:r>
            <w:r>
              <w:rPr>
                <w:color w:val="000000"/>
                <w:spacing w:val="-1"/>
                <w:sz w:val="20"/>
                <w:szCs w:val="20"/>
              </w:rPr>
              <w:t xml:space="preserve">мгновенной </w:t>
            </w:r>
            <w:r>
              <w:rPr>
                <w:color w:val="000000"/>
                <w:spacing w:val="-2"/>
                <w:sz w:val="20"/>
                <w:szCs w:val="20"/>
              </w:rPr>
              <w:t>ликвид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z w:val="20"/>
                <w:szCs w:val="20"/>
              </w:rPr>
              <w:t>Н2</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4"/>
                <w:sz w:val="20"/>
                <w:szCs w:val="20"/>
              </w:rPr>
              <w:t>Мин.</w:t>
            </w:r>
          </w:p>
          <w:p>
            <w:pPr>
              <w:pStyle w:val="Normal"/>
              <w:shd w:fill="FFFFFF" w:val="clear"/>
              <w:ind w:firstLine="10"/>
              <w:jc w:val="center"/>
              <w:rPr>
                <w:sz w:val="20"/>
                <w:szCs w:val="20"/>
              </w:rPr>
            </w:pPr>
            <w:r>
              <w:rPr>
                <w:b/>
                <w:bCs/>
                <w:color w:val="000000"/>
                <w:spacing w:val="16"/>
                <w:sz w:val="20"/>
                <w:szCs w:val="20"/>
              </w:rPr>
              <w:t>15%</w:t>
            </w:r>
          </w:p>
        </w:tc>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3" w:firstLine="10"/>
              <w:jc w:val="center"/>
              <w:rPr>
                <w:color w:val="000000"/>
                <w:spacing w:val="-2"/>
                <w:sz w:val="20"/>
                <w:szCs w:val="20"/>
              </w:rPr>
            </w:pPr>
            <w:r>
              <w:rPr>
                <w:color w:val="000000"/>
                <w:spacing w:val="-2"/>
                <w:sz w:val="20"/>
                <w:szCs w:val="20"/>
              </w:rPr>
            </w:r>
          </w:p>
          <w:p>
            <w:pPr>
              <w:pStyle w:val="Normal"/>
              <w:shd w:fill="FFFFFF" w:val="clear"/>
              <w:ind w:right="53" w:firstLine="10"/>
              <w:jc w:val="center"/>
              <w:rPr>
                <w:sz w:val="20"/>
                <w:szCs w:val="20"/>
              </w:rPr>
            </w:pPr>
            <w:r>
              <w:rPr>
                <w:color w:val="000000"/>
                <w:spacing w:val="-2"/>
                <w:sz w:val="20"/>
                <w:szCs w:val="20"/>
              </w:rPr>
              <w:t>Н2 = Высоколиквидные активы : Обяза</w:t>
              <w:softHyphen/>
            </w:r>
            <w:r>
              <w:rPr>
                <w:color w:val="000000"/>
                <w:spacing w:val="-1"/>
                <w:sz w:val="20"/>
                <w:szCs w:val="20"/>
              </w:rPr>
              <w:t>тельства до востребования х 100 %</w:t>
            </w:r>
          </w:p>
        </w:tc>
      </w:tr>
      <w:tr>
        <w:trPr>
          <w:trHeight w:val="717" w:hRule="exac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2"/>
                <w:sz w:val="20"/>
                <w:szCs w:val="20"/>
              </w:rPr>
              <w:t xml:space="preserve">2. Норматив </w:t>
            </w:r>
            <w:r>
              <w:rPr>
                <w:color w:val="000000"/>
                <w:spacing w:val="-3"/>
                <w:sz w:val="20"/>
                <w:szCs w:val="20"/>
              </w:rPr>
              <w:t xml:space="preserve">текущей </w:t>
            </w:r>
            <w:r>
              <w:rPr>
                <w:color w:val="000000"/>
                <w:spacing w:val="-2"/>
                <w:sz w:val="20"/>
                <w:szCs w:val="20"/>
              </w:rPr>
              <w:t>ликвид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z w:val="20"/>
                <w:szCs w:val="20"/>
              </w:rPr>
              <w:t>НЗ</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8" w:firstLine="10"/>
              <w:jc w:val="center"/>
              <w:rPr>
                <w:sz w:val="20"/>
                <w:szCs w:val="20"/>
              </w:rPr>
            </w:pPr>
            <w:r>
              <w:rPr>
                <w:color w:val="000000"/>
                <w:spacing w:val="-5"/>
                <w:sz w:val="20"/>
                <w:szCs w:val="20"/>
              </w:rPr>
              <w:t xml:space="preserve">Мин. </w:t>
            </w:r>
            <w:r>
              <w:rPr>
                <w:color w:val="000000"/>
                <w:spacing w:val="1"/>
                <w:sz w:val="20"/>
                <w:szCs w:val="20"/>
              </w:rPr>
              <w:t>50%</w:t>
            </w:r>
          </w:p>
        </w:tc>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firstLine="10"/>
              <w:jc w:val="center"/>
              <w:rPr>
                <w:sz w:val="20"/>
                <w:szCs w:val="20"/>
              </w:rPr>
            </w:pPr>
            <w:r>
              <w:rPr>
                <w:color w:val="000000"/>
                <w:spacing w:val="-2"/>
                <w:sz w:val="20"/>
                <w:szCs w:val="20"/>
              </w:rPr>
              <w:t xml:space="preserve">НЗ = Ликвидные активы : Обязательства </w:t>
            </w:r>
            <w:r>
              <w:rPr>
                <w:color w:val="000000"/>
                <w:spacing w:val="1"/>
                <w:sz w:val="20"/>
                <w:szCs w:val="20"/>
              </w:rPr>
              <w:t xml:space="preserve">до востребования и на срок до 30 </w:t>
            </w:r>
            <w:r>
              <w:rPr>
                <w:color w:val="000000"/>
                <w:spacing w:val="-5"/>
                <w:sz w:val="20"/>
                <w:szCs w:val="20"/>
              </w:rPr>
              <w:t xml:space="preserve">дн. х </w:t>
            </w:r>
            <w:r>
              <w:rPr>
                <w:color w:val="000000"/>
                <w:spacing w:val="9"/>
                <w:sz w:val="20"/>
                <w:szCs w:val="20"/>
              </w:rPr>
              <w:t>100%</w:t>
            </w:r>
          </w:p>
        </w:tc>
      </w:tr>
      <w:tr>
        <w:trPr>
          <w:trHeight w:val="904" w:hRule="exac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2"/>
                <w:sz w:val="20"/>
                <w:szCs w:val="20"/>
              </w:rPr>
              <w:t xml:space="preserve">3. Норматив </w:t>
            </w:r>
            <w:r>
              <w:rPr>
                <w:color w:val="000000"/>
                <w:spacing w:val="-3"/>
                <w:sz w:val="20"/>
                <w:szCs w:val="20"/>
              </w:rPr>
              <w:t xml:space="preserve">долгосрочной </w:t>
            </w:r>
            <w:r>
              <w:rPr>
                <w:color w:val="000000"/>
                <w:spacing w:val="-1"/>
                <w:sz w:val="20"/>
                <w:szCs w:val="20"/>
              </w:rPr>
              <w:t>ликвид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z w:val="20"/>
                <w:szCs w:val="20"/>
              </w:rPr>
              <w:t>Н4</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7" w:firstLine="10"/>
              <w:jc w:val="center"/>
              <w:rPr>
                <w:sz w:val="20"/>
                <w:szCs w:val="20"/>
              </w:rPr>
            </w:pPr>
            <w:r>
              <w:rPr>
                <w:color w:val="000000"/>
                <w:spacing w:val="-5"/>
                <w:sz w:val="20"/>
                <w:szCs w:val="20"/>
              </w:rPr>
              <w:t xml:space="preserve">Макс. </w:t>
            </w:r>
            <w:r>
              <w:rPr>
                <w:color w:val="000000"/>
                <w:spacing w:val="-12"/>
                <w:sz w:val="20"/>
                <w:szCs w:val="20"/>
              </w:rPr>
              <w:t>120 %</w:t>
            </w:r>
          </w:p>
        </w:tc>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0" w:firstLine="10"/>
              <w:jc w:val="center"/>
              <w:rPr>
                <w:sz w:val="20"/>
                <w:szCs w:val="20"/>
              </w:rPr>
            </w:pPr>
            <w:r>
              <w:rPr>
                <w:color w:val="000000"/>
                <w:spacing w:val="-1"/>
                <w:sz w:val="20"/>
                <w:szCs w:val="20"/>
              </w:rPr>
              <w:t>Н4 = Задолженность банку сроком свы</w:t>
              <w:softHyphen/>
            </w:r>
            <w:r>
              <w:rPr>
                <w:color w:val="000000"/>
                <w:sz w:val="20"/>
                <w:szCs w:val="20"/>
              </w:rPr>
              <w:t>ше 1 года : Капитал банка + Задолжен</w:t>
              <w:softHyphen/>
            </w:r>
            <w:r>
              <w:rPr>
                <w:color w:val="000000"/>
                <w:spacing w:val="1"/>
                <w:sz w:val="20"/>
                <w:szCs w:val="20"/>
              </w:rPr>
              <w:t xml:space="preserve">ность банка сроком свыше </w:t>
            </w:r>
            <w:r>
              <w:rPr>
                <w:color w:val="000000"/>
                <w:spacing w:val="2"/>
                <w:sz w:val="20"/>
                <w:szCs w:val="20"/>
              </w:rPr>
              <w:t>1 годах 100%</w:t>
            </w:r>
          </w:p>
        </w:tc>
      </w:tr>
      <w:tr>
        <w:trPr>
          <w:trHeight w:val="534" w:hRule="exact"/>
        </w:trPr>
        <w:tc>
          <w:tcPr>
            <w:tcW w:w="21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2"/>
                <w:sz w:val="20"/>
                <w:szCs w:val="20"/>
              </w:rPr>
              <w:t>4. Норматив общей</w:t>
            </w:r>
          </w:p>
          <w:p>
            <w:pPr>
              <w:pStyle w:val="Normal"/>
              <w:shd w:fill="FFFFFF" w:val="clear"/>
              <w:ind w:firstLine="10"/>
              <w:jc w:val="center"/>
              <w:rPr>
                <w:sz w:val="20"/>
                <w:szCs w:val="20"/>
              </w:rPr>
            </w:pPr>
            <w:r>
              <w:rPr>
                <w:color w:val="000000"/>
                <w:spacing w:val="-7"/>
                <w:sz w:val="20"/>
                <w:szCs w:val="20"/>
              </w:rPr>
              <w:t>ликвидности</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z w:val="20"/>
                <w:szCs w:val="20"/>
              </w:rPr>
              <w:t>Н5</w:t>
            </w:r>
          </w:p>
        </w:tc>
        <w:tc>
          <w:tcPr>
            <w:tcW w:w="1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center"/>
              <w:rPr>
                <w:sz w:val="20"/>
                <w:szCs w:val="20"/>
              </w:rPr>
            </w:pPr>
            <w:r>
              <w:rPr>
                <w:color w:val="000000"/>
                <w:spacing w:val="-5"/>
                <w:sz w:val="20"/>
                <w:szCs w:val="20"/>
              </w:rPr>
              <w:t>Мин.</w:t>
            </w:r>
            <w:r>
              <w:rPr>
                <w:color w:val="000000"/>
                <w:spacing w:val="1"/>
                <w:sz w:val="20"/>
                <w:szCs w:val="20"/>
              </w:rPr>
              <w:t>20%</w:t>
            </w:r>
          </w:p>
        </w:tc>
        <w:tc>
          <w:tcPr>
            <w:tcW w:w="4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4" w:firstLine="10"/>
              <w:jc w:val="center"/>
              <w:rPr>
                <w:sz w:val="20"/>
                <w:szCs w:val="20"/>
              </w:rPr>
            </w:pPr>
            <w:r>
              <w:rPr>
                <w:color w:val="000000"/>
                <w:spacing w:val="-1"/>
                <w:sz w:val="20"/>
                <w:szCs w:val="20"/>
              </w:rPr>
              <w:t>Н5 = Ликвидные активы: Активы-нет</w:t>
              <w:softHyphen/>
              <w:t>то - Обязательные резервы х 1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ерсонал банка должен постоянно осуществлять контроль за этими показателями, проводить структурный анализ пассивов с целью поддержания оптимальных значений для средств, привлекаемых на срочной основе, так как именно они помогают банку поддержать сбалансированность между активами и пассивами по срочным суммам.</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pPr>
      <w:r>
        <w:rPr>
          <w:sz w:val="28"/>
          <w:szCs w:val="28"/>
        </w:rPr>
        <w:t>Таким образом, ликвидность банка является одним из основных показателей устойчивости банка и поддержание его на соответствующем уровне может привести его не только к платежеспособности, но и обеспечить оптимальный размер получаемой прибыли.</w:t>
      </w:r>
    </w:p>
    <w:p>
      <w:pPr>
        <w:pStyle w:val="Normal"/>
        <w:spacing w:lineRule="auto" w:line="360"/>
        <w:ind w:firstLine="709"/>
        <w:jc w:val="both"/>
        <w:rPr>
          <w:sz w:val="28"/>
          <w:szCs w:val="28"/>
        </w:rPr>
      </w:pPr>
      <w:r>
        <w:rPr>
          <w:sz w:val="28"/>
          <w:szCs w:val="28"/>
        </w:rPr>
        <w:t>1.</w:t>
        <w:tab/>
        <w:t>Что означает ликвидность и платежеспособность банка?</w:t>
      </w:r>
    </w:p>
    <w:p>
      <w:pPr>
        <w:pStyle w:val="Normal"/>
        <w:spacing w:lineRule="auto" w:line="360"/>
        <w:ind w:firstLine="709"/>
        <w:jc w:val="both"/>
        <w:rPr>
          <w:sz w:val="28"/>
          <w:szCs w:val="28"/>
        </w:rPr>
      </w:pPr>
      <w:r>
        <w:rPr>
          <w:sz w:val="28"/>
          <w:szCs w:val="28"/>
        </w:rPr>
        <w:t>2.</w:t>
        <w:tab/>
        <w:t>Какие факторы определяют ликвидность?</w:t>
      </w:r>
    </w:p>
    <w:p>
      <w:pPr>
        <w:pStyle w:val="Normal"/>
        <w:spacing w:lineRule="auto" w:line="360"/>
        <w:ind w:firstLine="709"/>
        <w:jc w:val="both"/>
        <w:rPr>
          <w:sz w:val="28"/>
          <w:szCs w:val="28"/>
        </w:rPr>
      </w:pPr>
      <w:r>
        <w:rPr>
          <w:sz w:val="28"/>
          <w:szCs w:val="28"/>
        </w:rPr>
        <w:t>3.</w:t>
        <w:tab/>
        <w:t>Каковы методы управления ликвидностью? Каковы их преимущества и</w:t>
      </w:r>
    </w:p>
    <w:p>
      <w:pPr>
        <w:pStyle w:val="Normal"/>
        <w:spacing w:lineRule="auto" w:line="360"/>
        <w:ind w:firstLine="709"/>
        <w:jc w:val="both"/>
        <w:rPr>
          <w:sz w:val="28"/>
          <w:szCs w:val="28"/>
        </w:rPr>
      </w:pPr>
      <w:r>
        <w:rPr>
          <w:sz w:val="28"/>
          <w:szCs w:val="28"/>
        </w:rPr>
        <w:t>недостатки?</w:t>
      </w:r>
    </w:p>
    <w:p>
      <w:pPr>
        <w:pStyle w:val="Normal"/>
        <w:spacing w:lineRule="auto" w:line="360"/>
        <w:ind w:firstLine="709"/>
        <w:jc w:val="both"/>
        <w:rPr>
          <w:sz w:val="28"/>
          <w:szCs w:val="28"/>
        </w:rPr>
      </w:pPr>
      <w:r>
        <w:rPr>
          <w:sz w:val="28"/>
          <w:szCs w:val="28"/>
        </w:rPr>
        <w:t>4.</w:t>
        <w:tab/>
        <w:t>Что относится к первичным и вторичным резервам?</w:t>
      </w:r>
    </w:p>
    <w:p>
      <w:pPr>
        <w:pStyle w:val="Normal"/>
        <w:spacing w:lineRule="auto" w:line="360"/>
        <w:ind w:firstLine="709"/>
        <w:jc w:val="both"/>
        <w:rPr>
          <w:sz w:val="28"/>
          <w:szCs w:val="28"/>
        </w:rPr>
      </w:pPr>
      <w:r>
        <w:rPr>
          <w:sz w:val="28"/>
          <w:szCs w:val="28"/>
        </w:rPr>
        <w:t>5.</w:t>
        <w:tab/>
        <w:t>Кто и как регулирует ликвидность?</w:t>
      </w:r>
    </w:p>
    <w:p>
      <w:pPr>
        <w:pStyle w:val="Normal"/>
        <w:spacing w:lineRule="auto" w:line="360"/>
        <w:ind w:firstLine="709"/>
        <w:jc w:val="both"/>
        <w:rPr>
          <w:sz w:val="28"/>
          <w:szCs w:val="28"/>
        </w:rPr>
      </w:pPr>
      <w:r>
        <w:rPr>
          <w:sz w:val="28"/>
          <w:szCs w:val="28"/>
        </w:rPr>
        <w:t>6.</w:t>
        <w:tab/>
        <w:t>Назовите коэффициенты ликвидности.</w:t>
      </w:r>
      <w:r>
        <w:br w:type="page"/>
      </w:r>
    </w:p>
    <w:p>
      <w:pPr>
        <w:pStyle w:val="Heading1"/>
        <w:spacing w:lineRule="auto" w:line="360" w:before="0" w:after="0"/>
        <w:ind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Глава 9. УПРАВЛЕНИЕ БАНКОВСКИМИ РИСКАМ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9.1 Понятие и классификация рис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Одним из направлений банковского менеджмента является управление банковскими рисками.</w:t>
      </w:r>
    </w:p>
    <w:p>
      <w:pPr>
        <w:pStyle w:val="Normal"/>
        <w:spacing w:lineRule="auto" w:line="360"/>
        <w:ind w:firstLine="709"/>
        <w:jc w:val="both"/>
        <w:rPr/>
      </w:pPr>
      <w:r>
        <w:rPr>
          <w:sz w:val="28"/>
          <w:szCs w:val="28"/>
        </w:rPr>
        <w:t>Риск — это стоимостное выражение вероятностного события, ведущего к потерям. Чем выше риск, тем больше шанс получить высокую прибыль. Риски образуются в результате отклонения действительных данных от оценки сегодняшнего состояния и будущего развития. Они могут быть как положительными, так и отрицательными. Таким образом, прибыль можно получать только в случае, если возможность понести потери будут предусмотрены заранее и подстрахованы. Поэтому для банков становится важным определить риск, классифицировать его и найти пути оптимизации.</w:t>
      </w:r>
    </w:p>
    <w:p>
      <w:pPr>
        <w:pStyle w:val="Normal"/>
        <w:spacing w:lineRule="auto" w:line="360"/>
        <w:ind w:firstLine="709"/>
        <w:jc w:val="both"/>
        <w:rPr/>
      </w:pPr>
      <w:r>
        <w:rPr>
          <w:sz w:val="28"/>
          <w:szCs w:val="28"/>
        </w:rPr>
        <w:t>В экономической литературе встречаются многочисленный классификации банковских рисков в зависимости от элементов, положенных в основу классификации. Так, можно • выделить виды рисков в зависимости от:</w:t>
      </w:r>
    </w:p>
    <w:p>
      <w:pPr>
        <w:pStyle w:val="Normal"/>
        <w:spacing w:lineRule="auto" w:line="360"/>
        <w:ind w:firstLine="709"/>
        <w:jc w:val="both"/>
        <w:rPr/>
      </w:pPr>
      <w:r>
        <w:rPr>
          <w:sz w:val="28"/>
          <w:szCs w:val="28"/>
        </w:rPr>
        <w:t xml:space="preserve">• </w:t>
      </w:r>
      <w:r>
        <w:rPr>
          <w:sz w:val="28"/>
          <w:szCs w:val="28"/>
        </w:rPr>
        <w:t>типа и вида коммерческих банков. В силу того, что выделяют три типа банков — специализированные, отраслевые и универсальные, то существуют и три вида риска: повышенные, характерные для отраслевых банков как наиболее уязвимых (кризис только данной отрасли может вызвать риски потерь банка от кредитования и инвестирования данной отрасли); средние, характерные для специализированных банков, в этом случае риск несколько диверсифицирован (клиенты данного вида банка могут представлять несколько отраслей, поэтому кризис в одной отрасли может перекрываться подъемом и стабильностью в другой отрасли); наименьшие, характерные для универсальных банков, где происходит диверсификация не только по операциям и отраслям, но и по клиентам банка; сферы влияния или возникновения банковских рисков. Банковские риски подразделяются на внешние, к которым относят риски, непосредственно не связанные с деятельностью банка, и внутренние — непосредственно вытекают из деятельности банка. К первым можно отнести политический, социальный, экономический, геодезический, информационный риски, страновой, валютный риск и др. К внутренним относят риски, связанные с основной деятельностью банка, — это риск кредитный, процентный, валютный, риск по факторинговым операциям, лизингу, расчетным операциям, операциям с ценными бумагами и риски, связанные со вспомогательной деятельностью (риски по формированию депозитов, банковским злоупотреблениям, забалансовым операциям, утраты позиций на рынке, потеря репутации). Вспомогательные риски отличаются от основных тем, что имеют условную, косвенную оценку, выражающуюся в упущенной выгоде. Например, риск потерь по формированию депозитов может быть определен как разница между средствами, которые банк собирался получить в результате проведенных мероприятий и реально полученными с учетом затрат на данное привлечение, т. е. рекламу, выплату сотрудникам и т. д. По сфере возникновения банковских рисков можно выделить риск страновой, риск финансовой надежности отдельного банка (риск недостаточности капитала, несбалансированной ликвидности, недостаточности обязательных резервов), риск отдельного вида банковских операций, например, риск кредитный, инвестиционный, валютный;</w:t>
      </w:r>
    </w:p>
    <w:p>
      <w:pPr>
        <w:pStyle w:val="Normal"/>
        <w:spacing w:lineRule="auto" w:line="360"/>
        <w:ind w:firstLine="709"/>
        <w:jc w:val="both"/>
        <w:rPr>
          <w:sz w:val="28"/>
          <w:szCs w:val="28"/>
        </w:rPr>
      </w:pPr>
      <w:r>
        <w:rPr>
          <w:sz w:val="28"/>
          <w:szCs w:val="28"/>
        </w:rPr>
        <w:t xml:space="preserve">• </w:t>
      </w:r>
      <w:r>
        <w:rPr>
          <w:sz w:val="28"/>
          <w:szCs w:val="28"/>
        </w:rPr>
        <w:t xml:space="preserve">состава клиентов банка. Считается, что наибольшему риску подвержен банк, клиентами которого являются мелкие заемщики, они в большей степени, чем крупные, зависят от случайностей рыночной экономики. В то же время выдача больших кредитов крупным заемщикам также может привести к серьезным потрясениям в банке при невозврате данного кредита, поэтому банки стараются устанавливать определенные лимиты при выдаче крупных кредитов. И еще один момент, риск по операциям с юридическими лицами считается для банка более низким, чем риск по кредитованию физических лиц. </w:t>
      </w:r>
    </w:p>
    <w:p>
      <w:pPr>
        <w:pStyle w:val="Normal"/>
        <w:spacing w:lineRule="auto" w:line="360"/>
        <w:ind w:firstLine="709"/>
        <w:jc w:val="both"/>
        <w:rPr>
          <w:sz w:val="28"/>
          <w:szCs w:val="28"/>
        </w:rPr>
      </w:pPr>
      <w:r>
        <w:rPr>
          <w:sz w:val="28"/>
          <w:szCs w:val="28"/>
        </w:rPr>
        <w:t>Риски подразделяются на комплексные (общие), когда происходит оценка и прогноз риска на основе экономических нормативов, и частные, рассчитываемые на основе создания шкалы коэффициентов риска или взвешивание риска по отдельным видам операций;</w:t>
      </w:r>
    </w:p>
    <w:p>
      <w:pPr>
        <w:pStyle w:val="Normal"/>
        <w:spacing w:lineRule="auto" w:line="360"/>
        <w:ind w:firstLine="709"/>
        <w:jc w:val="both"/>
        <w:rPr/>
      </w:pPr>
      <w:r>
        <w:rPr>
          <w:sz w:val="28"/>
          <w:szCs w:val="28"/>
        </w:rPr>
        <w:t>•</w:t>
      </w:r>
      <w:r>
        <w:rPr>
          <w:sz w:val="28"/>
          <w:szCs w:val="28"/>
        </w:rPr>
        <w:tab/>
        <w:t>степени банковского риска. Выделяют полный, умеренный и низкий риск в зависимости от расположения по шкале риска.</w:t>
      </w:r>
    </w:p>
    <w:p>
      <w:pPr>
        <w:pStyle w:val="Normal"/>
        <w:spacing w:lineRule="auto" w:line="360"/>
        <w:ind w:firstLine="709"/>
        <w:jc w:val="both"/>
        <w:rPr/>
      </w:pPr>
      <w:r>
        <w:rPr>
          <w:sz w:val="28"/>
          <w:szCs w:val="28"/>
        </w:rPr>
        <w:t>Степень банковского риска характеризуется вероятностью события, ведущего к потере банковских средств, о данной операции, и выражается в процентах или в определенных коэффициентах;</w:t>
      </w:r>
    </w:p>
    <w:p>
      <w:pPr>
        <w:pStyle w:val="Normal"/>
        <w:spacing w:lineRule="auto" w:line="360"/>
        <w:ind w:firstLine="709"/>
        <w:jc w:val="both"/>
        <w:rPr/>
      </w:pPr>
      <w:r>
        <w:rPr>
          <w:sz w:val="28"/>
          <w:szCs w:val="28"/>
        </w:rPr>
        <w:t>•</w:t>
      </w:r>
      <w:r>
        <w:rPr>
          <w:sz w:val="28"/>
          <w:szCs w:val="28"/>
        </w:rPr>
        <w:tab/>
        <w:t>распределения риска во времени. Различают прошлый, текущий и будущий риск. Прошлый возникает в момент подготовки операции, а проявляется в будущем. Например, кредитный риск, связанный с изучением кредитоспособности при выдаче кредита (если эта оценка оказалась неточной, кредит может быть не возвращен), но так как изучение кредитоспособности происходило в прошлом, то и риск по этой операции будет прошлым. Текущий риск возникает и проявляется в данный момент, его примером может служить риск по проведению расчетов. Будущий же риск связан с оценкой операции в будущем, как - то: валютный риск, связанный с оценкой движения курса валют в будущем;</w:t>
      </w:r>
    </w:p>
    <w:p>
      <w:pPr>
        <w:pStyle w:val="Normal"/>
        <w:spacing w:lineRule="auto" w:line="360"/>
        <w:ind w:firstLine="709"/>
        <w:jc w:val="both"/>
        <w:rPr/>
      </w:pPr>
      <w:r>
        <w:rPr>
          <w:sz w:val="28"/>
          <w:szCs w:val="28"/>
        </w:rPr>
        <w:t>•</w:t>
      </w:r>
      <w:r>
        <w:rPr>
          <w:sz w:val="28"/>
          <w:szCs w:val="28"/>
        </w:rPr>
        <w:tab/>
        <w:t>характера учета. Риски различают по балансовым операциям, такие как кредитный и инвестиционный, и по забалансовым операциям, например, риск по трастовым операциям;</w:t>
      </w:r>
    </w:p>
    <w:p>
      <w:pPr>
        <w:pStyle w:val="Normal"/>
        <w:spacing w:lineRule="auto" w:line="360"/>
        <w:ind w:firstLine="709"/>
        <w:jc w:val="both"/>
        <w:rPr/>
      </w:pPr>
      <w:r>
        <w:rPr>
          <w:sz w:val="28"/>
          <w:szCs w:val="28"/>
        </w:rPr>
        <w:t>•</w:t>
      </w:r>
      <w:r>
        <w:rPr>
          <w:sz w:val="28"/>
          <w:szCs w:val="28"/>
        </w:rPr>
        <w:tab/>
        <w:t>возможности управления риском. Выделяют риски открытые, не подлежащие управлению, и закрытые, подлежащие управлению. Открытые риски в свою очередь могут быть как относительно управляемые, так и частично управляемые. К первым относят процентный валютный, инвестиционный риск ликвидности, риск мошенничества. Второй вид включает кредитный риск, риск невыполнения обязательств. К неуправляемым, в свою очередь, относятся экономический, политический и законодательный риски. Можно выделить следующие основные виды рисков:</w:t>
      </w:r>
    </w:p>
    <w:p>
      <w:pPr>
        <w:pStyle w:val="Normal"/>
        <w:spacing w:lineRule="auto" w:line="360"/>
        <w:ind w:firstLine="709"/>
        <w:jc w:val="both"/>
        <w:rPr/>
      </w:pPr>
      <w:r>
        <w:rPr>
          <w:sz w:val="28"/>
          <w:szCs w:val="28"/>
        </w:rPr>
        <w:t>•</w:t>
      </w:r>
      <w:r>
        <w:rPr>
          <w:sz w:val="28"/>
          <w:szCs w:val="28"/>
        </w:rPr>
        <w:tab/>
        <w:t>рыночный риск — связан с потерями из-за колебания норм ссудного процента, изменениями прибыльности и финансового благополучия компаний (банков) — эмитентов ценных бумаг, а также инфляционным обесцениванием денег. Отличительной чертой данных рисков является их неотъемлемость от банковской деятельности, поскольку суть, операций, связанных с этими рисками, подразумевает определенную степень вероятности несения потерь; возможность достаточно быстро реализовывать, менее выгодные вложения с целью получения большей прибыли от других вложений. Основой эффективного управления при этом являются аналитические исследования рынка и прогнозирование клиентов;</w:t>
      </w:r>
    </w:p>
    <w:p>
      <w:pPr>
        <w:pStyle w:val="Normal"/>
        <w:spacing w:lineRule="auto" w:line="360"/>
        <w:ind w:firstLine="709"/>
        <w:jc w:val="both"/>
        <w:rPr/>
      </w:pPr>
      <w:r>
        <w:rPr>
          <w:sz w:val="28"/>
          <w:szCs w:val="28"/>
        </w:rPr>
        <w:t>кредитный риск — это риск банка-кредитора, связанный с непогашением заемщиком основного долга и процентов по выданным кредитам. По словам авторитетного американского финансиста Роуза Питера, автора книги «Банковский менеджмент», кредитный риск — это вероятность того, что стоимость части активов банка, представленная суммой выданных кредитов, уменьшится или будет сведена к нулю либо фактическая доходность от данной части активов окажется значительно ниже ожидаемого расчетного уровня процентный риск — это риск сокращения или потери банковской прибыли из-за уменьшения процентной маржи. Иными словами, это риск превышения средней стоимости привлеченных средств банка над средней стоимостью по размещаемым активам (чаще всего кредитам). Обычно возникает риск при изменении ставок по активам и пассивам, соотношение которых часто бывает неравномерным. При росте ставок для банка выгодна позиция, при которой сумма активов с выплачиваемыми «чувствительными» процентами превышает сумму пассивов, требующих такую же «чувствительную» к изменениям плату за привлечение. В этом случае прибыль банка растет и наоборот. Таким образом, процентный риск банка в большей степени зависит от структуры его активов и пассивов. Кроме того, чем выше маржа банка между процентными доходами и расходами, тем меньше процентный риск; валютный риск — это риск курсовых потерь, связанных с операциями с иностранной валютой на национальном и мировом валютных рынках. Возможность потерь возникает в результате непредсказуемости колебания валютных курсов. Наиболее часто валютный риск в банке возникает при наличии открытых позиций (количество сделок на покупку и продажу валюты не совпадает);</w:t>
      </w:r>
    </w:p>
    <w:p>
      <w:pPr>
        <w:pStyle w:val="Normal"/>
        <w:spacing w:lineRule="auto" w:line="360"/>
        <w:ind w:firstLine="709"/>
        <w:jc w:val="both"/>
        <w:rPr/>
      </w:pPr>
      <w:r>
        <w:rPr>
          <w:sz w:val="28"/>
          <w:szCs w:val="28"/>
        </w:rPr>
        <w:t>инвестиционный риск — это риск потерь в результате изменения размера портфеля ценных бумаг или ситуации на рынке ценных бумаг;</w:t>
      </w:r>
    </w:p>
    <w:p>
      <w:pPr>
        <w:pStyle w:val="Normal"/>
        <w:spacing w:lineRule="auto" w:line="360"/>
        <w:ind w:firstLine="709"/>
        <w:jc w:val="both"/>
        <w:rPr/>
      </w:pPr>
      <w:r>
        <w:rPr>
          <w:sz w:val="28"/>
          <w:szCs w:val="28"/>
        </w:rPr>
        <w:t xml:space="preserve">• </w:t>
      </w:r>
      <w:r>
        <w:rPr>
          <w:sz w:val="28"/>
          <w:szCs w:val="28"/>
        </w:rPr>
        <w:t>риск ликвидности, появление которого в большей степени связано с некачественной организацией управления в банке и в первую очередь управления финансами. Этот риск внутрибанковского менеджмента, который в обычных условиях банк просто не может допускать. Чаще всего риск ликвидности возникает в ситуации недостаточного формирования банком ликвидных активов. Кроме того, вследствие оттока вкладов, вызванного различными причинами, банк, испытывающий недостаток легкореализуемых активов, начинает занимать средства по повышенным процентам, что ухудшает его положение. Риск ликвидности связан не только с кризисными ситуациями. Это еще и невозможность банка удовлетворить требования заемщиков, например, по ссудам, в обычных условиях, что означает для банка упущение выгодных вложений и соответственно потерю доходности. Таким образом, даже в условиях экономической стабильности банку необходимо постоянно контролировать уровень своей ликвидности и иметь</w:t>
      </w:r>
    </w:p>
    <w:p>
      <w:pPr>
        <w:pStyle w:val="Normal"/>
        <w:spacing w:lineRule="auto" w:line="360"/>
        <w:ind w:firstLine="709"/>
        <w:jc w:val="both"/>
        <w:rPr>
          <w:sz w:val="28"/>
          <w:szCs w:val="28"/>
        </w:rPr>
      </w:pPr>
      <w:r>
        <w:rPr>
          <w:sz w:val="28"/>
          <w:szCs w:val="28"/>
        </w:rPr>
        <w:t xml:space="preserve"> </w:t>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9.2 Методы снижения рис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дежность банка, в известной степени определяется умением управлять рисками.</w:t>
      </w:r>
    </w:p>
    <w:p>
      <w:pPr>
        <w:pStyle w:val="Normal"/>
        <w:spacing w:lineRule="auto" w:line="360"/>
        <w:ind w:firstLine="709"/>
        <w:jc w:val="both"/>
        <w:rPr/>
      </w:pPr>
      <w:r>
        <w:rPr>
          <w:sz w:val="28"/>
          <w:szCs w:val="28"/>
        </w:rPr>
        <w:t>Управление рисками — это совокупность методов и инструментов минимизации рисков. Выделяют несколько способов, в том числе: диверсификация, управление качеством, использование собственного капитала, использование принципа взвешивания рисков, учет внешних рисков, осуществление систематического анализа финансового состояния клиента, например, платежеспособность, кредитоспособность, применение принципа разделения риска, выдача крупных кредитов только на консорциональной основе, использование плавающих процентов, введение практики депозитных сертификатов, расширение переучетных операций, страхование кредитов и депозитов, введение залогового права и т. д.</w:t>
      </w:r>
    </w:p>
    <w:p>
      <w:pPr>
        <w:pStyle w:val="Normal"/>
        <w:spacing w:lineRule="auto" w:line="360"/>
        <w:ind w:firstLine="709"/>
        <w:jc w:val="both"/>
        <w:rPr/>
      </w:pPr>
      <w:r>
        <w:rPr>
          <w:sz w:val="28"/>
          <w:szCs w:val="28"/>
        </w:rPr>
        <w:t>Диверсификация источников получения и использования средств банка является одним из самых распространенных способов уменьшения риска. На практике обычно применяются три типа диверсификации: портфельный, географический и по срокам погашения. Диверсификация портфеля означает распределение ссуд и депозитов банка между клиентами из различных отраслей с использованием различных видов обеспечения.</w:t>
      </w:r>
    </w:p>
    <w:p>
      <w:pPr>
        <w:pStyle w:val="Normal"/>
        <w:spacing w:lineRule="auto" w:line="360"/>
        <w:ind w:firstLine="709"/>
        <w:jc w:val="both"/>
        <w:rPr>
          <w:sz w:val="28"/>
          <w:szCs w:val="28"/>
        </w:rPr>
      </w:pPr>
      <w:r>
        <w:rPr>
          <w:sz w:val="28"/>
          <w:szCs w:val="28"/>
        </w:rPr>
        <w:t>Географическая диверсификация ориентирует на привлечение клиентов из различных географических регионов или стран.</w:t>
      </w:r>
    </w:p>
    <w:p>
      <w:pPr>
        <w:pStyle w:val="Normal"/>
        <w:spacing w:lineRule="auto" w:line="360"/>
        <w:ind w:firstLine="709"/>
        <w:jc w:val="both"/>
        <w:rPr/>
      </w:pPr>
      <w:r>
        <w:rPr>
          <w:sz w:val="28"/>
          <w:szCs w:val="28"/>
        </w:rPr>
        <w:t>Диверсификация по срокам погашения 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у возможность определенного финансового маневра, но исключали бы случаи невыполнения банком своих обязательств перед клиентами.</w:t>
      </w:r>
    </w:p>
    <w:p>
      <w:pPr>
        <w:pStyle w:val="Normal"/>
        <w:spacing w:lineRule="auto" w:line="360"/>
        <w:ind w:firstLine="709"/>
        <w:jc w:val="both"/>
        <w:rPr/>
      </w:pPr>
      <w:r>
        <w:rPr>
          <w:sz w:val="28"/>
          <w:szCs w:val="28"/>
        </w:rPr>
        <w:t>Прибегая к методам диверсификации портфеля ссуд и географической диверсификации, банк предпочитает выдавать кредиты различным компаниям из различных отраслей меньшими суммами на относительно короткий срок и большему количеству заемщиков, а также практикует диверсификацию обеспечения кредитов: в одном случае кредиты выдаются под обеспечение материальных ценностей (залог товаров в обороте, оборудования, недвижимости, залог прав требования), в другом — под залог ценных бумаг, в третьем — под поручительство третьего юридического лица.</w:t>
      </w:r>
    </w:p>
    <w:p>
      <w:pPr>
        <w:pStyle w:val="Normal"/>
        <w:spacing w:lineRule="auto" w:line="360"/>
        <w:ind w:firstLine="709"/>
        <w:jc w:val="both"/>
        <w:rPr/>
      </w:pPr>
      <w:r>
        <w:rPr>
          <w:sz w:val="28"/>
          <w:szCs w:val="28"/>
        </w:rPr>
        <w:t>Используется также принцип диверсификации по срокам погашения кредитов. Принцип диверсификации используется не только при управлении кредитным, но и инвестиционным риском. В этом случае осуществляется также диверсификация по видам ценных бумаг и срокам их погашения.</w:t>
      </w:r>
    </w:p>
    <w:p>
      <w:pPr>
        <w:pStyle w:val="Normal"/>
        <w:spacing w:lineRule="auto" w:line="360"/>
        <w:ind w:firstLine="709"/>
        <w:jc w:val="both"/>
        <w:rPr/>
      </w:pPr>
      <w:r>
        <w:rPr>
          <w:sz w:val="28"/>
          <w:szCs w:val="28"/>
        </w:rPr>
        <w:t>Часто применяется метод ступенчатости погашения, предполагающий такой набор ценных бумаг по срокам, чтобы погашение их происходило последовательно.</w:t>
      </w:r>
    </w:p>
    <w:p>
      <w:pPr>
        <w:pStyle w:val="Normal"/>
        <w:spacing w:lineRule="auto" w:line="360"/>
        <w:ind w:firstLine="709"/>
        <w:jc w:val="both"/>
        <w:rPr/>
      </w:pPr>
      <w:r>
        <w:rPr>
          <w:sz w:val="28"/>
          <w:szCs w:val="28"/>
        </w:rPr>
        <w:t>Под управлением качеством понимается способность высококвалифицированного банковского руководства заблаговременно предвидеть и решать возникающие вопросы, связанные с рисками до того, как они перерастут в серьезную проблему для банка: риск мошенничества, злоупотреблений и другие, связанные с профессиональной деятельностью сотрудников банка.</w:t>
      </w:r>
    </w:p>
    <w:p>
      <w:pPr>
        <w:pStyle w:val="Normal"/>
        <w:spacing w:lineRule="auto" w:line="360"/>
        <w:ind w:firstLine="709"/>
        <w:jc w:val="both"/>
        <w:rPr/>
      </w:pPr>
      <w:r>
        <w:rPr>
          <w:sz w:val="28"/>
          <w:szCs w:val="28"/>
        </w:rPr>
        <w:t>Практика управления рисками предлагает также такие способы, как плавающие процентные ставки, расширение кредитных операций банка, применение самых разнообразных форм обеспечения кредитов. В условиях нестабильной экономической ситуации, колеблющегося уровня инфляции банки для снижения процентного и кредитного риска используют в своей практике плавающие проценты, размер которых зависит от состояния финансового рынка на данный момент. Это позволяет банку при повышении инфляции установить более высокий процент и получить больший доход, который минимизирует потери от инфляции. Расширение видов выдаваемых кредитов приводит к диверсификации риска и соответственно возможности его оптимизации.</w:t>
      </w:r>
    </w:p>
    <w:p>
      <w:pPr>
        <w:pStyle w:val="Normal"/>
        <w:spacing w:lineRule="auto" w:line="360"/>
        <w:ind w:firstLine="709"/>
        <w:jc w:val="both"/>
        <w:rPr>
          <w:sz w:val="28"/>
          <w:szCs w:val="28"/>
        </w:rPr>
      </w:pPr>
      <w:r>
        <w:rPr>
          <w:sz w:val="28"/>
          <w:szCs w:val="28"/>
        </w:rPr>
        <w:t>В целях снижения кредитного риска банки широко практикуют и принцип разделения риска — залоговое право, обеспечение и страхование кредитов, что позволяет снизить риск за счет его передачи страховой компании или третьим лицам, выступающим в качестве гарантов, поручителей, так как в случае непогашения кредита они вернут денежные средства. То же происходит и при выдаче кредита под залог. Реализация залога приведет к тому, что банк возместит потери от непогашенного кредита. Расширение кредитных операций банка приводит к тому, что банк выдает крупные кредиты на консорциональной основе, передавая часть риска другому банку. Помимо этого при выдаче кредитов банки формируют, резервы по ссудам, что позволяет снизить риск банкротства банка, его неплатежеспособности.</w:t>
      </w:r>
    </w:p>
    <w:p>
      <w:pPr>
        <w:pStyle w:val="Normal"/>
        <w:spacing w:lineRule="auto" w:line="360"/>
        <w:ind w:firstLine="709"/>
        <w:jc w:val="both"/>
        <w:rPr/>
      </w:pPr>
      <w:r>
        <w:rPr>
          <w:sz w:val="28"/>
          <w:szCs w:val="28"/>
        </w:rPr>
        <w:t>Управление рисками предполагает осуществление систематического анализа финансового состояния клиента, особенно если это касается кредитного риска. Изучение кредитоспособности клиента на стадии выдачи кредита позволит снизить риск его невозврата. Однако в силу того что на деятельность клиента, как и на банк, действует ряд внешних факторов, финансовое положение в период использования кредита может изменяться и не всегда в лучшую сторону. Именно это заставляет банк постоянно отслеживать деятельность клиента и при появлении первых негативных признаков пытаться вернуть кредит.</w:t>
      </w:r>
    </w:p>
    <w:p>
      <w:pPr>
        <w:pStyle w:val="Normal"/>
        <w:spacing w:lineRule="auto" w:line="360"/>
        <w:ind w:firstLine="709"/>
        <w:jc w:val="both"/>
        <w:rPr/>
      </w:pPr>
      <w:r>
        <w:rPr>
          <w:sz w:val="28"/>
          <w:szCs w:val="28"/>
        </w:rPr>
        <w:t>Как уже отмечалось, особенно важным для банка выступает риск ликвидности, который часто связан с несовпадением сроков пассивов и активов или досрочным требованием денежных средств вкладчиками. В этом случае в качестве снижения данного риска банки прибегают к выпуску различного рода сертификатов, которые позволяют ему бороться с досрочными выплатами денежных средств клиентам. Это касается и такого метода, как страхование депозитов, когда при отсутствии денежных средств клиентам возвращаются деньги из страхового фонда, что снижает риск потерь банка.</w:t>
      </w:r>
    </w:p>
    <w:p>
      <w:pPr>
        <w:pStyle w:val="Normal"/>
        <w:spacing w:lineRule="auto" w:line="360"/>
        <w:ind w:firstLine="709"/>
        <w:jc w:val="both"/>
        <w:rPr/>
      </w:pPr>
      <w:r>
        <w:rPr>
          <w:sz w:val="28"/>
          <w:szCs w:val="28"/>
        </w:rPr>
        <w:t>Когда остальные способы минимизации банковских рисков окажутся исчерпанными, для этой цели может быть использован собственный капитал банка. За счет него могут быть компенсированы убытки от рискованных кредитов и инвестиций, а также от внутрибанковских преступлений и ошибок. Такая мера позволит банку продолжить свою деятельность. Возможно, это дает эффект, если убытки банка не столь велики и их еще можно компенсировать.</w:t>
      </w:r>
    </w:p>
    <w:p>
      <w:pPr>
        <w:pStyle w:val="Normal"/>
        <w:spacing w:lineRule="auto" w:line="360"/>
        <w:ind w:firstLine="709"/>
        <w:jc w:val="both"/>
        <w:rPr/>
      </w:pPr>
      <w:r>
        <w:rPr>
          <w:sz w:val="28"/>
          <w:szCs w:val="28"/>
        </w:rPr>
        <w:t>Главная задача банка по управлению рисками состоит в определении степени допустимости и оправданности того или иного риска принятия практического решения. Коммерческий банк рассчитывает определенные показатели риска и соотносит их либо со средними, либо нормативными значениями. Наиболее показательным в этом случае выступает показатель общего риска банка, который рассчитывается как отношение совокупных видов риска к капиталу банка:</w:t>
      </w:r>
    </w:p>
    <w:p>
      <w:pPr>
        <w:pStyle w:val="Normal"/>
        <w:spacing w:lineRule="auto" w:line="360"/>
        <w:ind w:firstLine="709"/>
        <w:jc w:val="center"/>
        <w:rPr>
          <w:sz w:val="28"/>
          <w:szCs w:val="28"/>
        </w:rPr>
      </w:pPr>
      <w:r>
        <w:rPr>
          <w:sz w:val="28"/>
          <w:szCs w:val="28"/>
        </w:rPr>
        <w:t>Н = (Р1 + Р2 + .РЗ + ... + Рх)Е : К,</w:t>
      </w:r>
    </w:p>
    <w:p>
      <w:pPr>
        <w:pStyle w:val="Normal"/>
        <w:spacing w:lineRule="auto" w:line="360"/>
        <w:ind w:firstLine="709"/>
        <w:jc w:val="both"/>
        <w:rPr/>
      </w:pPr>
      <w:r>
        <w:rPr>
          <w:sz w:val="28"/>
          <w:szCs w:val="28"/>
        </w:rPr>
        <w:t>Где Н — степень допустимости общего иска банка; Р — риски банка по всем операциям или взвешенные по степени риска активы; Е — внешние риски; К — капитал.</w:t>
      </w:r>
    </w:p>
    <w:p>
      <w:pPr>
        <w:pStyle w:val="Normal"/>
        <w:spacing w:lineRule="auto" w:line="360"/>
        <w:ind w:firstLine="709"/>
        <w:jc w:val="both"/>
        <w:rPr>
          <w:sz w:val="28"/>
          <w:szCs w:val="28"/>
        </w:rPr>
      </w:pPr>
      <w:r>
        <w:rPr>
          <w:sz w:val="28"/>
          <w:szCs w:val="28"/>
        </w:rPr>
        <w:t>Считается, что размер общего риска не должен превышать 10.</w:t>
      </w:r>
    </w:p>
    <w:p>
      <w:pPr>
        <w:pStyle w:val="Normal"/>
        <w:spacing w:lineRule="auto" w:line="360"/>
        <w:ind w:firstLine="709"/>
        <w:jc w:val="both"/>
        <w:rPr>
          <w:sz w:val="28"/>
          <w:szCs w:val="28"/>
        </w:rPr>
      </w:pPr>
      <w:r>
        <w:rPr>
          <w:sz w:val="28"/>
          <w:szCs w:val="28"/>
        </w:rPr>
        <w:t>Нормативными значениями рисков, установленными Центральным банком, служат несколько коэффициентов, в частности:</w:t>
      </w:r>
    </w:p>
    <w:p>
      <w:pPr>
        <w:pStyle w:val="Normal"/>
        <w:spacing w:lineRule="auto" w:line="360"/>
        <w:ind w:firstLine="709"/>
        <w:jc w:val="both"/>
        <w:rPr/>
      </w:pPr>
      <w:r>
        <w:rPr>
          <w:sz w:val="28"/>
          <w:szCs w:val="28"/>
        </w:rPr>
        <w:t>•</w:t>
      </w:r>
      <w:r>
        <w:rPr>
          <w:sz w:val="28"/>
          <w:szCs w:val="28"/>
        </w:rPr>
        <w:tab/>
        <w:t>максимальный размер риска на одного заемщика или группу связанных заемщиков устанавливается в процентах от собственных средств банка (максимально 25 %) и определяется как отношение совокупной суммы требований банка к заемщику к капиталу;</w:t>
      </w:r>
    </w:p>
    <w:p>
      <w:pPr>
        <w:pStyle w:val="Normal"/>
        <w:spacing w:lineRule="auto" w:line="360"/>
        <w:ind w:firstLine="709"/>
        <w:jc w:val="both"/>
        <w:rPr/>
      </w:pPr>
      <w:r>
        <w:rPr>
          <w:sz w:val="28"/>
          <w:szCs w:val="28"/>
        </w:rPr>
        <w:t>•</w:t>
      </w:r>
      <w:r>
        <w:rPr>
          <w:sz w:val="28"/>
          <w:szCs w:val="28"/>
        </w:rPr>
        <w:tab/>
        <w:t>максимальный размер крупных кредитных рисков определяется как процентное отношение совокупной величины крупных кредитных рисков и собственных средств банка. Максимальное значение этого норматива — 800 %;</w:t>
      </w:r>
    </w:p>
    <w:p>
      <w:pPr>
        <w:pStyle w:val="Normal"/>
        <w:spacing w:lineRule="auto" w:line="360"/>
        <w:ind w:firstLine="709"/>
        <w:jc w:val="both"/>
        <w:rPr/>
      </w:pPr>
      <w:r>
        <w:rPr>
          <w:sz w:val="28"/>
          <w:szCs w:val="28"/>
        </w:rPr>
        <w:t>•</w:t>
      </w:r>
      <w:r>
        <w:rPr>
          <w:sz w:val="28"/>
          <w:szCs w:val="28"/>
        </w:rPr>
        <w:tab/>
        <w:t>максимальный размер кредитов, банковских гарантий и поручительств, предоставляемых банком своим участникам (акционерам), рассчитывается как отношение совокупной суммы требований банка, взвешенных с учетом коэффициента риска, и собственного капитала банка, которое не должно</w:t>
      </w:r>
    </w:p>
    <w:p>
      <w:pPr>
        <w:pStyle w:val="Normal"/>
        <w:spacing w:lineRule="auto" w:line="360"/>
        <w:ind w:firstLine="709"/>
        <w:jc w:val="both"/>
        <w:rPr>
          <w:sz w:val="28"/>
          <w:szCs w:val="28"/>
        </w:rPr>
      </w:pPr>
      <w:r>
        <w:rPr>
          <w:sz w:val="28"/>
          <w:szCs w:val="28"/>
        </w:rPr>
        <w:t>превышать 50 %;</w:t>
      </w:r>
    </w:p>
    <w:p>
      <w:pPr>
        <w:pStyle w:val="Normal"/>
        <w:spacing w:lineRule="auto" w:line="360"/>
        <w:ind w:firstLine="709"/>
        <w:jc w:val="both"/>
        <w:rPr/>
      </w:pPr>
      <w:r>
        <w:rPr>
          <w:sz w:val="28"/>
          <w:szCs w:val="28"/>
        </w:rPr>
        <w:t>•</w:t>
      </w:r>
      <w:r>
        <w:rPr>
          <w:sz w:val="28"/>
          <w:szCs w:val="28"/>
        </w:rPr>
        <w:tab/>
        <w:t>совокупная величина риска по инсайдерам банка определяется как отношение совокупной суммы требований банка к инсайдерам к собственным средствам банка и устанавливается в размере не более 3 %.</w:t>
      </w:r>
    </w:p>
    <w:p>
      <w:pPr>
        <w:pStyle w:val="Normal"/>
        <w:spacing w:lineRule="auto" w:line="360"/>
        <w:ind w:firstLine="709"/>
        <w:jc w:val="both"/>
        <w:rPr/>
      </w:pPr>
      <w:r>
        <w:rPr>
          <w:sz w:val="28"/>
          <w:szCs w:val="28"/>
        </w:rPr>
        <w:t>Помимо этого, коммерческие банки учитывают уровень кредитных рисков в зависимости от формы обеспечения ссуд (табл. 10). Считается, что наиболее благоприятным обеспечением для банка выступает залог государственных ценных бумаг, которые являются высоколиквидным, надежным, пользующимся спросом активом, что позволяет банку достаточно быстро реализовать и покрыть ущерб, вызванный невозвратом кредита. Для отечественных коммерческих банков такая форма обеспечения, как страхование ответственности, сопряжена с большим риском, нежели для зарубежных банков, что в немалой степени связано с неустойчивостью самих</w:t>
      </w:r>
    </w:p>
    <w:p>
      <w:pPr>
        <w:pStyle w:val="Normal"/>
        <w:spacing w:lineRule="auto" w:line="360"/>
        <w:ind w:firstLine="709"/>
        <w:jc w:val="both"/>
        <w:rPr/>
      </w:pPr>
      <w:r>
        <w:rPr>
          <w:sz w:val="28"/>
          <w:szCs w:val="28"/>
        </w:rPr>
        <w:t>страховых компаний и уровнем страхового обеспечения (чаще всего страхуется не вся сумма кредита, а лишь небольшая его часть 25—50 % стоимости кредита).</w:t>
      </w:r>
    </w:p>
    <w:p>
      <w:pPr>
        <w:pStyle w:val="Normal"/>
        <w:spacing w:lineRule="auto" w:line="360"/>
        <w:ind w:firstLine="709"/>
        <w:jc w:val="right"/>
        <w:rPr/>
      </w:pPr>
      <w:r>
        <w:rPr>
          <w:sz w:val="28"/>
          <w:szCs w:val="28"/>
        </w:rPr>
        <w:t xml:space="preserve">Таблица 10. Уровень кредитных рисков в зависимости от обеспечения ссуд </w:t>
      </w:r>
      <w:r>
        <w:rPr/>
        <w:t>25</w:t>
      </w:r>
    </w:p>
    <w:tbl>
      <w:tblPr>
        <w:tblW w:w="9377" w:type="dxa"/>
        <w:jc w:val="center"/>
        <w:tblInd w:w="0" w:type="dxa"/>
        <w:tblLayout w:type="fixed"/>
        <w:tblCellMar>
          <w:top w:w="0" w:type="dxa"/>
          <w:left w:w="40" w:type="dxa"/>
          <w:bottom w:w="0" w:type="dxa"/>
          <w:right w:w="40" w:type="dxa"/>
        </w:tblCellMar>
      </w:tblPr>
      <w:tblGrid>
        <w:gridCol w:w="8373"/>
        <w:gridCol w:w="1004"/>
      </w:tblGrid>
      <w:tr>
        <w:trPr>
          <w:trHeight w:val="561"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mc:AlternateContent>
                <mc:Choice Requires="wps">
                  <w:drawing>
                    <wp:anchor behindDoc="0" distT="0" distB="0" distL="114935" distR="114935" simplePos="0" locked="0" layoutInCell="0" allowOverlap="1" relativeHeight="25">
                      <wp:simplePos x="0" y="0"/>
                      <wp:positionH relativeFrom="margin">
                        <wp:posOffset>90170</wp:posOffset>
                      </wp:positionH>
                      <wp:positionV relativeFrom="paragraph">
                        <wp:posOffset>5472430</wp:posOffset>
                      </wp:positionV>
                      <wp:extent cx="4077970" cy="0"/>
                      <wp:effectExtent l="0" t="7620" r="635" b="7620"/>
                      <wp:wrapNone/>
                      <wp:docPr id="45" name=""/>
                      <a:graphic xmlns:a="http://schemas.openxmlformats.org/drawingml/2006/main">
                        <a:graphicData uri="http://schemas.microsoft.com/office/word/2010/wordprocessingShape">
                          <wps:wsp>
                            <wps:cNvSpPr/>
                            <wps:spPr>
                              <a:xfrm>
                                <a:off x="0" y="0"/>
                                <a:ext cx="40780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1pt,430.9pt" to="328.15pt,430.9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7620</wp:posOffset>
                      </wp:positionH>
                      <wp:positionV relativeFrom="paragraph">
                        <wp:posOffset>126365</wp:posOffset>
                      </wp:positionV>
                      <wp:extent cx="0" cy="1822450"/>
                      <wp:effectExtent l="7620" t="0" r="7620" b="0"/>
                      <wp:wrapNone/>
                      <wp:docPr id="46" name=""/>
                      <a:graphic xmlns:a="http://schemas.openxmlformats.org/drawingml/2006/main">
                        <a:graphicData uri="http://schemas.microsoft.com/office/word/2010/wordprocessingShape">
                          <wps:wsp>
                            <wps:cNvSpPr/>
                            <wps:spPr>
                              <a:xfrm>
                                <a:off x="0" y="0"/>
                                <a:ext cx="0" cy="18223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0.6pt,9.95pt" to="-0.6pt,153.4pt" stroked="t" o:allowincell="f" style="position:absolute;mso-position-horizontal-relative:margin">
                      <v:stroke color="black" weight="15120" joinstyle="miter" endcap="flat"/>
                      <v:fill o:detectmouseclick="t" on="false"/>
                      <w10:wrap type="none"/>
                    </v:line>
                  </w:pict>
                </mc:Fallback>
              </mc:AlternateContent>
            </w:r>
            <w:r>
              <w:rPr>
                <w:color w:val="000000"/>
                <w:sz w:val="20"/>
                <w:szCs w:val="20"/>
              </w:rPr>
              <w:t>Залог государственных ценных бумаг</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0" w:hanging="0"/>
              <w:jc w:val="center"/>
              <w:rPr>
                <w:sz w:val="20"/>
                <w:szCs w:val="20"/>
              </w:rPr>
            </w:pPr>
            <w:r>
              <w:rPr>
                <w:color w:val="000000"/>
                <w:sz w:val="20"/>
                <w:szCs w:val="20"/>
              </w:rPr>
              <w:t>10</w:t>
            </w:r>
          </w:p>
        </w:tc>
      </w:tr>
      <w:tr>
        <w:trPr>
          <w:trHeight w:val="330"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Реальное материальное обеспечение</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15" w:hanging="0"/>
              <w:jc w:val="center"/>
              <w:rPr>
                <w:sz w:val="20"/>
                <w:szCs w:val="20"/>
              </w:rPr>
            </w:pPr>
            <w:r>
              <w:rPr>
                <w:color w:val="000000"/>
                <w:sz w:val="20"/>
                <w:szCs w:val="20"/>
              </w:rPr>
              <w:t>25</w:t>
            </w:r>
          </w:p>
        </w:tc>
      </w:tr>
      <w:tr>
        <w:trPr>
          <w:trHeight w:val="396"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
                <w:sz w:val="20"/>
                <w:szCs w:val="20"/>
              </w:rPr>
              <w:t>Гарантии и поручительства</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2" w:hanging="0"/>
              <w:jc w:val="center"/>
              <w:rPr>
                <w:sz w:val="20"/>
                <w:szCs w:val="20"/>
              </w:rPr>
            </w:pPr>
            <w:r>
              <w:rPr>
                <w:color w:val="000000"/>
                <w:sz w:val="20"/>
                <w:szCs w:val="20"/>
              </w:rPr>
              <w:t>30</w:t>
            </w:r>
          </w:p>
        </w:tc>
      </w:tr>
      <w:tr>
        <w:trPr>
          <w:trHeight w:val="527"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214" w:hanging="0"/>
              <w:jc w:val="center"/>
              <w:rPr>
                <w:sz w:val="20"/>
                <w:szCs w:val="20"/>
              </w:rPr>
            </w:pPr>
            <w:r>
              <w:rPr>
                <w:color w:val="000000"/>
                <w:spacing w:val="1"/>
                <w:sz w:val="20"/>
                <w:szCs w:val="20"/>
              </w:rPr>
              <w:t xml:space="preserve">Залог простых векселей покупателем, по которым имеется гарантия </w:t>
            </w:r>
            <w:r>
              <w:rPr>
                <w:color w:val="000000"/>
                <w:sz w:val="20"/>
                <w:szCs w:val="20"/>
              </w:rPr>
              <w:t>банка получателя</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25" w:hanging="0"/>
              <w:jc w:val="center"/>
              <w:rPr>
                <w:sz w:val="20"/>
                <w:szCs w:val="20"/>
              </w:rPr>
            </w:pPr>
            <w:r>
              <w:rPr>
                <w:color w:val="000000"/>
                <w:sz w:val="20"/>
                <w:szCs w:val="20"/>
              </w:rPr>
              <w:t>40</w:t>
            </w:r>
          </w:p>
        </w:tc>
      </w:tr>
      <w:tr>
        <w:trPr>
          <w:trHeight w:val="396"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2"/>
                <w:sz w:val="20"/>
                <w:szCs w:val="20"/>
              </w:rPr>
              <w:t>Залог акций предприятий КБ, зарегистрированных на фондовой бирже</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32" w:hanging="0"/>
              <w:jc w:val="center"/>
              <w:rPr>
                <w:sz w:val="20"/>
                <w:szCs w:val="20"/>
              </w:rPr>
            </w:pPr>
            <w:r>
              <w:rPr>
                <w:color w:val="000000"/>
                <w:sz w:val="20"/>
                <w:szCs w:val="20"/>
              </w:rPr>
              <w:t>40</w:t>
            </w:r>
          </w:p>
        </w:tc>
      </w:tr>
      <w:tr>
        <w:trPr>
          <w:trHeight w:val="361"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Купленные у заемщиков-векселедержателей товарные векселя</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42" w:hanging="0"/>
              <w:jc w:val="center"/>
              <w:rPr>
                <w:sz w:val="20"/>
                <w:szCs w:val="20"/>
              </w:rPr>
            </w:pPr>
            <w:r>
              <w:rPr>
                <w:color w:val="000000"/>
                <w:sz w:val="20"/>
                <w:szCs w:val="20"/>
              </w:rPr>
              <w:t>40</w:t>
            </w:r>
          </w:p>
        </w:tc>
      </w:tr>
      <w:tr>
        <w:trPr>
          <w:trHeight w:val="396"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z w:val="20"/>
                <w:szCs w:val="20"/>
              </w:rPr>
              <w:t>Залог переводных векселей</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154" w:hanging="0"/>
              <w:jc w:val="center"/>
              <w:rPr>
                <w:sz w:val="20"/>
                <w:szCs w:val="20"/>
              </w:rPr>
            </w:pPr>
            <w:r>
              <w:rPr>
                <w:color w:val="000000"/>
                <w:sz w:val="20"/>
                <w:szCs w:val="20"/>
              </w:rPr>
              <w:t>50</w:t>
            </w:r>
          </w:p>
        </w:tc>
      </w:tr>
      <w:tr>
        <w:trPr>
          <w:trHeight w:val="462" w:hRule="exact"/>
        </w:trPr>
        <w:tc>
          <w:tcPr>
            <w:tcW w:w="83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
                <w:sz w:val="20"/>
                <w:szCs w:val="20"/>
              </w:rPr>
              <w:t>Страхование ответственности заемщика за непогашение кредита</w:t>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szCs w:val="20"/>
              </w:rPr>
            </w:pPr>
            <w:r>
              <w:rPr>
                <w:color w:val="000000"/>
                <w:spacing w:val="12"/>
                <w:sz w:val="20"/>
                <w:szCs w:val="20"/>
              </w:rPr>
              <w:t>30-80</w:t>
            </w:r>
          </w:p>
        </w:tc>
      </w:tr>
    </w:tbl>
    <w:p>
      <w:pPr>
        <w:pStyle w:val="Normal"/>
        <w:spacing w:lineRule="auto" w:line="360"/>
        <w:ind w:firstLine="709"/>
        <w:jc w:val="right"/>
        <w:rPr>
          <w:sz w:val="28"/>
          <w:szCs w:val="28"/>
        </w:rPr>
      </w:pPr>
      <w:r>
        <w:rPr>
          <w:sz w:val="28"/>
          <w:szCs w:val="28"/>
        </w:rPr>
      </w:r>
      <w:r>
        <w:br w:type="page"/>
      </w:r>
    </w:p>
    <w:p>
      <w:pPr>
        <w:pStyle w:val="Normal"/>
        <w:spacing w:lineRule="auto" w:line="360"/>
        <w:ind w:firstLine="709"/>
        <w:jc w:val="right"/>
        <w:rPr/>
      </w:pPr>
      <w:r>
        <w:rPr/>
        <w:t>табл. 11</w:t>
      </w:r>
    </w:p>
    <w:tbl>
      <w:tblPr>
        <w:tblW w:w="9391" w:type="dxa"/>
        <w:jc w:val="center"/>
        <w:tblInd w:w="0" w:type="dxa"/>
        <w:tblLayout w:type="fixed"/>
        <w:tblCellMar>
          <w:top w:w="0" w:type="dxa"/>
          <w:left w:w="40" w:type="dxa"/>
          <w:bottom w:w="0" w:type="dxa"/>
          <w:right w:w="40" w:type="dxa"/>
        </w:tblCellMar>
      </w:tblPr>
      <w:tblGrid>
        <w:gridCol w:w="8574"/>
        <w:gridCol w:w="817"/>
      </w:tblGrid>
      <w:tr>
        <w:trPr>
          <w:trHeight w:val="395"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4"/>
                <w:sz w:val="20"/>
                <w:szCs w:val="20"/>
              </w:rPr>
              <w:t>1.А. Касса</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sz w:val="20"/>
                <w:szCs w:val="20"/>
              </w:rPr>
            </w:pPr>
            <w:r>
              <w:rPr>
                <w:color w:val="000000"/>
                <w:sz w:val="20"/>
                <w:szCs w:val="20"/>
              </w:rPr>
              <w:t>0</w:t>
            </w:r>
          </w:p>
        </w:tc>
      </w:tr>
      <w:tr>
        <w:trPr>
          <w:trHeight w:val="54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4" w:hanging="0"/>
              <w:jc w:val="center"/>
              <w:rPr>
                <w:sz w:val="20"/>
                <w:szCs w:val="20"/>
              </w:rPr>
            </w:pPr>
            <w:r>
              <w:rPr>
                <w:color w:val="000000"/>
                <w:spacing w:val="2"/>
                <w:sz w:val="20"/>
                <w:szCs w:val="20"/>
              </w:rPr>
              <w:t>Претензии к центральному правительству и ЦБ, деноминированные в национальную валюту и покрываемые в.той же валюте</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jc w:val="center"/>
              <w:rPr>
                <w:sz w:val="20"/>
                <w:szCs w:val="20"/>
              </w:rPr>
            </w:pPr>
            <w:r>
              <w:rPr>
                <w:color w:val="000000"/>
                <w:sz w:val="20"/>
                <w:szCs w:val="20"/>
              </w:rPr>
              <w:t>0</w:t>
            </w:r>
          </w:p>
        </w:tc>
      </w:tr>
      <w:tr>
        <w:trPr>
          <w:trHeight w:val="374"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sz w:val="20"/>
                <w:szCs w:val="20"/>
              </w:rPr>
            </w:pPr>
            <w:r>
              <w:rPr>
                <w:color w:val="000000"/>
                <w:spacing w:val="2"/>
                <w:sz w:val="20"/>
                <w:szCs w:val="20"/>
              </w:rPr>
              <w:t>Б. Прочие претензии к центральным правительствам ОЭСР и ЦБ</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 w:hanging="0"/>
              <w:jc w:val="center"/>
              <w:rPr>
                <w:sz w:val="20"/>
                <w:szCs w:val="20"/>
              </w:rPr>
            </w:pPr>
            <w:r>
              <w:rPr>
                <w:color w:val="000000"/>
                <w:sz w:val="20"/>
                <w:szCs w:val="20"/>
              </w:rPr>
              <w:t>0</w:t>
            </w:r>
          </w:p>
        </w:tc>
      </w:tr>
      <w:tr>
        <w:trPr>
          <w:trHeight w:val="554"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 w:hanging="0"/>
              <w:jc w:val="center"/>
              <w:rPr>
                <w:sz w:val="20"/>
                <w:szCs w:val="20"/>
              </w:rPr>
            </w:pPr>
            <w:r>
              <w:rPr>
                <w:color w:val="000000"/>
                <w:spacing w:val="1"/>
                <w:sz w:val="20"/>
                <w:szCs w:val="20"/>
              </w:rPr>
              <w:t>В. Претензии, покрываемые кассой или ценными бумагами Центрально</w:t>
            </w:r>
            <w:r>
              <w:rPr>
                <w:color w:val="000000"/>
                <w:spacing w:val="2"/>
                <w:sz w:val="20"/>
                <w:szCs w:val="20"/>
              </w:rPr>
              <w:t>го Правительства ОЭСР или гарантированные им</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 w:hanging="0"/>
              <w:jc w:val="center"/>
              <w:rPr>
                <w:sz w:val="20"/>
                <w:szCs w:val="20"/>
              </w:rPr>
            </w:pPr>
            <w:r>
              <w:rPr>
                <w:color w:val="000000"/>
                <w:sz w:val="20"/>
                <w:szCs w:val="20"/>
                <w:vertAlign w:val="superscript"/>
              </w:rPr>
              <w:t>0</w:t>
            </w:r>
          </w:p>
        </w:tc>
      </w:tr>
      <w:tr>
        <w:trPr>
          <w:trHeight w:val="71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 w:hanging="0"/>
              <w:jc w:val="center"/>
              <w:rPr>
                <w:sz w:val="20"/>
                <w:szCs w:val="20"/>
              </w:rPr>
            </w:pPr>
            <w:r>
              <w:rPr>
                <w:color w:val="000000"/>
                <w:spacing w:val="1"/>
                <w:sz w:val="20"/>
                <w:szCs w:val="20"/>
              </w:rPr>
              <w:t>2. Претензии к национальным государственным учреждениям, исключая центральное правительство и займы, гарантированные такими учрежде</w:t>
            </w:r>
            <w:r>
              <w:rPr>
                <w:color w:val="000000"/>
                <w:sz w:val="20"/>
                <w:szCs w:val="20"/>
              </w:rPr>
              <w:t>ниями</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 w:hanging="0"/>
              <w:jc w:val="center"/>
              <w:rPr>
                <w:sz w:val="20"/>
                <w:szCs w:val="20"/>
              </w:rPr>
            </w:pPr>
            <w:r>
              <w:rPr>
                <w:color w:val="000000"/>
                <w:sz w:val="20"/>
                <w:szCs w:val="20"/>
              </w:rPr>
              <w:t>10</w:t>
            </w:r>
          </w:p>
        </w:tc>
      </w:tr>
      <w:tr>
        <w:trPr>
          <w:trHeight w:val="91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sz w:val="20"/>
                <w:szCs w:val="20"/>
              </w:rPr>
            </w:pPr>
            <w:r>
              <w:rPr>
                <w:color w:val="000000"/>
                <w:spacing w:val="3"/>
                <w:sz w:val="20"/>
                <w:szCs w:val="20"/>
              </w:rPr>
              <w:t xml:space="preserve">ЗА. Претензии к многосторонним банкам развития (МБРР, МАРБ, АРБ, АФРБ, ЕКБ) и претензии, гарантированные или обеспеченные ценными </w:t>
            </w:r>
            <w:r>
              <w:rPr>
                <w:color w:val="000000"/>
                <w:spacing w:val="2"/>
                <w:sz w:val="20"/>
                <w:szCs w:val="20"/>
              </w:rPr>
              <w:t xml:space="preserve">бумагами, эмитированными такими банками </w:t>
            </w:r>
            <w:r>
              <w:rPr>
                <w:color w:val="000000"/>
                <w:spacing w:val="4"/>
                <w:sz w:val="20"/>
                <w:szCs w:val="20"/>
              </w:rPr>
              <w:t>Б. Претензии к банкам, инкорпорированным в ОЭСР, и займы, ими гар</w:t>
            </w:r>
            <w:r>
              <w:rPr>
                <w:color w:val="000000"/>
                <w:sz w:val="20"/>
                <w:szCs w:val="20"/>
              </w:rPr>
              <w:t>антированные</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20</w:t>
            </w:r>
          </w:p>
        </w:tc>
      </w:tr>
      <w:tr>
        <w:trPr>
          <w:trHeight w:val="718"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В. Претензии к банкам, инкорпорированным за пределами ОЭСР с остаточным сроком до одного года</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534"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Г. Претензии к ненациональным государственным учреждениям ОЭСР, исключая центральные правительства и займы, гарантированные ими</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356"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Д. Касса в процессе сбора</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71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4. Займы, полностью обеспеченные ипотекой жилой собственности, ко</w:t>
              <w:softHyphen/>
              <w:t>торая занята или будет занята должником или арендуется им</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50</w:t>
            </w:r>
          </w:p>
        </w:tc>
      </w:tr>
      <w:tr>
        <w:trPr>
          <w:trHeight w:val="364"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5.А. Претензии к частному сектору</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sz w:val="20"/>
                <w:szCs w:val="20"/>
              </w:rPr>
              <w:t>100</w:t>
            </w:r>
          </w:p>
        </w:tc>
      </w:tr>
      <w:tr>
        <w:trPr>
          <w:trHeight w:val="346"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Б. Претензии к банкам, инкорпорированным за пределами ОЭСР с оста</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357"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В. претензии к центральным правительствам вне ОЭСР</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366"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Г. К коммерческим компаниям частного сектора</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54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Д. Помещения, заводы и оборудование, другие постоянные активы</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371"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Инструменты капитала, эмитированные другими КБ</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r>
        <w:trPr>
          <w:trHeight w:val="352" w:hRule="exact"/>
        </w:trPr>
        <w:tc>
          <w:tcPr>
            <w:tcW w:w="8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 w:hanging="0"/>
              <w:jc w:val="center"/>
              <w:rPr>
                <w:color w:val="000000"/>
                <w:spacing w:val="3"/>
                <w:sz w:val="20"/>
                <w:szCs w:val="20"/>
              </w:rPr>
            </w:pPr>
            <w:r>
              <w:rPr>
                <w:color w:val="000000"/>
                <w:spacing w:val="3"/>
                <w:sz w:val="20"/>
                <w:szCs w:val="20"/>
              </w:rPr>
              <w:t>Прочие</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3"/>
                <w:sz w:val="20"/>
                <w:szCs w:val="20"/>
              </w:rPr>
            </w:pPr>
            <w:r>
              <w:rPr>
                <w:color w:val="000000"/>
                <w:spacing w:val="3"/>
                <w:sz w:val="20"/>
                <w:szCs w:val="20"/>
              </w:rPr>
            </w:r>
          </w:p>
        </w:tc>
      </w:tr>
    </w:tbl>
    <w:p>
      <w:pPr>
        <w:pStyle w:val="Heading1"/>
        <w:spacing w:lineRule="auto" w:line="360" w:before="0" w:after="0"/>
        <w:ind w:firstLine="709"/>
        <w:jc w:val="center"/>
        <w:rPr>
          <w:rFonts w:ascii="Times New Roman" w:hAnsi="Times New Roman" w:cs="Times New Roman"/>
          <w:sz w:val="28"/>
          <w:szCs w:val="28"/>
        </w:rPr>
      </w:pPr>
      <w:r>
        <w:br w:type="page"/>
      </w:r>
      <w:r>
        <w:rPr>
          <w:rFonts w:cs="Times New Roman" w:ascii="Times New Roman" w:hAnsi="Times New Roman"/>
          <w:sz w:val="28"/>
          <w:szCs w:val="28"/>
        </w:rPr>
        <w:t xml:space="preserve">Глава 10. Банковский надзор и аудит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0.1 Надзор и контроль за деятельностью коммерческих банк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Расширение функций и деятельности коммерческих банков привело к необходимости законодательного закрепления их функционирования, введения определенного контроля и надзора за их деятельностью. Создание правового поля банковской деятельности стало необходимым и возможным только с возникновением и развитием банковской системы, в которой основным звеном стал центральный" банк. В странах с развитой рыночной экономикой за достаточно продолжительный период времени сложился крупный массив законодательства (законы, инструкции, билли), регулирующий разнообразные вопросы осуществления банковской деятельности — от создания банков и кредитных учреждений, лицензирования, ведения операций, контроля их деятельности вплоть до реорганизации и банкротства.</w:t>
      </w:r>
    </w:p>
    <w:p>
      <w:pPr>
        <w:pStyle w:val="Normal"/>
        <w:spacing w:lineRule="auto" w:line="360"/>
        <w:ind w:firstLine="709"/>
        <w:jc w:val="both"/>
        <w:rPr/>
      </w:pPr>
      <w:r>
        <w:rPr>
          <w:sz w:val="28"/>
          <w:szCs w:val="28"/>
        </w:rPr>
        <w:t>Именно этот комплекс законодательных и нормативных актов позволил центральным банкам более полно и эффективно осуществлять функции органа банковского регулирования и надзора за деятельностью банков. Однако нужен постоянный надзор и контроль за выполнением этих законодательных актов и правильностью проведения банковских операций. Все это необходимо в силу высокой значимости самих банков для развития экономики. Банки, являясь кровеносной системой экономики, должны быть финансово устойчивыми, развивающимися организациями. Только в этом случае экономика будет работать стабильно, без сбоев. Частые банкротства банков приводят к кризисным потрясениям в самой экономике. Для предотвращения таких явлений на центральный банк страны возлагается важная функция — контроль и надзор за банковской системой. Главная цель надзора — поддержание стабильности банковской системы, зашита интересов вкладчиков и кредиторов.</w:t>
      </w:r>
    </w:p>
    <w:p>
      <w:pPr>
        <w:pStyle w:val="Normal"/>
        <w:spacing w:lineRule="auto" w:line="360"/>
        <w:ind w:firstLine="709"/>
        <w:jc w:val="both"/>
        <w:rPr/>
      </w:pPr>
      <w:r>
        <w:rPr>
          <w:sz w:val="28"/>
          <w:szCs w:val="28"/>
        </w:rPr>
        <w:t>Эффективные принципы банковского надзора получили закрепление в документах Базельского комитета по банковскому надзору. Базельский комитет выработал 25 принципов надзора, которые определили основные направления совершенствования и проявления банковского надзора на разных стадиях нахождения банковской системы и коммерческого банка в частности, от момента ее возникновения до банкротства. Эти принципы относятся к:</w:t>
      </w:r>
    </w:p>
    <w:p>
      <w:pPr>
        <w:pStyle w:val="Normal"/>
        <w:spacing w:lineRule="auto" w:line="360"/>
        <w:ind w:firstLine="709"/>
        <w:jc w:val="both"/>
        <w:rPr/>
      </w:pPr>
      <w:r>
        <w:rPr>
          <w:sz w:val="28"/>
          <w:szCs w:val="28"/>
        </w:rPr>
        <w:t>•</w:t>
      </w:r>
      <w:r>
        <w:rPr>
          <w:sz w:val="28"/>
          <w:szCs w:val="28"/>
        </w:rPr>
        <w:tab/>
        <w:t>предварительным условиям для эффективного банковского надзора (принцип 1);</w:t>
      </w:r>
    </w:p>
    <w:p>
      <w:pPr>
        <w:pStyle w:val="Normal"/>
        <w:spacing w:lineRule="auto" w:line="360"/>
        <w:ind w:firstLine="709"/>
        <w:jc w:val="both"/>
        <w:rPr>
          <w:sz w:val="28"/>
          <w:szCs w:val="28"/>
        </w:rPr>
      </w:pPr>
      <w:r>
        <w:rPr>
          <w:sz w:val="28"/>
          <w:szCs w:val="28"/>
        </w:rPr>
        <w:t>•</w:t>
      </w:r>
      <w:r>
        <w:rPr>
          <w:sz w:val="28"/>
          <w:szCs w:val="28"/>
        </w:rPr>
        <w:tab/>
        <w:t>лицензированию и структуре (принципы 2—5);</w:t>
      </w:r>
    </w:p>
    <w:p>
      <w:pPr>
        <w:pStyle w:val="Normal"/>
        <w:spacing w:lineRule="auto" w:line="360"/>
        <w:ind w:firstLine="709"/>
        <w:jc w:val="both"/>
        <w:rPr/>
      </w:pPr>
      <w:r>
        <w:rPr>
          <w:sz w:val="28"/>
          <w:szCs w:val="28"/>
        </w:rPr>
        <w:t>•</w:t>
      </w:r>
      <w:r>
        <w:rPr>
          <w:sz w:val="28"/>
          <w:szCs w:val="28"/>
        </w:rPr>
        <w:tab/>
        <w:t>пруденциальным нормам и требованиям (принципы 6—15); методам постоянного банковского надзора (принципы 16—20);</w:t>
      </w:r>
    </w:p>
    <w:p>
      <w:pPr>
        <w:pStyle w:val="Normal"/>
        <w:spacing w:lineRule="auto" w:line="360"/>
        <w:ind w:firstLine="709"/>
        <w:jc w:val="both"/>
        <w:rPr>
          <w:sz w:val="28"/>
          <w:szCs w:val="28"/>
        </w:rPr>
      </w:pPr>
      <w:r>
        <w:rPr>
          <w:sz w:val="28"/>
          <w:szCs w:val="28"/>
        </w:rPr>
        <w:t>•</w:t>
      </w:r>
      <w:r>
        <w:rPr>
          <w:sz w:val="28"/>
          <w:szCs w:val="28"/>
        </w:rPr>
        <w:tab/>
        <w:t>требованиям к информации (принцип 21);</w:t>
      </w:r>
    </w:p>
    <w:p>
      <w:pPr>
        <w:pStyle w:val="Normal"/>
        <w:spacing w:lineRule="auto" w:line="360"/>
        <w:ind w:firstLine="709"/>
        <w:jc w:val="both"/>
        <w:rPr/>
      </w:pPr>
      <w:r>
        <w:rPr>
          <w:sz w:val="28"/>
          <w:szCs w:val="28"/>
        </w:rPr>
        <w:t>•</w:t>
      </w:r>
      <w:r>
        <w:rPr>
          <w:sz w:val="28"/>
          <w:szCs w:val="28"/>
        </w:rPr>
        <w:tab/>
        <w:t>официальным полномочиям органов банковского надзора (принцип 22);</w:t>
      </w:r>
    </w:p>
    <w:p>
      <w:pPr>
        <w:pStyle w:val="Normal"/>
        <w:spacing w:lineRule="auto" w:line="360"/>
        <w:ind w:firstLine="709"/>
        <w:jc w:val="both"/>
        <w:rPr>
          <w:sz w:val="28"/>
          <w:szCs w:val="28"/>
        </w:rPr>
      </w:pPr>
      <w:r>
        <w:rPr>
          <w:sz w:val="28"/>
          <w:szCs w:val="28"/>
        </w:rPr>
        <w:t>•</w:t>
      </w:r>
      <w:r>
        <w:rPr>
          <w:sz w:val="28"/>
          <w:szCs w:val="28"/>
        </w:rPr>
        <w:tab/>
        <w:t>международным банковским операциям (принципы 23—25).</w:t>
      </w:r>
    </w:p>
    <w:p>
      <w:pPr>
        <w:pStyle w:val="Normal"/>
        <w:spacing w:lineRule="auto" w:line="360"/>
        <w:ind w:firstLine="709"/>
        <w:jc w:val="both"/>
        <w:rPr/>
      </w:pPr>
      <w:r>
        <w:rPr>
          <w:sz w:val="28"/>
          <w:szCs w:val="28"/>
        </w:rPr>
        <w:t>Кроме самих принципов, документ содержит объяснение различных методов, которые могут быть использованы надзорными органами при их применении.</w:t>
      </w:r>
    </w:p>
    <w:p>
      <w:pPr>
        <w:pStyle w:val="Normal"/>
        <w:spacing w:lineRule="auto" w:line="360"/>
        <w:ind w:firstLine="709"/>
        <w:jc w:val="both"/>
        <w:rPr/>
      </w:pPr>
      <w:r>
        <w:rPr>
          <w:sz w:val="28"/>
          <w:szCs w:val="28"/>
        </w:rPr>
        <w:t>Эффективная система надзора предполагает четко определенные обязанности, функции и цели для каждого органа, вовлеченного в осуществление банковского надзора. Каждый орган должен обладать оперативной самостоятельностью и необходимыми ресурсами. Для банковского надзора необходима также соответствующая правовая основа, включающая требования, относящиеся к лицензированию банковских учреждений и к надзору над ними в процессе функционирования; полномочия по проверке соблюдения законов, равно как и вопросов надежности, безопасности и устойчивости банков; правовую защиту для органов банковского надзора и их сотрудников.</w:t>
      </w:r>
    </w:p>
    <w:p>
      <w:pPr>
        <w:pStyle w:val="Normal"/>
        <w:spacing w:lineRule="auto" w:line="360"/>
        <w:ind w:firstLine="709"/>
        <w:jc w:val="both"/>
        <w:rPr/>
      </w:pPr>
      <w:r>
        <w:rPr>
          <w:sz w:val="28"/>
          <w:szCs w:val="28"/>
        </w:rPr>
        <w:t>Должны быть обеспечены правовые условия для обмена информацией между различными органами банковского надзора и конфиденциальности такой информации. Должны быть четко установлены разрешаемые виды деятельности юридических лиц, которые лицензируются и подлежат надзору в качестве банков.</w:t>
      </w:r>
    </w:p>
    <w:p>
      <w:pPr>
        <w:pStyle w:val="Normal"/>
        <w:spacing w:lineRule="auto" w:line="360"/>
        <w:ind w:firstLine="709"/>
        <w:jc w:val="both"/>
        <w:rPr/>
      </w:pPr>
      <w:r>
        <w:rPr>
          <w:sz w:val="28"/>
          <w:szCs w:val="28"/>
        </w:rPr>
        <w:t>Многие эти положения в том или ином виде получили отражение в нормативных актах Банка России и в российском законодательстве после 1997 г., когда Банк России принял решение присоединиться к принятым документам Базельского комитета по банковскому надзору. Регулирующие и надзорные функции Банка России осуществляются через действующий на постоянной основе Комитет банковского надзора, объединяющий структурные подразделения Банка России, обеспечивающие выполнение его надзорных функций.</w:t>
      </w:r>
    </w:p>
    <w:p>
      <w:pPr>
        <w:pStyle w:val="Normal"/>
        <w:spacing w:lineRule="auto" w:line="360"/>
        <w:ind w:firstLine="709"/>
        <w:jc w:val="both"/>
        <w:rPr/>
      </w:pPr>
      <w:r>
        <w:rPr>
          <w:sz w:val="28"/>
          <w:szCs w:val="28"/>
        </w:rPr>
        <w:t>Банк России контролирует возникновение коммерческих банков и кредитных организаций, что проявляется в создании и дополнении имеющейся правовой базы для открытия и функционирования. Банк России в соответствии с Федеральными законами: «О банках и банковской деятельности» и «О Центральном банке (Банке России)» издает инструкции, положения, указания, регламентирующие порядок создания банков, издает правила регистрации кредитных организаций их слияния, реорганизации и закрытия.</w:t>
      </w:r>
    </w:p>
    <w:p>
      <w:pPr>
        <w:pStyle w:val="Normal"/>
        <w:spacing w:lineRule="auto" w:line="360"/>
        <w:ind w:firstLine="709"/>
        <w:jc w:val="both"/>
        <w:rPr/>
      </w:pPr>
      <w:r>
        <w:rPr>
          <w:sz w:val="28"/>
          <w:szCs w:val="28"/>
        </w:rPr>
        <w:t>Правила регистрации в наиболее общем виде изложены в Федеральном законе «О Центральном банке (Банке России)» гл. 10, ст. 59, 60 и дополнены конкретной Инструкцией №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в которой даны перечень документов, необходимых для получения лицензии и регистрации, квалификационные требования к руководству кредитной организации, виды лицензий, которые могут получить кредитные организации как при своем возникновении, так и при расширении деятельности, основные причины для отказа в выдаче и отзыве лицензии.</w:t>
      </w:r>
    </w:p>
    <w:p>
      <w:pPr>
        <w:pStyle w:val="Normal"/>
        <w:spacing w:lineRule="auto" w:line="360"/>
        <w:ind w:firstLine="709"/>
        <w:jc w:val="both"/>
        <w:rPr/>
      </w:pPr>
      <w:r>
        <w:rPr>
          <w:sz w:val="28"/>
          <w:szCs w:val="28"/>
        </w:rPr>
        <w:t>Правила регистрации постоянно обновляются и дополняются в соответствии с изменяющейся обстановкой в целях улучшения качества банковской системы. Так, например, только в 1999 г. были внесены изменения в Положение об отзыве лицензий на осуществление банковских операций кредитными организациями (№ 509-4 от 10 марта 1999 г.), Положение о порядке выдачи Банком России разрешений на проведение отдельных видов банковских операций, связанных с движением капитала (26 июля 1999 г.) и ряд других. В настоящее время вместо Инструкции ЦБР № 75-и принята новая Инструкция ЦБР № 109-и.</w:t>
      </w:r>
    </w:p>
    <w:p>
      <w:pPr>
        <w:pStyle w:val="Normal"/>
        <w:spacing w:lineRule="auto" w:line="360"/>
        <w:ind w:firstLine="709"/>
        <w:jc w:val="both"/>
        <w:rPr/>
      </w:pPr>
      <w:r>
        <w:rPr>
          <w:sz w:val="28"/>
          <w:szCs w:val="28"/>
        </w:rPr>
        <w:t>Но наибольшее значение как надзирающего и контролирующего органа Банк России имеет на стадии осуществления деятельности кредитной организации, когда он проводит комплексное регулирование и надзор. В этом случае Банк России устанавливает обязательные для кредитных организаций правила проведения банковских операций, ведения бухгалтерского учета, составления и предоставления бухгалтерской и статистической отчетности, разрабатывает им обязательные нормативы, регламентированные ст. 62—72 Федерального закона «О Центральном банке (Банке России)» и уточненные Инструкцией № 110 «Об обязательных нормативах банков». Она заменила в 2004 г. Инструкцию № 1 «О порядке регулирования деятельности кредитных организаций», которая впервые была принята в 1990 г., а затем периодически пересматривалась.</w:t>
      </w:r>
    </w:p>
    <w:p>
      <w:pPr>
        <w:pStyle w:val="Normal"/>
        <w:spacing w:lineRule="auto" w:line="360"/>
        <w:ind w:firstLine="709"/>
        <w:jc w:val="both"/>
        <w:rPr/>
      </w:pPr>
      <w:r>
        <w:rPr>
          <w:sz w:val="28"/>
          <w:szCs w:val="28"/>
        </w:rPr>
        <w:t>В Инструкции № 110 предусматриваются следующие нормативы и порядок их расчета:</w:t>
      </w:r>
    </w:p>
    <w:p>
      <w:pPr>
        <w:pStyle w:val="Normal"/>
        <w:spacing w:lineRule="auto" w:line="360"/>
        <w:ind w:firstLine="709"/>
        <w:jc w:val="both"/>
        <w:rPr>
          <w:sz w:val="28"/>
          <w:szCs w:val="28"/>
        </w:rPr>
      </w:pPr>
      <w:r>
        <w:rPr>
          <w:sz w:val="28"/>
          <w:szCs w:val="28"/>
        </w:rPr>
        <w:t>•</w:t>
      </w:r>
      <w:r>
        <w:rPr>
          <w:sz w:val="28"/>
          <w:szCs w:val="28"/>
        </w:rPr>
        <w:tab/>
        <w:t>норматив достаточности капитала, который определяется как отношение собственных средств (капитала) банка к суммарному объему активов, взвешенных с учетом риска, за вычетом суммы созданных резервов под обесценение ценных бумаг на возможные потери по ссудам второй-пятой групп риска. В соответствии с Инструкцией № 110 значение норматива с 2004 г. устанавливается в зависимости от размера собственных средств банка: от 5 млн евро — 10 %, до 5 млн евро — 11 %. При расчете норматива банки оценивают активы на основании следующей классификации рисков (табл. 12).</w:t>
      </w:r>
    </w:p>
    <w:p>
      <w:pPr>
        <w:pStyle w:val="Normal"/>
        <w:spacing w:lineRule="auto" w:line="360"/>
        <w:ind w:firstLine="709"/>
        <w:jc w:val="right"/>
        <w:rPr/>
      </w:pPr>
      <w:r>
        <w:rPr/>
        <w:t>Таблица 12</w:t>
      </w:r>
    </w:p>
    <w:tbl>
      <w:tblPr>
        <w:tblW w:w="9377" w:type="dxa"/>
        <w:jc w:val="center"/>
        <w:tblInd w:w="0" w:type="dxa"/>
        <w:tblLayout w:type="fixed"/>
        <w:tblCellMar>
          <w:top w:w="0" w:type="dxa"/>
          <w:left w:w="40" w:type="dxa"/>
          <w:bottom w:w="0" w:type="dxa"/>
          <w:right w:w="40" w:type="dxa"/>
        </w:tblCellMar>
      </w:tblPr>
      <w:tblGrid>
        <w:gridCol w:w="7849"/>
        <w:gridCol w:w="1528"/>
      </w:tblGrid>
      <w:tr>
        <w:trPr>
          <w:trHeight w:val="471"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pacing w:val="-2"/>
                <w:sz w:val="20"/>
                <w:szCs w:val="20"/>
              </w:rPr>
              <w:t>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 w:hanging="0"/>
              <w:jc w:val="center"/>
              <w:rPr>
                <w:sz w:val="20"/>
                <w:szCs w:val="20"/>
              </w:rPr>
            </w:pPr>
            <w:r>
              <w:rPr>
                <w:color w:val="000000"/>
                <w:sz w:val="20"/>
                <w:szCs w:val="20"/>
              </w:rPr>
              <w:t>Коэффици</w:t>
            </w:r>
            <w:r>
              <w:rPr>
                <w:color w:val="000000"/>
                <w:spacing w:val="-1"/>
                <w:sz w:val="20"/>
                <w:szCs w:val="20"/>
              </w:rPr>
              <w:t>ент риска</w:t>
            </w:r>
          </w:p>
        </w:tc>
      </w:tr>
      <w:tr>
        <w:trPr>
          <w:trHeight w:val="369"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42" w:hanging="0"/>
              <w:jc w:val="center"/>
              <w:rPr>
                <w:sz w:val="20"/>
                <w:szCs w:val="20"/>
              </w:rPr>
            </w:pPr>
            <w:r>
              <w:rPr>
                <w:i/>
                <w:iCs/>
                <w:color w:val="000000"/>
                <w:spacing w:val="-3"/>
                <w:sz w:val="20"/>
                <w:szCs w:val="20"/>
              </w:rPr>
              <w:t>Первая 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0"/>
                <w:szCs w:val="20"/>
              </w:rPr>
            </w:pPr>
            <w:r>
              <w:rPr>
                <w:sz w:val="20"/>
                <w:szCs w:val="20"/>
              </w:rPr>
            </w:r>
          </w:p>
        </w:tc>
      </w:tr>
      <w:tr>
        <w:trPr>
          <w:trHeight w:val="796"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Средства на корреспондентском и депозитном счетах Банка Рос</w:t>
            </w:r>
            <w:r>
              <w:rPr>
                <w:color w:val="000000"/>
                <w:spacing w:val="-1"/>
                <w:sz w:val="20"/>
                <w:szCs w:val="20"/>
              </w:rPr>
              <w:t>сии, а также на корреспондентских счетах расчетных центров орга</w:t>
            </w:r>
            <w:r>
              <w:rPr>
                <w:color w:val="000000"/>
                <w:sz w:val="20"/>
                <w:szCs w:val="20"/>
              </w:rPr>
              <w:t xml:space="preserve">низованного рынка ценных бумаг в Банке России, за исключением </w:t>
            </w:r>
            <w:r>
              <w:rPr>
                <w:color w:val="000000"/>
                <w:spacing w:val="1"/>
                <w:sz w:val="20"/>
                <w:szCs w:val="20"/>
              </w:rPr>
              <w:t>их части, на которую наложен арест, код 8912</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273"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3"/>
                <w:sz w:val="20"/>
                <w:szCs w:val="20"/>
              </w:rPr>
              <w:t xml:space="preserve">Обязательные резервы, депонированные в Банке России, счета </w:t>
            </w:r>
            <w:r>
              <w:rPr>
                <w:color w:val="000000"/>
                <w:spacing w:val="-3"/>
                <w:sz w:val="20"/>
                <w:szCs w:val="20"/>
              </w:rPr>
              <w:t>30202 и 30204</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528"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Средства банков в кредитных организациях, внесенные для расче</w:t>
              <w:softHyphen/>
            </w:r>
            <w:r>
              <w:rPr>
                <w:color w:val="000000"/>
                <w:spacing w:val="-1"/>
                <w:sz w:val="20"/>
                <w:szCs w:val="20"/>
              </w:rPr>
              <w:t xml:space="preserve">тов чеками, за исключением их части, на которую наложен арест, </w:t>
            </w:r>
            <w:r>
              <w:rPr>
                <w:color w:val="000000"/>
                <w:spacing w:val="-7"/>
                <w:sz w:val="20"/>
                <w:szCs w:val="20"/>
              </w:rPr>
              <w:t>код"8922</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739"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 xml:space="preserve">Наличная валюта и платежные документы, драгоценные металлы в </w:t>
            </w:r>
            <w:r>
              <w:rPr>
                <w:color w:val="000000"/>
                <w:spacing w:val="-2"/>
                <w:sz w:val="20"/>
                <w:szCs w:val="20"/>
              </w:rPr>
              <w:t xml:space="preserve">хранилищах банка и в пути, за исключением их части, на которую </w:t>
            </w:r>
            <w:r>
              <w:rPr>
                <w:color w:val="000000"/>
                <w:spacing w:val="1"/>
                <w:sz w:val="20"/>
                <w:szCs w:val="20"/>
              </w:rPr>
              <w:t>наложен арест, и изъятых следственными органами, код 8962</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r>
      <w:tr>
        <w:trPr>
          <w:trHeight w:val="532"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z w:val="20"/>
                <w:szCs w:val="20"/>
              </w:rPr>
              <w:t>Суммы, задепонированные в Банке России для получения следую</w:t>
              <w:softHyphen/>
            </w:r>
            <w:r>
              <w:rPr>
                <w:color w:val="000000"/>
                <w:spacing w:val="1"/>
                <w:sz w:val="20"/>
                <w:szCs w:val="20"/>
              </w:rPr>
              <w:t>щим днем наличных денежных средст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456"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2"/>
                <w:sz w:val="20"/>
                <w:szCs w:val="20"/>
              </w:rPr>
              <w:t>Природные драгоценные камни в хранилищах банка и в пути, за ис</w:t>
              <w:softHyphen/>
              <w:t>ключением их части, на которую наложен арест, и изъятых следст</w:t>
            </w:r>
            <w:r>
              <w:rPr>
                <w:color w:val="000000"/>
                <w:spacing w:val="1"/>
                <w:sz w:val="20"/>
                <w:szCs w:val="20"/>
              </w:rPr>
              <w:t>венными органами, код 8965</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2</w:t>
            </w:r>
          </w:p>
        </w:tc>
      </w:tr>
      <w:tr>
        <w:trPr>
          <w:trHeight w:val="368"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Средства на счетах кредитных организаций по кассовому обслужи</w:t>
              <w:softHyphen/>
            </w:r>
            <w:r>
              <w:rPr>
                <w:color w:val="000000"/>
                <w:spacing w:val="1"/>
                <w:sz w:val="20"/>
                <w:szCs w:val="20"/>
              </w:rPr>
              <w:t>ванию филиал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530"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0"/>
                <w:szCs w:val="20"/>
              </w:rPr>
            </w:pPr>
            <w:r>
              <w:rPr>
                <w:color w:val="000000"/>
                <w:spacing w:val="-1"/>
                <w:sz w:val="20"/>
                <w:szCs w:val="20"/>
              </w:rPr>
              <w:t>Вложения в государственные долговые обязательства стран из чис</w:t>
            </w:r>
            <w:r>
              <w:rPr>
                <w:color w:val="000000"/>
                <w:spacing w:val="-2"/>
                <w:sz w:val="20"/>
                <w:szCs w:val="20"/>
              </w:rPr>
              <w:t xml:space="preserve">ла «группы развитых стран», за исключением их части, на которую </w:t>
            </w:r>
            <w:r>
              <w:rPr>
                <w:color w:val="000000"/>
                <w:sz w:val="20"/>
                <w:szCs w:val="20"/>
              </w:rPr>
              <w:t>наложен арест, код 8901</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szCs w:val="20"/>
              </w:rPr>
            </w:pPr>
            <w:r>
              <w:rPr>
                <w:color w:val="000000"/>
                <w:sz w:val="20"/>
                <w:szCs w:val="20"/>
              </w:rPr>
              <w:t>0</w:t>
            </w:r>
          </w:p>
        </w:tc>
      </w:tr>
      <w:tr>
        <w:trPr>
          <w:trHeight w:val="552"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Вложения в облигации Банка России за исключением их части, на которую наложен арест, код 8900</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0</w:t>
            </w:r>
          </w:p>
        </w:tc>
      </w:tr>
      <w:tr>
        <w:trPr>
          <w:trHeight w:val="339"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Вторая 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0"/>
                <w:szCs w:val="20"/>
              </w:rPr>
            </w:pPr>
            <w:r>
              <w:rPr>
                <w:color w:val="000000"/>
                <w:spacing w:val="-1"/>
                <w:sz w:val="20"/>
                <w:szCs w:val="20"/>
              </w:rPr>
            </w:r>
          </w:p>
        </w:tc>
      </w:tr>
      <w:tr>
        <w:trPr>
          <w:trHeight w:val="344"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суды, гарантированные правительством</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r>
      <w:tr>
        <w:trPr>
          <w:trHeight w:val="355"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суды под залог государственных ценных бумаг</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r>
      <w:tr>
        <w:trPr>
          <w:trHeight w:val="271"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суды под залог драгметаллов в слитках</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w:t>
            </w:r>
          </w:p>
        </w:tc>
      </w:tr>
      <w:tr>
        <w:trPr>
          <w:trHeight w:val="358"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Третья 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0"/>
                <w:szCs w:val="20"/>
              </w:rPr>
            </w:pPr>
            <w:r>
              <w:rPr>
                <w:color w:val="000000"/>
                <w:spacing w:val="-1"/>
                <w:sz w:val="20"/>
                <w:szCs w:val="20"/>
              </w:rPr>
            </w:r>
          </w:p>
        </w:tc>
      </w:tr>
      <w:tr>
        <w:trPr>
          <w:trHeight w:val="368"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Вложения в долговые обязательства субъек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0</w:t>
            </w:r>
          </w:p>
        </w:tc>
      </w:tr>
      <w:tr>
        <w:trPr>
          <w:trHeight w:val="363"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редства на корсчете у коммерческих банков-нерезиден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0</w:t>
            </w:r>
          </w:p>
        </w:tc>
      </w:tr>
      <w:tr>
        <w:trPr>
          <w:trHeight w:val="355"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редства, перечисленные на счета коммерческих банков-нерези</w:t>
              <w:softHyphen/>
              <w:t>ден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0</w:t>
            </w:r>
          </w:p>
        </w:tc>
      </w:tr>
      <w:tr>
        <w:trPr>
          <w:trHeight w:val="365"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суды под залог ценных бумаг субъектов РФ</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20</w:t>
            </w:r>
          </w:p>
        </w:tc>
      </w:tr>
      <w:tr>
        <w:trPr>
          <w:trHeight w:val="351"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Четвертая 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0"/>
                <w:szCs w:val="20"/>
              </w:rPr>
            </w:pPr>
            <w:r>
              <w:rPr>
                <w:color w:val="000000"/>
                <w:spacing w:val="-1"/>
                <w:sz w:val="20"/>
                <w:szCs w:val="20"/>
              </w:rPr>
            </w:r>
          </w:p>
        </w:tc>
      </w:tr>
      <w:tr>
        <w:trPr>
          <w:trHeight w:val="346"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редства на счете у банков-резиден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0</w:t>
            </w:r>
          </w:p>
        </w:tc>
      </w:tr>
      <w:tr>
        <w:trPr>
          <w:trHeight w:val="356"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редства на корреспондентском счете в рублях у банков-резиден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0</w:t>
            </w:r>
          </w:p>
        </w:tc>
      </w:tr>
      <w:tr>
        <w:trPr>
          <w:trHeight w:val="356"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редства у банков-нерезидент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0</w:t>
            </w:r>
          </w:p>
        </w:tc>
      </w:tr>
      <w:tr>
        <w:trPr>
          <w:trHeight w:val="352"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Собственные здания и сооружения (залог)</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0</w:t>
            </w:r>
          </w:p>
        </w:tc>
      </w:tr>
      <w:tr>
        <w:trPr>
          <w:trHeight w:val="348"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Ценные бумаги для перепродажи</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70</w:t>
            </w:r>
          </w:p>
        </w:tc>
      </w:tr>
      <w:tr>
        <w:trPr>
          <w:trHeight w:val="303"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Пятая группа активов</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color w:val="000000"/>
                <w:spacing w:val="-1"/>
                <w:sz w:val="20"/>
                <w:szCs w:val="20"/>
              </w:rPr>
            </w:pPr>
            <w:r>
              <w:rPr>
                <w:color w:val="000000"/>
                <w:spacing w:val="-1"/>
                <w:sz w:val="20"/>
                <w:szCs w:val="20"/>
              </w:rPr>
            </w:r>
          </w:p>
        </w:tc>
      </w:tr>
      <w:tr>
        <w:trPr>
          <w:trHeight w:val="355" w:hRule="exact"/>
        </w:trPr>
        <w:tc>
          <w:tcPr>
            <w:tcW w:w="78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pacing w:val="-1"/>
                <w:sz w:val="20"/>
                <w:szCs w:val="20"/>
              </w:rPr>
            </w:pPr>
            <w:r>
              <w:rPr>
                <w:color w:val="000000"/>
                <w:spacing w:val="-1"/>
                <w:sz w:val="20"/>
                <w:szCs w:val="20"/>
              </w:rPr>
              <w:t>Все прочие активы</w:t>
            </w:r>
          </w:p>
        </w:tc>
        <w:tc>
          <w:tcPr>
            <w:tcW w:w="1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0"/>
                <w:szCs w:val="20"/>
              </w:rPr>
            </w:pPr>
            <w:r>
              <w:rPr>
                <w:color w:val="000000"/>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ab/>
        <w:t>максимальный размер крупных кредитных рисков определяется как процентное отношение совокупной величины крупных кредитных рисков и собственных средств банка. Максимальное значение этого норматива — 800 %;</w:t>
      </w:r>
    </w:p>
    <w:p>
      <w:pPr>
        <w:pStyle w:val="Normal"/>
        <w:spacing w:lineRule="auto" w:line="360"/>
        <w:ind w:firstLine="709"/>
        <w:jc w:val="both"/>
        <w:rPr>
          <w:sz w:val="28"/>
          <w:szCs w:val="28"/>
        </w:rPr>
      </w:pPr>
      <w:r>
        <w:rPr>
          <w:sz w:val="28"/>
          <w:szCs w:val="28"/>
        </w:rPr>
        <w:t>•</w:t>
      </w:r>
      <w:r>
        <w:rPr>
          <w:sz w:val="28"/>
          <w:szCs w:val="28"/>
        </w:rPr>
        <w:tab/>
        <w:t>максимальный размер кредитов, банковских гарантий и поручительств, предоставляемых банком своим участникам, рассчитывается как отношение совокупной суммы требований;</w:t>
      </w:r>
    </w:p>
    <w:p>
      <w:pPr>
        <w:pStyle w:val="Normal"/>
        <w:spacing w:lineRule="auto" w:line="360"/>
        <w:ind w:firstLine="709"/>
        <w:jc w:val="both"/>
        <w:rPr/>
      </w:pPr>
      <w:r>
        <w:rPr>
          <w:sz w:val="28"/>
          <w:szCs w:val="28"/>
        </w:rPr>
        <w:t>•</w:t>
      </w:r>
      <w:r>
        <w:rPr>
          <w:sz w:val="28"/>
          <w:szCs w:val="28"/>
        </w:rPr>
        <w:tab/>
        <w:t>банка, взвешенных с учетом коэффициента риска и собственного капитала банка, которое не должно превышать 50 %;</w:t>
      </w:r>
    </w:p>
    <w:p>
      <w:pPr>
        <w:pStyle w:val="Normal"/>
        <w:spacing w:lineRule="auto" w:line="360"/>
        <w:ind w:firstLine="709"/>
        <w:jc w:val="both"/>
        <w:rPr/>
      </w:pPr>
      <w:r>
        <w:rPr>
          <w:sz w:val="28"/>
          <w:szCs w:val="28"/>
        </w:rPr>
        <w:t>•</w:t>
      </w:r>
      <w:r>
        <w:rPr>
          <w:sz w:val="28"/>
          <w:szCs w:val="28"/>
        </w:rPr>
        <w:tab/>
        <w:t>совокупная величина риска по инсайдерам банка рассчитывается как отношение суммы требований к собственному капиталу и устанавливается в размере 3 %;</w:t>
      </w:r>
    </w:p>
    <w:p>
      <w:pPr>
        <w:pStyle w:val="Normal"/>
        <w:spacing w:lineRule="auto" w:line="360"/>
        <w:ind w:firstLine="709"/>
        <w:jc w:val="both"/>
        <w:rPr/>
      </w:pPr>
      <w:r>
        <w:rPr>
          <w:sz w:val="28"/>
          <w:szCs w:val="28"/>
        </w:rPr>
        <w:t>•</w:t>
      </w:r>
      <w:r>
        <w:rPr>
          <w:sz w:val="28"/>
          <w:szCs w:val="28"/>
        </w:rPr>
        <w:tab/>
        <w:t>норматив  использования  собственных  средств  банков  для приобретения акций (долей) других юридических лиц устанавливается   как   процентное   соотношение   инвестируемых средств и собственных средств банка. Максимальный размер данного норматива — 25 %.</w:t>
      </w:r>
    </w:p>
    <w:p>
      <w:pPr>
        <w:pStyle w:val="Normal"/>
        <w:spacing w:lineRule="auto" w:line="360"/>
        <w:ind w:firstLine="709"/>
        <w:jc w:val="both"/>
        <w:rPr>
          <w:sz w:val="28"/>
          <w:szCs w:val="28"/>
        </w:rPr>
      </w:pPr>
      <w:r>
        <w:rPr>
          <w:sz w:val="28"/>
          <w:szCs w:val="28"/>
        </w:rPr>
        <w:t>При этом стоит отметить, что с 1 апреля 2004 г. обязательные нормативы, установленные Законом «О Центральном банке Российской Федерации (Банке России)» (минимальный размер уставного капитала для создаваемых кредитных организаций, размер собственных средств для действующих кредитных организаций в качестве условия создания их дочерних организаций и (или) открытия их филиалов на территории иностранного государства, получение небанковской кредитной организацией статуса дочернего банка, предельный размер имущественных вкладов в уставный капитал кредитной организации, минимальный размер резервов, создаваемых под риски, размеры валютного и процентного рисков, обязательные нормативы для банковских групп и небанковских кредитных организаций) устанавливаются другими нормативными актами Банка России.</w:t>
      </w:r>
    </w:p>
    <w:p>
      <w:pPr>
        <w:pStyle w:val="Normal"/>
        <w:spacing w:lineRule="auto" w:line="360"/>
        <w:ind w:firstLine="709"/>
        <w:jc w:val="both"/>
        <w:rPr/>
      </w:pPr>
      <w:r>
        <w:rPr>
          <w:sz w:val="28"/>
          <w:szCs w:val="28"/>
        </w:rPr>
        <w:t>В частности, минимальный размер уставного капитала в соответствии с Законом «О Центральном банке Российской Федерации (Банке России)» устанавливается в размере 5 млн. евро. Впервые попытка регулирования структуры уставного капитала коммерческого банка была предпринята в Инструкции Банка России от 11 февраля 1994 г. «О правилах выпуска и регистрации ценных бумаг на территории Российской Федерации». В соответствии с п. 2 письма ЦБ от 17 февраля 1995 г. было запрещено формирование уставного капитала ценными бумагами и нематериальными активами. В редакции письма ЦБ от 11 апреля 1996 г. доля материальных активов  в  структуре  уставного  капитала  коммерческого  банка  в первые годы существования не должна была превышать 20 % с доведением ее в последующем до 10 % (при этом в расчет не включается стоимость зданий).</w:t>
      </w:r>
    </w:p>
    <w:p>
      <w:pPr>
        <w:pStyle w:val="Normal"/>
        <w:spacing w:lineRule="auto" w:line="360"/>
        <w:ind w:firstLine="709"/>
        <w:jc w:val="both"/>
        <w:rPr/>
      </w:pPr>
      <w:r>
        <w:rPr>
          <w:sz w:val="28"/>
          <w:szCs w:val="28"/>
        </w:rPr>
        <w:t>В последующем Центральный банк неоднократно вносил изменения в указанные нормативные акты в связи с изменяющимися условиями, усилением степени регулирования. В 2002 г. вместо инструкции от 11 февраля 1994 г. «О правилах выпуска и регистрации ценных бумаг на территории Российской Федерации» была принята Инструкция № 102-И «О правилах выпуска и регистрации ценных бумаг кредитными организациями на территории Российской Федерации». В настоящее время Центральный банк определил еще и ограничения по внесению иностранной валюты как части уставного капитала.</w:t>
      </w:r>
    </w:p>
    <w:p>
      <w:pPr>
        <w:pStyle w:val="Normal"/>
        <w:spacing w:lineRule="auto" w:line="360"/>
        <w:ind w:firstLine="709"/>
        <w:jc w:val="both"/>
        <w:rPr/>
      </w:pPr>
      <w:r>
        <w:rPr>
          <w:sz w:val="28"/>
          <w:szCs w:val="28"/>
        </w:rPr>
        <w:t>Помимо определения нормативов, Банк России в соответствии со ст. 73 Закона о Центральном банке вправе осуществлять проверки кредитных организаций и их филиалов. Они должны проводиться либо уполномоченными Совета Директоров, либо соответствующими аудиторскими фирмами на основании Инструкции ЦБ РФ от 2004 г. № 105-И «О порядке проведения проверок кредитной организаций и их филиалов уполномоченными представителями Банка России».</w:t>
      </w:r>
    </w:p>
    <w:p>
      <w:pPr>
        <w:pStyle w:val="Normal"/>
        <w:spacing w:lineRule="auto" w:line="360"/>
        <w:ind w:firstLine="709"/>
        <w:jc w:val="both"/>
        <w:rPr/>
      </w:pPr>
      <w:r>
        <w:rPr>
          <w:sz w:val="28"/>
          <w:szCs w:val="28"/>
        </w:rPr>
        <w:t>Их целью является определение реального финансового состояния кредитной организации и ее филиалов, выявление ситуации, угрожающей интересам кредиторов (в том числе вкладчикам), проверка соблюдения ими действующего законодательства (ст. 73 Закона). Проверки проводятся комплексно или по отдельным направлениям их деятельности. Комплексные проверки должны предусматривать проверку достоверности отчетов, соответствие выполняемых операций банковскому законодательству и нормативным актам Банка России, соблюдения обязательных экономических нормативов. Такие проверки проводятся не реже одного раза в 2 года.</w:t>
      </w:r>
    </w:p>
    <w:p>
      <w:pPr>
        <w:pStyle w:val="Normal"/>
        <w:spacing w:lineRule="auto" w:line="360"/>
        <w:ind w:firstLine="709"/>
        <w:jc w:val="both"/>
        <w:rPr/>
      </w:pPr>
      <w:r>
        <w:rPr>
          <w:sz w:val="28"/>
          <w:szCs w:val="28"/>
        </w:rPr>
        <w:t>В соответствии со ст. 57 Закона о Центральном банке он вправе для этих целей запрашивать у коммерческих банков информацию об их деятельности по перечню, определяемому Советом Директоров Банка России. По результатам таких проверок Центральный банк может направлять кредитной организации предписания об устранении нарушений действующего законодательства.</w:t>
      </w:r>
    </w:p>
    <w:p>
      <w:pPr>
        <w:pStyle w:val="Normal"/>
        <w:spacing w:lineRule="auto" w:line="360"/>
        <w:ind w:firstLine="709"/>
        <w:jc w:val="both"/>
        <w:rPr/>
      </w:pPr>
      <w:r>
        <w:rPr>
          <w:sz w:val="28"/>
          <w:szCs w:val="28"/>
        </w:rPr>
        <w:t>Проверки по отдельным направлениям деятельности в большей степени связаны с правильностью проведения операций, выявлением нарушений обслуживания клиентов, нарушением сроков проведения расчетов и операций. В настоящее время контроль со стороны ЦБ осуществляется по следующим направлениям:</w:t>
      </w:r>
    </w:p>
    <w:p>
      <w:pPr>
        <w:pStyle w:val="Normal"/>
        <w:spacing w:lineRule="auto" w:line="360"/>
        <w:ind w:firstLine="709"/>
        <w:jc w:val="both"/>
        <w:rPr>
          <w:sz w:val="28"/>
          <w:szCs w:val="28"/>
        </w:rPr>
      </w:pPr>
      <w:r>
        <w:rPr>
          <w:sz w:val="28"/>
          <w:szCs w:val="28"/>
        </w:rPr>
        <w:t>•</w:t>
      </w:r>
      <w:r>
        <w:rPr>
          <w:sz w:val="28"/>
          <w:szCs w:val="28"/>
        </w:rPr>
        <w:tab/>
        <w:t>расчет капитала;</w:t>
      </w:r>
    </w:p>
    <w:p>
      <w:pPr>
        <w:pStyle w:val="Normal"/>
        <w:spacing w:lineRule="auto" w:line="360"/>
        <w:ind w:firstLine="709"/>
        <w:jc w:val="both"/>
        <w:rPr>
          <w:sz w:val="28"/>
          <w:szCs w:val="28"/>
        </w:rPr>
      </w:pPr>
      <w:r>
        <w:rPr>
          <w:sz w:val="28"/>
          <w:szCs w:val="28"/>
        </w:rPr>
        <w:t>•</w:t>
      </w:r>
      <w:r>
        <w:rPr>
          <w:sz w:val="28"/>
          <w:szCs w:val="28"/>
        </w:rPr>
        <w:tab/>
        <w:t>доходы и расходы;</w:t>
      </w:r>
    </w:p>
    <w:p>
      <w:pPr>
        <w:pStyle w:val="Normal"/>
        <w:spacing w:lineRule="auto" w:line="360"/>
        <w:ind w:firstLine="709"/>
        <w:jc w:val="both"/>
        <w:rPr>
          <w:sz w:val="28"/>
          <w:szCs w:val="28"/>
        </w:rPr>
      </w:pPr>
      <w:r>
        <w:rPr>
          <w:sz w:val="28"/>
          <w:szCs w:val="28"/>
        </w:rPr>
        <w:t>•</w:t>
      </w:r>
      <w:r>
        <w:rPr>
          <w:sz w:val="28"/>
          <w:szCs w:val="28"/>
        </w:rPr>
        <w:tab/>
        <w:t>порядок создания резерва на возможные потери по ссудам;</w:t>
      </w:r>
    </w:p>
    <w:p>
      <w:pPr>
        <w:pStyle w:val="Normal"/>
        <w:spacing w:lineRule="auto" w:line="360"/>
        <w:ind w:firstLine="709"/>
        <w:jc w:val="both"/>
        <w:rPr>
          <w:sz w:val="28"/>
          <w:szCs w:val="28"/>
        </w:rPr>
      </w:pPr>
      <w:r>
        <w:rPr>
          <w:sz w:val="28"/>
          <w:szCs w:val="28"/>
        </w:rPr>
        <w:t>•</w:t>
      </w:r>
      <w:r>
        <w:rPr>
          <w:sz w:val="28"/>
          <w:szCs w:val="28"/>
        </w:rPr>
        <w:tab/>
        <w:t>порядок создания резерва под обесценение ценных бумаг;</w:t>
      </w:r>
    </w:p>
    <w:p>
      <w:pPr>
        <w:pStyle w:val="Normal"/>
        <w:spacing w:lineRule="auto" w:line="360"/>
        <w:ind w:firstLine="709"/>
        <w:jc w:val="both"/>
        <w:rPr>
          <w:sz w:val="28"/>
          <w:szCs w:val="28"/>
        </w:rPr>
      </w:pPr>
      <w:r>
        <w:rPr>
          <w:sz w:val="28"/>
          <w:szCs w:val="28"/>
        </w:rPr>
        <w:t>•</w:t>
      </w:r>
      <w:r>
        <w:rPr>
          <w:sz w:val="28"/>
          <w:szCs w:val="28"/>
        </w:rPr>
        <w:tab/>
        <w:t>бухгалтерский учет неисполнения срочных сделок;</w:t>
      </w:r>
    </w:p>
    <w:p>
      <w:pPr>
        <w:pStyle w:val="Normal"/>
        <w:spacing w:lineRule="auto" w:line="360"/>
        <w:ind w:firstLine="709"/>
        <w:jc w:val="both"/>
        <w:rPr>
          <w:sz w:val="28"/>
          <w:szCs w:val="28"/>
        </w:rPr>
      </w:pPr>
      <w:r>
        <w:rPr>
          <w:sz w:val="28"/>
          <w:szCs w:val="28"/>
        </w:rPr>
        <w:t>•</w:t>
      </w:r>
      <w:r>
        <w:rPr>
          <w:sz w:val="28"/>
          <w:szCs w:val="28"/>
        </w:rPr>
        <w:tab/>
        <w:t>нормативы в абсолютном и относительном выражении</w:t>
      </w:r>
    </w:p>
    <w:p>
      <w:pPr>
        <w:pStyle w:val="Normal"/>
        <w:spacing w:lineRule="auto" w:line="360"/>
        <w:ind w:firstLine="709"/>
        <w:jc w:val="both"/>
        <w:rPr/>
      </w:pPr>
      <w:r>
        <w:rPr>
          <w:sz w:val="28"/>
          <w:szCs w:val="28"/>
        </w:rPr>
        <w:t>•</w:t>
      </w:r>
      <w:r>
        <w:rPr>
          <w:sz w:val="28"/>
          <w:szCs w:val="28"/>
        </w:rPr>
        <w:tab/>
        <w:t>минимально, допустимой величине норматива, уставного капитала и собственных средств банка;</w:t>
      </w:r>
    </w:p>
    <w:p>
      <w:pPr>
        <w:pStyle w:val="Normal"/>
        <w:spacing w:lineRule="auto" w:line="360"/>
        <w:ind w:firstLine="709"/>
        <w:jc w:val="both"/>
        <w:rPr>
          <w:sz w:val="28"/>
          <w:szCs w:val="28"/>
        </w:rPr>
      </w:pPr>
      <w:r>
        <w:rPr>
          <w:sz w:val="28"/>
          <w:szCs w:val="28"/>
        </w:rPr>
        <w:t>•</w:t>
      </w:r>
      <w:r>
        <w:rPr>
          <w:sz w:val="28"/>
          <w:szCs w:val="28"/>
        </w:rPr>
        <w:tab/>
        <w:t>о расчете нормативов небанковским кредитным организациям;</w:t>
      </w:r>
    </w:p>
    <w:p>
      <w:pPr>
        <w:pStyle w:val="Normal"/>
        <w:spacing w:lineRule="auto" w:line="360"/>
        <w:ind w:firstLine="709"/>
        <w:jc w:val="both"/>
        <w:rPr>
          <w:sz w:val="28"/>
          <w:szCs w:val="28"/>
        </w:rPr>
      </w:pPr>
      <w:r>
        <w:rPr>
          <w:sz w:val="28"/>
          <w:szCs w:val="28"/>
        </w:rPr>
        <w:t>•</w:t>
      </w:r>
      <w:r>
        <w:rPr>
          <w:sz w:val="28"/>
          <w:szCs w:val="28"/>
        </w:rPr>
        <w:tab/>
        <w:t>нормативы обязательных резервов;</w:t>
      </w:r>
    </w:p>
    <w:p>
      <w:pPr>
        <w:pStyle w:val="Normal"/>
        <w:spacing w:lineRule="auto" w:line="360"/>
        <w:ind w:firstLine="709"/>
        <w:jc w:val="both"/>
        <w:rPr>
          <w:sz w:val="28"/>
          <w:szCs w:val="28"/>
        </w:rPr>
      </w:pPr>
      <w:r>
        <w:rPr>
          <w:sz w:val="28"/>
          <w:szCs w:val="28"/>
        </w:rPr>
        <w:t>•</w:t>
      </w:r>
      <w:r>
        <w:rPr>
          <w:sz w:val="28"/>
          <w:szCs w:val="28"/>
        </w:rPr>
        <w:tab/>
        <w:t>особенности расчета открытых валютных позиций;</w:t>
      </w:r>
    </w:p>
    <w:p>
      <w:pPr>
        <w:pStyle w:val="Normal"/>
        <w:spacing w:lineRule="auto" w:line="360"/>
        <w:ind w:firstLine="709"/>
        <w:jc w:val="both"/>
        <w:rPr>
          <w:sz w:val="28"/>
          <w:szCs w:val="28"/>
        </w:rPr>
      </w:pPr>
      <w:r>
        <w:rPr>
          <w:sz w:val="28"/>
          <w:szCs w:val="28"/>
        </w:rPr>
        <w:t>•</w:t>
      </w:r>
      <w:r>
        <w:rPr>
          <w:sz w:val="28"/>
          <w:szCs w:val="28"/>
        </w:rPr>
        <w:tab/>
        <w:t>порядок уменьшения уставного капитала.</w:t>
      </w:r>
    </w:p>
    <w:p>
      <w:pPr>
        <w:pStyle w:val="Normal"/>
        <w:spacing w:lineRule="auto" w:line="360"/>
        <w:ind w:firstLine="709"/>
        <w:jc w:val="both"/>
        <w:rPr/>
      </w:pPr>
      <w:r>
        <w:rPr>
          <w:sz w:val="28"/>
          <w:szCs w:val="28"/>
        </w:rPr>
        <w:t>В случае выявленных нарушений Банк России имеет право требовать их устранения, взыскивать штраф до 1/10 % размера минимального уставного капитала либо ограничивать проведение отдельных операций на срок до 6 мес. Банк России также вправе потребовать от кредитной организации осуществления мероприятий по финансовому оздоровлению кредитной организации, в том числе изменения структуры активов, замены руководителей кредитной организации, реорганизации кредитной организации, изменения нормативов на срок до 6 мес., ввести запрет на отдельные банковские операции на срок до 1 года, а также на открытие филиала на срок до 1 года, назначить Временную администрацию по управлению кредитной организацией на срок до 6 мес, отозвать лицензию на осуществление банковских операций10.</w:t>
      </w:r>
    </w:p>
    <w:p>
      <w:pPr>
        <w:pStyle w:val="Normal"/>
        <w:spacing w:lineRule="auto" w:line="360"/>
        <w:ind w:firstLine="709"/>
        <w:jc w:val="both"/>
        <w:rPr/>
      </w:pPr>
      <w:r>
        <w:rPr>
          <w:sz w:val="28"/>
          <w:szCs w:val="28"/>
        </w:rPr>
        <w:t>Для защиты интересов вкладчиков Банк России может назначить в кредитную организацию, у которой отозвана лицензия, своего уполномоченного представителя. С момента создания ликвидационной комиссии (ликвидатора) или назначения арбитражным судом арбитражного управляющего деятельность уполномоченного представителя прекращается". Эти санкции применяются Банком России в соответствии с письмом ЦБ РФ от 2 ноября 1997 г. № 206, где отмечается, что до применения мер воздействия в виде ограничения и запрета проведения отдельных банковских операций ГУ ЦБ совместно с руководителями Совета и Правления кредитной организации должны рассмотреть недостатки в деятельности и определить меры по их устранению. Только при наличии реальной угрозы интересам вкладчиков и кредиторов, непредоставления отчетности на 2 отчетные даты или предоставления искаженной отчетности ограничение или запрет на проведение банковских операций может быть незамедлительно принят. Перечень банковских операций, на которые вводятся ограничения, приведены в письме ЦБ от 24 марта 1995 г. № 154.</w:t>
      </w:r>
    </w:p>
    <w:p>
      <w:pPr>
        <w:pStyle w:val="Normal"/>
        <w:spacing w:lineRule="auto" w:line="360"/>
        <w:ind w:firstLine="709"/>
        <w:jc w:val="both"/>
        <w:rPr/>
      </w:pPr>
      <w:r>
        <w:rPr>
          <w:sz w:val="28"/>
          <w:szCs w:val="28"/>
        </w:rPr>
        <w:t>. Помимо этого Банк России осуществляет серьезный надзор за коммерческими банками, имеющими филиалы. Основой для таких действий служит Инструкция № 65 «О порядке осуществления надзора за банками, имеющими филиалы» от 11 сентября 1997 г. с последующими дополнениями и изменениями. Необходимость такого надзора обусловлена возникновением дополнительных рисков в деятельности банка, таких как региональные риски, территориальные и страновые риски, риск потери управляемости (вероятность принятия управляющим филиала несогласованных с Правлением головного банка решений или невыполнение общебанковских указаний и решений).</w:t>
      </w:r>
    </w:p>
    <w:p>
      <w:pPr>
        <w:pStyle w:val="Normal"/>
        <w:spacing w:lineRule="auto" w:line="360"/>
        <w:ind w:firstLine="709"/>
        <w:jc w:val="both"/>
        <w:rPr/>
      </w:pPr>
      <w:r>
        <w:rPr>
          <w:sz w:val="28"/>
          <w:szCs w:val="28"/>
        </w:rPr>
        <w:t>Целью надзора является выявление указанных рисков, оценка степени риска, которую деятельность филиала несет для банка, и приведение этой деятельности в соответствие с нормами и требованиями Центрального банка.</w:t>
      </w:r>
    </w:p>
    <w:p>
      <w:pPr>
        <w:pStyle w:val="Normal"/>
        <w:spacing w:lineRule="auto" w:line="360"/>
        <w:ind w:firstLine="709"/>
        <w:jc w:val="both"/>
        <w:rPr/>
      </w:pPr>
      <w:r>
        <w:rPr>
          <w:sz w:val="28"/>
          <w:szCs w:val="28"/>
        </w:rPr>
        <w:t>Выделяется несколько основных направлений в осуществлении такого надзора: проверка соответствующих функций и операций как самого банка, так и его филиала; оценка деятельности руководите- . лей филиала; проверка соблюдения, филиалом установленных для коммерческих банков норм и лимитов операций; оценка риска по осуществляемой филиалом банка деятельности. Надзор происходит в форме документарного надзора, включающего анализ отчетности; инспекционных проверок, осуществляемых Департаментом инспектирования кредитных организаций ЦБ РФ в соответствии с Инструкцией ЦБ РФ от 1 декабря 2003 г. № 108-и «Об организации инспекционной деятельности Центрального Банка Российской Федерации (Банка России)» и Инструкцией ЦБ РФ № 105-и от 25 августа 2003 г. «О порядке проведения проверок кредитных организаций и их филиалов уполномоченными представителями Банка России» и носящих комплексный либо тематический характер; применения мер воздействия. Последние включают как предупредительные меры, определяемые Инструкцией ЦБ РФ от 31 марта 1997 г. № 59 «О применении к кредитным организациям мер воздействия за нарушения пруденциальных норм деятельности», так и серьезные санкции, о которых говорилось выше. К предупредительным мерам относят назначение проверки банка или его филиала, информирование банка о появлении неблагоприятных рыночных тенденций и консультирование его по вопросам оптимальной тактики функционирования в данной экономической ситуации. В случае отнесения банка к группе банков, находящихся в критическом финансовом положении, вводится запрет на осуществление им банковских операций купли-продажи иностранной валюты в наличной и безналичной форме (если же осуществляются меры по финансовому оздоровлению, такие ограничения не вводятся).</w:t>
      </w:r>
    </w:p>
    <w:p>
      <w:pPr>
        <w:pStyle w:val="Normal"/>
        <w:spacing w:lineRule="auto" w:line="360"/>
        <w:ind w:firstLine="709"/>
        <w:jc w:val="both"/>
        <w:rPr/>
      </w:pPr>
      <w:r>
        <w:rPr>
          <w:sz w:val="28"/>
          <w:szCs w:val="28"/>
        </w:rPr>
        <w:t>Особое значение на данный момент придается Банком России созданию самого филиала банка, т. е. предупреждение филиальных рисков на самом первом этапе формирования филиала. Порядок открытия филиалов банка регламентируется следующими нормативными актами: «Инструкцией Банка России № 109-и «О порядке принятия решения о государственной регистрации кредитных организаций и выдаче лицензий на осуществление банковских операций» и Инструкцией ЦБ от 24 августа 1998 г. № 76-и «Об особенностях регулирования деятельности банков, создающих и имеющих филиалы на территории иностранного государства» с дополнениями, в которых ужесточены требования по открытию филиала.</w:t>
      </w:r>
    </w:p>
    <w:p>
      <w:pPr>
        <w:pStyle w:val="Normal"/>
        <w:spacing w:lineRule="auto" w:line="360"/>
        <w:ind w:firstLine="709"/>
        <w:jc w:val="both"/>
        <w:rPr/>
      </w:pPr>
      <w:r>
        <w:rPr>
          <w:sz w:val="28"/>
          <w:szCs w:val="28"/>
        </w:rPr>
        <w:t>В последнее время Центральный банк все большее внимание уделяет проблеме внутрибанковского контроля. Было принято Положение Банка России от 28 августа 1997 г. № 509 «О внутреннем контроле». В 1999 г., проанализировав ситуацию с внутренним контролем, Банк России издал документ (№ 289-т от 7 октября 1999 г.) «О мерах по повышению уровня внутреннего контроля в банках», в котором обязывает территориальные учреждения проанализировать положение дел с созданием и состоянием внутреннего контроля в кредитных организациях. В конце 2003 г. было принято Положение Банка России № 242-п «Об организации внутреннего контроля в кредитных организациях и банковских группах».</w:t>
      </w:r>
    </w:p>
    <w:p>
      <w:pPr>
        <w:pStyle w:val="Normal"/>
        <w:spacing w:lineRule="auto" w:line="360"/>
        <w:ind w:firstLine="709"/>
        <w:jc w:val="both"/>
        <w:rPr>
          <w:sz w:val="28"/>
          <w:szCs w:val="28"/>
        </w:rPr>
      </w:pPr>
      <w:r>
        <w:rPr>
          <w:sz w:val="28"/>
          <w:szCs w:val="28"/>
        </w:rPr>
        <w:t>К кредитным организациям, не создавшим служб внутреннего контроля или не обеспечившим организацию работы, применяются следующие меры воздействия:</w:t>
      </w:r>
    </w:p>
    <w:p>
      <w:pPr>
        <w:pStyle w:val="Normal"/>
        <w:spacing w:lineRule="auto" w:line="360"/>
        <w:ind w:firstLine="709"/>
        <w:jc w:val="both"/>
        <w:rPr/>
      </w:pPr>
      <w:r>
        <w:rPr>
          <w:sz w:val="28"/>
          <w:szCs w:val="28"/>
        </w:rPr>
        <w:t>•</w:t>
      </w:r>
      <w:r>
        <w:rPr>
          <w:sz w:val="28"/>
          <w:szCs w:val="28"/>
        </w:rPr>
        <w:tab/>
        <w:t>установление контроля за выполнением предъявляемых требований;</w:t>
      </w:r>
    </w:p>
    <w:p>
      <w:pPr>
        <w:pStyle w:val="Normal"/>
        <w:spacing w:lineRule="auto" w:line="360"/>
        <w:ind w:firstLine="709"/>
        <w:jc w:val="both"/>
        <w:rPr/>
      </w:pPr>
      <w:r>
        <w:rPr>
          <w:sz w:val="28"/>
          <w:szCs w:val="28"/>
        </w:rPr>
        <w:t>•</w:t>
      </w:r>
      <w:r>
        <w:rPr>
          <w:sz w:val="28"/>
          <w:szCs w:val="28"/>
        </w:rPr>
        <w:tab/>
        <w:t>активное использование права запрашивать информацию за любой период в процессе надзора за состоянием внутреннего контроля;</w:t>
      </w:r>
    </w:p>
    <w:p>
      <w:pPr>
        <w:pStyle w:val="Normal"/>
        <w:spacing w:lineRule="auto" w:line="360"/>
        <w:ind w:firstLine="709"/>
        <w:jc w:val="both"/>
        <w:rPr/>
      </w:pPr>
      <w:r>
        <w:rPr>
          <w:sz w:val="28"/>
          <w:szCs w:val="28"/>
        </w:rPr>
        <w:t>•</w:t>
      </w:r>
      <w:r>
        <w:rPr>
          <w:sz w:val="28"/>
          <w:szCs w:val="28"/>
        </w:rPr>
        <w:tab/>
        <w:t>рассмотрение эффективности работы служб внутреннего контроля.</w:t>
      </w:r>
    </w:p>
    <w:p>
      <w:pPr>
        <w:pStyle w:val="Normal"/>
        <w:spacing w:lineRule="auto" w:line="360"/>
        <w:ind w:firstLine="709"/>
        <w:jc w:val="both"/>
        <w:rPr/>
      </w:pPr>
      <w:r>
        <w:rPr>
          <w:sz w:val="28"/>
          <w:szCs w:val="28"/>
        </w:rPr>
        <w:t>Особое место в банковском надзоре после 1998 г. занимают вопросы финансового оздоровления кредитных организаций. В частности, помимо Федерального закона «О несостоятельности (банкротстве), кредитных организаций» было принято множество нормативных актов Центрального банка, отражающих основные моменты предупреждения несостоятельности кредитных организаций и мер по их преодолению. Там были приняты: Инструкция ЦБ № 84-и от 12 июля 1999 г. «О порядке осуществления мер по предупреждению несостоятельности (банкротства) кредитных учреждений»; Указание ЦБ от 26 мая 1999 г. № 163-т «Об организации работы территориальных учреждений Банка России по. контролю за осуществлением кредитными организациями мер по финансовому оздоровлению». В дополнение к этому 31 марта 2000 г. Центральный Банк РФ издал Указание «О критериях определения финансового состояния кредитных организаций», в котором, в частности, отмечается, что в целях организации банковского надзора территориальные учреждения Банка России относят все кредитные организации с точки зрения финансового состояния к одной из двух категорий, а в рамках каждой категории — к одной из двух классификационных групп:</w:t>
      </w:r>
    </w:p>
    <w:p>
      <w:pPr>
        <w:pStyle w:val="Normal"/>
        <w:spacing w:lineRule="auto" w:line="360"/>
        <w:ind w:firstLine="709"/>
        <w:jc w:val="both"/>
        <w:rPr>
          <w:sz w:val="28"/>
          <w:szCs w:val="28"/>
        </w:rPr>
      </w:pPr>
      <w:r>
        <w:rPr>
          <w:sz w:val="28"/>
          <w:szCs w:val="28"/>
        </w:rPr>
        <w:t>1-я категория — финансово стабильные кредитные организации;</w:t>
      </w:r>
    </w:p>
    <w:p>
      <w:pPr>
        <w:pStyle w:val="Normal"/>
        <w:spacing w:lineRule="auto" w:line="360"/>
        <w:ind w:firstLine="709"/>
        <w:jc w:val="both"/>
        <w:rPr/>
      </w:pPr>
      <w:r>
        <w:rPr>
          <w:sz w:val="28"/>
          <w:szCs w:val="28"/>
        </w:rPr>
        <w:t>первая группа — кредитные организации без недостатков в деятельности;</w:t>
      </w:r>
    </w:p>
    <w:p>
      <w:pPr>
        <w:pStyle w:val="Normal"/>
        <w:spacing w:lineRule="auto" w:line="360"/>
        <w:ind w:firstLine="709"/>
        <w:jc w:val="both"/>
        <w:rPr>
          <w:sz w:val="28"/>
          <w:szCs w:val="28"/>
        </w:rPr>
      </w:pPr>
      <w:r>
        <w:rPr>
          <w:sz w:val="28"/>
          <w:szCs w:val="28"/>
        </w:rPr>
        <w:t>вторая группа — кредитные организации, имеющие отдельные недостатки в деятельности;</w:t>
      </w:r>
    </w:p>
    <w:p>
      <w:pPr>
        <w:pStyle w:val="Normal"/>
        <w:spacing w:lineRule="auto" w:line="360"/>
        <w:ind w:firstLine="709"/>
        <w:jc w:val="both"/>
        <w:rPr>
          <w:sz w:val="28"/>
          <w:szCs w:val="28"/>
        </w:rPr>
      </w:pPr>
      <w:r>
        <w:rPr>
          <w:sz w:val="28"/>
          <w:szCs w:val="28"/>
        </w:rPr>
        <w:t>2-я категория — проблемные кредитные организации;</w:t>
      </w:r>
    </w:p>
    <w:p>
      <w:pPr>
        <w:pStyle w:val="Normal"/>
        <w:spacing w:lineRule="auto" w:line="360"/>
        <w:ind w:firstLine="709"/>
        <w:jc w:val="both"/>
        <w:rPr/>
      </w:pPr>
      <w:r>
        <w:rPr>
          <w:sz w:val="28"/>
          <w:szCs w:val="28"/>
        </w:rPr>
        <w:t>третья группа - кредитные организации, испытывающие серьезные финансовые трудности;</w:t>
      </w:r>
    </w:p>
    <w:p>
      <w:pPr>
        <w:pStyle w:val="Normal"/>
        <w:spacing w:lineRule="auto" w:line="360"/>
        <w:ind w:firstLine="709"/>
        <w:jc w:val="both"/>
        <w:rPr>
          <w:sz w:val="28"/>
          <w:szCs w:val="28"/>
        </w:rPr>
      </w:pPr>
      <w:r>
        <w:rPr>
          <w:sz w:val="28"/>
          <w:szCs w:val="28"/>
        </w:rPr>
        <w:t>четвертая группа — кредитные организации, находящиеся в критическом финансовом положении.</w:t>
      </w:r>
    </w:p>
    <w:p>
      <w:pPr>
        <w:pStyle w:val="Normal"/>
        <w:spacing w:lineRule="auto" w:line="360"/>
        <w:ind w:firstLine="709"/>
        <w:jc w:val="both"/>
        <w:rPr/>
      </w:pPr>
      <w:r>
        <w:rPr>
          <w:sz w:val="28"/>
          <w:szCs w:val="28"/>
        </w:rPr>
        <w:t>Рассмотрены основные критерии отнесения той или иной кредитной организации к соответствующей группе и, соответственно, категории.</w:t>
      </w:r>
    </w:p>
    <w:p>
      <w:pPr>
        <w:pStyle w:val="Normal"/>
        <w:spacing w:lineRule="auto" w:line="360"/>
        <w:ind w:firstLine="709"/>
        <w:jc w:val="both"/>
        <w:rPr/>
      </w:pPr>
      <w:r>
        <w:rPr>
          <w:sz w:val="28"/>
          <w:szCs w:val="28"/>
        </w:rPr>
        <w:t>Центральный банк регулирует деятельность не только коммерческих банков, но и небанковских кредитных организаций. Основой такого регулирования выступают Положение Центрального банка от 8 сентября 1997 г. № 516 «О пруденциальном регулировании деятельности небанковских кредитных организаций, осуществляющих операции по расчетам и организации инкассации» и Положение ЦБ РФ. от 21 сентября 2001 г. № 153-п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Normal"/>
        <w:spacing w:lineRule="auto" w:line="360"/>
        <w:ind w:firstLine="709"/>
        <w:jc w:val="both"/>
        <w:rPr/>
      </w:pPr>
      <w:r>
        <w:rPr>
          <w:sz w:val="28"/>
          <w:szCs w:val="28"/>
        </w:rPr>
        <w:t>Расчетные небанковские кредитные организации вправе осуществлять следующие операции: открытие и ведение счетов юридических лиц, осуществление расчетов по поручению юридических лиц, в том числе банков, корпораций по их банковским счетам.</w:t>
      </w:r>
    </w:p>
    <w:p>
      <w:pPr>
        <w:pStyle w:val="Normal"/>
        <w:spacing w:lineRule="auto" w:line="360"/>
        <w:ind w:firstLine="709"/>
        <w:jc w:val="both"/>
        <w:rPr>
          <w:sz w:val="28"/>
          <w:szCs w:val="28"/>
        </w:rPr>
      </w:pPr>
      <w:r>
        <w:rPr>
          <w:sz w:val="28"/>
          <w:szCs w:val="28"/>
        </w:rPr>
        <w:t>В зависимости от функционального назначения небанковские кредитные организации могут осуществлять:</w:t>
      </w:r>
    </w:p>
    <w:p>
      <w:pPr>
        <w:pStyle w:val="Normal"/>
        <w:spacing w:lineRule="auto" w:line="360"/>
        <w:ind w:firstLine="709"/>
        <w:jc w:val="both"/>
        <w:rPr/>
      </w:pPr>
      <w:r>
        <w:rPr>
          <w:sz w:val="28"/>
          <w:szCs w:val="28"/>
        </w:rPr>
        <w:t>•</w:t>
      </w:r>
      <w:r>
        <w:rPr>
          <w:sz w:val="28"/>
          <w:szCs w:val="28"/>
        </w:rPr>
        <w:tab/>
        <w:t>обслуживание юридических лиц, в том числе кредитных организаций, на межбанковском, валютном рынках и рынке ценных бумаг;</w:t>
      </w:r>
    </w:p>
    <w:p>
      <w:pPr>
        <w:pStyle w:val="Normal"/>
        <w:spacing w:lineRule="auto" w:line="360"/>
        <w:ind w:firstLine="709"/>
        <w:jc w:val="both"/>
        <w:rPr>
          <w:sz w:val="28"/>
          <w:szCs w:val="28"/>
        </w:rPr>
      </w:pPr>
      <w:r>
        <w:rPr>
          <w:sz w:val="28"/>
          <w:szCs w:val="28"/>
        </w:rPr>
        <w:t>•</w:t>
      </w:r>
      <w:r>
        <w:rPr>
          <w:sz w:val="28"/>
          <w:szCs w:val="28"/>
        </w:rPr>
        <w:tab/>
        <w:t>проводить расчеты по пластиковым карточкам;</w:t>
      </w:r>
    </w:p>
    <w:p>
      <w:pPr>
        <w:pStyle w:val="Normal"/>
        <w:spacing w:lineRule="auto" w:line="360"/>
        <w:ind w:firstLine="709"/>
        <w:jc w:val="both"/>
        <w:rPr/>
      </w:pPr>
      <w:r>
        <w:rPr>
          <w:sz w:val="28"/>
          <w:szCs w:val="28"/>
        </w:rPr>
        <w:t>•</w:t>
      </w:r>
      <w:r>
        <w:rPr>
          <w:sz w:val="28"/>
          <w:szCs w:val="28"/>
        </w:rPr>
        <w:tab/>
        <w:t>исполнять инкассацию денежных средств, векселей, платежных и расчетных документов и кассовое обслуживание юридических лиц;</w:t>
      </w:r>
    </w:p>
    <w:p>
      <w:pPr>
        <w:pStyle w:val="Normal"/>
        <w:spacing w:lineRule="auto" w:line="360"/>
        <w:ind w:firstLine="709"/>
        <w:jc w:val="both"/>
        <w:rPr/>
      </w:pPr>
      <w:r>
        <w:rPr>
          <w:sz w:val="28"/>
          <w:szCs w:val="28"/>
        </w:rPr>
        <w:t>•</w:t>
      </w:r>
      <w:r>
        <w:rPr>
          <w:sz w:val="28"/>
          <w:szCs w:val="28"/>
        </w:rPr>
        <w:tab/>
        <w:t>выполнять операции по купле-продаже иностранной валюты, в безналичной форме.</w:t>
      </w:r>
    </w:p>
    <w:p>
      <w:pPr>
        <w:pStyle w:val="Normal"/>
        <w:spacing w:lineRule="auto" w:line="360"/>
        <w:ind w:firstLine="709"/>
        <w:jc w:val="both"/>
        <w:rPr>
          <w:sz w:val="28"/>
          <w:szCs w:val="28"/>
        </w:rPr>
      </w:pPr>
      <w:r>
        <w:rPr>
          <w:sz w:val="28"/>
          <w:szCs w:val="28"/>
        </w:rPr>
        <w:t>В то же время в положении четко оговорено, что небанковские кредитные организации не вправе привлекать денежные средства юридических и физических лиц во вклады с целью их размещения от своего имени и за свой счет.</w:t>
      </w:r>
    </w:p>
    <w:p>
      <w:pPr>
        <w:pStyle w:val="Normal"/>
        <w:spacing w:lineRule="auto" w:line="360"/>
        <w:ind w:firstLine="709"/>
        <w:jc w:val="both"/>
        <w:rPr/>
      </w:pPr>
      <w:r>
        <w:rPr>
          <w:sz w:val="28"/>
          <w:szCs w:val="28"/>
        </w:rPr>
        <w:t>Для направленного ведения банковского надзора контроль за деятельностью кредитных организаций осуществляется Центральным банком либо непосредственно, либо через специально создаваемые им организации, которые должны быть оперативно независимыми и иметь, в своем распоряжении достаточные ресурсы.</w:t>
      </w:r>
    </w:p>
    <w:p>
      <w:pPr>
        <w:pStyle w:val="Normal"/>
        <w:spacing w:lineRule="auto" w:line="360"/>
        <w:ind w:firstLine="709"/>
        <w:jc w:val="both"/>
        <w:rPr>
          <w:sz w:val="28"/>
          <w:szCs w:val="28"/>
        </w:rPr>
      </w:pPr>
      <w:r>
        <w:rPr>
          <w:sz w:val="28"/>
          <w:szCs w:val="28"/>
        </w:rPr>
        <w:t>Подводя итог вышесказанному, нужно отметить, что банковское регулирование включает следующие основные направления:</w:t>
      </w:r>
    </w:p>
    <w:p>
      <w:pPr>
        <w:pStyle w:val="Normal"/>
        <w:spacing w:lineRule="auto" w:line="360"/>
        <w:ind w:firstLine="709"/>
        <w:jc w:val="both"/>
        <w:rPr/>
      </w:pPr>
      <w:r>
        <w:rPr>
          <w:sz w:val="28"/>
          <w:szCs w:val="28"/>
        </w:rPr>
        <w:t>•</w:t>
      </w:r>
      <w:r>
        <w:rPr>
          <w:sz w:val="28"/>
          <w:szCs w:val="28"/>
        </w:rPr>
        <w:tab/>
        <w:t>установление обязательных для кредитных организаций правил проведения банковских операций, ведения бухгалтерского учета, составления и предоставления бухгалтерской и статистической отчетности;</w:t>
      </w:r>
    </w:p>
    <w:p>
      <w:pPr>
        <w:pStyle w:val="Normal"/>
        <w:spacing w:lineRule="auto" w:line="360"/>
        <w:ind w:firstLine="709"/>
        <w:jc w:val="both"/>
        <w:rPr/>
      </w:pPr>
      <w:r>
        <w:rPr>
          <w:sz w:val="28"/>
          <w:szCs w:val="28"/>
        </w:rPr>
        <w:t>•</w:t>
      </w:r>
      <w:r>
        <w:rPr>
          <w:sz w:val="28"/>
          <w:szCs w:val="28"/>
        </w:rPr>
        <w:tab/>
        <w:t>получение у кредитной организации необходимой информации об их деятельности и разъяснений по полученной информации;</w:t>
      </w:r>
    </w:p>
    <w:p>
      <w:pPr>
        <w:pStyle w:val="Normal"/>
        <w:spacing w:lineRule="auto" w:line="360"/>
        <w:ind w:firstLine="709"/>
        <w:jc w:val="both"/>
        <w:rPr/>
      </w:pPr>
      <w:r>
        <w:rPr>
          <w:sz w:val="28"/>
          <w:szCs w:val="28"/>
        </w:rPr>
        <w:t>•</w:t>
      </w:r>
      <w:r>
        <w:rPr>
          <w:sz w:val="28"/>
          <w:szCs w:val="28"/>
        </w:rPr>
        <w:tab/>
        <w:t>регистрацию кредитных организаций в книге государственной регистрации кредитных организаций, а также выдачу  отзыв лицензии на осуществление банковских операций;</w:t>
      </w:r>
    </w:p>
    <w:p>
      <w:pPr>
        <w:pStyle w:val="Normal"/>
        <w:spacing w:lineRule="auto" w:line="360"/>
        <w:ind w:firstLine="709"/>
        <w:jc w:val="both"/>
        <w:rPr/>
      </w:pPr>
      <w:r>
        <w:rPr>
          <w:sz w:val="28"/>
          <w:szCs w:val="28"/>
        </w:rPr>
        <w:t>•</w:t>
      </w:r>
      <w:r>
        <w:rPr>
          <w:sz w:val="28"/>
          <w:szCs w:val="28"/>
        </w:rPr>
        <w:tab/>
        <w:t>контроль за приобретением юридическими и физическими лицами долей кредитных организаций;</w:t>
      </w:r>
    </w:p>
    <w:p>
      <w:pPr>
        <w:pStyle w:val="Normal"/>
        <w:spacing w:lineRule="auto" w:line="360"/>
        <w:ind w:firstLine="709"/>
        <w:jc w:val="both"/>
        <w:rPr>
          <w:sz w:val="28"/>
          <w:szCs w:val="28"/>
        </w:rPr>
      </w:pPr>
      <w:r>
        <w:rPr>
          <w:sz w:val="28"/>
          <w:szCs w:val="28"/>
        </w:rPr>
        <w:t>•</w:t>
      </w:r>
      <w:r>
        <w:rPr>
          <w:sz w:val="28"/>
          <w:szCs w:val="28"/>
        </w:rPr>
        <w:tab/>
        <w:t>установление обязательных нормативов;</w:t>
      </w:r>
    </w:p>
    <w:p>
      <w:pPr>
        <w:pStyle w:val="Normal"/>
        <w:spacing w:lineRule="auto" w:line="360"/>
        <w:ind w:firstLine="709"/>
        <w:jc w:val="both"/>
        <w:rPr>
          <w:sz w:val="28"/>
          <w:szCs w:val="28"/>
        </w:rPr>
      </w:pPr>
      <w:r>
        <w:rPr>
          <w:sz w:val="28"/>
          <w:szCs w:val="28"/>
        </w:rPr>
        <w:t>•</w:t>
      </w:r>
      <w:r>
        <w:rPr>
          <w:sz w:val="28"/>
          <w:szCs w:val="28"/>
        </w:rPr>
        <w:tab/>
        <w:t>проведение проверок;</w:t>
      </w:r>
    </w:p>
    <w:p>
      <w:pPr>
        <w:pStyle w:val="Normal"/>
        <w:spacing w:lineRule="auto" w:line="360"/>
        <w:ind w:firstLine="709"/>
        <w:jc w:val="both"/>
        <w:rPr/>
      </w:pPr>
      <w:r>
        <w:rPr>
          <w:sz w:val="28"/>
          <w:szCs w:val="28"/>
        </w:rPr>
        <w:t>•</w:t>
      </w:r>
      <w:r>
        <w:rPr>
          <w:sz w:val="28"/>
          <w:szCs w:val="28"/>
        </w:rPr>
        <w:tab/>
        <w:t>применение санкций к кредитным организациям в случае нарушений  ими федеральных законов,  нормативных актов и предписаний Банка России, непредставления информации, а также в случаях, если эти нарушения или операции создали реальную угрозу интересам кредиторов (вкладчиков); осуществление анализа деятельности кредитных организаций с целью выявления ситуаций, угрожающих интересам вкладчиков, стабильности банковской системы в целом.</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10.2 Аудит в коммерческих банка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омимо контроля и надзора за деятельностью коммерческого банка, со стороны центрального банка осуществляется, постоянный финансовый контроль деятельности банка, проявляющийся в проведении аудиторских проверок. Такие проверки носят комплексный характер и направлены, с одной стороны, на выявление определенных негативных сторон в деятельности банка, с другой стороны, для проверки отчетности с внешней стороны. Аудиторские проверки могут проходить также по инициативе учредителей банка, его акционеров и клиентов, целью которых является изучение финансовой устойчивости банка. Все инициаторы проверок предпочитают обращаться к серьезным аудиторским фирмам, имеющим определенный вес как на внутреннем, так и на международном рынке. Решение аудиторской фирмы может иметь для банка решающее значение еще и потому, что это расширит его значимость в деловых кругах, позволит с большим вниманием и доверием относиться к тем операциям, которые он проводит, потенциально увеличить число клиентов.</w:t>
      </w:r>
    </w:p>
    <w:p>
      <w:pPr>
        <w:pStyle w:val="Normal"/>
        <w:spacing w:lineRule="auto" w:line="360"/>
        <w:ind w:firstLine="709"/>
        <w:jc w:val="both"/>
        <w:rPr/>
      </w:pPr>
      <w:r>
        <w:rPr>
          <w:sz w:val="28"/>
          <w:szCs w:val="28"/>
        </w:rPr>
        <w:t>Аудиторская проверка представляет собой многоэтапный процесс и включает в себя изучение нескольких наиболее важных блоков, к которым относятся: внутренняя документация, операции банка, финансовые результаты и налогообложение, нормативы и фонд обязательных резервов, отчетность. Начинается она с заключения договора между аудиторской фирмой и клиентами, где оговариваются предмет проверки, ее результат, механизм приема-сдачи работы и урегулирования возникших вопросов. Для повышения качества проверки клиенту предоставляется программа, где оговариваются документы, которые необходимо подготовить и предоставить аудитору.</w:t>
      </w:r>
    </w:p>
    <w:p>
      <w:pPr>
        <w:pStyle w:val="Normal"/>
        <w:spacing w:lineRule="auto" w:line="360"/>
        <w:ind w:firstLine="709"/>
        <w:jc w:val="both"/>
        <w:rPr/>
      </w:pPr>
      <w:r>
        <w:rPr>
          <w:sz w:val="28"/>
          <w:szCs w:val="28"/>
        </w:rPr>
        <w:t>Аудиторская проверка начинается с анализа учредительных документов: устава, учредительного договора, протоколов собраний акционеров, документов на увеличение уставного капитала, проспектов эмиссий, писем из Центрального банка о регистрации итогов выпуска. При проверке уставного капитала основное внимание уделяется таким аспектам, как увеличение размера уставного капитала, переуступка акций среди акционеров или выкуп банком своих акций. В этом случае сопоставляются документы по выпуску акций и первичных платежных документов, которые находятся в документах дня, проверяется источник средств, вносимых на счет «Уставный капитал акционерных банков», порядок учета формирования уставного капитала. Специфика аудита уставного капитала состоит в том, что данная сфера серьезно контролируется Центральным • банком, который ориентируется на данные, предоставленные самим банком, поэтому наибольшее внимание должно придаваться соответствию этих данных реальному состоянию дел. Анализируется также структура акционеров, изучается реестр акционеров, проверяется правильность бухгалтерского оформления выкупа акций, начисления дивидендов, проверяется размер резервного фонда. После этого осуществляется проверка:</w:t>
      </w:r>
    </w:p>
    <w:p>
      <w:pPr>
        <w:pStyle w:val="Normal"/>
        <w:spacing w:lineRule="auto" w:line="360"/>
        <w:ind w:firstLine="709"/>
        <w:jc w:val="both"/>
        <w:rPr/>
      </w:pPr>
      <w:r>
        <w:rPr>
          <w:sz w:val="28"/>
          <w:szCs w:val="28"/>
        </w:rPr>
        <w:t>•</w:t>
      </w:r>
      <w:r>
        <w:rPr>
          <w:sz w:val="28"/>
          <w:szCs w:val="28"/>
        </w:rPr>
        <w:tab/>
        <w:t>учета основных средств, нематериальных активов и МБП, их покупки, продажи, переоценки, начисления износа, ведения учетной документации. Для проверки имущества банка, которое состоит из товарно-материальных ценностей, зданий и сооружений, купленных банком за свой счет, внесенных учредителями в уставный капитал или полученных безвозмездно, необходимы акты ввода в эксплуатацию и. выбытия оборудования, регистрационные карточки и журнал учета, первичные документы (накладные, товарные чеки), ведомости переоценки и амортизации, договоры, сметы и прочие документы по капитальному строительству, ремонту. Проверке подвергаются также выписки по счетам имущества на предмет поступления или выбытия товарно-материальных ценностей, правильность классификации ТМЦ, соответствие аналитического и синтетического учета имущества, правильность проведения переоценки основных средств, своевременность и полноту начисления амортизации, правильность учета капитального строительства и ремонта;</w:t>
      </w:r>
    </w:p>
    <w:p>
      <w:pPr>
        <w:pStyle w:val="Normal"/>
        <w:spacing w:lineRule="auto" w:line="360"/>
        <w:ind w:firstLine="709"/>
        <w:jc w:val="both"/>
        <w:rPr/>
      </w:pPr>
      <w:r>
        <w:rPr>
          <w:sz w:val="28"/>
          <w:szCs w:val="28"/>
        </w:rPr>
        <w:t>•</w:t>
      </w:r>
      <w:r>
        <w:rPr>
          <w:sz w:val="28"/>
          <w:szCs w:val="28"/>
        </w:rPr>
        <w:tab/>
        <w:t>правильности и своевременности начисления и выплаты заработной платы и взносов во внебюджетные фонды. Эта проверка — достаточно ответственный этап, так как это сфера повышенного интереса со стороны пенсионного и других фондов, а также ГНИ в части отнесения на себестоимость уплаты взносов во внебюджетные фонды. Анализируются такие документы, как штатное расписание, карточки лицевого учета, ведомости начисления и выплаты заработной платы, документы по иждивенчеству, приказы по премиям, прочим единовременным выплатам. При аудите заработной платы осуществляется проверка правильности ее начисления и выплаты, полноты и правильности оформления пакета документов по иждивенчеству, начисления взносов во внебюджетные фонды, своевременность и полнота уплаты взносов во внебюджетные фонды и подоходного налога. При этом особое внимание обращается на правильность исчисления взносов во внебюджетные фонды и удержание подоходного налога; остальной внутренней документации, а именно; авансовых отчетов, организации внутреннего документооборота, наличия  должностных  инструкций, распределения  полномочий руководителей, выписок по корсчетам. В данном случае осуществляется анализ хозяйственных договоров, авансовых отчетов и наличных расходов на хозяйственные нужды банка. Наряду с собственными средствами предметом аудиторской проверки   выступают другие пассивные операции: привлечение вкладов, межбанковских кредитов, эмиссия собственных векселей, сертификатов и облигаций. При этом обращается внимание на условия выпусков, оформление договоров и сертификатов, а также их бухгалтерский учет. Проверка операций с векселями банка, например, включает в себя несколько этапов: проверяется бухучет эмиссии и погашения  векселей и соответствие аналитического учета синтетическому, анализируется грамотность составления векселей и их соответствие требованиям законодательства, проверяются бланки векселей и порядок хранения погашенных векселей, осуществляется выборочная проверка начисления и выплаты процентов по векселям, а также удержания и перечисления налога с доходов. Точно в такой же последовательности осуществляется аудит сберегательных и депозитных сертификатов.</w:t>
      </w:r>
    </w:p>
    <w:p>
      <w:pPr>
        <w:pStyle w:val="Normal"/>
        <w:spacing w:lineRule="auto" w:line="360"/>
        <w:ind w:firstLine="709"/>
        <w:jc w:val="both"/>
        <w:rPr/>
      </w:pPr>
      <w:r>
        <w:rPr>
          <w:sz w:val="28"/>
          <w:szCs w:val="28"/>
        </w:rPr>
        <w:t>Аудит операций по привлечению вкладов ориентирован на рассмотрение заключенных договоров, механизма начисления и выплаты процентов, правильности1 закрытия вкладов. Далее рассматривается правильность оформления открытия расчетных текущих и других счетов. Необходимым минимумом документов для аудита данных операций являются журнал открытых счетов, юридические дела клиентов банка, акты проверок кассовой дисциплины, кассовые планы, установленные клиентам. На их основе аудитор проверяет правомерность открытия счетов и правильность их ведения, полноту формирования юридических дел и наличие в нем необходимых документов, карточки образцов подписей, наличие уведомлений ГНИ об открытии счетов, правильность ведения счетов. Данный этап включает также проверку правильности взимания платы за расчетно-кассовое обслуживание и списания средств со счетов клиентов. После этого следует анализ кассовых операций: проверка их документального оформления, ведения бухгалтерского учета и обеспечения сохранности наличности. Аудит кассовых операций включает, как правило, проверку наличия необходимых документов, а также правильности их ведения, заполнения и оформления первичных кассовых документов, а также кассовой книги, соответствие кассовой книги, первичных кассовых документов и баланса, соблюдение лимитов, установленных Центральным банком, работу операционных касс банка, анализ проводимых регистрационных документов операционных касс.</w:t>
      </w:r>
    </w:p>
    <w:p>
      <w:pPr>
        <w:pStyle w:val="Normal"/>
        <w:spacing w:lineRule="auto" w:line="360"/>
        <w:ind w:firstLine="709"/>
        <w:jc w:val="both"/>
        <w:rPr/>
      </w:pPr>
      <w:r>
        <w:rPr>
          <w:sz w:val="28"/>
          <w:szCs w:val="28"/>
        </w:rPr>
        <w:t>Следующим блоком проверки выступает анализ активных операций банка. Активные операции требуют особого внимания, так как имеют ряд специфических требований относительно документального оформления, бухгалтерского учета, налогообложения и участия в формировании финансовых результатов. Начинается аудиторская проверка с анализа кредитной работы в банке, соблюдения требований и рекомендаций Центрального банка и других регулирующих органов. При этом проверяют кредитные досье клиентов, правильность и своевременность взыскания процентов, ведение ссудных счетов клиентов и создание резервов на возможные потери по ссудам, участие банка в операциях по межбанковскому кредиту, их документальное оформление и бухгалтерский учет, а также анализируют открытые лицевые ссудные счета и обороты по ним, выписки по ссудным лицевым счетам, отражение операций в балансе, правильность открытия балансовых счетов, соответствие кредитных операций условиям кредитных договоров, соблюдение графика погашения основной суммы и процентов за пользование кредитом, источники погашения кредита, просроченную задолженность, формирование и использование резерва на возможные потери по ссудам. Основными документами для такой проверки являются оборотно - сальдовая ведомость и выписки по ссудным счетам, счетам просроченных задолженностей и процентов, кредитные досье, генеральные соглашения о сотрудничестве на рынке МБК, дополнительные соглашения, прочие документы, полученные от контрагентов, протоколы собраний кредитного комитета.</w:t>
      </w:r>
    </w:p>
    <w:p>
      <w:pPr>
        <w:pStyle w:val="Normal"/>
        <w:spacing w:lineRule="auto" w:line="360"/>
        <w:ind w:firstLine="709"/>
        <w:jc w:val="both"/>
        <w:rPr/>
      </w:pPr>
      <w:r>
        <w:rPr>
          <w:sz w:val="28"/>
          <w:szCs w:val="28"/>
        </w:rPr>
        <w:t>Следующий этап аудиторской проверки — аудит операций с ценными бумагами. Данный раздел включает в себя операции как с государственными ценными бумагами, так и с корпоративными. Начинается он именно с ГКО. Сначала анализируется объем проведенных операций за проверяемый период на основании оборотно - кассовой ведомости и отчетов официальных дилеров, затем обращается внимание на правильность и своевременность проведения переоценки портфеля ГКО. Для проверки операций с ОФЗ необходимо оценить активность проведения операций на рынке ОФЗ, проанализировать отчеты дилеров, учет ОФЗ в балансе и журналах. Анализ операций с корпоративными ценными бумагами включает в себя" анализ операций с векселями, акциями, облигациями. В первую очередь аудитор должен изучить договоры по. покупке ценных бумаг, при этом обратить внимание на реквизиты ценных бумаг, проверить правильность отражения их в балансе, полноту и своевременность формирования резерва под обесценение вложений в ценные бумаги.</w:t>
      </w:r>
    </w:p>
    <w:p>
      <w:pPr>
        <w:pStyle w:val="Normal"/>
        <w:spacing w:lineRule="auto" w:line="360"/>
        <w:ind w:firstLine="709"/>
        <w:jc w:val="both"/>
        <w:rPr>
          <w:sz w:val="28"/>
          <w:szCs w:val="28"/>
        </w:rPr>
      </w:pPr>
      <w:r>
        <w:rPr>
          <w:sz w:val="28"/>
          <w:szCs w:val="28"/>
        </w:rPr>
        <w:t>Особое внимание при аудите уделяется анализу валютных операций. Сначала проверяют валютную лицензию, перечень разрешенных операций, а также дату ее выдачи. Затем осуществляется аудит деятельности обменных пунктов, экспортно-импортного контроля, ведения валютной позиции, проведения переоценки валютных операций, прочих валютных операций, таких как покупка валюты для клиента, кредитов в валюте, общих требований к ведению валютных операций, а также особенностей оплаты услуг в валюте и постановки на баланс имущества, купленного за валюту. Аудит деятельности обменных пунктов предусматривает оценку правильности их функционирования с точки зрения документального оформления, бухгалтерского учета. Он проводится на основании следующих документов: договора о полной материальной ответственности с кассирами, документами для обменных пунктов (вторые экземпляры расходных и расходно-кассовых ордеров на выдачу рублевых и валютных авансов, небалансовые ордера, экземпляры банка по купле-продаже валюты, реестры сделок, экземпляры, заявок кассиров на выдачу аванса), документы валютной кассы, валютные документы дня. Наибольшее внимание необходимо обратить на ведение реестров справок и т. п.</w:t>
      </w:r>
    </w:p>
    <w:p>
      <w:pPr>
        <w:pStyle w:val="Normal"/>
        <w:spacing w:lineRule="auto" w:line="360"/>
        <w:ind w:firstLine="709"/>
        <w:jc w:val="both"/>
        <w:rPr/>
      </w:pPr>
      <w:r>
        <w:rPr>
          <w:sz w:val="28"/>
          <w:szCs w:val="28"/>
        </w:rPr>
        <w:t>Проверка экспортно-импортного контроля предусматривает оценку сформированных досье,  своевременности осуществления обязательной продажи части валютной выручки, правомерности осуществления платежей и зачисления валюты на счет. Аудит ведения валютной позиции ориентирован на проверку правильности расчета ее размера, а также своевременности отчета перед Центральным банком. Проверка проведения переоценки предусматривает анализ ее периодичности, базы и бухгалтерского отражения.</w:t>
      </w:r>
    </w:p>
    <w:p>
      <w:pPr>
        <w:pStyle w:val="Normal"/>
        <w:spacing w:lineRule="auto" w:line="360"/>
        <w:ind w:firstLine="709"/>
        <w:jc w:val="both"/>
        <w:rPr/>
      </w:pPr>
      <w:r>
        <w:rPr>
          <w:sz w:val="28"/>
          <w:szCs w:val="28"/>
        </w:rPr>
        <w:t>После рассмотрения основных операций банка анализируют, как отражаются результаты их совершения, а именно доходы и расходы, своевременность формирования финансовых результатов, обоснованность отнесения расходов к затратам, уменьшающим налогооблагаемую базу. Проверка состоит из трех основных блоков:</w:t>
      </w:r>
    </w:p>
    <w:p>
      <w:pPr>
        <w:pStyle w:val="Normal"/>
        <w:spacing w:lineRule="auto" w:line="360"/>
        <w:ind w:firstLine="709"/>
        <w:jc w:val="both"/>
        <w:rPr/>
      </w:pPr>
      <w:r>
        <w:rPr>
          <w:sz w:val="28"/>
          <w:szCs w:val="28"/>
        </w:rPr>
        <w:t>•</w:t>
      </w:r>
      <w:r>
        <w:rPr>
          <w:sz w:val="28"/>
          <w:szCs w:val="28"/>
        </w:rPr>
        <w:tab/>
        <w:t>анализа формирования статей доходов и расходов на основе выписок, документов дня и прочих первичных документов. Особое внимание уделяется анализу таких статей расходов, как прочие расходы, маркетинговые исследования, обучение сотрудников, представительские расходы, ремонт и другие;</w:t>
      </w:r>
    </w:p>
    <w:p>
      <w:pPr>
        <w:pStyle w:val="Normal"/>
        <w:spacing w:lineRule="auto" w:line="360"/>
        <w:ind w:firstLine="709"/>
        <w:jc w:val="both"/>
        <w:rPr>
          <w:sz w:val="28"/>
          <w:szCs w:val="28"/>
        </w:rPr>
      </w:pPr>
      <w:r>
        <w:rPr>
          <w:sz w:val="28"/>
          <w:szCs w:val="28"/>
        </w:rPr>
        <w:t>•</w:t>
      </w:r>
      <w:r>
        <w:rPr>
          <w:sz w:val="28"/>
          <w:szCs w:val="28"/>
        </w:rPr>
        <w:tab/>
        <w:t xml:space="preserve">анализа отчетности в ГНИ, проверка правильности расчета налогооблагаемой базы. На данном этапе проверяется исчисление и своевременность уплаты НДС, налога на имущество, других налогов, а также правильность бухгалтерского учета; </w:t>
      </w:r>
    </w:p>
    <w:p>
      <w:pPr>
        <w:pStyle w:val="Normal"/>
        <w:spacing w:lineRule="auto" w:line="360"/>
        <w:ind w:firstLine="709"/>
        <w:jc w:val="both"/>
        <w:rPr/>
      </w:pPr>
      <w:r>
        <w:rPr>
          <w:sz w:val="28"/>
          <w:szCs w:val="28"/>
        </w:rPr>
        <w:t>•</w:t>
      </w:r>
      <w:r>
        <w:rPr>
          <w:sz w:val="28"/>
          <w:szCs w:val="28"/>
        </w:rPr>
        <w:tab/>
        <w:t>проверки своевременности и полноты перечисления средств в бюджет. Для такой проверки, как правило, используются отчеты в ГНИ, план счетов, выписки по субсчетам доходов и расходов.</w:t>
      </w:r>
    </w:p>
    <w:p>
      <w:pPr>
        <w:pStyle w:val="Normal"/>
        <w:spacing w:lineRule="auto" w:line="360"/>
        <w:ind w:firstLine="709"/>
        <w:jc w:val="both"/>
        <w:rPr/>
      </w:pPr>
      <w:r>
        <w:rPr>
          <w:sz w:val="28"/>
          <w:szCs w:val="28"/>
        </w:rPr>
        <w:t>Завершающий этап, базирующийся на всех предыдущих, — аудит нормативов и отчислений в фонд обязательных резервов. Он предусматривает правильное отражение всех операций и финансовых результатов, поскольку в противном случае расчет нормативов и размера фонда обязательных резервов будет неверен, даже если применен верный алгоритм расчета. Кроме самого расчета нормативов проверяют правильность заполнения отчетности в ЦБ РФ. При анализе расчетов размера фонда обязательных резервов проверяют своевременность его корректировки и правильность составления отчета в ЦБ РФ, анализируют расчеты среднеарифметических остатков по счетам привлеченных средств, расчет ФОР, ежедневные балансы и расшифровки по счетам депозитов по срокам привлечения.</w:t>
      </w:r>
    </w:p>
    <w:p>
      <w:pPr>
        <w:pStyle w:val="Normal"/>
        <w:spacing w:lineRule="auto" w:line="360"/>
        <w:ind w:firstLine="709"/>
        <w:jc w:val="both"/>
        <w:rPr/>
      </w:pPr>
      <w:r>
        <w:rPr>
          <w:sz w:val="28"/>
          <w:szCs w:val="28"/>
        </w:rPr>
        <w:t>В заключение аудитор должен проверить составление отчетности и правильность заполнения форм, т. е. бухгалтерской отчетности, а также того, насколько выявленные ошибки исказили их данные.</w:t>
      </w:r>
    </w:p>
    <w:p>
      <w:pPr>
        <w:pStyle w:val="Normal"/>
        <w:spacing w:lineRule="auto" w:line="360"/>
        <w:ind w:firstLine="709"/>
        <w:jc w:val="both"/>
        <w:rPr/>
      </w:pPr>
      <w:r>
        <w:rPr>
          <w:sz w:val="28"/>
          <w:szCs w:val="28"/>
        </w:rPr>
        <w:t>Итогом аудиторской проверки являются отчет и заключение, при этом отчет является внутренним документом банка. В нем излагаются проверенные операции и сферы деятельности банка, обнаруженные недостатки и ошибки с их. подробным анализом и рекомендации по их исправлению и изменению порядка ведения операций, что не только позволит избежать ошибок в будущем, но и сделает учет операций в банке более рациональным, систематизированным и удобным для анализа. Аудиторское заключение является документом внешнего пользования и включает в себя три Основные части — вводную часть, в которой отражаются общие сведения как об аудиторской фирме, так и о проверяемом клиенте; аналитическая часть, содержащую информацию об объеме выполненной работы, типах аудиторской проверки (выборочная или сплошная), а также описание основных проверенных вопросов (операций); итоговая часть. Пытаясь отвечать всем требованиям рынка и запросам клиентов, на практике аудиторы сталкиваются с рядом проблем, таких как не разработанность стандартов аудита, недостаточная проработанность принципов материальной ответственности, отсутствие необходимой информации. Но несмотря на это аудиторские фирмы все глубже проникают в банковскую систему, что выражается не только в проведении обязательных проверок, но и в осуществлении консалтинговых услуг.</w:t>
      </w:r>
    </w:p>
    <w:p>
      <w:pPr>
        <w:pStyle w:val="Normal"/>
        <w:spacing w:lineRule="auto" w:line="360"/>
        <w:ind w:firstLine="709"/>
        <w:jc w:val="both"/>
        <w:rPr>
          <w:sz w:val="28"/>
          <w:szCs w:val="28"/>
        </w:rPr>
      </w:pPr>
      <w:r>
        <w:rPr>
          <w:sz w:val="28"/>
          <w:szCs w:val="28"/>
        </w:rPr>
        <w:t>Контрольные вопросы:</w:t>
      </w:r>
    </w:p>
    <w:p>
      <w:pPr>
        <w:pStyle w:val="Normal"/>
        <w:spacing w:lineRule="auto" w:line="360"/>
        <w:ind w:firstLine="709"/>
        <w:jc w:val="both"/>
        <w:rPr>
          <w:sz w:val="28"/>
          <w:szCs w:val="28"/>
        </w:rPr>
      </w:pPr>
      <w:r>
        <w:rPr>
          <w:sz w:val="28"/>
          <w:szCs w:val="28"/>
        </w:rPr>
        <w:t>1.</w:t>
        <w:tab/>
        <w:t>Кто осуществляет банковский надзор и каковы его цели?</w:t>
      </w:r>
    </w:p>
    <w:p>
      <w:pPr>
        <w:pStyle w:val="Normal"/>
        <w:spacing w:lineRule="auto" w:line="360"/>
        <w:ind w:firstLine="709"/>
        <w:jc w:val="both"/>
        <w:rPr>
          <w:sz w:val="28"/>
          <w:szCs w:val="28"/>
        </w:rPr>
      </w:pPr>
      <w:r>
        <w:rPr>
          <w:sz w:val="28"/>
          <w:szCs w:val="28"/>
        </w:rPr>
        <w:t>2.</w:t>
        <w:tab/>
        <w:t>Каковы основные направления банковского надзора?</w:t>
      </w:r>
    </w:p>
    <w:p>
      <w:pPr>
        <w:pStyle w:val="Normal"/>
        <w:spacing w:lineRule="auto" w:line="360"/>
        <w:ind w:firstLine="709"/>
        <w:jc w:val="both"/>
        <w:rPr>
          <w:sz w:val="28"/>
          <w:szCs w:val="28"/>
        </w:rPr>
      </w:pPr>
      <w:r>
        <w:rPr>
          <w:sz w:val="28"/>
          <w:szCs w:val="28"/>
        </w:rPr>
        <w:t>3.</w:t>
        <w:tab/>
        <w:t>Как осуществляется надзор за банками, имеющими филиалы?</w:t>
      </w:r>
    </w:p>
    <w:p>
      <w:pPr>
        <w:pStyle w:val="Normal"/>
        <w:spacing w:lineRule="auto" w:line="360"/>
        <w:ind w:firstLine="709"/>
        <w:jc w:val="both"/>
        <w:rPr>
          <w:sz w:val="28"/>
          <w:szCs w:val="28"/>
        </w:rPr>
      </w:pPr>
      <w:r>
        <w:rPr>
          <w:sz w:val="28"/>
          <w:szCs w:val="28"/>
        </w:rPr>
        <w:t>4.</w:t>
        <w:tab/>
        <w:t>Что такое аудит банковской деятельности и каковы его цели?-</w:t>
      </w:r>
    </w:p>
    <w:p>
      <w:pPr>
        <w:pStyle w:val="Normal"/>
        <w:spacing w:lineRule="auto" w:line="360"/>
        <w:ind w:firstLine="709"/>
        <w:jc w:val="both"/>
        <w:rPr>
          <w:sz w:val="28"/>
          <w:szCs w:val="28"/>
        </w:rPr>
      </w:pPr>
      <w:r>
        <w:rPr>
          <w:sz w:val="28"/>
          <w:szCs w:val="28"/>
        </w:rPr>
        <w:t>5.</w:t>
        <w:tab/>
        <w:t>Каковы основные направления аудита в банке?</w:t>
      </w:r>
    </w:p>
    <w:p>
      <w:pPr>
        <w:pStyle w:val="Normal"/>
        <w:spacing w:lineRule="auto" w:line="360"/>
        <w:ind w:firstLine="709"/>
        <w:jc w:val="both"/>
        <w:rPr>
          <w:sz w:val="28"/>
          <w:szCs w:val="28"/>
        </w:rPr>
      </w:pPr>
      <w:r>
        <w:rPr>
          <w:sz w:val="28"/>
          <w:szCs w:val="28"/>
        </w:rPr>
        <w:t>6.</w:t>
        <w:tab/>
        <w:t>Что служит основой для проведения аудиторских проверок?</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1.</w:t>
        <w:tab/>
        <w:t>Федеральный закон от 2 декабря 1990 г. № 3951 «О банках и банковской  деятельности» (в редакции Федерального закона от 3 февраля 1996 г. № 17-ФЗ).</w:t>
      </w:r>
    </w:p>
    <w:p>
      <w:pPr>
        <w:pStyle w:val="Normal"/>
        <w:spacing w:lineRule="auto" w:line="360"/>
        <w:ind w:firstLine="709"/>
        <w:jc w:val="both"/>
        <w:rPr>
          <w:sz w:val="28"/>
          <w:szCs w:val="28"/>
        </w:rPr>
      </w:pPr>
      <w:r>
        <w:rPr>
          <w:sz w:val="28"/>
          <w:szCs w:val="28"/>
        </w:rPr>
        <w:t>2.Агарков М. М. Основы банковского права. М.: Финансы и статистика, 2003.</w:t>
      </w:r>
    </w:p>
    <w:p>
      <w:pPr>
        <w:pStyle w:val="Normal"/>
        <w:spacing w:lineRule="auto" w:line="360"/>
        <w:ind w:firstLine="709"/>
        <w:jc w:val="both"/>
        <w:rPr/>
      </w:pPr>
      <w:r>
        <w:rPr>
          <w:sz w:val="28"/>
          <w:szCs w:val="28"/>
        </w:rPr>
        <w:t>3.</w:t>
        <w:tab/>
        <w:t>Аккредитивы, документарное инкассо, банковские гарантии. М.: Финк девелопмент, 2003.</w:t>
      </w:r>
    </w:p>
    <w:p>
      <w:pPr>
        <w:pStyle w:val="Normal"/>
        <w:spacing w:lineRule="auto" w:line="360"/>
        <w:ind w:firstLine="709"/>
        <w:jc w:val="both"/>
        <w:rPr/>
      </w:pPr>
      <w:r>
        <w:rPr>
          <w:sz w:val="28"/>
          <w:szCs w:val="28"/>
        </w:rPr>
        <w:t>4.</w:t>
        <w:tab/>
        <w:t>Банки и банковские операции / Под ред. Е.-Ф. Жукова. М.: Банки и биржи, 2003.</w:t>
      </w:r>
    </w:p>
    <w:p>
      <w:pPr>
        <w:pStyle w:val="Normal"/>
        <w:spacing w:lineRule="auto" w:line="360"/>
        <w:ind w:firstLine="709"/>
        <w:jc w:val="both"/>
        <w:rPr/>
      </w:pPr>
      <w:r>
        <w:rPr>
          <w:sz w:val="28"/>
          <w:szCs w:val="28"/>
        </w:rPr>
        <w:t>5.</w:t>
        <w:tab/>
        <w:t>Банковское дело / Под ред. О. И. Лаврушина. М.: Роспотреб-резерв, 1998.</w:t>
      </w:r>
    </w:p>
    <w:p>
      <w:pPr>
        <w:pStyle w:val="Normal"/>
        <w:spacing w:lineRule="auto" w:line="360"/>
        <w:ind w:firstLine="709"/>
        <w:jc w:val="both"/>
        <w:rPr/>
      </w:pPr>
      <w:r>
        <w:rPr>
          <w:sz w:val="28"/>
          <w:szCs w:val="28"/>
        </w:rPr>
        <w:t>6.</w:t>
        <w:tab/>
        <w:t>Банковское дело / Под ред. В. И. Колесникова, Л. П. Кроливецкой. М.: Финансы и статистика, 2003.</w:t>
      </w:r>
    </w:p>
    <w:p>
      <w:pPr>
        <w:pStyle w:val="Normal"/>
        <w:spacing w:lineRule="auto" w:line="360"/>
        <w:ind w:firstLine="709"/>
        <w:jc w:val="both"/>
        <w:rPr/>
      </w:pPr>
      <w:r>
        <w:rPr>
          <w:sz w:val="28"/>
          <w:szCs w:val="28"/>
        </w:rPr>
        <w:t>7.</w:t>
        <w:tab/>
        <w:t>Банковское дело: Справ, пособие / Под ред. Ю. А. Бабичевой. М.: Экономика, 2003.</w:t>
      </w:r>
    </w:p>
    <w:p>
      <w:pPr>
        <w:pStyle w:val="Normal"/>
        <w:spacing w:lineRule="auto" w:line="360"/>
        <w:ind w:firstLine="709"/>
        <w:jc w:val="both"/>
        <w:rPr/>
      </w:pPr>
      <w:r>
        <w:rPr>
          <w:sz w:val="28"/>
          <w:szCs w:val="28"/>
        </w:rPr>
        <w:t>8.</w:t>
        <w:tab/>
        <w:t>Банковское законодательство: Учебник / Под ред. Е. Ф. Жукова. М.: Юнити, 2001 г.</w:t>
      </w:r>
    </w:p>
    <w:p>
      <w:pPr>
        <w:pStyle w:val="Normal"/>
        <w:spacing w:lineRule="auto" w:line="360"/>
        <w:ind w:firstLine="709"/>
        <w:jc w:val="both"/>
        <w:rPr/>
      </w:pPr>
      <w:r>
        <w:rPr>
          <w:sz w:val="28"/>
          <w:szCs w:val="28"/>
        </w:rPr>
        <w:t>9.</w:t>
        <w:tab/>
        <w:t>Деньги, кредит, банки / Под ред. Е. Ф. Жукова. М.: Финансы и статистика, 2003.</w:t>
      </w:r>
    </w:p>
    <w:p>
      <w:pPr>
        <w:pStyle w:val="Normal"/>
        <w:spacing w:lineRule="auto" w:line="360"/>
        <w:ind w:firstLine="709"/>
        <w:jc w:val="both"/>
        <w:rPr/>
      </w:pPr>
      <w:r>
        <w:rPr>
          <w:sz w:val="28"/>
          <w:szCs w:val="28"/>
        </w:rPr>
        <w:t>10.</w:t>
        <w:tab/>
        <w:t>Колесников В. Банковское дело. М.: Финансы и статистика, 2003.</w:t>
      </w:r>
    </w:p>
    <w:p>
      <w:pPr>
        <w:pStyle w:val="Normal"/>
        <w:spacing w:lineRule="auto" w:line="360"/>
        <w:ind w:firstLine="709"/>
        <w:jc w:val="both"/>
        <w:rPr/>
      </w:pPr>
      <w:r>
        <w:rPr>
          <w:sz w:val="28"/>
          <w:szCs w:val="28"/>
        </w:rPr>
        <w:t>II.</w:t>
        <w:tab/>
        <w:t>Коммерческие банки и их операции / Под ред. Е. Б. Корниенко, Н. И. Мирун и др. Симферополь: ГЛОБУС, 2003.</w:t>
      </w:r>
    </w:p>
    <w:p>
      <w:pPr>
        <w:pStyle w:val="Normal"/>
        <w:spacing w:lineRule="auto" w:line="360"/>
        <w:ind w:firstLine="709"/>
        <w:jc w:val="both"/>
        <w:rPr>
          <w:sz w:val="28"/>
          <w:szCs w:val="28"/>
        </w:rPr>
      </w:pPr>
      <w:r>
        <w:rPr>
          <w:sz w:val="28"/>
          <w:szCs w:val="28"/>
        </w:rPr>
        <w:t>12.</w:t>
        <w:tab/>
        <w:t>Котлер Ф. Основы маркетинга. М.: Прогресс, 1998.</w:t>
      </w:r>
    </w:p>
    <w:p>
      <w:pPr>
        <w:pStyle w:val="Normal"/>
        <w:spacing w:lineRule="auto" w:line="360"/>
        <w:ind w:firstLine="709"/>
        <w:jc w:val="both"/>
        <w:rPr/>
      </w:pPr>
      <w:r>
        <w:rPr>
          <w:sz w:val="28"/>
          <w:szCs w:val="28"/>
        </w:rPr>
        <w:t>13.</w:t>
        <w:tab/>
        <w:t>Общая теория денег и кредита: Учебник / Под ред. Е. Ф. Жукова. М.: Банки и-биржи; Юнити, 2003.</w:t>
      </w:r>
    </w:p>
    <w:p>
      <w:pPr>
        <w:pStyle w:val="Normal"/>
        <w:spacing w:lineRule="auto" w:line="360"/>
        <w:ind w:firstLine="709"/>
        <w:jc w:val="both"/>
        <w:rPr/>
      </w:pPr>
      <w:r>
        <w:rPr>
          <w:sz w:val="28"/>
          <w:szCs w:val="28"/>
        </w:rPr>
        <w:t>14.</w:t>
        <w:tab/>
        <w:t>Основы банковской деятельности (банковское дело): Учеб. пособие для вузов / Под ред. К. Р. Тагирбекова. ИНФРА-М, 2003.</w:t>
      </w:r>
    </w:p>
    <w:p>
      <w:pPr>
        <w:pStyle w:val="Normal"/>
        <w:spacing w:lineRule="auto" w:line="360"/>
        <w:ind w:firstLine="709"/>
        <w:jc w:val="both"/>
        <w:rPr/>
      </w:pPr>
      <w:r>
        <w:rPr>
          <w:sz w:val="28"/>
          <w:szCs w:val="28"/>
        </w:rPr>
        <w:t>15.</w:t>
        <w:tab/>
        <w:t>Основы банковского дела / Под ред. А. Н. Мороза.  Киев: Либра, 2003.</w:t>
      </w:r>
    </w:p>
    <w:p>
      <w:pPr>
        <w:pStyle w:val="Normal"/>
        <w:spacing w:lineRule="auto" w:line="360"/>
        <w:ind w:firstLine="709"/>
        <w:jc w:val="both"/>
        <w:rPr>
          <w:sz w:val="28"/>
          <w:szCs w:val="28"/>
        </w:rPr>
      </w:pPr>
      <w:r>
        <w:rPr>
          <w:sz w:val="28"/>
          <w:szCs w:val="28"/>
        </w:rPr>
        <w:t>16.</w:t>
        <w:tab/>
        <w:t>Ривуар Ж. Техника банковского дела. М.: Прогресс, 2003.</w:t>
      </w:r>
    </w:p>
    <w:p>
      <w:pPr>
        <w:pStyle w:val="Normal"/>
        <w:spacing w:lineRule="auto" w:line="360"/>
        <w:ind w:firstLine="709"/>
        <w:jc w:val="both"/>
        <w:rPr/>
      </w:pPr>
      <w:r>
        <w:rPr>
          <w:sz w:val="28"/>
          <w:szCs w:val="28"/>
        </w:rPr>
        <w:t>17.</w:t>
        <w:tab/>
        <w:t>Рид Э., Коттер Р., Гилл Э., Смит Р. Коммерческие банки. М-.: Прогресс, 1998.</w:t>
      </w:r>
    </w:p>
    <w:p>
      <w:pPr>
        <w:pStyle w:val="Normal"/>
        <w:spacing w:lineRule="auto" w:line="360"/>
        <w:ind w:firstLine="709"/>
        <w:jc w:val="both"/>
        <w:rPr/>
      </w:pPr>
      <w:r>
        <w:rPr>
          <w:sz w:val="28"/>
          <w:szCs w:val="28"/>
        </w:rPr>
        <w:t>18.</w:t>
        <w:tab/>
        <w:t>Роде Э. Банковские операции.  М.: Финансы и статистика, 2001.</w:t>
      </w:r>
    </w:p>
    <w:p>
      <w:pPr>
        <w:pStyle w:val="Normal"/>
        <w:spacing w:lineRule="auto" w:line="360"/>
        <w:ind w:firstLine="709"/>
        <w:jc w:val="both"/>
        <w:rPr>
          <w:sz w:val="28"/>
          <w:szCs w:val="28"/>
        </w:rPr>
      </w:pPr>
      <w:r>
        <w:rPr>
          <w:sz w:val="28"/>
          <w:szCs w:val="28"/>
        </w:rPr>
        <w:t>19.</w:t>
        <w:tab/>
        <w:t>Севрук В. Банковские риски. М.: БЕК, 2003.</w:t>
      </w:r>
    </w:p>
    <w:p>
      <w:pPr>
        <w:pStyle w:val="Normal"/>
        <w:spacing w:lineRule="auto" w:line="360"/>
        <w:ind w:firstLine="709"/>
        <w:jc w:val="both"/>
        <w:rPr/>
      </w:pPr>
      <w:r>
        <w:rPr>
          <w:sz w:val="28"/>
          <w:szCs w:val="28"/>
        </w:rPr>
        <w:t>20.</w:t>
        <w:tab/>
        <w:t>Селиванкин В. А. Техника кредитования. Л.: Кооперация, 1926.</w:t>
      </w:r>
    </w:p>
    <w:p>
      <w:pPr>
        <w:pStyle w:val="Normal"/>
        <w:spacing w:lineRule="auto" w:line="360"/>
        <w:ind w:firstLine="709"/>
        <w:jc w:val="both"/>
        <w:rPr/>
      </w:pPr>
      <w:r>
        <w:rPr>
          <w:sz w:val="28"/>
          <w:szCs w:val="28"/>
        </w:rPr>
        <w:t>21.</w:t>
        <w:tab/>
        <w:t>Спицын И. О., Спицын Я. О. Маркетинг в банке. М.: Тарнекс, 2001.</w:t>
      </w:r>
    </w:p>
    <w:p>
      <w:pPr>
        <w:pStyle w:val="Normal"/>
        <w:spacing w:lineRule="auto" w:line="360"/>
        <w:ind w:firstLine="709"/>
        <w:jc w:val="both"/>
        <w:rPr/>
      </w:pPr>
      <w:r>
        <w:rPr>
          <w:sz w:val="28"/>
          <w:szCs w:val="28"/>
        </w:rPr>
        <w:t>22.</w:t>
        <w:tab/>
        <w:t>Тосунян Г. А.  Банковское дело в России:  опыт,  проблемы, перспективы. М.: Наука, 2003.</w:t>
      </w:r>
    </w:p>
    <w:p>
      <w:pPr>
        <w:pStyle w:val="Normal"/>
        <w:spacing w:lineRule="auto" w:line="360"/>
        <w:ind w:firstLine="709"/>
        <w:jc w:val="both"/>
        <w:rPr/>
      </w:pPr>
      <w:r>
        <w:rPr>
          <w:sz w:val="28"/>
          <w:szCs w:val="28"/>
        </w:rPr>
        <w:t>23.</w:t>
        <w:tab/>
        <w:t>Усоскин В. М. Современный коммерческий банк. М.: ИПЦ «Вазар-Ферро», 2003.</w:t>
      </w:r>
    </w:p>
    <w:p>
      <w:pPr>
        <w:pStyle w:val="Normal"/>
        <w:spacing w:lineRule="auto" w:line="360"/>
        <w:ind w:firstLine="709"/>
        <w:jc w:val="both"/>
        <w:rPr/>
      </w:pPr>
      <w:r>
        <w:rPr>
          <w:sz w:val="28"/>
          <w:szCs w:val="28"/>
        </w:rPr>
        <w:t>24.</w:t>
        <w:tab/>
        <w:t>Черкасов В. Е. Финансовый анализ в коммерческом банке. М.: БЕК, 200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ascii="Verdana" w:hAnsi="Verdana" w:cs="Verdana"/>
      <w:color w:val="99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image" Target="media/image16.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50:00Z</dcterms:created>
  <dc:creator>Иван</dc:creator>
  <dc:description/>
  <cp:keywords/>
  <dc:language>en-US</dc:language>
  <cp:lastModifiedBy>Mage</cp:lastModifiedBy>
  <dcterms:modified xsi:type="dcterms:W3CDTF">2011-10-02T20:50:00Z</dcterms:modified>
  <cp:revision>2</cp:revision>
  <dc:subject/>
  <dc:title>УДК 336</dc:title>
</cp:coreProperties>
</file>