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i/>
          <w:i/>
          <w:iCs/>
          <w:shadow/>
          <w:sz w:val="28"/>
          <w:szCs w:val="28"/>
        </w:rPr>
      </w:pPr>
      <w:r>
        <w:rPr>
          <w:rFonts w:cs="Times New Roman" w:ascii="Times New Roman" w:hAnsi="Times New Roman"/>
          <w:b/>
          <w:bCs/>
          <w:i/>
          <w:iCs/>
          <w:shadow/>
          <w:sz w:val="28"/>
          <w:szCs w:val="28"/>
        </w:rPr>
        <w:t>Оглавление</w:t>
      </w:r>
    </w:p>
    <w:p>
      <w:pPr>
        <w:pStyle w:val="Normal"/>
        <w:spacing w:lineRule="auto" w:line="360"/>
        <w:ind w:firstLine="709"/>
        <w:jc w:val="both"/>
        <w:rPr>
          <w:rFonts w:ascii="Times New Roman" w:hAnsi="Times New Roman" w:cs="Times New Roman"/>
          <w:b/>
          <w:b/>
          <w:bCs/>
          <w:i/>
          <w:i/>
          <w:iCs/>
          <w:shadow/>
          <w:sz w:val="28"/>
          <w:szCs w:val="28"/>
        </w:rPr>
      </w:pPr>
      <w:r>
        <w:rPr>
          <w:rFonts w:cs="Times New Roman" w:ascii="Times New Roman" w:hAnsi="Times New Roman"/>
          <w:b/>
          <w:bCs/>
          <w:i/>
          <w:iCs/>
          <w:shadow/>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пецифика банковского уч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Документация и документооборот в банках</w:t>
      </w:r>
    </w:p>
    <w:p>
      <w:pPr>
        <w:pStyle w:val="Normal"/>
        <w:tabs>
          <w:tab w:val="clear" w:pos="708"/>
          <w:tab w:val="right" w:pos="9360" w:leader="none"/>
        </w:tabs>
        <w:spacing w:lineRule="auto" w:line="360"/>
        <w:rPr>
          <w:rFonts w:ascii="Times New Roman" w:hAnsi="Times New Roman" w:cs="Times New Roman"/>
          <w:sz w:val="28"/>
          <w:szCs w:val="28"/>
        </w:rPr>
      </w:pPr>
      <w:r>
        <w:rPr>
          <w:rFonts w:cs="Times New Roman" w:ascii="Times New Roman" w:hAnsi="Times New Roman"/>
          <w:sz w:val="28"/>
          <w:szCs w:val="28"/>
        </w:rPr>
        <w:t>3. Организация документооборота в бан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Хранение докум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Внутрибанковский контроль и ауди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i/>
          <w:i/>
          <w:iCs/>
          <w:shadow/>
          <w:sz w:val="28"/>
          <w:szCs w:val="28"/>
        </w:rPr>
      </w:pPr>
      <w:r>
        <w:rPr>
          <w:rFonts w:cs="Times New Roman" w:ascii="Times New Roman" w:hAnsi="Times New Roman"/>
          <w:b/>
          <w:bCs/>
          <w:i/>
          <w:iCs/>
          <w:shadow/>
          <w:sz w:val="28"/>
          <w:szCs w:val="28"/>
        </w:rPr>
        <w:t>Введение</w:t>
      </w:r>
    </w:p>
    <w:p>
      <w:pPr>
        <w:pStyle w:val="Normal"/>
        <w:spacing w:lineRule="auto" w:line="360"/>
        <w:ind w:firstLine="709"/>
        <w:jc w:val="both"/>
        <w:rPr>
          <w:rFonts w:ascii="Times New Roman" w:hAnsi="Times New Roman" w:cs="Times New Roman"/>
          <w:b/>
          <w:b/>
          <w:bCs/>
          <w:i/>
          <w:i/>
          <w:iCs/>
          <w:shadow/>
          <w:sz w:val="28"/>
          <w:szCs w:val="28"/>
        </w:rPr>
      </w:pPr>
      <w:r>
        <w:rPr>
          <w:rFonts w:cs="Times New Roman" w:ascii="Times New Roman" w:hAnsi="Times New Roman"/>
          <w:b/>
          <w:bCs/>
          <w:i/>
          <w:iCs/>
          <w:shadow/>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ую основу системы бухгалтерского учета на предприятиях и в организациях различных форм собственности составляет </w:t>
      </w:r>
      <w:r>
        <w:rPr>
          <w:rFonts w:cs="Times New Roman" w:ascii="Times New Roman" w:hAnsi="Times New Roman"/>
          <w:i/>
          <w:iCs/>
          <w:sz w:val="28"/>
          <w:szCs w:val="28"/>
        </w:rPr>
        <w:t>документация</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i/>
          <w:iCs/>
          <w:sz w:val="28"/>
          <w:szCs w:val="28"/>
        </w:rPr>
        <w:t>Документ</w:t>
      </w:r>
      <w:r>
        <w:rPr>
          <w:rFonts w:cs="Times New Roman" w:ascii="Times New Roman" w:hAnsi="Times New Roman"/>
          <w:sz w:val="28"/>
          <w:szCs w:val="28"/>
        </w:rPr>
        <w:t xml:space="preserve"> подтверждает совершение хозяйственной</w:t>
      </w:r>
      <w:r>
        <w:rPr>
          <w:rFonts w:cs="Times New Roman" w:ascii="Times New Roman" w:hAnsi="Times New Roman"/>
          <w:b/>
          <w:bCs/>
          <w:sz w:val="28"/>
          <w:szCs w:val="28"/>
        </w:rPr>
        <w:t xml:space="preserve"> </w:t>
      </w:r>
      <w:r>
        <w:rPr>
          <w:rFonts w:cs="Times New Roman" w:ascii="Times New Roman" w:hAnsi="Times New Roman"/>
          <w:sz w:val="28"/>
          <w:szCs w:val="28"/>
        </w:rPr>
        <w:t>операции и служит основанием для записей в учетные регистры.</w:t>
      </w:r>
      <w:r>
        <w:rPr>
          <w:rFonts w:cs="Times New Roman" w:ascii="Times New Roman" w:hAnsi="Times New Roman"/>
          <w:b/>
          <w:bCs/>
          <w:sz w:val="28"/>
          <w:szCs w:val="28"/>
        </w:rPr>
        <w:t xml:space="preserve"> </w:t>
      </w:r>
    </w:p>
    <w:p>
      <w:pPr>
        <w:pStyle w:val="Normal"/>
        <w:spacing w:lineRule="auto" w:line="360"/>
        <w:ind w:firstLine="709"/>
        <w:jc w:val="both"/>
        <w:rPr/>
      </w:pPr>
      <w:r>
        <w:rPr>
          <w:rFonts w:cs="Times New Roman" w:ascii="Times New Roman" w:hAnsi="Times New Roman"/>
          <w:b/>
          <w:bCs/>
          <w:i/>
          <w:iCs/>
          <w:sz w:val="28"/>
          <w:szCs w:val="28"/>
        </w:rPr>
        <w:t>Документ</w:t>
      </w:r>
      <w:r>
        <w:rPr>
          <w:rFonts w:cs="Times New Roman" w:ascii="Times New Roman" w:hAnsi="Times New Roman"/>
          <w:i/>
          <w:iCs/>
          <w:sz w:val="28"/>
          <w:szCs w:val="28"/>
        </w:rPr>
        <w:t xml:space="preserve"> </w:t>
      </w:r>
      <w:r>
        <w:rPr>
          <w:rFonts w:cs="Times New Roman" w:ascii="Times New Roman" w:hAnsi="Times New Roman"/>
          <w:sz w:val="28"/>
          <w:szCs w:val="28"/>
        </w:rPr>
        <w:t>- это носитель определенной информации, с помощью которого хозяйственные операции</w:t>
      </w:r>
      <w:r>
        <w:rPr>
          <w:rFonts w:cs="Times New Roman" w:ascii="Times New Roman" w:hAnsi="Times New Roman"/>
          <w:b/>
          <w:bCs/>
          <w:sz w:val="28"/>
          <w:szCs w:val="28"/>
        </w:rPr>
        <w:t xml:space="preserve"> </w:t>
      </w:r>
      <w:r>
        <w:rPr>
          <w:rFonts w:cs="Times New Roman" w:ascii="Times New Roman" w:hAnsi="Times New Roman"/>
          <w:sz w:val="28"/>
          <w:szCs w:val="28"/>
        </w:rPr>
        <w:t>подвергаются первичной регистрации. Носители информации могут иметь форму перфолент, перфокарт,</w:t>
      </w:r>
      <w:r>
        <w:rPr>
          <w:rFonts w:cs="Times New Roman" w:ascii="Times New Roman" w:hAnsi="Times New Roman"/>
          <w:b/>
          <w:bCs/>
          <w:sz w:val="28"/>
          <w:szCs w:val="28"/>
        </w:rPr>
        <w:t xml:space="preserve"> </w:t>
      </w:r>
      <w:r>
        <w:rPr>
          <w:rFonts w:cs="Times New Roman" w:ascii="Times New Roman" w:hAnsi="Times New Roman"/>
          <w:sz w:val="28"/>
          <w:szCs w:val="28"/>
        </w:rPr>
        <w:t xml:space="preserve">магнитных, бумажных носителей. </w:t>
      </w:r>
    </w:p>
    <w:p>
      <w:pPr>
        <w:pStyle w:val="Normal"/>
        <w:spacing w:lineRule="auto" w:line="360"/>
        <w:ind w:firstLine="709"/>
        <w:jc w:val="both"/>
        <w:rPr/>
      </w:pPr>
      <w:r>
        <w:rPr>
          <w:rFonts w:cs="Times New Roman" w:ascii="Times New Roman" w:hAnsi="Times New Roman"/>
          <w:sz w:val="28"/>
          <w:szCs w:val="28"/>
        </w:rPr>
        <w:t>Документ состоит из реквизитов. Реквизитами документа называются обязательно необходимые данные и сведения, которые должен содержать документ,</w:t>
      </w:r>
      <w:r>
        <w:rPr>
          <w:rFonts w:cs="Times New Roman" w:ascii="Times New Roman" w:hAnsi="Times New Roman"/>
          <w:b/>
          <w:bCs/>
          <w:sz w:val="28"/>
          <w:szCs w:val="28"/>
        </w:rPr>
        <w:t xml:space="preserve"> </w:t>
      </w:r>
      <w:r>
        <w:rPr>
          <w:rFonts w:cs="Times New Roman" w:ascii="Times New Roman" w:hAnsi="Times New Roman"/>
          <w:sz w:val="28"/>
          <w:szCs w:val="28"/>
        </w:rPr>
        <w:t>чтобы обладать юридической силой, служить основанием совершения операции. Допускается вводить дополнительные реквизиты в зависимости от характера</w:t>
      </w:r>
      <w:r>
        <w:rPr>
          <w:rFonts w:cs="Times New Roman" w:ascii="Times New Roman" w:hAnsi="Times New Roman"/>
          <w:b/>
          <w:bCs/>
          <w:sz w:val="28"/>
          <w:szCs w:val="28"/>
        </w:rPr>
        <w:t xml:space="preserve"> </w:t>
      </w:r>
      <w:r>
        <w:rPr>
          <w:rFonts w:cs="Times New Roman" w:ascii="Times New Roman" w:hAnsi="Times New Roman"/>
          <w:sz w:val="28"/>
          <w:szCs w:val="28"/>
        </w:rPr>
        <w:t>хозяйственной операции и системы обработки данных.</w:t>
      </w:r>
    </w:p>
    <w:p>
      <w:pPr>
        <w:pStyle w:val="Normal"/>
        <w:spacing w:lineRule="auto" w:line="360"/>
        <w:ind w:firstLine="709"/>
        <w:jc w:val="both"/>
        <w:rPr/>
      </w:pPr>
      <w:r>
        <w:rPr>
          <w:rFonts w:cs="Times New Roman" w:ascii="Times New Roman" w:hAnsi="Times New Roman"/>
          <w:sz w:val="28"/>
          <w:szCs w:val="28"/>
        </w:rPr>
        <w:t>Лица, создавшие и подписавшие документ, несут</w:t>
      </w:r>
      <w:r>
        <w:rPr>
          <w:rFonts w:cs="Times New Roman" w:ascii="Times New Roman" w:hAnsi="Times New Roman"/>
          <w:b/>
          <w:bCs/>
          <w:sz w:val="28"/>
          <w:szCs w:val="28"/>
        </w:rPr>
        <w:t xml:space="preserve"> </w:t>
      </w:r>
      <w:r>
        <w:rPr>
          <w:rFonts w:cs="Times New Roman" w:ascii="Times New Roman" w:hAnsi="Times New Roman"/>
          <w:sz w:val="28"/>
          <w:szCs w:val="28"/>
        </w:rPr>
        <w:t>ответственность за своевременность и правильность его создания, соблюдение сроков передачи для</w:t>
      </w:r>
      <w:r>
        <w:rPr>
          <w:rFonts w:cs="Times New Roman" w:ascii="Times New Roman" w:hAnsi="Times New Roman"/>
          <w:b/>
          <w:bCs/>
          <w:sz w:val="28"/>
          <w:szCs w:val="28"/>
        </w:rPr>
        <w:t xml:space="preserve"> </w:t>
      </w:r>
      <w:r>
        <w:rPr>
          <w:rFonts w:cs="Times New Roman" w:ascii="Times New Roman" w:hAnsi="Times New Roman"/>
          <w:sz w:val="28"/>
          <w:szCs w:val="28"/>
        </w:rPr>
        <w:t>отражения в бухгалтерском учете, за достоверность</w:t>
      </w:r>
      <w:r>
        <w:rPr>
          <w:rFonts w:cs="Times New Roman" w:ascii="Times New Roman" w:hAnsi="Times New Roman"/>
          <w:b/>
          <w:bCs/>
          <w:sz w:val="28"/>
          <w:szCs w:val="28"/>
        </w:rPr>
        <w:t xml:space="preserve"> </w:t>
      </w:r>
      <w:r>
        <w:rPr>
          <w:rFonts w:cs="Times New Roman" w:ascii="Times New Roman" w:hAnsi="Times New Roman"/>
          <w:sz w:val="28"/>
          <w:szCs w:val="28"/>
        </w:rPr>
        <w:t>информации, содержащейся в документе.</w:t>
      </w:r>
    </w:p>
    <w:p>
      <w:pPr>
        <w:pStyle w:val="Normal"/>
        <w:spacing w:lineRule="auto" w:line="360"/>
        <w:ind w:firstLine="709"/>
        <w:jc w:val="both"/>
        <w:rPr/>
      </w:pPr>
      <w:r>
        <w:rPr>
          <w:rFonts w:cs="Times New Roman" w:ascii="Times New Roman" w:hAnsi="Times New Roman"/>
          <w:b/>
          <w:bCs/>
          <w:i/>
          <w:iCs/>
          <w:sz w:val="28"/>
          <w:szCs w:val="28"/>
        </w:rPr>
        <w:t>Документация</w:t>
      </w:r>
      <w:r>
        <w:rPr>
          <w:rFonts w:cs="Times New Roman" w:ascii="Times New Roman" w:hAnsi="Times New Roman"/>
          <w:i/>
          <w:iCs/>
          <w:sz w:val="28"/>
          <w:szCs w:val="28"/>
        </w:rPr>
        <w:t xml:space="preserve"> </w:t>
      </w:r>
      <w:r>
        <w:rPr>
          <w:rFonts w:cs="Times New Roman" w:ascii="Times New Roman" w:hAnsi="Times New Roman"/>
          <w:sz w:val="28"/>
          <w:szCs w:val="28"/>
        </w:rPr>
        <w:t>- совокупность официально признанных документов, составленных по определенной</w:t>
      </w:r>
      <w:r>
        <w:rPr>
          <w:rFonts w:cs="Times New Roman" w:ascii="Times New Roman" w:hAnsi="Times New Roman"/>
          <w:b/>
          <w:bCs/>
          <w:sz w:val="28"/>
          <w:szCs w:val="28"/>
        </w:rPr>
        <w:t xml:space="preserve"> </w:t>
      </w:r>
      <w:r>
        <w:rPr>
          <w:rFonts w:cs="Times New Roman" w:ascii="Times New Roman" w:hAnsi="Times New Roman"/>
          <w:sz w:val="28"/>
          <w:szCs w:val="28"/>
        </w:rPr>
        <w:t>форме и содержащих предусмотренную информацию. Документация может быть бухгалтерской, технической, проектной, конструкторской, товарной и др.</w:t>
      </w:r>
    </w:p>
    <w:p>
      <w:pPr>
        <w:pStyle w:val="Normal"/>
        <w:spacing w:lineRule="auto" w:line="360"/>
        <w:ind w:firstLine="709"/>
        <w:jc w:val="both"/>
        <w:rPr/>
      </w:pPr>
      <w:r>
        <w:rPr>
          <w:rFonts w:cs="Times New Roman" w:ascii="Times New Roman" w:hAnsi="Times New Roman"/>
          <w:b/>
          <w:bCs/>
          <w:i/>
          <w:iCs/>
          <w:sz w:val="28"/>
          <w:szCs w:val="28"/>
        </w:rPr>
        <w:t>Документооборот</w:t>
      </w:r>
      <w:r>
        <w:rPr>
          <w:rFonts w:cs="Times New Roman" w:ascii="Times New Roman" w:hAnsi="Times New Roman"/>
          <w:sz w:val="28"/>
          <w:szCs w:val="28"/>
        </w:rPr>
        <w:t xml:space="preserve"> - это движение документов от момента их составления или получения от других организаций до использования их для бухгалтерских записей и последующей передачи в архив.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r>
        <w:rPr>
          <w:rFonts w:cs="Times New Roman" w:ascii="Times New Roman" w:hAnsi="Times New Roman"/>
          <w:i/>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щие требование для рациональной организации процесса документообор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ыстрота и качество обработки всей исходной документации (зависит от способов и форм обработки информации, от качественного выполнения работы функциональными специалис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ерывность движения документов по направлениям (от места составления или поступления в организацию до сдачи их на хранение в архив или отправки заинтересованным лицам) без задержек и скоплений на отдельных рабочих мес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4, с. 31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состоит в том, чтобы исследовать основные этапы документооборота денежно-расчетных опер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center"/>
        <w:outlineLvl w:val="1"/>
        <w:rPr/>
      </w:pPr>
      <w:r>
        <w:rPr>
          <w:rFonts w:cs="Times New Roman" w:ascii="Times New Roman" w:hAnsi="Times New Roman"/>
          <w:b/>
          <w:bCs/>
          <w:i/>
          <w:iCs/>
          <w:shadow/>
          <w:sz w:val="28"/>
          <w:szCs w:val="28"/>
        </w:rPr>
        <w:t>1. Специфика банковского учета</w:t>
      </w:r>
    </w:p>
    <w:p>
      <w:pPr>
        <w:pStyle w:val="Normal"/>
        <w:spacing w:lineRule="auto" w:line="360"/>
        <w:ind w:firstLine="709"/>
        <w:jc w:val="both"/>
        <w:rPr>
          <w:rFonts w:ascii="Times New Roman" w:hAnsi="Times New Roman" w:cs="Times New Roman"/>
          <w:b/>
          <w:b/>
          <w:bCs/>
          <w:i/>
          <w:i/>
          <w:iCs/>
          <w:shadow/>
          <w:sz w:val="28"/>
          <w:szCs w:val="28"/>
        </w:rPr>
      </w:pPr>
      <w:r>
        <w:rPr>
          <w:rFonts w:cs="Times New Roman" w:ascii="Times New Roman" w:hAnsi="Times New Roman"/>
          <w:b/>
          <w:bCs/>
          <w:i/>
          <w:iCs/>
          <w:shadow/>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ое дело и банковские операции являются высокоспецифичными. Специфичен и учет этих операций и документооборот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аботает со своими собственными средствами, средствами клиентов, заемными средствами размещая их от своего имени в активы.</w:t>
      </w:r>
    </w:p>
    <w:p>
      <w:pPr>
        <w:pStyle w:val="Normal"/>
        <w:spacing w:lineRule="auto" w:line="360"/>
        <w:ind w:firstLine="709"/>
        <w:jc w:val="both"/>
        <w:rPr/>
      </w:pPr>
      <w:r>
        <w:rPr>
          <w:rFonts w:cs="Times New Roman" w:ascii="Times New Roman" w:hAnsi="Times New Roman"/>
          <w:sz w:val="28"/>
          <w:szCs w:val="28"/>
        </w:rPr>
        <w:t xml:space="preserve">Бухгалтерский учет должен обеспечивать правильное, непрерывное и точное отражение в учете банковских операций с целью получения адекватного состоянию банка информации о состоянии банка: по составу имущества, активов и обязательств для принятия решений по эффективному руководству и управлению банком. Бухгалтерский учет является основой контроля за экономным использованием финансовых ресурсов и имущества, снижению затрат банка, повышению доходности и рентабельности операций, приросту капитала, принятию своевременных мер по избежанию отрицательных явлений в финансово-хозяйственной деятельности. Под операционной техникой понимают совокупность правил и приемов по оформлению и совершению банковских операций, их учету и контролю. Банки, являясь финансовым посредником, в соответствии с Законом «О банках и банковской деятельности», осуществляют следующие основные виды операций: </w:t>
      </w:r>
    </w:p>
    <w:p>
      <w:pPr>
        <w:pStyle w:val="Normal"/>
        <w:spacing w:lineRule="auto" w:line="360"/>
        <w:ind w:firstLine="709"/>
        <w:jc w:val="both"/>
        <w:rPr/>
      </w:pPr>
      <w:r>
        <w:rPr>
          <w:rFonts w:cs="Times New Roman" w:ascii="Times New Roman" w:hAnsi="Times New Roman"/>
          <w:sz w:val="28"/>
          <w:szCs w:val="28"/>
        </w:rPr>
        <w:t>-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pPr>
      <w:r>
        <w:rPr>
          <w:rFonts w:cs="Times New Roman" w:ascii="Times New Roman" w:hAnsi="Times New Roman"/>
          <w:sz w:val="28"/>
          <w:szCs w:val="28"/>
        </w:rPr>
        <w:t>- размещение привлеченных средств от своего имени и за свой счет;</w:t>
      </w:r>
    </w:p>
    <w:p>
      <w:pPr>
        <w:pStyle w:val="Normal"/>
        <w:spacing w:lineRule="auto" w:line="360"/>
        <w:ind w:firstLine="709"/>
        <w:jc w:val="both"/>
        <w:rPr/>
      </w:pPr>
      <w:r>
        <w:rPr>
          <w:rFonts w:cs="Times New Roman" w:ascii="Times New Roman" w:hAnsi="Times New Roman"/>
          <w:sz w:val="28"/>
          <w:szCs w:val="28"/>
        </w:rPr>
        <w:t>- открытие и ведение банковских счетов физических и юридических лиц;</w:t>
      </w:r>
    </w:p>
    <w:p>
      <w:pPr>
        <w:pStyle w:val="Normal"/>
        <w:spacing w:lineRule="auto" w:line="360"/>
        <w:ind w:firstLine="709"/>
        <w:jc w:val="both"/>
        <w:rPr/>
      </w:pPr>
      <w:r>
        <w:rPr>
          <w:rFonts w:cs="Times New Roman" w:ascii="Times New Roman" w:hAnsi="Times New Roman"/>
          <w:sz w:val="28"/>
          <w:szCs w:val="28"/>
        </w:rPr>
        <w:t>- осуществление расчетов по поручению физических и юридических лиц, в том числе банков - корреспондентов, по их банковским счетам;</w:t>
      </w:r>
    </w:p>
    <w:p>
      <w:pPr>
        <w:pStyle w:val="Normal"/>
        <w:spacing w:lineRule="auto" w:line="360"/>
        <w:ind w:firstLine="709"/>
        <w:jc w:val="both"/>
        <w:rPr/>
      </w:pPr>
      <w:r>
        <w:rPr>
          <w:rFonts w:cs="Times New Roman" w:ascii="Times New Roman" w:hAnsi="Times New Roman"/>
          <w:sz w:val="28"/>
          <w:szCs w:val="28"/>
        </w:rPr>
        <w:t>-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pPr>
      <w:r>
        <w:rPr>
          <w:rFonts w:cs="Times New Roman" w:ascii="Times New Roman" w:hAnsi="Times New Roman"/>
          <w:sz w:val="28"/>
          <w:szCs w:val="28"/>
        </w:rPr>
        <w:t>- купля - продажа иностранной валюты в наличной и безналичной формах (по отдельной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е во вклады и размещение драгоценных металлов (по отдельной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ча банковских гарантий;</w:t>
      </w:r>
    </w:p>
    <w:p>
      <w:pPr>
        <w:pStyle w:val="Normal"/>
        <w:spacing w:lineRule="auto" w:line="360"/>
        <w:ind w:firstLine="709"/>
        <w:jc w:val="both"/>
        <w:rPr/>
      </w:pPr>
      <w:r>
        <w:rPr>
          <w:rFonts w:cs="Times New Roman" w:ascii="Times New Roman" w:hAnsi="Times New Roman"/>
          <w:sz w:val="28"/>
          <w:szCs w:val="28"/>
        </w:rPr>
        <w:t>- выдачу поручительств за третьих лиц, предусматривающих исполнение обязательств в денежной форме;</w:t>
      </w:r>
    </w:p>
    <w:p>
      <w:pPr>
        <w:pStyle w:val="Normal"/>
        <w:spacing w:lineRule="auto" w:line="360"/>
        <w:ind w:firstLine="709"/>
        <w:jc w:val="both"/>
        <w:rPr/>
      </w:pPr>
      <w:r>
        <w:rPr>
          <w:rFonts w:cs="Times New Roman" w:ascii="Times New Roman" w:hAnsi="Times New Roman"/>
          <w:sz w:val="28"/>
          <w:szCs w:val="28"/>
        </w:rPr>
        <w:t>- приобретение права требования от третьих лиц исполнения обязательств в денежной форме;</w:t>
      </w:r>
    </w:p>
    <w:p>
      <w:pPr>
        <w:pStyle w:val="Normal"/>
        <w:spacing w:lineRule="auto" w:line="360"/>
        <w:ind w:firstLine="709"/>
        <w:jc w:val="both"/>
        <w:rPr/>
      </w:pPr>
      <w:r>
        <w:rPr>
          <w:rFonts w:cs="Times New Roman" w:ascii="Times New Roman" w:hAnsi="Times New Roman"/>
          <w:sz w:val="28"/>
          <w:szCs w:val="28"/>
        </w:rPr>
        <w:t>- доверительное управление денежными средствами и иным имуществом по договору с физическими и юридическими лицами;</w:t>
      </w:r>
    </w:p>
    <w:p>
      <w:pPr>
        <w:pStyle w:val="Normal"/>
        <w:spacing w:lineRule="auto" w:line="360"/>
        <w:ind w:firstLine="709"/>
        <w:jc w:val="both"/>
        <w:rPr/>
      </w:pPr>
      <w:r>
        <w:rPr>
          <w:rFonts w:cs="Times New Roman" w:ascii="Times New Roman" w:hAnsi="Times New Roman"/>
          <w:sz w:val="28"/>
          <w:szCs w:val="28"/>
        </w:rPr>
        <w:t>-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lineRule="auto" w:line="360"/>
        <w:ind w:firstLine="709"/>
        <w:jc w:val="both"/>
        <w:rPr/>
      </w:pPr>
      <w:r>
        <w:rPr>
          <w:rFonts w:cs="Times New Roman" w:ascii="Times New Roman" w:hAnsi="Times New Roman"/>
          <w:sz w:val="28"/>
          <w:szCs w:val="28"/>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зинговые операции;</w:t>
      </w:r>
    </w:p>
    <w:p>
      <w:pPr>
        <w:pStyle w:val="Normal"/>
        <w:spacing w:lineRule="auto" w:line="360"/>
        <w:ind w:firstLine="709"/>
        <w:jc w:val="both"/>
        <w:rPr/>
      </w:pPr>
      <w:r>
        <w:rPr>
          <w:rFonts w:cs="Times New Roman" w:ascii="Times New Roman" w:hAnsi="Times New Roman"/>
          <w:sz w:val="28"/>
          <w:szCs w:val="28"/>
        </w:rPr>
        <w:t>- оказание консультационных и информационных услуг.</w:t>
      </w:r>
    </w:p>
    <w:p>
      <w:pPr>
        <w:pStyle w:val="Normal"/>
        <w:spacing w:lineRule="auto" w:line="360"/>
        <w:ind w:firstLine="709"/>
        <w:jc w:val="both"/>
        <w:rPr/>
      </w:pPr>
      <w:r>
        <w:rPr>
          <w:rFonts w:cs="Times New Roman" w:ascii="Times New Roman" w:hAnsi="Times New Roman"/>
          <w:sz w:val="28"/>
          <w:szCs w:val="28"/>
        </w:rPr>
        <w:t>Банк вправе осуществлять и другие операции в соответствии с действующим законодательством. Перечень разрешенных операций определяется лицензией, выдаваемой кредитной организации Банком России.</w:t>
      </w:r>
    </w:p>
    <w:p>
      <w:pPr>
        <w:pStyle w:val="Normal"/>
        <w:spacing w:lineRule="auto" w:line="360"/>
        <w:ind w:firstLine="709"/>
        <w:jc w:val="both"/>
        <w:rPr/>
      </w:pPr>
      <w:r>
        <w:rPr>
          <w:rFonts w:cs="Times New Roman" w:ascii="Times New Roman" w:hAnsi="Times New Roman"/>
          <w:sz w:val="28"/>
          <w:szCs w:val="28"/>
        </w:rPr>
        <w:t>Все указанные виды операций подлежат бухгалтерскому учету.</w:t>
      </w:r>
    </w:p>
    <w:p>
      <w:pPr>
        <w:pStyle w:val="Normal"/>
        <w:spacing w:lineRule="auto" w:line="360"/>
        <w:ind w:firstLine="709"/>
        <w:jc w:val="both"/>
        <w:rPr/>
      </w:pPr>
      <w:r>
        <w:rPr>
          <w:rFonts w:cs="Times New Roman" w:ascii="Times New Roman" w:hAnsi="Times New Roman"/>
          <w:sz w:val="28"/>
          <w:szCs w:val="28"/>
        </w:rPr>
        <w:t>Одна из основных задач банка - правильное и быстрое обслуживание клиентов. Время, отведенное для обслуживания клиентов называется операционным днем банка Последний может не совпадать со временем работы банка. Раньше операционный день банка заканчивался с началом обеденного перерыва, после чего банк закрывался на внутреннюю работу. В настоящее время во многих банках операционный день удлинился и в некоторых банках заканчивается в 15-16 часов и даже позже.</w:t>
      </w:r>
    </w:p>
    <w:p>
      <w:pPr>
        <w:pStyle w:val="Normal"/>
        <w:spacing w:lineRule="auto" w:line="360"/>
        <w:ind w:firstLine="709"/>
        <w:jc w:val="both"/>
        <w:rPr/>
      </w:pPr>
      <w:r>
        <w:rPr>
          <w:rFonts w:cs="Times New Roman" w:ascii="Times New Roman" w:hAnsi="Times New Roman"/>
          <w:sz w:val="28"/>
          <w:szCs w:val="28"/>
        </w:rPr>
        <w:t>Надлежащее соблюдение инструкций и других нормативных документов позволяет своевременно и правильно вести работу с клиентами банка, находящимися на расчетно-кассовом обслуживании, отражать в учете проводимые банком операции, предупреждать возникновение ошибок и проведение незаконных операций, а также свести к минимуму неприятности от общения с Департаментом банковского надзора. Все эти меры обеспечат банку стабильную и доходную работу в течение длительного времени [6, с. 2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i/>
          <w:iCs/>
          <w:shadow/>
          <w:color w:val="000000"/>
          <w:sz w:val="28"/>
          <w:szCs w:val="28"/>
        </w:rPr>
        <w:t>2. Документация и документооборот в банках</w:t>
      </w:r>
    </w:p>
    <w:p>
      <w:pPr>
        <w:pStyle w:val="Normal"/>
        <w:spacing w:lineRule="auto" w:line="360"/>
        <w:ind w:firstLine="709"/>
        <w:jc w:val="both"/>
        <w:rPr>
          <w:rFonts w:ascii="Times New Roman" w:hAnsi="Times New Roman" w:cs="Times New Roman"/>
          <w:i/>
          <w:i/>
          <w:iCs/>
          <w:shadow/>
          <w:color w:val="000000"/>
          <w:sz w:val="28"/>
          <w:szCs w:val="28"/>
        </w:rPr>
      </w:pPr>
      <w:r>
        <w:rPr>
          <w:rFonts w:cs="Times New Roman" w:ascii="Times New Roman" w:hAnsi="Times New Roman"/>
          <w:i/>
          <w:iCs/>
          <w:shadow/>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анковской деятельности используются самые разные документы (директивные, юридические, планов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используются в учетно-операционной работе, относятся к особому виду банковских документов.</w:t>
      </w:r>
    </w:p>
    <w:p>
      <w:pPr>
        <w:pStyle w:val="Normal"/>
        <w:spacing w:lineRule="auto" w:line="360"/>
        <w:ind w:firstLine="709"/>
        <w:jc w:val="both"/>
        <w:rPr/>
      </w:pPr>
      <w:r>
        <w:rPr>
          <w:rFonts w:cs="Times New Roman" w:ascii="Times New Roman" w:hAnsi="Times New Roman"/>
          <w:i/>
          <w:iCs/>
          <w:sz w:val="28"/>
          <w:szCs w:val="28"/>
        </w:rPr>
        <w:t>Учетно-операционные документы</w:t>
      </w:r>
      <w:r>
        <w:rPr>
          <w:rFonts w:cs="Times New Roman" w:ascii="Times New Roman" w:hAnsi="Times New Roman"/>
          <w:sz w:val="28"/>
          <w:szCs w:val="28"/>
        </w:rPr>
        <w:t xml:space="preserve"> - э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 что является основанием для операции отражения в учете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 на основе чего совершаются бухгалтерские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 что подтверждает правильность совершенных операций и их отражения в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в банках мемориально-ордерная система бухгалтерского учета означает, что записи в учете совершаются не в журналах, как это принято при организации учета других субъектов экономики, а в сами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документов выделяют те, которые содержат эти записи (мемориальные документы), и те, которые раскрывают содержание этих записей, подтверждают их правильность и достоверность (первичные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мемориальных документов относятся расчетно-денежные документы, мемориальные документы, кассовые и внебалансовые ордера.</w:t>
      </w:r>
    </w:p>
    <w:p>
      <w:pPr>
        <w:pStyle w:val="Normal"/>
        <w:spacing w:lineRule="auto" w:line="360"/>
        <w:ind w:firstLine="709"/>
        <w:jc w:val="both"/>
        <w:rPr/>
      </w:pPr>
      <w:r>
        <w:rPr>
          <w:rFonts w:cs="Times New Roman" w:ascii="Times New Roman" w:hAnsi="Times New Roman"/>
          <w:b/>
          <w:bCs/>
          <w:sz w:val="28"/>
          <w:szCs w:val="28"/>
        </w:rPr>
        <w:t>Первичные документы</w:t>
      </w:r>
      <w:r>
        <w:rPr>
          <w:rFonts w:cs="Times New Roman" w:ascii="Times New Roman" w:hAnsi="Times New Roman"/>
          <w:sz w:val="28"/>
          <w:szCs w:val="28"/>
        </w:rPr>
        <w:t xml:space="preserve"> - это акты, справки, счета и другие документы, подтверждающие факт совершения операции, ее юридическую законность. Первичные документы, как правило, прилагаются к мемориальным документам. В последних  делается запись о прилагающихся первичных документах. В случае, если первичные документы сшиваются в отдельные сшивы, в мемориальных документах делается ссылка на дату и номер первичного документа, послужившего основанием для совершения пров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емориальные документы с приложенными первичными документами, подтверждающие совершение банком операций за данный день, называются документами дня.</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Совокупность мемориальных и первичных документов, используемых банком для ведения бухгалтерского учета и контроля, образует банковскую документацию.</w:t>
      </w:r>
    </w:p>
    <w:p>
      <w:pPr>
        <w:pStyle w:val="Normal"/>
        <w:spacing w:lineRule="auto" w:line="360"/>
        <w:ind w:firstLine="709"/>
        <w:jc w:val="both"/>
        <w:rPr/>
      </w:pPr>
      <w:r>
        <w:rPr>
          <w:rFonts w:cs="Times New Roman" w:ascii="Times New Roman" w:hAnsi="Times New Roman"/>
          <w:i/>
          <w:iCs/>
          <w:sz w:val="28"/>
          <w:szCs w:val="28"/>
        </w:rPr>
        <w:t>Виды мемориальных банковских документов</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расчетные (поручения, требования, чеки, аккредитивы, платежные ордера, авизо, ордера-распоряжения кредитного от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ссовые (объявления, денежные чеки, приходные, расходные орд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о внутрибанковским операциям (мемориальные орд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по месту их составления подразделяются на банковские, составляемые учреждениями банков, и клиентские, поступающие от предприятий, учреждений и организаций.</w:t>
      </w:r>
    </w:p>
    <w:p>
      <w:pPr>
        <w:pStyle w:val="Normal"/>
        <w:spacing w:lineRule="auto" w:line="360"/>
        <w:ind w:firstLine="709"/>
        <w:jc w:val="both"/>
        <w:rPr/>
      </w:pPr>
      <w:r>
        <w:rPr>
          <w:rFonts w:cs="Times New Roman" w:ascii="Times New Roman" w:hAnsi="Times New Roman"/>
          <w:sz w:val="28"/>
          <w:szCs w:val="28"/>
        </w:rPr>
        <w:t>Расчетные, кассовые, кредитные и другие операции совершаются в банках и отражаются в бухгалтерском учете на основании расчетно-денежных документов, оформленных в соответствии с установленными требованиями. Применение бланков не установленной формы или замена бланка одной формы другой формы может привести к неправильному отражению операций. Так, во время арбитражного разбирательства было выяснено, что банк вопреки установленному порядку использовал бланк формы платежного поручения 0401002 вместо бланка аккредитива формы 0401005. В нарушение пункта 5.8 Положения о безналичных расчетах в Российской Федерации платежное поручение не содержит всех необходимых реквизитов аккредитива. В частности, в нем отсутствуют точное наименование документов, на основании которых производится выплата по аккредитиву, вид аккредитива, способ его исполнения. Банк получателя зачислил средства на счет получателя. При этих условиях неправомерно возлагать на исполняющий коммерческий банк имущественную ответственность за неисполнение получателем средств договорных обязательств. Перечень утвержденных к применению форм документов дан в Общероссийском классификаторе управленческой документации (ОКУД), утвержденном Госстандартом России в 1993 г. В деятельности банков, в основном, используются бланки класса форм 04 «Унифицированная система банковской документации», т.е. бланки по банковским операциям начинаются с 04. С 1 января 1998 г. введены новые форматы расчетно-платежных документов. Например, платежное требование 0401060, платежное требование 0401061, платежное требование - поручение 0401064, заявление на аккредитив 0401063, мемориальный ордер 0481008, платежный ордер 0401066. При необходимости (и отсутствии утвержденного бланка) банки разрабатывают и утверждают собственные формы документов. Требования к реквизитам документа содержатся в Законе «О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операций в кредитной организации может происходить на основании электронного платежного документа, а в случаях, установленных действующим законодательством и договором, - его бумажной копии, заверенной уполномоченным лицом. Электронные платежные документы должны содержать все реквизиты платежных документов, предусмотренные утвержденными форматами и нормативными актами Банка России. Бумажные копии электронных платежных документов, предназначенные для хранения в качестве оправдательных документов по совершенным операциям, а также подлежащие приложению к выпискам из счетов, заверяются штампами кредитной организации и подписями ее работников. В электронных платежных документах должен быть обеспечен аналог собственноручной подписи клиен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оформления документов по отдельным опера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совершаемые без документов клиентов банка, оформляются документами, составляемыми самими банками согласно требованиям Правил ведения бухгалтерского учета в банках, расположенных на территории РФ №61, на бланках действующих форм. Сюда относятся, в частности, приходные и расходные кассовые ордера, мемориальные балансовые и внебалансовые ордера, распоряжения кредитного отдела и др. Эти операции требуют дополнительного конт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анием для проведения операций по корреспондентским счетам является выписка по корреспондентскому счету, выдаваемая банку РКЦ (ЦОУ, ОПЕРУ) ЦБ РФ, ВЦ ЦБ РФ или банком-корреспонд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оведении операций на фондовом, валютном и других рынках основанием для учета операций служат выписки расчетных центров бирж, дилеров, отчеты о проведенных операциях и другие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документов, раскрывающие их содержание, называются реквизитами. Требования к реквизитам документа содержатся в законе "О бухгалтерском учете".</w:t>
      </w:r>
    </w:p>
    <w:p>
      <w:pPr>
        <w:pStyle w:val="Normal"/>
        <w:spacing w:lineRule="auto" w:line="360"/>
        <w:ind w:firstLine="709"/>
        <w:jc w:val="both"/>
        <w:rPr/>
      </w:pPr>
      <w:r>
        <w:rPr>
          <w:rFonts w:cs="Times New Roman" w:ascii="Times New Roman" w:hAnsi="Times New Roman"/>
          <w:sz w:val="28"/>
          <w:szCs w:val="28"/>
        </w:rPr>
        <w:t xml:space="preserve">Стандартные документы содержат следующие </w:t>
      </w:r>
      <w:r>
        <w:rPr>
          <w:rFonts w:cs="Times New Roman" w:ascii="Times New Roman" w:hAnsi="Times New Roman"/>
          <w:sz w:val="28"/>
          <w:szCs w:val="28"/>
          <w:u w:val="single"/>
        </w:rPr>
        <w:t>основные реквизиты</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у документа (различается дата составления и дата исполнения документа: там, где не предполагается разрыв, - отметка, там, где предполагается разрыв, - отдельный реквиз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р доку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клиента (ИНН) и его банка (Б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контрагента (ИНН) и его банка (Б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у (числом и про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ировку - документы, служащие основанием для проводок, должны контироваться (иметь номера счетов по дебету и креди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ение платежа (содержание операции, а при необходимости - основание для ее совер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ды технической об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и ответственных лиц  клиента и оттиск его печати;</w:t>
      </w:r>
    </w:p>
    <w:p>
      <w:pPr>
        <w:pStyle w:val="Normal"/>
        <w:spacing w:lineRule="auto" w:line="360"/>
        <w:ind w:firstLine="709"/>
        <w:jc w:val="both"/>
        <w:rPr/>
      </w:pPr>
      <w:r>
        <w:rPr>
          <w:rFonts w:cs="Times New Roman" w:ascii="Times New Roman" w:hAnsi="Times New Roman"/>
          <w:sz w:val="28"/>
          <w:szCs w:val="28"/>
        </w:rPr>
        <w:t>- подписи работников банка, проверивших документ [1, с. 1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должны быть оформлены на пишущих или электронных машинках. Кассовые документы заполняются от руки. Исправления в банковских документах не действительны, даже если они оговорены. Денежно-расчетные документы изготавливаются методом мультипликации, т.е. их количество должно быть достаточно для совершения бухгалтерских записей по всем затронутым данной операцией лицевым сч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не несет ответственности за отказ в приеме сомнительных документов.  Бланки строгой отчетности подлежат дополнительному внебалансовому учету. </w:t>
      </w:r>
    </w:p>
    <w:p>
      <w:pPr>
        <w:pStyle w:val="Normal"/>
        <w:spacing w:lineRule="auto" w:line="360"/>
        <w:ind w:firstLine="709"/>
        <w:jc w:val="both"/>
        <w:rPr/>
      </w:pPr>
      <w:r>
        <w:rPr>
          <w:rFonts w:cs="Times New Roman" w:ascii="Times New Roman" w:hAnsi="Times New Roman"/>
          <w:sz w:val="28"/>
          <w:szCs w:val="28"/>
        </w:rPr>
        <w:t>Должностное лицо банка, подписавшее документ, несет ответственность за правильность совершаемой по нему бухгалтерской операции в банке. Работники банка, которые подписали какой-либо расчетно-денежный документ, не имея на то права, отвечают за этот проступок в дисциплинарном порядке, а при наличии в их действиях состава преступления привлекаются к уголовной ответственности. В таком же порядке несут ответственность работники банка, имеющие право подписи, в случае превышения ими своих полномочий [2, с. 2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Style w:val="2"/>
          <w:rFonts w:ascii="Times New Roman" w:hAnsi="Times New Roman" w:cs="Times New Roman"/>
          <w:i/>
          <w:i/>
          <w:iCs/>
          <w:shadow/>
        </w:rPr>
      </w:pPr>
      <w:r>
        <w:rPr>
          <w:rStyle w:val="2"/>
          <w:rFonts w:cs="Times New Roman" w:ascii="Times New Roman" w:hAnsi="Times New Roman"/>
          <w:i/>
          <w:iCs/>
          <w:shadow/>
        </w:rPr>
        <w:t>3. Организация документооборота в банке</w:t>
      </w:r>
    </w:p>
    <w:p>
      <w:pPr>
        <w:pStyle w:val="Normal"/>
        <w:spacing w:lineRule="auto" w:line="360"/>
        <w:ind w:firstLine="709"/>
        <w:jc w:val="both"/>
        <w:rPr>
          <w:rStyle w:val="2"/>
          <w:rFonts w:ascii="Times New Roman" w:hAnsi="Times New Roman" w:cs="Times New Roman"/>
          <w:i/>
          <w:i/>
          <w:iCs/>
          <w:shadow/>
        </w:rPr>
      </w:pPr>
      <w:r>
        <w:rPr/>
      </w:r>
    </w:p>
    <w:p>
      <w:pPr>
        <w:pStyle w:val="Normal"/>
        <w:spacing w:lineRule="auto" w:line="360"/>
        <w:ind w:firstLine="709"/>
        <w:jc w:val="both"/>
        <w:rPr/>
      </w:pPr>
      <w:r>
        <w:rPr>
          <w:rFonts w:cs="Times New Roman" w:ascii="Times New Roman" w:hAnsi="Times New Roman"/>
          <w:b/>
          <w:bCs/>
          <w:i/>
          <w:iCs/>
          <w:sz w:val="28"/>
          <w:szCs w:val="28"/>
        </w:rPr>
        <w:t>Документооборот в банке</w:t>
      </w:r>
      <w:r>
        <w:rPr>
          <w:rFonts w:cs="Times New Roman" w:ascii="Times New Roman" w:hAnsi="Times New Roman"/>
          <w:sz w:val="28"/>
          <w:szCs w:val="28"/>
        </w:rPr>
        <w:t xml:space="preserve"> - это прохождение банковских документов по инстанциям, в определенной их последовательности, от начала оформления и проведения операции до ее завершения с полным отражением в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имеет две важнейшие составля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осуществления документооборота по отдельным операциям (расчетным, кассов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ик документооборота (определяет конкретное время (интервал) для расчетно-кассового обслуживания клиентов, проведения кредитных и депозитных, а также межбанковских операций и операций на фондовом рынке и время прохождения документов по всем участкам их обработки). Ключевым общим интервалом, определяющим все графики документооборота по конкретным операциям, является "операционный день" - время, в течение которого операции проводятся с их последующим отражением в учете текущего д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документооборота и его графики разрабатываются каждым банком самостоятельно и утверждаются руководителем банка. При этом организация документооборота должна обеспечивать выполнение следующих основных треб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расчетно-денежные документы, поступившие в банк в течение операционного дня, подлежат приему, оформлению и отражению по счетам бухгалтерского учета в тот же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но-денежные документы, поступившие в банк по истечении времени операционного дня, проводятся по счетам клиентов, как правило, следующим рабочим днем. Конкретное время завершения операционного дня устанавливается руководителем учреждения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обслужи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расчетно-денежных документов от клиентов - юридических лиц  в течение операционного дня производится непосредственно учетно-операционными работниками (или в централизованном порядке через абонентские ячейки или через специальных работников). Во внеоперационное время документы сдаются в банк через специальные ящ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ные и кассовые операции для частных лиц производятся в течение операционного дня непосредственно ответственным исполнителем, выполняющим соответствующи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самого банка по оформлению кредитов и депозитов, а также по реализации долговых обязательств обычно производятся в операционное время. Внутрибанковские операции проводятся во второй половине д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й день учетно-операционных работников организуется с таким расчетом, чтобы обеспечить своевременное оформление поступающих расчетно-денежных документов и отражение их в бухгалтерском учете по балансовым и внебалансовым счетам с составлением ежедневного баланса. Поступающие документы передаются на ЭВМ в течение всего дня в соответствии с графиком сдачи документов. Передача документов на телетайпные установки и телеграф предусмотрена в графике по мере оформления расчетных документов клиентов к проведению по счетам клиентов и составления по ним телеграмм преимущественно во второй половине дня. Все денежно-расчетные документы, подлежащие отправлению другим учреждениям банков, отправляются в тот же день.</w:t>
      </w:r>
    </w:p>
    <w:p>
      <w:pPr>
        <w:pStyle w:val="Normal"/>
        <w:spacing w:lineRule="auto" w:line="360"/>
        <w:ind w:firstLine="709"/>
        <w:jc w:val="both"/>
        <w:rPr/>
      </w:pPr>
      <w:r>
        <w:rPr>
          <w:rFonts w:cs="Times New Roman" w:ascii="Times New Roman" w:hAnsi="Times New Roman"/>
          <w:sz w:val="28"/>
          <w:szCs w:val="28"/>
        </w:rPr>
        <w:t>Документооборот по расчетам между банками в банках и расчетно-кассовых центрах организуется в соответствии с Положениями «Об организации межбанковских расчетов на территории Российской Федерации» и «Об организации расчетов между банками разных республик» [3, с. 4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Style w:val="2"/>
          <w:rFonts w:ascii="Times New Roman" w:hAnsi="Times New Roman" w:cs="Times New Roman"/>
          <w:i/>
          <w:i/>
          <w:iCs/>
          <w:shadow/>
        </w:rPr>
      </w:pPr>
      <w:r>
        <w:rPr>
          <w:rStyle w:val="2"/>
          <w:rFonts w:cs="Times New Roman" w:ascii="Times New Roman" w:hAnsi="Times New Roman"/>
          <w:i/>
          <w:iCs/>
          <w:shadow/>
        </w:rPr>
        <w:t>4. Хранение документов</w:t>
      </w:r>
    </w:p>
    <w:p>
      <w:pPr>
        <w:pStyle w:val="Normal"/>
        <w:spacing w:lineRule="auto" w:line="360"/>
        <w:ind w:firstLine="709"/>
        <w:jc w:val="both"/>
        <w:rPr>
          <w:rStyle w:val="2"/>
          <w:rFonts w:ascii="Times New Roman" w:hAnsi="Times New Roman" w:cs="Times New Roman"/>
          <w:i/>
          <w:i/>
          <w:iCs/>
          <w:shadow/>
        </w:rPr>
      </w:pPr>
      <w:r>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и обязаны обеспечить строгую сохранность бухгалтерских документов, под которыми понимаются не только документы по хозяйственной деятельности банка, но и расчетно-платежные документы клиентов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авильную организацию и соблюдение установленного порядка хранения бухгалтерских документов возлагается на руководителей и главных бухгалтеров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хранятся в бумажной и электро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по организации и ведению делопроизводства и архивного дела банки должны руководствоваться нормативными документами Государственной архивной службы РФ, имеющими как общий характер, так и разработанными непосредственно для кредитны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обязаны обеспечить строгую сохранность бухгалтерских документов, под которыми понимаются не только документы по хозяйственной деятельности банка, но и расчетно-платежные документы клиентов банка. Ответственность за правильную организацию и соблюдение установленного порядка хранения бухгалтерских документов возлагается на руководителей и главных бухгалтеров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хранятся в бумажной и электронной форме. Письмом от 17 ноября 1994 г. № 78К ЦБ РФ довел до сведенья, что коммерческие банки в своей работе по организации и ведению делопроизводства и архивного дела должны руководствоваться Основами законодательства Российской Федерации об Архивном фонде Российской Федерации и архивах, Положением об Архивном фонде Российской Федерации, утвержденным указом Президента Российской Федерации от 17.03.94 №552, а также методическими разработками Государственной архивной службы России: Основными положениями Государственной системы документационного обеспечения управления (М., 1991), Основными правилами работы ведомственных архивов (М., 1986), Перечнем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М., 1989). Кроме того, специально для кредитных организаций разработан и утвержден специальный «Типовой перечь документов, образующихся в деятельности кредитных организаций с указанием сроков хранения», утвержденный Федеральной архивной службой (от 16.01.1996 г. № 10-2-1/65) и согласованный с Банком России и Ассоциацией российских бан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Об основах налоговой системы в РФ» и Законом «О бухгалтерском учете» документы и отчеты о финансово-хозяйственной деятельности хранятся не менее пяти л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сроки хранения отдельных документов, связанных с бухгалтерским учетом и отчетностью определены в Типовом перечне для кредитных организаций и Перечне документов от 1988 г.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сохранности документов негосударственной части Архивного фонда Российской Федерации кредитные организации обеспечивают их постоянное хранение в создаваемых для этих целей архивах или структурных подразделениях согласно пункту 19 «Положения об Архивном фонде Российской Федерации» (далее по тексту - Положение), утвержденного Указом Президента Российской Федерации от 17.03.94 № 552. Документы постоянного хранения и по личному составу передаются в государственные архивы в соответствии с письмом Банка России от 15 января 1998 г. № 12-Т. Особое внимание следует обратить на сохранность документов по сотрудникам банка. На основании Распоряжения Правительства РФ от 21.03.94 г. № 358-Р Центробанк издал указание от 12.04.94 г. № 100-94 о включении в уставы банков положения, касающегося обеспечения учета и сохранности указанных документов.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 В настоящее время, в соответствии с новыми Правилами бухгалтерского учета база данных лицевых счетов в ЭВМ ведется с обязательным дублированием, как минимум на двух различных носителях, и должна обеспечивать сохранение информации в течение срока, установленного для хранения соответствующих документов. Ведомость остатков размещенных (привлеченных) средств ведется программным путем, ежедневно, выдается на печать из ЭВМ по мере необходимости. Бухгалтерские (мемориальные) документы хранятся подшитыми за каждый рабочий день в возрастающем порядке номеров дебетованных балансовых счетов. Подборка документов осуществляется работником, на которого возложено формирование документов. Электронные документы хранятся в виде баз данных с возможностью выведения документов на бумагу по установленным форматам документов. Документы в базе данных группируются по правилам бумажных документов. </w:t>
      </w:r>
    </w:p>
    <w:p>
      <w:pPr>
        <w:pStyle w:val="Normal"/>
        <w:spacing w:lineRule="auto" w:line="360"/>
        <w:ind w:firstLine="709"/>
        <w:jc w:val="both"/>
        <w:rPr/>
      </w:pPr>
      <w:r>
        <w:rPr>
          <w:rFonts w:cs="Times New Roman" w:ascii="Times New Roman" w:hAnsi="Times New Roman"/>
          <w:sz w:val="28"/>
          <w:szCs w:val="28"/>
        </w:rPr>
        <w:t>Бумажные банковские документы хранятся в кладовой банка или в специальном архиве. Под архив выделяется отдельное помещение с ограниченным правом доступа к документам. Справки по документам, хранящимся в кладовой, бухгалтерии и текущем архиве, наводятся в присутствии кассира, на ответственности которого находятся документы, или работника, ведающего текущим архивом, по требованиям, подписанным главным бухгалтером или его заместителем (начальником отдела). Бухгалтерские и кассовые журналы и ежедневные балансы брошюруются по месяцам. Бухгалтерские (мемориальные) документы хранятся подшитыми за каждый рабочий день в возрастающем порядке номеров дебетованных балансовых счетов. Подборка документов осуществляется работником, на которого возложено формирование документов. В отдельные сшивы (папки) помещаются кассовые документы, документы по вкладам граждан, по кредитам индивидуальным заемщикам, по операциям с драгоценными металлами, инвалютой и по хозяйственным операциям банка, поскольку эти документы отличаются сроком хранения. В соответствии с Временным положением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при работе с электронными документами, используемыми при осуществлении безналичных расчетов через расчетную сеть Банка России и их хранении есть несколько особенностей. Архивы электронных документов, средств проверки правильности цифровой подписи и иные архивы ведутся в учреждениях Банка России и у участников в разрезе всех входящих и исходящих электронных документов в соответствии со сроками хранения, установленными для платежных документов на бумажных носителях. Правила ведения указанных архивов регулируются действующим законодательством, включая нормативные акты Банка России, и договором. Уничтожение электронных документов производится в отношении соответствующих программных данных с одновременным уничтожением копий этих документов на бумажных носителях. В работе банка количество документов очень велико и хранение документов всегда остается злободневным вопросом. Некоторые банки микрофильмируют документы. При этом после уничтожения документов, по истечении срока хранения, в банке остаются микрофильмы. Однако микрофильмы не заменяют первичные документы до истечения срока их хранения, что подтверждено письмом ЦБ РФ от 30.11.94 г. № 09-10-2/11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ем банка назначается специальная комиссия из должностных лиц банка, на которую возлагается решение по уничтожению документов по истечении срока их хранения. Специальные сотрудники подготавливают акты о выделении дел к уничтожению. Документы дел просматриваются полистно, чтобы избежать уничтожения документов, имеющих иной срок хранения. Уничтожаемые дела актируются, а перечни уничтоженных документов остаются в архиве. При ликвидации банка часть документов сохраняется и в дальнейшем. Сроки и порядок сохранения документов регулируются письмом ЦБ РФ от 5 августа 1998 г. № 169-Т «О размещении архивов и порядке уничтожения документов при ликвидации кредитных организаций», которым определена номенклатура дел (перечень документов), подлежащих хранению после завершения ликвидационных процедур [6, с. 2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роки хранения банковских документов [3, с. 413]</w:t>
      </w:r>
    </w:p>
    <w:tbl>
      <w:tblPr>
        <w:tblW w:w="9570" w:type="dxa"/>
        <w:jc w:val="left"/>
        <w:tblInd w:w="-113" w:type="dxa"/>
        <w:tblLayout w:type="fixed"/>
        <w:tblCellMar>
          <w:top w:w="0" w:type="dxa"/>
          <w:left w:w="108" w:type="dxa"/>
          <w:bottom w:w="0" w:type="dxa"/>
          <w:right w:w="108" w:type="dxa"/>
        </w:tblCellMar>
      </w:tblPr>
      <w:tblGrid>
        <w:gridCol w:w="535"/>
        <w:gridCol w:w="7823"/>
        <w:gridCol w:w="1212"/>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именование де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рок хран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i/>
                <w:iCs/>
                <w:u w:val="single"/>
                <w:lang w:val="en-US"/>
              </w:rPr>
              <w:t>I</w:t>
            </w:r>
            <w:r>
              <w:rPr>
                <w:rFonts w:cs="Times New Roman" w:ascii="Times New Roman" w:hAnsi="Times New Roman"/>
                <w:i/>
                <w:iCs/>
                <w:u w:val="single"/>
              </w:rPr>
              <w:t>. Документы органов управления кредитной организации и внутренние нормативные документы</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шения, постановления, протоколы высших органов управления кредитной организации и документы к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тановления, протоколы заседаний исполнительного органа кредитной организации и документы к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казы и распоряжения кредитной организ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струкции, правила, положения и другие внутренние нормативные документы кредитной организ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II</w:t>
            </w:r>
            <w:r>
              <w:rPr>
                <w:rFonts w:cs="Times New Roman" w:ascii="Times New Roman" w:hAnsi="Times New Roman"/>
                <w:i/>
                <w:iCs/>
                <w:u w:val="single"/>
              </w:rPr>
              <w:t>. Документы о приеме и передаче филиалов</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приеме филиалов других кредитных организаций или передаче филиалов в другие кредитные организации, передаточные, разделительные, ликвидационные балансы филиалов и документы к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III</w:t>
            </w:r>
            <w:r>
              <w:rPr>
                <w:rFonts w:cs="Times New Roman" w:ascii="Times New Roman" w:hAnsi="Times New Roman"/>
                <w:i/>
                <w:iCs/>
                <w:u w:val="single"/>
              </w:rPr>
              <w:t>. Документы ревизий и проверок кредитной организации, отчеты по различным видам деятельност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тчеты, акты, справки) ревизий и проверок кредитной организации органами финансового контрол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четы о контрольно-ревизионной работе и документы к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четы кредитной организации о финансово-хозяйственной деятель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ухгалтерские отчеты и балансы и документы к ним (объяснительные записки, реклам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четы о кассовой работе и инкасс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цевые счета по учету уставного капита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урналы, книги, сводные карточки, ведомости бухгалтерского учета по балансовым и внебалансовым счетам, ведомости синтетического уче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четы, сведения о поступлении, расходовании и остатках драгоценных металл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писки по корреспондентским счетам в учреждениях ЦБ РФ и других банках и приложения к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писки по корреспондентским счетам "ностро" и "лоро", дебетовые и кредитовые авизо, ежедневные ведомости операций по счетам "ностро" и "лор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rHeight w:val="70"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IV</w:t>
            </w:r>
            <w:r>
              <w:rPr>
                <w:rFonts w:cs="Times New Roman" w:ascii="Times New Roman" w:hAnsi="Times New Roman"/>
                <w:i/>
                <w:iCs/>
                <w:u w:val="single"/>
              </w:rPr>
              <w:t>. Документы по работе кредитной организации с ценными бумагами и инвестиционными фондам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спекты эмиссий выпусков ценных бума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словия выпусков депозитных, сберегательных сертификатов, векселей и документы по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одовые отчеты о работе с ценными бумаг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совершении операций с ценными бумагами инвестиционных фонд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писки остатков из карточек лицевых счетов по ценным бумагам, принятым на хранение, закрытые лицевые счета по приему на хранение ценных бума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рдера по приему на хранение и выдаче ценных бумаг и приложения к ним; сохранные свидетельства по закрытым лицевым счетам, описи, свидетельства, завещания и доверенности; ордера на принятые ценные бумаги для зачисления в доход государства с приложенными к ним док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платежные поручения, расчеты) о расчетах с федеральным бюджетом по государственным ценным бумага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размещении акций инвестиционных фондов (лицевые счета владельцев, справки о денежных средствах, поступивших в уплату за акции фондов, отчеты, справки о расходовании денежных средст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совершении операций с ценными бумагами инвестиционных фонд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совершении операций с ГКО (заявки на продажу, выписки из реестра сделок, ежемесячные отчеты, лицевые счета, счета "депо", платежные поручения</w:t>
            </w:r>
          </w:p>
          <w:p>
            <w:pPr>
              <w:pStyle w:val="Normal"/>
              <w:spacing w:lineRule="auto" w:line="360"/>
              <w:jc w:val="both"/>
              <w:rPr>
                <w:rFonts w:ascii="Times New Roman" w:hAnsi="Times New Roman" w:cs="Times New Roman"/>
              </w:rPr>
            </w:pPr>
            <w:r>
              <w:rPr>
                <w:rFonts w:cs="Times New Roman" w:ascii="Times New Roman" w:hAnsi="Times New Roman"/>
              </w:rPr>
              <w:t>Системы электронных межбанковских расчетов, выписки по счетам "ностро", журналы лицевого учета облигаций, оборотов по операциям с облигациями и т.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Документы по депозитным и конверсионным операциям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V</w:t>
            </w:r>
            <w:r>
              <w:rPr>
                <w:rFonts w:cs="Times New Roman" w:ascii="Times New Roman" w:hAnsi="Times New Roman"/>
                <w:i/>
                <w:iCs/>
                <w:u w:val="single"/>
              </w:rPr>
              <w:t>. Документы, устанавливающие право собственности кредитной организации на землю, здания, сооружения, оборудование, и документы по хозяйственной деятельности кредитной организаци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кты об отводе земельных участков для строительства и расширения объектов, планы, паспорта земельных участков и документы к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дивидуальные проекты на строительство зданий и сооружений и утвержденная проектно-сметная документация на строительство и реконструкци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акты, решения, справки) о приеме в эксплуатацию законченных строительством объект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спорта зданий, сооруж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Договоры, акты о приеме, передаче зданий, сооружений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спорта оборудова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ниги, журналы оттисков и слепков печатей и штампов кредитной организ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емо-сдаточные акты и приложения к ним, составленные при смене материально-ответственных ли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урналы учета лиц, допускаемых к открытию, закрытию, опечатыванию денежных хранилищ, кладовых, сейфов, книги регистрации передачи печатей и ключе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кты ревизий кладовых и касс операционных отдел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ниги учета принятых и выданных наличных денег, ценностей и ценных бланков, тетради учета прихода и расхода наличной валю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по инвентаризации имущества и товарно-материальных ценностей, договоры, акты на приобретение, списание основных средств и инвентар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VI</w:t>
            </w:r>
            <w:r>
              <w:rPr>
                <w:rFonts w:cs="Times New Roman" w:ascii="Times New Roman" w:hAnsi="Times New Roman"/>
                <w:i/>
                <w:iCs/>
                <w:u w:val="single"/>
              </w:rPr>
              <w:t>. Документы кредитной организации по кадровой работе</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казы, распоряжения кредитной организации о приеме, переводе, поощрении, увольнении работников и журналы регистрации приказов по личному состав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Утвержденные штатные расписания и документы по их изменению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цевые счета работников кредитной организ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ниги (журналы) регистрации несчастных случае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чные дела (заявления, анкеты, автобиографии, листки по учету кадров, копии, выписки из приказов о приеме, перемещении, увольнении, премировании, поощрении, установлении персональных окладов, надбавок, трудовые договоры, копии личных документов, характеристики, представления) сотрудн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чные карточки сотрудников (в т.ч. временных работн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писок (штатно-списочный состав) работников кредитной организации и филиал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протоколы, отзывы, характеристики, аттестационные листы, анкеты) о проведении аттестации и установлении квалифик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представлении работников к награждению правительственными наградами и журналы (книги) учета сотрудников, награжденных правительственными и ведомственными наград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атистические отчеты, сведения о численности, составе, движении, учете кадров, работников, занимающих должности руководителей и специалистов, профессиональном обучении кадров, повышении квалифик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акты, протоколы, заключения) аварийных комиссий, связанных с крупным материальным ущербом и человеческими жертв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одные, расчетные, платежные ведомости на выдачу заработной платы, дивидендов по акциям кредитной организац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выплате пенсий, пособий по государственному социальному страхованию, книги учета депонированной заработной платы, регистрации исполнительных лист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правки на получение льгот по налога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u w:val="single"/>
              </w:rPr>
            </w:pPr>
            <w:r>
              <w:rPr>
                <w:rFonts w:cs="Times New Roman" w:ascii="Times New Roman" w:hAnsi="Times New Roman"/>
                <w:i/>
                <w:iCs/>
                <w:u w:val="single"/>
                <w:lang w:val="en-US"/>
              </w:rPr>
              <w:t>VII</w:t>
            </w:r>
            <w:r>
              <w:rPr>
                <w:rFonts w:cs="Times New Roman" w:ascii="Times New Roman" w:hAnsi="Times New Roman"/>
                <w:i/>
                <w:iCs/>
                <w:u w:val="single"/>
              </w:rPr>
              <w:t>. Документы по работе кредитной организации с юридическими и физическими лицам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ниги регистрации открытых счетов юридических ли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рточки учета вкладчиков, вкладов, займов, казначейских обязательств, сертификат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по закрытым счетам вкладчиков: ордеров сберегательных книжек, пластиковых карточек, извещения с образцом подписей вкладчиков, ордера на выдачу и перевод вкладов, завещательные распоряжения, заявления об утрате книжек и пластиковых карточек и другие докумен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писки остатков вкладов из лицевых счетов вкладч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рточки закрытых и условно-закрытых лицевых счет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рдера, заявления на переводы вкладов, чеки, книжки, доверенности, поручения на перечисление платежей и другие документы по операциям со вклад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вещательные распоряжения и доверенности вкладч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переводных операциях: реестры заявлений о переводе вкладов, заявления о переводе, журналы полученных кредитовых авизо и выданных сумм перевода, экземпляры кредитовых авизо и платежных поруч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б аккредитивных операциях: корешки аккредитивов, контрольные листы, заявления клиентов на оплат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по расчетным и целевым чекам: корешки чеков, оплаченные чеки, заявления клиентов об утрате чеков, подтверждения, гарантийные письм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б открытии расчетных, текущих, корреспондентских, бюджетных и других счетов, карточки с образцами подписей и оттиска печа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цевые счета по закрытым счетам юридических ли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тежные поручения, чеки, мемориальные ордера и другие документы приходно-расходных операций по счетам юридических ли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дтверждения сальдо по текущим, расчетным, корреспондентским счетам, взаимным расчетам, акты сверки взаимных расчетов и документы к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VIII</w:t>
            </w:r>
            <w:r>
              <w:rPr>
                <w:rFonts w:cs="Times New Roman" w:ascii="Times New Roman" w:hAnsi="Times New Roman"/>
                <w:i/>
                <w:iCs/>
                <w:u w:val="single"/>
              </w:rPr>
              <w:t>. Документы по валютным операциям</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четы об открытии и ведении валютных счетов резидентов и нерезидентов и счетов нерезидентов в рубля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атистические отчеты о ведении открытой валютной позиции, движении наличных средств и платежных документов в иностранной валюте, иностранных активов и пассивов, о контроле за поступлением экспортной валютной выруч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по валютно-обменным операциям гражда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по организации кассовой работы с валютными ценностями, в т.ч. инкассо наличной валю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спорта сделок по экспортным операциям, переписка о гарантиях и аккредитивах по экспортным и импортным операция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IX</w:t>
            </w:r>
            <w:r>
              <w:rPr>
                <w:rFonts w:cs="Times New Roman" w:ascii="Times New Roman" w:hAnsi="Times New Roman"/>
                <w:i/>
                <w:iCs/>
                <w:u w:val="single"/>
              </w:rPr>
              <w:t>. Документы по кредитной работе</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 справки, расчеты, сведения, переписка с Министерством финансов РФ) о возврате кредитных ресурсов, находящихся в составе государственного долга, и доходах по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глашения с Министерством финансов РФ, ЦБ РФ, министерствами и ведомствами о передаче кредитных ресурс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атистические отчеты о кредитовании населения и юридических ли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едитные дела заемщиков: кредитные заявки, кредитные договоры, срочные обязательства на возврат кредита и уплату процентов по нему, дополнительные соглашения, документы по проверке целевого использования кредита, карточки с образцами подписей и печати, переписка; документы, дающие право на получение кредита и подтверждающие платежеспособность юридических лиц (копии уставов, лицензий, свидетельств о регистрации, справки о составе оборотных средств, бухгалтерские отчеты и балансы с приложениями, статистические отче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жедневные сведения об оборотах  по ссудным счетам заемщ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жемесячные сведения об остатках по ссудным счетам заемщ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8</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едомости срочной и просроченной задолженности по кредита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урналы регистрации кредитных договоров, в т.ч. межбанковских кредитов и кредитов населени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урналы регистрации договоров о привлечении кредитных ресурсов юридических лиц в депозит, депозитный сертификат, вексе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1</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четные ведомости, платежные документы, переписка о привлечении и передаче кредитных ресурсов и начислении доходов по ни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кументы о выдаче ссуд населению: заявления на выдачу ссуд, справки о доходах, поручительства, справки о доходах поручителей, кредитные договоры, распоряжения о выдаче ссуд, дополнительные соглашения и другие докумен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3</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ключения, акты и другие документы на списание безнадежных к взысканию ссу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лет</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u w:val="single"/>
                <w:lang w:val="en-US"/>
              </w:rPr>
              <w:t>X</w:t>
            </w:r>
            <w:r>
              <w:rPr>
                <w:rFonts w:cs="Times New Roman" w:ascii="Times New Roman" w:hAnsi="Times New Roman"/>
                <w:i/>
                <w:iCs/>
                <w:u w:val="single"/>
              </w:rPr>
              <w:t>. Документы по претензионно-исковой работе, переписка с правоохранительными органам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4</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Документы о злоупотреблениях и хищениях в кредитной организации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год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ковые заявления, акты, справки, претензии, переписка с правоохранительными органами по уголовным и гражданским делам; копии решений, приговоров, частных определений, постановл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год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тановления судебных и правоохранительных органов о наложении и снятии арестов по счетам, вкладам, конфискации вкладов, ценных бумаг, решения судебных органов о приостановлении операций по счетам, исполнительные листы, переписка по ним и взыскания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года</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1"/>
        <w:rPr/>
      </w:pPr>
      <w:r>
        <w:rPr>
          <w:rFonts w:cs="Times New Roman" w:ascii="Times New Roman" w:hAnsi="Times New Roman"/>
          <w:b/>
          <w:bCs/>
          <w:i/>
          <w:iCs/>
          <w:shadow/>
          <w:sz w:val="28"/>
          <w:szCs w:val="28"/>
        </w:rPr>
        <w:t>5. Внутpибанковский контроль и аудит</w:t>
      </w:r>
    </w:p>
    <w:p>
      <w:pPr>
        <w:pStyle w:val="Normal"/>
        <w:spacing w:lineRule="auto" w:line="360"/>
        <w:ind w:firstLine="709"/>
        <w:jc w:val="both"/>
        <w:rPr>
          <w:rFonts w:ascii="Times New Roman" w:hAnsi="Times New Roman" w:cs="Times New Roman"/>
          <w:b/>
          <w:b/>
          <w:bCs/>
          <w:i/>
          <w:i/>
          <w:iCs/>
          <w:shadow/>
          <w:sz w:val="28"/>
          <w:szCs w:val="28"/>
        </w:rPr>
      </w:pPr>
      <w:r>
        <w:rPr>
          <w:rFonts w:cs="Times New Roman" w:ascii="Times New Roman" w:hAnsi="Times New Roman"/>
          <w:b/>
          <w:bCs/>
          <w:i/>
          <w:iCs/>
          <w:shadow/>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внутреннего контроля является четкое разделение контрольных и исполнительских функций при ведении учета в ба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Контроль операций</w:t>
      </w:r>
      <w:r>
        <w:rPr>
          <w:rFonts w:cs="Times New Roman" w:ascii="Times New Roman" w:hAnsi="Times New Roman"/>
          <w:sz w:val="28"/>
          <w:szCs w:val="28"/>
        </w:rPr>
        <w:t xml:space="preserve">. Банк осуществляет предварительный и последующий контроль по своим операциям. При ведении предварительного контроля банковские операции контролируются в момент их совершения или до этого момента. Большинство банковских операций подлежат предварительному контролю (кассовые, вкладные, расчетные). При приеме денежно - расчетных документов ответственный исполнитель (бухгалтер, контролер) обязан проверить, соответствует ли документ установленной форме бланка, заполнены ли все предусмотренные бланком реквизиты, правильность указания банковских реквизитов (в случае отсутствия - проставляются работниками банка), соответствует ли печать и подписи распорядителя счетом заявленным банку образцам. После этого документ заверяется подписью ответственного исполнителя. Ордера по счетам фондов банка, драгоценных металлов, по расходу наличных средств, прибылей и убытков, по учету просроченной задолженности и процентов, долгов, списанных в убыток, а также ордера на закрытие расчетных, текущих, бюджетных счетов и ордера по закрытию корреспондентских счетов, ордера по исправлению допущенных ошибок в бухгалтерском учете должны иметь контрольную подпись. Контрольная подпись по видам операций предоставляется старшим лицам, назначаемым приказом по бан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ление бухгалтерских записей производится методом обратного сторно. Документом, служащим основанием для проведения исправительной записи является исправительный ордер. Ордер выписывается в 4-х экземпля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исправительные проводки не являются массовыми, Банк России не разрешает изготовление исправительных ордеров с применением вычислительной тех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о-денежные документы, на основании которых в учреждениях банков осуществлен прием и выдача наличных денег и других ценностей и перечисление средств с одних счетов на другие счета в банке, должны иметь дату проводки и подписи должностных лиц банка, оформивших документ и проверивших его, а документы по тем операциям, по которым дополнительного контроля не требуется, - одну подпись ответственного исполнителя. Последующий контроль осуществляется выборочно или тематически. Он осуществляется главным бухгалтером банка или уполномоченными лицами по его по его распоряжению. Организация контроля и повседневное наблюдение за его осуществлением на всех участках учетно-операционной и кассовой работы возлагаются на главного бухгалтера. Главные бухгалтеры учреждений банков, их заместители, начальники отделов и инспекторы последующего контроля обязаны по должности систематически производить последующие проверки учетно-операционной работы. Последующие проверки должны проводиться с таким расчетом, чтобы работа каждого учетно-операционного работника проверялась, как правило, не реже одного раза в год. </w:t>
      </w:r>
    </w:p>
    <w:p>
      <w:pPr>
        <w:pStyle w:val="Normal"/>
        <w:spacing w:lineRule="auto" w:line="360"/>
        <w:ind w:firstLine="709"/>
        <w:jc w:val="both"/>
        <w:rPr/>
      </w:pPr>
      <w:r>
        <w:rPr>
          <w:rFonts w:cs="Times New Roman" w:ascii="Times New Roman" w:hAnsi="Times New Roman"/>
          <w:b/>
          <w:bCs/>
          <w:i/>
          <w:iCs/>
          <w:sz w:val="28"/>
          <w:szCs w:val="28"/>
        </w:rPr>
        <w:t>Внутрибанковский аудит</w:t>
      </w:r>
      <w:r>
        <w:rPr>
          <w:rFonts w:cs="Times New Roman" w:ascii="Times New Roman" w:hAnsi="Times New Roman"/>
          <w:sz w:val="28"/>
          <w:szCs w:val="28"/>
        </w:rPr>
        <w:t>. Для поддержания финансовой устойчивости банка, грамотного проведения операций, обеспечения сохранности и увеличения пассивов, получения достоверной информации о финансовом состоянии и состоянии исполнительской дисциплины, многие банки стали вводить вместо ревизионно-бухгалтерских подразделений, отделы внутрибанковского аудита. В отличии от ревизионно-бухгалтерских подразделений на отделы аудита возлагаются и более широкие функции. Так, на отдел аудита могут быть возложены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й контроль;</w:t>
      </w:r>
    </w:p>
    <w:p>
      <w:pPr>
        <w:pStyle w:val="Normal"/>
        <w:spacing w:lineRule="auto" w:line="360"/>
        <w:ind w:firstLine="709"/>
        <w:jc w:val="both"/>
        <w:rPr/>
      </w:pPr>
      <w:r>
        <w:rPr>
          <w:rFonts w:cs="Times New Roman" w:ascii="Times New Roman" w:hAnsi="Times New Roman"/>
          <w:sz w:val="28"/>
          <w:szCs w:val="28"/>
        </w:rPr>
        <w:t>- контроль бухгалтерского учета;</w:t>
      </w:r>
    </w:p>
    <w:p>
      <w:pPr>
        <w:pStyle w:val="Normal"/>
        <w:spacing w:lineRule="auto" w:line="360"/>
        <w:ind w:firstLine="709"/>
        <w:jc w:val="both"/>
        <w:rPr/>
      </w:pPr>
      <w:r>
        <w:rPr>
          <w:rFonts w:cs="Times New Roman" w:ascii="Times New Roman" w:hAnsi="Times New Roman"/>
          <w:sz w:val="28"/>
          <w:szCs w:val="28"/>
        </w:rPr>
        <w:t>- контроль ликвидности активов и сохранности пассивов, соответствие структур пассивов и активов;</w:t>
      </w:r>
    </w:p>
    <w:p>
      <w:pPr>
        <w:pStyle w:val="Normal"/>
        <w:spacing w:lineRule="auto" w:line="360"/>
        <w:ind w:firstLine="709"/>
        <w:jc w:val="both"/>
        <w:rPr/>
      </w:pPr>
      <w:r>
        <w:rPr>
          <w:rFonts w:cs="Times New Roman" w:ascii="Times New Roman" w:hAnsi="Times New Roman"/>
          <w:sz w:val="28"/>
          <w:szCs w:val="28"/>
        </w:rPr>
        <w:t>- контроль доходности и рентабельности операций.</w:t>
      </w:r>
    </w:p>
    <w:p>
      <w:pPr>
        <w:pStyle w:val="Normal"/>
        <w:spacing w:lineRule="auto" w:line="360"/>
        <w:ind w:firstLine="709"/>
        <w:jc w:val="both"/>
        <w:rPr/>
      </w:pPr>
      <w:r>
        <w:rPr>
          <w:rFonts w:cs="Times New Roman" w:ascii="Times New Roman" w:hAnsi="Times New Roman"/>
          <w:i/>
          <w:iCs/>
          <w:sz w:val="28"/>
          <w:szCs w:val="28"/>
        </w:rPr>
        <w:t>Основными исходящими документами отдела аудита являются:</w:t>
      </w:r>
    </w:p>
    <w:p>
      <w:pPr>
        <w:pStyle w:val="Normal"/>
        <w:spacing w:lineRule="auto" w:line="360"/>
        <w:ind w:firstLine="709"/>
        <w:jc w:val="both"/>
        <w:rPr/>
      </w:pPr>
      <w:r>
        <w:rPr>
          <w:rFonts w:cs="Times New Roman" w:ascii="Times New Roman" w:hAnsi="Times New Roman"/>
          <w:sz w:val="28"/>
          <w:szCs w:val="28"/>
        </w:rPr>
        <w:t>- записки о состоянии дел в той или иной области деятельности банка или банковских операций;</w:t>
      </w:r>
    </w:p>
    <w:p>
      <w:pPr>
        <w:pStyle w:val="Normal"/>
        <w:spacing w:lineRule="auto" w:line="360"/>
        <w:ind w:firstLine="709"/>
        <w:jc w:val="both"/>
        <w:rPr/>
      </w:pPr>
      <w:r>
        <w:rPr>
          <w:rFonts w:cs="Times New Roman" w:ascii="Times New Roman" w:hAnsi="Times New Roman"/>
          <w:sz w:val="28"/>
          <w:szCs w:val="28"/>
        </w:rPr>
        <w:t>- записки о соответствии проводимых операций решениям общего собрания акционеров (пайщиков) банка, Совета или Правления банка, о выполнении приказов и распоряжений по ба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е запи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ы проверок.</w:t>
      </w:r>
    </w:p>
    <w:p>
      <w:pPr>
        <w:pStyle w:val="Normal"/>
        <w:spacing w:lineRule="auto" w:line="360"/>
        <w:ind w:firstLine="709"/>
        <w:jc w:val="both"/>
        <w:rPr/>
      </w:pPr>
      <w:r>
        <w:rPr>
          <w:rFonts w:cs="Times New Roman" w:ascii="Times New Roman" w:hAnsi="Times New Roman"/>
          <w:sz w:val="28"/>
          <w:szCs w:val="28"/>
        </w:rPr>
        <w:t>Функции внутрибанковского аудита в разных банках могут отличаться и значительно. Тем не менее, чем банк крупнее, чем больше у него филиальная сеть, тем более важным является проведение контрольных мероприятий.</w:t>
      </w:r>
    </w:p>
    <w:p>
      <w:pPr>
        <w:pStyle w:val="Normal"/>
        <w:spacing w:lineRule="auto" w:line="360"/>
        <w:ind w:firstLine="709"/>
        <w:jc w:val="both"/>
        <w:rPr/>
      </w:pPr>
      <w:r>
        <w:rPr>
          <w:rFonts w:cs="Times New Roman" w:ascii="Times New Roman" w:hAnsi="Times New Roman"/>
          <w:sz w:val="28"/>
          <w:szCs w:val="28"/>
        </w:rPr>
        <w:t>Кроме того, в соответствии с приказами Банка России от 28.08.97 г. № 02-372 и от 29.08.97 г. № 02-378 утверждены Положения «Об организации внутреннего контроля в банках» и «О порядке организации внутреннего контроля в кредитных организациях - участниках финансовых рынков». В соответствии с указанными документами в банках должна быть сформирована служба внутреннего контроля в функции которой входят:</w:t>
      </w:r>
    </w:p>
    <w:p>
      <w:pPr>
        <w:pStyle w:val="Normal"/>
        <w:spacing w:lineRule="auto" w:line="360"/>
        <w:ind w:firstLine="709"/>
        <w:jc w:val="both"/>
        <w:rPr/>
      </w:pPr>
      <w:r>
        <w:rPr>
          <w:rFonts w:cs="Times New Roman" w:ascii="Times New Roman" w:hAnsi="Times New Roman"/>
          <w:sz w:val="28"/>
          <w:szCs w:val="28"/>
        </w:rPr>
        <w:t>выполнение сотрудниками банка требований действующего законодательства;</w:t>
      </w:r>
    </w:p>
    <w:p>
      <w:pPr>
        <w:pStyle w:val="Normal"/>
        <w:spacing w:lineRule="auto" w:line="360"/>
        <w:ind w:firstLine="709"/>
        <w:jc w:val="both"/>
        <w:rPr/>
      </w:pPr>
      <w:r>
        <w:rPr>
          <w:rFonts w:cs="Times New Roman" w:ascii="Times New Roman" w:hAnsi="Times New Roman"/>
          <w:sz w:val="28"/>
          <w:szCs w:val="28"/>
        </w:rPr>
        <w:t>оценка и минимизация банковских рисков;</w:t>
      </w:r>
    </w:p>
    <w:p>
      <w:pPr>
        <w:pStyle w:val="Normal"/>
        <w:spacing w:lineRule="auto" w:line="360"/>
        <w:ind w:firstLine="709"/>
        <w:jc w:val="both"/>
        <w:rPr/>
      </w:pPr>
      <w:r>
        <w:rPr>
          <w:rFonts w:cs="Times New Roman" w:ascii="Times New Roman" w:hAnsi="Times New Roman"/>
          <w:sz w:val="28"/>
          <w:szCs w:val="28"/>
        </w:rPr>
        <w:t>правильное и своевременное отражение в учете банковски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лужбы внутреннего контроля является по должности заместителем руководителя банка и не может одновременно руководить иными подразделениями банка [6, с. 2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i/>
          <w:i/>
          <w:iCs/>
          <w:shadow/>
          <w:sz w:val="28"/>
          <w:szCs w:val="28"/>
          <w:lang w:eastAsia="ru-RU"/>
        </w:rPr>
      </w:pPr>
      <w:r>
        <w:rPr>
          <w:rFonts w:cs="Times New Roman" w:ascii="Times New Roman" w:hAnsi="Times New Roman"/>
          <w:b/>
          <w:bCs/>
          <w:i/>
          <w:iCs/>
          <w:shadow/>
          <w:sz w:val="28"/>
          <w:szCs w:val="28"/>
          <w:lang w:eastAsia="ru-RU"/>
        </w:rPr>
        <w:t>Заключение</w:t>
      </w:r>
    </w:p>
    <w:p>
      <w:pPr>
        <w:pStyle w:val="3f3f3f3f3f3f"/>
        <w:spacing w:lineRule="auto" w:line="360"/>
        <w:ind w:firstLine="709"/>
        <w:rPr>
          <w:rFonts w:ascii="Times New Roman" w:hAnsi="Times New Roman" w:cs="Times New Roman"/>
          <w:b/>
          <w:b/>
          <w:bCs/>
          <w:i/>
          <w:i/>
          <w:iCs/>
          <w:shadow/>
          <w:sz w:val="28"/>
          <w:szCs w:val="28"/>
          <w:lang w:eastAsia="ru-RU"/>
        </w:rPr>
      </w:pPr>
      <w:r>
        <w:rPr>
          <w:rFonts w:cs="Times New Roman"/>
          <w:b/>
          <w:bCs/>
          <w:i/>
          <w:iCs/>
          <w:shadow/>
          <w:sz w:val="28"/>
          <w:szCs w:val="28"/>
          <w:lang w:eastAsia="ru-RU"/>
        </w:rPr>
      </w:r>
    </w:p>
    <w:p>
      <w:pPr>
        <w:pStyle w:val="3f3f3f3f3f3f"/>
        <w:spacing w:lineRule="auto" w:line="360"/>
        <w:ind w:firstLine="709"/>
        <w:rPr/>
      </w:pPr>
      <w:r>
        <w:rPr/>
        <w:t>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w:t>
      </w:r>
    </w:p>
    <w:p>
      <w:pPr>
        <w:pStyle w:val="3f3f3f3f3f3f"/>
        <w:spacing w:lineRule="auto" w:line="360"/>
        <w:ind w:firstLine="709"/>
        <w:rPr/>
      </w:pPr>
      <w:r>
        <w:rPr/>
        <w:t>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w:t>
      </w:r>
    </w:p>
    <w:p>
      <w:pPr>
        <w:pStyle w:val="3f3f3f3f3f3f"/>
        <w:spacing w:lineRule="auto" w:line="360"/>
        <w:ind w:firstLine="709"/>
        <w:rPr/>
      </w:pPr>
      <w:r>
        <w:rPr/>
        <w:t>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особенно в бухгалтерии, где несвоевременная обработка финансовых документов может привести к отрицательным экономическим последствиям [1, с. 174].</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center"/>
        <w:rPr>
          <w:rFonts w:ascii="Times New Roman" w:hAnsi="Times New Roman" w:cs="Times New Roman"/>
          <w:b/>
          <w:b/>
          <w:bCs/>
          <w:i/>
          <w:i/>
          <w:iCs/>
          <w:shadow/>
          <w:sz w:val="28"/>
          <w:szCs w:val="28"/>
        </w:rPr>
      </w:pPr>
      <w:r>
        <w:rPr>
          <w:rFonts w:cs="Times New Roman" w:ascii="Times New Roman" w:hAnsi="Times New Roman"/>
          <w:b/>
          <w:bCs/>
          <w:i/>
          <w:iCs/>
          <w:shadow/>
          <w:sz w:val="28"/>
          <w:szCs w:val="28"/>
        </w:rPr>
        <w:t>Библиографический список</w:t>
      </w:r>
    </w:p>
    <w:p>
      <w:pPr>
        <w:pStyle w:val="Normal"/>
        <w:spacing w:lineRule="auto" w:line="360"/>
        <w:ind w:firstLine="709"/>
        <w:jc w:val="both"/>
        <w:rPr>
          <w:rFonts w:ascii="Times New Roman" w:hAnsi="Times New Roman" w:cs="Times New Roman"/>
          <w:b/>
          <w:b/>
          <w:bCs/>
          <w:i/>
          <w:i/>
          <w:iCs/>
          <w:shadow/>
          <w:sz w:val="28"/>
          <w:szCs w:val="28"/>
        </w:rPr>
      </w:pPr>
      <w:r>
        <w:rPr>
          <w:rFonts w:cs="Times New Roman" w:ascii="Times New Roman" w:hAnsi="Times New Roman"/>
          <w:b/>
          <w:bCs/>
          <w:i/>
          <w:iCs/>
          <w:shadow/>
          <w:sz w:val="28"/>
          <w:szCs w:val="28"/>
        </w:rPr>
      </w:r>
    </w:p>
    <w:p>
      <w:pPr>
        <w:pStyle w:val="Normal"/>
        <w:numPr>
          <w:ilvl w:val="0"/>
          <w:numId w:val="2"/>
        </w:numPr>
        <w:shd w:fill="FFFFFF" w:val="clear"/>
        <w:tabs>
          <w:tab w:val="clear" w:pos="708"/>
          <w:tab w:val="left" w:pos="0" w:leader="none"/>
          <w:tab w:val="left" w:pos="36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к, В. Р. Организация и бухгалтерский учет банковских операций [Текст] / В. Р. Банк – М.: Финансы и статистика, 2004. – 267 с.</w:t>
      </w:r>
    </w:p>
    <w:p>
      <w:pPr>
        <w:pStyle w:val="Norma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Голубятников, С. П. Судебная бухгалтерия [Текст] : Учебник /  С. П. Голубятников. – М.: Юрид. лит., 1998. – 368 с.</w:t>
      </w:r>
    </w:p>
    <w:p>
      <w:pPr>
        <w:pStyle w:val="Normal"/>
        <w:numPr>
          <w:ilvl w:val="0"/>
          <w:numId w:val="2"/>
        </w:numPr>
        <w:shd w:fill="FFFFFF" w:val="clear"/>
        <w:tabs>
          <w:tab w:val="clear" w:pos="708"/>
          <w:tab w:val="left" w:pos="0" w:leader="none"/>
          <w:tab w:val="left" w:pos="36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лова, Е. П. Бухгалтерский учет в коммерческий банках [Текст] / Е.П. Козлова, Е.Н. Галанина. – М.: Финансы и статистика, 2002. – 640 с.</w:t>
      </w:r>
    </w:p>
    <w:p>
      <w:pPr>
        <w:pStyle w:val="Norma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Кондраков, Н. П. Бухгалтерский учет [Текст] : Учебное пособие / Н. П. Кондраков. – М.: ИНФРА-М, 1997. – 560 с.</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шерстник, Н. В. Самоучитель по бухгалтерскому учету (7-е изд.) [Текст] / Н. В. Пошерстник, М. С. Мейксин. - СПб.: «Издательский дом Герда», 2003. - 656 с.</w:t>
      </w:r>
    </w:p>
    <w:p>
      <w:pPr>
        <w:pStyle w:val="Normal"/>
        <w:numPr>
          <w:ilvl w:val="0"/>
          <w:numId w:val="2"/>
        </w:numPr>
        <w:shd w:fill="FFFFFF" w:val="clear"/>
        <w:tabs>
          <w:tab w:val="clear" w:pos="708"/>
          <w:tab w:val="left" w:pos="0" w:leader="none"/>
          <w:tab w:val="left" w:pos="36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а, Л. Р. Банковский учет [Текст] / Л. Р. Смирнова. – М.: Финансы и статистика, 1999. – 235 с.</w:t>
      </w:r>
    </w:p>
    <w:p>
      <w:pPr>
        <w:pStyle w:val="Norma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Уголовный кодекс Российской Федерации [Текст]. - М.: ИНФРА-М, 2004. – 190с.</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28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color w:val="996699"/>
      <w:sz w:val="36"/>
      <w:szCs w:val="36"/>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b/>
      <w:bCs/>
      <w:sz w:val="28"/>
      <w:szCs w:val="28"/>
      <w:lang w:val="ru-RU"/>
    </w:rPr>
  </w:style>
  <w:style w:type="character" w:styleId="Style14">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
    <w:name w:val="О3fс3fн3fо3fв3fа3f"/>
    <w:qFormat/>
    <w:pPr>
      <w:widowControl w:val="false"/>
      <w:autoSpaceDE w:val="false"/>
      <w:bidi w:val="0"/>
      <w:spacing w:lineRule="atLeast" w:line="504"/>
      <w:ind w:firstLine="482"/>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2:00Z</dcterms:created>
  <dc:creator>Андрей</dc:creator>
  <dc:description/>
  <cp:keywords/>
  <dc:language>en-US</dc:language>
  <cp:lastModifiedBy>Mage</cp:lastModifiedBy>
  <dcterms:modified xsi:type="dcterms:W3CDTF">2011-10-02T20:52:00Z</dcterms:modified>
  <cp:revision>2</cp:revision>
  <dc:subject/>
  <dc:title>                                            Введение </dc:title>
</cp:coreProperties>
</file>