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Федеральное агентство по образованию и нау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Тамбовский государственный университет им. Г. Р. Державин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TextBodyIndent"/>
        <w:ind w:firstLine="70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firstLine="709"/>
        <w:rPr/>
      </w:pPr>
      <w:r>
        <w:rPr>
          <w:b w:val="false"/>
          <w:sz w:val="32"/>
          <w:szCs w:val="32"/>
        </w:rPr>
        <w:t>На тему: «Основные определения страхования».</w:t>
      </w:r>
    </w:p>
    <w:p>
      <w:pPr>
        <w:pStyle w:val="TextBodyIndent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</w:t>
      </w:r>
      <w:r>
        <w:rPr/>
        <w:t>Студенты 408 группы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а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Преподаватель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амбов 200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</w:rPr>
        <w:t xml:space="preserve">Введ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условиях активно развивающихся рыночных отношений наиболее важное место в развитии рынка капитала нашей страны отводится стра</w:t>
        <w:softHyphen/>
        <w:t xml:space="preserve">ховому рынку. Наличие устойчивого страхового рынка — существенный компонент любой преуспевающей эконом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трахование — вид экономической деятельности, непосредственно связанный со сниже</w:t>
        <w:softHyphen/>
        <w:t>нием или перераспределением рисков между физическими и юриди</w:t>
        <w:softHyphen/>
        <w:t>ческими лицами (страхователями) и специализированными организа</w:t>
        <w:softHyphen/>
        <w:t xml:space="preserve">циями (страховщикам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траховщики обеспечивают аккумуляцию страховых взносов и выплаты страхователям в случае нанесения ущер</w:t>
        <w:softHyphen/>
        <w:t>ба застрахованной собственности. В современной экономической практике развитых стран резервные фонды страховых компаний явля</w:t>
        <w:softHyphen/>
        <w:t>ются вторым по значимости кредитным ресурсом экономики после банковских депоз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 </w:t>
      </w:r>
      <w:r>
        <w:rPr/>
        <w:t>Страхование выступает также непосредствен</w:t>
        <w:softHyphen/>
        <w:t>ным стимулом деловой активности, обеспечивая организациям раз</w:t>
        <w:softHyphen/>
        <w:t>личных форм собственности возможность вкладывать в производство те средства, которые пришлось бы направлять на образование соб</w:t>
        <w:softHyphen/>
        <w:t>ственного резервного фонда для покрытия возможных убы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>Актуальность исследования состоит в изучении страхования, что в условиях современной экономики приобретает актуа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>Итак, предметом данной работы является страхование. Объектами написания данной работы являются основные определения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>При написании данной работы были поставлена цель: всесторонне охарактеризовать основные определения страхов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</w:rPr>
        <w:t xml:space="preserve">Страхование </w:t>
      </w:r>
      <w:r>
        <w:rPr>
          <w:iCs/>
        </w:rPr>
        <w:t>(</w:t>
      </w:r>
      <w:r>
        <w:rPr>
          <w:iCs/>
          <w:lang w:val="en-US"/>
        </w:rPr>
        <w:t>Insurance</w:t>
      </w:r>
      <w:r>
        <w:rPr>
          <w:iCs/>
        </w:rPr>
        <w:t xml:space="preserve">) </w:t>
      </w:r>
      <w:r>
        <w:rPr/>
        <w:t xml:space="preserve">по определению — </w:t>
      </w:r>
      <w:r>
        <w:rPr>
          <w:iCs/>
        </w:rPr>
        <w:t>система отношений, связанная с защитой имущественных интересов физических и юридиче</w:t>
        <w:softHyphen/>
        <w:t>ских лиц специализированными организациями — страховыми компани</w:t>
        <w:softHyphen/>
        <w:t>ями, за счет формируемого из взносов страхователей (премии) страхо</w:t>
        <w:softHyphen/>
        <w:t>вого фонда, используемого для возмещения убытков, понесенных страхо</w:t>
        <w:softHyphen/>
        <w:t xml:space="preserve">вателем в результате страхового случая. </w:t>
      </w:r>
      <w:r>
        <w:rPr/>
        <w:t xml:space="preserve">Под </w:t>
      </w:r>
      <w:r>
        <w:rPr>
          <w:iCs/>
        </w:rPr>
        <w:t>имущественным интере</w:t>
        <w:softHyphen/>
        <w:t>сом (</w:t>
      </w:r>
      <w:r>
        <w:rPr>
          <w:iCs/>
          <w:lang w:val="en-US"/>
        </w:rPr>
        <w:t>Owner</w:t>
      </w:r>
      <w:r>
        <w:rPr>
          <w:iCs/>
        </w:rPr>
        <w:t xml:space="preserve"> </w:t>
      </w:r>
      <w:r>
        <w:rPr>
          <w:iCs/>
          <w:lang w:val="en-US"/>
        </w:rPr>
        <w:t>of</w:t>
      </w:r>
      <w:r>
        <w:rPr>
          <w:iCs/>
        </w:rPr>
        <w:t xml:space="preserve"> </w:t>
      </w:r>
      <w:r>
        <w:rPr>
          <w:iCs/>
          <w:lang w:val="en-US"/>
        </w:rPr>
        <w:t>Interest</w:t>
      </w:r>
      <w:r>
        <w:rPr>
          <w:iCs/>
        </w:rPr>
        <w:t xml:space="preserve">) </w:t>
      </w:r>
      <w:r>
        <w:rPr/>
        <w:t>понимают имущество, которое является объек</w:t>
        <w:softHyphen/>
        <w:t>том страхования. Имущественный интерес, не противоречащий рос</w:t>
        <w:softHyphen/>
        <w:t>сийскому законодательству, связан: 1) с жизнью, здоровьем, пенси</w:t>
        <w:softHyphen/>
        <w:t>онным обеспечением страхователя или застрахованного лица (лич</w:t>
        <w:softHyphen/>
        <w:t>ное страхование); 2) с владением, пользованием, распоряжением имуществом (имущественное страхование); 3) с возмещением при</w:t>
        <w:softHyphen/>
        <w:t>чиненного вреда личности или имуществу физического лица, а так</w:t>
        <w:softHyphen/>
        <w:t>же вреда, причиненного юридическому лицу (страхование ответ</w:t>
        <w:softHyphen/>
        <w:t>ствен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трахование служит также стимулом де</w:t>
        <w:softHyphen/>
        <w:t>ловой активности, обеспечивая фирмам возможность вкладывать в производство те средства, которые пришлось бы направлять на обра</w:t>
        <w:softHyphen/>
        <w:t>зование собственного резервного фонда для покрытия возможных убытков. Страхование охватывает финансовые риски (потеря опре</w:t>
        <w:softHyphen/>
        <w:t>деленной суммы средств), а также чистые риски, возникающие в случае, когда возможны только неблагоприятный и нейтральный ва</w:t>
        <w:softHyphen/>
        <w:t>рианты событий. В условиях рыночной экономики страхование вы</w:t>
        <w:softHyphen/>
        <w:t>ступает как средство защиты имущественных интересов физических и юридических лиц и в то же время как коммерческая деятельность, приносящая прибыль. Однако по своему содержанию страхование принципиально отличается от финансов и кре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Особенность страхования, приближающая его к кредитованию, состоит в возвратности средств страхового фонда. Как кредит обеспе</w:t>
        <w:softHyphen/>
        <w:t>чивает возвратность средств, так и страхование жизни (например, до</w:t>
        <w:softHyphen/>
        <w:t>житие застрахованного до определенного срока или его смерть) харак</w:t>
        <w:softHyphen/>
        <w:t>теризуется возвратностью средств, поскольку большая часть взносов здесь возвращается, а возврат носит обязательный характер. Что каса</w:t>
        <w:softHyphen/>
        <w:t>ется других видов страхования, то выплаты страхового возмещения или обеспечения производятся при наступлении страхового случая и в размерах, оговоренных догов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, страхование вступает в денежные отношения, закрепляет их юридическими документами, имеет только свои хара</w:t>
        <w:softHyphen/>
        <w:t>ктерные черты, обусловленные специфичными признаками: случай</w:t>
        <w:softHyphen/>
        <w:t>ным характером наступления страхового случая, определением ущерба в денежном и натуральном выражении, необходимостью преодоления последствий страхового случая и возмещения матери</w:t>
        <w:softHyphen/>
        <w:t>ального ущер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трахование имеет случай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Страховой случай </w:t>
      </w:r>
      <w:r>
        <w:rPr>
          <w:iCs/>
        </w:rPr>
        <w:t>(</w:t>
      </w:r>
      <w:r>
        <w:rPr>
          <w:iCs/>
          <w:lang w:val="en-US"/>
        </w:rPr>
        <w:t>Insured</w:t>
      </w:r>
      <w:r>
        <w:rPr>
          <w:iCs/>
        </w:rPr>
        <w:t xml:space="preserve"> </w:t>
      </w:r>
      <w:r>
        <w:rPr>
          <w:iCs/>
          <w:lang w:val="en-US"/>
        </w:rPr>
        <w:t>Loss</w:t>
      </w:r>
      <w:r>
        <w:rPr>
          <w:iCs/>
        </w:rPr>
        <w:t>) — совершившееся событие, преду</w:t>
        <w:softHyphen/>
        <w:t>смотренное договором страхования или законом, с наступлением кото</w:t>
        <w:softHyphen/>
        <w:t>рого возникает обязанность страховщика произвести страховую вы</w:t>
        <w:softHyphen/>
        <w:t>плату страхователю или застрахованному лицу, выгодоприобретателю или иным третьим лицам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Cs/>
        </w:rPr>
        <w:t xml:space="preserve">объектам </w:t>
      </w:r>
      <w:r>
        <w:rPr/>
        <w:t>страховых отношений относятся материальные и де</w:t>
        <w:softHyphen/>
        <w:t>нежные ценности (имущество, доходы, риски предпринимательской деятельности, гражданская ответственность по поводу возможного на</w:t>
        <w:softHyphen/>
        <w:t>несения вреда), нематериальные личные блага человека — жизнь, здоровье, трудоспособность, т.е. риск потери семейных доходов в связи с утратой здоровья или наступлением смерти в период страхо</w:t>
        <w:softHyphen/>
        <w:t xml:space="preserve">вания. </w:t>
      </w:r>
      <w:r>
        <w:rPr>
          <w:iCs/>
        </w:rPr>
        <w:t xml:space="preserve">Субъектами </w:t>
      </w:r>
      <w:r>
        <w:rPr/>
        <w:t>являются стороны, участвующие в страховании: страховщики, страхователи и другие лица (получатели страхового возмещения, страховых и других сумм, если они не являются страхо</w:t>
        <w:softHyphen/>
        <w:t>вателями, учреждения банков, финансовые, налоговые и правоохра</w:t>
        <w:softHyphen/>
        <w:t xml:space="preserve">нительные органы, организации государственного управления и др.)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firstLine="709"/>
        <w:jc w:val="both"/>
        <w:rPr/>
      </w:pPr>
      <w:r>
        <w:rPr/>
        <w:t>В качестве страхователя и выгодоприобретателя (бенефициара) могут выступать любые участники гражданских правоотношений. В одних случаях участие бенефициара в страховом обязательстве ис</w:t>
        <w:softHyphen/>
        <w:t>ключено законом (при страховании предпринимательского риска, допускаемого только в пользу самого страхователя, и т.д.), а в дру</w:t>
        <w:softHyphen/>
        <w:t>гих, напротив, необходимо (при страховании ответственности, кото</w:t>
        <w:softHyphen/>
        <w:t xml:space="preserve">рое возможно только в пользу третьих лиц, и т.п.)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firstLine="709"/>
        <w:jc w:val="both"/>
        <w:rPr/>
      </w:pPr>
      <w:r>
        <w:rPr/>
        <w:t>Одна из сторон, участвующих в страховании, — страховщик, физическое или юридическое лицо, принимаю</w:t>
        <w:softHyphen/>
        <w:t>щее на себя по договору страхования за определенное вознагражде</w:t>
        <w:softHyphen/>
        <w:t>ние (страховая премия) обязательство возместить страхователю или другому лицу, в пользу которого заключено страхование, убытки, возникшие в результате наступления страховых случаев, обусловлен</w:t>
        <w:softHyphen/>
        <w:t>ных в договоре. В таком случае страховщик берет на себя обязательство выплатить страховое возмещение, страховую или иную сумму страхователю или другому лицу в связи с наступлением страхового случая, если этот случай по</w:t>
        <w:softHyphen/>
        <w:t>влек за собой оговоренные заранее разрушительные или иные по</w:t>
        <w:softHyphen/>
        <w:t xml:space="preserve">следствия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Другая сторона  - страхователь - организация любой организационно-правовой формы, органы исполнительной власти и органы местного само</w:t>
        <w:softHyphen/>
        <w:t>управления, обязанные в соответствии с федеральными законами о конкретных видах обязательного социального страхования уплачи</w:t>
        <w:softHyphen/>
        <w:t>вать страховые взносы, а также граждане, обязанные в соответствии с федеральными законами о конкретных видах обязательного соци</w:t>
        <w:softHyphen/>
        <w:t>ального страхования уплачивать страховые взносы (обязательные платежи). Страхователи определяются в соответствии с федеральны</w:t>
        <w:softHyphen/>
        <w:t>ми законами о конкретных видах обязательного социального страхо</w:t>
        <w:softHyphen/>
        <w:t>вания.</w:t>
      </w:r>
      <w:r>
        <w:rPr>
          <w:color w:val="000000"/>
        </w:rPr>
        <w:t xml:space="preserve"> </w:t>
      </w:r>
      <w:r>
        <w:rPr/>
        <w:t>Страховщики обеспечивают аккумуляцию страховых взносов и выплаты страхователям в случае нанесения ущерба застрахованной собственности. При этом страховые взносы не могут быть рассмотрены как прибыль страховых компаний, так как за счет взносов формируются страховые резервы, из которых вы</w:t>
        <w:softHyphen/>
        <w:t>плачиваются страховые возмещения, т.е. страхов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траховой фонд –  иды технических резервов страховщика, величина которых соответствует оценке обязательств по страховым выплатам, неисполненным или исполненным не полностью по состоянию на отчётную да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ля страхового фонда харак</w:t>
        <w:softHyphen/>
        <w:t>терна возвратность средств, поскольку число взносов за каждый от</w:t>
        <w:softHyphen/>
        <w:t>резок времени больше числа выплат. В современной экономической практике развитых стран резервные фонды страховых компаний яв</w:t>
        <w:softHyphen/>
        <w:t>ляются вторым по значимости кредитным ресурсом экономики по</w:t>
        <w:softHyphen/>
        <w:t>сле банковских депоз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трахование может быть добровольным и обязательны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>Добро</w:t>
        <w:softHyphen/>
        <w:t xml:space="preserve">вольное страхование </w:t>
      </w:r>
      <w:r>
        <w:rPr/>
        <w:t>осуществляется на основе договора между стра</w:t>
        <w:softHyphen/>
        <w:t>хователем и страховщиком. Правила добровольного страхования, определяющие общие условия и порядок его проведения, устанавли</w:t>
        <w:softHyphen/>
        <w:t>ваются страховщиком самостоятельно в соответствии с положения</w:t>
        <w:softHyphen/>
        <w:t>ми Закона «Об организации страхового дела в Российской Федера</w:t>
        <w:softHyphen/>
        <w:t>ции». Конкретные условия страхования определяются при заключе</w:t>
        <w:softHyphen/>
        <w:t xml:space="preserve">нии договора страх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Cs/>
        </w:rPr>
        <w:t xml:space="preserve">обязательном </w:t>
      </w:r>
      <w:r>
        <w:rPr/>
        <w:t>страховании страховщик оформляет документы и учетные регистры, отражающие нали</w:t>
        <w:softHyphen/>
        <w:t>чие и уровень страхового обеспечения подлежащих страхованию объектов, вручает на руки страхователям страховые свидетельства. Страхователи, в силу закона, обязаны вносить страховые платежи. Не внесенные в срок платежи переходят в недоимки и подлежат взысканию в бесспорном или судебном порядке. По добровольному страхованию заключение договора начинается с письменного или устного заявления страхователя и заканчивается вручением страхо</w:t>
        <w:softHyphen/>
        <w:t>вателю страхового свидетельства. Договор страхования при этом вступает в силу только после уплаты страхователем причитающегося с него разового или первого страхового взноса. Особенность догово</w:t>
        <w:softHyphen/>
        <w:t>ров добровольного страхования состоит в том, что они, в отличие от договоров обязательного страхования, могут быть трехсторонними, а в отдельных случаях и многосторонними. Так, по договору личного страхования в качестве получателей страховой или иной суммы мо</w:t>
        <w:softHyphen/>
        <w:t>гут выступать или страхователь, или застрахованный, или выгодополучатель, или законные наследники указанных лиц. По страхованию детей, например, может быть не один, а два и более страхователей, поскольку условия страхования разрешают замену страхователя. До</w:t>
        <w:softHyphen/>
        <w:t>говор страхования может быть заключен не только с собственником, но и с владельцем имущества, например договор страхования авто</w:t>
        <w:softHyphen/>
        <w:t>мобиля, которым пользуется лицо, имеющее доверенность от соб</w:t>
        <w:softHyphen/>
        <w:t>ствен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Договор добровольного страхования относится к числу возмезд</w:t>
        <w:softHyphen/>
        <w:t>ных договорных обязательств, при которых обе стороны (страхов</w:t>
        <w:softHyphen/>
        <w:t>щик и страхователь) берут на себя обусловленные заранее обязатель</w:t>
        <w:softHyphen/>
        <w:t>ства. Страховщик обязан выплатить страховое возмещение, страхо</w:t>
        <w:softHyphen/>
        <w:t>вую или иную сумму в связи с оговоренными последствиями проис</w:t>
        <w:softHyphen/>
        <w:t>шедшего в период страхования страхового случая. Страхователь дол</w:t>
        <w:softHyphen/>
        <w:t>жен уплатить разовый или вносить периодические страховые плате</w:t>
        <w:softHyphen/>
        <w:t>жи, а также выполнять другие условия страхования. Особенность возмездных договорных страховых обязательств состоит также в том, что, оплачивая страховую услугу, страхователь теряет право соб</w:t>
        <w:softHyphen/>
        <w:t>ственности на внесенные страховые платежи, т.е. право владения, пользования и распоряжения своими деньгами. Эти платежи посту</w:t>
        <w:softHyphen/>
        <w:t>пают в страховой фонд и перераспределяются в пользу тех страхова</w:t>
        <w:softHyphen/>
        <w:t>телей, которые пострадали от страхового случая. Если конкретный страхователь в период страхования не пострадал, то его страховые взносы являются безвозвратной платой за риск. Исключение соста</w:t>
        <w:softHyphen/>
        <w:t>вляет только страхование на дожитие, при котором страхователь по своему договору индивидуально накапливает резерв взносов. В пе</w:t>
        <w:softHyphen/>
        <w:t>риод действия договора он может, прекратив уплату взносов, полу</w:t>
        <w:softHyphen/>
        <w:t>чить накопившуюся сумму резерва взносов в виде выкупной суммы. Тем самым, теряя на время страхования право владения и пользования соответствующей частью своих денег, он сохраняет право распоряжения ими аналогично правоотношениям, возникающим при хра</w:t>
        <w:softHyphen/>
        <w:t>нении денежных вкладов граждан в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траховые договорные обязательства отличаются от обычных договорных обязательств тем, что определяющую роль в выполне</w:t>
        <w:softHyphen/>
        <w:t>нии условий договора играет страховой риск. При страховании стра</w:t>
        <w:softHyphen/>
        <w:t>хователь уплачивает страховые взносы в обязательном порядке, а страховщик выплачивает деньги лишь за оговоренные последствия страхового случая. Если же такого случая не произойдет в период страхования, то обязательства страховщика могут оказаться невы</w:t>
        <w:softHyphen/>
        <w:t>полненными. В связи с этим страховое законодательство содержит лишь наиболее общие принципы, определяющие страховые обяза</w:t>
        <w:softHyphen/>
        <w:t>тельства, а конкретные условия страхования регулируются непо</w:t>
        <w:softHyphen/>
        <w:t>средственно правилами каждого вида страхования. Однако правила страхования также могут выполнять функции лишь общих условий страхования, в соответствии с которыми заключаются договоры страхования между страховщиком и страхователями на конкретных условиях. При этом условия страхования могут быть существенными и несущественными. К существенным условиям, согласно действую</w:t>
        <w:softHyphen/>
        <w:t>щему гражданскому законодательству, относятся такие условия, которые выражают предмет договора (объекты страхования и объем страховой ответственности), главные интересы сторон. Несуще</w:t>
        <w:softHyphen/>
        <w:t>ственными считаются условия договора, детализирующие либо до</w:t>
        <w:softHyphen/>
        <w:t>полняющие существенные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ущественными условиями договора добровольного страхова</w:t>
        <w:softHyphen/>
        <w:t>ния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контингент страхователей и застрахован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объекты и предметы страх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объем страховой ответственности (страхового покрытия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траховое обеспече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траховая сумм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рок страх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получатель (выгодоприобретатель) страхового возмещения (страховой суммы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тарифные ставки страховых платежей (взносов, страховой прем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ая договор, страхователь прежде всего приводит в соот</w:t>
        <w:softHyphen/>
        <w:t>ветствие со своими интересами существенные условия страхования. Если правила страхования позволяют, он выбирает объекты, кото</w:t>
        <w:softHyphen/>
        <w:t xml:space="preserve">рые целесообразно застраховать, устраивающий его объем </w:t>
      </w:r>
      <w:r>
        <w:rPr>
          <w:iCs/>
        </w:rPr>
        <w:t xml:space="preserve">страховой ответственности </w:t>
      </w:r>
      <w:r>
        <w:rPr/>
        <w:t>(набор страховых рисков), уровень страхового обеспечения, размер страховой суммы, срок страхования. По лично</w:t>
        <w:softHyphen/>
        <w:t>му страхованию страхователь определяет посмертного получателя страховой су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Страхование как экономическая категория </w:t>
      </w:r>
      <w:r>
        <w:rPr/>
        <w:t>характеризуется следу</w:t>
        <w:softHyphen/>
        <w:t>ющими признакам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замкнутые перераспределительные отношения между участни</w:t>
        <w:softHyphen/>
        <w:t>ками страхования, связанные с раскладкой суммы ущерба между всеми участник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формирование целевого страхового фонда за счет платежей страхователей и последующих страховых выплат страхователям при наступлении страховых случае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зависимость размера страхового платежа (взноса) от количе</w:t>
        <w:softHyphen/>
        <w:t>ства участников создания страхового фон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получение прибыли как от самой страховой деятельности, так и от инвести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ункции, присущие страхованию, — рисковая, предупре</w:t>
        <w:softHyphen/>
        <w:t xml:space="preserve">дительная, сберегательная и контрольная. Главной здесь является </w:t>
      </w:r>
      <w:r>
        <w:rPr>
          <w:iCs/>
        </w:rPr>
        <w:t xml:space="preserve">рисковая </w:t>
      </w:r>
      <w:r>
        <w:rPr/>
        <w:t>функция, поскольку страховой риск как вероятность ущер</w:t>
        <w:softHyphen/>
        <w:t xml:space="preserve">ба непосредственно связан с основным назначением страхования по оказанию денежной помощи пострадавшим хозяйст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Риск страховой </w:t>
      </w:r>
      <w:r>
        <w:rPr>
          <w:iCs/>
        </w:rPr>
        <w:t xml:space="preserve">— </w:t>
      </w:r>
      <w:r>
        <w:rPr/>
        <w:t>вероятное событие или совокупность событий, на случай наступления которых проводится страхование; в международной практике — конкретный объект страхования (например, суд</w:t>
        <w:softHyphen/>
        <w:t>но) или вид ответственности (например, полная гибель судна); рас</w:t>
        <w:softHyphen/>
        <w:t>пределение между страховщиком и страхователем неблагоприятных экономических последствий при наступлении страхов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едупредительная </w:t>
      </w:r>
      <w:r>
        <w:rPr/>
        <w:t>функция направлена на финансирование за счет части средств стра</w:t>
        <w:softHyphen/>
        <w:t>хового фонда мероприятий по уменьшению страхового риска. В страховании жизни категория страхования в наибольшей мере сбли</w:t>
        <w:softHyphen/>
        <w:t>жается с категорией кредита при накоплении по договорам страхо</w:t>
        <w:softHyphen/>
        <w:t xml:space="preserve">вания на дожитие обусловленных страховых су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Сбережение </w:t>
      </w:r>
      <w:r>
        <w:rPr/>
        <w:t>де</w:t>
        <w:softHyphen/>
        <w:t>нежных сумм с помощью страхования на дожитие связано с потреб</w:t>
        <w:softHyphen/>
        <w:t xml:space="preserve">ностью в страховой защите достигнутого семейного достатка. Тем самым страхование может выполнять и сберегательную фун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Контрольная </w:t>
      </w:r>
      <w:r>
        <w:rPr/>
        <w:t>функция страхования заключена в строго целевом фор</w:t>
        <w:softHyphen/>
        <w:t>мировании и использовании средств страхового фонда. Данная функция вытекает из указанных выше трех специфических функций и проявляется одновременно с ними в конкретных страховых отно</w:t>
        <w:softHyphen/>
        <w:t>шениях, в условиях страхования. В соответствии с контрольной функцией на основании законодательных и инструктивных доку</w:t>
        <w:softHyphen/>
        <w:t>ментов осуществляется финансовый страховой контроль за правиль</w:t>
        <w:softHyphen/>
        <w:t xml:space="preserve">ным проведением страховых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существуют различные отрасли страховании: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Взаимное страхование — </w:t>
      </w:r>
      <w:r>
        <w:rPr/>
        <w:t>имеет место в тех случаях, когда опреде</w:t>
        <w:softHyphen/>
        <w:t>ленная группа лиц договаривается между собой возмещать друг дру</w:t>
        <w:softHyphen/>
        <w:t>гу на заранее оговоренных условиях и в соответствующих суммах убытки. Одна из организационных форм страховой защиты, при ко</w:t>
        <w:softHyphen/>
        <w:t>торой каждый страхователь одновременно является членом страхо</w:t>
        <w:softHyphen/>
        <w:t>вого общества. В морском страховании типичной формой взаимного страхования выступает объединение судовладельцев в клубы взаим</w:t>
        <w:softHyphen/>
        <w:t>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Cs/>
        </w:rPr>
        <w:t xml:space="preserve">Имущественное страхование </w:t>
      </w:r>
      <w:r>
        <w:rPr/>
        <w:t>— страхование, объектом которого являются материальные ценности: здания, сооружения, оборудова</w:t>
        <w:softHyphen/>
        <w:t>ние, жилые помещения, домашнее имущество, урожай сельскохо</w:t>
        <w:softHyphen/>
        <w:t>зяйственных культур, животные и т.д. Один из видов имущественно</w:t>
        <w:softHyphen/>
        <w:t>го страхования — транспортное страхование. Его объектами служат как сами средства транспорта (суда, самолеты, автомобили и т.д.), так и перевозимые ими грузы (вместе или порознь) (см. каско и страхование груз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Имущественным страхованием может быть охвачено как имуще</w:t>
        <w:softHyphen/>
        <w:t>ство, находящееся в собственности страхователя, так и в его владе</w:t>
        <w:softHyphen/>
        <w:t>нии, пользовании и распоряжении. Страхователями здесь могут быть собственники и другие юридические и физические лица, несу</w:t>
        <w:softHyphen/>
        <w:t>щие ответственность за сохранность 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случае возникновения ущерба при имущественном страхова</w:t>
        <w:softHyphen/>
        <w:t>нии выплачивается не страховая сумма (как при личном страхова</w:t>
        <w:softHyphen/>
        <w:t>нии), а страховое возмещ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ущественное страхование отличается как от личного (при ко</w:t>
        <w:softHyphen/>
        <w:t>тором взаимоотношения страховщика и страхователя не связаны с каким-либо имуществом), так и от страхования ответственности (где отношения, хотя и возникают, как правило, на основе использова</w:t>
        <w:softHyphen/>
        <w:t>ния определенного имущества, но их содержание не зависит от стои</w:t>
        <w:softHyphen/>
        <w:t>мости этого имуще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Обязательное страхование </w:t>
      </w:r>
      <w:r>
        <w:rPr/>
        <w:t>— страховые отношения между стра</w:t>
        <w:softHyphen/>
        <w:t>хователем и страховщиком возникают в силу действующего законо</w:t>
        <w:softHyphen/>
        <w:t>дательства и не требуют предварительного соглашения сторон — страхователь обязан страховать свое имущество или ответственность перед третьими лицами, а страховщик обязан принимать эти риски на страхование. Наибольшее распространение получило обязатель</w:t>
        <w:softHyphen/>
        <w:t>ное страхование гражданской ответственности (ответственности пе</w:t>
        <w:softHyphen/>
        <w:t>ред третьими лицами) владельцев средств авто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Личное страхование </w:t>
      </w:r>
      <w:r>
        <w:rPr/>
        <w:t>— область страхования, объектом которой выступают жизнь, здоровье, трудоспособность человека (см. страхо</w:t>
        <w:softHyphen/>
        <w:t>вание жизни, страхование от несчастных случаев, страхование по не</w:t>
        <w:softHyphen/>
        <w:t>трудоспособности)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Формой организации сбережений к определенному возрасту, ус</w:t>
        <w:softHyphen/>
        <w:t>тановленному сроку или на определенные цели (страхование на до</w:t>
        <w:softHyphen/>
        <w:t>житие, страхование пенсий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личном страховании участвуют страховщик, страхователь и за</w:t>
        <w:softHyphen/>
        <w:t>страхованный. Страховщик создает фонд денежных средств за счет взносов страхователей, из которого выплачиваются обусловленные суммы при наступлении соответствующего страхового случая в жиз</w:t>
        <w:softHyphen/>
        <w:t>ни застрахованного. Страхователь вносит в этот фонд платежи, исхо</w:t>
        <w:softHyphen/>
        <w:t>дя из выбранных условий страхования, его срока, ставки платежа и размера страховой су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Если условия страхования предусматривают получение страховой суммы при каких-либо событиях в жизни самого страхователя, он яв</w:t>
        <w:softHyphen/>
        <w:t>ляется и застрахованным. Последним может быть и другое лиц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Медицинское страхование </w:t>
      </w:r>
      <w:r>
        <w:rPr>
          <w:iCs/>
        </w:rPr>
        <w:t xml:space="preserve">— </w:t>
      </w:r>
      <w:r>
        <w:rPr/>
        <w:t>форма социальной защиты интере</w:t>
        <w:softHyphen/>
        <w:t>сов населения в охране здоровья. Цель — гарантировать гражданам при возникновении страхового случая получение медицинской по</w:t>
        <w:softHyphen/>
        <w:t>мощи за счет накопленных средств и финансировать профилактиче</w:t>
        <w:softHyphen/>
        <w:t>ские меро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Медицинское страхование осуществляется в двух видах: обяза</w:t>
        <w:softHyphen/>
        <w:t>тельном и добровольном. Обязательное медицинское страхование — составная часть государственного социального страхования и обес</w:t>
        <w:softHyphen/>
        <w:t>печивает всем гражданам Российской Федерации равные возможно</w:t>
        <w:softHyphen/>
        <w:t>сти в получении медицинской и лекарственной помощи, предоста</w:t>
        <w:softHyphen/>
        <w:t>вляемой за счет средств обязательного медицинского страхования в объеме и на условиях, соответствующих программам обязательного медицинск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Добровольное медицинское страхование осуществляется на ос</w:t>
        <w:softHyphen/>
        <w:t>нове программ добровольного медицинского страхования и обеспе</w:t>
        <w:softHyphen/>
        <w:t>чивает гражданам получение дополнительных медицинских и иных услуг сверх установленных программами обязательного медицин</w:t>
        <w:softHyphen/>
        <w:t>ского страхования. Может быть коллективным и индивидуальным. При данном виде страхования застрахованному лицу выдается страховой полис, который представляет собой документ страховщика, подтверждающий сделку о страховании. Выдается страхователю после совершения сделки и содержит наименование страхователя, объекты страхова</w:t>
        <w:softHyphen/>
        <w:t>ния, размеры страховых сумм и страховых взносов, а также основ</w:t>
        <w:softHyphen/>
        <w:t>ные условия сделки (перечень страховых рисков или других собы</w:t>
        <w:softHyphen/>
        <w:t>тий, влекущих выплату страхового возмещения или страховой сум</w:t>
        <w:softHyphen/>
        <w:t xml:space="preserve">мы). В нашей стране иногда называется </w:t>
      </w:r>
      <w:r>
        <w:rPr>
          <w:iCs/>
        </w:rPr>
        <w:t xml:space="preserve">страховым свидетельством. </w:t>
      </w:r>
      <w:r>
        <w:rPr/>
        <w:t>Иногда до оформления полиса необходимо иметь временный страхово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ктике страхования встречаются случаи, когда страхователь не имеет имущественного интереса в застрахованном объекте, ска</w:t>
        <w:softHyphen/>
        <w:t>жем судне, принадлежащем другому лицу, с которым страхователь не имеет никаких деловых связей (см. азартный полис). По граждан</w:t>
        <w:softHyphen/>
        <w:t>скому праву ряда стран в этом случае страхователь все равно несет ответственность перед законом во избежание соблазна организовать страховой случай искус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Социальное страхование </w:t>
      </w:r>
      <w:r>
        <w:rPr/>
        <w:t>— одна из основных форм социального обеспечения' система материального обеспечения граждан в старости, в случае временной или постоянной потери трудоспособности, а также охраны их здоровья. Осуществляется за счет особых фондов, образуе</w:t>
        <w:softHyphen/>
        <w:t>мых из обязательных взносов предприятий, учрежден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Страхование жизни </w:t>
      </w:r>
      <w:r>
        <w:rPr/>
        <w:t xml:space="preserve">— страховой полис </w:t>
      </w:r>
      <w:r>
        <w:rPr>
          <w:iCs/>
        </w:rPr>
        <w:t>(</w:t>
      </w:r>
      <w:r>
        <w:rPr>
          <w:iCs/>
          <w:lang w:val="en-US"/>
        </w:rPr>
        <w:t>insurancepolicy</w:t>
      </w:r>
      <w:r>
        <w:rPr>
          <w:iCs/>
        </w:rPr>
        <w:t xml:space="preserve">), </w:t>
      </w:r>
      <w:r>
        <w:rPr/>
        <w:t>по кото</w:t>
        <w:softHyphen/>
        <w:t>рому выплачивается определенная сумма денег в случае смерти ли</w:t>
        <w:softHyphen/>
        <w:t xml:space="preserve">ца, застраховавшего свою жизнь </w:t>
      </w:r>
      <w:r>
        <w:rPr>
          <w:iCs/>
        </w:rPr>
        <w:t>(</w:t>
      </w:r>
      <w:r>
        <w:rPr>
          <w:iCs/>
          <w:lang w:val="en-US"/>
        </w:rPr>
        <w:t>life</w:t>
      </w:r>
      <w:r>
        <w:rPr>
          <w:iCs/>
        </w:rPr>
        <w:t xml:space="preserve"> </w:t>
      </w:r>
      <w:r>
        <w:rPr>
          <w:iCs/>
          <w:lang w:val="en-US"/>
        </w:rPr>
        <w:t>assured</w:t>
      </w:r>
      <w:r>
        <w:rPr>
          <w:iCs/>
        </w:rPr>
        <w:t xml:space="preserve">); </w:t>
      </w:r>
      <w:r>
        <w:rPr/>
        <w:t>в случае полиса страхо</w:t>
        <w:softHyphen/>
        <w:t xml:space="preserve">вания вклада </w:t>
      </w:r>
      <w:r>
        <w:rPr>
          <w:iCs/>
        </w:rPr>
        <w:t>(</w:t>
      </w:r>
      <w:r>
        <w:rPr>
          <w:iCs/>
          <w:lang w:val="en-US"/>
        </w:rPr>
        <w:t>endowment</w:t>
      </w:r>
      <w:r>
        <w:rPr>
          <w:iCs/>
        </w:rPr>
        <w:t xml:space="preserve"> </w:t>
      </w:r>
      <w:r>
        <w:rPr>
          <w:iCs/>
          <w:lang w:val="en-US"/>
        </w:rPr>
        <w:t>assurance</w:t>
      </w:r>
      <w:r>
        <w:rPr>
          <w:iCs/>
        </w:rPr>
        <w:t xml:space="preserve"> </w:t>
      </w:r>
      <w:r>
        <w:rPr>
          <w:iCs/>
          <w:lang w:val="en-US"/>
        </w:rPr>
        <w:t>policy</w:t>
      </w:r>
      <w:r>
        <w:rPr>
          <w:iCs/>
        </w:rPr>
        <w:t xml:space="preserve">) </w:t>
      </w:r>
      <w:r>
        <w:rPr/>
        <w:t>сумма выплачивается в свя</w:t>
        <w:softHyphen/>
        <w:t>зи со смертью лица, чья жизнь была застрахована, или по истечении оговоренного периода — в зависимости от того, что происходит раньше. Страхование жизни, зародившееся из практики скромных накоплений для обеспечения расходов на похороны, развилось в практику накопления средств для себя или для иждивенцев, исполь</w:t>
        <w:softHyphen/>
        <w:t xml:space="preserve">зующую определенные налоговые льготы. Выплаты по прибыльным полисам </w:t>
      </w:r>
      <w:r>
        <w:rPr>
          <w:iCs/>
        </w:rPr>
        <w:t>(</w:t>
      </w:r>
      <w:r>
        <w:rPr>
          <w:iCs/>
          <w:lang w:val="en-US"/>
        </w:rPr>
        <w:t>withprofits</w:t>
      </w:r>
      <w:r>
        <w:rPr>
          <w:iCs/>
        </w:rPr>
        <w:t xml:space="preserve"> </w:t>
      </w:r>
      <w:r>
        <w:rPr>
          <w:iCs/>
          <w:lang w:val="en-US"/>
        </w:rPr>
        <w:t>policies</w:t>
      </w:r>
      <w:r>
        <w:rPr>
          <w:iCs/>
        </w:rPr>
        <w:t xml:space="preserve">) </w:t>
      </w:r>
      <w:r>
        <w:rPr/>
        <w:t xml:space="preserve">превышают застрахованные суммы за счет дополнительных премий </w:t>
      </w:r>
      <w:r>
        <w:rPr>
          <w:iCs/>
        </w:rPr>
        <w:t>(</w:t>
      </w:r>
      <w:r>
        <w:rPr>
          <w:iCs/>
          <w:lang w:val="en-US"/>
        </w:rPr>
        <w:t>bonuses</w:t>
      </w:r>
      <w:r>
        <w:rPr>
          <w:iCs/>
        </w:rPr>
        <w:t xml:space="preserve">). </w:t>
      </w:r>
      <w:r>
        <w:rPr/>
        <w:t>Однако, хотя таким образом и удается преодолевать влияние инфляции, сейчас это можно более надежно обеспечить, используя страховые полисы, связанные с пае</w:t>
        <w:softHyphen/>
        <w:t xml:space="preserve">вым фондом </w:t>
      </w:r>
      <w:r>
        <w:rPr>
          <w:iCs/>
        </w:rPr>
        <w:t>(</w:t>
      </w:r>
      <w:r>
        <w:rPr>
          <w:iCs/>
          <w:lang w:val="en-US"/>
        </w:rPr>
        <w:t>unit</w:t>
      </w:r>
      <w:r>
        <w:rPr>
          <w:iCs/>
        </w:rPr>
        <w:t>-</w:t>
      </w:r>
      <w:r>
        <w:rPr>
          <w:iCs/>
          <w:lang w:val="en-US"/>
        </w:rPr>
        <w:t>linkedpolicies</w:t>
      </w:r>
      <w:r>
        <w:rPr>
          <w:iCs/>
        </w:rPr>
        <w:t xml:space="preserve">), </w:t>
      </w:r>
      <w:r>
        <w:rPr/>
        <w:t>когда страховые взносы инвестиру</w:t>
        <w:softHyphen/>
        <w:t>ются в фонды активов путем приобретения в них па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Страхование от несчастного случая </w:t>
      </w:r>
      <w:r>
        <w:rPr>
          <w:iCs/>
        </w:rPr>
        <w:t xml:space="preserve">— </w:t>
      </w:r>
      <w:r>
        <w:rPr/>
        <w:t>дает право владельцу по</w:t>
        <w:softHyphen/>
        <w:t>лиса на получение определенной суммы денег при повреждении гла</w:t>
        <w:softHyphen/>
        <w:t>за (глаз) или части (частей) тела в результате несчастного случая. В случае смерти владельца полиса лица, находящиеся на его иждиве</w:t>
        <w:softHyphen/>
        <w:t>нии, имеют право на получение страховой суммы. Страхование от несчастного случая возникло на заре развития железнодорожного транспорта, когда пассажиры считали поездки на поезде опасными и стремились материально защитить находящихся у них на иждивении лиц на тот случай, если они погибнут или получат травму в катастроф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Страхование ответственности </w:t>
      </w:r>
      <w:r>
        <w:rPr>
          <w:iCs/>
        </w:rPr>
        <w:t xml:space="preserve">— </w:t>
      </w:r>
      <w:r>
        <w:rPr/>
        <w:t>страхование, по которому страховщик берет на себя обязательство возместить страхователю суммы, подлежащие уплате третьим лицам за причиненный ущерб. Страхование покрывает только юридическую ответственность стра</w:t>
        <w:softHyphen/>
        <w:t>хователя и обычно в пределах обусловленных лим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>Страхование кредитов; страхование от неуплаты долг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/>
        <w:t>Страховой полис, обеспечивающий продолжение платежей в счет погашения определенного долга в случае, если владелец полиса окажется финансово неспособным делать это в связи с болезнью, смертью, потерей работы или по какой-либо иной заранее опреде</w:t>
        <w:softHyphen/>
        <w:t>ленной причин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/>
        <w:t xml:space="preserve">Форма страхования или кредитной гарантии </w:t>
      </w:r>
      <w:r>
        <w:rPr>
          <w:iCs/>
        </w:rPr>
        <w:t>(</w:t>
      </w:r>
      <w:r>
        <w:rPr>
          <w:iCs/>
          <w:lang w:val="en-US"/>
        </w:rPr>
        <w:t>credit</w:t>
      </w:r>
      <w:r>
        <w:rPr>
          <w:iCs/>
        </w:rPr>
        <w:t xml:space="preserve"> </w:t>
      </w:r>
      <w:r>
        <w:rPr>
          <w:iCs/>
          <w:lang w:val="en-US"/>
        </w:rPr>
        <w:t>guarantee</w:t>
      </w:r>
      <w:r>
        <w:rPr>
          <w:iCs/>
        </w:rPr>
        <w:t xml:space="preserve">) </w:t>
      </w:r>
      <w:r>
        <w:rPr/>
        <w:t>от убытков, возникающих в связи с «плохими» долгами (долгами, которые, скорее всего, не будут возвращены). Обычные страховые компании, как правило, не оформляют полисов данного вида стра</w:t>
        <w:softHyphen/>
        <w:t>хования; этим занимаются специалисты, называемые «фактор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Кредитное страхование </w:t>
      </w:r>
      <w:r>
        <w:rPr>
          <w:iCs/>
        </w:rPr>
        <w:t xml:space="preserve">— </w:t>
      </w:r>
      <w:r>
        <w:rPr/>
        <w:t>страхование на случай смерти лица, оформившего покупку в кредит. Новый вид страхования, развивает</w:t>
        <w:softHyphen/>
        <w:t>ся по мере роста потребительского кредита в странах с рыночной экономикой, где население покупает в рассрочку дома, автомаши</w:t>
        <w:softHyphen/>
        <w:t>ны, товары длительного пользования. Применяется при закладе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Морское страхование </w:t>
      </w:r>
      <w:r>
        <w:rPr>
          <w:iCs/>
        </w:rPr>
        <w:t xml:space="preserve">— </w:t>
      </w:r>
      <w:r>
        <w:rPr/>
        <w:t>предполагает защиту имущественных интересов участников морского предприятия от рисков, связанных с опасностями и случайностями, которым подвергаются судно, груз и фрахт. Объект морского страхования — имущественный интерес, связанный с торговым мореплаванием, включая судно, груз, фрахт, плату за проезд, арендную плату, прибыль, ожидаемую от реализа</w:t>
        <w:softHyphen/>
        <w:t>ции груза, иные требования, обеспечиваемые судном, грузом и фрахтом, заработную плату и другие виды вознаграждения лиц судо</w:t>
        <w:softHyphen/>
        <w:t>вого экипажа, а также риск, принятый на себя страховщиком (пере</w:t>
        <w:softHyphen/>
        <w:t>страхование). К морскому страхованию относится страхование от</w:t>
        <w:softHyphen/>
        <w:t>ветственности судовладельцев. Объем ответственности страховщика, взаимоотношения сторон до и после наступления убытка и т.д. опре</w:t>
        <w:softHyphen/>
        <w:t>деляются соответствующими условиями страхования. И другие отрасли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Среда, где страхование выступает и как один из элементов регулирования, и как объект регулирования, действующий в рамках общих и конкретных правил получила название страховой рын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Страховой рынок </w:t>
      </w:r>
      <w:r>
        <w:rPr/>
        <w:t>— это особая социально-экономическая среда, определенная сфера экономических отношений, где объектом купли-продажи выступает страховая зашита, формируются спрос и предложение на нее. Страховой рынок можно рассматри</w:t>
        <w:softHyphen/>
        <w:t>вать также как форму организации денежных отношений по фор</w:t>
        <w:softHyphen/>
        <w:t>мированию и распределению страхового фонда для обеспечения страховой защиты общества, как совокупность страховых органи</w:t>
        <w:softHyphen/>
        <w:t>заций (страховщиков), которые принимают участие в оказании соответствующи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Функционирующий страховой рынок представляет собой сложную, интегрированную систему, включающую структурные различные звенья  Первичное звено страхового рынка — </w:t>
      </w:r>
      <w:r>
        <w:rPr>
          <w:iCs/>
        </w:rPr>
        <w:t xml:space="preserve">страховое общество </w:t>
      </w:r>
      <w:r>
        <w:rPr/>
        <w:t xml:space="preserve">или </w:t>
      </w:r>
      <w:r>
        <w:rPr>
          <w:iCs/>
        </w:rPr>
        <w:t xml:space="preserve">страховая компания. </w:t>
      </w:r>
      <w:r>
        <w:rPr/>
        <w:t>Именно здесь осуществляется процесс формирования и использования страхо</w:t>
        <w:softHyphen/>
        <w:t>вого фонда, формируются одни и появляются другие экономи</w:t>
        <w:softHyphen/>
        <w:t>ческие отношения, переплетаются личные, групповые, коллек</w:t>
        <w:softHyphen/>
        <w:t>тивные интере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труктура страхового рынка может быть охарактеризована в институциональном и территориальном аспе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институциональном аспекте она пред</w:t>
        <w:softHyphen/>
        <w:t>ставлена акционерными, корпоративными, взаимными и государ</w:t>
        <w:softHyphen/>
        <w:t>ственными страховыми компаниями. В территориаль</w:t>
        <w:softHyphen/>
        <w:t xml:space="preserve">ном аспекте можно выделить местный (региональный) страховой рынок, национальный (внутренний) и мировой (внешний) страховые рын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зависимости от масштабов спроса и предложения на страховые услуги можно выделить внутренний, внешний и международный страховые рынки. </w:t>
      </w:r>
      <w:r>
        <w:rPr>
          <w:iCs/>
        </w:rPr>
        <w:t xml:space="preserve">Внутренний страховой рынок </w:t>
      </w:r>
      <w:r>
        <w:rPr/>
        <w:t>— местный рынок, в котором имеется непосредственный спрос на страховые услуги, тяготею</w:t>
        <w:softHyphen/>
        <w:t>щий к удовлетворению конкретными страховщ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Внешним страховым рынком </w:t>
      </w:r>
      <w:r>
        <w:rPr/>
        <w:t>называют рынок, находящийся за пределами внутреннего рынка и тяготеющий к смежным страхо</w:t>
        <w:softHyphen/>
        <w:t>вым компаниям, как в данном регионе, так и за его преде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д </w:t>
      </w:r>
      <w:r>
        <w:rPr>
          <w:iCs/>
        </w:rPr>
        <w:t xml:space="preserve">мировым страховым рынком </w:t>
      </w:r>
      <w:r>
        <w:rPr/>
        <w:t>следует понимать предложе</w:t>
        <w:softHyphen/>
        <w:t>ние и спрос на страховые услуги в масштабах миров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отраслевому признаку выделяют рынок: личного страхования, имущественного страхования  ответственности и страхования экономических рисков. В свою очередь каждый из них можно разделить на обособленные сег</w:t>
        <w:softHyphen/>
        <w:t>менты, например, рынок страхования от несчастных случаев, рынок страхования домашнего имуществ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Участниками страхового рынка выступают продавцы, покупа</w:t>
        <w:softHyphen/>
        <w:t>тели и посредники, а также их ассоциации. Категорию продавцов составляют страховые и перестраховочные компании. В качестве покупателей выступают страхователи — физические и юридиче</w:t>
        <w:softHyphen/>
        <w:t>ские лица, решившие оформить договор страхования с тем или иным продавцом. Посредниками между продавцами и покупате</w:t>
        <w:softHyphen/>
        <w:t>лями являются страховые агенты и страховые брокеры, своими усилиями содействующие заключению договора страхования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 xml:space="preserve">Специфический товар, предлагаемый на страховом рынке, — </w:t>
      </w:r>
      <w:r>
        <w:rPr>
          <w:iCs/>
        </w:rPr>
        <w:t xml:space="preserve">страховая услуга. </w:t>
      </w:r>
      <w:r>
        <w:rPr/>
        <w:t>Она может быть представлена физическому или юридическому лицу на основе договора (в добровольном страхо</w:t>
        <w:softHyphen/>
        <w:t>вании) или закона (в обязательном страховании). В тех случаях, когда предоставление страховой защиты необходимо с позиций общественных интересов, страхование носит обязательный ха</w:t>
        <w:softHyphen/>
        <w:t>рактер. Акт купли-продажи страховой услуги оформляется заключением договора страхования, в подтверждение чего страхо</w:t>
        <w:softHyphen/>
        <w:t>вателю выдается страховое свидетельство (полис). Перечень ви</w:t>
        <w:softHyphen/>
        <w:t xml:space="preserve">дов страхования, которыми может воспользоваться страхователь, представляет собой </w:t>
      </w:r>
      <w:r>
        <w:rPr>
          <w:iCs/>
        </w:rPr>
        <w:t>ассортимент страхов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iCs/>
        </w:rPr>
        <w:t xml:space="preserve">Перестрахование </w:t>
      </w:r>
      <w:r>
        <w:rPr>
          <w:iCs/>
        </w:rPr>
        <w:t xml:space="preserve">— </w:t>
      </w:r>
      <w:r>
        <w:rPr/>
        <w:t>система экономических отношений, при ко</w:t>
        <w:softHyphen/>
        <w:t>торой страховщик, принимая на страхование риски, часть ответ</w:t>
        <w:softHyphen/>
        <w:t>ственности по ним передает на согласованных условиях другим страховщикам для создания сбалансированного портфеля страхований и обеспечения устойчивости страховых операций. Участвующие в перестраховочной</w:t>
      </w:r>
      <w:r>
        <w:rPr>
          <w:iCs/>
        </w:rPr>
        <w:t xml:space="preserve"> </w:t>
      </w:r>
      <w:r>
        <w:rPr/>
        <w:t>компании получают названия: перестрахователей, т.е.страховщиков, принявших на страхование риск и передавший его частично в перестрахование другой страхо</w:t>
        <w:softHyphen/>
        <w:t>вой (перестраховочной) компании. Перестрахование осуществляется на основе договора перестрахования, согласно которому одна компания (перестрахователь) обязуется передавать, а другая (перестраховщик) обязуется принимать риски в перестрахование. В договорах пере</w:t>
        <w:softHyphen/>
        <w:t>страхования обусловливаются: метод перестрахования, лимиты от</w:t>
        <w:softHyphen/>
        <w:t>ветственности перестраховщика, доли его участия в договоре, фор</w:t>
        <w:softHyphen/>
        <w:t>мы расчета по премии и убыткам, перестраховочная комиссия, тан</w:t>
        <w:softHyphen/>
        <w:t>тьема и т.д. Перестраховочные договоры делятся на пропорциональ</w:t>
        <w:softHyphen/>
        <w:t>ные и непропорциональные. К пропорциональным договорам относятся квотные и эксцедентные или договоры эксцедента сумм; к не</w:t>
        <w:softHyphen/>
        <w:t xml:space="preserve">пропорциональным — договоры эксцедента убытка и эксцедента убыточности. По квотному договору </w:t>
      </w:r>
      <w:r>
        <w:rPr>
          <w:iCs/>
        </w:rPr>
        <w:t>{</w:t>
      </w:r>
      <w:r>
        <w:rPr>
          <w:iCs/>
          <w:lang w:val="en-US"/>
        </w:rPr>
        <w:t>Quota</w:t>
      </w:r>
      <w:r>
        <w:rPr>
          <w:iCs/>
        </w:rPr>
        <w:t xml:space="preserve"> </w:t>
      </w:r>
      <w:r>
        <w:rPr>
          <w:iCs/>
          <w:lang w:val="en-US"/>
        </w:rPr>
        <w:t>Share</w:t>
      </w:r>
      <w:r>
        <w:rPr>
          <w:iCs/>
        </w:rPr>
        <w:t xml:space="preserve"> </w:t>
      </w:r>
      <w:r>
        <w:rPr>
          <w:iCs/>
          <w:lang w:val="en-US"/>
        </w:rPr>
        <w:t>Treaty</w:t>
      </w:r>
      <w:r>
        <w:rPr>
          <w:iCs/>
        </w:rPr>
        <w:t xml:space="preserve"> </w:t>
      </w:r>
      <w:r>
        <w:rPr/>
        <w:t>страховая компания передает в перестрахование в согласованной с перестра</w:t>
        <w:softHyphen/>
        <w:t>ховщиком доле все без исключения принятые на страхование риски по определенному виду страхования или группе смежных страхова</w:t>
        <w:softHyphen/>
        <w:t>ний. В этой же доле перестраховщику передается причитающаяся ему премия, а он возмещает перестрахователю в той же доле все оп</w:t>
        <w:softHyphen/>
        <w:t>лаченные им в соответствии с условиями страхования убытки. По</w:t>
        <w:softHyphen/>
        <w:t>скольку страховые суммы по некоторым принятым на страхование рискам могут быть значительными, участие перестраховщика обыч</w:t>
        <w:softHyphen/>
        <w:t>но ограничивается определенным лимитом ответственности по од</w:t>
        <w:softHyphen/>
        <w:t xml:space="preserve">ному риску. Эксцедентный договор </w:t>
      </w:r>
      <w:r>
        <w:rPr>
          <w:iCs/>
        </w:rPr>
        <w:t>(</w:t>
      </w:r>
      <w:r>
        <w:rPr>
          <w:iCs/>
          <w:lang w:val="en-US"/>
        </w:rPr>
        <w:t>Surplus</w:t>
      </w:r>
      <w:r>
        <w:rPr>
          <w:iCs/>
        </w:rPr>
        <w:t xml:space="preserve"> </w:t>
      </w:r>
      <w:r>
        <w:rPr>
          <w:iCs/>
          <w:lang w:val="en-US"/>
        </w:rPr>
        <w:t>Treaty</w:t>
      </w:r>
      <w:r>
        <w:rPr>
          <w:iCs/>
        </w:rPr>
        <w:t xml:space="preserve"> </w:t>
      </w:r>
      <w:r>
        <w:rPr/>
        <w:t xml:space="preserve">или </w:t>
      </w:r>
      <w:r>
        <w:rPr>
          <w:iCs/>
          <w:lang w:val="en-US"/>
        </w:rPr>
        <w:t>Excess</w:t>
      </w:r>
      <w:r>
        <w:rPr>
          <w:iCs/>
        </w:rPr>
        <w:t xml:space="preserve"> </w:t>
      </w:r>
      <w:r>
        <w:rPr>
          <w:iCs/>
          <w:lang w:val="en-US"/>
        </w:rPr>
        <w:t>of</w:t>
      </w:r>
      <w:r>
        <w:rPr>
          <w:iCs/>
        </w:rPr>
        <w:t xml:space="preserve"> </w:t>
      </w:r>
      <w:r>
        <w:rPr>
          <w:iCs/>
          <w:lang w:val="en-US"/>
        </w:rPr>
        <w:t>Line</w:t>
      </w:r>
      <w:r>
        <w:rPr>
          <w:iCs/>
        </w:rPr>
        <w:t xml:space="preserve"> </w:t>
      </w:r>
      <w:r>
        <w:rPr>
          <w:iCs/>
          <w:lang w:val="en-US"/>
        </w:rPr>
        <w:t>Treaty</w:t>
      </w:r>
      <w:r>
        <w:rPr>
          <w:iCs/>
        </w:rPr>
        <w:t xml:space="preserve">) </w:t>
      </w:r>
      <w:r>
        <w:rPr/>
        <w:t>предусматривает, что все принятые на страхование риски, страховая сумма которых превышает собственное удержание переда</w:t>
        <w:softHyphen/>
        <w:t>ющей компании, подлежат передаче в перестрахование в пределах определенного лимита (эксцедента). Если сумма эксцедента недо</w:t>
        <w:softHyphen/>
        <w:t>статочна для полного покрытия перестрахованием риска, могут быть заключены договоры 2-го эксцедента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договору эксцедента убытка </w:t>
      </w:r>
      <w:r>
        <w:rPr>
          <w:iCs/>
        </w:rPr>
        <w:t>(</w:t>
      </w:r>
      <w:r>
        <w:rPr>
          <w:iCs/>
          <w:lang w:val="en-US"/>
        </w:rPr>
        <w:t>Excess</w:t>
      </w:r>
      <w:r>
        <w:rPr>
          <w:iCs/>
        </w:rPr>
        <w:t xml:space="preserve"> </w:t>
      </w:r>
      <w:r>
        <w:rPr>
          <w:iCs/>
          <w:lang w:val="en-US"/>
        </w:rPr>
        <w:t>of</w:t>
      </w:r>
      <w:r>
        <w:rPr>
          <w:iCs/>
        </w:rPr>
        <w:t xml:space="preserve"> </w:t>
      </w:r>
      <w:r>
        <w:rPr>
          <w:iCs/>
          <w:lang w:val="en-US"/>
        </w:rPr>
        <w:t>Loss</w:t>
      </w:r>
      <w:r>
        <w:rPr>
          <w:iCs/>
        </w:rPr>
        <w:t xml:space="preserve"> </w:t>
      </w:r>
      <w:r>
        <w:rPr>
          <w:iCs/>
          <w:lang w:val="en-US"/>
        </w:rPr>
        <w:t>Treaty</w:t>
      </w:r>
      <w:r>
        <w:rPr>
          <w:iCs/>
        </w:rPr>
        <w:t xml:space="preserve">) </w:t>
      </w:r>
      <w:r>
        <w:rPr/>
        <w:t>инструмент перестрахования вступает в действие только тогда, когда оконча</w:t>
        <w:softHyphen/>
        <w:t>тельная сумма убытка по застрахованному риску в результате страхо</w:t>
        <w:softHyphen/>
        <w:t>вого случая или серии страховых случаев, являющихся следствием действия одного и того же происшествия, превысит обусловленную сумму: ответственность перестраховщиков сверх этой суммы ограни</w:t>
        <w:softHyphen/>
        <w:t xml:space="preserve">чивается определенным лимитом. Договор эксцедента убыточности или договор «Стоп лосе» </w:t>
      </w:r>
      <w:r>
        <w:rPr>
          <w:iCs/>
        </w:rPr>
        <w:t>(</w:t>
      </w:r>
      <w:r>
        <w:rPr>
          <w:iCs/>
          <w:lang w:val="en-US"/>
        </w:rPr>
        <w:t>Excess</w:t>
      </w:r>
      <w:r>
        <w:rPr>
          <w:iCs/>
        </w:rPr>
        <w:t xml:space="preserve"> </w:t>
      </w:r>
      <w:r>
        <w:rPr>
          <w:iCs/>
          <w:lang w:val="en-US"/>
        </w:rPr>
        <w:t>Loss</w:t>
      </w:r>
      <w:r>
        <w:rPr>
          <w:iCs/>
        </w:rPr>
        <w:t xml:space="preserve"> </w:t>
      </w:r>
      <w:r>
        <w:rPr>
          <w:iCs/>
          <w:lang w:val="en-US"/>
        </w:rPr>
        <w:t>Radio</w:t>
      </w:r>
      <w:r>
        <w:rPr>
          <w:iCs/>
        </w:rPr>
        <w:t xml:space="preserve"> </w:t>
      </w:r>
      <w:r>
        <w:rPr>
          <w:iCs/>
          <w:lang w:val="en-US"/>
        </w:rPr>
        <w:t>Treaty</w:t>
      </w:r>
      <w:r>
        <w:rPr>
          <w:iCs/>
        </w:rPr>
        <w:t xml:space="preserve"> </w:t>
      </w:r>
      <w:r>
        <w:rPr/>
        <w:t xml:space="preserve">или </w:t>
      </w:r>
      <w:r>
        <w:rPr>
          <w:iCs/>
          <w:lang w:val="en-US"/>
        </w:rPr>
        <w:t>Stop</w:t>
      </w:r>
      <w:r>
        <w:rPr>
          <w:iCs/>
        </w:rPr>
        <w:t xml:space="preserve"> </w:t>
      </w:r>
      <w:r>
        <w:rPr>
          <w:iCs/>
          <w:lang w:val="en-US"/>
        </w:rPr>
        <w:t>Loss</w:t>
      </w:r>
      <w:r>
        <w:rPr>
          <w:iCs/>
        </w:rPr>
        <w:t xml:space="preserve">) </w:t>
      </w:r>
      <w:r>
        <w:rPr/>
        <w:t>всту</w:t>
        <w:softHyphen/>
        <w:t>пает в силу, если убыточность превысит обусловленный в договоре процент или заранее оговоренную сумму. Размер убыточности, сверх которой действует договор, обычно устанавливается с таким расче</w:t>
        <w:softHyphen/>
        <w:t>том, чтобы передающая компания не имела возможности извлечь для себя какую-либо выгоду по падающей на ее долю ответственно</w:t>
        <w:softHyphen/>
        <w:t>сти, т.е. договор имеет целью не гарантировать передающей компа</w:t>
        <w:softHyphen/>
        <w:t>нии прибыль, а только защищать ее от дополнительных или чрезвы</w:t>
        <w:softHyphen/>
        <w:t>чайных потер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данной работе мы рассмотрели основные термины используемые в страховании. И в заключении, хотелось бы обратить внимание на то, что за годы рыночных преобразований не удалось в полной мере сформировать устойчивый, соответствующий совре</w:t>
        <w:softHyphen/>
        <w:t xml:space="preserve">менным потребностям общества рынок страховых услуг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Дальнейшее развитие страхования в России требует уточнения его роли в решении социально-экономических задач государства. На развитие страхования негативно влияют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 xml:space="preserve">существующий уровень платежеспособности и спроса граждан и юридических лиц на страховые услуги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спользование не в полной мере рыночного механизма в об</w:t>
        <w:softHyphen/>
        <w:t>ласти страхования и, в частности — неразвитость обязательного страхования, без чего не может активно развиваться рынок добро</w:t>
        <w:softHyphen/>
        <w:t>вольного страх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отсутствие надежных инструментов долгосрочного размеще</w:t>
        <w:softHyphen/>
        <w:t>ния страховых резерв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ограничение конкуренции в некоторых секторах рынка стра</w:t>
        <w:softHyphen/>
        <w:t>ховых услуг и на территориях, в частности, путем создания аффили</w:t>
        <w:softHyphen/>
        <w:t>рованных и уполномоченных страховых организац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отсутствие системы мер по совершенствованию законода</w:t>
        <w:softHyphen/>
        <w:t>тельства о налогах и сборах в сфере рынка страховых услуг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низкий уровень капитализации страховых организаций, не</w:t>
        <w:softHyphen/>
        <w:t>развитость национального перестраховочного рынка, приводящие к невозможности страхования крупных рисков без значительного уча</w:t>
        <w:softHyphen/>
        <w:t>стия иностранных перестраховочных компаний и необоснованному оттоку значительных сумм страховой премии за границ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информационная закрытость рынка страховых услуг, созда</w:t>
        <w:softHyphen/>
        <w:t>ющая проблемы для потенциальных страхователей в выборе устой</w:t>
        <w:softHyphen/>
        <w:t>чивых страховых организац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несовершенство правового и организационного обеспечения государственного страхового 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Отрицательно сказываются на состоянии экономики значитель</w:t>
        <w:softHyphen/>
        <w:t>ные расходы, связанные с ликвидацией последствий стихийных бед</w:t>
        <w:softHyphen/>
        <w:t>ствий, аварий и катастроф, покрываемые за счет бюджетных средств и средств граждан и юридических лиц. Из-за недостатка средств компенсация убытков зачастую происходит избирательно, в резуль</w:t>
        <w:softHyphen/>
        <w:t>тате чего имущественные интересы граждан и юридических лиц в большей части ущемляются. Возрастают также потери от предпри</w:t>
        <w:softHyphen/>
        <w:t>нимательских рисков. Не в полной мере отвечают потребностям гра</w:t>
        <w:softHyphen/>
        <w:t>ждан накопительные виды долгосрочного лич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 этих условиях развитие страхового дела должно быть нацелено на разработку и реализацию мер по удовлетворению потребностей в страховой защите населения, организаций и государства, способ</w:t>
        <w:softHyphen/>
        <w:t>ствующих расширению предпринимательской деятельности и акку</w:t>
        <w:softHyphen/>
        <w:t>мулированию долгосрочных инвестиционных ресурсов для развития экономики государства. Указанные меры позволят также упорядочить трансграничное перестрахование и предотвратить необоснованный отток валютных средств за грани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Необходимо продолжить дальнейшее совершенствование нало</w:t>
        <w:softHyphen/>
        <w:t>гообложения страховых операций. Режим налогообложения опера</w:t>
        <w:softHyphen/>
        <w:t>ций по долгосрочному страхованию должен стать стимулом для фор</w:t>
        <w:softHyphen/>
        <w:t>мирования физическими и юридическими лицами эффективной за</w:t>
        <w:softHyphen/>
        <w:t>щиты от наиболее значимых рисков. В перспективе перечень социальных налоговых вычетов должен включать затраты граждан на страхование наиболее жизненно важ</w:t>
        <w:softHyphen/>
        <w:t>ных имущественных интересов (связанных с жизнью и здоровьем, владением, пользованием, распоряжением жилыми помещениями и домашним имуществ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Целесообразно расширить перечень расходов организаций по различным видам страхования ответственности, включаемых в за</w:t>
        <w:softHyphen/>
        <w:t>траты, принимаемые к вычету при исчислении налога на прибыль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дна из приоритетных задач развития национальной системы страхования — совершенствование инвестиционной политики, пре</w:t>
        <w:softHyphen/>
        <w:t>дусматривающей выработку и реализацию мер по созданию благо</w:t>
        <w:softHyphen/>
        <w:t>приятного инвестиционного климата в стране, обеспечивающего расширение направлений инвестирования средств страховщиков. В целях привлечения инвестиций для развития экономики страны и предоставления страхователям возможности использования надежных форм сохранения их сбережений, вложенных в страхование, целесообразно координировать направления вложений финансов средств страховых организаций с учетом видов страхования и срока действия договоров, устанавливать нормативы их вложений, разделять инвестиционные потоки на страхование жизни и иные виды трахования, а также стимулировать долгосрочные инвести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ажное условие конкуренции на рынках финансовых услуг — исключение государственного участия в уставных капиталах стра</w:t>
        <w:softHyphen/>
        <w:t>хов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азвитие рынка страховых услуг должно базироваться на приня</w:t>
        <w:softHyphen/>
        <w:t>тии решений, предусматривающих прежде всего повышение каче</w:t>
        <w:softHyphen/>
        <w:t>ства функционирования национальной страховой системы при кон</w:t>
        <w:softHyphen/>
        <w:t>куренции со страховщиками, капитал которых сформирован с уча</w:t>
        <w:softHyphen/>
        <w:t>стием иностранных инвесторов. Процесс либерализации рынка страховых услуг в среднесрочной перспективе должен основываться на том, что страхование является важнейшим инструментом форми</w:t>
        <w:softHyphen/>
        <w:t>рования долгосрочных, наиболее важных для развития российской экономики внутренних инвестицион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Либерализация рынка страховых услуг должна быть нацелена на интеграцию российской страховой системы в мировую страховую систему и создание механизмов, препятствующих оттоку националь</w:t>
        <w:softHyphen/>
        <w:t>ных капит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ешения о характере и условиях доступа иностранных, страховых компаний на российский рынок, принимаемые в ходе переговоров о присоединении России ко Всемирной торговой организации (ВТО), будут иметь стратегическое значение, а потому должны учитывать темпы роста российской экономики и развития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ля решения задач развития рынка страховых услуг в первооче</w:t>
        <w:softHyphen/>
        <w:t>редном порядке необходимо разработать и осуществить меры по со</w:t>
        <w:softHyphen/>
        <w:t>вершенствованию и развитию законодательства, регулирующего страхование, и, в частности, обеспеч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оздание правовых основ деятельности обществ взаимного страх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овершенствование законодательства о налогах и сбора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установление основ обязательного страхования, а также оп</w:t>
        <w:softHyphen/>
        <w:t>ределение их приоритетных вид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/>
        <w:t>совершенствование осуществления государственного надзора за страховой деятельностью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указанных задач позволит продолжить работу по моди</w:t>
        <w:softHyphen/>
        <w:t>фикации основ законодательного регулирования страхования, кото</w:t>
        <w:softHyphen/>
        <w:t>рое должно отвечать возрастающему уровню развития страхового де</w:t>
        <w:softHyphen/>
        <w:t>ла, и потребует в среднесрочной перспективе осуществления коди</w:t>
        <w:softHyphen/>
        <w:t>фикации законодательства в области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</w:t>
      </w:r>
      <w:r>
        <w:rPr>
          <w:iCs/>
        </w:rPr>
        <w:t xml:space="preserve">рхипов А. Л. </w:t>
      </w:r>
      <w:r>
        <w:rPr/>
        <w:t>Страховое дело: Учебное пособие. — Изд. 2. — М.: МЭСИ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iCs/>
        </w:rPr>
        <w:t xml:space="preserve">Гвозденко А. А. </w:t>
      </w:r>
      <w:r>
        <w:rPr/>
        <w:t>Основы страхования. — М.: Финансы и статисти</w:t>
        <w:softHyphen/>
        <w:t>ка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iCs/>
        </w:rPr>
        <w:t xml:space="preserve">Страхование. </w:t>
      </w:r>
      <w:r>
        <w:rPr/>
        <w:t>Принципы и практика / Сост. Дэвид Бланд. — М.; Финансы и практик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iCs/>
        </w:rPr>
        <w:t xml:space="preserve">Шахов В. В. </w:t>
      </w:r>
      <w:r>
        <w:rPr/>
        <w:t>Введение в страхование. — М.: Финансы и статисти</w:t>
        <w:softHyphen/>
        <w:t>к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Cs/>
        </w:rPr>
        <w:t xml:space="preserve">Шахов В. В. </w:t>
      </w:r>
      <w:r>
        <w:rPr/>
        <w:t>Страхование. - М.: ЮНИТИ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Cs/>
        </w:rPr>
        <w:t xml:space="preserve">Постникова И. Ю. </w:t>
      </w:r>
      <w:r>
        <w:rPr/>
        <w:t>Российский рынок перестрахования: Параме</w:t>
        <w:softHyphen/>
        <w:t>тры и процессы // Финансы, 2002. № 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color w:val="00000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53:00Z</dcterms:created>
  <dc:creator>1</dc:creator>
  <dc:description/>
  <cp:keywords/>
  <dc:language>en-US</dc:language>
  <cp:lastModifiedBy>Mage</cp:lastModifiedBy>
  <cp:lastPrinted>2007-10-23T11:55:00Z</cp:lastPrinted>
  <dcterms:modified xsi:type="dcterms:W3CDTF">2011-10-02T20:53:00Z</dcterms:modified>
  <cp:revision>2</cp:revision>
  <dc:subject/>
  <dc:title>1</dc:title>
</cp:coreProperties>
</file>