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институт внешнеэкономических связей и прав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Организация расчетов платежными поручениями»</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Деньги, кредит, банки</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4962"/>
        <w:jc w:val="both"/>
        <w:rPr>
          <w:rFonts w:ascii="Times New Roman" w:hAnsi="Times New Roman" w:cs="Times New Roman"/>
          <w:sz w:val="28"/>
          <w:szCs w:val="28"/>
        </w:rPr>
      </w:pPr>
      <w:r>
        <w:rPr>
          <w:rFonts w:cs="Times New Roman" w:ascii="Times New Roman" w:hAnsi="Times New Roman"/>
          <w:sz w:val="28"/>
          <w:szCs w:val="28"/>
        </w:rPr>
        <w:t>Выполнила студентка гр. 49 – БМР</w:t>
      </w:r>
    </w:p>
    <w:p>
      <w:pPr>
        <w:pStyle w:val="Style18"/>
        <w:spacing w:lineRule="auto" w:line="360"/>
        <w:ind w:firstLine="4962"/>
        <w:jc w:val="both"/>
        <w:rPr>
          <w:rFonts w:ascii="Times New Roman" w:hAnsi="Times New Roman" w:cs="Times New Roman"/>
          <w:sz w:val="28"/>
          <w:szCs w:val="28"/>
        </w:rPr>
      </w:pPr>
      <w:r>
        <w:rPr>
          <w:rFonts w:cs="Times New Roman" w:ascii="Times New Roman" w:hAnsi="Times New Roman"/>
          <w:sz w:val="28"/>
          <w:szCs w:val="28"/>
        </w:rPr>
        <w:t>Барановская М.Ю.</w:t>
      </w:r>
    </w:p>
    <w:p>
      <w:pPr>
        <w:pStyle w:val="Style18"/>
        <w:spacing w:lineRule="auto" w:line="360"/>
        <w:ind w:firstLine="4962"/>
        <w:jc w:val="both"/>
        <w:rPr>
          <w:rFonts w:ascii="Times New Roman" w:hAnsi="Times New Roman" w:cs="Times New Roman"/>
          <w:sz w:val="28"/>
          <w:szCs w:val="28"/>
        </w:rPr>
      </w:pPr>
      <w:r>
        <w:rPr>
          <w:rFonts w:cs="Times New Roman" w:ascii="Times New Roman" w:hAnsi="Times New Roman"/>
          <w:sz w:val="28"/>
          <w:szCs w:val="28"/>
        </w:rPr>
        <w:t>Провери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лининград</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феры платежных поруч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зновидности платежных поруч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авила оформления платежных поруч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Cs/>
          <w:sz w:val="28"/>
          <w:szCs w:val="28"/>
        </w:rPr>
        <w:t>Безналичные расчеты</w:t>
      </w:r>
      <w:r>
        <w:rPr>
          <w:rFonts w:cs="Times New Roman" w:ascii="Times New Roman" w:hAnsi="Times New Roman"/>
          <w:sz w:val="28"/>
          <w:szCs w:val="28"/>
        </w:rPr>
        <w:t xml:space="preserve"> – это расчеты (платежи),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разновидностей безналичных расчетов являются платежные пору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латежными поручениями имеют ряд преимуществ по сравнению с другими форм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простой документообор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корение движения денеж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льщик имеет возможность предварительно проверить качество оплачиваемых товаров и услу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данную форму при нетоварных платежах</w:t>
      </w:r>
    </w:p>
    <w:p>
      <w:pPr>
        <w:pStyle w:val="Style18"/>
        <w:spacing w:lineRule="auto" w:line="360"/>
        <w:ind w:firstLine="709"/>
        <w:jc w:val="both"/>
        <w:rPr/>
      </w:pPr>
      <w:r>
        <w:rPr>
          <w:rFonts w:cs="Times New Roman" w:ascii="Times New Roman" w:hAnsi="Times New Roman"/>
          <w:sz w:val="28"/>
          <w:szCs w:val="28"/>
        </w:rPr>
        <w:t>Но есть один недостаток – отсутствие для поставщика гарантии получения платежа по причине отсутствия средств на счете плательщика. Именно поэтому расчеты платежными поручениями за товары и услуги в значительной части (около 80%) осуществляются в порядке предварительной опл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ут рассмотрены сферы, в которых применяются платежные поручения, их разновидности и образец для заполнения платежного поручения.</w:t>
      </w:r>
    </w:p>
    <w:p>
      <w:pPr>
        <w:pStyle w:val="Heading1"/>
        <w:spacing w:lineRule="auto" w:line="360" w:before="0" w:after="0"/>
        <w:ind w:firstLine="709"/>
        <w:rPr>
          <w:rFonts w:ascii="Times New Roman" w:hAnsi="Times New Roman" w:cs="Times New Roman"/>
        </w:rPr>
      </w:pPr>
      <w:r>
        <w:rPr>
          <w:rFonts w:cs="Times New Roman" w:ascii="Times New Roman" w:hAnsi="Times New Roman"/>
        </w:rPr>
        <w:t>1 Сферы платежных поручений</w:t>
      </w:r>
    </w:p>
    <w:p>
      <w:pPr>
        <w:pStyle w:val="Normal"/>
        <w:rPr>
          <w:rFonts w:ascii="Times New Roman" w:hAnsi="Times New Roman" w:cs="Times New Roman"/>
        </w:rPr>
      </w:pPr>
      <w:r>
        <w:rPr>
          <w:rFonts w:cs="Times New Roman" w:ascii="Times New Roman" w:hAnsi="Times New Roman"/>
        </w:rPr>
      </w:r>
    </w:p>
    <w:p>
      <w:pPr>
        <w:pStyle w:val="Style18"/>
        <w:spacing w:lineRule="auto" w:line="360"/>
        <w:ind w:firstLine="709"/>
        <w:jc w:val="both"/>
        <w:rPr/>
      </w:pPr>
      <w:r>
        <w:rPr>
          <w:rFonts w:cs="Times New Roman" w:ascii="Times New Roman" w:hAnsi="Times New Roman"/>
          <w:iCs/>
          <w:sz w:val="28"/>
          <w:szCs w:val="28"/>
        </w:rPr>
        <w:t xml:space="preserve">Платежным поручением </w:t>
      </w:r>
      <w:r>
        <w:rPr>
          <w:rFonts w:cs="Times New Roman" w:ascii="Times New Roman" w:hAnsi="Times New Roman"/>
          <w:sz w:val="28"/>
          <w:szCs w:val="28"/>
        </w:rPr>
        <w:t>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за поставленные товары, выполненные работы, оказанные услуг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в бюджеты всех уровней и во внебюджетные фонды;</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в целях возврата/размещения кредитов (займов)/депозитов и уплаты процентов по ним;</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в других целях, предусмотренных законодательством или договор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принимаются банком независимо от наличия денежных средств на счете плательщи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правильности заполнения и оформления платежных поручений принятых к исполнению в поле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поле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имеет право на кредит в форме овердрафта, то платежное поручение оплачивается за счет банковского кредита. В случаи недостаточности денежных средств на счете для полной оплаты платежного поручения и помещении в связи с этим в картотеку допускается частичная оплата платежного поручения. Для этого банк использует платежный ордер. В этом случае на лицевой стороне частично оплачиваемого платежного поручения в верхнем правом углу делается отметка «частичная оплата», а на оборотной стороне операционный работник делает запись о частичном платеже.</w:t>
      </w:r>
    </w:p>
    <w:p>
      <w:pPr>
        <w:pStyle w:val="Style18"/>
        <w:spacing w:lineRule="auto" w:line="360"/>
        <w:ind w:firstLine="709"/>
        <w:jc w:val="both"/>
        <w:rPr/>
      </w:pPr>
      <w:r>
        <w:rPr>
          <w:rFonts w:cs="Times New Roman" w:ascii="Times New Roman" w:hAnsi="Times New Roman"/>
          <w:sz w:val="28"/>
          <w:szCs w:val="28"/>
        </w:rPr>
        <w:t>При оплате платежн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роставляются штамп банка и подпись ответственного исполните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ей 863 Гражданского кодекса Российской Федерации (далее ГК РФ) определены общие положения о расчетах платежными поручениям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ах платежным поручением банк обязуется, по поручению плательщика, и за счет средств, находящихся на его счете, перевести определенную денежную сумму на счет указанного плательщиком лица в люб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80 Федерального закона от 10 июля 2002 года №86-ФЗ «О Центральном банке Российской Федерации» установлены правила, формы, сроки и стандарты осуществления безналичных расчетов.</w:t>
      </w:r>
    </w:p>
    <w:p>
      <w:pPr>
        <w:pStyle w:val="Style18"/>
        <w:spacing w:lineRule="auto" w:line="360"/>
        <w:ind w:firstLine="709"/>
        <w:jc w:val="both"/>
        <w:rPr/>
      </w:pPr>
      <w:r>
        <w:rPr>
          <w:rFonts w:cs="Times New Roman" w:ascii="Times New Roman" w:hAnsi="Times New Roman"/>
          <w:bCs/>
          <w:sz w:val="28"/>
          <w:szCs w:val="28"/>
          <w:lang w:eastAsia="ru-RU"/>
        </w:rPr>
        <w:t>Общий срок осуществления платежей по безналичным расчетам не должен превышать</w:t>
      </w:r>
      <w:r>
        <w:rPr>
          <w:rFonts w:cs="Times New Roman" w:ascii="Times New Roman" w:hAnsi="Times New Roman"/>
          <w:sz w:val="28"/>
          <w:szCs w:val="28"/>
          <w:lang w:eastAsia="ru-RU"/>
        </w:rPr>
        <w:t>:</w:t>
      </w:r>
    </w:p>
    <w:p>
      <w:pPr>
        <w:pStyle w:val="Style18"/>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операционных дня в пределах территории субъекта Российской Федерации;</w:t>
      </w:r>
    </w:p>
    <w:p>
      <w:pPr>
        <w:pStyle w:val="Style18"/>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ь операционных дней в пределах территории Российской Федераци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ункта 4 статьи 174 Налогового кодекса Российской Федерации (далее НК РФ), при непредставлении поручения на уплату НДС банк, обслуживающий налогового агента, не вправе принимать от него поручение на перевод денежных средств в пользу указанных лиц:</w:t>
      </w:r>
    </w:p>
    <w:p>
      <w:pPr>
        <w:pStyle w:val="Style18"/>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ей 855 ГК РФ установлено, что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Style18"/>
        <w:numPr>
          <w:ilvl w:val="0"/>
          <w:numId w:val="5"/>
        </w:numPr>
        <w:spacing w:lineRule="auto" w:line="360"/>
        <w:ind w:left="0" w:firstLine="709"/>
        <w:jc w:val="both"/>
        <w:rPr/>
      </w:pPr>
      <w:r>
        <w:rPr>
          <w:rFonts w:cs="Times New Roman" w:ascii="Times New Roman" w:hAnsi="Times New Roman"/>
          <w:bCs/>
          <w:sz w:val="28"/>
          <w:szCs w:val="28"/>
          <w:lang w:eastAsia="ru-RU"/>
        </w:rPr>
        <w:t>в первую очередь</w:t>
      </w:r>
      <w:r>
        <w:rPr>
          <w:rFonts w:cs="Times New Roman" w:ascii="Times New Roman" w:hAnsi="Times New Roman"/>
          <w:sz w:val="28"/>
          <w:szCs w:val="28"/>
          <w:lang w:eastAsia="ru-RU"/>
        </w:rPr>
        <w:t xml:space="preserve">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Style18"/>
        <w:numPr>
          <w:ilvl w:val="0"/>
          <w:numId w:val="5"/>
        </w:numPr>
        <w:spacing w:lineRule="auto" w:line="360"/>
        <w:ind w:left="0" w:firstLine="709"/>
        <w:jc w:val="both"/>
        <w:rPr/>
      </w:pPr>
      <w:r>
        <w:rPr>
          <w:rFonts w:cs="Times New Roman" w:ascii="Times New Roman" w:hAnsi="Times New Roman"/>
          <w:bCs/>
          <w:sz w:val="28"/>
          <w:szCs w:val="28"/>
          <w:lang w:eastAsia="ru-RU"/>
        </w:rPr>
        <w:t>во вторую очередь</w:t>
      </w:r>
      <w:r>
        <w:rPr>
          <w:rFonts w:cs="Times New Roman" w:ascii="Times New Roman" w:hAnsi="Times New Roman"/>
          <w:sz w:val="28"/>
          <w:szCs w:val="28"/>
          <w:lang w:eastAsia="ru-RU"/>
        </w:rPr>
        <w:t xml:space="preserve">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Style18"/>
        <w:numPr>
          <w:ilvl w:val="0"/>
          <w:numId w:val="5"/>
        </w:numPr>
        <w:spacing w:lineRule="auto" w:line="360"/>
        <w:ind w:left="0" w:firstLine="709"/>
        <w:jc w:val="both"/>
        <w:rPr/>
      </w:pPr>
      <w:r>
        <w:rPr>
          <w:rFonts w:cs="Times New Roman" w:ascii="Times New Roman" w:hAnsi="Times New Roman"/>
          <w:bCs/>
          <w:sz w:val="28"/>
          <w:szCs w:val="28"/>
          <w:lang w:eastAsia="ru-RU"/>
        </w:rPr>
        <w:t>в третью очередь</w:t>
      </w:r>
      <w:r>
        <w:rPr>
          <w:rFonts w:cs="Times New Roman" w:ascii="Times New Roman" w:hAnsi="Times New Roman"/>
          <w:sz w:val="28"/>
          <w:szCs w:val="28"/>
          <w:lang w:eastAsia="ru-RU"/>
        </w:rPr>
        <w:t xml:space="preserve">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Style18"/>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четвертую очередь</w:t>
      </w:r>
      <w:r>
        <w:rPr>
          <w:rFonts w:cs="Times New Roman" w:ascii="Times New Roman" w:hAnsi="Times New Roman"/>
          <w:sz w:val="28"/>
          <w:szCs w:val="28"/>
          <w:lang w:eastAsia="ru-RU"/>
        </w:rPr>
        <w:t xml:space="preserve">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Style18"/>
        <w:numPr>
          <w:ilvl w:val="0"/>
          <w:numId w:val="5"/>
        </w:numPr>
        <w:spacing w:lineRule="auto" w:line="360"/>
        <w:ind w:left="0" w:firstLine="709"/>
        <w:jc w:val="both"/>
        <w:rPr/>
      </w:pPr>
      <w:r>
        <w:rPr>
          <w:rFonts w:cs="Times New Roman" w:ascii="Times New Roman" w:hAnsi="Times New Roman"/>
          <w:bCs/>
          <w:sz w:val="28"/>
          <w:szCs w:val="28"/>
          <w:lang w:eastAsia="ru-RU"/>
        </w:rPr>
        <w:t>в пятую очередь</w:t>
      </w:r>
      <w:r>
        <w:rPr>
          <w:rFonts w:cs="Times New Roman" w:ascii="Times New Roman" w:hAnsi="Times New Roman"/>
          <w:sz w:val="28"/>
          <w:szCs w:val="28"/>
          <w:lang w:eastAsia="ru-RU"/>
        </w:rPr>
        <w:t xml:space="preserve"> производится списание по исполнительным документам, предусматривающим удовлетворение других денежных требований;</w:t>
      </w:r>
    </w:p>
    <w:p>
      <w:pPr>
        <w:pStyle w:val="Style18"/>
        <w:numPr>
          <w:ilvl w:val="0"/>
          <w:numId w:val="5"/>
        </w:numPr>
        <w:spacing w:lineRule="auto" w:line="360"/>
        <w:ind w:left="0" w:firstLine="709"/>
        <w:jc w:val="both"/>
        <w:rPr/>
      </w:pPr>
      <w:r>
        <w:rPr>
          <w:rFonts w:cs="Times New Roman" w:ascii="Times New Roman" w:hAnsi="Times New Roman"/>
          <w:bCs/>
          <w:sz w:val="28"/>
          <w:szCs w:val="28"/>
          <w:lang w:eastAsia="ru-RU"/>
        </w:rPr>
        <w:t>в шестую очередь</w:t>
      </w:r>
      <w:r>
        <w:rPr>
          <w:rFonts w:cs="Times New Roman" w:ascii="Times New Roman" w:hAnsi="Times New Roman"/>
          <w:sz w:val="28"/>
          <w:szCs w:val="28"/>
          <w:lang w:eastAsia="ru-RU"/>
        </w:rPr>
        <w:t xml:space="preserve"> производится списание по другим платежным документам в порядке календарной очередности.</w:t>
      </w:r>
    </w:p>
    <w:p>
      <w:pPr>
        <w:pStyle w:val="Style18"/>
        <w:spacing w:lineRule="auto" w:line="360"/>
        <w:ind w:firstLine="709"/>
        <w:jc w:val="both"/>
        <w:rPr/>
      </w:pPr>
      <w:r>
        <w:rPr>
          <w:rFonts w:cs="Times New Roman" w:ascii="Times New Roman" w:hAnsi="Times New Roman"/>
          <w:sz w:val="28"/>
          <w:szCs w:val="28"/>
          <w:lang w:eastAsia="ru-RU"/>
        </w:rPr>
        <w:t xml:space="preserve">Списание средств со счета по требованиям, относящимся к одной очереди, производится в порядке </w:t>
      </w:r>
      <w:r>
        <w:rPr>
          <w:rFonts w:cs="Times New Roman" w:ascii="Times New Roman" w:hAnsi="Times New Roman"/>
          <w:bCs/>
          <w:sz w:val="28"/>
          <w:szCs w:val="28"/>
          <w:lang w:eastAsia="ru-RU"/>
        </w:rPr>
        <w:t>календарной очередности поступления документов</w:t>
      </w:r>
      <w:r>
        <w:rPr>
          <w:rFonts w:cs="Times New Roman" w:ascii="Times New Roman" w:hAnsi="Times New Roman"/>
          <w:sz w:val="28"/>
          <w:szCs w:val="28"/>
          <w:lang w:eastAsia="ru-RU"/>
        </w:rPr>
        <w:t>.</w:t>
      </w:r>
    </w:p>
    <w:p>
      <w:pPr>
        <w:pStyle w:val="Style18"/>
        <w:spacing w:lineRule="auto" w:line="360"/>
        <w:ind w:firstLine="709"/>
        <w:jc w:val="both"/>
        <w:rPr/>
      </w:pPr>
      <w:r>
        <w:rPr>
          <w:rFonts w:cs="Times New Roman" w:ascii="Times New Roman" w:hAnsi="Times New Roman"/>
          <w:bCs/>
          <w:sz w:val="28"/>
          <w:szCs w:val="28"/>
          <w:lang w:eastAsia="ru-RU"/>
        </w:rPr>
        <w:t>Платежные поручения</w:t>
      </w:r>
      <w:r>
        <w:rPr>
          <w:rFonts w:cs="Times New Roman" w:ascii="Times New Roman" w:hAnsi="Times New Roman"/>
          <w:sz w:val="28"/>
          <w:szCs w:val="28"/>
          <w:lang w:eastAsia="ru-RU"/>
        </w:rPr>
        <w:t xml:space="preserve"> могут использоваться для </w:t>
      </w:r>
      <w:r>
        <w:rPr>
          <w:rFonts w:cs="Times New Roman" w:ascii="Times New Roman" w:hAnsi="Times New Roman"/>
          <w:bCs/>
          <w:sz w:val="28"/>
          <w:szCs w:val="28"/>
          <w:lang w:eastAsia="ru-RU"/>
        </w:rPr>
        <w:t>предварительной оплаты</w:t>
      </w:r>
      <w:r>
        <w:rPr>
          <w:rFonts w:cs="Times New Roman" w:ascii="Times New Roman" w:hAnsi="Times New Roman"/>
          <w:sz w:val="28"/>
          <w:szCs w:val="28"/>
          <w:lang w:eastAsia="ru-RU"/>
        </w:rPr>
        <w:t xml:space="preserve"> товаров, работ, услуг или для осуществления </w:t>
      </w:r>
      <w:r>
        <w:rPr>
          <w:rFonts w:cs="Times New Roman" w:ascii="Times New Roman" w:hAnsi="Times New Roman"/>
          <w:bCs/>
          <w:sz w:val="28"/>
          <w:szCs w:val="28"/>
          <w:lang w:eastAsia="ru-RU"/>
        </w:rPr>
        <w:t>периодических платежей</w:t>
      </w:r>
      <w:r>
        <w:rPr>
          <w:rFonts w:cs="Times New Roman" w:ascii="Times New Roman" w:hAnsi="Times New Roman"/>
          <w:sz w:val="28"/>
          <w:szCs w:val="28"/>
          <w:lang w:eastAsia="ru-RU"/>
        </w:rPr>
        <w:t>.</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жное поручение составляется на бланке </w:t>
      </w:r>
      <w:r>
        <w:rPr>
          <w:rFonts w:cs="Times New Roman" w:ascii="Times New Roman" w:hAnsi="Times New Roman"/>
          <w:bCs/>
          <w:sz w:val="28"/>
          <w:szCs w:val="28"/>
          <w:lang w:eastAsia="ru-RU"/>
        </w:rPr>
        <w:t>формы 0401060</w:t>
      </w:r>
      <w:r>
        <w:rPr>
          <w:rFonts w:cs="Times New Roman" w:ascii="Times New Roman" w:hAnsi="Times New Roman"/>
          <w:sz w:val="28"/>
          <w:szCs w:val="28"/>
          <w:lang w:eastAsia="ru-RU"/>
        </w:rPr>
        <w:t xml:space="preserve"> (см. Прило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rPr>
          <w:rFonts w:ascii="Times New Roman" w:hAnsi="Times New Roman" w:cs="Times New Roman"/>
        </w:rPr>
      </w:pPr>
      <w:r>
        <w:rPr>
          <w:rFonts w:cs="Times New Roman" w:ascii="Times New Roman" w:hAnsi="Times New Roman"/>
        </w:rPr>
        <w:t>2 Разновидности платежных поручений</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По договоренности сторон платежи поручениями могут быть срочными, досрочными и отсроченными. </w:t>
      </w:r>
      <w:r>
        <w:rPr>
          <w:rStyle w:val="Emphasis"/>
          <w:rFonts w:cs="Times New Roman" w:ascii="Times New Roman" w:hAnsi="Times New Roman"/>
          <w:i w:val="false"/>
          <w:sz w:val="28"/>
          <w:szCs w:val="28"/>
        </w:rPr>
        <w:t>Срочный платеж</w:t>
      </w:r>
      <w:r>
        <w:rPr>
          <w:rFonts w:cs="Times New Roman" w:ascii="Times New Roman" w:hAnsi="Times New Roman"/>
          <w:sz w:val="28"/>
          <w:szCs w:val="28"/>
        </w:rPr>
        <w:t xml:space="preserve"> совершается при авансовых платежах, т.е. до отгрузки товара (рис.2); после отгрузки товара, т.е. путем прямого акцепта товара (см. рис.1); либо при частичных платежах при крупных сделках. </w:t>
      </w:r>
      <w:r>
        <w:rPr>
          <w:rStyle w:val="Emphasis"/>
          <w:rFonts w:cs="Times New Roman" w:ascii="Times New Roman" w:hAnsi="Times New Roman"/>
          <w:i w:val="false"/>
          <w:sz w:val="28"/>
          <w:szCs w:val="28"/>
        </w:rPr>
        <w:t>Досрочный</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отсроченный платежи</w:t>
      </w:r>
      <w:r>
        <w:rPr>
          <w:rFonts w:cs="Times New Roman" w:ascii="Times New Roman" w:hAnsi="Times New Roman"/>
          <w:sz w:val="28"/>
          <w:szCs w:val="28"/>
        </w:rPr>
        <w:t xml:space="preserve"> возможны в рамках договорных отношений без ущерба для финансового положения стор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11095" cy="1162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6" r="-13" b="-26"/>
                    <a:stretch>
                      <a:fillRect/>
                    </a:stretch>
                  </pic:blipFill>
                  <pic:spPr bwMode="auto">
                    <a:xfrm>
                      <a:off x="0" y="0"/>
                      <a:ext cx="2411095" cy="1162050"/>
                    </a:xfrm>
                    <a:prstGeom prst="rect">
                      <a:avLst/>
                    </a:prstGeom>
                  </pic:spPr>
                </pic:pic>
              </a:graphicData>
            </a:graphic>
          </wp:inline>
        </w:drawing>
      </w:r>
    </w:p>
    <w:p>
      <w:pPr>
        <w:pStyle w:val="Style18"/>
        <w:spacing w:lineRule="auto" w:line="360"/>
        <w:ind w:firstLine="709"/>
        <w:jc w:val="both"/>
        <w:rPr/>
      </w:pPr>
      <w:r>
        <w:rPr>
          <w:rStyle w:val="StrongEmphasis"/>
          <w:rFonts w:cs="Times New Roman" w:ascii="Times New Roman" w:hAnsi="Times New Roman"/>
          <w:b w:val="false"/>
          <w:sz w:val="28"/>
          <w:szCs w:val="28"/>
        </w:rPr>
        <w:t xml:space="preserve">Рисунок 1. Расчеты платежными поручениями при последующей оплате товаров (услуг): </w:t>
      </w:r>
    </w:p>
    <w:p>
      <w:pPr>
        <w:pStyle w:val="Style18"/>
        <w:spacing w:lineRule="auto" w:line="360"/>
        <w:ind w:firstLine="709"/>
        <w:jc w:val="both"/>
        <w:rPr/>
      </w:pPr>
      <w:r>
        <w:rPr>
          <w:rFonts w:cs="Times New Roman" w:ascii="Times New Roman" w:hAnsi="Times New Roman"/>
          <w:sz w:val="28"/>
          <w:szCs w:val="28"/>
        </w:rPr>
        <w:t xml:space="preserve">1 – поставка товара (оказание услу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 передача платежного поручения в банк и списание средств со счета покупател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 перевод средств в банк поставщика и зачисление средств на счет получател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сообщение поставщику о зачислении средств на его банковский сч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названий коммерческих банков указано, что их деятельность осуществляется через РКЦ ГУ ЦБ РФ. Оправдательным документом платежа за товар (услуги) является счет, реквизиты которого приводятся в платежном поручен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90825" cy="1257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9" r="-13" b="-29"/>
                    <a:stretch>
                      <a:fillRect/>
                    </a:stretch>
                  </pic:blipFill>
                  <pic:spPr bwMode="auto">
                    <a:xfrm>
                      <a:off x="0" y="0"/>
                      <a:ext cx="2790825" cy="12573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Рисунок 2. Расчеты платежными поручениями при предварительной оплате товаров (услу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заключение договора о поставке товаров (оказании услуг) с предварительной оплат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 передача платежного поручения в банк и списание средств со счета покупател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 перевод средств в банк поставщика и зачисление средств на счет получател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 сообщение поставщику о зачислении средств на его банковский сче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 поставка товара (оказание услуг).</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авдательным документом для выплаты авансового платежа является договор. В договоре должен быть оговорен процент авансового платежа от договорной цены (в коммерческих договорах). Предприятие или организация, получившее аванс, уплачивает в бюджет с суммы аванса НДС, поскольку авансовые платежи включаются в облагаемый оборо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гарантии платежа поставщик может внести в условия сделки акцепт платежного поручения. Поручение акцептуется банком путем депонирования (бронирования) суммы поручения на отдельном балансовом счете. На акцептованном поручении делается соответствующая отметка, подтверждающая депонирование средств для оплаты. Акцептованные платежные поручения принимаются к исполнению только в полной сумме. Получение с них сдачи наличными или обмен на наличные не допускается. Сфера расчетов платежными поручениями, акцептованными банком, в настоящее время ограничена оплатой почтовых, телефонных и телеграфных услуг, разовых операций по перевозке грузов и пассажиров. К недостаткам данной разновидности расчетов платежными поручениями относят значительное усложнение и удлинение документа оборота, и отвлечение средств из хозяйственного оборота клиен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ое платежное поручение является разновидностью платежного поручения, его применяют при перечислении средств 3-м и более получателям, обслуживаемым одним банк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 Правила оформления платежных пору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латежного поручения приведен в При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00" w:type="pct"/>
        <w:jc w:val="center"/>
        <w:tblInd w:w="0" w:type="dxa"/>
        <w:tblLayout w:type="fixed"/>
        <w:tblCellMar>
          <w:top w:w="0" w:type="dxa"/>
          <w:left w:w="108" w:type="dxa"/>
          <w:bottom w:w="0" w:type="dxa"/>
          <w:right w:w="108" w:type="dxa"/>
        </w:tblCellMar>
      </w:tblPr>
      <w:tblGrid>
        <w:gridCol w:w="961"/>
        <w:gridCol w:w="1745"/>
        <w:gridCol w:w="6086"/>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оме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аименование</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Значение</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жное поручение</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кумента</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0106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формы по ОКУД ОК 011-93, класс «Унифицированная система банковской документаци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платежного поручения. Указывается номер платежного поручения цифрами. В случае, если номер состоит более чем из трех цифр, платежн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ООО».</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составления платежного поручения. Указываются число, месяц, год – цифрами (в формате ДД.ММ. ГГГГ) или число - цифрами, месяц - прописью, год – цифрами (полностью).</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платежа</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латежных поручения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 платежных поручениях, представляемых для осуществления электронных расчетов, в этом поле проставляется «электронно» согласно нормативным актам Банка России, регламентирующим электронные расчеты. В других случаях поле не заполняется.</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прописью</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льщик</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наименование плательщика средств. 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 №» плательщика,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 №» плательщика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ч.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счета плательщика. Проставляется номер лицевого счета плательщика в кредитной организации, филиале кредитной организации или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с правилами ведения бухгалтерского учета в Банке Росси или правилами ведения бухгалтерского учета в кредитных организациях, расположенных на территории Российской Федерации. Номер лицевого счета в кредитной организации, филиале кредитной организации может не проставляться, если плательщиком является кредитная организация, филиал кредитной организаци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нк плательщика</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плательщиком средств является кредитная организация, филиал кредитной организации, чье наименование указано в поле «Плательщик», то наименование этой кредитной организации, филиала кредитной организации указывается повторно в поле «Банк плательщика».</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ИК</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нковский идентификационный код (БИК) банка плательщика.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ч.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счета банка плательщика. 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нк получателя</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получателем средств является кредитная организация, филиал кредитной организации, чье наименование указано в поле «Получатель», то наименование этой кредитной организации, филиала кредитной организации указывается повторно в поле «Банк получателя».</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ИК</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нковский идентификационный код (БИК) банка получателя.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чет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счета банка получателя. 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 а также при перечислении средств кредитной организацией, филиалом кредитной организации учреждению Банка России для выдачи наличных денег филиалу кредитной организации, не имеющему корреспондентского субсчета.</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учатель</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ются наименование получателя средств. 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 №» получателя,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 №» получателя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ч.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счета получателя. Проставляется номер лицевого счета получателя в кредитной организации, филиале кредитной организации или номер лицевого счета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с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 Номер лицевого счета в кредитной организации, филиале кредитной организации может не проставляться, если получателем являются кредитная организация, филиал кредитной организаци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п.</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 Проставляется шифр (01)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платежа</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платежа. Не заполняется до указаний Банка Росси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жа</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 платежа кодовое. Не заполняется до указаний Банка Росси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ередность</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жа</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ередность платежа. Проставляется очередность платежа в соответствии с законодательством и нормативными актами Банка России, или поле не заполняется в случаях, предусмотренных нормативными актами Банка России (ГК РФ статья 855; Положение №2-П).</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заполняется до указаний Банка Росси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о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е</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ое поле. Заполняется в случаях, установленных нормативными актами Банка Росси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 платежа</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ются назначение платежа, наименование товаров, выполненных работ, оказанных услуг, номера и даты товарных документов, договоров, налог (выделяется отдельной строкой, или делается ссылка на то, что налог не уплачивается), также может быть указана другая необходимая информация, в том числе срок уплаты налога или сбора, срок оплаты по договору.</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печати</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для печати плательщика. 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иси</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иси плательщика. 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метки банка</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метки банка плательщика. 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упление в банк плат.</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упило в банк плательщика. Указывается дата поступления платежного поручения в банк плательщика по правилам, установленным для поля «Дата».</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ано со счета плат.</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ано со счета плательщика. Указывается дата списания денежных средств со счета плательщика по правилам, установленным для поля «Дата».</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Н</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Н плательщика. Указывается ИНН плательщика, если он присвоен.</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Н</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Н получателя. Указывается ИНН получателя, если он присвоен.</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 - 11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информация, установленная Министерством Российской Федерации по налогам и сборам, Министерством финансов Российской Федерации и Государственным таможенным комитетом Российской Федерации, в соответствии с пунктом 2.10 Положения №2-П.</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нкте 2.10 Положения о безналичных расчетах в Российской Федерации №2-П указано то, что в поле назначение платежа выделяется отдельной строкой налог, подлежащий уплате (в противном случае должно быть указано, что налог не уплачивается).</w:t>
      </w:r>
    </w:p>
    <w:p>
      <w:pPr>
        <w:pStyle w:val="Style18"/>
        <w:spacing w:lineRule="auto" w:line="360"/>
        <w:ind w:firstLine="709"/>
        <w:jc w:val="both"/>
        <w:rPr/>
      </w:pPr>
      <w:r>
        <w:rPr>
          <w:rFonts w:cs="Times New Roman" w:ascii="Times New Roman" w:hAnsi="Times New Roman"/>
          <w:sz w:val="28"/>
          <w:szCs w:val="28"/>
          <w:lang w:eastAsia="ru-RU"/>
        </w:rPr>
        <w:t>С 1 января 2005 года платежные поручения на перечисление налогов, сборов и иных платежей в бюджет оформляются по новым правилам, утвержденным Приказом Минфина Российской Федерации от 24 ноября 2004 года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далее Правила №106н). Приказом 106н утверждены «Правила указания информации, идентифицирующей плательщика и получателя средств, в расчетных документах на перечисление налогов, сборов и иных платежей в бюджетную систему Российской Федерации», «Правила указания информации, идентифицирующей платеж, в расчетных документах на перечисление налогов и сборов и иных платежей в бюджетную систему Российской Федерации, администрируемых налоговыми органами», «Правила указания информации, идентифицирующей платеж, в расчетных документах на перечисление таможенных и иных платежей от внешнеэкономической деятельности», «Правилами указания информации, идентифицирующей платеж, в расчетных документах на перечисление иных платежей в бюджетную систему Российской Федерации», «Правилами указания информации, идентифицирующей лицо или орган, оформившие расчетный документ, на перечисление налогов, сборов и иных платежей в бюджетную систему Российской Федераци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в порядке заполнения платежного поручения коснулись заполнения полей 8, 101 и 104 – 110, уточним значение этих полей:</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 - плательщик;</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1 - статус;</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4 - КБК;</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5 - ОКАТО;</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6 - основание платеж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7 - налоговый период;</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8 - номер документ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9 - дата документ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0 - тип платеж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800" w:type="pct"/>
        <w:jc w:val="center"/>
        <w:tblInd w:w="0" w:type="dxa"/>
        <w:tblLayout w:type="fixed"/>
        <w:tblCellMar>
          <w:top w:w="0" w:type="dxa"/>
          <w:left w:w="108" w:type="dxa"/>
          <w:bottom w:w="0" w:type="dxa"/>
          <w:right w:w="108" w:type="dxa"/>
        </w:tblCellMar>
      </w:tblPr>
      <w:tblGrid>
        <w:gridCol w:w="968"/>
        <w:gridCol w:w="1757"/>
        <w:gridCol w:w="625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омер поля</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аименовани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ля</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рядок заполнения</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льщик</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указывает свое наименование, наименование филиала или обособленного подразделени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й предприниматель - фамилию, имя, отчество и в скобках – ИП.</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тариусы - фамилию, имя, отчество и в скобках – нотариус.</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вокаты, учредившие адвокатские кабинеты, - фамилию, имя, отчество и в скобках – адвокат.</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ы крестьянских (фермерских) хозяйств - фамилию, имя, отчество и в скобках – КФХ.</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физические лица - фамилию, имя, отчество и место жительства физического лица.</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тус плательщика</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двузначный показатель статуса налогоплательщика (добавлены показатели с 09 до 1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чение КБК</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код бюджетной классификации (с января 2005 года действуют новые значения КБК)</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АТО</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код ОКАТО муниципального образования в соответствии с Общероссийским классификатором объектов административно-территориального деления</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 платежа</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 индивидуальные предприниматели кодируют основание платежа, таких оснований 1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овый период</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переодичность уплаты налога или в соответствии с законодательством конкретная дата пепечисления налога. С 1 января 2005 года не указываются подекадные показатели уплаты налога.</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полняется в том случае если уплата налога происходит по требованию налогового ведомства, акта проверки, при уплате текущих платежей ставится ноль («0»)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документа</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дата представления в налоговое ведомство декларации или авансового платежа.</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платежа</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кретизируется тип платеж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авлено три вида платежа: (уплата налога и сбора (НС);уплата взноса (ВЗ); уплата пошлины (УП))</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имся более подробно с правилами заполнения полей документ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е 8 «Плательщик» платежного поручения организации указывают свое наименование, наименование филиала или обособленного подразделе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налогоплательщики в поле 8 «Плательщик» платежного поручения указывают следующие данные с указанием в скобках дополнительного индекс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предприниматели - фамилию, имя, отчество (ИП);</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ные нотариусы - фамилию, имя, отчество (нотариус);</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вокаты, учредившие адвокатские кабинеты, - фамилию, имя, отчество (адвокат);</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ы крестьянских (фермерских) хозяйств - фамилию, имя, отчество (КФХ);</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физические лица - фамилию, имя, отчество и местожительство.</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 «Плательщик» платежного поручения можно не заполнять в том случае, если платежный документ поступил гражданину вместе с извещением об уплате налога, так как в этом случае платежное поручение уже заполнили в налоговом ведомств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ях 61 и 103 Сведения о «Получателе» приводятся: ИНН, КПП налоговой инспекции (таможни) и наименование отделения федерального казначейства (ведомства, исполняющего бюджет региона), в скобках указывается в сокращенном виде наименование налоговой инспекции (таможни) (Письмо Минфина Российской Федерации от 4 марта 2005 года №02-05-03/348 «По вопросам зачисления, администрирования и отражения по кодам бюджетной классификации государственной пошлины за действия уполномоченных органов, связанные с лицензированием, и лицензионных сборов», Письмо Минфина Российской Федерации от 25 января 2005 года №02-05-03/73 «Об отражении государственной пошлины за регистрацию транспортных средств по кодам бюджетной классификации и закрепления ее за администраторами поступлений в бюджет»).</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ерхнем правом углу платежного поручения, заполняется поле 101 «Статус плательщика», которое состоит из двузначного показателя от 01 до 15:</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750" w:type="pct"/>
        <w:jc w:val="center"/>
        <w:tblInd w:w="0" w:type="dxa"/>
        <w:tblLayout w:type="fixed"/>
        <w:tblCellMar>
          <w:top w:w="0" w:type="dxa"/>
          <w:left w:w="108" w:type="dxa"/>
          <w:bottom w:w="0" w:type="dxa"/>
          <w:right w:w="108" w:type="dxa"/>
        </w:tblCellMar>
      </w:tblPr>
      <w:tblGrid>
        <w:gridCol w:w="698"/>
        <w:gridCol w:w="8188"/>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тус плательщи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овый агент</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борщик налогов и сбо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овое ведомств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альные органы Федеральной службы судебных пристав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ник внешнеэкономической деятельнос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моженная служб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льщик иных платежей, ек администрируемых налоговыми органам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й предпринимател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тный нотариус</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вокат, учредивший адвокатский кабинет</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а крестьянского (фермерского) хозяйств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ое физлицо – клиент банка (владелец счет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предприниматели и иные физлица, производящие выплаты гражданам (подпункт 1 пункта 1 статьи 235 НК РФ)</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Кредитные организации, оформляющие расчетные документы на перечисление налого в (сборов) и иных платежей, которые платят физические лица без открытия банковрасчетного счета</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 101 «Статус плательщика» дополнено значениями от 09 до 15. С 1 января 2005 года при перечислении ЕСН и страховых взносов в Пенсионный фонд в поле 101 «Статус плательщика» организация указывает значение 14. Это же значение указывает индивидуальный предприниматель при перечислении ЕСН и взносов в ПФР за своих работников.</w:t>
      </w:r>
    </w:p>
    <w:p>
      <w:pPr>
        <w:pStyle w:val="Style18"/>
        <w:spacing w:lineRule="auto" w:line="360"/>
        <w:ind w:firstLine="709"/>
        <w:jc w:val="both"/>
        <w:rPr/>
      </w:pPr>
      <w:r>
        <w:rPr>
          <w:rFonts w:cs="Times New Roman" w:ascii="Times New Roman" w:hAnsi="Times New Roman"/>
          <w:sz w:val="28"/>
          <w:szCs w:val="28"/>
          <w:lang w:eastAsia="ru-RU"/>
        </w:rPr>
        <w:t>В поле 104 указывается показатель кода бюджетной классификации (КБК) в соответствии с классификацией доходов бюджетов Российской Федерации (Письмо МНС Российской Федерации от 1 ноября 2004 года №10-4-03/5228 «О проведении работ по обеспечению правильного оформления расчетных документов», Письмо МНС Российской Федерации от 23 сентября 2004 года №10-0-07/4565 «О проведении работ по обеспечению правильного оформления расчетных документо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ак новые КБК указывают в поле 104 платежного поручения. В соответствии с Указанием Центрального банка Российской Федерации от 25 августа 2004 года №1493-У «О внесении изменений и дополнений в Указание Банка России от 24 апреля 2003 года №1274-У «Об особенностях применения форматов расчетных документов при осуществлении электронных расчетов через расчетную сеть Банка России» размер этого поля увеличен до 20 символо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допущения ошибки в КБК налоговое ведомство приравнивает к неуплате и начисляет пени по данному налогу.</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е 104 при перечислении налогов и сборов налогоплательщики указывают КБК в соответствии с Приказом Минфина Российской Федерации от 10 декабря 2004 года №114н «Об утверждении указаний о порядке применения бюджетной классификации Российской Федерации» и с 1 января 2005 года в платежном поручении поля КБК и поле 110 взаимосвязан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о Единому социальному налогу, зачисляемому в федеральный бюджет, показатели «Код бюджетной классификации» (поле 104) и «Тип платежа» (поле 110) заполняются следующим образо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плате налога, аванса или предоплате в поле 104 указывается КБК 182 1 02 01010 01 1000 110, а в поле 110 – «НС» или «А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плате пени или процентов в поле 104 указывается КБК 182 1 02 01010 01 2000 110, а в поле 110 – «ПЕ» или «ПЦ»;</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плате штрафа в поле 104 указывается КБК 182 1 02 01010 01 3000 110, а в поле 110 – «С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е 105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перечисляются налоги (сбор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е 106 указывается показатель основания платежа, который имеет 2 знака и может принимать следующие значе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750" w:type="pct"/>
        <w:jc w:val="center"/>
        <w:tblInd w:w="0" w:type="dxa"/>
        <w:tblLayout w:type="fixed"/>
        <w:tblCellMar>
          <w:top w:w="0" w:type="dxa"/>
          <w:left w:w="108" w:type="dxa"/>
          <w:bottom w:w="0" w:type="dxa"/>
          <w:right w:w="108" w:type="dxa"/>
        </w:tblCellMar>
      </w:tblPr>
      <w:tblGrid>
        <w:gridCol w:w="811"/>
        <w:gridCol w:w="8075"/>
      </w:tblGrid>
      <w:tr>
        <w:trPr>
          <w:trHeight w:val="33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 платежа</w:t>
            </w:r>
          </w:p>
        </w:tc>
      </w:tr>
      <w:tr>
        <w:trPr>
          <w:trHeight w:val="33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П</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жи текущего года</w:t>
            </w:r>
          </w:p>
        </w:tc>
      </w:tr>
      <w:tr>
        <w:trPr>
          <w:trHeight w:val="65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Д</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ровольное погашение задолженности по истекшим налоговым периодам при отсутствии требования об уплате налогов (сборов) от налогового органа</w:t>
            </w:r>
          </w:p>
        </w:tc>
      </w:tr>
      <w:tr>
        <w:trPr>
          <w:trHeight w:val="669"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Ф</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платежи физических лиц - клиентов банка (владельцев счета), уплачиваемые со своего банковского счета</w:t>
            </w:r>
          </w:p>
        </w:tc>
      </w:tr>
      <w:tr>
        <w:trPr>
          <w:trHeight w:val="33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задолженности по требованию налогового органа об уплате налогов (сборов)</w:t>
            </w:r>
          </w:p>
        </w:tc>
      </w:tr>
      <w:tr>
        <w:trPr>
          <w:trHeight w:val="32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С</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рассроченной задолженности</w:t>
            </w:r>
          </w:p>
        </w:tc>
      </w:tr>
      <w:tr>
        <w:trPr>
          <w:trHeight w:val="33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отсроченной задолженности</w:t>
            </w:r>
          </w:p>
        </w:tc>
      </w:tr>
      <w:tr>
        <w:trPr>
          <w:trHeight w:val="33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Т</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реструктурируемой задолженности</w:t>
            </w:r>
          </w:p>
        </w:tc>
      </w:tr>
      <w:tr>
        <w:trPr>
          <w:trHeight w:val="32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У</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отсроченной задолженности в связи с введением внешнего управления</w:t>
            </w:r>
          </w:p>
        </w:tc>
      </w:tr>
      <w:tr>
        <w:trPr>
          <w:trHeight w:val="33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задолженности, приостановленной ко взысканию</w:t>
            </w:r>
          </w:p>
        </w:tc>
      </w:tr>
      <w:tr>
        <w:trPr>
          <w:trHeight w:val="32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задолженности по акту проверки</w:t>
            </w:r>
          </w:p>
        </w:tc>
      </w:tr>
      <w:tr>
        <w:trPr>
          <w:trHeight w:val="349"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задолженности по исполнительному документу</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оставления в поле 106 расчетного документа значения ноль («0») налоговые органы при невозможности однозначно идентифицировать платеж самостоятельно относят поступившие денежные средства к одному из указанных выше оснований платежа, руководствуясь законодательством о налогах и сборах.</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им особых изменений в правилах заполнения поля 106 не произошло, лишь добавили значение БФ для отражения текущих платежей физических лиц – клиентов банка (владельцев счета), которые они уплачивают со своих банковских счето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е 107 указывается показатель «Налоговый период». Данный показатель имеет 10 знаков, восемь из которых имеют смысловое значение, а два являются разделительными знаками и заполняются точками («.»).</w:t>
      </w:r>
    </w:p>
    <w:p>
      <w:pPr>
        <w:pStyle w:val="Style18"/>
        <w:spacing w:lineRule="auto" w:line="360"/>
        <w:ind w:firstLine="709"/>
        <w:jc w:val="both"/>
        <w:rPr/>
      </w:pPr>
      <w:r>
        <w:rPr>
          <w:rFonts w:cs="Times New Roman" w:ascii="Times New Roman" w:hAnsi="Times New Roman"/>
          <w:sz w:val="28"/>
          <w:szCs w:val="28"/>
          <w:lang w:eastAsia="ru-RU"/>
        </w:rPr>
        <w:t>«Налоговый период» используется для указания периодичности уплаты налога (сбора) или конкретной даты уплаты налога (сбора), установленной законодательством о налогах и сборах, - «число.месяц.год». Периодичность уплаты может быть месячной, квартальной, полугодовой или годовой.</w:t>
      </w:r>
    </w:p>
    <w:p>
      <w:pPr>
        <w:pStyle w:val="Style18"/>
        <w:spacing w:lineRule="auto" w:line="360"/>
        <w:ind w:firstLine="709"/>
        <w:jc w:val="both"/>
        <w:rPr/>
      </w:pPr>
      <w:r>
        <w:rPr>
          <w:rFonts w:cs="Times New Roman" w:ascii="Times New Roman" w:hAnsi="Times New Roman"/>
          <w:sz w:val="28"/>
          <w:szCs w:val="28"/>
          <w:lang w:eastAsia="ru-RU"/>
        </w:rPr>
        <w:t>1) Первые два знака показателя налогового периода предназначены для определения периодичности уплаты налога (сбора), установленной законодательством о налогах и сборах, которая указывается следующим образо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2450" w:type="pct"/>
        <w:jc w:val="center"/>
        <w:tblInd w:w="0" w:type="dxa"/>
        <w:tblLayout w:type="fixed"/>
        <w:tblCellMar>
          <w:top w:w="0" w:type="dxa"/>
          <w:left w:w="108" w:type="dxa"/>
          <w:bottom w:w="0" w:type="dxa"/>
          <w:right w:w="108" w:type="dxa"/>
        </w:tblCellMar>
      </w:tblPr>
      <w:tblGrid>
        <w:gridCol w:w="537"/>
        <w:gridCol w:w="4046"/>
      </w:tblGrid>
      <w:tr>
        <w:trPr>
          <w:trHeight w:val="36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ность уплаты налога (сбора)</w:t>
            </w:r>
          </w:p>
        </w:tc>
      </w:tr>
      <w:tr>
        <w:trPr>
          <w:trHeight w:val="3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С</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ячные платежи</w:t>
            </w:r>
          </w:p>
        </w:tc>
      </w:tr>
      <w:tr>
        <w:trPr>
          <w:trHeight w:val="3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альные платежи</w:t>
            </w:r>
          </w:p>
        </w:tc>
      </w:tr>
      <w:tr>
        <w:trPr>
          <w:trHeight w:val="36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угодовые платежи</w:t>
            </w:r>
          </w:p>
        </w:tc>
      </w:tr>
      <w:tr>
        <w:trPr>
          <w:trHeight w:val="39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Д</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овые платежи</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4-м и 5-м знаках показателя налогового периода для месячных платежей проставляется номер месяца текущего отчетного года, для квартальных платежей - номер квартала, для полугодовых - номер полугод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месяца может принимать значения от 01 до 12, номер квартала - от 01 до 04, номер полугодия - 01 или 02.</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3-м и 6-м знаках показателя налогового периода в качестве разделительных знаков проставляются точки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7 - 10 знаках показателя налогового периода указывается год, за который производится уплата налог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плате налога один раз в год 4-й и 5-й знаки показателя налогового периода заполняются нулями («0»). Если для какого либо налога установлены конкретные даты уплаты, то в поле 107 именно их и вписывают.</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цы заполнения показателя налогового период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С.02.2003»; «КВ.01.2003»; «ПЛ.02.2003»; «ГД.00.2003».</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период указывается для платежей текущего года, а также в случае самостоятельного обнаружения ошибки в ранее представленной декларации и добровольной уплате доначисленного налога (сбора) за истекший налоговый период при отсутствии требования об уплате налогов (сборов) от налогового органа. В показателе налогового периода указывают тот налоговый период, за который осуществляется уплата или доплата налога (сбор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 уплате отсроченной, рассроченной, реструктурируемой задолженности, погашении приостановленной к взысканию задолженности, погашении задолженности по требованию об уплате налогов (сборов) от налогового органа или погашении задолженности в связи с введением внешнего управления в показателе налогового периода форматом «день.месяц.год» указывается конкретная дата (например: «05.09.2003»), которая взаимосвязана с показателем основания платежа (пункт 5 Правил №106н) и может обозначать, если показатель основания платежа имеет значени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650" w:type="pct"/>
        <w:jc w:val="center"/>
        <w:tblInd w:w="0" w:type="dxa"/>
        <w:tblLayout w:type="fixed"/>
        <w:tblCellMar>
          <w:top w:w="0" w:type="dxa"/>
          <w:left w:w="108" w:type="dxa"/>
          <w:bottom w:w="0" w:type="dxa"/>
          <w:right w:w="108" w:type="dxa"/>
        </w:tblCellMar>
      </w:tblPr>
      <w:tblGrid>
        <w:gridCol w:w="872"/>
        <w:gridCol w:w="7827"/>
      </w:tblGrid>
      <w:tr>
        <w:trPr>
          <w:trHeight w:val="35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 основания платежа</w:t>
            </w:r>
          </w:p>
        </w:tc>
      </w:tr>
      <w:tr>
        <w:trPr>
          <w:trHeight w:val="35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уплаты, установленный в требовании налогового органа об уплате налогов (сборов)</w:t>
            </w:r>
          </w:p>
        </w:tc>
      </w:tr>
      <w:tr>
        <w:trPr>
          <w:trHeight w:val="70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С</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у уплаты части рассроченной суммы налога в соответствии с установленным графиком рассрочки</w:t>
            </w:r>
          </w:p>
        </w:tc>
      </w:tr>
      <w:tr>
        <w:trPr>
          <w:trHeight w:val="35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у завершения отсрочки</w:t>
            </w:r>
          </w:p>
        </w:tc>
      </w:tr>
      <w:tr>
        <w:trPr>
          <w:trHeight w:val="70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Т</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у уплаты части реструктурируемой задолженности в соответствии с графиком реструктуризации</w:t>
            </w:r>
          </w:p>
        </w:tc>
      </w:tr>
      <w:tr>
        <w:trPr>
          <w:trHeight w:val="33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У</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у завершения внешнего управления</w:t>
            </w:r>
          </w:p>
        </w:tc>
      </w:tr>
      <w:tr>
        <w:trPr>
          <w:trHeight w:val="36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у завершения приостановления взыскания</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латеж осуществляется с целью погашения задолженности по акту проведенной проверки («АП») или исполнительному документу («АР»), то в показателе налогового периода проставляется ноль («0»).</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досрочной уплаты налогоплательщиком налога (сбора) в показателе налогового периода указывается первый предстоящий налоговый период, за который должна производиться уплата налога (сбора).</w:t>
      </w:r>
    </w:p>
    <w:p>
      <w:pPr>
        <w:pStyle w:val="Style18"/>
        <w:spacing w:lineRule="auto" w:line="360"/>
        <w:ind w:firstLine="709"/>
        <w:jc w:val="both"/>
        <w:rPr/>
      </w:pPr>
      <w:r>
        <w:rPr>
          <w:rFonts w:cs="Times New Roman" w:ascii="Times New Roman" w:hAnsi="Times New Roman"/>
          <w:sz w:val="28"/>
          <w:szCs w:val="28"/>
          <w:lang w:eastAsia="ru-RU"/>
        </w:rPr>
        <w:t>Таким образом, в поле 107 с 1 января 2005 года первые два знака поля принимают такие значения: МС - месячные платежи; КВ - квартальные платежи; ПЛ-полугодовые платежи; ГД- годовые платежи. Исключены показатели, которые обозначали платежи по декадам месяц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е 108 указывается показатель номера документа, который в зависимости от значения показателя основания платежа может принимать следующий вид, если показатель основания платежа имеет значени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550" w:type="pct"/>
        <w:jc w:val="center"/>
        <w:tblInd w:w="0" w:type="dxa"/>
        <w:tblLayout w:type="fixed"/>
        <w:tblCellMar>
          <w:top w:w="0" w:type="dxa"/>
          <w:left w:w="108" w:type="dxa"/>
          <w:bottom w:w="0" w:type="dxa"/>
          <w:right w:w="108" w:type="dxa"/>
        </w:tblCellMar>
      </w:tblPr>
      <w:tblGrid>
        <w:gridCol w:w="777"/>
        <w:gridCol w:w="7735"/>
      </w:tblGrid>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я платежа</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требования налогового органа об уплате налогов (сборов)</w:t>
            </w:r>
          </w:p>
        </w:tc>
      </w:tr>
      <w:tr>
        <w:trPr>
          <w:trHeight w:val="32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С</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решения о рассрочке</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решения об отсрочке</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Т</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решения о реструктуризации</w:t>
            </w:r>
          </w:p>
        </w:tc>
      </w:tr>
      <w:tr>
        <w:trPr>
          <w:trHeight w:val="32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решения о приостановлении взыскания</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У</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дела или материала, рассмотренного арбитражным судом</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акта проверки</w:t>
            </w:r>
          </w:p>
        </w:tc>
      </w:tr>
      <w:tr>
        <w:trPr>
          <w:trHeight w:val="6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исполнительного документа и возбужденного на основании его исполнительного производства</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казании в показателе номера документа соответствующей информации знак «№» не проставляетс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плате текущих платежей или добровольном погашении задолженности при отсутствии требования налогового органа об уплате налогов (сборов) (показатель основания платежа имеет значение «ТП» или «ЗД») в показателе номера документа проставляется ноль («0»).</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е лицо - клиент банка (владелец счета) в поле 108 указывает значение реквизита «Индекс документа» из извещения физического лица, заполненного за налогоплательщика налоговым органом. Если отсутствует извещение, то следует поставить номер иного документа, на основании которого производится заполнение платежного поруче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полнении налогоплательщиком - физическим лицом - клиентом банка (владельцем счета) расчетного документа на уплату налоговых платежей на основании налоговой декларации в поле 108 проставляется ноль («0»).</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е 109 указывается показатель даты документа, который состоит из 10 знаков. Этот показатель имеет структуру «день.месяц.год» (пункт 8 Приложения 2 Правил №106н):</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два знака показателя обозначают календарный день (могут иметь значения от 01 до 31), 4-й и 5-й знаки - месяц (значения от 01 до 12), знаки с 7-го по 10-й обозначают год, в 3-м и 6-м знаках в качестве разделительных проставляются точки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для текущих платежей (значение показателя основания платежа равно «ТП») в показателе даты документа указывается дата декларации (расчета), представленной в налоговый орган, а именно дата подписи декларации налогоплательщиком (уполномоченным лицо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добровольного погашения задолженности по истекшим налоговым периодам при отсутствии требования об уплате налогов (сборов) от налогового органа (значение показателя основания платежа равно «ЗД») в показателе даты документа проставляется ноль («0»).</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латежей, по которым уплата производится в соответствии с требованием об уплате налогов (сборов) от налогового органа (значение показателя основания платежа равно «ТР»), в показателе даты документа проставляется дата требова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гашении рассроченной, отсроченной, в том числе в связи с введением внешнего управления реструктурируемой или приостановленной к взысканию задолженности, при уплате по результатам налоговых проверок, а также при погашении задолженности на основании исполнительных документов в показателе даты документа указывается, если показатель основания платежа принимает значени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400" w:type="pct"/>
        <w:jc w:val="center"/>
        <w:tblInd w:w="0" w:type="dxa"/>
        <w:tblLayout w:type="fixed"/>
        <w:tblCellMar>
          <w:top w:w="0" w:type="dxa"/>
          <w:left w:w="108" w:type="dxa"/>
          <w:bottom w:w="0" w:type="dxa"/>
          <w:right w:w="108" w:type="dxa"/>
        </w:tblCellMar>
      </w:tblPr>
      <w:tblGrid>
        <w:gridCol w:w="573"/>
        <w:gridCol w:w="7658"/>
      </w:tblGrid>
      <w:tr>
        <w:trPr>
          <w:trHeight w:val="28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я платежа</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С</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решения о рассрочке</w:t>
            </w:r>
          </w:p>
        </w:tc>
      </w:tr>
      <w:tr>
        <w:trPr>
          <w:trHeight w:val="28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решения об отсрочке</w:t>
            </w:r>
          </w:p>
        </w:tc>
      </w:tr>
      <w:tr>
        <w:trPr>
          <w:trHeight w:val="28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У</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ринятия арбитражным судом решения о введении внешнего управления</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Т</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решения о реструктуризации</w:t>
            </w:r>
          </w:p>
        </w:tc>
      </w:tr>
      <w:tr>
        <w:trPr>
          <w:trHeight w:val="28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решения о приостановлении взыскания</w:t>
            </w:r>
          </w:p>
        </w:tc>
      </w:tr>
      <w:tr>
        <w:trPr>
          <w:trHeight w:val="28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акта проверки</w:t>
            </w:r>
          </w:p>
        </w:tc>
      </w:tr>
      <w:tr>
        <w:trPr>
          <w:trHeight w:val="56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вынесения исполнительного документа и возбужденного на его основании исполнительного производства</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полнении налогоплательщиком - физическим лицом - клиентом банка (владельцем счета) расчетного документа на уплату налоговых платежей на основании налоговой декларации в поле 109 указывается дата представления данной декларации в налоговый орган либо при отправке налоговой декларации по почте дата отправки почтового отправле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е 110 указывается показатель типа платежа, который имеет два знака и может принимать следующие значе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400" w:type="pct"/>
        <w:jc w:val="center"/>
        <w:tblInd w:w="0" w:type="dxa"/>
        <w:tblLayout w:type="fixed"/>
        <w:tblCellMar>
          <w:top w:w="0" w:type="dxa"/>
          <w:left w:w="108" w:type="dxa"/>
          <w:bottom w:w="0" w:type="dxa"/>
          <w:right w:w="108" w:type="dxa"/>
        </w:tblCellMar>
      </w:tblPr>
      <w:tblGrid>
        <w:gridCol w:w="1048"/>
        <w:gridCol w:w="7183"/>
      </w:tblGrid>
      <w:tr>
        <w:trPr>
          <w:trHeight w:val="33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платежа</w:t>
            </w:r>
          </w:p>
        </w:tc>
      </w:tr>
      <w:tr>
        <w:trPr>
          <w:trHeight w:val="3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С</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лата налога или сбора</w:t>
            </w:r>
          </w:p>
        </w:tc>
      </w:tr>
      <w:tr>
        <w:trPr>
          <w:trHeight w:val="3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лата платежа</w:t>
            </w:r>
          </w:p>
        </w:tc>
      </w:tr>
      <w:tr>
        <w:trPr>
          <w:trHeight w:val="3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П</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лата пошлины</w:t>
            </w:r>
          </w:p>
        </w:tc>
      </w:tr>
      <w:tr>
        <w:trPr>
          <w:trHeight w:val="3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З</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лата взноса</w:t>
            </w:r>
          </w:p>
        </w:tc>
      </w:tr>
      <w:tr>
        <w:trPr>
          <w:trHeight w:val="3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лата аванса или предоплата</w:t>
            </w:r>
          </w:p>
        </w:tc>
      </w:tr>
      <w:tr>
        <w:trPr>
          <w:trHeight w:val="3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лата пени</w:t>
            </w:r>
          </w:p>
        </w:tc>
      </w:tr>
      <w:tr>
        <w:trPr>
          <w:trHeight w:val="3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Ц</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лата процентов</w:t>
            </w:r>
          </w:p>
        </w:tc>
      </w:tr>
      <w:tr>
        <w:trPr>
          <w:trHeight w:val="3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овые санкции, установленные Налоговым кодексом Российской Федерации</w:t>
            </w:r>
          </w:p>
        </w:tc>
      </w:tr>
      <w:tr>
        <w:trPr>
          <w:trHeight w:val="3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Ш</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ивные штрафы</w:t>
            </w:r>
          </w:p>
        </w:tc>
      </w:tr>
      <w:tr>
        <w:trPr>
          <w:trHeight w:val="69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Ш</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штрафы, установленные соответствующими законодательными или иными нормативными актами</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оставления в поле 110 значения ноль («0») налоговые органы, при невозможности однозначно идентифицировать тип платежа, самостоятельно относят поступившие денежные средства к соответствующему типу платежа (налог (сбор), пеня, процент или штраф), руководствуясь законодательством о налогах и сборах.</w:t>
      </w:r>
    </w:p>
    <w:p>
      <w:pPr>
        <w:pStyle w:val="Style18"/>
        <w:spacing w:lineRule="auto" w:line="360"/>
        <w:ind w:firstLine="709"/>
        <w:jc w:val="both"/>
        <w:rPr/>
      </w:pPr>
      <w:r>
        <w:rPr>
          <w:rFonts w:cs="Times New Roman" w:ascii="Times New Roman" w:hAnsi="Times New Roman"/>
          <w:sz w:val="28"/>
          <w:szCs w:val="28"/>
          <w:lang w:eastAsia="ru-RU"/>
        </w:rPr>
        <w:t>Поля 106-110 нельзя оставлять пустыми, даже в том случае если отсутствуют необходимые показатели, в таких случаях в них ставится ноль («0»). Уплата государственной пошлины с 1 января 2005 года регулируется главой 25.3 «Государственная пошлина» НК РФ и зачисляется в федеральный бюджет. Государственная пошлина - сбор, взимаемый с организаций и физических лиц при их обращении в государственные органы, органы местного самоуправления, иные органы. Порядок заполнения платежного поручения на перечисление государственной пошлины приведен в Письме ФНС Российской Федерации от 29 декабря 2004 года №04-4-09/1273@ «О государственной пошлине». При уплате государственной пошлины (поле 110 ГП) 14-й разряд КБК всегда будет равен единице, так пени и штрафы по ней не начисляютс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обращаем на то, что в платежном поручении на перечисление государственной пошлины должен быть указан код администратора государственной пошлины (первые три цифры КБК). Коды администратора госпошлины приведены в Письме ФНС Российской Федерации от 3 декабря 2004 года №10-4-03/5626 «О проведении работ по обеспечению правильного оформления расчетных документов». Также необходимо указывать ИНН и КПП территориального органа администратора госпошлины и кода ОКАТО муниципального образования, так как неправильное указание кода бюджетной классификации (КБК) в расчетном документе приравнивается к неуплате пошлины и является основанием для принятия решения об отказе в государственной регистрации (пункт 1 статьи 23 Федерального закона от 8 августа 2001 года №129-ФЗ «О государственной регистрации юридических лиц и индивидуальных предпринимателей».</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е «Назначение платежа» рекомендуем указывать: «Государственная пошлина за государственную регистрацию (создания, внесения изменений в учредительные документы, реорганизации, ликвидации физического лица в качестве индивидуального предпринимателя) (наименование юридического лица, Ф.И.О. физического лиц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и порядок безналичных расчетов определяются Положением «О безналичных расчетах в Российской Федерации».</w:t>
      </w:r>
    </w:p>
    <w:p>
      <w:pPr>
        <w:pStyle w:val="Style18"/>
        <w:spacing w:lineRule="auto" w:line="360"/>
        <w:ind w:firstLine="709"/>
        <w:jc w:val="both"/>
        <w:rPr/>
      </w:pPr>
      <w:r>
        <w:rPr>
          <w:rFonts w:cs="Times New Roman" w:ascii="Times New Roman" w:hAnsi="Times New Roman"/>
          <w:sz w:val="28"/>
          <w:szCs w:val="28"/>
          <w:lang w:eastAsia="ru-RU"/>
        </w:rPr>
        <w:t>Безналичные расчеты могут осуществляться с использованием различных форм расчетных платежных документов, одной из которых являются платежные поруче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наличные расчеты могут производиться с использованием различных платежных систем: Банка России, банковских кредитных организаций, небанковских кредитных организаций и внутри одной кредитной организации (межфилиальные расчет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ые и четко определенные формы и порядок прохождения расчетных документов обеспечивают всем участникам расчетов на территории РФ оперативную и бесперебойную работу по проведению безналичных расчето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России непрерывно работает в направлении по переходу на безбумажный электронный документооборот, т.к. этот режим обеспечивает наименее трудоемкое прохождение платежей и ускоряет движение потоков денежных средст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рыночной экономики очень важен такой критерий, как период (срок) прохождения платежа от отправителя к получателю. Поэтому все усилия направляются на стимулирование клиентов Банка России на внедрение современных средств связи и электронных платежей. В связи с этим самые низкие тарифы установлены по электронным платежам, самые высокие - по платежам на бумажной основе.</w:t>
      </w:r>
    </w:p>
    <w:p>
      <w:pPr>
        <w:pStyle w:val="Style18"/>
        <w:spacing w:lineRule="auto" w:line="360"/>
        <w:ind w:firstLine="709"/>
        <w:jc w:val="both"/>
        <w:rPr/>
      </w:pPr>
      <w:r>
        <w:rPr>
          <w:rFonts w:cs="Times New Roman" w:ascii="Times New Roman" w:hAnsi="Times New Roman"/>
          <w:sz w:val="28"/>
          <w:szCs w:val="28"/>
          <w:lang w:eastAsia="ru-RU"/>
        </w:rPr>
        <w:t>Межрегиональные платежи могут проводиться тремя видами отправки: «электронно», «почтой» и «телеграфом». Преимущество отдается «электронной» форме, как самой быстропроходимой. Внутрирегиональные платежи зачисляются на счет клиента текущим днем, за исключением неверно оформленных платежных документов, и если платежное поручение поступило в сокращенном формат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филиальная система СБ РФ» обеспечивает сокращение времени прохождения платежей между участниками системы межфилиальных расчетов. Она основана на разновидности клиринга – взаимозачете между филиалами и отделениями Сбербанка России. Система существенно экономит средства и позволяет эффективно прогнозировать и управлять денежными потоками банк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rPr>
          <w:rFonts w:ascii="Times New Roman" w:hAnsi="Times New Roman" w:cs="Times New Roman"/>
          <w:lang w:val="en-US"/>
        </w:rPr>
      </w:pPr>
      <w:r>
        <w:rPr>
          <w:rFonts w:cs="Times New Roman" w:ascii="Times New Roman" w:hAnsi="Times New Roman"/>
        </w:rPr>
        <w:t>Список использованной литературы</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Гражданский кодекс Российской Федерации</w:t>
      </w:r>
    </w:p>
    <w:p>
      <w:pPr>
        <w:pStyle w:val="Style18"/>
        <w:numPr>
          <w:ilvl w:val="0"/>
          <w:numId w:val="6"/>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ия ЦБ РФ № 529 от 14.10.1997 г. «О формате платежного поручения и порядке его заполнения» (в ред. Указания ЦБРФ от 02.12.1999 № 691-У);</w:t>
      </w:r>
    </w:p>
    <w:p>
      <w:pPr>
        <w:pStyle w:val="Style18"/>
        <w:numPr>
          <w:ilvl w:val="0"/>
          <w:numId w:val="6"/>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о безналичных расчетах в РФ» ЦБ РФ № 2-П от 03.10.2002 г. (в ред. Указания ЦБ РФ от 03.03.2003 N 1256-У);</w:t>
      </w:r>
    </w:p>
    <w:p>
      <w:pPr>
        <w:pStyle w:val="Style18"/>
        <w:numPr>
          <w:ilvl w:val="0"/>
          <w:numId w:val="6"/>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ведения бухгалтерского учета в Центральном банке Российской Федерации (Банке России) от 18.09.97 N 66;</w:t>
      </w:r>
    </w:p>
    <w:p>
      <w:pPr>
        <w:pStyle w:val="Style18"/>
        <w:numPr>
          <w:ilvl w:val="0"/>
          <w:numId w:val="6"/>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ведения бухгалтерского учета в кредитных организациях, расположенных на территории Российской Федерации, от 18.06.97 N 61, с учетом изменений и дополнений.</w:t>
      </w:r>
      <w:r>
        <w:br w:type="page"/>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rPr>
          <w:rFonts w:ascii="Times New Roman" w:hAnsi="Times New Roman" w:cs="Times New Roman"/>
          <w:lang w:val="en-US"/>
        </w:rPr>
      </w:pPr>
      <w:r>
        <w:rPr>
          <w:rFonts w:cs="Times New Roman" w:ascii="Times New Roman" w:hAnsi="Times New Roman"/>
        </w:rPr>
        <w:t>Приложен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12690" cy="639000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5" t="-4" r="-5" b="-4"/>
                    <a:stretch>
                      <a:fillRect/>
                    </a:stretch>
                  </pic:blipFill>
                  <pic:spPr bwMode="auto">
                    <a:xfrm>
                      <a:off x="0" y="0"/>
                      <a:ext cx="5012690" cy="639000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315"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jc w:val="center"/>
      <w:outlineLvl w:val="0"/>
    </w:pPr>
    <w:rPr>
      <w:rFonts w:ascii="Cambria" w:hAnsi="Cambria" w:eastAsia="Times New Roman" w:cs="Cambria"/>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Заголовок оглавления"/>
    <w:basedOn w:val="Heading1"/>
    <w:next w:val="Normal"/>
    <w:qFormat/>
    <w:pPr>
      <w:numPr>
        <w:ilvl w:val="0"/>
        <w:numId w:val="0"/>
      </w:numPr>
      <w:spacing w:before="480" w:after="0"/>
      <w:jc w:val="left"/>
      <w:outlineLvl w:val="9"/>
    </w:pPr>
    <w:rPr>
      <w:color w:val="365F91"/>
    </w:rPr>
  </w:style>
  <w:style w:type="paragraph" w:styleId="Contents1">
    <w:name w:val="TOC 1"/>
    <w:basedOn w:val="Normal"/>
    <w:next w:val="Normal"/>
    <w:pPr>
      <w:spacing w:before="0" w:after="10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0:00Z</dcterms:created>
  <dc:creator>Настя</dc:creator>
  <dc:description/>
  <cp:keywords/>
  <dc:language>en-US</dc:language>
  <cp:lastModifiedBy>Mage</cp:lastModifiedBy>
  <cp:lastPrinted>2009-12-04T21:09:00Z</cp:lastPrinted>
  <dcterms:modified xsi:type="dcterms:W3CDTF">2011-10-02T21:00:00Z</dcterms:modified>
  <cp:revision>2</cp:revision>
  <dc:subject/>
  <dc:title/>
</cp:coreProperties>
</file>