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ные бирж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товарной биржи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ые союзы, ассоциации и другие объединения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ой товар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ая сделк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биржевых сделок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ое посредничество на товарных биржах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, организация и порядок прекращения деятельности товарной биржи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ензия на организацию биржевой торговли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товарной биржи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товарной биржи и включение в перечень товарных бирж</w:t>
      </w:r>
    </w:p>
    <w:p>
      <w:pPr>
        <w:pStyle w:val="Normal"/>
        <w:numPr>
          <w:ilvl w:val="0"/>
          <w:numId w:val="3"/>
        </w:numPr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деятельности товарных бирж. Комиссия по товарным бирж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не одно столетие эпицентром рыночной экономики выступают биржи. За многие годы их успешного функционирования накоплен огромный опыт, очень полезный сегодня для наше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ереход России к рыночной экономике потребовал не только изменения существующего рынка, но и создания новых рынков, не присущих системе плановой экономике. Это привело к изменению традиционных и образованию новых форм торговли, послужило объективной основой возрождения в России биржевой торговли и бирж - товарных, фондовых, валютн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тот процесс начался в нашей стране в 1990-1991 гг. и продолжается, уже в новом своем качестве, до сих пор. В настоящее время, биржа является неотъемлемой частью российской экономики, формирующей частью российской экономики, формирующей оптовой рынок, путем организации и регулирования биржевой торгов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развитие бирж в России стимулировало развитие биржевого законодательства. Несмотря на то, что в начале разработка правовой основы регулирования биржевой деятельности базировалось на имеющихся нормативных, с помощью которых осуществляется переход от командно-административной системы к рыночной, уже к концу 1996 года деятельность бирж регулируется целым рядом важнейших законов и указов. Среди них можно выделить Закон “О товарных биржах и биржевой деятельности” от 20 февраля 1992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и Федеральный Закон “О рынке ценных бумаг” от 22 апреля 1996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а также принятие в соответствии с ними Указы Президента РФ и Постановления Прави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оварные бирж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рганизаций, участвующих в торговой деятельно</w:t>
        <w:softHyphen/>
        <w:t xml:space="preserve">сти, необходимо выделить особую группу лиц, называемы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торами (специальными субъектами) товарного рынка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основная характеристика и назначение в сфере торгового оборота состоит не в совершении сделок, а в со</w:t>
        <w:softHyphen/>
        <w:t>здании условий и возможностей для совершения торговых операций другими лицами. Помимо формирования рынков такие субъекты содействуют развитию коммерции, торго</w:t>
        <w:softHyphen/>
        <w:t>во-хозяйственных связей и д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ми, призванными формировать товарный рынок, являют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оварные биржи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Закону РФ от 20.02.1992 № 2383-1 «О товарных биржах и биржевой тор</w:t>
        <w:softHyphen/>
        <w:t>говл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биржа организует и регулирует биржевую торгов</w:t>
        <w:softHyphen/>
        <w:t>лю, осуществляемую в форме гласных и публичных торгов, производимых в заранее определенном месте и в определен</w:t>
        <w:softHyphen/>
        <w:t xml:space="preserve">ное время по установленным правилам. В соответствии со ст. 3 названного Закона биржа вправе осуществлять только деятельность, непосредственно связанную с организацией и регулированием биржевой торгов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"О товарных биржах и биржевой торговл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направлен на регулирование отношений по созданию и деятельности товарных бирж, биржевой торговли и обеспечение правовых гарантий для деятельности на товарных биржах. Общие положения Законодательство о товарных биржах и биржевой торговле Отношения, связанные с деятельностью товарных бирж (их филиалов и других обособленных подразделений) и биржевой торговлей, регулируются Законом "О товарных биржах и биржевой торговл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и иными актами законодательства Российской Федерации, а также учредительными документами бирж, правилами биржевой торговли и другими внутренними документами бирж, принятыми в соответствии с законодатель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нятие товарной бир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товарной биржей понимается организация с правами юридического лица, формирующая оптовый рынок путем организации и регулирования биржевой торговли, осуществляемой в форме гласных публичных торгов, проводимых в заранее определенном месте и в определенное время по установленным ею правилам. Товарная биржа может иметь филиалы и другие обособленные подразделения, учреждаемые в соответствии с законодательством. Сфера деятельности товарной биржи Биржа вправе осуществлять деятельность, непосредственно связанную с организацией и регулированием биржевой торговли. Однако биржа не может осуществлять торговую, торгово-посредническую и иную деятельность, непосредственно не связанную с организацией биржевой торговли. Данное ограничение не распространяется на юридическое и физическое лицо, являющееся членом биржи. Биржа не вправе осуществлять вклады, приобретать доли (паи), акции предприятий, учреждений и организаций, если указанные предприятия, учреждения и организации не ставят целью осуществление деятельности, непосредственно связанную с организацией и регулированием биржевой торгов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Биржевые союзы, ассоциации и другие объеди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и могут создавать союзы, ассоциации и иные объединения для координации своей деятельности, защиты интересов своих членов и осуществления совместных программ, в том числе для организации совместных торгов. Но запрещается создание биржевых союзов, ассоциаций и других объединений, если их образование противоречит требованиям антимонопольного законодательства Российской Федерации и Закону "О товарных биржах и биржевой торговл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, а также являются недействительными соглашения и действия бирж, имеющие целью или влекущие за собой устранение либо ограничение конкуренции в биржевой торговл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Биржевой това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биржевым товаром понимается не изъятый из оборота товар определенного рода и качества, в том числе стандартный контракт и коносамент на указанный товар, допущенный в установленном порядке биржей к биржевой торговле. Биржевым товаром не могут быть недвижимое имущество и объекты интеллектуальной собствен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Биржевая сдел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ой сделкой является зарегистрированный биржей договор (соглашение), заключаемый участниками биржевой торговли в отношении биржевого товара в ходе биржевых торгов. Порядок регистрации и оформления биржевых сделок устанавливается биржей. Сделки, совершенные на бирже, но не соответствующие требованиям, биржевой сделки, не являются биржевыми. Гарантии биржи на такие сделки не распространяются. Биржа вправе применять санкции к участникам биржевой торговли, совершающим не биржевые сделки на данной бирже. Биржевые сделки не могут совершаться от имени и за счет бирж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ды биржевых сдел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и биржевой торговли в ходе биржевых торгов могут совершаться сделки, связанные с: взаимной передачей прав и обязанностей в отношении реального товара; взаимной передачей прав и обязанностей в отношении реального товара с отсроченным сроком его поставки (форвардные сделки); взаимной передачей прав и обязанностей в отношении стандартных контрактов на поставку биржевого товара (фьючерсные сделки); уступкой прав на будущую передачу прав и обязанностей в отношении биржевого товара или контракта на поставку биржевого товара (опционные сделки); а также другие сделки в отношении биржевого товара, контрактов или прав, установленные в правилах биржевой торгов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6 Биржевое посредничество на товарных бирж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ая торговля осуществляется путем: совершения биржевых сделок биржевым посредником от имени клиента и за его счет, от имени клиента и за свой счет или от своего имени и за счет клиента (брокерской деятельности); совершения биржевых сделок биржевым посредником от своего имени и за свой счет с целью последующей перепродажи на бирже (дилерской деятельности). Биржевое посредничество в биржевой торговле осуществляется исключительно биржевыми посредниками. Биржевые посредники Под биржевыми посредниками понимаются брокерские фирмы, брокерские конторы и независимые брокеры. Брокерская фирма является предприятием, созданным в соответствии с Законом Российской Федерации "О предприятиях и предпринимательской деятельности". Брокерской конторой в целях настоящего Закона является филиал или другое обособленное подразделение предприятия, учреждения, организации, имеющее отдельный баланс и расчетный счет. Независимым брокером является физическое лицо, зарегистрированное в установленном порядке в качестве предпринимателя, осуществляющего свою деятельность без образования юридического лица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color w:val="000000"/>
          <w:sz w:val="28"/>
          <w:szCs w:val="28"/>
        </w:rPr>
        <w:t>1.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реждение, организация и порядок прекращения деятельности товарной бирж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товарной биржи Биржа может учреждаться юридическими и (или) физическими лицами и подлежит государственной регистрации в установленном порядке. В учреждении биржи не могут участвовать: высшие и местные органы государственной власти и управления; банки и кредитные учреждения, получившие в установленном порядке лицензию на осуществление банковских операций; страховые и инвестиционные компании и фонды; общественные, религиозные и благотворительные объединения (организации) и фонды; физические лица, которые в силу закона не могут осуществлять предпринимательскую деятельность. Доля каждого учредителя или члена биржи в ее уставном капитале не может превышать десяти проце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Лицензия на организацию биржевой торговл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евая торговля может осуществляться на биржах только на основе лицензии, выдаваемой в установленном порядке Комиссией по товарным биржам при Государственном комитете Российской Федерации по антимонопольной политике и поддержке новых экономических структур. Для получения лицензии в Комиссию представляются следующие документы: заявление; устав товарной биржи; учредительный договор или заявка на регистрацию либо иной соответствующий документ, если он предусмотрен при создании товарной биржи; свидетельство о государственной регистрации товарной биржи; правила биржевой торговли; документ, подтверждающий внесение в уставный капитал товарной биржи не менее 50 процентов объявленной суммы; документ, удостоверяющий право пользования соответствующим помещением для проведения торгов; список учредителей и распределение между ними долей (в процентах) в уставном капитале товарной биржи с указанием для физических лиц их должностей по всем местам работы. Документы, прилагаемые к заявлению на лицензию, представляются прошитыми и скрепленными печатью биржи либо нотариально заверенными. За достоверность сведений, представленных для получения лицензии, заявитель несет ответственность, предусмотренную действующим законодательством. Комиссия принимает решение о выдаче лицензии в течение двух месяцев со дня подачи заявления со всеми необходимыми документами. Комиссия вправе отказать в выдаче лицензии в случае представления ненадлежащим образом оформленных документов, а также их несоответствия требованиям законодательства Российской Федерации и возвратить указанные документы заявителю для переоформления. Повторное рассмотрение документов осуществляется Комиссией в течение одного месяца со дня получения нового заявления на выдачу лицензии. Товарная биржа вправе обжаловать в судебном порядке решение Комиссии об отказе в выдаче лицензии. При принятии решения о выдаче лицензии Комиссия руководствуется заключением экспертизы документов товарной биржи, представленным в письменной форме членом Комиссии, которому они направлялись на рассмотрение. Каждый член Комиссии вправе ознакомиться с документами товарной биржи, поступившими на рассмотрение. Вопрос о выдаче лицензии рассматривается Комиссией в присутствии заявителя. Письменное уведомление о дате рассмотрения документов заявитель должен получить не менее чем за 3 дня до проведения заседания Комиссии. При соблюдении сроков уведомления заявителя о дате проведения заседания Комиссия вправе принимать решение о выдаче лицензии в отсутствие заявителя. Лицензия выдается товарной бирже в течение 15 дней после принятия решения, в одном экземпляре, при предъявлении документа, подтверждающего перечисление разового сбора. Постановлением Правительства РФ от 24 февраля 1994 г. N 151 "О сборах за выдачу лицензий товарным биржам" был установлен разовый сбор за выдачу лицензии на организацию биржевой торговли товарной бирже, зарегистрированной в качестве коммерческой организации, в 30-кратном размере установленной законом минимальной оплаты труда, товарной бирже, зарегистрированной в качестве некоммерческой организации, - в 20-кратном размере установленной законом минимальной оплаты труда. Сборы за выдачу лицензий товарным биржам перечисляются в федеральный бюджет. Товарная биржа получает право на организацию биржевой торговли с даты</w:t>
        <w:br/>
        <w:t>принятия решения о выдаче ей лицензии. В случае утери лицензии на основании имеющихся в Комиссии документов товарной бирже выдается дубликат. Обо всех изменениях в своих учредительных документах и правилах биржевой торговли товарная биржа в течение 15 дней после их принятия должна сообщить в Комиссию. При несоответствии внесенных изменений нормативным документам, регламентирующим деятельность товарных бирж, Комиссия в месячный срок направляет бирже официальное предписание о приведении учредительных документов в соответствие с нормативными. Решения об аннулировании или приостановлении действия лицензии принимаются Комиссией в 2-месячный срок на основ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ов осуществленных финансовыми органами проверок, установивших факты нарушений в деятельности товарной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ициальных уведомлений территориальных управлений Государственного комитета Российской Федерации по антимонопольной политике и поддержке новых экономических структур, а также государственных комиссаров на товарных биржах о фактах нарушений Закона Российской Федерации "О товарных биржах и биржевой торговле" и других законодательных актов Российской Федерации. По материалам проверок и официальным уведомлениям Комиссия направляет товарной бирже официальное предписание об устранении отмеченных в них нарушений. Товарная биржа после получения предписания обязана в 3-дневный срок проинформировать Комиссию о его получении, а в месячный срок – об устранении отмеченных в нем нарушений. При неисполнении товарной биржей в месячный срок официальных предписаний Комиссия направляет материалы в арбитражный суд. В случае аннулирования лицензии в судебном порядке товарная биржа за повторную выдачу лицензии уплачивает разовый сбор в пятикратном размере. Комиссия по товарным биржам вправе запрашивать у высших и местных органов государственной власти и управления, в том числе министерств и ведомств Российской Федерации, Советов Министров республик в составе Российской Федерации, а также банков, других предприятий, учреждений и организаций информацию, подтверждающую достоверность сведений, сообщаемых заявителем. Порядок выдачи, аннулирования и приостановки действия лицензии определяется Положением о лицензировании товарных бирж, которое утверждается Правительством Российской Федерации. Ликвидация биржи может быть осуществлена по решению высшего органа управления биржи, а также судом или арбитражным судом в порядке и на условиях, предусмотренных законодательными актами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Члены товарной бирж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биржи могут быть юридические или физические лица, которые участвуют в формировании уставного капитала биржи либо вносят членские или иные целевые взносы в имущество биржи и стали членами биржи в порядке, предусмотренном ее учредительными документами. Членами товарной биржи не могу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ужащие данной или какой-либо другой товарной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я, учреждения и организации, если их руководители (заместители их руководителей или руководители их филиалов и других обособленных подразделений) являются служащими данной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шие и местные органы государственной власти и 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нки и кредитные учреждения, получившие в установленном порядке лицензию на осуществление банковских операций, страховые и инвестиционные компании и фонды. При этом указанные учреждения могут быть членами фондовых и валютных секций (отделов, отделений) товарных бир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ые, религиозные и благотворительные объединения (организации) и фон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изические лица, которые в силу закона не могут осуществлять предпринимательскую деятель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 на бирже дае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биржевой торгов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принятии решений на общих собраниях членов биржи, а также в работе других органов управления биржей в соответствии с положениями, установленными в учредительных документах, и другими правилами, действующими на бирж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дивиденды, если они предусмотрены учредительными документами биржи, и другие права, предусмотренные учредительными документами биржи. Членство на бирже возникает в порядке и на условиях, установленных учредительными документами биржи, и подтверждается соответствующим свидетельством, выдаваемым биржей. Порядок прекращения членства, а также полной или частичной уступ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 члена биржи определяется биржей. Члены биржи имеют право сдавать в аренду (уступать на определенный договором срок) свое право на участие в биржевой торговле только одному юридическому или физическому лицу. Договор подлежит регистрации на бирже. Субаренда (переуступка) прав на участие в биржевой торговле не допускается. Отказ биржи утвердить в членстве, равно как и ее решение об исключении члена биржи или о приостановке членства по основаниям, не предусмотренным уставом биржи, могут быть обжалованы в суд. Члены биржи, являющиеся учредителями биржи, могут иметь особые права и обязанности на бирже вне сферы биржевой торговли при условии, что эти права и обязанности определены в уставе биржи и не нарушают равенства прав учредителей и других членов биржи в биржевой торговле. Указанные права предоставляются учредителям не более чем на три года с момента государственной регистрации биржи. Категории членов товарной биржи. На бирже могут быть следующие категории членов бирж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ые члены - с правом на участие в биржевых торгах во всех секциях (отделах, отделениях) биржи и на определенное учредительными документами биржи количество голосов на общем собрании членов биржи и на общих собраниях членов секций (отделов, отделений)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лные члены - с правом на участие в биржевых торгах в соответствующей секции (отделе, отделении) и на определенное учредительными документами биржи количество голосов на общем собрании членов биржи и общем собрании членов секции (отдела, отделения) бирж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Устав товарной биржи и включение в перечень товарных бирж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ве биржи должны быть определ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а управления и органы контроля биржи, их функции и правомочия, порядок принятия реш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уставн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и порядок формирования постоян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ое количество членов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иема в члены биржи, приостановки и прекращения член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а и обязанности членов биржи и других участников биржевой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разрешения споров между участниками биржевой торговли по биржевым сделкам, деятельности биржи, ее филиалов и других обособленных подразделений. Правила биржевой торговли. В правилах биржевой торговли должны быть определ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оведения биржевых торг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биржевых сдел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я товарных сек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основных структурных подразделений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нформирования участников биржевой торговли о предстоящих биржевых торг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регистрации и учета биржевых сдел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котировки цен биржев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нформирования участников биржевой торговли о биржевых сделках на предшествующих биржевых торгах, в том числе о ценах биржевых сделок и о котировке биржевых ц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нформирования членов биржи и других участников биржевой торговли о товарных рынках и рыночной конъюнктуре биржевых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взаимных расчетов членов биржи и других участников биржевой торговли при заключении биржевых сдел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 по обеспечению безопасности реализуемых на биржевых торгах биржевых товаров, подлежащих в соответствии с законами Российской Федерации обязательной сертификации и предназначенных для продажи на территории Российской Федерации, при наличии сертификата и знака соответствия, выданных или признанных уполномоченным на то орга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 по контролю над процессом ценообразования на бирже в целях недопущения резкого дневного повышения или понижения уровней цен, искусственного завышения или занижения цен, сговора или распространения ложных слухов с целью воздействия на це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, обеспечивающие порядок и дисциплину на биржевых торгах, а также порядок и условия применения этих м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ы, обеспечивающие соблюдение членами биржи, другими участниками биржевой торговли решений органов государственной власти и управления по вопросам, относящимся к деятельности бирж, учредительных документов биржи, правил биржевой торговли, решений общего собрания членов биржи и других органов управления бир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нарушений, за которые биржей взыскиваются штрафы с участников биржевой торговли, а также размеры штрафов и порядок их взим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ы отчислений, сборов, тарифов и других платежей и порядок их взимания бир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включение в перечень товарных бирж имеют товарные биржи, получившие лицензию Комиссии по товарным биржам при ГКАП России, организующие биржевую торговлю с регулярным совершением срочных и опционных сделок и признанных Комиссией в качестве некоммерческих организаций. До утверждения Советом Министров - Правительством Российской Федерации Положения о Комиссии по товарным биржам и Положения о порядке лицензирования деятельности товарных бирж право на включение в перечень имеют товарные биржи, получившие в установленном порядке лицензию ГКАП России на право биржевой деятельности. После утверждения Советом Министров - Правительством Российской Федерации Положения о Комиссии по товарным биржам и Положения о порядке лицензирования деятельности товарных бирж товарные биржи, имеющие лицензии ГКАП России и включенные в перечень, должны в установленные сроки получить лицензию КТБ. Под срочными сделками понимаются форвардные сделки со сроком поставки товара не ранее 2 недель с момента заключения сделки, а также фьючерсные сделки. Под регулярным совершением срочных и опционных сделок понимается проведение биржевых торгов в среднем 1 раз в неделю с обязательным совершением срочных и(или) опционных сделок. Уставные документы биржи, подтверждающие ее деятельность как коммерческой организации до принятия законодательства о некоммерческих организациях, должны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качестве основной цели деятельности извлечения прибы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от выплаты дивидендов (доходов на пай) между членами товарной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прибыли на цели, предусмотренные уста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 по товарным биржам принимает решение о включении в перечень товарной биржи на основании следующих доку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лненного по установленной форме зая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й учредительны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и из документов биржи, подтверждающей регистрацию срочных и опционных сделок в течение трех месяцев, предшествующих моменту подачи заявлений в КТ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формации, заверенной главным бухгалтером, о формировании и распределении прибыли согласно данным последнего баланса. Заявление товарной биржи рассматривается в КТБ в срок не более 45 дней с момента подачи заявления. Решение о включении товарной биржи в перечень принимается КТБ простым большинством голосов. Решение КТБ о включении товарной биржи в перечень выдается бирже в течение 10 дней с момента его принятия и оформляется свидетельством, срок действия которого не более одного года. По истечении срока действия свидетельства биржа, включенная в перечень, обязана представить в КТБ сведения, подтверждающие соответствие требованиям настоящего порядка для получения нового свидетельства. Бирже может быть отказано во включении в перечень в случае несоответствия представленных документов требованиям постановления Совета Министров - Правительства Российской Федерации N 452 от 11 мая 1993 года. По решению КТБ товарная биржа может быть выведена из перечня в случае нарушения биржей требований постановления Совета Министров – Правительства Российской Федерации N 452 от 11 мая 1993 года. Биржи, включенные в перечень в соответствии с Постановлением Совета Министров-Правительства Российской Федерации от 11.05.93 г. N 452, обязаны раз в полгода, с даты включения в указанный перечень, представлять за отчетный период информацию об источниках формирования прибыли и направлениях ее распределения, а также сведения о количестве проведенных биржевых торгов с указанием числа срочных и опционных сделок, совершенных в каждом месяце. Непредставление информации в течение двух недель с даты окончания установленного срока является основанием для принятия решения об исключении биржи из перечня. При принятии решения об исключении биржи из перечня</w:t>
        <w:br/>
        <w:t>Комиссии в 2-недельный срок направляет предписание данной бирже о</w:t>
        <w:br/>
        <w:t>прекращении действия свидетельства. Решение КТБ об отказе товарной бирже во включении в перечень или о выведении ее из перечня могут быть обжалованы в арбитражном суде.</w:t>
      </w:r>
      <w:r>
        <w:br w:type="page"/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color w:val="000000"/>
          <w:sz w:val="28"/>
          <w:szCs w:val="28"/>
        </w:rPr>
        <w:t>5. Государственное регулирование деятельности товарных бирж. Комиссия по товарным бирж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государственного регулирования и контроля деятельности товарных бирж при Государственном комитете Российской Федерации по антимонопольной политике и поддержке новых экономических структур создается Комиссия по товарным биржам. Комиссия в своей деятельности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. В состав Комиссии по товарным биржам вход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сять представителей от федеральных органов исполнительной власти, включая представителей Государственного комитета Российской Федерации по антимонопольной политике и поддержке новых экономических структур и Министерства экономик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ь представителей от биржевых союзов и объединений, зарегистрированных и действующих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ь представителей от брокерских гильдий и ассоциаций, зарегистрированных и действующих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сять независимых экспертов и представителей от общественных объединений предпринимателей, зарегистрированных и действующих на территории Российской Федерации. Члены Комиссии по товарным биржам назначаются Председателем Государственного комитета Российской Федерации по антимонопольной политике и поддержке новых экономических структур по представлению председателя Комиссии сроком на 5 лет. Ежегодно может обновляться не более 20 процентов состава Комиссии. Организационно-техническое обеспечение деятельности Комиссии осуществляется Государственным комитетом Российской Федерации по антимонопольной политике и поддержке новых экономических структур. Рабочий аппарат (центральное и региональные бюро) Комиссии формируется в пределах штатной численности Государственного комитета Российской Федерации по антимонопольной политике и поддержке новых экономических структур. Председатель Комиссии назначается Правительством Российской Федерации по представлению Председателя Государственного комитета Российской Федерации по антимонопольной политике и поддержке новых экономических структур сроком на 5 лет. Правительство Российской Федерации может досрочно освободить председателя Комиссии от должности без вывода его из состава Комиссии до истечения пятилетнего срока его полномочий как члена Комиссии. Председатель Комиссии по товарным бирж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персональный состав Комиссии и вносит его на утверждение Председателя Государственного комитета Российской Федерации по антимонопольной политике и поддержке новых экономических струк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ует и организует деятельность Комиссии и ее рабочего аппара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ет в Государственный комитет Российской Федерации по антимонопольной политике и поддержке новых экономических структур годовой обзор биржевого движения и биржевой торговли в Российской Федерации и годовой отчет о деятельности Ко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ает государственных комиссаров на товарные бир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предложения по штатному расписанию центрального бюро Комиссии на утверждение Председателя Государственного комитета Российской Федерации по антимонопольной политике и поддержке новых экономических струк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ывает по мере необходимости заседания Комиссии и председательствует на заседа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ет обязанности между своими заместителями, определяет функции центрального и региональных бюро, служб и отделов Ко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ает руководителей региональных бюро, отделов центрального бюро Ко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кает на договорных началах к работе по планам Комиссии научно- исследовательские организации, экспертов и консульт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создает рабочие группы из служащих рабочего аппарата и членов Комиссии с участием экспертов и служащих других организаций по проблемам, входящим в компетенцию Ко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взаимодействие Комиссии с органами государства и местного самоуправления по проблемам развития и регулирования биржевой торговли. Кандидаты в члены Комиссии выдвигаются федеральными органами исполнительной власти, биржевыми союзами и объединениями, брокерскими гильдиями и ассоциациями, другими общественными объединениями</w:t>
        <w:br/>
        <w:t>предпринимателей. Председатель Государственного комитета Российской Федерации по антимонопольной политике и поддержке новых экономических структур в случае мотивированного отклонения предложенной кандидатуры члена Комиссии сообщает выдвигающей его организации причины отказа. Председатель Государственного комитета Российской Федерации по антимонопольной политике и поддержке новых экономических структур по представлению председателя Комиссии имеет право вывести члена Комиссии из ее состава до истечения срока полномо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совершения умышленного корыстного или тяжкого правонару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пропуска более половины заседаний Комиссии в течение календар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собственному желанию члена Коми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может иметь из числа своих членов двух штатных заместителей председателя. Заместители председателя Комиссии назначаются председателем Государственного комитета Российской Федерации по антимонопольной политике и поддержке новых экономических структур по представлению Комиссии. Освобождение заместителя председателя Комиссии от должности не освобождает его от прав и обязанностей члена Коми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имею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решении всех вопросов, выносимых на обсуждение Ко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всю находящуюся в распоряжении Комиссии информацию о товарных биржах, биржевой торговле и ее участни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случае несогласия с решением Комиссии доводить свое особое мнение в письменной форме до сведения председателя Государственного комитета Российской Федерации по антимонопольной политике и поддержке новых экономических структур и общественности. Члену Комиссии выдается служебное удостоверение установленного образца. Член Комиссии обязан хранить коммерческую тайну, полученную при осуществлении контроля деятельности товарных бирж и участников биржевой торговли. Член Комиссии не может исполнять функции государственного комиссара</w:t>
        <w:br/>
        <w:t>на товарной бирже. Решения Комиссии правомочны, если на ее заседании присутствуют более половины членов Комиссии. Решения Комиссии принимаются простым большинством голосов. Заседание Комиссии созывается по требованию одной трети членов Комиссии, входящих в ее состав на момент созыва заседания. Решения Комиссии и действия ее членов могут быть обжалованы в Государственный комитет Российской Федерации по антимонопольной политике и поддержке новых экономических структур в порядке, предусмотренном действующим законодательством. Комиссия имеет печать с изображением Государственного герба Российской Федерации и со своим наименованием, а также счета в ба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м российским биржам присущи многие основные черты классическим биржевым институ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отличительной чертой крупнейших российских бирж всегда была их универсальность, когда одновременно на территории одной биржи совершаются операции и товарные, и фондов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ирж, аукционный принцип торговли, биржевой бартер, продажа единичных или мелкосерийных партий товаров и услуг - основные черты, присущие только биржевой системе России. Они связаны, прежде всего, с необычной экономической ситуацией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развитие биржевой деятельности создает благоприятные условия для иностранных инвестиций, которые обогатят рынок пользующимися спросом тов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биржевого дела предусматривает массовый приток квалифицированных кадров, стимулирует развитие теории биржевого дела.</w:t>
        <w:br/>
        <w:t>В настоящее время практически создана соответствующая законодательная база, которая определяет порядок организации бирж, их функционирование, использование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, можно сделать вывод о том, что развитие биржевой деятельности стимулирует развитие биржевого законодательства. При этом важно, чтобы принятие соответствующих законов не отставало от быстро меняющихся условий рыночной экономик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20 февраля 1992 г. N 2383-1 "О товарных биржах и биржевой торговле"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ВС РФ от 20 февраля 1992 г. N 2384-1 "О введении в действие Закона Российской Федерации "О товарных биржах и биржевой торговле"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апреля 1996 года N 39-ФЗ "О рынке ценных бумаг"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4 февраля 1994г. N 152 «Об утверждении Положения о Комиссии по товарным биржам при Государственном комитете Российской Федерации по антимонопольной политике и поддержке новых экономических структур»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илина И.В. Биржа - правовые основы организации и деятельности М: Экономика и право, 2004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ржевая деятельность (Под редакцией А.Г. Грязновой) М: “Финансы и статистика”, 2006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ржевая деятельность (сб. нормативных актов и рекомендаций) М: “Знание”, 2007г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и Практ. пособие (сост. С.А. Цветков и др) Спб: Интерпринт, 2006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Российской Федерации от 20 февраля 1992 года N 2383-I "О товарных биржах и биржевой торговле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ьный закон от 22 апреля 1996 года N 39-ФЗ "О рынке ценных бумаг"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Российской Федерации от 20 февраля 1992 года N 2383-I "О товарных биржах и биржевой торговле"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-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-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Российской Федерации от 20 февраля 1992 года N 2383-I "О товарных биржах и биржевой торговле"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0:00Z</dcterms:created>
  <dc:creator>User</dc:creator>
  <dc:description/>
  <cp:keywords/>
  <dc:language>en-US</dc:language>
  <cp:lastModifiedBy>Mage</cp:lastModifiedBy>
  <dcterms:modified xsi:type="dcterms:W3CDTF">2011-10-02T21:10:00Z</dcterms:modified>
  <cp:revision>2</cp:revision>
  <dc:subject/>
  <dc:title>                                                  Содержание:</dc:title>
</cp:coreProperties>
</file>