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) Опцион обеспечивает выбор. Покупатель опциона приобретает право, но не обязательство, купить или продать соответствующий товар (это могут быть реальный конкретный товар, страховка, фьючерсный контракт) при определённых условиях в обмен на уплату соответствующей премии (цены). На фьючерсных рынках основным инструментом является фьючерсный контрак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цион (Option) – это финансовый инструмент, стоимость которого зависит от стоимости инвестмента (Акции), с которым он использу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2) Опцион продавца (</w:t>
      </w:r>
      <w:r>
        <w:rPr>
          <w:bCs/>
          <w:sz w:val="28"/>
          <w:lang w:val="en-US"/>
        </w:rPr>
        <w:t>PUT</w:t>
      </w:r>
      <w:r>
        <w:rPr>
          <w:bCs/>
          <w:sz w:val="28"/>
        </w:rPr>
        <w:t>) и покупателя (</w:t>
      </w:r>
      <w:r>
        <w:rPr>
          <w:bCs/>
          <w:sz w:val="28"/>
          <w:lang w:val="en-US"/>
        </w:rPr>
        <w:t>CALL</w:t>
      </w:r>
      <w:r>
        <w:rPr>
          <w:bCs/>
          <w:sz w:val="28"/>
        </w:rPr>
        <w:t>)</w:t>
      </w:r>
      <w:r>
        <w:rPr>
          <w:sz w:val="28"/>
        </w:rPr>
        <w:t>. Существует два вида опционов: покупателя (</w:t>
      </w:r>
      <w:r>
        <w:rPr>
          <w:sz w:val="28"/>
          <w:lang w:val="en-US"/>
        </w:rPr>
        <w:t>CALL</w:t>
      </w:r>
      <w:r>
        <w:rPr>
          <w:sz w:val="28"/>
        </w:rPr>
        <w:t>) и продавца.(</w:t>
      </w:r>
      <w:r>
        <w:rPr>
          <w:sz w:val="28"/>
          <w:lang w:val="en-US"/>
        </w:rPr>
        <w:t>PUT</w:t>
      </w:r>
      <w:r>
        <w:rPr>
          <w:sz w:val="28"/>
        </w:rPr>
        <w:t>) Опцион покупателя даёт право, но не обязательство, его покупателю купить определённый фьючерсный контракт по соответствующей цене в любое время в течение срока действия этого опциона. Опцион продавца (предложение о продаже опциона) даёт право покупателю, но не обязательство, продать определённый фьючерсный контракт по соответствующей цене в любое время в течение срока действия этого опци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Цена, по которой покупатель опциона покупателя имеет право приобрести фьючерсный контракт, а покупатель опциона продавца имеет право продать фьючерсный контракт, известна как цена столкновения (СТРАЙК), или цена сдел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3) Главное отличие опциона от фьючерса заключается в том, что фьючерс - это обязательство, а опцион - это право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цион - это право либо купить, либо продать актив (в нашем случае - фьючерс) по фиксированной цене в любой момент в течение определенного ср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) Виды опцион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ществует два основных вида опцион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пцион на покупку (Call Option) предоставляет покупателю право на покупку 100 акций какой-либо компании по оговоренной цене (Strike Price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пцион на продажу (Put Option) предоставляет покупателю право продать 100 акций определенной компании по оговоренной цен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после покупки опциона цена на акции начнет подниматься, опцион на покупку разрешает покупателю приобрести эти акции по цене, которая была до начала ее роста (т.е. по более выгодной цене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 наоборот, если цена на акции падает, опцион на продажу позволяет покупателю продать эти акции по цене, которая была до начала падения (т.е. также по более выгодной цен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5) Преимущест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Инвестор может сделать прибыль на акциях без их физической покуп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тоимость опционов намного ниже, чем стоимость самих акц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Риск ограничивается ценой опцио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пционы позволяют инвесторам защищать их позиции от колебания це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достат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тоимость сделки с опционами (включая их комиссионные и разницу спрос/предложение) в процентном соотношении намного выше, чем стоимость сделки с акциями. Эта разница в стоимости сильно «поедает» любую прибыл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пционы очень сложны в обращении и требуют от инвестора глубоких знаний, немалого опыта и терп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6) Все многочисленные стратегии с опционами основываются на четырех базисных стратегиях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купить опцион колл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продать опцион колл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купить опцион пут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дать опцион пу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азисные, или простые, стратегии - это открытие одной опционной позиции, т.е. простая покупка или продажа опциона колл или пут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окупка опциона кол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купатель опциона колл имеет право купить фьючерс по заранее определенной цене (цене исполнения опциона) в течение срока действия опцио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ая стратегия используется, когда ожидается повышение цены фьючерса, лежащего в основе опцио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родажа опциона кол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дажа опциона - это заключение контракта, Максимальный риск стратегии - неограничен; Максимальный доход - размер полученной прем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одавец опциона колл, в отличие от покупателя, ожидает снижения фьючерсных цен. В этом случае покупатель колла откажется от его исполнения, и сумма премии, уплаченная за опцион, останется у продавца опциона. Но это его максимальная прибыль от сделки, в то время как, если его прогноз оказался неверным, его потенциальный убыток будет возрастать с ростом цены фьючерса, теоретическому предела которому не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окупка опциона пу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купатель опциона пут имеет право продать фьючерс по заранее определенной цене (цене исполнения опциона) в течение срока действия опцион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купатель такого опциона ожидает снижения цен на фьючерсном рынк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родажа опциона пу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одажа опциона пут основана на том предположении, что цена фьючерса, лежащего в основе опциона, по крайней мере, не снизится. Если продавец опциона все же хочет играть на повышении цен, то продажа пута не самая эффективная стратегия, поскольку максимальная прибыль продавца опциона пут - это полученная им преми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этому продажа пута используется при ожидаемой малой подвижности цен фьючер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8) На рынке чётко определено, сколько стоит опцион, однако существует ряд основных правил, используемых для расчёта премии опциона. В целом премия опциона складывается из суммы его внутренней и временной стоимости, на которую оказывает влияние нестабильность ситуации, разница между ценой столкновения (СТРАЙК) и основной ценой, а также величина отрезка времени до окончания срока опцио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) Биноминальная модель ценообразования опциона - модель назначения цены опциона, подразумевающая, что активы, лежащие в основе опциона, могут принимать только два возможных (дискретных) значения стоимости в следующем периоде времени для каждого значения стоимости, которое они могли принимать в предыдущий период времен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Хеджир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Хеджирование — это страхование рисков изменения цен путем заключения сделок на срочных рынка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ачестве хеджируемого актива может выступать товар или финансовый актив, имеющийся в наличии или планируемый к приобретению или производству. Инструмент хеджирования выбирается таким образом, чтобы неблагоприятные изменения цены хеджируемого актива или связанных с ним денежных потоков компенсировались изменением соответствующих параметров хеджирующего акти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2,3) </w:t>
        <w:tab/>
        <w:t>Хеджирование может применяться как для снижения риска потерь, связанных с изменением как цен на товары, так и других рыночных факторов (обменных курсов валют, процентных ставок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еджер заключает сделку с целью снижения риска, связанного с возможным движением цены; спекулянт сознательно принимает на себя этот риск, рассчитывая на благоприятный исхо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цип страхования в данном случае заключается в том, что если в сделке одна сторона теряет как продавец реального товара, то она выигрывает как покупатель фьючерсов на то же количество товара, и наоборот. Поэтому покупатель реального товара осуществляет хеджирование продажей, а продавец реального товара - хеджирование покупкой. Таким образом, фьючерсные операции страхуют сделки на покупку реального товара от возможных убытков в связи с изменением рыночных цен на этот това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целями, которые преследуются проведением операций хеджирования, выделяются различные виды хеджирован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бычное (чистое) хеджирование проводится с целью избежать ценовых рисков и совершается в полном балансовом соответствии со встречными обязательствами на рынке реального товара и фьючерсном рынк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арбитражное хеджирование, учитывающее затраты на хранение, осуществляется исключительно для извлечения выгоды из ожидаемого благоприятного изменения в соотношении цен реального товара и биржевых котировок с различными сроками поставки. При избытке товара это соотношение цен (котировка на дальние сроки поставки выше, чем на ближние) позволяет за счет хеджирования финансировать расходы по хранению товар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елективное хеджирование проводится, если сделка на фьючерсном рынке осуществляется не одновременно с заключением сделки на реальный товар и не на адекватное количество. Осуществление сделки на бирже в значительной мере основывается на ожидаемом направлении и степени изменения цен реального товар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едвосхищающее хеджирование заключается в покупке или продаже фьючерсного контракта еще до того, как совершена сделка с реальным товар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ерации хеджирования делятся на хеджирование продажей и хеджирование покупкой. При хеджировании продажей фьючерсные контракты продают. Хеджирование продажей применяют для обеспечения продажной цены реального товара, который есть или будет находиться в собственности фирмы, добывающей или перерабатывающей сырье. При хеджировании покупкой фьючерсные контракты покупают и используют в качестве средства, гарантирующего закупочную цену для фирм, потребляющих сырь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) Распространенными биржевыми операциями являются спекулятивные сделки, которые осуществляются с целью получения прибыли в условиях колебания цен. Спекулятивная прибыль получается из разницы между ценой биржевого контракта в день его заключения и ценой в день его исполн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деляют различные виды спекулятивных операций. Так, спекулянты могут скупать биржевые контракты с целью их последующей перепродажи по более высокой цене. Этот вид спекуляции называется игрой на повышение цен. Спекулянтов в данном случае называют "быками"(стремятся "поднять на рога"), а покупку биржевого контракта - длинной позицией. Продажу ранее купленного контракта при спекуляции на повышении цен называют ликвидацией. Другой вид спекуляции - игра на понижение цен. Спекулянты продают биржевые контракты с целью последующего их откупа по более низким ценам. Таких спекулянтов принято называть "медведями"(т.е. "подминают под себя"), продажу контракта - приобретением короткой позиции, а его последующий откуп - покрыт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ще один вид спекуляции - это спекуляция на соотношении цен одного и того же или взаимосвязанных товаров или цен на товары с различными сроками поставки. В этом виде спекуляции самой известной является операция типа спрэд (стрэдл). Данная операция заключается в одновременной покупке и продаже фьючерсных контрактов с различными сроками поставки в целях получения выгоды от разницы в котировках цен этих позиций (например, покупка мартовских и продажа майских контрактов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21:10:00Z</dcterms:created>
  <dc:creator>Дима</dc:creator>
  <dc:description/>
  <cp:keywords/>
  <dc:language>en-US</dc:language>
  <cp:lastModifiedBy>Mage</cp:lastModifiedBy>
  <dcterms:modified xsi:type="dcterms:W3CDTF">2011-10-02T21:10:00Z</dcterms:modified>
  <cp:revision>2</cp:revision>
  <dc:subject/>
  <dc:title>1) Опцион обеспечивает выбор</dc:title>
</cp:coreProperties>
</file>