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суммы страховых платежей и показателей страх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Расчет суммы страховых платежей по добровольному страхованию риска непогашения кре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йте суммы страховых платежей по добровольному страхованию риска непогашения кредита при заключении договора страхования. Данные занесите в Таблицу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. Кредит взят на сумму 70,6472 млн. руб. под 25,3%. Срок пользования кредитом 1 год. Предел ответственности страховщика 70,92%. Тарифная годовая ставка 2,51%. Дата выдачи кредита 28.12.2009. Даты погашения кредита: 27.1. 2010; 26.3.2010; 24.9.2010; 28.12.2010. Суммы подлежащие погашению 6,6724 млн. руб.; 12,85 млн. руб.; 5, 1023 млн. руб.; 46,0225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01"/>
        <w:gridCol w:w="662"/>
        <w:gridCol w:w="919"/>
        <w:gridCol w:w="787"/>
        <w:gridCol w:w="919"/>
        <w:gridCol w:w="845"/>
        <w:gridCol w:w="682"/>
        <w:gridCol w:w="770"/>
        <w:gridCol w:w="660"/>
        <w:gridCol w:w="550"/>
        <w:gridCol w:w="550"/>
        <w:gridCol w:w="654"/>
      </w:tblGrid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кредит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ие креди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олженность, млн. руб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льзо вания кредитом, мес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 ответственности страховщика, %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сумма, млн. руб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ная ставка, %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страховых платежей</w:t>
            </w:r>
          </w:p>
        </w:tc>
      </w:tr>
      <w:tr>
        <w:trPr>
          <w:trHeight w:val="162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непогашенного креди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 пользование кредит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4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0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7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7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2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5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2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6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2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таблицы происхо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яется сумма непогашенного креди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70,6472 – 6,6724 =63,9748 млн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3,9748 – 12,85 = 51,1248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51,1248 – 5,1023 = 46,0225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6,0225 – 46,0225 –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числяется сумма процентов за пользование кредитом (25,3%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63,9748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6,18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51,1248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,93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46,022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1,64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одиться страховая сум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70,9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7,28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70,9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5,42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70,9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0,89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ая тарифная ставка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62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2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6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мма страховых платеж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Расчет суммы страховых платежей по добровольному страхованию ответственности заемщиков за непогашение кре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суммы страховых платежей по добровольному страхованию ответственности заемщиков за непогашение кредита. Данные занесите в Таблицу 2, представленную в Приложении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 взят на сумму 660,99 тыс. руб. Срок пользования кредитом 2 года. Предел ответственности страховщика 70%. Тарифная ставка 3,34%. Дата выдачи кредита 26.2.2009. Сроки пользования кредитом: 6 мес.; 4 мес.; 6 мес.; 2 м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подлежащие погашению 165,119 тыс. руб.; 108,642 тыс. руб.; 167,931 тыс. руб. 0,759 тыс. руб.; 218,539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правка – расчет страховых платежей по добровольному страхованию ответственности за непогашение кредита</w:t>
      </w:r>
    </w:p>
    <w:tbl>
      <w:tblPr>
        <w:tblW w:w="829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3"/>
        <w:gridCol w:w="769"/>
        <w:gridCol w:w="1018"/>
        <w:gridCol w:w="914"/>
        <w:gridCol w:w="928"/>
        <w:gridCol w:w="815"/>
        <w:gridCol w:w="529"/>
        <w:gridCol w:w="559"/>
        <w:gridCol w:w="110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выдачи кредит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выдачи кредита, тыс.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льзования кредитом, мес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гашения кредит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 ответственности страховщика, %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сумма, тыс. руб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льзования кредитом,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ная ставка, %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страховых платежей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ав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20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6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10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7.2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50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 97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аховая сумма определяется следующим образом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660,99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462,693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(660,99 – 165, 11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347,1097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(660,99 – 165,119 -108,64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271,0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(660,99 – 165, 119 – 108,642 – 167,93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153,508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(660,99 – 165, 119 – 108,642 – 167,931 – 0,75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152,977,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ная тарифная ставка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3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 =1,6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3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 = 1,11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3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 =1,6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3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 =1,6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3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 = 0,5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страховых платеж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,6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62,69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7,72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1,1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47,109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3,85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1,6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271,0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4,52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,6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53,508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2,5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0,5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52,977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0 = 0,8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Расчет показателей страхования по двум регион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йте следующие показатели страхования по двум регион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ота страховых событий на 100 ед.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кумуляции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убыточности страховой суммы на 100 руб. страховой су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яжесть ущер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аименее убыточный реги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редставлены в таблиц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828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560"/>
        <w:gridCol w:w="166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 2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застрахованных объектов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1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аховая сумма застрахова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92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исло пострадавших объектов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9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страховых случаев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раховое возмещение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страховых случаев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 характеризуется количеством событий на один объект страхования [1, с. 101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частота страховых собы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число страховых событий, е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объектов страхования, 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производим расч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1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 2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уляция представляет собой скопление застрахованных объектов на ограниченном пространстве, например, на одном складе, суд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умуляции риска, или опустошительность события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), представляет собой отношение числа пострадавших объектов к числу страховых событ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кумуляции рис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пострадавших объектов в результате страхового случае, е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число страховых событий, 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умуляции ри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 1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2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убыточности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, или коэффициент ущерба, представляет собой отношение суммы выплаченного страхового возмещения к страховой сумме всех пострадавших объектов страх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быто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сумма выплаченного страхового возмещения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траховая сумма для всех объектов страхования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убыточности может быть меньше или равен единице, но не больше, иначе это означало бы, что все застрахованные объекты уничтожены более одного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ыточность страховой суммы на 100 руб. страховой су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1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2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сть ущерба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, или размер ущерба, представляет собой произведение коэффициента убыточности и тяжести ри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тяжесть ущер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сть ущерба показывает среднюю арифметическую величину ущерба по поврежденным объектам страхования по отношению к средней страховой сумме все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ь ущерба (измеряется в %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1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 2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Наименее убыточным является регион 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 Определение коэффициента финансовой устойчивости страхового фон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коэффициент финансовой устойчивости страхового фонда и финансово устойчивую страховую комп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компания №1 имеет страховых платежей 14,7371 млн. руб., остаток средств в запасном фонде 37,434 тыс. руб. Выплаты страхового возмещения составили 13,051 млн. руб., расходы на ведение дела 697,50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компания №2 имеет страховых платежей 8,1657 млн. руб., остаток средств в запасном фонде 104,98 тыс. руб. Выплаты страхового возмещения составили 11,3771 млн. руб., расходы на ведение дела 636,20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доходов над расходами страховщика выражается в коэффициенте финансовой устойчивости страхового фонда и показывается форму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инансовой устойчивости страхового фон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сумма доходов страховщика за данный период (квартал, год)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сумма средств на запасных фондах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сумма расходов страховщика за данный период (квартал, год), руб. [1, с. 11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устойчивости страхового фонда состав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раховой компании №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(14,7371+0,037434)/(13,051+0,697506) =1,07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аховой компании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(8,1657+0,10498)/(11,3771+0,636204) = 0,68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данный коэффициент данный коэффициент, тем устойчивее страховая компания [1, с. 11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траховая компания №1 более финансово устойчива, чем страховая компания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Балабанов И. Т., Балабанов А. И. Страхование.- Спб: Питер, 2004.-256с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саков М.И. Страховое дело в вопросах и ответах./ М. И. Баскаков. -Ростов-на-Дону: Феникс, 2006.- 455с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янкин Г.А. Платежеспособность страховой компании/Г. А. Белякин/ Финансы.- 2005.- №6.- с. 45- 51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Ведомости Высшего Арбитражного суда «Об организации страхового дела в РФ» от 27.11.92 № 4015-1 (в редакции ФЗ от 31.12.97 № 157-ФЗ)// СПС Гарант.- 2007.- №15 [Электронный ресурс]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Гвозденко А.А. Страхование: учебное пособие/ А. А. Гвозденко. – М.: ТК Велби, Изд-во Проспект, 2004. – 464 с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Гражданский кодекс РФ часть первая 30 ноября 1994 года № 51-ФЗ (в ред. Федеральных законов от 20.02.96 № 18-ФЗ, от 12.08.96 № 111-ФЗ)// СПС Гарант. -2007.- №15 [Электронный ресурс]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траховое дело: Учебник/ под ред. Л.И. Рейтмана - М.: ИНФРА – М, 2005.- 689с.</w: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3:00Z</dcterms:created>
  <dc:creator>мол</dc:creator>
  <dc:description/>
  <cp:keywords/>
  <dc:language>en-US</dc:language>
  <cp:lastModifiedBy>Mage</cp:lastModifiedBy>
  <dcterms:modified xsi:type="dcterms:W3CDTF">2011-10-02T21:13:00Z</dcterms:modified>
  <cp:revision>2</cp:revision>
  <dc:subject/>
  <dc:title>Определение суммы страховых платежей и показателей страхования</dc:title>
</cp:coreProperties>
</file>