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Задачи на простые проценты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нк концерна "А" с целью сказания финансовой помощи выдал ссуду 10 млн. руб. дочернему предприятию под 20% годовых сроком на 3 года. Проценты простые. Определить сумму возврата ссуды и доход банка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Сумма наращения денег по простым процента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(1 + </w:t>
      </w:r>
      <w:r>
        <w:rPr>
          <w:lang w:val="en-US"/>
        </w:rPr>
        <w:t>ni</w:t>
      </w:r>
      <w:r>
        <w:rPr/>
        <w:t>)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- сумма кредита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срок кредита, лет;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- процентная ставка.</w:t>
      </w:r>
    </w:p>
    <w:p>
      <w:pPr>
        <w:pStyle w:val="Normal"/>
        <w:ind w:firstLine="709"/>
        <w:rPr/>
      </w:pPr>
      <w:r>
        <w:rPr/>
        <w:t>Таким образом, сумма возврата ссуды состави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10 (1 + 3*0,2) = 16 млн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ход банка - разность между суммой выдачи и суммой возврата (т.е. величина процентов по ссуде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6 - 10 = 6 млн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ть проценты и сумму накопленного долга, если ссуда равна 7 млн. руб., срок долга - 4 года по ставке простого процента, равной 10% годовых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Сумма наращения денег по простым процентам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(1 + </w:t>
      </w:r>
      <w:r>
        <w:rPr>
          <w:lang w:val="en-US"/>
        </w:rPr>
        <w:t>ni</w:t>
      </w:r>
      <w:r>
        <w:rPr/>
        <w:t>),</w:t>
      </w:r>
      <w:r>
        <w:br w:type="page"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- сумма кредита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срок кредита, лет;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- процентная ставка.</w:t>
      </w:r>
    </w:p>
    <w:p>
      <w:pPr>
        <w:pStyle w:val="Normal"/>
        <w:ind w:firstLine="709"/>
        <w:rPr/>
      </w:pPr>
      <w:r>
        <w:rPr/>
        <w:t>Таким образом, сумма накопленного долга состави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7 (1 + 0,1*4) = 9,8 млн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мма процентов</w:t>
      </w:r>
    </w:p>
    <w:p>
      <w:pPr>
        <w:pStyle w:val="Normal"/>
        <w:ind w:firstLine="709"/>
        <w:rPr/>
      </w:pPr>
      <w:r>
        <w:rPr/>
      </w:r>
      <w:bookmarkStart w:id="0" w:name="OLE_LINK1"/>
      <w:bookmarkStart w:id="1" w:name="OLE_LINK1"/>
    </w:p>
    <w:p>
      <w:pPr>
        <w:pStyle w:val="Normal"/>
        <w:ind w:firstLine="709"/>
        <w:rPr/>
      </w:pPr>
      <w:r>
        <w:rPr>
          <w:lang w:val="en-US"/>
        </w:rPr>
        <w:t>J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- </w:t>
      </w:r>
      <w:r>
        <w:rPr>
          <w:lang w:val="en-US"/>
        </w:rPr>
        <w:t>P</w:t>
      </w:r>
      <w:r>
        <w:rPr/>
        <w:t xml:space="preserve"> =</w:t>
      </w:r>
      <w:bookmarkEnd w:id="1"/>
      <w:r>
        <w:rPr/>
        <w:t xml:space="preserve"> 9,8 - 7 = 2,8 млн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суда в размере 100 тыс. руб. выдана 20 января до 5 октября включительно под 8% годовых, год невисокосный. Необходимо найти размер погасительного платежа, применяя три метода нахождения продолжительности ссуды (см. приложение). Решение:</w:t>
      </w:r>
    </w:p>
    <w:p>
      <w:pPr>
        <w:pStyle w:val="Normal"/>
        <w:ind w:firstLine="709"/>
        <w:rPr/>
      </w:pPr>
      <w:r>
        <w:rPr/>
        <w:t>Точное число дней ссуды получим по Приложени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78 - 19 = 259 дн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ближенное число дней ссуды (продолжительность каждого месяца 30 дней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1 + 30 + 30 + 30 + 30 + 30 + 30 + 30 + 30 + 5 = 256 дней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озможные варианты расчета наращенной суммы:</w:t>
      </w:r>
    </w:p>
    <w:p>
      <w:pPr>
        <w:pStyle w:val="Normal"/>
        <w:ind w:firstLine="709"/>
        <w:rPr/>
      </w:pPr>
      <w:r>
        <w:rPr/>
        <w:t>а) по точным процентам с точным числом дней ссуд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08785" cy="500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878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05,67 тыс. руб.</w:t>
      </w:r>
      <w:r>
        <w:br w:type="page"/>
      </w:r>
    </w:p>
    <w:p>
      <w:pPr>
        <w:pStyle w:val="Normal"/>
        <w:ind w:firstLine="709"/>
        <w:rPr/>
      </w:pPr>
      <w:r>
        <w:rPr/>
        <w:t>б) по обыкновенным процентам с точным числом дней ссуд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37995" cy="500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05,75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) по обыкновенным процентам с приближенным числом дней ссуды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37995" cy="500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05,69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тракт предусматривает следующий порядок начисления процентов: первый год-25%, в каждом последующем полугодии ставка повышается на 11%. Необходимо определить множитель наращения за 2.5 года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При установлении переменной процентной ставки наращенная сумма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173605" cy="240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3605" cy="240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ыражение в скобках и представляет собой множитель наращения. Рассчитаем его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1 + 1*0,25 + 0,5*0,36 + 0,5*0,47 + 0,5*0,58 = 1,955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по данному контракту наращенная сумма будет в 1,955 раза больше первоначальной.</w:t>
      </w:r>
    </w:p>
    <w:p>
      <w:pPr>
        <w:pStyle w:val="Normal"/>
        <w:ind w:firstLine="709"/>
        <w:rPr/>
      </w:pPr>
      <w:r>
        <w:rPr/>
        <w:t>На сумму 10 млн. руб. начисляется 10% годовых. Проценты простые, точные. Какова наращенная сумма, если операция реинвестирования проводится ежемесячно в течение первого квартала, и какова наращенная сумма, если операция реинвестирования не проводится?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Иногда прибегают к начислению процентов на уже наращенные в предыдущем периоде суммы, т.е. происходит многоразовое наращение, именуемое реинвестированием, или капитализацией процентного дохода. В этом случае итоговая наращенная сумма определи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952115" cy="269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шем случае наращенная сумма за квартал состави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10* (1 + (30/365) *0,1) * (1 + (30/365) *0,1) * (1 + (30/365) *0,1) = 10,249 млн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сли операция реинвестирования не производится, то наращенная сумма состави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 xml:space="preserve">S = </w:t>
      </w:r>
      <w:r>
        <w:rPr/>
        <w:t>10* (1 + (90/365) *0,1) = 10,246 млн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чи на сложные проценты.</w:t>
      </w:r>
    </w:p>
    <w:p>
      <w:pPr>
        <w:pStyle w:val="Normal"/>
        <w:ind w:firstLine="709"/>
        <w:rPr/>
      </w:pPr>
      <w:r>
        <w:rPr/>
        <w:t>Вкладчик внес 2 млн. руб. в банк под 50% годовых на 5 лет. Проценты сложные. Какая сумма средств вкладчика по окончании срока? Чему равен доход вкладчика за 5 лет?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Наращенная сумма денег по формуле сложных процентов имеет вид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</w:t>
      </w:r>
      <w:r>
        <w:rPr>
          <w:lang w:val="en-US"/>
        </w:rPr>
        <w:t>P</w:t>
      </w:r>
      <w:r>
        <w:rPr/>
        <w:t xml:space="preserve"> (1 + </w:t>
      </w:r>
      <w:r>
        <w:rPr>
          <w:lang w:val="en-US"/>
        </w:rPr>
        <w:t>i</w:t>
      </w:r>
      <w:r>
        <w:rPr/>
        <w:t xml:space="preserve">) </w:t>
      </w:r>
      <w:r>
        <w:rPr>
          <w:vertAlign w:val="superscript"/>
          <w:lang w:val="en-US"/>
        </w:rPr>
        <w:t>n</w:t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P</w:t>
      </w:r>
      <w:r>
        <w:rPr/>
        <w:t xml:space="preserve"> - сумма кредита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срок кредита, лет;</w:t>
      </w:r>
    </w:p>
    <w:p>
      <w:pPr>
        <w:pStyle w:val="Normal"/>
        <w:ind w:firstLine="709"/>
        <w:rPr/>
      </w:pPr>
      <w:r>
        <w:rPr>
          <w:lang w:val="en-US"/>
        </w:rPr>
        <w:t>i</w:t>
      </w:r>
      <w:r>
        <w:rPr/>
        <w:t xml:space="preserve"> - процентная ставка.</w:t>
      </w:r>
    </w:p>
    <w:p>
      <w:pPr>
        <w:pStyle w:val="Normal"/>
        <w:ind w:firstLine="709"/>
        <w:rPr/>
      </w:pPr>
      <w:r>
        <w:rPr/>
        <w:t>Таким образом, сумма средств вкладчика по окончании сро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2 (1 + 0,5) </w:t>
      </w:r>
      <w:r>
        <w:rPr>
          <w:vertAlign w:val="superscript"/>
        </w:rPr>
        <w:t>5</w:t>
      </w:r>
      <w:r>
        <w:rPr/>
        <w:t xml:space="preserve"> = 15,1875 млн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оход вкладчик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J</w:t>
      </w:r>
      <w:r>
        <w:rPr/>
        <w:t xml:space="preserve"> = </w:t>
      </w:r>
      <w:r>
        <w:rPr>
          <w:lang w:val="en-US"/>
        </w:rPr>
        <w:t>S</w:t>
      </w:r>
      <w:r>
        <w:rPr/>
        <w:t xml:space="preserve"> - </w:t>
      </w:r>
      <w:r>
        <w:rPr>
          <w:lang w:val="en-US"/>
        </w:rPr>
        <w:t>P</w:t>
      </w:r>
      <w:r>
        <w:rPr/>
        <w:t xml:space="preserve"> = 15,1875 - 2 = 13,1875 млн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нк взимает за ссуду 40% годовых. За второй год установления банком маржа составляет 2%, за каждый последующий год 3%. Срок ссуды-5 лет. Размер ссуды-5 млн. руб. Найти сумму возврата долга через 5 лет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Нестабильность экономической ситуации вынуждает банки использовать в кредитных сделках изменяющиеся во времени, но заранее фиксированные для каждого периода ставки сложных процентов. В этом случае наращенная сумма может быть определена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607945" cy="269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сумма возврата через 5 лет составит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>
          <w:lang w:val="en-US"/>
        </w:rPr>
        <w:t>S</w:t>
      </w:r>
      <w:r>
        <w:rPr/>
        <w:t xml:space="preserve"> = 5* (1 + 0,4) * (1 + 0,42) * (1 + 0,43) </w:t>
      </w:r>
      <w:r>
        <w:rPr>
          <w:vertAlign w:val="superscript"/>
        </w:rPr>
        <w:t>3</w:t>
      </w:r>
      <w:r>
        <w:rPr/>
        <w:t xml:space="preserve"> = 29 млн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ервоначальная сумма ссуды-10 тыс. руб., срок-5 лет, проценты начисляются в конце каждого квартала, номинальная годовая ставка-5%. Требуется определить наращенную сумму. Решение:</w:t>
      </w:r>
    </w:p>
    <w:p>
      <w:pPr>
        <w:pStyle w:val="Normal"/>
        <w:ind w:firstLine="709"/>
        <w:rPr/>
      </w:pPr>
      <w:r>
        <w:rPr/>
        <w:t>Так как проценты начисляются поквартально, используем формулу сложных процентов с разовым начислением по номинальной ставке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56005" cy="5162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j</w:t>
      </w:r>
      <w:r>
        <w:rPr/>
        <w:t xml:space="preserve"> - номинальная ставка;</w:t>
      </w:r>
    </w:p>
    <w:p>
      <w:pPr>
        <w:pStyle w:val="Normal"/>
        <w:ind w:firstLine="709"/>
        <w:rPr/>
      </w:pPr>
      <w:r>
        <w:rPr>
          <w:lang w:val="en-US"/>
        </w:rPr>
        <w:t>m</w:t>
      </w:r>
      <w:r>
        <w:rPr/>
        <w:t xml:space="preserve"> - число периодов начисления в году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число лет финансовых вложений.</w:t>
      </w:r>
    </w:p>
    <w:p>
      <w:pPr>
        <w:pStyle w:val="Normal"/>
        <w:ind w:firstLine="709"/>
        <w:rPr/>
      </w:pPr>
      <w:r>
        <w:rPr/>
        <w:t>Тогда наращенная сумма состави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47775" cy="5022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2,820372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Банк начисляет проценты по номинальной ставке 40% годовых. Найти, чему равна эффективная годовая ставка при ежемесячном начислении процентов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Зависимость эффективной и номинальной процентных ставок выглядит следующим образом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10615" cy="502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77" r="-3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гда эффективная ставка состави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206500" cy="5022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77" r="-3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502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0,482 = 48,2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стая процентная ставка по векселю равна 10%. Определить значение эквивалентной учетной ставки, если вексель выдан: а) на 2 года; б) на 250 дней. При сроке долгового обязательства 250 дней временную базу ставок примем равной 360 дням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Эквивалентная учетная ставка связана с простой учетной ставкой следующей зависимостью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96290" cy="4368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- простая учетная ставка;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срок ссуды в годах.</w:t>
      </w:r>
    </w:p>
    <w:p>
      <w:pPr>
        <w:pStyle w:val="Normal"/>
        <w:ind w:firstLine="709"/>
        <w:rPr/>
      </w:pPr>
      <w:r>
        <w:rPr/>
        <w:t>В случае, когда срок ссуды меньше года: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= 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K</w:t>
      </w:r>
      <w:r>
        <w:rPr/>
        <w:t>,</w:t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- число дней ссуды;</w:t>
      </w:r>
    </w:p>
    <w:p>
      <w:pPr>
        <w:pStyle w:val="Normal"/>
        <w:ind w:firstLine="709"/>
        <w:rPr/>
      </w:pPr>
      <w:r>
        <w:rPr/>
        <w:t>К = 360 дней.</w:t>
      </w:r>
    </w:p>
    <w:p>
      <w:pPr>
        <w:pStyle w:val="Normal"/>
        <w:ind w:firstLine="709"/>
        <w:rPr/>
      </w:pPr>
      <w:r>
        <w:rPr/>
        <w:t>Определим эквивалентную учетную ставку, если вексель выдан на 2 год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520190" cy="4692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86" r="-2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19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8,33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ак видно, при наращении по учетной ставке 8,33% владелец векселя получит такой же доход, что и по простой ставке 10%.</w:t>
      </w:r>
    </w:p>
    <w:p>
      <w:pPr>
        <w:pStyle w:val="Normal"/>
        <w:ind w:firstLine="709"/>
        <w:rPr/>
      </w:pPr>
      <w:r>
        <w:rPr/>
        <w:t>Определим эквивалентную учетную ставку для векселя, выданного на 250 дней:</w:t>
      </w:r>
    </w:p>
    <w:p>
      <w:pPr>
        <w:pStyle w:val="Normal"/>
        <w:ind w:firstLine="709"/>
        <w:rPr>
          <w:position w:val="-48"/>
        </w:rPr>
      </w:pPr>
      <w:r>
        <w:rPr>
          <w:position w:val="-48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809750" cy="6680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60" r="-2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0" cy="66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9,35%</w:t>
      </w:r>
      <w:r>
        <w:br w:type="page"/>
      </w:r>
    </w:p>
    <w:p>
      <w:pPr>
        <w:pStyle w:val="Normal"/>
        <w:ind w:firstLine="709"/>
        <w:rPr/>
      </w:pPr>
      <w:r>
        <w:rPr/>
        <w:t>Определить процентную ставку, эквивалентную учетной, равной 30%, если наращение определяется: а) по простым процентам; б) по сложным процентам. Срок погашения-2 года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В случае простых процентов простая ставка, эквивалентная учетной, определяется по следующей формуле:</w:t>
      </w:r>
    </w:p>
    <w:p>
      <w:pPr>
        <w:pStyle w:val="Normal"/>
        <w:ind w:firstLine="709"/>
        <w:rPr>
          <w:position w:val="-20"/>
        </w:rPr>
      </w:pPr>
      <w:r>
        <w:rPr>
          <w:position w:val="-20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824865" cy="4368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486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ответственно, простая ставка, эквивалентная учетной ставке в 30%, будет:</w:t>
      </w:r>
    </w:p>
    <w:p>
      <w:pPr>
        <w:pStyle w:val="Normal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18590" cy="4692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9" t="-86" r="-2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75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случае сложных процентов ставка, эквивалентная учетной, определяется по формуле:</w:t>
      </w:r>
    </w:p>
    <w:p>
      <w:pPr>
        <w:pStyle w:val="Normal"/>
        <w:ind w:firstLine="709"/>
        <w:rPr>
          <w:position w:val="-26"/>
        </w:rPr>
      </w:pPr>
      <w:r>
        <w:rPr>
          <w:position w:val="-26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96290" cy="4978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ответственно, при сложной учетной ставке в 30% эквивалентная ей сложная ставка составит</w:t>
      </w:r>
    </w:p>
    <w:p>
      <w:pPr>
        <w:pStyle w:val="Normal"/>
        <w:ind w:firstLine="709"/>
        <w:rPr>
          <w:position w:val="-24"/>
        </w:rPr>
      </w:pPr>
      <w:r>
        <w:rPr>
          <w:position w:val="-24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490980" cy="4692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09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2,85%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Задачи по дисконтированию.</w:t>
      </w:r>
    </w:p>
    <w:p>
      <w:pPr>
        <w:pStyle w:val="Normal"/>
        <w:ind w:firstLine="709"/>
        <w:rPr/>
      </w:pPr>
      <w:r>
        <w:rPr/>
        <w:t>Через год владелец векселя, выданного коммерческим банком, должен получить по нему 220 тыс. руб. Какая сумма была внесена в банк в момент приобретения векселя, если годовая ставка составляет 120%?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Используем формулу математического дисконтирова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82345" cy="5137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ким образом, первоначальная сумма состави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720850" cy="4730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085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ирма планирует кредит в сумме 10 млн. руб. при ставке 200% годовых. Каким должен быть срок ссуды, чтобы сумма возврата долга составила не более 20 млн. руб?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Очевидно, что срок ссуды будет менее года, поэтому для определения срока ссуды в днях воспользуемся формулой:</w:t>
      </w:r>
    </w:p>
    <w:p>
      <w:pPr>
        <w:pStyle w:val="Normal"/>
        <w:ind w:firstLine="709"/>
        <w:rPr>
          <w:position w:val="-20"/>
        </w:rPr>
      </w:pPr>
      <w:r>
        <w:rPr>
          <w:position w:val="-20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20750" cy="4565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91" r="-4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К = 360 дней.</w:t>
      </w:r>
    </w:p>
    <w:p>
      <w:pPr>
        <w:pStyle w:val="Normal"/>
        <w:ind w:firstLine="709"/>
        <w:rPr>
          <w:position w:val="-20"/>
        </w:rPr>
      </w:pPr>
      <w:r>
        <w:rPr>
          <w:position w:val="-20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634490" cy="4565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449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ней</w:t>
      </w:r>
      <w:r>
        <w:br w:type="page"/>
      </w:r>
    </w:p>
    <w:p>
      <w:pPr>
        <w:pStyle w:val="Normal"/>
        <w:ind w:firstLine="709"/>
        <w:rPr/>
      </w:pPr>
      <w:r>
        <w:rPr/>
        <w:t>Если фирма хочет выплатить не более 20 млн. руб., она должна взять ссуду на 180 дней, т.е. на полгода.</w:t>
      </w:r>
    </w:p>
    <w:p>
      <w:pPr>
        <w:pStyle w:val="Normal"/>
        <w:ind w:firstLine="709"/>
        <w:rPr/>
      </w:pPr>
      <w:r>
        <w:rPr/>
        <w:t>Предприниматель обратился в банк за ссудой в размере 200 тыс. руб. на срок 55 дней. Банк согласился выдать указанную сумму при условии начисления процентов по простой учетной ставке, равной 80%. Чему равна сумма долга, указанная в векселе?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Если срок ссуды определяется в днях для простой учетной ставки, наращенная сумма будет равна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796290" cy="66230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0" t="-60" r="-5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29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lang w:val="en-US"/>
        </w:rPr>
        <w:t>t</w:t>
      </w:r>
      <w:r>
        <w:rPr/>
        <w:t xml:space="preserve"> - срок ссуды в днях;</w:t>
      </w:r>
    </w:p>
    <w:p>
      <w:pPr>
        <w:pStyle w:val="Normal"/>
        <w:ind w:firstLine="709"/>
        <w:rPr/>
      </w:pPr>
      <w:r>
        <w:rPr>
          <w:lang w:val="en-US"/>
        </w:rPr>
        <w:t>d</w:t>
      </w:r>
      <w:r>
        <w:rPr/>
        <w:t xml:space="preserve"> - простая учетная ставка;</w:t>
      </w:r>
    </w:p>
    <w:p>
      <w:pPr>
        <w:pStyle w:val="Normal"/>
        <w:ind w:firstLine="709"/>
        <w:rPr/>
      </w:pPr>
      <w:r>
        <w:rPr/>
        <w:t>К = 360 дней.</w:t>
      </w:r>
    </w:p>
    <w:p>
      <w:pPr>
        <w:pStyle w:val="Normal"/>
        <w:ind w:firstLine="709"/>
        <w:rPr/>
      </w:pPr>
      <w:r>
        <w:rPr/>
        <w:t>Тогда сумма долга, указанная в векселе, составит:</w:t>
      </w:r>
    </w:p>
    <w:p>
      <w:pPr>
        <w:pStyle w:val="Normal"/>
        <w:ind w:firstLine="709"/>
        <w:rPr>
          <w:position w:val="-48"/>
        </w:rPr>
      </w:pPr>
      <w:r>
        <w:rPr>
          <w:position w:val="-48"/>
        </w:rPr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5540" cy="6623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5" t="-60" r="-3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662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228 тыс. руб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Фирме необходим кредит в 500 тыс. руб. Банк согласен на выдачу кредита при условии, что он будет возмещен в размере 600 тыс. руб. Учетная ставка-210% годовых. На какой срок банк предоставит кредит фирме (К=365 дней)?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Для определения срока кредита в днях воспользуемся формулой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018540" cy="4368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91" r="-4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854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рок кредита составит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51355" cy="4692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86" r="-2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135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дн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онтракт на получение ссуды на 500 млн. руб. предусматривает возврат долга через 30 дней в сумме 600 тыс. руб. Определить примененную банком учетную ставку (К=365 дней).</w:t>
      </w:r>
    </w:p>
    <w:p>
      <w:pPr>
        <w:pStyle w:val="Normal"/>
        <w:ind w:firstLine="709"/>
        <w:rPr/>
      </w:pPr>
      <w:r>
        <w:rPr/>
        <w:t>Решение:</w:t>
      </w:r>
    </w:p>
    <w:p>
      <w:pPr>
        <w:pStyle w:val="Normal"/>
        <w:ind w:firstLine="709"/>
        <w:rPr/>
      </w:pPr>
      <w:r>
        <w:rPr/>
        <w:t>Учетная ставка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918210" cy="43688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82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2597150" cy="4368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9"/>
      <w:headerReference w:type="first" r:id="rId30"/>
      <w:footerReference w:type="default" r:id="rId31"/>
      <w:footerReference w:type="first" r:id="rId32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DejaVu Sans Mono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1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2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3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5">
    <w:name w:val="Стиль ТАБЛИЦА + Междустр.интервал:  полуторный"/>
    <w:basedOn w:val="Style24"/>
    <w:qFormat/>
    <w:pPr/>
    <w:rPr/>
  </w:style>
  <w:style w:type="paragraph" w:styleId="13">
    <w:name w:val="Стиль ТАБЛИЦА + Междустр.интервал:  полуторный1"/>
    <w:basedOn w:val="Style24"/>
    <w:qFormat/>
    <w:pPr/>
    <w:rPr/>
  </w:style>
  <w:style w:type="paragraph" w:styleId="61">
    <w:name w:val="Стиль6"/>
    <w:basedOn w:val="Normal"/>
    <w:qFormat/>
    <w:pPr>
      <w:ind w:firstLine="709"/>
    </w:pPr>
    <w:rPr>
      <w:b/>
      <w:bCs/>
    </w:rPr>
  </w:style>
  <w:style w:type="paragraph" w:styleId="Style2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header" Target="header1.xml"/><Relationship Id="rId30" Type="http://schemas.openxmlformats.org/officeDocument/2006/relationships/header" Target="header2.xml"/><Relationship Id="rId31" Type="http://schemas.openxmlformats.org/officeDocument/2006/relationships/footer" Target="foot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20:00Z</dcterms:created>
  <dc:creator>Admin</dc:creator>
  <dc:description/>
  <cp:keywords/>
  <dc:language>en-US</dc:language>
  <cp:lastModifiedBy>Mage</cp:lastModifiedBy>
  <dcterms:modified xsi:type="dcterms:W3CDTF">2011-10-02T21:20:00Z</dcterms:modified>
  <cp:revision>2</cp:revision>
  <dc:subject/>
  <dc:title>Задачи по предмету: Основы банковской деятельности</dc:title>
</cp:coreProperties>
</file>