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ЕРОПРИЯТИЯ ПО ПОВЫШЕНИЮ ЭФФЕКТИВНОСТИ СИСТЕМЫ БЕЗНАЛИЧНЫХ РАСЧЕТОВ ПЛАСТИКОВЫМИ КАРТОЧКАМИ В ОАО «БЕЛПРОМСТРОЙБАНК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ск, 2009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Развития технической инфраструктуры, обеспечивающей использование банковских пластиковых карточек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создания дополнительных условий для развития технической инфраструктуры, обеспечивающей использование банковских пластиковых карточек, Совет Министров Республики Беларусь и Национальный банк Республики Беларусь постановлением №817/11 от 29.06.2008 г. утвердили Государственную программу развития технической инфраструктуры, обеспечивающей использование банковских пластиковых карточек, на 2008–2010 гг. (далее – Государственная программ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ая программа развития технической инфраструктуры, обеспечивающей использование банковских пластиковых карточек, на 2008–2010 г. (далее – Государственная программа) призвана обеспечить широкое использование программно-технических средств и комплексов отечественного производства, отвечающих международным требованиям, в развитии безналичных расчетов в сфере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рограмма разработана Министерством экономики совместно с Национальным банком, Министерством финансов, Министерством промышленности, Министерством торговли, Министерством связи и информатизации, Министерством транспорта и коммуникаций, Министерством жилищно-коммунального хозяйства, Государственным военно-промышленным комитетом, Государственным комитетом по стандартизации, Государственным комитетом по науке и технологиям, Белорусским республиканским союзом потребительских обществ, облисполкомами, Минским горисполкомом, открытыми акционерными обществами «Беларусбанк», «Белагропромбанк», «Белпромстройбанк», «Белинвестбанк» с участием Национальной академии наук Беларуси и научно-производственного республиканского унитарного предприятия «Агат-Систем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рограмма включает мероприятия, финансирование которых будет осуществляться за счет собственных средств организаций, инновационных фондов, кредитных ресурсов и иных источ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ехнической инфраструктуры, обеспечивающей использование банковских пластиковых карточек, должно происходить с учетом ключевой роли информационной безопасности в платежной системе государства. Это объясняется тем, что передаваемая, хранимая и обрабатываемая в автоматизированных банковских системах информация представляет реальные денежные актив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азработки Государственной программы является увеличение доли безналичных расчетов с использованием банковских пластиковых карточек и, как следствие, снижение затрат, связанных с обслуживанием наличного денежного оборота, а также повышение скорости расчетов и уровня обслуживания насе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8–2010 гг. необходимо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сти долю безналичного денежного оборота в сфере торговли и услуг до 30 процен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импортозамещение основных компонентов программно-технической инфраструктуры по использованию банковских пластиковых карточе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этих задач предусматривается осуществление следующих мероприятий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изводства в Республике Беларусь основных компонентов программно-аппаратного периферийного оборудования для использования банковских пластиковых карточек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ертификация терминального оборудования и банковских пластиковых карточек в системе «БелКарт» на соответствие международным стандартам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ие программно-технических решений в соответствие с требованиями внутренних и международных систем расчетов с использованием банковских пластиковых карточек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фикация программно-технических решений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выполнение планов на региональном уровне по оснащению оборудованием по приему банковских пластиковых карточек для оплаты товаров и услуг организаций торговли, транспорта и иных отрас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е требование при организации и освоении производства технических средств (банкоматов, инфокиосков, платежных терминалов, терминалов пунктов выдачи наличных, кассовых суммирующих аппаратов, специальных компьютерных систем и т.п.) – возможность их интеграции в общую информационно-вычислительную банковскую систем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интенсивное развитие рынка новых информационных технологий, ряд организаций Республики Беларусь начал осваивать отдельные компоненты для этих технологий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учно-исследовательским республиканским унитарным предприятием «ЦНИИТУ» разработана технология и начаты изготовление и поставка банкам заготовок банковских пластиковых карточек нового поколе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открытом акционерном обществе «Минское производственное объединение вычислительной техники» идет подготовка к выпуску банкоматов и инфокиоск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крытое акционерное общество «Минское производственное объединение вычислительной техники» и научно-производственное объединение «Интеграл» разработали и начали производство ряда кассовых суммирующих аппаратов, способных работать с банковскими пластиковыми карточкам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учно-производственным объединением «Агат» проведена разработка таксофона для работы со специализированной электронной пластиковой карточкой ЭПК. Таких таксофонов в республике установлено более 2 тыс. ед. Начаты работы по модернизации таксофона для работы с банковской пластиковой карточко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ой академией наук Беларуси разработаны лабораторные образцы композиционного материала на основе отечественного сырья для пластиковой основы карточек различного назначе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м банком совместно с крупнейшими банками создана система межбанковских безналичных расчетов на основе банковских пластиковых карточек «БелКарт»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 центром безопасности информации при Президенте Республики Беларусь проводится экспертиза технических решений по вопросам защиты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отечественного производства технических и программных средств для систем безналичного расчета и информационно-телекоммуникационных систем, технического перевооружения и совершенствования технологических процессов, а также создание благоприятных условий для развития информационных технологий на рынке Беларуси будет способствова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научно-технического потенциала республи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ю импорта и развитию экспорта отечественного оборудования и технолог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ю новых рабочих мес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отечественных технических средств для систем безналичных расчетов и информационно-телекоммуникационных систем позволит обеспечить контроль со стороны государства и регулирование в кредитно-финансовых и налоговых структурах, системах социального обеспечения населения с использованием национальных высокоэффективных средств защиты информации, сохранность и целостность данных и прикладного программного обеспе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должны быть реализованы следующие мероприят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ение программно-технических решений в соответствие с требованиями стандартов международных платежных систем и спецификациями </w:t>
      </w:r>
      <w:r>
        <w:rPr>
          <w:color w:val="000000"/>
          <w:sz w:val="28"/>
          <w:szCs w:val="28"/>
          <w:lang w:val="en-US"/>
        </w:rPr>
        <w:t>EMV (Eurocard, Mastercard Incorporated, VISA International</w:t>
      </w:r>
      <w:r>
        <w:rPr>
          <w:color w:val="000000"/>
          <w:sz w:val="28"/>
          <w:szCs w:val="28"/>
        </w:rPr>
        <w:t>) и системы «БелКарт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тификация банковских пластиковых карточек в международных системах </w:t>
      </w:r>
      <w:r>
        <w:rPr>
          <w:color w:val="000000"/>
          <w:sz w:val="28"/>
          <w:szCs w:val="28"/>
          <w:lang w:val="en-US"/>
        </w:rPr>
        <w:t>EMV (Eurocard, Mastercard Incorporated, VISA International</w:t>
      </w:r>
      <w:r>
        <w:rPr>
          <w:color w:val="000000"/>
          <w:sz w:val="28"/>
          <w:szCs w:val="28"/>
        </w:rPr>
        <w:t>) и в системе «БелКарт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введение в действие нормативной правовой базы, обеспечивающей функционирование и развитие систем расчетов с использованием банковских пластиковых карточе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тификация программно-технических средств в системе «БелКарт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форм организации торговли, включая меры, стимулирующие безналичные расчеты с использованием банковских пластиковых карточе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ами совместно с организациями сферы услуг должен быть обеспечен перевод на безналичные расчеты с использованием банковских пластиковых карточек операций по оплате населением различных видов услуг, в частности прием через платежные терминалы, банкоматы, инфокиоски платежей за коммунальные услуги, услуги мобильной и электрической связи, Интернет-провайдеров, по предоставлению телевизионных каналов и т.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1 мая 2008 г. в Республике Беларусь установлено 1294 банкомата и за 2009–2010 гг. их число должно быть увеличено на 790 едини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ребность в инфокиосках на 2009–2010 гг. составит 2101 шт. и их количество к 2010 г. должно быть доведено до 2723 шт. При этом 802 инфокиоска планируется установить в организациях почтовой и электрической связ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платежных терминалов в организациях торговли (сервиса) увеличится на 5814 единиц, в банках – на 3317 единиц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рганизациями промышленности будет произведено 5043 единицы специальных компьютерных систем, в том числе для организаций почтовой и электрической связи – 2620 едини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фере услуг доля безналичных расчетов при совершении розничных платежей составит к 2011 г. 30 проц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ниторинг и контроль за ходом выполнения мероприятий Государственной программы осуществляют государственные заказчики – Национальный банк, Министерство торговли, Белорусский республиканский союз потребительских обществ, Министерство промышленности, Государственный военно-промышленный комитет, Министерство связи и информатизации и ежегодно (не позднее 25 января года, следующего за отчетным) представляют в Министерство экономики информацию о выполнении основных показателей Государственной программы и мероприятий по ее реализации, а также при необходимости предложения, требующие решения Правительства Республики Беларус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осуществляется за счет средств организаций, кредитов банков, инновационных фондов и иных источ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увеличить темп безналичных расчетов, я предлагаю следующие мероприят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ть число терминального оборудования таким образом, чтобы на один платежный терминал приходилось не более 160 банковских карточе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ять в учреждения, магазины расчет за товары, оказанные услуги при помощи банковской карточ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ть перечень платежей, возможных для совершения безналичным путем через терминальное оборудова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овывать рекламные выставки пластиковых карт и их возмо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Предложения по реализации «зарплатных» проек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реализация «зарплатных» проектов с использованием банковских пластиковых карточек является одним из приоритетных направлений «карточного» бизнеса банков. Именно такие проекты позволяют банкам добиться ощутимого роста эмиссии карточек и, соответственно, увеличения остатков средств на карт-счетах держателей карточек. Аккумуляция денежных средств на карт-счетах в банке и повышение размера их среднедневных остатков – основной путь повышения доходности «карточных» программ банка. Ориентированность банка на развитие «зарплатных» проектов позволяет ему в довольно короткие сроки добиться серьезных результатов в области «карточного»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ализацию «зарплатных» проектов предлагается осуществлять этапами. Следует отметить, что каждый «зарплатный» проект имеет свою специфику, поэтому и подходы в определении этапности того или иного проекта достаточно индивидуальны. В одних проектах от начала переговоров с руководством предприятия до эмиссии первых карточек может пройти не больше месяца, а в других – до года и более. Очень многое зависит от развития инфраструктуры «карточных» проектов в регионе, уровня предприятия, конфигурации проекта и т.д. Для каждого проекта можно выделить три основных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одготовительный этап – своеобразный фундамент «зарплатного» проекта. Ошибки, допущенные в период подготовки, могут повлечь за собой большие проблемы в реализации проекта, вплоть до его полной неэффективности. На этом этапе необходимо проводить активные переговоры с предприятием, а также разъяснительную работу с его персоналом, определить конфигурацию будущего проекта. В рамках данного этапа осуществляется выбор региона и предприятия для дальнейшей реализации проекта. Наиболее перспективными являются предприятия с большим количеством работающих и развитой инфраструктурой торговых, сервисных точек, с высоким уровнем заработной платы, представляющие перспективные отрасли и направления бизнеса, и т.д. Кроме того, параллельно с проведением переговоров непосредственно с самим предприятием необходимо вести переговоры с представителями торговли и сервиса, которые будут «привязаны» к проекту. Более того, развитие соответствующей инфраструктуры проекта в нужном объеме должно произойти даже с опережающими темпами еще до начала эмиссии карт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Этап внедрения – этап запуска проекта, его опытно-промышленная эксплуатация, отработка технологии в рамках предприятия, корректировка условий проекта для дальнейше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Этап развития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фактически это эксплуатация проекта в промышленном режиме. На данном этапе необходимо четко реагировать на возникающие сбои и проблемы, иначе возможна полная дискредитация проекта после одного-двух затянувшихся сбоев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е детальный план реализации «зарплатного» проекта с использованием карточек можно представить в следующем вид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дение предварительных переговоров с предприятием, определенным для внедрения «зарплатного» проекта, обсуждение условий заключения договора, сроков реализации нижеприведенных меропри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учение существующих взаимоотношений предприятия и банка. Изучение существующего порядка начисления и выплаты заработной платы на предприятии. Изучение месторасположения предприятия исходя из предполагаемой организации выдачи зарпл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ение необходимого состава и конфигурации программно-технических средств на основании результатов исследования предприятия и предполагаемого варианта реализации «зарплатного»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готовка и согласование полной схемы зарплатного обслуживания для рассматриваемого предприятия. Составление календарного плана внедрения «зарплатного»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чет окупаемости «зарплатного»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договора между предприятием и бан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ие и подписание договора между банком и предприят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ставление полного проекта использования на предприятии зарплатной модели использования карточек, обобщающего результаты произведенных исследований, а также включающего в себя заключенный договор и календарный план внедрения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онная и техническая подготовка к реализации проекта (оборудование рабочих мест, обучение персонала, коммуникации, развитие инфраструктуры и т.д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дение кампании информирования работников предприятия о предоставляемых услугах и основах использования карточ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ключение с работниками предприятия договоров на пользование карточк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карточек и их обслуж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реализации «зарплатных» проектов целесообразно проводить анкетирование работников предприятия с целью улучшения обслуживания и выработки дополнительных услуг, предоставляемых держателям карточ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й план – лишь образец возможных этапов реализации «зарплатного» проекта, основывающийся на имеющемся практическом опыте ОАО «Белпромстройбан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няя технологию выдачи заработной платы с использованием банковских пластиковых карточек, предприятие получает следующие преимуществ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значительной степени облегчается работа бухгалтерии, наличие кассы в учреждении становится практически ненужным, в результате высвобождаются значительные трудовые ресурсы, которые могут быть направлены на решение иных задач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сутствует необходимость получать, доставлять, хранить наличные денежные средства, что всегда связано с определенными расходами и непредвиденными ситуациями. Более того, резко сокращается возможность злоупотреблений со стороны работников предприятия на всех стадиях работы с денежными средств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ужно депонировать невостребованные наличные денежные сред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 временем, по мере увеличения доверия к «карточным» продуктам со стороны сотрудников, сглаживаются пиковые нагрузки в дни выдачи заработной платы благодаря увеличению периода ее выдачи, что устраняет потерю рабочего време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дприятиям предоставляется услуга «клиент-банк» – удаленный клиент, т.е. возможность рассылки списков на зачисление заработной платы по электронной почте. Эта услуга работает только в ОАО «Белпромстройбанк»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ластиковых карточек для выдачи заработной платы имеет преимущества не только для самого предприятия, но и для его сотрудников, в частности, это возможность:</w:t>
      </w:r>
    </w:p>
    <w:p>
      <w:pPr>
        <w:pStyle w:val="32"/>
        <w:numPr>
          <w:ilvl w:val="0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ь дополнительный доход за счет повышенных процентов по остаткам средств на карт-счетах;</w:t>
      </w:r>
    </w:p>
    <w:p>
      <w:pPr>
        <w:pStyle w:val="32"/>
        <w:numPr>
          <w:ilvl w:val="0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го использования заработанных средств (в отличие от наличных денежных средств, пропавшая карточка не означает потерю денег);</w:t>
      </w:r>
    </w:p>
    <w:p>
      <w:pPr>
        <w:pStyle w:val="32"/>
        <w:numPr>
          <w:ilvl w:val="0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авиться от толстых кошельков, грязных и порванных купюр;</w:t>
      </w:r>
    </w:p>
    <w:p>
      <w:pPr>
        <w:pStyle w:val="32"/>
        <w:numPr>
          <w:ilvl w:val="0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ения проблем при выдаче сдачи на предприятиях торговли и сервиса;</w:t>
      </w:r>
    </w:p>
    <w:p>
      <w:pPr>
        <w:pStyle w:val="32"/>
        <w:numPr>
          <w:ilvl w:val="0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зачисления, списания, остатка на карт-счете денежных средств при помощи мобильного телефона через услугу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noBreakHyphen/>
        <w:t>банканг;</w:t>
      </w:r>
    </w:p>
    <w:p>
      <w:pPr>
        <w:pStyle w:val="32"/>
        <w:numPr>
          <w:ilvl w:val="0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случае устойчивого экономического положения предприятия по договоренности с банком возможно получение овердрафта по карточке в пределах лимита, зависящего от заработной платы сотрудника, что также является весомым дополнительным стимулом для заинтересованности работников в использовании карточек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 для банка выражаются в следующем:</w:t>
      </w:r>
    </w:p>
    <w:p>
      <w:pPr>
        <w:pStyle w:val="32"/>
        <w:numPr>
          <w:ilvl w:val="0"/>
          <w:numId w:val="12"/>
        </w:numPr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тносительно дешевая ресурсная база, возможность аккумулирования значительных денежных средств на карт-счетах и дальнейшее их размещение в доходные активы;</w:t>
      </w:r>
    </w:p>
    <w:p>
      <w:pPr>
        <w:pStyle w:val="32"/>
        <w:numPr>
          <w:ilvl w:val="0"/>
          <w:numId w:val="12"/>
        </w:numPr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тесная взаимосвязь клиента и банка;</w:t>
      </w:r>
    </w:p>
    <w:p>
      <w:pPr>
        <w:pStyle w:val="32"/>
        <w:numPr>
          <w:ilvl w:val="0"/>
          <w:numId w:val="12"/>
        </w:numPr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внедрения и развития различных новых технологий и услуг с использованием карточек в кассовых объемах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ынок электронных карточек только начинает формироваться в Республике Беларусь. Тем не менее, развитие системы электронных платежей в нашем государстве показывает неплохую динамику. За прошлый год количество торгово-сервисных предприятий, которые принимают карточки «</w:t>
      </w:r>
      <w:r>
        <w:rPr>
          <w:color w:val="000000"/>
          <w:sz w:val="28"/>
          <w:szCs w:val="28"/>
          <w:lang w:val="en-US"/>
        </w:rPr>
        <w:t>Visa</w:t>
      </w:r>
      <w:r>
        <w:rPr>
          <w:color w:val="000000"/>
          <w:sz w:val="28"/>
          <w:szCs w:val="28"/>
        </w:rPr>
        <w:t>» удвоилось. Но для развития безналичных платежей усилий только данной платежной системы недостаточно. Необходима правительственная поддерж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ыт ОАО «Белпромстройбанк» показывает, что развитие «зарплатных» проектов с использованием карточек стало катализатором развития «карточных» программ банка в целом. При увеличении эмиссии карточек и соответствующей инфраструктуре их обслуживания, банк делает основной упор на внедрение и развитие зарплатной технологии применения карточек, реализацию совместных с предприятиями проектов на ее основе. Произведем расчет размера комиссионных расходов банка по операциям выдачи наличных денежных средств по карточкам эмитированным ОАО «Белпромстройбанк». Исходные данные для расчет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редняя сумма одной операции снятия наличных в банкомате (по данным за декабрь 2008 г.) – 100000 р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нятии наличных в банкоматах Банка и банкоматах, подключенных к Банковскому процессинговому центру (БПЦ), всегда выполняется операция просмотра остатка на счет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Межбанковская комиссия за снятие наличных – 1,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онные расходы Банка за одну операцию снятия наличных в банкоматах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. В банкоматах ОАО «Белпромстройбанк»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лата БПЦ за авторизацию – 10 руб. (с учетом просмотра суммы остатка – 20 руб.) (0,02% от суммы операции))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лата БПЦ за обработку информации – 0,1% от суммы операци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ругие платы БПЦ в части эмиссии карточек (ведение базы, помещение карточек в стоп-лист) – 0,02% от суммы опера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того: 0,14% от суммы опера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2. В банкоматах, принадлежащих другим банкам, подключенных к БПЦ (ОАО «Беларусбанк», ОАО «Белинвестбанк»)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лата БПЦ за авторизацию – 20 руб. + 20 руб. (0,04% от суммы операции)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лата БПЦ за обработку информации – 0,15% от суммы операци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межбанковская комиссия – 1,2% от суммы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ругие платы БПЦ в части эмиссии карточек (ведение базы, помещение карточек в стоп-лист) – 0,02%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того: 1,41% от сумм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3. В банкоматах, принадлежащих другим банкам, не подключенных к БПЦ (ОАО «Приорбанк», ОАО «Внешэкономбанк»)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лата БПЦ за авторизацию – 100 руб. (0,1% от суммы операции)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лата БПЦ за обработку информации – 0,15% от суммы операци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межбанковская комиссия – 1,2% от суммы операци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ругие платы БПЦ в части эмиссии карточек (ведение базы, помещение карточки в стоп-лист) – 0,02% от суммы опера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того: 1,47% от сумм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расчета размера комиссионных расходов, производим расчет удельных затрат ОАО «Белпромстройбанк» по операциям выдачи наличных денежных средств по карточкам, эмитированным ОАО «Белпромстройбанк», который приведен в табл. 1: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аблица 1. </w:t>
      </w:r>
      <w:r>
        <w:rPr/>
        <w:t>Расчет удельных затрат</w:t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215"/>
        <w:gridCol w:w="1328"/>
        <w:gridCol w:w="2094"/>
      </w:tblGrid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ы операций снятия наличных в банкомат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дельный вес операций (в %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ход Банка за операцию (% от суммы)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ход на операцию с учетом удельного веса (в % от суммы операции)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8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Имеется банкомат ОАО «Белпромстройбанк» рядом с предприятием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1 (прогнозируемы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Операции в банкоматах Бан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Операции в других банкоматах, подключенных к БП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935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Операции в других банкоматах, не подключенных к БП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205</w:t>
            </w:r>
          </w:p>
        </w:tc>
      </w:tr>
      <w:tr>
        <w:trPr>
          <w:trHeight w:val="414" w:hRule="atLeast"/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84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2 (пессимистичны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Операции в банкоматах Бан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8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Операции в других банкоматах, не подключенных к БПЦ (ОАО «Приорбанк», ОАО «Белвнешэкономбанк»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41</w:t>
            </w:r>
          </w:p>
        </w:tc>
      </w:tr>
      <w:tr>
        <w:trPr>
          <w:trHeight w:val="414" w:hRule="atLeast"/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74</w:t>
            </w:r>
          </w:p>
        </w:tc>
      </w:tr>
      <w:tr>
        <w:trPr>
          <w:cantSplit w:val="true"/>
        </w:trPr>
        <w:tc>
          <w:tcPr>
            <w:tcW w:w="8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Не имеется банкомата ОАО «Белпромстройбанк» в непосредственной близости от предприятия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1 (прогнозируемы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Операции в банкоматах Бан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1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Операции в других банкоматах, подключенных к БПЦ (ОАО «Беларусбанк», ОАО «Белинвестбанк»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165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Операции в других банкоматах, не подключенных к БПЦ (Приор, ВЭБ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94</w:t>
            </w:r>
          </w:p>
        </w:tc>
      </w:tr>
      <w:tr>
        <w:trPr>
          <w:trHeight w:val="414" w:hRule="atLeast"/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315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 2 (пессимистичны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Операции в банкоматах Бан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4</w:t>
            </w:r>
          </w:p>
        </w:tc>
      </w:tr>
      <w:tr>
        <w:trPr>
          <w:trHeight w:val="758" w:hRule="atLeast"/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Операции в других банкоматах, подключенных к БПЦ (ОАО «Беларусбанк», ОАО «Белинвестбанк»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46</w:t>
            </w:r>
          </w:p>
        </w:tc>
      </w:tr>
      <w:tr>
        <w:trPr>
          <w:trHeight w:val="416" w:hRule="atLeast"/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Операции в других банкоматах, не подключенных к БПЦ (ОАО «Приорбанк, ОАО «Внешэкономбанк»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41</w:t>
            </w:r>
          </w:p>
        </w:tc>
      </w:tr>
      <w:tr>
        <w:trPr>
          <w:trHeight w:val="414" w:hRule="atLeast"/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01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асчета размера комиссионных расходов по операциям выдачи наличных денежных средств по карточкам эмитированным ОАО «Белпромстройбанк» видно, что самый большой размер комиссионных расходов составляет 1,47%. Следовательно, при заключении договоров с предприятиями на выдачу заработной платы с использованием пластиковых карточек, любой размер комиссионного вознаграждения банка более 1,47% позволит получить прибыль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настоящее время банком реализуется более 3217 «зарплатных» проектов разного масштаба в различных регионах. Наиболее крупные предприятия с которыми заключены договора об организации выплаты заработной платы с использованием банковских пластиковых карточек: РУПП «БЕЛАЗ», ПО «Гомсельмаш», ОАО «Полимир», УП Минский метрополитен, ОАО «Забудова», ЗАСО «ТАСК» и многие другие. Следует отметить, что развитие «зарплатных» проектов позволило значительно увеличить темпы эмиссии карточек. Первые подобные проекты начали реализовываться банком в рамках региональных программ, разработанных и утвержденных областными исполнительными комитетами и Минским горисполкомом в 2002 г. ОАО «Белпромстройбанк» сделал серьезный акцент на внедрение и развитие «зарплатных карточных» проектов. Вследствие этого, если еще на 1 января 2002 г. банком было эмитировано всего около 20 тыс. карточек, не было ни одного банкомата, то по состоянию на 1 января 2009 г. общее количество эмитированных карточек составило 500 449, банком установлено 261 банкомат, организовано 320 пунктов выдачи наличных, установлено 127 инфокиосков и терминалов самообслуживания. При этом подавляющее большинство карточек эмитированы банком в рамках «зарплатных» проектов. На сегодняшний день эмиссия банком карточек в рамках «зарплатных» проектов продолжается. Для чего в этот процесс вовлекаются все новые и новые предприятия и организации Республики Беларусь. Сейчас идет подготовительная работа для внедрения «зарплатного» проекта с организацией УП «Белсоюзпечать», которое насчитывает многотысячный штат сотрудников. Планируется привлечение к «зарплатному» проекту РАНО дошкольного образования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аким образом, активизация внедрения и развития «зарплатных» проектов позволила значительно ускорить темпы эмиссии карточек, что, в свою очередь, приводит к увеличению как объемов операций, так и среднедневных остатков на карт-счетах. Только за декабрь 2008 г. с использованием карточек ОАО «Белпромстройбанк» было совершено операций на общую сумму более 234 млрд. р.</w:t>
      </w:r>
    </w:p>
    <w:p>
      <w:pPr>
        <w:pStyle w:val="22"/>
        <w:tabs>
          <w:tab w:val="clear" w:pos="708"/>
          <w:tab w:val="left" w:pos="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5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MS Mincho;‚l‚r –ѕ’©"/>
          <w:color w:val="000000"/>
          <w:sz w:val="28"/>
          <w:szCs w:val="28"/>
        </w:rPr>
        <w:t>Голубович, А.Д. Создание системы кредитных карточек для коммерческих банков / А.Д. Голубович [и др.]. – М.: АО «Менатеп-Информ», 200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5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MS Mincho;‚l‚r –ѕ’©"/>
          <w:color w:val="000000"/>
          <w:sz w:val="28"/>
          <w:szCs w:val="28"/>
        </w:rPr>
        <w:t xml:space="preserve">Обратная сторона </w:t>
      </w:r>
      <w:r>
        <w:rPr>
          <w:rFonts w:eastAsia="MS Mincho;‚l‚r –ѕ’©"/>
          <w:color w:val="000000"/>
          <w:sz w:val="28"/>
          <w:szCs w:val="28"/>
          <w:lang w:val="en-US"/>
        </w:rPr>
        <w:t>PIN</w:t>
      </w:r>
      <w:r>
        <w:rPr>
          <w:rFonts w:eastAsia="MS Mincho;‚l‚r –ѕ’©"/>
          <w:color w:val="000000"/>
          <w:sz w:val="28"/>
          <w:szCs w:val="28"/>
        </w:rPr>
        <w:noBreakHyphen/>
        <w:t>кода // ПЛАС Платежи Системы Карточки. 2008. №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цовский, И. Пластиковые карточки: новый уровень развития </w:t>
      </w:r>
      <w:r>
        <w:rPr>
          <w:rFonts w:eastAsia="MS Mincho;‚l‚r –ѕ’©"/>
          <w:color w:val="000000"/>
          <w:sz w:val="28"/>
          <w:szCs w:val="28"/>
        </w:rPr>
        <w:t>// Банковский вестник. 2008. №1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MS Mincho;‚l‚r –ѕ’©"/>
          <w:color w:val="000000"/>
          <w:sz w:val="28"/>
          <w:szCs w:val="28"/>
        </w:rPr>
        <w:t>Прокопов, Б.В. Актуальные проблемы информатизации денежного обращения сферы розничных услуг: Научно–практический информационно технологический проект. – Минск: МАИТ, 200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MS Mincho;‚l‚r –ѕ’©"/>
          <w:color w:val="000000"/>
          <w:sz w:val="28"/>
          <w:szCs w:val="28"/>
        </w:rPr>
        <w:t>Антонович, О. Показатели рынка банковских карточек в Беларуси // Банковский вестник. 2008. №1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5" w:leader="none"/>
        </w:tabs>
        <w:spacing w:lineRule="auto" w:line="360"/>
        <w:ind w:left="0" w:hanging="0"/>
        <w:jc w:val="both"/>
        <w:rPr/>
      </w:pPr>
      <w:r>
        <w:rPr>
          <w:rFonts w:eastAsia="MS Mincho;‚l‚r –ѕ’©"/>
          <w:color w:val="000000"/>
          <w:sz w:val="28"/>
          <w:szCs w:val="28"/>
        </w:rPr>
        <w:t>Прокопов, Б.В. Платежные карточки – инструмент информатизации финансового рынка: Научно – практический информационно технологический проект. – Минск: МАИТ, 200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291"/>
        </w:tabs>
        <w:ind w:left="2291" w:hanging="360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2291"/>
        </w:tabs>
        <w:ind w:left="2291" w:hanging="360"/>
      </w:pPr>
      <w:rPr>
        <w:rFonts w:ascii="Times New Roman" w:hAnsi="Times New Roman" w:cs="Times New Roman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2291"/>
        </w:tabs>
        <w:ind w:left="2291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-1" w:hanging="0"/>
      <w:jc w:val="center"/>
      <w:outlineLvl w:val="0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1">
    <w:name w:val="Текст диплома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25" w:after="225"/>
      <w:jc w:val="both"/>
    </w:pPr>
    <w:rPr>
      <w:rFonts w:ascii="Verdana" w:hAnsi="Verdana" w:cs="Verdana"/>
      <w:color w:val="333333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36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2T21:36:00Z</dcterms:modified>
  <cp:revision>2</cp:revision>
  <dc:subject/>
  <dc:title>БЕЛОРУССКИЙ ГОСУДАРСТВЕННЫЙ УНИВЕРСИТЕТ ИНФОРМАТИКИ И РАДИОЭЛЕКТРОНИКИ</dc:title>
</cp:coreProperties>
</file>