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Глоссар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sz w:val="28"/>
          <w:szCs w:val="22"/>
        </w:rPr>
      </w:pPr>
      <w:r>
        <w:rPr>
          <w:rFonts w:cs="Arial" w:ascii="Times New Roman" w:hAnsi="Times New Roman"/>
          <w:b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28"/>
          <w:szCs w:val="22"/>
          <w:lang w:val="en-US"/>
        </w:rPr>
        <w:t>LDAP</w:t>
      </w:r>
      <w:r>
        <w:rPr>
          <w:rFonts w:cs="Arial" w:ascii="Times New Roman" w:hAnsi="Times New Roman"/>
          <w:i/>
          <w:sz w:val="28"/>
          <w:szCs w:val="22"/>
        </w:rPr>
        <w:t>-логин</w:t>
      </w:r>
      <w:r>
        <w:rPr>
          <w:rFonts w:cs="Arial" w:ascii="Times New Roman" w:hAnsi="Times New Roman"/>
          <w:sz w:val="28"/>
          <w:szCs w:val="22"/>
        </w:rPr>
        <w:t xml:space="preserve"> – индивидуальный код сотрудника банка. Состоит из 11 символов в такой последовательности: 2 латинские буквы – код регионального подразделения, 6 цифр – дата рождения сотрудника, 3 латинские буквы – инициалы сотруд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Анкета Заемщика</w:t>
      </w:r>
      <w:r>
        <w:rPr>
          <w:rFonts w:cs="Arial" w:ascii="Times New Roman" w:hAnsi="Times New Roman"/>
          <w:sz w:val="28"/>
          <w:szCs w:val="22"/>
        </w:rPr>
        <w:t xml:space="preserve"> – документ, который заполняется сотрудником банка либо Клиентом, в котором указывается информация о Клиенте. (глава 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 xml:space="preserve">Бонус </w:t>
      </w:r>
      <w:r>
        <w:rPr>
          <w:rFonts w:cs="Arial" w:ascii="Times New Roman" w:hAnsi="Times New Roman"/>
          <w:sz w:val="28"/>
          <w:szCs w:val="22"/>
        </w:rPr>
        <w:t>– денежное вознаграждение сотруднику за выданный кредит или активированную кредитную карту. (глава 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Бранч – код</w:t>
      </w:r>
      <w:r>
        <w:rPr>
          <w:rFonts w:cs="Arial" w:ascii="Times New Roman" w:hAnsi="Times New Roman"/>
          <w:sz w:val="28"/>
          <w:szCs w:val="22"/>
        </w:rPr>
        <w:t xml:space="preserve"> подразделения банка из 4 симво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Валюта кредита</w:t>
      </w:r>
      <w:r>
        <w:rPr>
          <w:rFonts w:cs="Arial" w:ascii="Times New Roman" w:hAnsi="Times New Roman"/>
          <w:sz w:val="28"/>
          <w:szCs w:val="22"/>
        </w:rPr>
        <w:t xml:space="preserve"> – вид валюты, в которой могут быть предоставлены кредитные средства. Определяется типом креди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Договор поручительства</w:t>
      </w:r>
      <w:r>
        <w:rPr>
          <w:rFonts w:cs="Arial" w:ascii="Times New Roman" w:hAnsi="Times New Roman"/>
          <w:sz w:val="28"/>
          <w:szCs w:val="22"/>
        </w:rPr>
        <w:t xml:space="preserve"> – документ, подтверждающий намерения поручителя в случае невыполнения Клиентом обязательств перед банком, взять на себя ответственность по кредитному договору. (глава 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Доходность</w:t>
      </w:r>
      <w:r>
        <w:rPr>
          <w:rFonts w:cs="Arial" w:ascii="Times New Roman" w:hAnsi="Times New Roman"/>
          <w:sz w:val="28"/>
          <w:szCs w:val="22"/>
        </w:rPr>
        <w:t xml:space="preserve"> – величина дохода, получаемая банком при проведении кредитной операции, состоит из процентного и комиссионного дохода. (глава 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Единоразовая комиссия</w:t>
      </w:r>
      <w:r>
        <w:rPr>
          <w:rFonts w:cs="Arial" w:ascii="Times New Roman" w:hAnsi="Times New Roman"/>
          <w:sz w:val="28"/>
          <w:szCs w:val="22"/>
        </w:rPr>
        <w:t xml:space="preserve"> – денежные средства, взимаемые банком с Клиента за обслуживание кредита. Начисляется разово на сумму кредита и взимается при выдаче кредита. (глава 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Ежемесячная комиссия</w:t>
      </w:r>
      <w:r>
        <w:rPr>
          <w:rFonts w:cs="Arial" w:ascii="Times New Roman" w:hAnsi="Times New Roman"/>
          <w:sz w:val="28"/>
          <w:szCs w:val="22"/>
        </w:rPr>
        <w:t xml:space="preserve"> - денежные средства, взимаемые банком с Клиента за обслуживание кредита. Начисляется ежемесячно на сумму кредита и взимается до полного погашения кредита. (глава 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Заявление Заемщика</w:t>
      </w:r>
      <w:r>
        <w:rPr>
          <w:rFonts w:cs="Arial" w:ascii="Times New Roman" w:hAnsi="Times New Roman"/>
          <w:sz w:val="28"/>
          <w:szCs w:val="22"/>
        </w:rPr>
        <w:t xml:space="preserve"> – документ, который заполняется сотрудником банка, в котором Клиент удостоверяет своей подписью полноту и правильность предоставляемых ему условий кредитования, а сотрудник Банка удостоверяет своей подписью проверку правильности и подлинности информации, предоставленной Клиентом. Заявление заемщика является договором присоеди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 xml:space="preserve">Клиент </w:t>
      </w:r>
      <w:r>
        <w:rPr>
          <w:rFonts w:cs="Arial" w:ascii="Times New Roman" w:hAnsi="Times New Roman"/>
          <w:sz w:val="28"/>
          <w:szCs w:val="22"/>
        </w:rPr>
        <w:t>– физическое лицо, которое желает оформить банковские усл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Комиссия</w:t>
      </w:r>
      <w:r>
        <w:rPr>
          <w:rFonts w:cs="Arial" w:ascii="Times New Roman" w:hAnsi="Times New Roman"/>
          <w:sz w:val="28"/>
          <w:szCs w:val="22"/>
        </w:rPr>
        <w:t xml:space="preserve"> - денежные средства, взимаемые банком с Клиента за обслуживание креди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Кредит</w:t>
      </w:r>
      <w:r>
        <w:rPr>
          <w:rFonts w:cs="Arial" w:ascii="Times New Roman" w:hAnsi="Times New Roman"/>
          <w:sz w:val="28"/>
          <w:szCs w:val="22"/>
        </w:rPr>
        <w:t xml:space="preserve"> – это экономические отношения, в процессе которых банк предоставляет клиентам (физическим или юридическим лицам) денежные средства с условием их возвра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 xml:space="preserve">Кредитование </w:t>
      </w:r>
      <w:r>
        <w:rPr>
          <w:rFonts w:cs="Arial" w:ascii="Times New Roman" w:hAnsi="Times New Roman"/>
          <w:sz w:val="28"/>
          <w:szCs w:val="22"/>
        </w:rPr>
        <w:t>– процесс предоставления банком кредита клиенту. Включает в себя несколько этапов: первоначальный контакт с клиентом, принятие решения о предоставлении кредита, оформление кредита, выдача, сопровождение и мониторинг креди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Кредитная карта –</w:t>
      </w:r>
      <w:r>
        <w:rPr>
          <w:rFonts w:cs="Arial" w:ascii="Times New Roman" w:hAnsi="Times New Roman"/>
          <w:sz w:val="28"/>
          <w:szCs w:val="22"/>
        </w:rPr>
        <w:t xml:space="preserve"> кредитный продукт банка, кредит предоставляется клиенту в виде определенного лимита на карточном счете клиента. Кредитные средства могут предоставляться несколькими сум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Кредитные продукты</w:t>
      </w:r>
      <w:r>
        <w:rPr>
          <w:rFonts w:cs="Arial" w:ascii="Times New Roman" w:hAnsi="Times New Roman"/>
          <w:sz w:val="28"/>
          <w:szCs w:val="22"/>
        </w:rPr>
        <w:t xml:space="preserve"> – виды кредитов, которые предоставляются банком клиенту. В РИПе могут быть предложены 3 кредитных продукта: «Рассрочка», «Экспресс – Рассрочка», кредитная карта «Товары в рассрочк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Кредитный центр</w:t>
      </w:r>
      <w:r>
        <w:rPr>
          <w:rFonts w:cs="Arial" w:ascii="Times New Roman" w:hAnsi="Times New Roman"/>
          <w:sz w:val="28"/>
          <w:szCs w:val="22"/>
        </w:rPr>
        <w:t xml:space="preserve"> – подразделение Банка, которое осуществляет обработку кредитной заявки, поступившей ото менеджера РИП, и принимает решение о возможности выдачи кредита клиен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Менеджер по работе с торговыми точками</w:t>
      </w:r>
      <w:r>
        <w:rPr>
          <w:rFonts w:cs="Arial" w:ascii="Times New Roman" w:hAnsi="Times New Roman"/>
          <w:sz w:val="28"/>
          <w:szCs w:val="22"/>
        </w:rPr>
        <w:t xml:space="preserve"> – сотрудник банка, осуществляющий руководство менеджерами РИП. Основная задача – организация работы подчиненных РИП, поддержание высокого качества предоставляемых услуг в РИП бан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Менеджер РИП</w:t>
      </w:r>
      <w:r>
        <w:rPr>
          <w:rFonts w:cs="Arial" w:ascii="Times New Roman" w:hAnsi="Times New Roman"/>
          <w:sz w:val="28"/>
          <w:szCs w:val="22"/>
        </w:rPr>
        <w:t xml:space="preserve"> – сотрудник банка, рабочее место которого расположено в магазине аудио-, видео-, бытовой техники, мобильной связи. Основная задача – предоставление кредитов на приобретение товаров народного потреб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Новый кредит</w:t>
      </w:r>
      <w:r>
        <w:rPr>
          <w:rFonts w:cs="Arial" w:ascii="Times New Roman" w:hAnsi="Times New Roman"/>
          <w:sz w:val="28"/>
          <w:szCs w:val="22"/>
        </w:rPr>
        <w:t xml:space="preserve"> – программа Приватбанка по предоставлению клиентам – физическим лицам кредитов на приобретение товаров народного потребления непосредственно в магази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 xml:space="preserve">Пеня </w:t>
      </w:r>
      <w:r>
        <w:rPr>
          <w:rFonts w:cs="Arial" w:ascii="Times New Roman" w:hAnsi="Times New Roman"/>
          <w:sz w:val="28"/>
          <w:szCs w:val="22"/>
        </w:rPr>
        <w:t>– денежные средства, взимаемые банком за невыполнение клиентом условий договора. Различают пеню за несвоевременное погашение процентов по кредиту и пеню за несвоевременное погашение основной суммы дол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Первоначальный взнос</w:t>
      </w:r>
      <w:r>
        <w:rPr>
          <w:rFonts w:cs="Arial" w:ascii="Times New Roman" w:hAnsi="Times New Roman"/>
          <w:sz w:val="28"/>
          <w:szCs w:val="22"/>
        </w:rPr>
        <w:t xml:space="preserve"> – часть стоимости товара, которая должна быть оплачена клиентом при покупке, и на которую кредит не предоставля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Погашение</w:t>
      </w:r>
      <w:r>
        <w:rPr>
          <w:rFonts w:cs="Arial" w:ascii="Times New Roman" w:hAnsi="Times New Roman"/>
          <w:sz w:val="28"/>
          <w:szCs w:val="22"/>
        </w:rPr>
        <w:t xml:space="preserve"> – действия клиента по уплате банку долга и средств за пользование кредитом (процентов по кредит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Проценты</w:t>
      </w:r>
      <w:r>
        <w:rPr>
          <w:rFonts w:cs="Arial" w:ascii="Times New Roman" w:hAnsi="Times New Roman"/>
          <w:sz w:val="28"/>
          <w:szCs w:val="22"/>
        </w:rPr>
        <w:t xml:space="preserve"> – денежные средства, взимаемые банком с клиента за пользование кредитными сред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 xml:space="preserve">РИП </w:t>
      </w:r>
      <w:r>
        <w:rPr>
          <w:rFonts w:cs="Arial" w:ascii="Times New Roman" w:hAnsi="Times New Roman"/>
          <w:sz w:val="28"/>
          <w:szCs w:val="22"/>
        </w:rPr>
        <w:t>– рекламно–информационный пункт – специально оборудованное рабочее место банковского сотрудника, расположенное в магазинах аудио-, видео-, бытовой техники, мобильной связи. Основная задача – предоставление кредитов на приобретение товаров народного потреб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Региональный директор сети продаж</w:t>
      </w:r>
      <w:r>
        <w:rPr>
          <w:rFonts w:cs="Arial" w:ascii="Times New Roman" w:hAnsi="Times New Roman"/>
          <w:sz w:val="28"/>
          <w:szCs w:val="22"/>
        </w:rPr>
        <w:t xml:space="preserve"> – сотрудник банка, подчиняющийся руководителю направления розничного кредитования ГО и осуществляющий руководство менеджерами по работе с торговыми точками. Основная задача – построение эффективной системы продаж кредитных продуктов банка в РИ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Срок кредитования</w:t>
      </w:r>
      <w:r>
        <w:rPr>
          <w:rFonts w:cs="Arial" w:ascii="Times New Roman" w:hAnsi="Times New Roman"/>
          <w:sz w:val="28"/>
          <w:szCs w:val="22"/>
        </w:rPr>
        <w:t xml:space="preserve"> – период, в течение которого клиент может пользоваться предоставленными ему кредитными средствами банка. Определяется типом креди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Торговая точка</w:t>
      </w:r>
      <w:r>
        <w:rPr>
          <w:rFonts w:cs="Arial" w:ascii="Times New Roman" w:hAnsi="Times New Roman"/>
          <w:sz w:val="28"/>
          <w:szCs w:val="22"/>
        </w:rPr>
        <w:t xml:space="preserve"> – магазин, в котором расположен РИ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Условия предоставления потребительских кредитов физическим лицам – документ, в котором прописываются условия и порядок предоставление кредита, права и обязанности Клиента и Банка, условия расчета по кредиту и ответственность в случае невыполнения условий, указанных в заяв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Штрафные санкции</w:t>
      </w:r>
      <w:r>
        <w:rPr>
          <w:rFonts w:cs="Arial" w:ascii="Times New Roman" w:hAnsi="Times New Roman"/>
          <w:sz w:val="28"/>
          <w:szCs w:val="22"/>
        </w:rPr>
        <w:t xml:space="preserve"> – действия банка по начислению дополнительных денежных средств к уплате за невыполнение клиентом условий договора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Кредитование в Приватбанк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2"/>
        </w:rPr>
        <w:t>Сегодня Приватбанк рад предложить своим клиентам – физическим лицам самые современные, самые удобные банковские продукты и услуги. Среди них заметное место занимают разнообразные программы по предоставлению кредитов 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Покупку жилья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Покупку автомобиля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Приобретение товаров и услуг в торговой сети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Финансирование различных событий в вашей жизни (свадьба, рождение ребенка, ремонт и т.д.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Получение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2"/>
        </w:rPr>
        <w:t>А тем, кто ценит свое время и комфорт, Приватбанк предлагает современное средство получения кредита – кредитные кар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Обратите внимание, что все эти кредитные продукты клиенты могут приобрести именно там, где это им наиболее удобно благодаря широкой сети продаж банка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Arial"/>
          <w:color w:val="000000"/>
          <w:sz w:val="28"/>
        </w:rPr>
      </w:pPr>
      <w:r>
        <w:rPr>
          <w:rFonts w:cs="Arial" w:ascii="Times New Roman" w:hAnsi="Times New Roman"/>
          <w:color w:val="000000"/>
          <w:sz w:val="28"/>
        </w:rPr>
        <w:t>Программа "Новый кредит" - это возможность получить товар уже сегодня, оформив кредит прямо в магазине с авансом от 0%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Обеспечением по кредиту выступает приобретаемый товар, который находится в пользовании заемщика, при этом остается в залоге у банка до момента полной выплаты креди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2"/>
        </w:rPr>
        <w:t>Для удобства клиентов Приватбанк совместно с сетевыми продавцами бытовой техники, такими как «Домотехника», «Vicotec», «Эльдорадо», «Фокстрот», «АБВ-Техника», «Технобум», «Comfy» и другими, проводит различные совместные акции с очень привлекательными условиями для клиентов.</w:t>
      </w:r>
      <w:bookmarkStart w:id="0" w:name="regplat"/>
      <w:bookmarkEnd w:id="0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2"/>
        </w:rPr>
        <w:t>Ряд преимуществ позволяют Приватбанку занимать лидирующие позиции на рынке потребительского кредитования в Украине. А именн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Скорость принятия решения о кредитовании: решение о кредитовании принимается в течение 15 минут, для технологии кредитования «Экспресс-рассрочка» - в течение 5 мину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2"/>
        </w:rPr>
        <w:t xml:space="preserve">Минимальный пакет документов: Приватбанк - единственный Банк на рынке потребительского кредитования Украины, предоставляющий услугу кредитования при наличии только паспорта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Количество отделений: широкая филиальная сеть - более 2000 отделений по Украин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2"/>
        </w:rPr>
        <w:t>Погашение кредита: Погашение кредита осуществляется бесплатно в любом отделении Приватбан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Подарок клиенту: При последнем погашении по кредиту - кредитная карта в подарок!!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Приобретая услуги кредитования в нашем банке, клиент получае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экономию времени (затраты на оформление кредита и погашение минимальны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экономию средств (размер ежемесячного платежа рассчитывается с учетом реальных доходов клиента и позволяет ему без усилий возвращать банку задолженность, кроме того, по всем видам кредитов предусмотрено бесплатное досрочное погашение, оформление кредита также бесплатное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комфорт (с минимальными затратами клиент получает возможность значительно улучшить условия своей жизни – приобрести новую технику, передвигаться в собственном автомобиле, жить в отдельной квартире и т.д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безопасность (банк гарантирует законность и юридическую чистоту всех кредитных сдело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родавец + банкир + психолог = менеджер РИ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Продавец – потому что специалист должен уметь предложить покупателю именно тот продукт, который ему необходим, объяснить преимущества обслуживания именно в Приватбанке. Кредит – это товар, который надо продавать, для этого необходимы развитые коммуникативные качества и актив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Банкир – так как сотрудник в торговой точке является «лицом» банка. Он должен знать все существующие схемы кредитования, ему часто приходится отвечать на вопросы, связанные не только с кредитами, но и с другими банковским продуктами, проводить разъяснительную работу среди продавцов торговой точ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И, конечно же, психолог. Именно сотрудник в торговой точке принимает предварительное решение о выдаче кредита конкретному заемщику. При этом не последнюю роль в принятии решения играет оценка внешнего вида и поведения потенциального заемщ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ейчас на рынке существует большая конкуренция, и каждый клиент имеет законное право на качественное обслуживание. Менеджер РИП – первый человек, который встречает будущего клиента, поэтому от его мастерства, знаний и умений зависит желание клиента назвать Приватбанк – «Своим банко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 Основные понятия кредит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sz w:val="28"/>
          <w:szCs w:val="22"/>
          <w:lang w:val="en-US" w:eastAsia="en-US"/>
        </w:rPr>
      </w:pPr>
      <w:r>
        <w:rPr>
          <w:rFonts w:cs="Arial" w:ascii="Times New Roman" w:hAnsi="Times New Roman"/>
          <w:b/>
          <w:sz w:val="28"/>
          <w:szCs w:val="22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В выдаче кредита в РИП участву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Клиент (Заемщик) – физическое лицо, которое желает оформить банковские услу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2"/>
        </w:rPr>
        <w:t>Менеджер РИП – сотрудник Приватбанка, осуществляющий продажи, консультации клиентов и оформление кредитов и кредитных карт на торговой точ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Кредитный центр - подразделение Банка, которое осуществляет обработку заявки, поступившей от менеджера РИП, и принимает решение о возможности выдачи Клиенту кредит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  <w:lang w:eastAsia="ar-SA"/>
        </w:rPr>
      </w:pPr>
      <w:r>
        <w:rPr>
          <w:rFonts w:cs="Arial" w:ascii="Times New Roman" w:hAnsi="Times New Roman"/>
          <w:sz w:val="28"/>
          <w:szCs w:val="22"/>
          <w:lang w:eastAsia="ar-SA"/>
        </w:rPr>
        <w:t>Договорные отношения между Банком и Клиентом по кредитованию закрепляются следующими документами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  <w:lang w:eastAsia="ar-SA"/>
        </w:rPr>
      </w:pPr>
      <w:r>
        <w:rPr>
          <w:rFonts w:cs="Arial" w:ascii="Times New Roman" w:hAnsi="Times New Roman"/>
          <w:sz w:val="28"/>
          <w:szCs w:val="22"/>
          <w:lang w:eastAsia="ar-SA"/>
        </w:rPr>
        <w:t>Анкета Заемщика (в одном экземпляре – банковский документ) - документ, который заполняется сотрудником банка либо Клиентом, в котором указывается информация о Клиенте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2"/>
          <w:lang w:eastAsia="ar-SA"/>
        </w:rPr>
        <w:t>Заявление Заемщика (в двух экземплярах – банковский и клиентский) документ, который заполняется сотрудником банка, в котором Клиент удостоверяет своей подписью полноту и правильность предоставляемых ему условий кредитования, а сотрудник Банка удостоверяет своей подписью проверку правильности и подлинности информации, предоставленной Клиентом. Заявление заемщика является договором присоединения. Использование договора присоединения вместо стандартного кредитного договора позволяет увеличить скорость обслуживания клиентов. Подписывая заявление (договор присоединения), Заемщик выражает свое согласие с Условиями предоставления потребительских кредитов Приватбанка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  <w:lang w:eastAsia="ar-SA"/>
        </w:rPr>
      </w:pPr>
      <w:r>
        <w:rPr>
          <w:rFonts w:cs="Arial" w:ascii="Times New Roman" w:hAnsi="Times New Roman"/>
          <w:sz w:val="28"/>
          <w:szCs w:val="22"/>
          <w:lang w:eastAsia="ar-SA"/>
        </w:rPr>
        <w:t xml:space="preserve">Условия предоставления потребительских кредитов физическим лицам (банковский документ) – документ, в котором прописываются условия и порядок предоставление кредита, права и обязанности Клиента и Банка, условия расчета по кредиту и ответственность в случае невыполнения условий, указанных в заявлении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  <w:lang w:eastAsia="ar-SA"/>
        </w:rPr>
      </w:pPr>
      <w:r>
        <w:rPr>
          <w:rFonts w:cs="Arial" w:ascii="Times New Roman" w:hAnsi="Times New Roman"/>
          <w:sz w:val="28"/>
          <w:szCs w:val="22"/>
          <w:lang w:eastAsia="ar-SA"/>
        </w:rPr>
        <w:t>Договор поручительства (заключается при необходимости в двух экземплярах) – документ, подтверждающий намерения поручителя в случае невыполнения Клиентом обязательств перед банком, взять на себя ответственность по кредитному догово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Важным понятием кредитования является Общая доходность - величина дохода, который получает банк при проведении кредитной опер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Общая доходность = процентный доход + комиссионный дох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  <w:lang w:val="en-US" w:eastAsia="en-US"/>
        </w:rPr>
      </w:pPr>
      <w:r>
        <w:rPr>
          <w:rFonts w:cs="Arial" w:ascii="Times New Roman" w:hAnsi="Times New Roman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0</wp:posOffset>
                </wp:positionH>
                <wp:positionV relativeFrom="paragraph">
                  <wp:posOffset>284480</wp:posOffset>
                </wp:positionV>
                <wp:extent cx="1924050" cy="1333500"/>
                <wp:effectExtent l="8890" t="249555" r="39560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1333440"/>
                          <a:chOff x="0" y="0"/>
                          <a:chExt cx="1924200" cy="133344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1924200" cy="1332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1111"/>
                              <a:gd name="adj4" fmla="val -11671"/>
                              <a:gd name="adj5" fmla="val -18518"/>
                              <a:gd name="adj6" fmla="val -20189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24200" cy="133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ru-RU" w:eastAsia="ar-SA" w:bidi="ar-SA"/>
                                </w:rPr>
                                <w:t>Проценты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ar-SA" w:bidi="ar-SA"/>
                                </w:rPr>
                                <w:t xml:space="preserve"> - денежные средства, взимаемые Банком  с Клиента, за пользование кредитными средствами. Проценты начисляются на фактический остаток по кредиту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22.4pt;width:151.5pt;height:105pt" coordorigin="1240,448" coordsize="3030,2100"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240;top:449;width:3029;height:2098;flip:x;mso-wrap-style:none;v-text-anchor:middle" type="_x0000_t48">
                  <v:fill o:detectmouseclick="t" type="solid" color2="black"/>
                  <v:stroke color="blue" weight="158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40;top:448;width:3029;height:20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rFonts w:ascii="Arial" w:hAnsi="Arial" w:eastAsia="Times New Roman" w:cs="Arial"/>
                            <w:color w:val="0000FF"/>
                            <w:lang w:val="ru-RU" w:eastAsia="ar-SA" w:bidi="ar-SA"/>
                          </w:rPr>
                          <w:t>Проценты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ar-SA" w:bidi="ar-SA"/>
                          </w:rPr>
                          <w:t xml:space="preserve"> - денежные средства, взимаемые Банком  с Клиента, за пользование кредитными средствами. Проценты начисляются на фактический остаток по кредит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  <w:lang w:val="en-US" w:eastAsia="en-US"/>
        </w:rPr>
      </w:pPr>
      <w:r>
        <w:rPr>
          <w:rFonts w:cs="Arial" w:ascii="Times New Roman" w:hAnsi="Times New Roman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3950</wp:posOffset>
                </wp:positionH>
                <wp:positionV relativeFrom="paragraph">
                  <wp:posOffset>22225</wp:posOffset>
                </wp:positionV>
                <wp:extent cx="1352550" cy="2085340"/>
                <wp:effectExtent l="274955" t="333375" r="8890" b="2717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2085480"/>
                          <a:chOff x="0" y="0"/>
                          <a:chExt cx="1352520" cy="208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2520" cy="2085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9092"/>
                              <a:gd name="adj4" fmla="val -11550"/>
                              <a:gd name="adj5" fmla="val -15907"/>
                              <a:gd name="adj6" fmla="val -19736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52520" cy="20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ru-RU" w:eastAsia="ar-SA" w:bidi="ar-SA"/>
                                </w:rPr>
                                <w:t xml:space="preserve">Комиссия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ar-SA" w:bidi="ar-SA"/>
                                </w:rPr>
                                <w:t>- денежные средства, взимаемые Банком с Клиента за обслуживание кредита. Например, комиссия за открытие ссудного счета, комиссия за изменение условий кредита, расчетно–кассовое обслуживание и другие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5pt;margin-top:1.75pt;width:106.5pt;height:164.2pt" coordorigin="5770,35" coordsize="2130,3284">
                <v:shape id="shape_0" fillcolor="white" stroked="t" o:allowincell="f" style="position:absolute;left:5770;top:35;width:2129;height:3283;mso-wrap-style:none;v-text-anchor:middle" type="_x0000_t48">
                  <v:fill o:detectmouseclick="t" type="solid" color2="black"/>
                  <v:stroke color="blue" weight="15840" joinstyle="miter" endcap="flat"/>
                  <w10:wrap type="none"/>
                </v:shape>
                <v:shape id="shape_0" stroked="f" o:allowincell="f" style="position:absolute;left:5770;top:35;width:2129;height:32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rFonts w:ascii="Arial" w:hAnsi="Arial" w:eastAsia="Times New Roman" w:cs="Arial"/>
                            <w:color w:val="0000FF"/>
                            <w:lang w:val="ru-RU" w:eastAsia="ar-SA" w:bidi="ar-SA"/>
                          </w:rPr>
                          <w:t xml:space="preserve">Комиссия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ar-SA" w:bidi="ar-SA"/>
                          </w:rPr>
                          <w:t>- денежные средства, взимаемые Банком с Клиента за обслуживание кредита. Например, комиссия за открытие ссудного счета, комиссия за изменение условий кредита, расчетно–кассовое обслуживание и други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  <w:lang w:val="en-US" w:eastAsia="en-US"/>
        </w:rPr>
      </w:pPr>
      <w:r>
        <w:rPr>
          <w:rFonts w:cs="Arial" w:ascii="Times New Roman" w:hAnsi="Times New Roman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1375</wp:posOffset>
                </wp:positionH>
                <wp:positionV relativeFrom="paragraph">
                  <wp:posOffset>260350</wp:posOffset>
                </wp:positionV>
                <wp:extent cx="1600200" cy="1257300"/>
                <wp:effectExtent l="8890" t="229870" r="282575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7480"/>
                          <a:chOff x="0" y="0"/>
                          <a:chExt cx="1600200" cy="1257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600200" cy="1257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9087"/>
                              <a:gd name="adj4" fmla="val -10916"/>
                              <a:gd name="adj5" fmla="val -18083"/>
                              <a:gd name="adj6" fmla="val -1718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002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ru-RU" w:eastAsia="ar-SA" w:bidi="ar-SA"/>
                                </w:rPr>
                                <w:t>Единоразовая комис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ar-SA" w:bidi="ar-SA"/>
                                </w:rPr>
                                <w:t>начисляется разово на сумму кредита и берется при выдаче кредита (например, за оформление кредита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0.5pt;width:126pt;height:99pt" coordorigin="3325,410" coordsize="2520,1980">
                <v:shape id="shape_0" fillcolor="white" stroked="t" o:allowincell="f" style="position:absolute;left:3325;top:410;width:2519;height:1979;flip:x;mso-wrap-style:none;v-text-anchor:middle" type="_x0000_t48">
                  <v:fill o:detectmouseclick="t" type="solid" color2="black"/>
                  <v:stroke color="blue" weight="15840" joinstyle="miter" endcap="flat"/>
                  <w10:wrap type="none"/>
                </v:shape>
                <v:shape id="shape_0" stroked="f" o:allowincell="f" style="position:absolute;left:3325;top:410;width:2519;height:19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0000FF"/>
                            <w:lang w:val="ru-RU" w:eastAsia="ar-SA" w:bidi="ar-SA"/>
                          </w:rPr>
                          <w:t>Единоразовая комисс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ar-SA" w:bidi="ar-SA"/>
                          </w:rPr>
                          <w:t>начисляется разово на сумму кредита и берется при выдаче кредита (например, за оформление кредит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7825</wp:posOffset>
                </wp:positionH>
                <wp:positionV relativeFrom="paragraph">
                  <wp:posOffset>241300</wp:posOffset>
                </wp:positionV>
                <wp:extent cx="1371600" cy="1257300"/>
                <wp:effectExtent l="187960" t="21844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7480"/>
                          <a:chOff x="0" y="0"/>
                          <a:chExt cx="13716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257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9092"/>
                              <a:gd name="adj4" fmla="val -9305"/>
                              <a:gd name="adj5" fmla="val -17273"/>
                              <a:gd name="adj6" fmla="val -13101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ru-RU" w:eastAsia="ar-SA" w:bidi="ar-SA"/>
                                </w:rPr>
                                <w:t>Ежемесячная комис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ar-SA" w:bidi="ar-SA"/>
                                </w:rPr>
                                <w:t>ежемесячно начисляется на сумму кредита и взимается до полного погашения кредитных средств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75pt;margin-top:19pt;width:108pt;height:99pt" coordorigin="6595,380" coordsize="2160,1980">
                <v:shape id="shape_0" fillcolor="white" stroked="t" o:allowincell="f" style="position:absolute;left:6595;top:380;width:2159;height:1979;mso-wrap-style:none;v-text-anchor:middle" type="_x0000_t48">
                  <v:fill o:detectmouseclick="t" type="solid" color2="black"/>
                  <v:stroke color="blue" weight="15840" joinstyle="miter" endcap="flat"/>
                  <w10:wrap type="none"/>
                </v:shape>
                <v:shape id="shape_0" stroked="f" o:allowincell="f" style="position:absolute;left:6595;top:380;width:2159;height:19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0000FF"/>
                            <w:lang w:val="ru-RU" w:eastAsia="ar-SA" w:bidi="ar-SA"/>
                          </w:rPr>
                          <w:t>Ежемесячная комисс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ar-SA" w:bidi="ar-SA"/>
                          </w:rPr>
                          <w:t>ежемесячно начисляется на сумму кредита и взимается до полного погашения кредитных средс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Уровень процентной ставки, размер комиссионных и штрафов, порядок начисления и выплаты оговариваются в Условиях предоставления потребительских кредитов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2"/>
          <w:lang w:eastAsia="ar-SA"/>
        </w:rPr>
        <w:t xml:space="preserve">В случае невыполнения Заемщиком условий Кредитного договора, Банк применяет также </w:t>
      </w:r>
      <w:r>
        <w:rPr>
          <w:rFonts w:cs="Arial" w:ascii="Times New Roman" w:hAnsi="Times New Roman"/>
          <w:sz w:val="28"/>
          <w:szCs w:val="22"/>
          <w:u w:val="single"/>
          <w:lang w:eastAsia="ar-SA"/>
        </w:rPr>
        <w:t>штрафные санкции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06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  <w:lang w:eastAsia="ar-SA"/>
        </w:rPr>
      </w:pPr>
      <w:r>
        <w:rPr>
          <w:rFonts w:cs="Arial" w:ascii="Times New Roman" w:hAnsi="Times New Roman"/>
          <w:sz w:val="28"/>
          <w:szCs w:val="22"/>
          <w:lang w:eastAsia="ar-SA"/>
        </w:rPr>
        <w:t>пеня за несвоевременное погашение процентов по кредиту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06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  <w:lang w:eastAsia="ar-SA"/>
        </w:rPr>
      </w:pPr>
      <w:r>
        <w:rPr>
          <w:rFonts w:cs="Arial" w:ascii="Times New Roman" w:hAnsi="Times New Roman"/>
          <w:sz w:val="28"/>
          <w:szCs w:val="22"/>
          <w:lang w:eastAsia="ar-SA"/>
        </w:rPr>
        <w:t>пеня за несвоевременное погашение основной суммы долга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  <w:lang w:eastAsia="ar-SA"/>
        </w:rPr>
      </w:pPr>
      <w:r>
        <w:rPr>
          <w:rFonts w:cs="Arial" w:ascii="Times New Roman" w:hAnsi="Times New Roman"/>
          <w:sz w:val="28"/>
          <w:szCs w:val="22"/>
          <w:lang w:eastAsia="ar-SA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213"/>
        <w:gridCol w:w="2808"/>
        <w:gridCol w:w="2461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Рассрочк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Экспресс-Рассроч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Кредитная карта «Товары в рассрочку»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Срок креди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До 36 месяце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До 24 месяце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о сроку действия карты (24 месяца)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Валюта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гривна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орядок погаш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Ежемесячно равными платежам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Ежемесячно равными платеж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7 % от остатка, не меньше 50 грн.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Сумма креди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От 250 до 25000 грн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От 250 до 10000 грн. (без учета комиссии банка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От 250 до 5000 грн.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Время оформ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30 мину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10 мину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15 мин.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Условия**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 xml:space="preserve">1% в месяц на остаток задолженности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1% в месяц на остаток задолженн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3% в месяц на остаток задолженности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Необходимые докумен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аспорт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од ИНН (при необходимости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документ о доходах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Только паспор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Справка о доходах не предоставляется, делается цифровой снимок клиента, код ИНН не предоставляетс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аспорт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од ИНН (при необходимости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документ о доходах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ервоначальный взно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От 0 до 30% в зависимости от товарной группы*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От 0% для всех групп товаров. При сумме кредита свыше 3 000 грн – первоначальный взнос 10% для всех групп товар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0 %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отенциальные потребители услуг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лиенты, которые имеют официально подтвержденные доходы и хотят получить дешевый креди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лиенты, которые не имеют документов, подтверждающих доход (нет времени, ЧП, неофициальное место работы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2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лиенты, для которых важна экономия времен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 xml:space="preserve">Клиенты, которые окончательно не определились с тем товаром, который им нужен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2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Arial" w:ascii="Times New Roman" w:hAnsi="Times New Roman"/>
                <w:sz w:val="20"/>
              </w:rPr>
              <w:t>Держатели зарплатных карт Приватбанка</w:t>
            </w:r>
          </w:p>
        </w:tc>
      </w:tr>
      <w:tr>
        <w:trPr/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реимущества продукта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самый дешевый кредит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6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минимальный платеж по кредиту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6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большой срок кредитования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6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большая сумма кредита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  <w:tab w:val="left" w:pos="446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самый быстрый креди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  <w:tab w:val="left" w:pos="44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необходим только паспорт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3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многоразовый кредит (возобновляемая кредитная линия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3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минимальный ежемесячный платеж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3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удобство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3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быстрый креди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3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широкие возможности выбора товаро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61"/>
        <w:gridCol w:w="5088"/>
        <w:gridCol w:w="191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 xml:space="preserve">Время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Эта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Ответственны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5 минут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онсультация Клиента, знакомство его с Условиями предоставления потребительского кредита физическим лицам, действующими в Банк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Менеджер РИП</w:t>
            </w:r>
          </w:p>
        </w:tc>
      </w:tr>
      <w:tr>
        <w:trPr>
          <w:trHeight w:val="36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2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7-10 минут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8"/>
              </w:numPr>
              <w:tabs>
                <w:tab w:val="clear" w:pos="709"/>
                <w:tab w:val="left" w:pos="468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олучение данных Заемщика</w:t>
            </w:r>
          </w:p>
          <w:p>
            <w:pPr>
              <w:pStyle w:val="14"/>
              <w:numPr>
                <w:ilvl w:val="0"/>
                <w:numId w:val="8"/>
              </w:numPr>
              <w:tabs>
                <w:tab w:val="clear" w:pos="709"/>
                <w:tab w:val="left" w:pos="46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Визуальная проверка предоставленных документов</w:t>
            </w:r>
          </w:p>
          <w:p>
            <w:pPr>
              <w:pStyle w:val="14"/>
              <w:numPr>
                <w:ilvl w:val="0"/>
                <w:numId w:val="8"/>
              </w:numPr>
              <w:tabs>
                <w:tab w:val="clear" w:pos="709"/>
                <w:tab w:val="left" w:pos="46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Беседа с клиентом</w:t>
            </w:r>
          </w:p>
          <w:p>
            <w:pPr>
              <w:pStyle w:val="14"/>
              <w:numPr>
                <w:ilvl w:val="0"/>
                <w:numId w:val="8"/>
              </w:numPr>
              <w:tabs>
                <w:tab w:val="clear" w:pos="709"/>
                <w:tab w:val="left" w:pos="46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Внесение данных в программный комплекс</w:t>
            </w:r>
          </w:p>
          <w:p>
            <w:pPr>
              <w:pStyle w:val="14"/>
              <w:numPr>
                <w:ilvl w:val="0"/>
                <w:numId w:val="8"/>
              </w:numPr>
              <w:tabs>
                <w:tab w:val="clear" w:pos="709"/>
                <w:tab w:val="left" w:pos="46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Заполнение Анкеты</w:t>
            </w:r>
          </w:p>
          <w:p>
            <w:pPr>
              <w:pStyle w:val="14"/>
              <w:numPr>
                <w:ilvl w:val="0"/>
                <w:numId w:val="8"/>
              </w:numPr>
              <w:tabs>
                <w:tab w:val="clear" w:pos="709"/>
                <w:tab w:val="left" w:pos="46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Направление запроса в Кредитный Центр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Менеджер РИП</w:t>
            </w:r>
          </w:p>
        </w:tc>
      </w:tr>
      <w:tr>
        <w:trPr>
          <w:trHeight w:val="36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3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0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4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78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9"/>
              </w:numPr>
              <w:tabs>
                <w:tab w:val="clear" w:pos="709"/>
                <w:tab w:val="left" w:pos="468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Обработка заявки в Кредитном центре</w:t>
            </w:r>
          </w:p>
          <w:p>
            <w:pPr>
              <w:pStyle w:val="14"/>
              <w:numPr>
                <w:ilvl w:val="0"/>
                <w:numId w:val="9"/>
              </w:numPr>
              <w:tabs>
                <w:tab w:val="clear" w:pos="709"/>
                <w:tab w:val="left" w:pos="46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ринятие решения</w:t>
            </w:r>
          </w:p>
          <w:p>
            <w:pPr>
              <w:pStyle w:val="14"/>
              <w:numPr>
                <w:ilvl w:val="0"/>
                <w:numId w:val="9"/>
              </w:numPr>
              <w:tabs>
                <w:tab w:val="clear" w:pos="709"/>
                <w:tab w:val="left" w:pos="46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Отправка ответа на РИ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редитный центр</w:t>
            </w:r>
          </w:p>
        </w:tc>
      </w:tr>
      <w:tr>
        <w:trPr>
          <w:trHeight w:val="1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468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 случае принятия в Кредитном центре положительного решения: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709"/>
                <w:tab w:val="left" w:pos="468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ечать Заявления клиента (клиентский и банковский экземпляр)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709"/>
                <w:tab w:val="left" w:pos="468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Печать листа-подтверждения в магазин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Менеджер РИП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2 минуты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одписание Заявления Заёмщ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Менеджер РИП, Клиен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1 минута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ередача представителю магазина Листа подтверждения о предоставлении кредита с личной подписью и штампом банка (в случае принятия положительного решения)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Менеджер РИ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Регламент магазина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ередача товара Клиенту (покупателю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В том случае, когда доставка товара не требуется, товар сразу же передается покупателю по Акту приема-передачи. Если доставка товара необходима, Продавец осуществляет ее и передает товар Покупателю по Акту приема-переда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Один экземпляр акта приема-передачи товара Продавец передает менеджеру РИ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лиент, Представитель магазина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10 минут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Визирование документов, формирование кредитного дела (в свободное от оформления кредитов время!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Менеджер РИ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Не позднее следующего рабочего дня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ередача дела в вышестоящее отделение РП на хран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Служба инкассации РП / курьер РП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8"/>
          <w:szCs w:val="28"/>
        </w:rPr>
        <w:t xml:space="preserve">4. Необходимые документы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sz w:val="28"/>
          <w:szCs w:val="22"/>
        </w:rPr>
      </w:pPr>
      <w:r>
        <w:rPr>
          <w:rFonts w:cs="Arial" w:ascii="Times New Roman" w:hAnsi="Times New Roman"/>
          <w:b/>
          <w:sz w:val="28"/>
          <w:szCs w:val="22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Для оформления кредита / кредитной карты в РИПе банка Клиенту необходимо предоставить следующие документы:</w:t>
      </w:r>
    </w:p>
    <w:tbl>
      <w:tblPr>
        <w:tblW w:w="8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299"/>
        <w:gridCol w:w="1941"/>
        <w:gridCol w:w="2559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Докумен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«Рассрочк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«Экспресс – Рассрочка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Кредитная карта «Товары в рассрочку»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 xml:space="preserve">Паспорт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</w:rPr>
              <w:t>Если клиент имеет персонализированную платежную карту Приватбанка с фотографией, паспорт не предоставляетс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16"/>
              </w:rPr>
              <w:t>Если клиент имеет зарплатную карту Приватбанка или кредитную историю, паспорт может быть заменен любым документом, удостоверяющим личность*</w:t>
            </w:r>
            <w:r>
              <w:rPr>
                <w:rStyle w:val="Style14"/>
                <w:rStyle w:val="FootnoteAnchor"/>
                <w:rFonts w:cs="Arial" w:ascii="Times New Roman" w:hAnsi="Times New Roman"/>
                <w:sz w:val="20"/>
                <w:szCs w:val="16"/>
              </w:rPr>
              <w:footnoteReference w:id="2"/>
            </w:r>
            <w:r>
              <w:rPr>
                <w:rFonts w:cs="Arial" w:ascii="Times New Roman" w:hAnsi="Times New Roman"/>
                <w:sz w:val="20"/>
                <w:szCs w:val="16"/>
              </w:rPr>
              <w:t xml:space="preserve">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Справка ИНН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условии наличия клиента в централизованной базе данных клиентов банка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Документ, подтверждающий доходы клиен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справка о заработной плате с места работы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Arial" w:ascii="Times New Roman" w:hAnsi="Times New Roman"/>
                <w:sz w:val="20"/>
              </w:rPr>
              <w:t>зарплатная (пенсионная) карта Приватбан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Arial"/>
                <w:sz w:val="20"/>
                <w:szCs w:val="16"/>
              </w:rPr>
            </w:pPr>
            <w:r>
              <w:rPr>
                <w:rFonts w:cs="Arial" w:ascii="Times New Roman" w:hAnsi="Times New Roman"/>
                <w:sz w:val="20"/>
                <w:szCs w:val="16"/>
              </w:rPr>
              <w:t xml:space="preserve">Справка с места работы о полученном доходе за последние 3 месяца, 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16"/>
              </w:rPr>
              <w:t>зарплатная (пенсионная) карта Приватбанка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16"/>
              </w:rPr>
              <w:t xml:space="preserve">кредитный договор Приватбанка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Анкета-Заявление Заемщика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Счет–фактура/ договор купли–продажи на приобретаемый товар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Паспорт супруга / супруги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ассовый чек об уплате первоначального взноса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tabs>
          <w:tab w:val="clear" w:pos="709"/>
          <w:tab w:val="left" w:pos="1429" w:leader="none"/>
        </w:tabs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28"/>
          <w:szCs w:val="28"/>
        </w:rPr>
        <w:t xml:space="preserve">Проверка документов, удостоверяющих личность, при оформлении кредита </w: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При проверке паспорта Покупателя Менеджер РИП осуществляет следующие действия:</w: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1. Визуально идентифицирует личность - соответствие фотографии и лица покупателя, наличие в паспорте дополнительных фотографий Клиента при достижении возраста 25 и 45 лет.</w: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2. Визуально проверяет отсутствие исправлений:</w:t>
      </w:r>
    </w:p>
    <w:p>
      <w:pPr>
        <w:pStyle w:val="15"/>
        <w:numPr>
          <w:ilvl w:val="0"/>
          <w:numId w:val="12"/>
        </w:numPr>
        <w:tabs>
          <w:tab w:val="clear" w:pos="709"/>
          <w:tab w:val="left" w:pos="128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переклейка фотографии (на свет, совпадение оттиска объемной печати),</w:t>
      </w:r>
    </w:p>
    <w:p>
      <w:pPr>
        <w:pStyle w:val="15"/>
        <w:numPr>
          <w:ilvl w:val="0"/>
          <w:numId w:val="12"/>
        </w:numPr>
        <w:tabs>
          <w:tab w:val="clear" w:pos="709"/>
          <w:tab w:val="left" w:pos="128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количество страниц, совпадение серии и номера паспорта на каждой странице,</w:t>
      </w:r>
    </w:p>
    <w:p>
      <w:pPr>
        <w:pStyle w:val="15"/>
        <w:numPr>
          <w:ilvl w:val="0"/>
          <w:numId w:val="12"/>
        </w:numPr>
        <w:tabs>
          <w:tab w:val="clear" w:pos="709"/>
          <w:tab w:val="left" w:pos="128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различные потертости, исправления, однообразие чернил и т.п.;</w: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4. Проверяет соответствие данных о владельце (фамилия, имя, отчество, дата рождения) на русском и украинском языках.</w: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 xml:space="preserve">5. Проверяет наличие штампа о регистрации в пределах области (стр.10-11). </w: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6. Проверяет семейное положение, наличие детей.</w: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7. Снимает ксерокопии паспорта: стр. 1, 2-3, 10-11. На ксерокопию паспорта менеджер РИП ставит штамп «Копия верна», заверяет копию у клиента (клиент должен расписаться и поставить дату), ставит свою подпись.</w: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Проверка других документов, удостоверяющих личность клиента, включает в себя визуальную проверку отсутствия исправлений (аналогично паспорту) и их копирование. На ксерокопию менеджер РИП также ставит штамп «Копия верна», заверяет копию у клиента (клиент должен расписаться и поставить дату), ставит свою подпись.</w: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 xml:space="preserve">При необходимости проверки оригинала идентификационного номера, присвоенного ГНИ – менеджер РИП проверяет наличие синей печати, отсутствие потертостей и других исправлений; снимает копию справки идентификационного номера. </w:t>
      </w:r>
    </w:p>
    <w:p>
      <w:pPr>
        <w:pStyle w:val="15"/>
        <w:spacing w:lineRule="auto" w:line="360" w:before="0" w:after="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  <w:r>
        <w:br w:type="page"/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  <w:lang w:val="en-US" w:eastAsia="en-US"/>
        </w:rPr>
      </w:pPr>
      <w:r>
        <w:rPr>
          <w:rFonts w:cs="Arial" w:ascii="Times New Roman" w:hAnsi="Times New Roman"/>
          <w:sz w:val="2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44875</wp:posOffset>
            </wp:positionH>
            <wp:positionV relativeFrom="paragraph">
              <wp:posOffset>77470</wp:posOffset>
            </wp:positionV>
            <wp:extent cx="1425575" cy="20091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30275</wp:posOffset>
            </wp:positionH>
            <wp:positionV relativeFrom="paragraph">
              <wp:posOffset>64770</wp:posOffset>
            </wp:positionV>
            <wp:extent cx="1424305" cy="20370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  <w:lang w:val="en-US" w:eastAsia="en-US"/>
        </w:rPr>
      </w:pPr>
      <w:r>
        <w:rPr>
          <w:rFonts w:cs="Arial" w:ascii="Times New Roman" w:hAnsi="Times New Roman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800</wp:posOffset>
                </wp:positionH>
                <wp:positionV relativeFrom="paragraph">
                  <wp:posOffset>102870</wp:posOffset>
                </wp:positionV>
                <wp:extent cx="1676400" cy="1181100"/>
                <wp:effectExtent l="161290" t="1174750" r="8255" b="88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181160"/>
                          <a:chOff x="0" y="0"/>
                          <a:chExt cx="1676520" cy="1181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676520" cy="11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2357" y="1800"/>
                                </a:moveTo>
                                <a:lnTo>
                                  <a:pt x="23570" y="1800"/>
                                </a:lnTo>
                                <a:lnTo>
                                  <a:pt x="23570" y="-5250"/>
                                </a:lnTo>
                                <a:lnTo>
                                  <a:pt x="15795" y="-2139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76520" cy="11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ar-SA" w:bidi="ar-SA"/>
                                </w:rPr>
                                <w:t>обложка из синтетического материала синего цвета. Герб и текст на обложке нанесены тиснением фольгой «под золото»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ar-SA" w:bidi="ar-SA"/>
                                </w:rPr>
                                <w:t>размер – 88х125 мм,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ar-SA" w:bidi="ar-SA"/>
                                </w:rPr>
                                <w:t>углы паспорта – округленные,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ar-SA" w:bidi="ar-SA"/>
                                </w:rPr>
                                <w:t>количество страниц – 1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pt;margin-top:8.1pt;width:132pt;height:93pt" coordorigin="1480,162" coordsize="2640,1860">
                <v:shapetype id="_x0000_t49" coordsize="21600,21600" o:spt="49" adj="-1800,24400,-3600,21600,-3600,4050,-1800,4050" path="m,l21600,l21600,21600l,21600xem@1@0l@3@2l@5@4l@7@6nfe">
                  <v:stroke joinstyle="miter"/>
                  <v:formulas>
                    <v:f eqn="val #7"/>
                    <v:f eqn="val #6"/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  <v:h position="@7,@6"/>
                  </v:handles>
                </v:shapetype>
                <v:shape id="shape_0" fillcolor="white" stroked="t" o:allowincell="f" style="position:absolute;left:1480;top:162;width:2639;height:1859;flip:x;mso-wrap-style:none;v-text-anchor:middle" type="_x0000_t49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f" o:allowincell="f" style="position:absolute;left:1480;top:162;width:2639;height:1859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eastAsia="ar-SA" w:bidi="ar-SA"/>
                          </w:rPr>
                          <w:t>обложка из синтетического материала синего цвета. Герб и текст на обложке нанесены тиснением фольгой «под золото»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eastAsia="ar-SA" w:bidi="ar-SA"/>
                          </w:rPr>
                          <w:t>размер – 88х125 мм,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ar-SA" w:bidi="ar-SA"/>
                          </w:rPr>
                          <w:t>углы паспорта – округленные,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ar-SA" w:bidi="ar-SA"/>
                          </w:rPr>
                          <w:t>количество страниц –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  <w:lang w:val="en-US" w:eastAsia="en-US"/>
        </w:rPr>
      </w:pPr>
      <w:r>
        <w:rPr>
          <w:rFonts w:cs="Arial" w:ascii="Times New Roman" w:hAnsi="Times New Roman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8225</wp:posOffset>
                </wp:positionH>
                <wp:positionV relativeFrom="paragraph">
                  <wp:posOffset>22860</wp:posOffset>
                </wp:positionV>
                <wp:extent cx="1600200" cy="342900"/>
                <wp:effectExtent l="369570" t="941705" r="8255" b="889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43080"/>
                          <a:chOff x="0" y="0"/>
                          <a:chExt cx="1600200" cy="343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600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2628" y="7200"/>
                                </a:moveTo>
                                <a:lnTo>
                                  <a:pt x="26468" y="7200"/>
                                </a:lnTo>
                                <a:lnTo>
                                  <a:pt x="26468" y="-12920"/>
                                </a:lnTo>
                                <a:lnTo>
                                  <a:pt x="15557" y="-588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ar-SA" w:bidi="ar-SA"/>
                                </w:rPr>
                                <w:t>Скрытое изображ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5pt;margin-top:1.8pt;width:126pt;height:27pt" coordorigin="5635,36" coordsize="2520,540">
                <v:shape id="shape_0" fillcolor="white" stroked="t" o:allowincell="f" style="position:absolute;left:5635;top:36;width:2519;height:539;flip:x;mso-wrap-style:none;v-text-anchor:middle" type="_x0000_t49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f" o:allowincell="f" style="position:absolute;left:5635;top:36;width:25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eastAsia="ar-SA" w:bidi="ar-SA"/>
                          </w:rPr>
                          <w:t>Скрытое изобра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  <w:lang w:val="en-US" w:eastAsia="en-US"/>
        </w:rPr>
      </w:pPr>
      <w:r>
        <w:rPr>
          <w:rFonts w:cs="Arial" w:ascii="Times New Roman" w:hAnsi="Times New Roman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0575</wp:posOffset>
                </wp:positionH>
                <wp:positionV relativeFrom="paragraph">
                  <wp:posOffset>136525</wp:posOffset>
                </wp:positionV>
                <wp:extent cx="2057400" cy="571500"/>
                <wp:effectExtent l="369570" t="2578735" r="8255" b="88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571680"/>
                          <a:chOff x="0" y="0"/>
                          <a:chExt cx="2057400" cy="571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0574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2399" y="4320"/>
                                </a:moveTo>
                                <a:lnTo>
                                  <a:pt x="25386" y="4320"/>
                                </a:lnTo>
                                <a:lnTo>
                                  <a:pt x="25386" y="-26640"/>
                                </a:lnTo>
                                <a:lnTo>
                                  <a:pt x="14799" y="-9722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ar-SA" w:bidi="ar-SA"/>
                                </w:rPr>
                                <w:t>Графические изображения и текст страницы напечатаны офсето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5pt;margin-top:10.75pt;width:162pt;height:45pt" coordorigin="5245,215" coordsize="3240,900">
                <v:shape id="shape_0" fillcolor="white" stroked="t" o:allowincell="f" style="position:absolute;left:5245;top:215;width:3239;height:899;flip:x;mso-wrap-style:none;v-text-anchor:middle" type="_x0000_t49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f" o:allowincell="f" style="position:absolute;left:5245;top:215;width:3239;height:8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eastAsia="ar-SA" w:bidi="ar-SA"/>
                          </w:rPr>
                          <w:t>Графические изображения и текст страницы напечатаны офсет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Первая страница – данные о владельце</w: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  <w:lang w:val="en-US" w:eastAsia="en-US"/>
        </w:rPr>
      </w:pPr>
      <w:r>
        <w:rPr>
          <w:rFonts w:cs="Arial" w:ascii="Times New Roman" w:hAnsi="Times New Roman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7650</wp:posOffset>
                </wp:positionH>
                <wp:positionV relativeFrom="paragraph">
                  <wp:posOffset>92075</wp:posOffset>
                </wp:positionV>
                <wp:extent cx="1477010" cy="1113790"/>
                <wp:effectExtent l="904240" t="8255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080" cy="1113840"/>
                          <a:chOff x="0" y="0"/>
                          <a:chExt cx="1477080" cy="11138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476360" cy="11138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7777"/>
                              <a:gd name="adj4" fmla="val -61111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76360" cy="11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ar-SA" w:bidi="ar-SA"/>
                                </w:rPr>
                                <w:t>серийный номер – две буквы и шесть цифр, нанесен перфоратором на страницы 1 – 15 и на 2-ом листе обложк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pt;margin-top:7.25pt;width:116.3pt;height:87.7pt" coordorigin="4390,145" coordsize="2326,1754"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4391;top:145;width:2324;height:1753;mso-wrap-style:none;v-text-anchor:middle" type="_x0000_t47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f" o:allowincell="f" style="position:absolute;left:4390;top:145;width:2324;height:17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eastAsia="ar-SA" w:bidi="ar-SA"/>
                          </w:rPr>
                          <w:t>серийный номер – две буквы и шесть цифр, нанесен перфоратором на страницы 1 – 15 и на 2-ом листе облож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  <w:lang w:val="en-US" w:eastAsia="en-US"/>
        </w:rPr>
      </w:pPr>
      <w:r>
        <w:rPr>
          <w:rFonts w:cs="Arial" w:ascii="Times New Roman" w:hAnsi="Times New Roman"/>
          <w:sz w:val="2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850</wp:posOffset>
            </wp:positionH>
            <wp:positionV relativeFrom="paragraph">
              <wp:posOffset>6985</wp:posOffset>
            </wp:positionV>
            <wp:extent cx="2149475" cy="30194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  <w:lang w:val="en-US" w:eastAsia="en-US"/>
        </w:rPr>
      </w:pPr>
      <w:r>
        <w:rPr>
          <w:rFonts w:cs="Arial" w:ascii="Times New Roman" w:hAnsi="Times New Roman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5275</wp:posOffset>
                </wp:positionH>
                <wp:positionV relativeFrom="paragraph">
                  <wp:posOffset>196215</wp:posOffset>
                </wp:positionV>
                <wp:extent cx="1210310" cy="838200"/>
                <wp:effectExtent l="697865" t="274320" r="8255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0320" cy="838080"/>
                          <a:chOff x="0" y="0"/>
                          <a:chExt cx="1210320" cy="8380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1209600" cy="837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31944"/>
                              <a:gd name="adj4" fmla="val -57263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09600" cy="8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eastAsia="ar-SA" w:bidi="ar-SA"/>
                                </w:rPr>
                                <w:t>оттиск объемной печати – верхний правый угол фотограф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5pt;margin-top:15.45pt;width:95.3pt;height:66pt" coordorigin="4465,309" coordsize="1906,1320">
                <v:shape id="shape_0" fillcolor="white" stroked="t" o:allowincell="f" style="position:absolute;left:4466;top:310;width:1904;height:1318;mso-wrap-style:none;v-text-anchor:middle" type="_x0000_t47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f" o:allowincell="f" style="position:absolute;left:4465;top:309;width:1904;height:13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eastAsia="ar-SA" w:bidi="ar-SA"/>
                          </w:rPr>
                          <w:t>оттиск объемной печати – верхний правый угол фотограф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  <w:lang w:val="en-US" w:eastAsia="en-US"/>
        </w:rPr>
      </w:pPr>
      <w:r>
        <w:rPr>
          <w:rFonts w:cs="Arial" w:ascii="Times New Roman" w:hAnsi="Times New Roman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2775</wp:posOffset>
                </wp:positionH>
                <wp:positionV relativeFrom="paragraph">
                  <wp:posOffset>233680</wp:posOffset>
                </wp:positionV>
                <wp:extent cx="1504950" cy="1132840"/>
                <wp:effectExtent l="981710" t="248920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132920"/>
                          <a:chOff x="0" y="0"/>
                          <a:chExt cx="1504800" cy="113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11329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1296"/>
                              <a:gd name="adj4" fmla="val -6495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04800" cy="11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ar-SA" w:bidi="ar-SA"/>
                                </w:rPr>
                                <w:t>фотография владельца наклеивается на стр. 1 (при возрасте владельца до 25 лет) и на страницах 3 и 5 при достижении соответственно 25 и 45-летнего возрас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25pt;margin-top:18.4pt;width:118.5pt;height:89.2pt" coordorigin="2965,368" coordsize="2370,1784">
                <v:shape id="shape_0" fillcolor="white" stroked="t" o:allowincell="f" style="position:absolute;left:2965;top:368;width:2369;height:1783;mso-wrap-style:none;v-text-anchor:middle" type="_x0000_t47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f" o:allowincell="f" style="position:absolute;left:2965;top:368;width:2369;height:17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eastAsia="ar-SA" w:bidi="ar-SA"/>
                          </w:rPr>
                          <w:t>фотография владельца наклеивается на стр. 1 (при возрасте владельца до 25 лет) и на страницах 3 и 5 при достижении соответственно 25 и 45-летнего возрас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  <w:lang w:val="en-US" w:eastAsia="en-US"/>
        </w:rPr>
      </w:pPr>
      <w:r>
        <w:rPr>
          <w:rFonts w:cs="Arial" w:ascii="Times New Roman" w:hAnsi="Times New Roman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1400</wp:posOffset>
                </wp:positionH>
                <wp:positionV relativeFrom="paragraph">
                  <wp:posOffset>67945</wp:posOffset>
                </wp:positionV>
                <wp:extent cx="1428750" cy="561340"/>
                <wp:effectExtent l="996315" t="8255" r="889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561240"/>
                          <a:chOff x="0" y="0"/>
                          <a:chExt cx="1428840" cy="56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8840" cy="5612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03472"/>
                              <a:gd name="adj4" fmla="val -6944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2884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ar-SA" w:bidi="ar-SA"/>
                                </w:rPr>
                                <w:t>личная подпись – страницы 1, 3, 5 (под каждой фотографией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eastAsia="ar-SA"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pt;margin-top:5.35pt;width:112.5pt;height:44.2pt" coordorigin="3640,107" coordsize="2250,884">
                <v:shape id="shape_0" fillcolor="white" stroked="t" o:allowincell="f" style="position:absolute;left:3640;top:107;width:2249;height:883;mso-wrap-style:none;v-text-anchor:middle" type="_x0000_t47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f" o:allowincell="f" style="position:absolute;left:3640;top:107;width:224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eastAsia="ar-SA" w:bidi="ar-SA"/>
                          </w:rPr>
                          <w:t>личная подпись – страницы 1, 3, 5 (под каждой фотографией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eastAsia="ar-SA"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8"/>
          <w:szCs w:val="28"/>
        </w:rPr>
        <w:t xml:space="preserve">5. Проверка документов, подтверждающих доходы клиента </w: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sz w:val="28"/>
          <w:szCs w:val="22"/>
        </w:rPr>
      </w:pPr>
      <w:r>
        <w:rPr>
          <w:rFonts w:cs="Arial" w:ascii="Times New Roman" w:hAnsi="Times New Roman"/>
          <w:b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При проверке справки о заработной плате с места работы необходимо обратить внимание на наличие следующих реквизитов (см.рисунок на следующей странице):</w:t>
      </w:r>
    </w:p>
    <w:p>
      <w:pPr>
        <w:pStyle w:val="15"/>
        <w:numPr>
          <w:ilvl w:val="0"/>
          <w:numId w:val="13"/>
        </w:numPr>
        <w:tabs>
          <w:tab w:val="clear" w:pos="709"/>
          <w:tab w:val="left" w:pos="7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Фирменный бланк / либо угловой штамп с реквизитами предприятия (название, месторасположение, телефоны, идентификационный код в реестре ЕГРПУУ)</w:t>
      </w:r>
    </w:p>
    <w:p>
      <w:pPr>
        <w:pStyle w:val="15"/>
        <w:numPr>
          <w:ilvl w:val="0"/>
          <w:numId w:val="13"/>
        </w:numPr>
        <w:tabs>
          <w:tab w:val="clear" w:pos="709"/>
          <w:tab w:val="left" w:pos="7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Печать предприятия</w:t>
      </w:r>
    </w:p>
    <w:p>
      <w:pPr>
        <w:pStyle w:val="15"/>
        <w:numPr>
          <w:ilvl w:val="0"/>
          <w:numId w:val="13"/>
        </w:numPr>
        <w:tabs>
          <w:tab w:val="clear" w:pos="709"/>
          <w:tab w:val="left" w:pos="7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Указание, кому выдана справка (Ф.И.О., должность, код ИНН)</w:t>
      </w:r>
    </w:p>
    <w:p>
      <w:pPr>
        <w:pStyle w:val="15"/>
        <w:numPr>
          <w:ilvl w:val="0"/>
          <w:numId w:val="13"/>
        </w:numPr>
        <w:tabs>
          <w:tab w:val="clear" w:pos="709"/>
          <w:tab w:val="left" w:pos="7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Размер полученных доходов в разрезе месяцев</w:t>
      </w:r>
    </w:p>
    <w:p>
      <w:pPr>
        <w:pStyle w:val="15"/>
        <w:numPr>
          <w:ilvl w:val="0"/>
          <w:numId w:val="13"/>
        </w:numPr>
        <w:tabs>
          <w:tab w:val="clear" w:pos="709"/>
          <w:tab w:val="left" w:pos="7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Подписи директора предприятия и главного бухгалтера (при его наличии в организации)</w: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Обратите внимание, что справка действительна только в течение двух месяцев с даты ее выдачи.</w:t>
      </w:r>
    </w:p>
    <w:p>
      <w:pPr>
        <w:pStyle w:val="15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2"/>
        </w:rPr>
        <w:t>Также в качестве подтверждения дохода может выступать зарплатная (с названием предприятия) или пенсионная (с логотипом – Пенсійна картка) карта Приватбанка:</w:t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2550</wp:posOffset>
            </wp:positionH>
            <wp:positionV relativeFrom="paragraph">
              <wp:posOffset>8890</wp:posOffset>
            </wp:positionV>
            <wp:extent cx="2056765" cy="130937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72640" cy="129794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6. </w:t>
      </w:r>
      <w:r>
        <w:rPr>
          <w:rFonts w:cs="Arial" w:ascii="Times New Roman" w:hAnsi="Times New Roman"/>
          <w:b/>
          <w:sz w:val="28"/>
          <w:szCs w:val="32"/>
        </w:rPr>
        <w:t>Погашение креди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sz w:val="28"/>
          <w:szCs w:val="22"/>
          <w:lang w:val="en-US" w:eastAsia="en-US"/>
        </w:rPr>
      </w:pPr>
      <w:r>
        <w:rPr>
          <w:rFonts w:cs="Arial" w:ascii="Times New Roman" w:hAnsi="Times New Roman"/>
          <w:b/>
          <w:sz w:val="28"/>
          <w:szCs w:val="22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Обязательным условием предоставления кредита является ежемесячное погашение Заемщиком долга (кредита, процентов и комиссии - при ее ежемесячном взимании), начиная с месяца, следующего за датой выдачи кред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Для осуществления погашения каждому клиенту открывается в банке транзитный счет – счет погашения (2909……..), полный номер которого указывается в договоре. С этого счета в банке затем происходит автоматическое распределение зачисленных клиентом средств на соответствующие лицевые счета (комиссии, процентов и ссудные) в соответствии с условиями кредитного догов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Номер открываемого счета погашения появляется в программном комплексе и впечатывается оттуда в Договор после принятия положительного решения о выдаче кредита Кредитным цент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Клиент производит погашение задолженности по кредиту, процентам и комиссии “равными платежами” (аннуитетная схема), т.е. клиент вносит одинаковую сумму ежемесячного платежа на протяжении всего действия Договора. Эта сумма рассчитывается в программных комплексах банка, сообщается клиенту и вносится в текст догов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При этом часть ежемесячного платежа идет на погашение начисленных процентов и комиссии, а оставшаяся часть - на погашение основного долга (тела кредита). Например, распределение платежей, если кредит выдан в сумме 2000 гривен сроком на 1 год с ежемесячным платежом 200,92 грн. производится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90"/>
        <w:gridCol w:w="1631"/>
        <w:gridCol w:w="1914"/>
        <w:gridCol w:w="2291"/>
        <w:gridCol w:w="1763"/>
      </w:tblGrid>
      <w:tr>
        <w:trPr>
          <w:trHeight w:val="510" w:hRule="exact"/>
        </w:trPr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Месяц</w:t>
            </w:r>
          </w:p>
        </w:tc>
        <w:tc>
          <w:tcPr>
            <w:tcW w:w="1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альдо (остаток задолженности Клиента)</w:t>
            </w:r>
          </w:p>
        </w:tc>
        <w:tc>
          <w:tcPr>
            <w:tcW w:w="1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латеж (аннуитет)</w:t>
            </w:r>
          </w:p>
        </w:tc>
        <w:tc>
          <w:tcPr>
            <w:tcW w:w="4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 т.ч. распределяется на: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огашение процентов (начисляются на остаток задолженности)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огашение кредита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0,92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1,15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9,77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 860,23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0,92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1,37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9,55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 710,68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0,92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2,3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8,62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 562,06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0,92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6,22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4,7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 407,35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0,92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3,03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7,89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 249,46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0,92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6,97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3,95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 085,50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0,92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3,19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7,73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17,77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0,92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8,06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2,86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44,91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0,92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2,04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8,88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66,02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0,92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,31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83,62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82,40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0,92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,31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89,61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92,80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98,69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,89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92,8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408,86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08,86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00,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Обратите внимание, что последний период выплат является корректировочным, и поэтому сумма последнего платежа может отличаться от предыду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Часто клиенты ежемесячное погашение вычитают из суммы кредита, не учитывая, что ежемесячный платеж включает в себя начисленные проценты и, как правило, в таком случае клиент, обращаясь в Банк с желанием осуществить последний (по его расчетам) платеж, не понимает, почему долг по кредиту гораздо больше. Поэтому очень важно в момент выдачи кредита объяснить клиен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Количество платежей = Количеству месяцев, на которые оформлен кред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iCs/>
          <w:sz w:val="28"/>
          <w:szCs w:val="22"/>
        </w:rPr>
      </w:pPr>
      <w:r>
        <w:rPr>
          <w:rFonts w:cs="Arial" w:ascii="Times New Roman" w:hAnsi="Times New Roman"/>
          <w:iCs/>
          <w:sz w:val="28"/>
          <w:szCs w:val="22"/>
        </w:rPr>
        <w:t>Необходимо обратить внимание клиента, что последний платеж по кредиту должен производиться наличными в отделении банка, т.к. сумма последнего платежа отличается (является корректирующей) от суммы ежемесячного платеж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Cs/>
          <w:sz w:val="28"/>
          <w:szCs w:val="22"/>
        </w:rPr>
        <w:t>Клиент также может в любой момент узнать остаток своей задолженности по кредиту, обратившись в любое отделение Приватбанка в кассу.</w:t>
      </w:r>
    </w:p>
    <w:p>
      <w:pPr>
        <w:pStyle w:val="Normal"/>
        <w:tabs>
          <w:tab w:val="clear" w:pos="709"/>
          <w:tab w:val="left" w:pos="945" w:leader="none"/>
        </w:tabs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Период погашения (в каких числах месяца клиент будет погашать кредит) может устанавливаться индивидуально для каждого Клиента с учетом периода получения Клиентом дохода для его удобства. Это срок в течение нескольких дней (обычно 5-6 дней), когда клиенту необходимо будет вносить деньги на счет погашения. Обычно сроки погашения по кредиту устанавливаются, начиная со следующего месяца от даты оформления кредита + 5 дней, но не позднее 26 числа каждого месяца (например: кредит оформлен 10 числа, период погашения с 10 по 15). Можно устанавливать период погашения автоматически с использованием настроек программного компле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Кредит может погашаться одним из следующих способов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2"/>
        </w:rPr>
        <w:t xml:space="preserve">Наличными в кассах любого отделения Приватбанка (путем перевода суммы ежемесячного платежа на счет погашения, указанный в Договоре)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 xml:space="preserve">Безналично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с пластиковой карты клиента (регулярным платежом, который можно оформить в отделении, или с использованием системы Privat24, подключившись к ней в банкомате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2"/>
        </w:rPr>
        <w:t>с текущего счета в Приватбанке (по системе Privat24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с зарплаты бухгалтерией предприятия, для этого клиенту необходимо оформить в бухгалтерии предприятия заявление на перевод средст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8"/>
        </w:rPr>
        <w:t>Удобный для клиентов Приватбанка способ погашения кредита – перечисление средств через систему Интернет-Банк Privat24, которая предназначена</w:t>
      </w:r>
      <w:r>
        <w:rPr>
          <w:rStyle w:val="StrongEmphasis"/>
          <w:rFonts w:cs="Arial" w:ascii="Times New Roman" w:hAnsi="Times New Roman"/>
          <w:b w:val="false"/>
          <w:color w:val="000000"/>
          <w:sz w:val="28"/>
        </w:rPr>
        <w:t xml:space="preserve"> для управления</w:t>
      </w:r>
      <w:r>
        <w:rPr>
          <w:rFonts w:cs="Arial" w:ascii="Times New Roman" w:hAnsi="Times New Roman"/>
          <w:color w:val="000000"/>
          <w:sz w:val="28"/>
        </w:rPr>
        <w:t xml:space="preserve"> реальными банковскими</w:t>
      </w:r>
      <w:r>
        <w:rPr>
          <w:rStyle w:val="StrongEmphasis"/>
          <w:rFonts w:cs="Arial" w:ascii="Times New Roman" w:hAnsi="Times New Roman"/>
          <w:b w:val="false"/>
          <w:color w:val="000000"/>
          <w:sz w:val="28"/>
        </w:rPr>
        <w:t xml:space="preserve"> счетами через </w:t>
      </w:r>
      <w:r>
        <w:rPr>
          <w:rFonts w:cs="Arial" w:ascii="Times New Roman" w:hAnsi="Times New Roman"/>
          <w:color w:val="000000"/>
          <w:sz w:val="28"/>
        </w:rPr>
        <w:t>сеть</w:t>
      </w:r>
      <w:r>
        <w:rPr>
          <w:rStyle w:val="StrongEmphasis"/>
          <w:rFonts w:cs="Arial" w:ascii="Times New Roman" w:hAnsi="Times New Roman"/>
          <w:b w:val="false"/>
          <w:color w:val="000000"/>
          <w:sz w:val="28"/>
        </w:rPr>
        <w:t xml:space="preserve"> Интернет</w:t>
      </w:r>
      <w:r>
        <w:rPr>
          <w:rFonts w:cs="Arial" w:ascii="Times New Roman" w:hAnsi="Times New Roman"/>
          <w:color w:val="000000"/>
          <w:sz w:val="28"/>
        </w:rPr>
        <w:t xml:space="preserve">. Данная система предоставляет своим пользователям комплекс банковских услуг в режиме реального времени из любой точки земного шара, имеющей вход в Интернет, 7 дней в неделю, 24 часа в сутки. Система электронных платежей Приват24 позволяет </w:t>
      </w:r>
      <w:r>
        <w:rPr>
          <w:rStyle w:val="StrongEmphasis"/>
          <w:rFonts w:cs="Arial" w:ascii="Times New Roman" w:hAnsi="Times New Roman"/>
          <w:b w:val="false"/>
          <w:color w:val="000000"/>
          <w:sz w:val="28"/>
        </w:rPr>
        <w:t>УДОБНО</w:t>
      </w:r>
      <w:r>
        <w:rPr>
          <w:rFonts w:cs="Arial" w:ascii="Times New Roman" w:hAnsi="Times New Roman"/>
          <w:color w:val="000000"/>
          <w:sz w:val="28"/>
        </w:rPr>
        <w:t xml:space="preserve">, </w:t>
      </w:r>
      <w:r>
        <w:rPr>
          <w:rStyle w:val="StrongEmphasis"/>
          <w:rFonts w:cs="Arial" w:ascii="Times New Roman" w:hAnsi="Times New Roman"/>
          <w:b w:val="false"/>
          <w:color w:val="000000"/>
          <w:sz w:val="28"/>
        </w:rPr>
        <w:t>ДОСТУПНО</w:t>
      </w:r>
      <w:r>
        <w:rPr>
          <w:rFonts w:cs="Arial" w:ascii="Times New Roman" w:hAnsi="Times New Roman"/>
          <w:color w:val="000000"/>
          <w:sz w:val="28"/>
        </w:rPr>
        <w:t xml:space="preserve">, </w:t>
      </w:r>
      <w:r>
        <w:rPr>
          <w:rStyle w:val="StrongEmphasis"/>
          <w:rFonts w:cs="Arial" w:ascii="Times New Roman" w:hAnsi="Times New Roman"/>
          <w:b w:val="false"/>
          <w:color w:val="000000"/>
          <w:sz w:val="28"/>
        </w:rPr>
        <w:t>ПРОСТО</w:t>
      </w:r>
      <w:r>
        <w:rPr>
          <w:rFonts w:cs="Arial" w:ascii="Times New Roman" w:hAnsi="Times New Roman"/>
          <w:color w:val="000000"/>
          <w:sz w:val="28"/>
        </w:rPr>
        <w:t xml:space="preserve"> выполнять различные операции, в том числе погашать кредит. Подключиться к этой системе можно в любом банкомате Приватбанка, имея пластиковую карту Приватбанка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к другим документам, удостоверяющим личность, относятся загранпаспорт, водительские пра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StarSymbol" w:hAnsi="StarSymbol" w:cs="Star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00" w:after="100"/>
    </w:pPr>
    <w:rPr>
      <w:rFonts w:ascii="Nimbus Roman No9 L;Times New Roman" w:hAnsi="Nimbus Roman No9 L;Times New Roman" w:eastAsia="Times New Roman" w:cs="Nimbus Roman No9 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0"/>
      <w:jc w:val="center"/>
      <w:outlineLvl w:val="0"/>
    </w:pPr>
    <w:rPr>
      <w:rFonts w:ascii="Arial" w:hAnsi="Arial" w:cs="Arial"/>
      <w:b/>
      <w:color w:val="008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tarSymbol;Arial Unicode MS" w:hAnsi="StarSymbol;Arial Unicode MS" w:eastAsia="StarSymbol;Arial Unicode M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StrongEmphasis">
    <w:name w:val="Strong"/>
    <w:qFormat/>
    <w:rPr>
      <w:rFonts w:cs="Times New Roman"/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Символы концевой сноски"/>
    <w:qFormat/>
    <w:rPr/>
  </w:style>
  <w:style w:type="character" w:styleId="Style16">
    <w:name w:val="Основной текст Знак"/>
    <w:qFormat/>
    <w:rPr>
      <w:sz w:val="24"/>
      <w:lang w:val="uk-UA"/>
    </w:rPr>
  </w:style>
  <w:style w:type="character" w:styleId="Style17">
    <w:name w:val="Текст сноски Знак"/>
    <w:qFormat/>
    <w:rPr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imbus Sans 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;Times New Roman" w:hAnsi="Bitstream Vera Sans;Times New Roman" w:cs="Nimbus Sans L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Nimbus Sans L;Arial"/>
      <w:i/>
      <w:iCs/>
    </w:rPr>
  </w:style>
  <w:style w:type="paragraph" w:styleId="13">
    <w:name w:val="Указатель1"/>
    <w:basedOn w:val="Normal"/>
    <w:qFormat/>
    <w:pPr>
      <w:suppressLineNumbers/>
      <w:spacing w:before="0" w:after="0"/>
    </w:pPr>
    <w:rPr>
      <w:rFonts w:cs="Nimbus Sans L;Arial"/>
    </w:rPr>
  </w:style>
  <w:style w:type="paragraph" w:styleId="Style19">
    <w:name w:val="Обычный (веб)"/>
    <w:basedOn w:val="Normal"/>
    <w:qFormat/>
    <w:pPr/>
    <w:rPr>
      <w:rFonts w:ascii="Tahoma" w:hAnsi="Tahoma" w:cs="Tahoma"/>
      <w:color w:val="000000"/>
      <w:sz w:val="22"/>
      <w:szCs w:val="22"/>
    </w:rPr>
  </w:style>
  <w:style w:type="paragraph" w:styleId="14">
    <w:name w:val="Текст примечания1"/>
    <w:basedOn w:val="Normal"/>
    <w:qFormat/>
    <w:pPr>
      <w:spacing w:before="0" w:after="0"/>
    </w:pPr>
    <w:rPr/>
  </w:style>
  <w:style w:type="paragraph" w:styleId="2">
    <w:name w:val="2"/>
    <w:basedOn w:val="Normal"/>
    <w:next w:val="Style19"/>
    <w:qFormat/>
    <w:pPr/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suppressLineNumbers/>
      <w:spacing w:before="0" w:after="0"/>
      <w:ind w:left="283" w:hanging="283"/>
    </w:pPr>
    <w:rPr>
      <w:sz w:val="20"/>
      <w:szCs w:val="20"/>
    </w:rPr>
  </w:style>
  <w:style w:type="paragraph" w:styleId="15">
    <w:name w:val="Текст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50:00Z</dcterms:created>
  <dc:creator>HELENA</dc:creator>
  <dc:description/>
  <cp:keywords/>
  <dc:language>en-US</dc:language>
  <cp:lastModifiedBy>Mage</cp:lastModifiedBy>
  <cp:lastPrinted>2113-01-01T00:00:00Z</cp:lastPrinted>
  <dcterms:modified xsi:type="dcterms:W3CDTF">2011-10-02T21:50:00Z</dcterms:modified>
  <cp:revision>2</cp:revision>
  <dc:subject/>
  <dc:title>ГЛОССАРИЙ</dc:title>
</cp:coreProperties>
</file>