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color w:val="000000"/>
          <w:sz w:val="28"/>
          <w:szCs w:val="28"/>
        </w:rPr>
      </w:pPr>
      <w:r>
        <w:rPr>
          <w:b/>
          <w:bCs/>
          <w:color w:val="000000"/>
          <w:sz w:val="28"/>
          <w:szCs w:val="28"/>
        </w:rPr>
        <w:t>Содержа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rPr>
          <w:color w:val="000000"/>
          <w:sz w:val="28"/>
          <w:szCs w:val="28"/>
        </w:rPr>
      </w:pPr>
      <w:r>
        <w:rPr>
          <w:color w:val="000000"/>
          <w:sz w:val="28"/>
          <w:szCs w:val="28"/>
        </w:rPr>
        <w:t>Введение</w:t>
      </w:r>
    </w:p>
    <w:p>
      <w:pPr>
        <w:pStyle w:val="Normal"/>
        <w:shd w:fill="FFFFFF" w:val="clear"/>
        <w:autoSpaceDE w:val="false"/>
        <w:spacing w:lineRule="auto" w:line="360"/>
        <w:rPr>
          <w:color w:val="000000"/>
          <w:sz w:val="28"/>
          <w:szCs w:val="28"/>
        </w:rPr>
      </w:pPr>
      <w:r>
        <w:rPr>
          <w:color w:val="000000"/>
          <w:sz w:val="28"/>
          <w:szCs w:val="28"/>
        </w:rPr>
        <w:t>1. Кредитные отношения и банки. Функции ЦБ и коммерческих банков</w:t>
      </w:r>
    </w:p>
    <w:p>
      <w:pPr>
        <w:pStyle w:val="Normal"/>
        <w:shd w:fill="FFFFFF" w:val="clear"/>
        <w:autoSpaceDE w:val="false"/>
        <w:spacing w:lineRule="auto" w:line="360"/>
        <w:rPr>
          <w:color w:val="000000"/>
          <w:sz w:val="28"/>
          <w:szCs w:val="28"/>
        </w:rPr>
      </w:pPr>
      <w:r>
        <w:rPr>
          <w:color w:val="000000"/>
          <w:sz w:val="28"/>
          <w:szCs w:val="28"/>
        </w:rPr>
        <w:t>2. Создание «кредитных» денег коммерческими банками</w:t>
      </w:r>
    </w:p>
    <w:p>
      <w:pPr>
        <w:pStyle w:val="Normal"/>
        <w:shd w:fill="FFFFFF" w:val="clear"/>
        <w:autoSpaceDE w:val="false"/>
        <w:spacing w:lineRule="auto" w:line="360"/>
        <w:rPr>
          <w:color w:val="000000"/>
          <w:sz w:val="28"/>
          <w:szCs w:val="28"/>
        </w:rPr>
      </w:pPr>
      <w:r>
        <w:rPr>
          <w:color w:val="000000"/>
          <w:sz w:val="28"/>
          <w:szCs w:val="28"/>
        </w:rPr>
        <w:t>3. Особенности развития банковской системы РФ на современном этапе</w:t>
      </w:r>
    </w:p>
    <w:p>
      <w:pPr>
        <w:pStyle w:val="Normal"/>
        <w:shd w:fill="FFFFFF" w:val="clear"/>
        <w:autoSpaceDE w:val="false"/>
        <w:spacing w:lineRule="auto" w:line="360"/>
        <w:rPr>
          <w:color w:val="000000"/>
          <w:sz w:val="28"/>
          <w:szCs w:val="28"/>
        </w:rPr>
      </w:pPr>
      <w:r>
        <w:rPr>
          <w:color w:val="000000"/>
          <w:sz w:val="28"/>
          <w:szCs w:val="28"/>
        </w:rPr>
        <w:t>Практикум</w:t>
      </w:r>
    </w:p>
    <w:p>
      <w:pPr>
        <w:pStyle w:val="Normal"/>
        <w:shd w:fill="FFFFFF" w:val="clear"/>
        <w:autoSpaceDE w:val="false"/>
        <w:spacing w:lineRule="auto" w:line="360"/>
        <w:rPr>
          <w:color w:val="000000"/>
          <w:sz w:val="28"/>
          <w:szCs w:val="28"/>
        </w:rPr>
      </w:pPr>
      <w:r>
        <w:rPr>
          <w:color w:val="000000"/>
          <w:sz w:val="28"/>
          <w:szCs w:val="28"/>
        </w:rPr>
        <w:t>Заключение</w:t>
      </w:r>
    </w:p>
    <w:p>
      <w:pPr>
        <w:pStyle w:val="Normal"/>
        <w:shd w:fill="FFFFFF" w:val="clear"/>
        <w:autoSpaceDE w:val="false"/>
        <w:spacing w:lineRule="auto" w:line="360"/>
        <w:rPr>
          <w:color w:val="000000"/>
          <w:sz w:val="28"/>
          <w:szCs w:val="28"/>
        </w:rPr>
      </w:pPr>
      <w:r>
        <w:rPr>
          <w:color w:val="000000"/>
          <w:sz w:val="28"/>
          <w:szCs w:val="28"/>
        </w:rPr>
        <w:t>Список используемой литературы</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Введе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каждый данный период в хозяйстве страны имеется определенная сумма временно свободных денежных средств у одних субъектов экономики и в то же время у других - временная потребность в дополнительных средствах. Такое обстоятельство является основным условием существования ссудного капитала, т.е. денежных средств, собственник которых предоставляет нуждающимся в них во временное пользование за определенную плату. Ссудный капитал, таким образом, имеет свою специфику по сравнению с другими видами капитала - производственным и торговым. С одной стороны, ссудный капитал является объектом собственности одного субъекта, и находится без применения, поэтому он не приносит дохода, не может считаться настоящим капиталом. Значит, необходимо ему найти такое использование, в котором он даст прирост. С другой стороны, ссудный капитал становится функционирующим фактором в руках другого субъекта, который использует его в каком-либо деле, приносящем прибыль. На эту прибыль претендуют собственник капитала и использующий его, поэтому прибыль делится на две доли: первый получает одну долю в форме процента, второй - другую долю в форме предпринимательского дохода. Таким образом, ссудный капитал как составная часть совокупного капитала в национальном хозяйстве участвует в процессе производства и обращения, в развитии экономики общества.</w:t>
      </w:r>
    </w:p>
    <w:p>
      <w:pPr>
        <w:pStyle w:val="Normal"/>
        <w:shd w:fill="FFFFFF" w:val="clear"/>
        <w:autoSpaceDE w:val="false"/>
        <w:spacing w:lineRule="auto" w:line="360"/>
        <w:ind w:firstLine="709"/>
        <w:jc w:val="both"/>
        <w:rPr>
          <w:color w:val="000000"/>
          <w:sz w:val="28"/>
          <w:szCs w:val="28"/>
        </w:rPr>
      </w:pPr>
      <w:r>
        <w:rPr>
          <w:color w:val="000000"/>
          <w:sz w:val="28"/>
          <w:szCs w:val="28"/>
        </w:rPr>
        <w:t>Аккумуляция всех денежных средств и их превращение в ссудный (заемный) капитал осуществляется банковской системой.</w:t>
      </w:r>
    </w:p>
    <w:p>
      <w:pPr>
        <w:pStyle w:val="Normal"/>
        <w:shd w:fill="FFFFFF" w:val="clear"/>
        <w:autoSpaceDE w:val="false"/>
        <w:spacing w:lineRule="auto" w:line="360"/>
        <w:ind w:firstLine="709"/>
        <w:jc w:val="both"/>
        <w:rPr>
          <w:color w:val="000000"/>
          <w:sz w:val="28"/>
          <w:szCs w:val="28"/>
        </w:rPr>
      </w:pPr>
      <w:r>
        <w:rPr>
          <w:color w:val="000000"/>
          <w:sz w:val="28"/>
          <w:szCs w:val="28"/>
        </w:rPr>
        <w:t>Актуальность данной темы не вызывает сомнений, поэтому цель данной курсовой работы – изучение кредитной системы страны, роли банков в экономике и анализ особенностей развития современной банковской системы России. При выполнении работы использовались учебники и учебные пособия по экономической теории, статьи периодической печати, монографии экономистов-теоретиков.</w:t>
      </w:r>
    </w:p>
    <w:p>
      <w:pPr>
        <w:pStyle w:val="Normal"/>
        <w:numPr>
          <w:ilvl w:val="0"/>
          <w:numId w:val="2"/>
        </w:numPr>
        <w:shd w:fill="FFFFFF" w:val="clear"/>
        <w:autoSpaceDE w:val="false"/>
        <w:spacing w:lineRule="auto" w:line="360"/>
        <w:jc w:val="both"/>
        <w:rPr>
          <w:b/>
          <w:b/>
          <w:bCs/>
          <w:color w:val="000000"/>
          <w:sz w:val="28"/>
          <w:szCs w:val="28"/>
        </w:rPr>
      </w:pPr>
      <w:r>
        <w:rPr>
          <w:b/>
          <w:bCs/>
          <w:color w:val="000000"/>
          <w:sz w:val="28"/>
          <w:szCs w:val="28"/>
        </w:rPr>
        <w:t xml:space="preserve">Кредитные отношения и банки. Функции ЦБ и коммерческих </w:t>
      </w:r>
    </w:p>
    <w:p>
      <w:pPr>
        <w:pStyle w:val="Normal"/>
        <w:shd w:fill="FFFFFF" w:val="clear"/>
        <w:autoSpaceDE w:val="false"/>
        <w:spacing w:lineRule="auto" w:line="360"/>
        <w:ind w:left="709" w:hanging="0"/>
        <w:jc w:val="both"/>
        <w:rPr>
          <w:b/>
          <w:b/>
          <w:bCs/>
          <w:color w:val="000000"/>
          <w:sz w:val="28"/>
          <w:szCs w:val="28"/>
        </w:rPr>
      </w:pPr>
      <w:r>
        <w:rPr>
          <w:b/>
          <w:bCs/>
          <w:color w:val="000000"/>
          <w:sz w:val="28"/>
          <w:szCs w:val="28"/>
        </w:rPr>
        <w:t>банков</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Основной формой существования ссудного капитала является кредит. Кредит представляет собой отношения между субъектами экономики по поводу представления одним из них временно свободного его капитала другому во временное пользование на определенных условиях. Первого субъекта называют кредитором, второго – заемщиком [1. с. 45-63].</w:t>
      </w:r>
    </w:p>
    <w:p>
      <w:pPr>
        <w:pStyle w:val="Normal"/>
        <w:shd w:fill="FFFFFF" w:val="clear"/>
        <w:autoSpaceDE w:val="false"/>
        <w:spacing w:lineRule="auto" w:line="360"/>
        <w:ind w:firstLine="709"/>
        <w:jc w:val="both"/>
        <w:rPr>
          <w:color w:val="000000"/>
          <w:sz w:val="28"/>
          <w:szCs w:val="28"/>
        </w:rPr>
      </w:pPr>
      <w:r>
        <w:rPr>
          <w:color w:val="000000"/>
          <w:sz w:val="28"/>
          <w:szCs w:val="28"/>
        </w:rPr>
        <w:t>Кредитные отношения между кредитором и заемщиком строятся на следующих принципах: срочность - передача капитала заемщику в пользование на определенное время, по истечению которого средства должны быть возвращены их собственнику; возвратность; платность – за пользование капиталом заемщик платит его собственнику как за особого рода товар; целевое назначение кредита означает, что заемщик должен определить, на какую цель будут использованы получаемые средства; материальная обеспеченность кредита предполагает наличие у заемщика материальных средств на сумму не меньшую, чем величина получаемого кредита. Наличие кредитных отношений позволяет рациональнее использовать имеющиеся в хозяйстве страны факторы производства, в первую очередь денежные средства в качестве ссудного капитала. Экономическая сущность кредита проявляется в выполняемых им функциях.</w:t>
      </w:r>
    </w:p>
    <w:p>
      <w:pPr>
        <w:pStyle w:val="Normal"/>
        <w:shd w:fill="FFFFFF" w:val="clear"/>
        <w:autoSpaceDE w:val="false"/>
        <w:spacing w:lineRule="auto" w:line="360"/>
        <w:ind w:firstLine="709"/>
        <w:jc w:val="both"/>
        <w:rPr>
          <w:color w:val="000000"/>
          <w:sz w:val="28"/>
          <w:szCs w:val="28"/>
        </w:rPr>
      </w:pPr>
      <w:r>
        <w:rPr>
          <w:color w:val="000000"/>
          <w:sz w:val="28"/>
          <w:szCs w:val="28"/>
        </w:rPr>
        <w:t>1. Аккумуляция временно свободных денежных средств является важным условием заставить их «работать» на экономику.</w:t>
      </w:r>
    </w:p>
    <w:p>
      <w:pPr>
        <w:pStyle w:val="Normal"/>
        <w:shd w:fill="FFFFFF" w:val="clear"/>
        <w:autoSpaceDE w:val="false"/>
        <w:spacing w:lineRule="auto" w:line="360"/>
        <w:ind w:firstLine="709"/>
        <w:jc w:val="both"/>
        <w:rPr>
          <w:color w:val="000000"/>
          <w:sz w:val="28"/>
          <w:szCs w:val="28"/>
        </w:rPr>
      </w:pPr>
      <w:r>
        <w:rPr>
          <w:color w:val="000000"/>
          <w:sz w:val="28"/>
          <w:szCs w:val="28"/>
        </w:rPr>
        <w:t>2. Кредит позволяет перераспределять свободные денежные средства, размещая их в те отрасли, которые, во-первых, нуждаются в них, а во-вторых, обеспечивают получение большей прибыли на единицу вкладываемого в хозяйство капитала.</w:t>
      </w:r>
    </w:p>
    <w:p>
      <w:pPr>
        <w:pStyle w:val="Normal"/>
        <w:shd w:fill="FFFFFF" w:val="clear"/>
        <w:autoSpaceDE w:val="false"/>
        <w:spacing w:lineRule="auto" w:line="360"/>
        <w:ind w:firstLine="709"/>
        <w:jc w:val="both"/>
        <w:rPr>
          <w:color w:val="000000"/>
          <w:sz w:val="28"/>
          <w:szCs w:val="28"/>
        </w:rPr>
      </w:pPr>
      <w:r>
        <w:rPr>
          <w:color w:val="000000"/>
          <w:sz w:val="28"/>
          <w:szCs w:val="28"/>
        </w:rPr>
        <w:t>3. Кредит в современных условиях - важный инструмент регулирования денежного оборота, а через него - влияние на развитие экономики. Так путем дифференциации процентных ставок за кредит, предоставления льгот и гарантий государство может стимулировать те предприятия и отрасли, которые будут участвовать в реализации народнохозяйственных программ.</w:t>
      </w:r>
    </w:p>
    <w:p>
      <w:pPr>
        <w:pStyle w:val="Normal"/>
        <w:shd w:fill="FFFFFF" w:val="clear"/>
        <w:autoSpaceDE w:val="false"/>
        <w:spacing w:lineRule="auto" w:line="360"/>
        <w:ind w:firstLine="709"/>
        <w:jc w:val="both"/>
        <w:rPr>
          <w:color w:val="000000"/>
          <w:sz w:val="28"/>
          <w:szCs w:val="28"/>
        </w:rPr>
      </w:pPr>
      <w:r>
        <w:rPr>
          <w:color w:val="000000"/>
          <w:sz w:val="28"/>
          <w:szCs w:val="28"/>
        </w:rPr>
        <w:t>4. Кредит позволяет замещать наличные деньги кредитными (векселями, банкнотами, чеками), что расширяет сферу безналичных расчетов (клиринга) и ускоряет обращение денег, а это ведет к сокращению издержек обращения.</w:t>
      </w:r>
    </w:p>
    <w:p>
      <w:pPr>
        <w:pStyle w:val="Normal"/>
        <w:shd w:fill="FFFFFF" w:val="clear"/>
        <w:autoSpaceDE w:val="false"/>
        <w:spacing w:lineRule="auto" w:line="360"/>
        <w:ind w:firstLine="709"/>
        <w:jc w:val="both"/>
        <w:rPr>
          <w:color w:val="000000"/>
          <w:sz w:val="28"/>
          <w:szCs w:val="28"/>
        </w:rPr>
      </w:pPr>
      <w:r>
        <w:rPr>
          <w:color w:val="000000"/>
          <w:sz w:val="28"/>
          <w:szCs w:val="28"/>
        </w:rPr>
        <w:t>5. Контрольная функция кредита - наблюдение за деятельностью кредиторов и заемщиков по использованию денежных средств, соблюдению основных принципов кредитования, при оценке платежеспособности клиентов.</w:t>
      </w:r>
    </w:p>
    <w:p>
      <w:pPr>
        <w:pStyle w:val="Normal"/>
        <w:shd w:fill="FFFFFF" w:val="clear"/>
        <w:autoSpaceDE w:val="false"/>
        <w:spacing w:lineRule="auto" w:line="360"/>
        <w:ind w:firstLine="709"/>
        <w:jc w:val="both"/>
        <w:rPr/>
      </w:pPr>
      <w:r>
        <w:rPr>
          <w:color w:val="000000"/>
          <w:sz w:val="28"/>
          <w:szCs w:val="28"/>
        </w:rPr>
        <w:t>Основными формами кредита считаются банковский и коммерческий. Банковский кредит предоставляется в виде денежных ссуд банками и другими специальными кредитными учреждениями физическим и юридическим лицам. Коммерческий кредит выдается одним предприятием другим в виде продажи им товаров с отсрочкой платежа, поскольку покупатель не может сразу расплатиться наличными деньгами. При этом основным средством обращения выступает вексель (специальное долговое обязательство заемщика в указанное время осуществить оплату). Эта форма кредита является основой кредитной системы, обслуживающей движение капитала в сфере производства, позволяющей ускорить реализацию товара и получение прибыли. К другим формам кредита относятся следующие. Потребительский кредит представляет собой продажу населению товаров и оказание услуг с рассрочкой их оплаты. Государственный кредит - займы государства у населения, предприятий, банков путем продажи им облигаций и других ценных бумаг для покрытия бюджетного дефицита и долга, расходов на жилищное строительство и другие цели. Ипотечный кредит - выдача ссуд под залог недвижимого имущества заемщика. Международный кредит обеспечивает движение ссудного капитала между странами, их предприятиями, банками. Особыми формами кредита является лизинг и ломбардный. Последний представляет собой выдачу ссуд под залог движимого имущества, как правило, драгоценных вещей, которые до возвращения заемщиком полученной ссуды с процентом остаются в ломбарде - специальном кредитном учреждении. Свои функции и принципы кредит осуществляет через кредитную систему, которая складывается из совокупности отношений между ее субъектами - кредиторами и заемщиками и совокупности кредитных учреждений: банковской системы и небанковских учреждений (инвестиционных и негосударственных пенсионных фондов, ломбардов и др.). Роль последних в настоящее время возрастает, и они, выполняя многие банковские операции, успешно конкурируют с банками.</w:t>
      </w:r>
    </w:p>
    <w:p>
      <w:pPr>
        <w:pStyle w:val="Normal"/>
        <w:shd w:fill="FFFFFF" w:val="clear"/>
        <w:autoSpaceDE w:val="false"/>
        <w:spacing w:lineRule="auto" w:line="360"/>
        <w:ind w:firstLine="709"/>
        <w:jc w:val="both"/>
        <w:rPr/>
      </w:pPr>
      <w:r>
        <w:rPr>
          <w:color w:val="000000"/>
          <w:sz w:val="28"/>
          <w:szCs w:val="28"/>
        </w:rPr>
        <w:t>Банком называется кредитное учреждение, которое имеет исключительное право осуществлять следующ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 Система банков - это совокупность взаимосвязанных между собой учреждений - Центрального и коммерческого банков, а также специализированных банков. Из приведенного выше определения банков следует, что они выполняют две основные операции. Первая – пассивная – банки принимают у себя временно свободные денежные средства от населения, предприятий и государства. При этом вкладчикам выплачивают процент, т.е. платят за право использовать их средства в каком-либо деле, приносящем прибыль. Вторая операция банков называется активной - банки выдают денежные средства во временное пользование тем, кто в них нуждается в данный период, за плату, называемую процентом. Разница между полученным процентом и выплаченным вкладчикам процентом составляет прибыль банка. Источниками денежных средств, которыми располагают банки, являются: вклады физических и юридических лиц; банковская прибыль; средства, выделенные государством или собранные учреждениями банка для организации его работы [1. с. 45-63].</w:t>
      </w:r>
    </w:p>
    <w:p>
      <w:pPr>
        <w:pStyle w:val="Normal"/>
        <w:shd w:fill="FFFFFF" w:val="clear"/>
        <w:autoSpaceDE w:val="false"/>
        <w:spacing w:lineRule="auto" w:line="360"/>
        <w:ind w:firstLine="709"/>
        <w:jc w:val="both"/>
        <w:rPr/>
      </w:pPr>
      <w:r>
        <w:rPr>
          <w:color w:val="000000"/>
          <w:sz w:val="28"/>
          <w:szCs w:val="28"/>
        </w:rPr>
        <w:t>В настоящее время практически во всех странах существует двухуровневая банковская система. Первый уровень этой системы составляет Центральный банк, второй - различные коммерческие банки и фонды. ЦБ, как правило, является государственным и служит важнейшим орудием макроэкономического регулирования экономики. Он - монополист по выпуску - эмиссии кредитных денег в форме банкнот, аккумулирует и хранит кассовые резервы других кредитных учреждений, официальные золотовалютные резервы, осуществляет кредитование коммерческих банков, кредитует и выполняет расчетные операции для правительства, контролирует деятельность других кредитных учреждений [5. с. 103-111].</w:t>
      </w:r>
    </w:p>
    <w:p>
      <w:pPr>
        <w:pStyle w:val="Normal"/>
        <w:shd w:fill="FFFFFF" w:val="clear"/>
        <w:autoSpaceDE w:val="false"/>
        <w:spacing w:lineRule="auto" w:line="360"/>
        <w:ind w:firstLine="709"/>
        <w:jc w:val="both"/>
        <w:rPr/>
      </w:pPr>
      <w:r>
        <w:rPr>
          <w:color w:val="000000"/>
          <w:sz w:val="28"/>
          <w:szCs w:val="28"/>
        </w:rPr>
        <w:t>Центральный банк РФ (Банк России) является главным банком Российской Федерации. Он создан и действует на основании Федерального закона от 10 июля 2002 г. № 86 ФЗ «О Центральном банке Российской Федерации (Банке России)» (в ред. от 10.01.03), в соответствии с которым уставный капитал (в размере 3 млн. руб.) и иное его имущество являются федеральной собственностью. Банк России осуществляет полномочия по владению, пользованию и распоряжению своим имуществом, включая его золотовалютные резервы. Банк России образует единую централизованную систему с вертикальной структурой управления. В систему Банка России входят центральный аппарат, территориальные учреждения, расчетно-кассовые и вычислительные центры, полевые учреждения, учебные заведения и другие предприятия и организации, в том числе подразделения безопасности, необходимые для осуществления деятельности Банка России. По состоянию на 01.01.2004 г. в систему ЦБ входили 78 территориальных учреждений, 5 отделений Московского городского территориального управления, 1169 РКЦ, центральное и сеть межрегиональных хранилищ, 5 организаций программно-технического комплекса, ряд организаций, обеспечивающих функционирование Банка России. ЦБ обладает экономической и политической независимостью от исполнительных органов государственной власти. Его экономическая независимость проявляется в организационном и финансовом аспектах. Как организация, созданная для осуществления управленческих функций, Банк России имеет три основные цели деятельности, закрепленные в Законе «О Центральном банке Российской Федерации (Банке России)»: защита и обеспечение устойчивости рубля; развитие и укрепление банковской системы РФ; обеспечение эффективного и бесперебойного функционирования платежной системы.</w:t>
      </w:r>
    </w:p>
    <w:p>
      <w:pPr>
        <w:pStyle w:val="Normal"/>
        <w:shd w:fill="FFFFFF" w:val="clear"/>
        <w:autoSpaceDE w:val="false"/>
        <w:spacing w:lineRule="auto" w:line="360"/>
        <w:ind w:firstLine="709"/>
        <w:jc w:val="both"/>
        <w:rPr/>
      </w:pPr>
      <w:r>
        <w:rPr>
          <w:color w:val="000000"/>
          <w:sz w:val="28"/>
          <w:szCs w:val="28"/>
        </w:rPr>
        <w:t>Реализация функций и полномочий, предоставленных Банку России для достижения этих целей, превращают его в орган монетарной власти, орган банковского регулирования и надзора, расчетный центр банковской системы. Как орган монетарной власти Банк России осуществляет следующие функции: во взаимодействии с Правительством РФ разрабатывает и проводит единую государственную денежно-кредитную политику; осуществляет эффективное управление золотовалютными резервами; устанавливает и публикует официальные курсы иностранных валют по отношению к рублю; принимает участие в разработке прогноза платежного баланса и организует составление платежного баланса РФ; осуществляет анализ и прогнозирование состояния экономики РФ в целом и по регионам прежде всего денежно-кредитных и валютно-финансовых отношений, публикует соответствующие материалы и статистические данные, реализуя при этом задачу снижения инфляционных ожиданий.</w:t>
      </w:r>
    </w:p>
    <w:p>
      <w:pPr>
        <w:pStyle w:val="Normal"/>
        <w:shd w:fill="FFFFFF" w:val="clear"/>
        <w:autoSpaceDE w:val="false"/>
        <w:spacing w:lineRule="auto" w:line="360"/>
        <w:ind w:firstLine="709"/>
        <w:jc w:val="both"/>
        <w:rPr/>
      </w:pPr>
      <w:r>
        <w:rPr>
          <w:color w:val="000000"/>
          <w:sz w:val="28"/>
          <w:szCs w:val="28"/>
        </w:rPr>
        <w:t>Как орган регулирования и надзора за деятельностью кредитных организаций ЦБ выполняет следующие функции: принимает решение о государственной регистрации кредитных организаций; выдает кредитным организациям лицензии на осуществление банковских операций, приостанавливает их действие и отзывает их; осуществляет надзор за деятельностью кредитных организаций и банковских групп; регистрирует эмиссию ценных бумаг кредитными организациями в соответствии с федеральными законами; является кредитором последней инстанции для кредитных организаций, организует систему рефинансирования; устанавливает правила проведения банковских операций, бухгалтерского учета и отчетности для банковской системы. Кроме того, ЦБ как надзорный орган устанавливает порядок и условия осуществления валютными биржами деятельности по организации проведения операций по покупке и продаже иностранной валюты, осуществляет выдачу, приостановление и отзыв разрешений им на проведение данных операций [7. с. 406-438].</w:t>
      </w:r>
    </w:p>
    <w:p>
      <w:pPr>
        <w:pStyle w:val="Normal"/>
        <w:shd w:fill="FFFFFF" w:val="clear"/>
        <w:autoSpaceDE w:val="false"/>
        <w:spacing w:lineRule="auto" w:line="360"/>
        <w:ind w:firstLine="709"/>
        <w:jc w:val="both"/>
        <w:rPr/>
      </w:pPr>
      <w:r>
        <w:rPr>
          <w:color w:val="000000"/>
          <w:sz w:val="28"/>
          <w:szCs w:val="28"/>
        </w:rPr>
        <w:t>Как расчетный центр банковской системы ЦБ играет основную роль в организации и функционировании платежной системы страны, выполняя следующие функции: устанавливает правила осуществления расчетов в РФ; монопольно осуществляет эмиссию наличных денег и организует наличное денежное обращение; определяет порядок осуществления расчетов с международными организациями, а также с юридическими и физическими лицами. Как банкир Правительства РФ Банк России осуществляет обслуживание счетов бюджетов всех уровней бюджетной системы РФ посредством проведения расчетов по поручению уполномоченных органов исполнительной власти и государственных внебюджетных фондов, на которые возлагаются организация и исполнение бюджетов.</w:t>
      </w:r>
    </w:p>
    <w:p>
      <w:pPr>
        <w:pStyle w:val="Normal"/>
        <w:shd w:fill="FFFFFF" w:val="clear"/>
        <w:autoSpaceDE w:val="false"/>
        <w:spacing w:lineRule="auto" w:line="360"/>
        <w:ind w:firstLine="709"/>
        <w:jc w:val="both"/>
        <w:rPr/>
      </w:pPr>
      <w:r>
        <w:rPr>
          <w:color w:val="000000"/>
          <w:sz w:val="28"/>
          <w:szCs w:val="28"/>
        </w:rPr>
        <w:t>Для выполнения возложенных на него функций в различных сферах Банк России наделен полномочиями нормотворческой деятельности. Он имеет право издавать нормативные акты по вопросам, отнесенным к его компетенции федеральными законами [5. с. 103-111].</w:t>
      </w:r>
    </w:p>
    <w:p>
      <w:pPr>
        <w:pStyle w:val="Normal"/>
        <w:shd w:fill="FFFFFF" w:val="clear"/>
        <w:autoSpaceDE w:val="false"/>
        <w:spacing w:lineRule="auto" w:line="360"/>
        <w:ind w:firstLine="709"/>
        <w:jc w:val="both"/>
        <w:rPr>
          <w:color w:val="000000"/>
          <w:sz w:val="28"/>
          <w:szCs w:val="28"/>
        </w:rPr>
      </w:pPr>
      <w:r>
        <w:rPr>
          <w:color w:val="000000"/>
          <w:sz w:val="28"/>
          <w:szCs w:val="28"/>
        </w:rPr>
        <w:t>Коммерческие банки - учреждения универсального характера, производящие кредитные, фондовые, посреднические операции, проводят расчеты и организуют платежный оборот в масштабе всего хозяйства страны. Эти банки, с одной стороны, самостоятельно осуществляют перечисленные операции, а с другой стороны, зависят от Центрального банка, который предоставляет им кредиты и хранит резервный фонд коммерческих банков. Особой разновидностью специализированных коммерческих учреждений являются кредитующие отдельные сферы и отрасли хозяйства. Инвестиционные банки проводят операции по выпуску и размещению ценных бумаг; их капитал формируется за счет кредита коммерческих банков и за счет продажи собственных акций. Сберегательные банки аккумулируют сбережения населения и вкладывают в основном в финансирование коммерческого и жилищного строительства. Инновационные банки финансируют и кредитуют НИОКР и внедрение их результатов в практику. Ипотечные банки выдают долгосрочный кредит под залог недвижимости.</w:t>
      </w:r>
    </w:p>
    <w:p>
      <w:pPr>
        <w:pStyle w:val="Normal"/>
        <w:shd w:fill="FFFFFF" w:val="clear"/>
        <w:autoSpaceDE w:val="false"/>
        <w:spacing w:lineRule="auto" w:line="360"/>
        <w:ind w:firstLine="709"/>
        <w:jc w:val="both"/>
        <w:rPr/>
      </w:pPr>
      <w:r>
        <w:rPr>
          <w:color w:val="000000"/>
          <w:sz w:val="28"/>
          <w:szCs w:val="28"/>
        </w:rPr>
        <w:t>К числу специализированных банков относятся также те, которые обслуживают нужды внешней торговли, сельского хозяйства, потребительского кредита и др. По характеру своей деятельности к специализированным кредитно-финансовым учреждениям относятся различные фонды и компании. Инвестиционные компании выполняют роль промежуточного звена между индивидуальным капиталом и предприятиями, функционирующими в нефинансовой сфере. От сберегательных учреждений они отличаются тем, что их сбережения изменяются в зависимости от колебаний курсов ценных бумаг. Если повышается курс акций, которые приобрела компания, то повышается курс и ее собственных акций. Следовательно, инвестиционные компании имеют дело с ценными бумагами различных предприятий. Страховые компании осуществляют страхование жизни, имущества и ответственности; являются важным каналом аккумуляции денежных сбережений населения и долгосрочного финансирования крупных предприятий промышленности, транспорта и торговли. Таким образом, они приращивают свой капитал за счет получаемой от вложений прибыли. Пенсионные фонды также активно создают страховой фонд экономики, средства которого вкладываются в акции и облигации частных компаний, в ценные бумаги государства, тем самым способствуют расширению производства и получают прибыль [7. с. 406-438].</w:t>
      </w:r>
    </w:p>
    <w:p>
      <w:pPr>
        <w:pStyle w:val="Normal"/>
        <w:shd w:fill="FFFFFF" w:val="clear"/>
        <w:autoSpaceDE w:val="false"/>
        <w:spacing w:lineRule="auto" w:line="360"/>
        <w:ind w:firstLine="709"/>
        <w:jc w:val="both"/>
        <w:rPr/>
      </w:pPr>
      <w:r>
        <w:rPr>
          <w:color w:val="000000"/>
          <w:sz w:val="28"/>
          <w:szCs w:val="28"/>
        </w:rPr>
        <w:t>Кроме непосредственно ссудных банки выполняют и особые операции - оказывают разнообразные услуги: совершают операции с валютой, управляют имуществом клиентов по их доверенности, размещают и хранят ценные бумаги их владельцев. Они приобретают имущество для сдачи его в аренду пользователям, - это называется лизингом. Предприятия могут передавать банкам уплату своего долга, осуществления за них соответствующих расчетов (факторинг).</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Выводы по 1 глав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Чтобы экономика страны развивалась эффективно, для этого необходимы благоприятные условия, которые должно обеспечить государство своей экономической политикой. Важнейшей составляющей этой политики является кредитно-денежная политика - система мероприятий, проводимых правительством и ЦБ в сфере денежного обращения и кредита и направленных на достижение конкретных экономических и социальных целей. Конечными целями кредитно-денежной политики являются: обеспечение экономического роста по основным макроэкономическим показателям; достижение полной занятости; стабильности цен; устойчивости платежного баланса. Промежуточные целевые ориентиры: регулирование динамики денежной массы; ставка процента; обменный курс. Таким образом, основным объектом кредитно-денежной политики государства является совокупный спрос на деньги и совокупное предложение денег как две составляющие денежного рынка. Регулирование денежного рынка осуществляется с помощью прямых и косвенных инструментов воздействия на него. Прямым инструментом является непосредственное определение государством лимитов кредитной ставки процента, под который они будут выдаваться. ЦБ осуществляет косвенное регулирование денежно-кредитной сферы, воздействует на динамику совокупного спроса с учетом изменений совокупного предложения, чтобы поддерживать макроэкономическое равновесие. Кроме указанных инструментов денежно-кредитного регулирования, влияющих на состояние денежного рынка страны, ЦБ использует и методы регулирования конкретных видов кредита; например, прямое ограничение банковских кредитов на потребительские нужды, под биржевые ценные бумаги, установление пределов ссуд для заемщика и др.</w:t>
      </w:r>
    </w:p>
    <w:p>
      <w:pPr>
        <w:pStyle w:val="Normal"/>
        <w:spacing w:lineRule="auto" w:line="360"/>
        <w:ind w:firstLine="709"/>
        <w:jc w:val="both"/>
        <w:rPr/>
      </w:pPr>
      <w:r>
        <w:rPr>
          <w:color w:val="000000"/>
          <w:sz w:val="28"/>
          <w:szCs w:val="28"/>
        </w:rPr>
        <w:t>Считается, что эффективность денежно-кредитной политики в значительной мере определяется степенью независимости ЦБ от исполнительной власти, его способности быстро реагировать на изменения экономической конъюнктуры при выборе средств позитивного воздейств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2. Создание «кредитных» денег коммерческими банкам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Исторически первым видом кредитных денег являлся вексель как первое долговое обязательство, дающее право владельцу право по истечении срока требовать от должника уплаты указанной денежной суммы. Вексель также мог передаваться другому лицу, таким образом, он принимает некоторые черты денег, не выполняя роль всеобщего эквивалента. К концу 14 века возникла банкнота как разновидность кредитных денег. В условиях золотого монометаллизма банкнота есть ничто иное, как вексель на банкира. Эмиссия (выпуск) банкнот вначале осуществлялся любым банком, но постепенно роль эмитента берет на себя государство. В 16 - 17 веках появляются безналичные расчеты. Появляется и новая форма кредитных денег - чек как письменный приказ владельца счета банку выплатить или перевести владельцу чека определенную сумму денег. Сегодня на практике товары идеально приравниваются не к золоту, а к кредитно-бумажным деньгам, связь которых с золотом разорвана, поскольку прекращен их свободный размен на драгоценный металл. Кредитно-бумажные деньги теперь выполняют роль золота, выступая всеобщим эквивалентом. В то же время использование знаков стоимости в качестве денег придает им некоторые товарные черты: они покупаются и продаются, обмениваются на товар, но деньги лишены главного свойства товара - собственной стоимости. Кредитно-бумажные деньги выполняют роль измерителя стоимости.</w:t>
      </w:r>
    </w:p>
    <w:p>
      <w:pPr>
        <w:pStyle w:val="Normal"/>
        <w:shd w:fill="FFFFFF" w:val="clear"/>
        <w:autoSpaceDE w:val="false"/>
        <w:spacing w:lineRule="auto" w:line="360"/>
        <w:ind w:firstLine="709"/>
        <w:jc w:val="both"/>
        <w:rPr/>
      </w:pPr>
      <w:r>
        <w:rPr>
          <w:color w:val="000000"/>
          <w:sz w:val="28"/>
          <w:szCs w:val="28"/>
        </w:rPr>
        <w:t>Расширение в практике хозяйствования применения коммерческого и банковского кредита в условиях, когда товарные отношения приобрели всеобъемлющий характер, привело к тому, что всеобщим товаром становятся кредитные деньги, которые по своим функциям, сфере (границам) обращения, гарантиям и т.д. отличаются от обычных денег и управляются совершенно другими правилами. Кредитные деньги присущи более развитой, высшей сфере общественно-экономического процесса. Они возникают тогда, когда капитал овладевает самим производством и придает ему совершенно другую, чем раньше, измененную и специфическую форму [7. с. 406-438].</w:t>
      </w:r>
    </w:p>
    <w:p>
      <w:pPr>
        <w:pStyle w:val="Normal"/>
        <w:shd w:fill="FFFFFF" w:val="clear"/>
        <w:autoSpaceDE w:val="false"/>
        <w:spacing w:lineRule="auto" w:line="360"/>
        <w:ind w:firstLine="709"/>
        <w:jc w:val="both"/>
        <w:rPr>
          <w:color w:val="000000"/>
          <w:sz w:val="28"/>
          <w:szCs w:val="28"/>
        </w:rPr>
      </w:pPr>
      <w:r>
        <w:rPr>
          <w:color w:val="000000"/>
          <w:sz w:val="28"/>
          <w:szCs w:val="28"/>
        </w:rPr>
        <w:t>По мере развития обращения денежная форма платежа становится все более мимолетной. Одновременно товары все в большей степени получают общественное признание не столько через деньги, сколько непосредственно в процессе производства. В связи с этим кредитные деньги вырастают не из обращения, как товар - деньги в докапиталистической формации, а из производства, из кругооборота капитала. Денежный капитал, следовательно, выступает в форме кредитных денег. Кредитные деньги прошли следующую эволюцию: вексель, банкнота, чек, электронные деньги, кредитные карточки.</w:t>
      </w:r>
    </w:p>
    <w:p>
      <w:pPr>
        <w:pStyle w:val="Normal"/>
        <w:shd w:fill="FFFFFF" w:val="clear"/>
        <w:autoSpaceDE w:val="false"/>
        <w:spacing w:lineRule="auto" w:line="360"/>
        <w:ind w:firstLine="709"/>
        <w:jc w:val="both"/>
        <w:rPr/>
      </w:pPr>
      <w:r>
        <w:rPr>
          <w:color w:val="000000"/>
          <w:sz w:val="28"/>
          <w:szCs w:val="28"/>
        </w:rPr>
        <w:t>Вексель - письменное обязательство должника (простой вексель) или приказ кредитора должнику (переводный вексель - тратта) об уплате обозначенной на нем суммы через определенный срок. Простой и переводный векселя - это разновидности коммерческого векселя, т.е. долгового обязательства, возникающего на основе торговой сделки. Существуют также финансовые векселя, т.е. долговые обязательства, возникшие из предоставления в долг определенной суммы денег. Их разновидностью являются казначейские векселя. Банкнота - это долговое обязательство банка. В настоящее время банкнота выпускается ЦБ путем переучета векселей, кредитования различных кредитных организаций и государства. Выпуск в обращение банкнот производят обычно банки при выполнении кредитных операций, осуществляемых в связи с различными хозяйственными процессами. Их изъятие из оборота производят на основе кредитных операций, выполняемых в связи с хозяйственными процессами, а не при осуществлении расходов и получении доходов государством.</w:t>
      </w:r>
    </w:p>
    <w:p>
      <w:pPr>
        <w:pStyle w:val="Normal"/>
        <w:shd w:fill="FFFFFF" w:val="clear"/>
        <w:autoSpaceDE w:val="false"/>
        <w:spacing w:lineRule="auto" w:line="360"/>
        <w:ind w:firstLine="709"/>
        <w:jc w:val="both"/>
        <w:rPr/>
      </w:pPr>
      <w:r>
        <w:rPr>
          <w:color w:val="000000"/>
          <w:sz w:val="28"/>
          <w:szCs w:val="28"/>
        </w:rPr>
        <w:t>Особенность кредитных денег состоит в том, что их выпуск в обращение увязывается с действительными потребностями оборота. Это значит, что кредитные операции осуществляются в связи с реальными процессами производства и реализации продукции. Ссуда выдается, как правило, под обеспечение, которым служат определенные виды запасов. Погашение ссуд происходит при снижении остатков ценностей. Это позволяет увязывать объем платежных средств, предоставляемых заемщикам, с действительной потребностью оборота в деньгах. Эта особенность и представляет собой наиболее важное преимущество кредитных денег. Самое существенное различие между кредитными деньгами (банкнотами) и бумажными денежными знаками состоит в особенностях их выпуска в обращение. Если банкноты выпускаются в обращение в связи с кредитными операциями, выполняющимися в увязке с реальными процессами производства и реализации продукции, то бумажные деньги поступают в оборот без такой увязки [5. с. 103-111].</w:t>
      </w:r>
    </w:p>
    <w:p>
      <w:pPr>
        <w:pStyle w:val="Normal"/>
        <w:shd w:fill="FFFFFF" w:val="clear"/>
        <w:autoSpaceDE w:val="false"/>
        <w:spacing w:lineRule="auto" w:line="360"/>
        <w:ind w:firstLine="709"/>
        <w:jc w:val="both"/>
        <w:rPr>
          <w:color w:val="000000"/>
          <w:sz w:val="28"/>
          <w:szCs w:val="28"/>
        </w:rPr>
      </w:pPr>
      <w:r>
        <w:rPr>
          <w:color w:val="000000"/>
          <w:sz w:val="28"/>
          <w:szCs w:val="28"/>
        </w:rPr>
        <w:t>С созданием коммерческих банков и сосредоточением свободных денежных средств на текущих счетах появилось такое кредитное орудие обращения, как чек. Чек - это разновидность переводного векселя, который вкладчик выписывает на коммерческий или центральный банк. Чек представляет собой письменный приказ владельца текущего счета банку о выплате определенной суммы денег чекодержателю или о перечислении ее на другой текущий счет. Чеки впервые появились в Англии в 1683 г.</w:t>
      </w:r>
    </w:p>
    <w:p>
      <w:pPr>
        <w:pStyle w:val="Normal"/>
        <w:shd w:fill="FFFFFF" w:val="clear"/>
        <w:autoSpaceDE w:val="false"/>
        <w:spacing w:lineRule="auto" w:line="360"/>
        <w:ind w:firstLine="709"/>
        <w:jc w:val="both"/>
        <w:rPr/>
      </w:pPr>
      <w:r>
        <w:rPr>
          <w:color w:val="000000"/>
          <w:sz w:val="28"/>
          <w:szCs w:val="28"/>
        </w:rPr>
        <w:t>Экономическая сущность чека состоит в том, что он служит средством получения наличных денег в банке, выступает средством обращения и платежа и, наконец, является орудием безналичных расчетов. Именно на основе чеков возникла система безналичных расчетов, при которой основная часть взаимных претензий погашается без участия наличных денег. Быстрое развитие чекового оборота, увеличение операций по инкассации чеков привели к значительному росту издержек на их обработку. Позднее, благодаря внедрению в банковскую сферу достижений научно-технического прогресса, обработка чеков и ведение текущих счетов стали возможны на базе использования ЭВМ. Расширение практики безналичных денежных расчетов, механизация и автоматизация банковских операций, переход к широкому использованию более совершенных поколений ЭВМ обусловили возникновение новых методов погашения или передачи долга с применением электронных денег. Электронные деньги - это деньги на счетах компьютерной памяти банков, распоряжение которыми осуществляется с помощью специального электронного устройства. Распространение системы платежей на электронной основе знаменует собой переход на качественно новую ступень эволюции денежного обращения. На основе распространения ЭВМ в банковском деле появилась возможность замены чеков пластиковыми карточками. Пластиковые карточки представляют собой средство расчетов, замещающее наличные деньги и чеки, а также позволяющее владельцу получить в банке краткосрочную ссуду. Наибольшее применение пластиковые карточки получили в розничной торговле и сфере услуг.</w:t>
      </w:r>
    </w:p>
    <w:p>
      <w:pPr>
        <w:pStyle w:val="Normal"/>
        <w:shd w:fill="FFFFFF" w:val="clear"/>
        <w:autoSpaceDE w:val="false"/>
        <w:spacing w:lineRule="auto" w:line="360"/>
        <w:ind w:firstLine="709"/>
        <w:jc w:val="both"/>
        <w:rPr>
          <w:color w:val="000000"/>
          <w:sz w:val="28"/>
          <w:szCs w:val="28"/>
        </w:rPr>
      </w:pPr>
      <w:r>
        <w:rPr>
          <w:color w:val="000000"/>
          <w:sz w:val="28"/>
          <w:szCs w:val="28"/>
        </w:rPr>
        <w:t>Налично-денежное обращение представляет собой движение наличных денег в виде банкнот, разменных монет и бумажных денег (казначейских билетов). Безналичный оборот - движение средств на счетах клиентов. Формы безналичных расчетов могут быть самыми разнообразными. Они зависят от исторических и экономических особенностей отдельных стран, специфики кредитной системы, степени развития электронных средств связи, компьютеризации банковского дела. Наиболее распространены чеки, аккредитивы, кредитные карточки, электронные переводы, векселя, сертификаты, а в России - также платёжные поручения и платёжные требования-поручения. Безналичное обращение доминирует, обусловливая всё большую дематериализацию денежного обращения. Причинами этого являются: 1) сокращение издержек обращения; 2) ускорение денежного оборота; 3) удобство безналичных расчётов. Однако в некоторых сферах экономической жизни наличие денег сохраняет свою значимость.</w:t>
      </w:r>
    </w:p>
    <w:p>
      <w:pPr>
        <w:pStyle w:val="Normal"/>
        <w:shd w:fill="FFFFFF" w:val="clear"/>
        <w:autoSpaceDE w:val="false"/>
        <w:spacing w:lineRule="auto" w:line="360"/>
        <w:ind w:firstLine="709"/>
        <w:jc w:val="both"/>
        <w:rPr/>
      </w:pPr>
      <w:r>
        <w:rPr>
          <w:color w:val="000000"/>
          <w:sz w:val="28"/>
          <w:szCs w:val="28"/>
        </w:rPr>
        <w:t>Во-первых, в сделках, где одной из сторон является население. Например, в Российской Федерации очень незначительная часть населения пользуется безналичными расчетами, хотя для стран с развитой рыночной экономикой ситуация кардинально меняется (например в США заработную плату наличными получают не более 6% занятого населения). Во-вторых, в условиях кризисных потрясений большинство экономических агентов стремятся обладать наличностью. В-третьих, наличный денежный оборот трудно контролируем. Он может выступать средством уклонения от налогов и прочих незаконных действий. Между налично-денежным и безналичным обращением существует взаимосвязь: деньги постоянно переходят из одной в другую сферу денежного обращения. Очевидно, что именно наличность обеспечивает человеку удобство, связанное с тем, что необходимые для покупки средства лежат у него в кармане, и ему нет необходимости при каждой покупке ходить в банк. Хранение денег в виде наличности лишает человека возможности получать проценты по вкладу. Следовательно, надо взвесить преимущества и недостатки наличных денег и решить, сколько же наличных денег надо имеет на руках [7. с. 406-438].</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Выводы по 2 глав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Выпуск как бумажных, так и кредитных денег оказался в современных условиях монополизирован государством. ЦБ, находящийся в собственности государства, иногда пытается компенсировать нехватку денежных накоплений путем увеличения денежной массы, эмиссии избыточных знаков стоимости. Денежная масса - это совокупность наличных и безналичных покупательных и платежных средств, обеспечивающих обращение товаров и услуг в народном хозяйстве, которым располагают частные лица, институциональные собственники и государство. В структуре денежной массы выделяется активная часть, к которой относятся денежные средства, реально обслуживающие хозяйственный оборот, и пассивная часть, включающая денежные накопления, остатки на счетах, которые потенциально могут служить расчетными средствами.</w:t>
      </w:r>
    </w:p>
    <w:p>
      <w:pPr>
        <w:pStyle w:val="Normal"/>
        <w:shd w:fill="FFFFFF" w:val="clear"/>
        <w:autoSpaceDE w:val="false"/>
        <w:spacing w:lineRule="auto" w:line="360"/>
        <w:ind w:firstLine="709"/>
        <w:jc w:val="both"/>
        <w:rPr>
          <w:color w:val="000000"/>
          <w:sz w:val="28"/>
          <w:szCs w:val="28"/>
        </w:rPr>
      </w:pPr>
      <w:r>
        <w:rPr>
          <w:color w:val="000000"/>
          <w:sz w:val="28"/>
          <w:szCs w:val="28"/>
        </w:rPr>
        <w:t>Особенность кредитных денег состоит в том, что их выпуск в обращение увязывается с действительными потребностями оборота. Это значит, что кредитные операции осуществляются в связи с реальными процессами производства и реализации продукции. Эта особенность и представляет собой наиболее важное преимущество кредитных денег.</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 xml:space="preserve">3. Особенности развития банковской системы России на </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современном этап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Современная банковская система России создана в результате реформирования государственной кредитной системы, сложившейся в период централизованной плановой экономики. Банки в РФ создаются и действуют на основании Федерального закона от 2 декабря 1990 г. № 395-1 «О банках и банковской деятельности» (в ред. от 21.03.02), в котором дано определение кредитных организаций и банков, перечислены виды банковских операций и сделок, установлен порядок создания, ликвидации и регулирования деятельности кредитных организаций и т.п. В действующем законодательстве закреплены основные принципы организации банковской системы России, к числу которых относятся следующие: двухуровневая структура, осуществление банковского регулирования и надзора центральным банком, универсальность деловых банков и коммерческая направленность их деятельности [5. с. 103-111].</w:t>
      </w:r>
    </w:p>
    <w:p>
      <w:pPr>
        <w:pStyle w:val="Normal"/>
        <w:shd w:fill="FFFFFF" w:val="clear"/>
        <w:autoSpaceDE w:val="false"/>
        <w:spacing w:lineRule="auto" w:line="360"/>
        <w:ind w:firstLine="709"/>
        <w:jc w:val="both"/>
        <w:rPr>
          <w:color w:val="000000"/>
          <w:sz w:val="28"/>
          <w:szCs w:val="28"/>
        </w:rPr>
      </w:pPr>
      <w:r>
        <w:rPr>
          <w:color w:val="000000"/>
          <w:sz w:val="28"/>
          <w:szCs w:val="28"/>
        </w:rPr>
        <w:t>Трансформация социально-экономической среды в конце 1980-х начале 1990-х гг. способствовала росту престижа банковского дела, коренному изменению функций и задач кредитных организаций, возникновению новых проблем и перспектив. Тем не менее за этот период банковская система пережила несколько кризисов. Главной их причиной были внутрисистемные проблемы, среди которых следует отметить: низкий уровень капитализации, недостаточный для организации полноценного кредитного обслуживания промышленности, сельского хозяйства и других отраслей экономики; ориентацию на текущие задачи, отсутствие долгосрочной стратегии; приход значительного количества неподготовленных работников в результате низких требований к профессиональной квалификации банковского персонала, что отрицательно сказалось на качестве работы банков и устойчивости системы в целом; неоправданный рост персонала в банковской сфере из-за высокого уровня оплаты труда. Так, в начале 1990-х гг. на каждого сотрудника отечественного банка приходилось 20 - 30 клиентов, тогда как в западных банках - от 100 до 300.</w:t>
      </w:r>
    </w:p>
    <w:p>
      <w:pPr>
        <w:pStyle w:val="Normal"/>
        <w:shd w:fill="FFFFFF" w:val="clear"/>
        <w:autoSpaceDE w:val="false"/>
        <w:spacing w:lineRule="auto" w:line="360"/>
        <w:ind w:firstLine="709"/>
        <w:jc w:val="both"/>
        <w:rPr>
          <w:color w:val="000000"/>
          <w:sz w:val="28"/>
          <w:szCs w:val="28"/>
        </w:rPr>
      </w:pPr>
      <w:r>
        <w:rPr>
          <w:color w:val="000000"/>
          <w:sz w:val="28"/>
          <w:szCs w:val="28"/>
        </w:rPr>
        <w:t>Указанные проблемы привели к следующим недостаткам в банковской деятельности: в течение всего периода радикальных реформ практически не выполнялась основная функция - трансформация сбережений в инвестиции; существовал отрыв от реальной экономики, вызванный базовыми деформациями хозяйственной системы; сохранились крайне ограниченные масштабы краткосрочных кредитов и фактически отсутствовали долгосрочные кредиты реальному сектору экономики; длительное время наибольший объем в банковских активах занимали вложения в государственные ценные бумаги и иностранную валюту; отсутствовал межбанковский кредитный рынок; преобладали методы старого менеджмента, связанные с низким уровнем профессионализма руководящего звена банков, и др. В то же время следует отметить, что состояние банковского сектора России отражает общее состояние экономики, финансовой сферы, системы налогообложения и правового регулирования. Поэтому другая группа причин, приводивших к резкому обострению ситуации в банковской системе наряду с внутрибанковскими трудностями, связана непосредственно с самими рыночными преобразованиями.</w:t>
      </w:r>
    </w:p>
    <w:p>
      <w:pPr>
        <w:pStyle w:val="Normal"/>
        <w:shd w:fill="FFFFFF" w:val="clear"/>
        <w:autoSpaceDE w:val="false"/>
        <w:spacing w:lineRule="auto" w:line="360"/>
        <w:ind w:firstLine="709"/>
        <w:jc w:val="both"/>
        <w:rPr/>
      </w:pPr>
      <w:r>
        <w:rPr>
          <w:color w:val="000000"/>
          <w:sz w:val="28"/>
          <w:szCs w:val="28"/>
        </w:rPr>
        <w:t>Развитие банковской системы. Характерный для периода рыночных реформ либеральный подход к созданию новых банков привел к резкому росту их количества. В течение 8 лет - с 1988 по 1995 г. - число банков возросло с 4 до 2,5 тыс. Простота процедуры регистрации банков, отсутствие жестких квалификационных требований к их руководителям и низкий минимальный размер уставного капитала открыли доступ на рынок большому количеству мелких банков. Можно выделить две волны образования новых банков. Первая пришлась на период до 1992 г. и была обусловлена процессами акционирования и разукрупнения государственных специализированных банков, их преобразования в коммерческие. Из образованных в 1990 г. 202 новых банков 87% было создано на базе бывших контор специализированных банков. Вторая волна «банковского бума» связана с периодом высокой инфляции 1992-1994 гг. Только за 1994 г. было зарегистрировано 560 кредитных организаций, а общее их число на 1 января 1995 г. составило 2517. В 1995 г. наметилась тенденция к стабилизации числа создаваемых банков, в этом году было зарегистрировано уже лишь 86 новых банков, а в 1996 г. - 21 и 4 небанковские кредитные организации. Одновременно росло число ликвидируемых банков. Если в 1994 г. ЦБ отозвал лицензии у 65 банков, то в 1995 г. - уже у 225, а в 1996 г. количество банков уменьшилось еще на 265, включая 11 банков, преобразованных или ликвидированных по решению собраний акционеров. В результате число кредитных организаций на 01.01.98 г. сократилось до 1697 (против 2295 на 01.01.96 г. и 2074 на 01.01.97 г.) и оставалось практически неизменным до середины 1998 г. (Вестник Банка России. 2000. № 17. С. 14.). Кризис 1998 г. привел к снижению устойчивости и платежеспособности банковской системы, а также выявил нестабильность финансового положения многих, особенно крупных, банков. В ходе реструктуризации банковской системы в первой половине 1999 г. были отозваны лицензии у 64 банков, всего лицензий лишились 1232 банка (по состоянию на конец мая 1999 г.). На 01.01.99 г. в РФ действовали 1476 кредитных организаций, в том числе - 1447 банков и 29 небанковских кредитных организаций, 139 кредитных организаций формировали уставный капитал с привлечением иностранных участников, 20 из них - со 100%-м иностранным участием [7. с. 452-480].</w:t>
      </w:r>
    </w:p>
    <w:p>
      <w:pPr>
        <w:pStyle w:val="Normal"/>
        <w:shd w:fill="FFFFFF" w:val="clear"/>
        <w:autoSpaceDE w:val="false"/>
        <w:spacing w:lineRule="auto" w:line="360"/>
        <w:ind w:firstLine="709"/>
        <w:jc w:val="both"/>
        <w:rPr/>
      </w:pPr>
      <w:r>
        <w:rPr>
          <w:color w:val="000000"/>
          <w:sz w:val="28"/>
          <w:szCs w:val="28"/>
        </w:rPr>
        <w:t>В 2000 г. продолжилась тенденция к сокращению числа действующих кредитных организаций, на 01.01.2000 г. действовали 1349 кредитных организаций (в том числе 34 небанковские кредитные организации), а на 1 мая 2000 г. - только 1330. За 1999-2000 гг. были отозваны лицензии у 145 банков, в том числе у 1/3 крупнейших банков, закрыты 578 филиалов банков. К 01.01.2001 г. количество кредитных организаций сократилось до 1311. Начиная с 2001 г. происходит незначительное увеличение числа действующих кредитных организаций: на 01.01.2002 г. оно достигло 1319, а на 01.01.2003 г. - 1331. Таким образом, в настоящее время можно говорить о стабилизации количества кредитных организаций в России.</w:t>
      </w:r>
    </w:p>
    <w:p>
      <w:pPr>
        <w:pStyle w:val="Normal"/>
        <w:shd w:fill="FFFFFF" w:val="clear"/>
        <w:autoSpaceDE w:val="false"/>
        <w:spacing w:lineRule="auto" w:line="360"/>
        <w:ind w:firstLine="709"/>
        <w:jc w:val="both"/>
        <w:rPr/>
      </w:pPr>
      <w:r>
        <w:rPr>
          <w:color w:val="000000"/>
          <w:sz w:val="28"/>
          <w:szCs w:val="28"/>
        </w:rPr>
        <w:t>Уровень обеспеченности населения коммерческими банками и филиалами в России в настоящее время составляет в среднем около 3,4 банковского учреждения на 100 тыс. жителей. По этому показателю Россия значительно отстает от большинства развитых стран Запада. При этом около одной третьей части банков страны и 1/5 частей банковских филиалов сосредоточено в Москве. Среди других субъектов РФ достаточно высокая плотность банковских учреждений характерна для регионов Северного Кавказа, индустриальных республик и областей Поволжья и Урала, Санкт-Петербурга, Тюменской, Новосибирской и Нижегородской областей.</w:t>
      </w:r>
    </w:p>
    <w:p>
      <w:pPr>
        <w:pStyle w:val="Normal"/>
        <w:shd w:fill="FFFFFF" w:val="clear"/>
        <w:autoSpaceDE w:val="false"/>
        <w:spacing w:lineRule="auto" w:line="360"/>
        <w:ind w:firstLine="709"/>
        <w:jc w:val="both"/>
        <w:rPr>
          <w:color w:val="000000"/>
          <w:sz w:val="28"/>
          <w:szCs w:val="28"/>
        </w:rPr>
      </w:pPr>
      <w:r>
        <w:rPr>
          <w:color w:val="000000"/>
          <w:sz w:val="28"/>
          <w:szCs w:val="28"/>
        </w:rPr>
        <w:t>Проблемы банковской системы России. Неблагоприятная ситуация в экономике страны и банковской сфере не возникла неожиданно. Современная фаза кризиса банковской системы носит перманентный вялотекущий характер с периодическими обострениями - осенью 1994 г., в августе 1995 и 1998 г. Особенность последнего проявления кризиса заключалась в том, что он приобрел общенациональный размах и стал переломным моментом в деятельности кредитных организаций, когда половинчатые меры по восстановлению нормальной жизнедеятельности банков уже не могли принести желаемых результатов. Августовский кризис 1998 г. обнажил слабые стороны банковской системы. Стало очевидным, что трудности отдельных банков нужно рассматривать как проблемы банковской системы в целом, поэтому необходима радикальная перестройка всей банковской индустрии. Резкое и для большинства населения страны неожиданное обесценение рубля в тот период привело к изъятию вкладов физических лиц в рублях и валюте. Произошел массовый отток ресурсов из банковской системы. Объем депозитов частных лиц сократился с 1 августа по 1 декабря 1998 г. в реальном выражении на 47,1% в рублях и на 52,4% в валюте [5]. Последствия кризиса: потеря коммерческими банками значительного объема своих ресурсов, замораживание наиболее ликвидных активов, вынужденная ликвидация активов для удовлетворения ажиотажного спроса на денежную наличность и другие негативные факторы привели к нарушению нормального функционирования банков. Оказался парализованным внутренний межбанковский рынок. Произошли сбои в работе платежной системы, рядом банков были остановлены платежи своих клиентов, включая платежи в бюджет всех уровней и во внебюджетные фонды. Банковская система не смогла выполнять функцию по обслуживанию хозяйственного оборота страны, что усилило демонетизацию экономики.</w:t>
      </w:r>
    </w:p>
    <w:p>
      <w:pPr>
        <w:pStyle w:val="Normal"/>
        <w:shd w:fill="FFFFFF" w:val="clear"/>
        <w:autoSpaceDE w:val="false"/>
        <w:spacing w:lineRule="auto" w:line="360"/>
        <w:ind w:firstLine="709"/>
        <w:jc w:val="both"/>
        <w:rPr>
          <w:color w:val="000000"/>
          <w:sz w:val="28"/>
          <w:szCs w:val="28"/>
        </w:rPr>
      </w:pPr>
      <w:r>
        <w:rPr>
          <w:color w:val="000000"/>
          <w:sz w:val="28"/>
          <w:szCs w:val="28"/>
        </w:rPr>
        <w:t>Анализируя возникшие сложности коммерческих банков с ликвидностью, платежеспособностью и другие, можно сделать вывод о том, что указанные проблемы были связаны не только с разразившимся кризисом. Еще до августа 1998 г. банкротство кредитных организаций приобрело широкие масштабы, и к этому времени было отозвано около 700 банковских лицензий. Появление проблем обусловлено прежде всего условиями деятельности российских банков: наличием разнообразных рисков, их высокой величиной, отсутствием адекватных, а во многих случаях и вообще каких-либо систем страхования, неустойчивой и высокой изменчивостью процессов, происходящих в экономике и банковской системе. Кроме того, это связано с тем, насколько управление в банке соответствует реально складывающимся условиям его деятельности и насколько быстро и адекватно оно способно меняться в случае изменения этих условий [7. с. 452-480].</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кризис российской банковской системы отразил накопившиеся недостатки в деятельности банков, банковском законодательстве, государственной политике, банковском надзоре.</w:t>
      </w:r>
    </w:p>
    <w:p>
      <w:pPr>
        <w:pStyle w:val="Normal"/>
        <w:shd w:fill="FFFFFF" w:val="clear"/>
        <w:autoSpaceDE w:val="false"/>
        <w:spacing w:lineRule="auto" w:line="360"/>
        <w:ind w:firstLine="709"/>
        <w:jc w:val="both"/>
        <w:rPr/>
      </w:pPr>
      <w:r>
        <w:rPr>
          <w:color w:val="000000"/>
          <w:sz w:val="28"/>
          <w:szCs w:val="28"/>
        </w:rPr>
        <w:t>Реструктуризация банковского сектора. Проведение банковской реструктуризации определяется принятой Правительством РФ и ЦБ РФ стратегией преобразования банковской отрасли во взаимосвязи со структурной перестройкой экономики страны, что позволяет реализовать принцип системности в решении крупных народно-хозяйственных задач. Реализация такого методологического подхода основана на рассмотрении банковского сектора как системы, функционирующей в определенной социально-экономической среде и взаимодействующей с другими системами.</w:t>
      </w:r>
    </w:p>
    <w:p>
      <w:pPr>
        <w:pStyle w:val="Normal"/>
        <w:shd w:fill="FFFFFF" w:val="clear"/>
        <w:autoSpaceDE w:val="false"/>
        <w:spacing w:lineRule="auto" w:line="360"/>
        <w:ind w:firstLine="709"/>
        <w:jc w:val="both"/>
        <w:rPr>
          <w:color w:val="000000"/>
          <w:sz w:val="28"/>
          <w:szCs w:val="28"/>
        </w:rPr>
      </w:pPr>
      <w:r>
        <w:rPr>
          <w:color w:val="000000"/>
          <w:sz w:val="28"/>
          <w:szCs w:val="28"/>
        </w:rPr>
        <w:t>Банковская реструктуризация представляет собой эволюционный процесс, основанный на концепции предпринимательства, адаптированной к национальным особенностям страны, и дифференцированный по уровням осуществляемых преобразований. Основными задачами банковской реструктуризации на современном этапе являются: повышение уровня капитализации кредитных организаций; определение количественной и качественной структуры банковской отрасли; достижение соответствия реформируемой банковской системы федеративному устройству нашей страны; стимулирование ответственного поведения кредитных организаций на рынке финансовых услуг; преодоление административной направленности реформ; демонополизация рынка банковских услуг и стимулирование конкуренции; внедрение прогрессивных технологий ведения банковского бизнеса и выпуска новых финансовых инструментов.</w:t>
      </w:r>
    </w:p>
    <w:p>
      <w:pPr>
        <w:pStyle w:val="Normal"/>
        <w:shd w:fill="FFFFFF" w:val="clear"/>
        <w:autoSpaceDE w:val="false"/>
        <w:spacing w:lineRule="auto" w:line="360"/>
        <w:ind w:firstLine="709"/>
        <w:jc w:val="both"/>
        <w:rPr/>
      </w:pPr>
      <w:r>
        <w:rPr>
          <w:color w:val="000000"/>
          <w:sz w:val="28"/>
          <w:szCs w:val="28"/>
        </w:rPr>
        <w:t>Банковская реструктуризация имеет исторический характер. Она представляет собой единый перманентный процесс, в рамках которого выделяется три этапа: антикризисный, стабилизационный, инновационный. Эти этапы циклично повторяются по спирали развития общества. К формам реструктуризации относятся: диверсификация и интернационализация банковского бизнеса, способствующие расширению банковского портфеля; специализация, т.е. концентрация усилий на определенных видах деятельности [7. с. 452-480].</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Выводы по 3 глав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уществовавшая в нашей стране до начала реформ банковская структура решала ограниченный круг задач, обусловленный потребностями социалистического хозяйства. Создание банковской системы рыночного типа вызвало необходимость институциональной и функциональной перестройки, формирования принципиально новой денежно-кредитной политики и финансовых отношений между субъектами рынка. В то же время, если в развитых странах банковские системы создавались на протяжении столетий и шло постепенное накопление опыта работы в данной сфере, то в нашей стране эту задачу пришлось решать в сжатые сроки. При этом становление российской банковской системы, увеличение числа кредитных институтов происходило в условиях дефицита государственного бюджета, стагнации производства, роста числа убыточных предприятий, нарастания неплатежей, расширения бартерных и других неденежных форм расчетов.</w:t>
      </w:r>
    </w:p>
    <w:p>
      <w:pPr>
        <w:pStyle w:val="Normal"/>
        <w:shd w:fill="FFFFFF" w:val="clear"/>
        <w:autoSpaceDE w:val="false"/>
        <w:spacing w:lineRule="auto" w:line="360"/>
        <w:ind w:firstLine="709"/>
        <w:jc w:val="both"/>
        <w:rPr>
          <w:color w:val="000000"/>
          <w:sz w:val="28"/>
          <w:szCs w:val="28"/>
        </w:rPr>
      </w:pPr>
      <w:r>
        <w:rPr>
          <w:color w:val="000000"/>
          <w:sz w:val="28"/>
          <w:szCs w:val="28"/>
        </w:rPr>
        <w:t>За десятилетие произошли основополагающие изменения в отечественном банковском секторе: была сформирована двухуровневая банковская система, включающая Центральный банк РФ, широкую сеть коммерческих банков (с их филиалами и отделениями) и другие кредитные организации, в том числе филиалы и представительства иностранных банков. Такая структура обусловлена характером оказываемых услуг и правовым положением ее звеньев. За период реформ было создано более 2,5 тысячи банков, особенно «урожайным» оказался 1994 г., когда их число увеличилось почти в 2 раза при средней величине уставного капитала около 1 млрд. руб. (это составляло примерно 220 тыс. дол. США).</w:t>
      </w:r>
    </w:p>
    <w:p>
      <w:pPr>
        <w:pStyle w:val="Normal"/>
        <w:shd w:fill="FFFFFF" w:val="clear"/>
        <w:autoSpaceDE w:val="false"/>
        <w:spacing w:lineRule="auto" w:line="360"/>
        <w:ind w:firstLine="709"/>
        <w:jc w:val="both"/>
        <w:rPr>
          <w:color w:val="000000"/>
          <w:sz w:val="28"/>
          <w:szCs w:val="28"/>
        </w:rPr>
      </w:pPr>
      <w:r>
        <w:rPr>
          <w:color w:val="000000"/>
          <w:sz w:val="28"/>
          <w:szCs w:val="28"/>
        </w:rPr>
        <w:t>Анализируя более чем десятилетний период становления и развития отечественных банков, находящихся в эпицентре отечественной экономики и являющихся неотъемлемой частью хозяйственного комплекса нашей страны, можно выделить несколько основных моментов. Во-первых, произошло изменение роли банков в экономике страны. Во-вторых, было создано правовое пространство деятельности кредитных организаций. В-третьих, стала осуществляться интеграция российской банковской системы в мировой финансовый рынок. В-четвертых, коммерческими банками и системой в целом накоплен определенный опыт преодоления кризисных ситуаций и осознана необходимость реструктуризации.</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Практикум</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Норма обязательных резервов коммерческого банка равна 7%, а депозиты составляют 49 млн. долл. Обязательные и избыточные резервы банка составляют 14 млн. долл. Как изменится предложение денег в экономике, если банк использует все избыточные резервы для выдачи кредитов?</w:t>
      </w:r>
    </w:p>
    <w:p>
      <w:pPr>
        <w:pStyle w:val="Normal"/>
        <w:shd w:fill="FFFFFF" w:val="clear"/>
        <w:autoSpaceDE w:val="false"/>
        <w:spacing w:lineRule="auto" w:line="360"/>
        <w:ind w:firstLine="709"/>
        <w:jc w:val="both"/>
        <w:rPr>
          <w:color w:val="000000"/>
          <w:sz w:val="28"/>
          <w:szCs w:val="28"/>
        </w:rPr>
      </w:pPr>
      <w:r>
        <w:rPr>
          <w:color w:val="000000"/>
          <w:sz w:val="28"/>
          <w:szCs w:val="28"/>
        </w:rPr>
        <w:t>Решение:</w:t>
      </w:r>
    </w:p>
    <w:p>
      <w:pPr>
        <w:pStyle w:val="Normal"/>
        <w:shd w:fill="FFFFFF" w:val="clear"/>
        <w:autoSpaceDE w:val="false"/>
        <w:spacing w:lineRule="auto" w:line="360"/>
        <w:ind w:firstLine="709"/>
        <w:jc w:val="both"/>
        <w:rPr>
          <w:color w:val="000000"/>
          <w:sz w:val="28"/>
          <w:szCs w:val="28"/>
        </w:rPr>
      </w:pPr>
      <w:r>
        <w:rPr>
          <w:color w:val="000000"/>
          <w:sz w:val="28"/>
          <w:szCs w:val="28"/>
        </w:rPr>
        <w:t>1. Рассчитаем сумму обязательного резерва банка, исходя из суммы депозитов (100%) и нормы обязательных резервов (7%): (49*7)/100 = 3,43 млн. долл.</w:t>
      </w:r>
    </w:p>
    <w:p>
      <w:pPr>
        <w:pStyle w:val="Normal"/>
        <w:shd w:fill="FFFFFF" w:val="clear"/>
        <w:autoSpaceDE w:val="false"/>
        <w:spacing w:lineRule="auto" w:line="360"/>
        <w:ind w:firstLine="709"/>
        <w:jc w:val="both"/>
        <w:rPr>
          <w:color w:val="000000"/>
          <w:sz w:val="28"/>
          <w:szCs w:val="28"/>
        </w:rPr>
      </w:pPr>
      <w:r>
        <w:rPr>
          <w:color w:val="000000"/>
          <w:sz w:val="28"/>
          <w:szCs w:val="28"/>
        </w:rPr>
        <w:t>2. Сумма обязательных и избыточных резервов составляет 14 млн. долл., отсюда избыточные резервы составляют: 14 – 3,43 = 10,57 млн. долл.</w:t>
      </w:r>
    </w:p>
    <w:p>
      <w:pPr>
        <w:pStyle w:val="Normal"/>
        <w:shd w:fill="FFFFFF" w:val="clear"/>
        <w:autoSpaceDE w:val="false"/>
        <w:spacing w:lineRule="auto" w:line="360"/>
        <w:ind w:firstLine="709"/>
        <w:jc w:val="both"/>
        <w:rPr>
          <w:color w:val="000000"/>
          <w:sz w:val="28"/>
          <w:szCs w:val="28"/>
        </w:rPr>
      </w:pPr>
      <w:r>
        <w:rPr>
          <w:color w:val="000000"/>
          <w:sz w:val="28"/>
          <w:szCs w:val="28"/>
        </w:rPr>
        <w:t>3. Предложение денег в экономике изменится следующим образом:</w:t>
      </w:r>
    </w:p>
    <w:p>
      <w:pPr>
        <w:pStyle w:val="Normal"/>
        <w:shd w:fill="FFFFFF" w:val="clear"/>
        <w:autoSpaceDE w:val="false"/>
        <w:spacing w:lineRule="auto" w:line="360"/>
        <w:ind w:firstLine="709"/>
        <w:jc w:val="both"/>
        <w:rPr>
          <w:color w:val="000000"/>
          <w:sz w:val="28"/>
          <w:szCs w:val="28"/>
        </w:rPr>
      </w:pPr>
      <w:r>
        <w:rPr>
          <w:color w:val="000000"/>
          <w:sz w:val="28"/>
          <w:szCs w:val="28"/>
        </w:rPr>
        <w:t>- предложением денег обычно называют совокупность денежных средств, обращающихся в хозяйстве страны в данный момент,</w:t>
      </w:r>
    </w:p>
    <w:p>
      <w:pPr>
        <w:pStyle w:val="Normal"/>
        <w:shd w:fill="FFFFFF" w:val="clear"/>
        <w:autoSpaceDE w:val="false"/>
        <w:spacing w:lineRule="auto" w:line="360"/>
        <w:ind w:firstLine="709"/>
        <w:jc w:val="both"/>
        <w:rPr>
          <w:color w:val="000000"/>
          <w:sz w:val="28"/>
          <w:szCs w:val="28"/>
        </w:rPr>
      </w:pPr>
      <w:r>
        <w:rPr>
          <w:color w:val="000000"/>
          <w:sz w:val="28"/>
          <w:szCs w:val="28"/>
        </w:rPr>
        <w:t>- соответственно при выдаче кредитов банком, денежные средства из сбережений перейдут в разряд «средство платежа», т.к. полученные юридическими или физическими лицами кредиты в банке будут направлены на развитие предприятия или личное потребление (для физических лиц), а, следовательно, предложение денег в экономике возрастет.</w:t>
      </w:r>
    </w:p>
    <w:p>
      <w:pPr>
        <w:pStyle w:val="Normal"/>
        <w:shd w:fill="FFFFFF" w:val="clear"/>
        <w:autoSpaceDE w:val="false"/>
        <w:spacing w:lineRule="auto" w:line="360"/>
        <w:ind w:firstLine="709"/>
        <w:jc w:val="both"/>
        <w:rPr>
          <w:color w:val="000000"/>
          <w:sz w:val="28"/>
          <w:szCs w:val="28"/>
        </w:rPr>
      </w:pPr>
      <w:r>
        <w:rPr>
          <w:color w:val="000000"/>
          <w:sz w:val="28"/>
          <w:szCs w:val="28"/>
        </w:rPr>
        <w:t>- кроме того, стоит упомянуть эффект процентной ставки. Суть его заключается в том, что ставка процента зависит от предложения денег на рынке. Увеличение денежной массы вызовет уменьшение спроса на деньги, и понижение процентной ставки. В свою очередь, чем ниже процентная ставка, тем большая часть потребителей начинает совершать большее количество покупок. Удешевение кредитов побуждает предпринимателей увеличивать инвестиции. Таким образом, повышается спрос со стороны как частных потребителей, так и предпринимателей. В итоге вследствие эффекта процентной ставки происходит рост реального национального продукта.</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Заключе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Современная банковская система России включает в себя Банк России, кредитные организации, филиалы и представительства иностранных банков. Принцип двухуровневой структуры реализуется путем четкого законодательного разделения функций ЦБ и всех остальных банков. ЦБ РФ как верхний уровень банковской системы выполняет функции денежно-кредитного регулирования, банковского надзора и управления системой платежей и расчетов в стране. Он может проводить банковские операции, необходимые для выполнения данных функций, только с кредитными организациями, а также с Правительством РФ, органами государственной власти, государственными внебюджетными фондами. ЦБ не имеет права осуществлять банковские операции с не являющимися кредитными организациями, и с физическими лицами (кроме военнослужащих и служащих ЦБ). Он не может прямо выходить на банковский рынок, предоставлять кредиты непосредственно предприятиям и организациям и не должен участвовать в конкуренции с коммерческими банками.</w:t>
      </w:r>
    </w:p>
    <w:p>
      <w:pPr>
        <w:pStyle w:val="Normal"/>
        <w:shd w:fill="FFFFFF" w:val="clear"/>
        <w:autoSpaceDE w:val="false"/>
        <w:spacing w:lineRule="auto" w:line="360"/>
        <w:ind w:firstLine="709"/>
        <w:jc w:val="both"/>
        <w:rPr>
          <w:color w:val="000000"/>
          <w:sz w:val="28"/>
          <w:szCs w:val="28"/>
        </w:rPr>
      </w:pPr>
      <w:r>
        <w:rPr>
          <w:color w:val="000000"/>
          <w:sz w:val="28"/>
          <w:szCs w:val="28"/>
        </w:rPr>
        <w:t>Коммерческие банки и другие кредитные организации образуют второй, нижний уровень банковской системы. Они осуществляют посредничество в расчетах, кредитовании и инвестировании, но не принимают участия в разработке и реализации денежно-кредитной политики, а ориентируются в своей работе на установленные Банком России параметры денежной массы, ставок процента, темпов инфляции и т.п. В процессе своего функционирования эти банки должны выполнять нормативы и требования Банка России по уровню капитала, созданию резервов и др. Для административно-командной системы была характерна одноуровневая банковская система, когда один банк (Госбанк СССР) определял объем и структуру денежной массы в обращении, т.е. выполнял функции денежно-кредитного регулирования, и осуществлял кредитование народного хозяйства, устанавливая порядок и условия выдачи и погашения кредитов предприятиям различных отраслей.</w:t>
      </w:r>
    </w:p>
    <w:p>
      <w:pPr>
        <w:pStyle w:val="Normal"/>
        <w:shd w:fill="FFFFFF" w:val="clear"/>
        <w:autoSpaceDE w:val="false"/>
        <w:spacing w:lineRule="auto" w:line="360"/>
        <w:ind w:firstLine="709"/>
        <w:jc w:val="both"/>
        <w:rPr>
          <w:color w:val="000000"/>
          <w:sz w:val="28"/>
          <w:szCs w:val="28"/>
        </w:rPr>
      </w:pPr>
      <w:r>
        <w:rPr>
          <w:color w:val="000000"/>
          <w:sz w:val="28"/>
          <w:szCs w:val="28"/>
        </w:rPr>
        <w:t>В Стратегии развития банковского сектора, утвержденной Правительством РФ и ЦБ РФ, определено, что ориентирами преобразования является достижение следующих показателей:</w:t>
      </w:r>
    </w:p>
    <w:p>
      <w:pPr>
        <w:pStyle w:val="Normal"/>
        <w:shd w:fill="FFFFFF" w:val="clear"/>
        <w:autoSpaceDE w:val="false"/>
        <w:spacing w:lineRule="auto" w:line="360"/>
        <w:ind w:firstLine="709"/>
        <w:jc w:val="both"/>
        <w:rPr>
          <w:color w:val="000000"/>
          <w:sz w:val="28"/>
          <w:szCs w:val="28"/>
        </w:rPr>
      </w:pPr>
      <w:r>
        <w:rPr>
          <w:color w:val="000000"/>
          <w:sz w:val="28"/>
          <w:szCs w:val="28"/>
        </w:rPr>
      </w:r>
    </w:p>
    <w:tbl>
      <w:tblPr>
        <w:tblW w:w="8514" w:type="dxa"/>
        <w:jc w:val="left"/>
        <w:tblInd w:w="118" w:type="dxa"/>
        <w:tblLayout w:type="fixed"/>
        <w:tblCellMar>
          <w:top w:w="45" w:type="dxa"/>
          <w:left w:w="45" w:type="dxa"/>
          <w:bottom w:w="45" w:type="dxa"/>
          <w:right w:w="45" w:type="dxa"/>
        </w:tblCellMar>
      </w:tblPr>
      <w:tblGrid>
        <w:gridCol w:w="5157"/>
        <w:gridCol w:w="1080"/>
        <w:gridCol w:w="2277"/>
      </w:tblGrid>
      <w:tr>
        <w:trPr/>
        <w:tc>
          <w:tcPr>
            <w:tcW w:w="515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Показатели</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2001 г.</w:t>
            </w:r>
          </w:p>
        </w:tc>
        <w:tc>
          <w:tcPr>
            <w:tcW w:w="227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Планируемое значение</w:t>
            </w:r>
          </w:p>
        </w:tc>
      </w:tr>
      <w:tr>
        <w:trPr>
          <w:trHeight w:val="364" w:hRule="atLeast"/>
        </w:trPr>
        <w:tc>
          <w:tcPr>
            <w:tcW w:w="515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Соотношение активов банковской системы и ВВП</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33,4%</w:t>
            </w:r>
          </w:p>
        </w:tc>
        <w:tc>
          <w:tcPr>
            <w:tcW w:w="227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45-50%</w:t>
            </w:r>
          </w:p>
        </w:tc>
      </w:tr>
      <w:tr>
        <w:trPr/>
        <w:tc>
          <w:tcPr>
            <w:tcW w:w="515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Соотношение капитала и ВВП</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4,1%</w:t>
            </w:r>
          </w:p>
        </w:tc>
        <w:tc>
          <w:tcPr>
            <w:tcW w:w="227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5-6%</w:t>
            </w:r>
          </w:p>
        </w:tc>
      </w:tr>
      <w:tr>
        <w:trPr/>
        <w:tc>
          <w:tcPr>
            <w:tcW w:w="515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Соотношение кредитов реальному сектору и ВВП</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1,3%</w:t>
            </w:r>
          </w:p>
        </w:tc>
        <w:tc>
          <w:tcPr>
            <w:tcW w:w="227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5-16%</w:t>
            </w:r>
          </w:p>
        </w:tc>
      </w:tr>
      <w:tr>
        <w:trPr/>
        <w:tc>
          <w:tcPr>
            <w:tcW w:w="515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Доля кредитов реальному сектору в банковских активах</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33,7%</w:t>
            </w:r>
          </w:p>
        </w:tc>
        <w:tc>
          <w:tcPr>
            <w:tcW w:w="227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40%</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Сроки достижения целей и решения ближайших задач по реформированию банковского сектора, динамика количественных параметров зависят во многом от темпов и характера экономического развития и структурных преобразований в российской экономике по следующим, основным для банковского сектора показателям: реальный объем и структура ВВП; динамика инфляции, валютного курса и рыночных ставок процента; уровень монетизации экономики, сокращение доли бартерных сделок, неденежных и наличных форм расчетов. Для результативности реформ необходима координация действий Правительства РФ и ЦБ РФ при заинтересованном участии самих кредитных организаций в соответствии с макроэкономическими тенденциями российских и международных финансовых рынков.</w:t>
      </w:r>
    </w:p>
    <w:p>
      <w:pPr>
        <w:pStyle w:val="Normal"/>
        <w:shd w:fill="FFFFFF" w:val="clear"/>
        <w:autoSpaceDE w:val="false"/>
        <w:spacing w:lineRule="auto" w:line="360"/>
        <w:ind w:firstLine="709"/>
        <w:jc w:val="both"/>
        <w:rPr>
          <w:color w:val="000000"/>
          <w:sz w:val="28"/>
          <w:szCs w:val="28"/>
        </w:rPr>
      </w:pPr>
      <w:r>
        <w:rPr>
          <w:color w:val="000000"/>
          <w:sz w:val="28"/>
          <w:szCs w:val="28"/>
        </w:rPr>
        <w:t>Одной из главных задач, определенных Программой, является укрепление и совершенствование банковской системы, которой отводится важная роль в. продвижении России по пути рыночных реформ. Проведение дальнейшей реструктуризации позволит повысить функциональное значение банковской системы в экономике страны. Сильная обновленная банковская индустрия способна обеспечить кредитную поддержку реструктуризации нефинансового сектора, а также создание и функционирование инновационных сетей, представляющих собой перспективное направление интеграции хозяйствующих субъектов всех отраслей экономики.</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Список используемой литератур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Учебники, монографии, сборники научных трудов</w:t>
      </w:r>
    </w:p>
    <w:p>
      <w:pPr>
        <w:pStyle w:val="Normal"/>
        <w:numPr>
          <w:ilvl w:val="0"/>
          <w:numId w:val="1"/>
        </w:numPr>
        <w:spacing w:lineRule="auto" w:line="360"/>
        <w:ind w:left="0" w:hanging="0"/>
        <w:rPr/>
      </w:pPr>
      <w:r>
        <w:rPr>
          <w:color w:val="000000"/>
          <w:sz w:val="28"/>
          <w:szCs w:val="28"/>
        </w:rPr>
        <w:t>Банки и банковское дело/под ред. И.Т. Балабанова. – СПб.: Питер, 2001. – 304 с.;</w:t>
      </w:r>
    </w:p>
    <w:p>
      <w:pPr>
        <w:pStyle w:val="Normal"/>
        <w:numPr>
          <w:ilvl w:val="0"/>
          <w:numId w:val="1"/>
        </w:numPr>
        <w:spacing w:lineRule="auto" w:line="360"/>
        <w:ind w:left="0" w:hanging="0"/>
        <w:rPr/>
      </w:pPr>
      <w:r>
        <w:rPr>
          <w:color w:val="000000"/>
          <w:sz w:val="28"/>
          <w:szCs w:val="28"/>
        </w:rPr>
        <w:t>Макроэкономика: учеб. пособие для вузов/под ред. проф. И.П. Николаевой. – М.: ЮНИТИ-ДАНА, 2001. – 231 с.;</w:t>
      </w:r>
    </w:p>
    <w:p>
      <w:pPr>
        <w:pStyle w:val="Normal"/>
        <w:numPr>
          <w:ilvl w:val="0"/>
          <w:numId w:val="1"/>
        </w:numPr>
        <w:spacing w:lineRule="auto" w:line="360"/>
        <w:ind w:left="0" w:hanging="0"/>
        <w:rPr>
          <w:color w:val="000000"/>
          <w:sz w:val="28"/>
          <w:szCs w:val="28"/>
        </w:rPr>
      </w:pPr>
      <w:r>
        <w:rPr>
          <w:color w:val="000000"/>
          <w:sz w:val="28"/>
          <w:szCs w:val="28"/>
        </w:rPr>
        <w:t>Миллер Р.Л. Современные деньги и банковское дело. – М.: ИНФРА-М, 2000. – 856 с.;</w:t>
      </w:r>
    </w:p>
    <w:p>
      <w:pPr>
        <w:pStyle w:val="Normal"/>
        <w:numPr>
          <w:ilvl w:val="0"/>
          <w:numId w:val="1"/>
        </w:numPr>
        <w:spacing w:lineRule="auto" w:line="360"/>
        <w:ind w:left="0" w:hanging="0"/>
        <w:rPr>
          <w:color w:val="000000"/>
          <w:sz w:val="28"/>
          <w:szCs w:val="28"/>
        </w:rPr>
      </w:pPr>
      <w:r>
        <w:rPr>
          <w:color w:val="000000"/>
          <w:sz w:val="28"/>
          <w:szCs w:val="28"/>
        </w:rPr>
        <w:t>Перекрестова Л.В. Финансы и кредит: Учеб. пос. – М.: изд. центр «Академия», 2004. – 288 с.;</w:t>
      </w:r>
    </w:p>
    <w:p>
      <w:pPr>
        <w:pStyle w:val="Normal"/>
        <w:numPr>
          <w:ilvl w:val="0"/>
          <w:numId w:val="1"/>
        </w:numPr>
        <w:spacing w:lineRule="auto" w:line="360"/>
        <w:ind w:left="0" w:hanging="0"/>
        <w:rPr>
          <w:color w:val="000000"/>
          <w:sz w:val="28"/>
          <w:szCs w:val="28"/>
        </w:rPr>
      </w:pPr>
      <w:r>
        <w:rPr>
          <w:color w:val="000000"/>
          <w:sz w:val="28"/>
          <w:szCs w:val="28"/>
        </w:rPr>
        <w:t>Симкина Л.Г. Экономическая теория. – СПб.: Питер, 2006. – 384 с.;</w:t>
      </w:r>
    </w:p>
    <w:p>
      <w:pPr>
        <w:pStyle w:val="Normal"/>
        <w:numPr>
          <w:ilvl w:val="0"/>
          <w:numId w:val="1"/>
        </w:numPr>
        <w:spacing w:lineRule="auto" w:line="360"/>
        <w:ind w:left="0" w:hanging="0"/>
        <w:rPr>
          <w:color w:val="000000"/>
          <w:sz w:val="28"/>
          <w:szCs w:val="28"/>
        </w:rPr>
      </w:pPr>
      <w:r>
        <w:rPr>
          <w:color w:val="000000"/>
          <w:sz w:val="28"/>
          <w:szCs w:val="28"/>
        </w:rPr>
        <w:t>Шишкин А.Ф. Экономическая теория: учеб. д/вузов. – М.: ИЦ ВЛАДОС, 2003. – 656 с.</w:t>
      </w:r>
    </w:p>
    <w:p>
      <w:pPr>
        <w:pStyle w:val="Normal"/>
        <w:numPr>
          <w:ilvl w:val="0"/>
          <w:numId w:val="1"/>
        </w:numPr>
        <w:spacing w:lineRule="auto" w:line="360"/>
        <w:ind w:left="0" w:hanging="0"/>
        <w:rPr/>
      </w:pPr>
      <w:r>
        <w:rPr>
          <w:color w:val="000000"/>
          <w:sz w:val="28"/>
          <w:szCs w:val="28"/>
        </w:rPr>
        <w:t>Банки, финансы, кредит: Учеб./под ред. Соколовой О.В. – М.: Юристъ, 2000. – 784 с.;</w:t>
      </w:r>
    </w:p>
    <w:p>
      <w:pPr>
        <w:pStyle w:val="Normal"/>
        <w:numPr>
          <w:ilvl w:val="0"/>
          <w:numId w:val="1"/>
        </w:numPr>
        <w:spacing w:lineRule="auto" w:line="360"/>
        <w:ind w:left="0" w:hanging="0"/>
        <w:rPr/>
      </w:pPr>
      <w:r>
        <w:rPr>
          <w:color w:val="000000"/>
          <w:sz w:val="28"/>
          <w:szCs w:val="28"/>
        </w:rPr>
        <w:t>Экономическая теория: учебник для вузов/под ред. Н.В. Сумцовой. – М.: ЮНИТИ-ДАНА, 2000. – 655 с.;</w:t>
      </w:r>
    </w:p>
    <w:p>
      <w:pPr>
        <w:pStyle w:val="Normal"/>
        <w:numPr>
          <w:ilvl w:val="0"/>
          <w:numId w:val="1"/>
        </w:numPr>
        <w:spacing w:lineRule="auto" w:line="360"/>
        <w:ind w:left="0" w:hanging="0"/>
        <w:rPr/>
      </w:pPr>
      <w:r>
        <w:rPr>
          <w:color w:val="000000"/>
          <w:sz w:val="28"/>
          <w:szCs w:val="28"/>
        </w:rPr>
        <w:t>Экономическая теория: учеб. пособие/под ред. проф. Ф.П. Евсеенко. – Брянск: изд-во БГУ, 2003. – 151 с.;</w:t>
      </w:r>
    </w:p>
    <w:p>
      <w:pPr>
        <w:pStyle w:val="Normal"/>
        <w:numPr>
          <w:ilvl w:val="0"/>
          <w:numId w:val="1"/>
        </w:numPr>
        <w:spacing w:lineRule="auto" w:line="360"/>
        <w:ind w:left="0" w:hanging="0"/>
        <w:rPr>
          <w:color w:val="000000"/>
          <w:sz w:val="28"/>
          <w:szCs w:val="28"/>
        </w:rPr>
      </w:pPr>
      <w:r>
        <w:rPr>
          <w:color w:val="000000"/>
          <w:sz w:val="28"/>
          <w:szCs w:val="28"/>
        </w:rPr>
        <w:t>Экономическая теория/под ред. акад. В.И.Видяпина. – М.: ИНФРА-М, 2000. – 560 с.</w:t>
      </w:r>
    </w:p>
    <w:p>
      <w:pPr>
        <w:pStyle w:val="Normal"/>
        <w:spacing w:lineRule="auto" w:line="360"/>
        <w:ind w:firstLine="709"/>
        <w:jc w:val="both"/>
        <w:rPr>
          <w:color w:val="000000"/>
          <w:sz w:val="28"/>
          <w:szCs w:val="28"/>
        </w:rPr>
      </w:pPr>
      <w:r>
        <w:rPr>
          <w:color w:val="000000"/>
          <w:sz w:val="28"/>
          <w:szCs w:val="28"/>
        </w:rPr>
        <w:t>Статьи из журналов и газет</w:t>
      </w:r>
    </w:p>
    <w:p>
      <w:pPr>
        <w:pStyle w:val="Normal"/>
        <w:numPr>
          <w:ilvl w:val="0"/>
          <w:numId w:val="1"/>
        </w:numPr>
        <w:spacing w:lineRule="auto" w:line="360"/>
        <w:ind w:left="0" w:hanging="0"/>
        <w:rPr>
          <w:color w:val="000000"/>
          <w:sz w:val="28"/>
          <w:szCs w:val="28"/>
        </w:rPr>
      </w:pPr>
      <w:r>
        <w:rPr>
          <w:color w:val="000000"/>
          <w:sz w:val="28"/>
          <w:szCs w:val="28"/>
        </w:rPr>
        <w:t>Князев Ю. Современный взгляд на теорию рыночной экономики// Общество и экономика. 2004, №5, с. 17-53;</w:t>
      </w:r>
    </w:p>
    <w:p>
      <w:pPr>
        <w:pStyle w:val="Normal"/>
        <w:numPr>
          <w:ilvl w:val="0"/>
          <w:numId w:val="1"/>
        </w:numPr>
        <w:spacing w:lineRule="auto" w:line="360"/>
        <w:ind w:left="0" w:hanging="0"/>
        <w:rPr>
          <w:color w:val="000000"/>
          <w:sz w:val="28"/>
          <w:szCs w:val="28"/>
        </w:rPr>
      </w:pPr>
      <w:r>
        <w:rPr>
          <w:color w:val="000000"/>
          <w:sz w:val="28"/>
          <w:szCs w:val="28"/>
        </w:rPr>
        <w:t>Серик Ю. Есть ли альтернатива нынешней модели экономики?// Человек и труд. 2004, №1, с. 19-25</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42:00Z</dcterms:created>
  <dc:creator>User</dc:creator>
  <dc:description/>
  <cp:keywords/>
  <dc:language>en-US</dc:language>
  <cp:lastModifiedBy>Mage</cp:lastModifiedBy>
  <dcterms:modified xsi:type="dcterms:W3CDTF">2011-10-03T06:42:00Z</dcterms:modified>
  <cp:revision>2</cp:revision>
  <dc:subject/>
  <dc:title>СОДЕРЖАНИЕ</dc:title>
</cp:coreProperties>
</file>