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нутренняя среда 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в организацию как систему в менеджменте и рассмотрев человека как основной элемент этой системы, необходимо перейти к рассмотрению внутренней среды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метом науки и практики управления выступают организации как обособившиеся в результате общественного разделения труда хозяйственные звенья, способные самостоятельно или во взаимодействии с внешней средой удовлетворять потребности потенциальных потребителей с помощью производимых ими товаров и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остность организации и ее открытость как системы обусловливают четкое разделение внутренней и внешней среды, зависимость организации от внешних факторов, взаимодействие внутренней и внешней среды, различную степень воздействия параметров внутренней и внешней среды и управления 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ждая организация имеет как внутреннюю, так и внешнюю среду. Внутренняя среда организации объединяет все функциональные элементы внутри системы, взаимосвязанные между собой, для достижения общей цели. При всем многообразии типов организаций у них существуют общие, универсальные элементы (внутренние переменны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се организации имеют миссию (общественное назначение фирмы) и преследуют достижение определенных целей. Именно цели являются исходным этапом жизнедеятельности организации Цели – желаемый конечный результат деятельности. А миссия организации – это четко выраженная причина существования организации. Это социальный статус фирмы. Организация не может успешно существовать в конкурентной деловой среде, если она не имеет определенных ориентиров, указывающих на то, к чему она стремится и чего хочет добиться. Такие ориентиры и задаются с помощью миссии. Большинство российских руководителей не заботятся о выборе и формулировании миссии своей организации, считая это ненужным. Однако, как показывает практика, организация, где есть ясное представление о цели ее существования, имеет больше шансов на успех, чем та, где его 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ссия имеет большое значение для деловой среды. Она влияет на имидж организации, привлекает потребителей, партнеров, акционеров, так как информирует о том, что представляет собой фирма, к чему она стремится, какова ее философия, какие средства готова использов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ссия придает организации определенность и индивидуальность. Она является основой для выработки целей и стратегии организации, определяет ее организационную структуру, оказывает влияние на формирование организационной культуры, так как персонал организации должен разделять основную цель, осознавать и вносить свой вклад в ее достижение, а также разделять ценности и принципы, которые часто отражаются в миссии. Она предъявляет требования к сотрудникам, позволяет отбирать определенный тип работников, необходимых для организации. Например, миссия факультета менеджмента одного из российских вузов могла состоять в том, чтобы «быть международно признанным лидером в менеджмент-образовании и научных исследованиях в области менеджмент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основе миссии, сформулированной в общих чертах, определяются цели организации, которые отражают разнообразные конкретные направления ее деятельности с указанием сроков их выполнения. Это могут быть долгосрочные, среднесрочные и краткосрочные цели экономического, социального, производственного, организационного характера, направленные на рост и развитие организации, стабилизацию или сокращ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цель есть тот желаемый результат, на достижение которого направлены усилия организации. Ориентация российских организаций на принципы рыночной экономики нацеливает их на получение и рост прибы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тратегия – это программа эффективных мероприятий и способов обеспечить осуществление миссии организации и достижение ее целей. В основе стратегии – определение конкурентного преимущества организации, что отличает ее от конкурентов и что конкретно будет определять ее конкурентоспособность. Если цели определяют то, к чему стремится организация, что она хочет получить как результат своей деятельности, то стратегия дает ответ на вопрос, каким способом, с помощью каких средств и действий организация сможет достичь своих целей в условиях изменяющейся внешн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менеджменте рассматривают несколько видов стратегии. Портфельная, или общекорпоративная стратегия, определяет на перспективу общее направление деятельности организации; деловые стратегии-то, как организация будет конкурировать на тех рынках, где она продает свои продукт; функциональные стратегии (маркетинговая, финансовая, производственная, исследований и разработок, управления персоналом) – то, какие продукты будет разрабатывать и производить компания, как она будет их продавать, как будут распределяться ресурсы, необходимые для выполнения поставленных ц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се внутриорганизационные процессы протекают в рамках организационной структуры, которая отражает сложившиеся в организации разделение труда, связи и отношения между подразделениями. Организационная структура закрепляет задачи, функции, права и обязанности за каждым структурным подразделением, обеспечивает их взаимодействие в процессе работы. Организационная структура – это наиболее оптимальное соотношение вертикальных уровней управления и горизонтальных звеньев управления. Это система взаимосвязи функциональных подразделений организации по горизонтали и вертикали, обеспечивающая достижение конечны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рганизационная структура – это совокупность управленческих подразделений, между которыми установлена система взаимосвязей, призванных обеспечить реализацию различных видов работ, функций и процессов для достижения определенных целей. Существуют различные варианты построения организации – от жестко централизованной до гибкой, динамичной От выбора типа организационной структуры и своевременного проведения изменений во многом зависит эффективность организации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ехнология – процесс преобразования ресурсов в конечный продукт деятельности (конкретные продукты или услуги). Технологии оказывают значительное влияние на внутреннюю среду организации, определяя требования к уровню образования и квалификации персонала, оказывая влияние на мотивацию, методы стимулирования, нормы поведения, организационную структуру, культуру. Например, применение простых технологий, включающих рутинные стандартные операции, требующих невысокой квалификации, может снижать мотивацию работ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уемые технологии влияют и на положение, которое занимает организация во внешней среде, ее конкурентоспособность, имидж. Это влияние усиливается с появлением высоких технологий, позволяющих производить сложные высококачественные проду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есурсы организации – это наличные или необходимые средства, возможности, ценности, запасы, обеспечивающие стабильную работу организации для достижения ее основных целей Организация должна располагать следующими видами ресурс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♦ </w:t>
      </w:r>
      <w:r>
        <w:rPr>
          <w:color w:val="000000"/>
          <w:sz w:val="28"/>
        </w:rPr>
        <w:t>человеческими (люд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♦ </w:t>
      </w:r>
      <w:r>
        <w:rPr>
          <w:color w:val="000000"/>
          <w:sz w:val="28"/>
        </w:rPr>
        <w:t>материальны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♦ </w:t>
      </w:r>
      <w:r>
        <w:rPr>
          <w:color w:val="000000"/>
          <w:sz w:val="28"/>
        </w:rPr>
        <w:t>энергетически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♦ </w:t>
      </w:r>
      <w:r>
        <w:rPr>
          <w:color w:val="000000"/>
          <w:sz w:val="28"/>
        </w:rPr>
        <w:t>финансовы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♦ </w:t>
      </w:r>
      <w:r>
        <w:rPr>
          <w:color w:val="000000"/>
          <w:sz w:val="28"/>
        </w:rPr>
        <w:t>информационны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♦ </w:t>
      </w:r>
      <w:r>
        <w:rPr>
          <w:color w:val="000000"/>
          <w:sz w:val="28"/>
        </w:rPr>
        <w:t>технологически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♦ </w:t>
      </w:r>
      <w:r>
        <w:rPr>
          <w:color w:val="000000"/>
          <w:sz w:val="28"/>
        </w:rPr>
        <w:t>времен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йствительно, главенствующее место среди всех групп ресурсов занимают человеческие ресурсы. Их можно определить как запасы творческой энергии личности. Они неисчерпаемы, и не случайно их запасы сравнивают с запасами атомного яд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маловажное значение имеют и другие ресурсы. Особо следует выделить информационные как совокупность данных и знаний. От уровня организации процессов сбора, накопления, хранения, поиска, передачи и методов обработки информации зависит эффективность системы управления всей организа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вижение финансов в целом, распределение их между подсистемами и элементами организации, финансирование инвестиционных проектов, расчеты с поставщиками и потребителями, формирование денежных ресурсов и др. является ежедневной задачей менедж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зможность использования тех или иных энергетических и материальных ресурсов в организации зависит от ее финансового состояния. Доля затрат на энергетические и материальные ресурсы в себестоимости продукции за последний период резко возросла. Эти ресурсы включают энергоносители (электроэнергия, пар, газ и другие виды топлива), сырье, полуфабрикаты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обходимо подчеркнуть, что эффективность использования всех ресурсов организации зависит от применяемых технологий производства и управления, что определяется ее технологическими ресурсами. Технология включает технические средства в определенной комбинации. Появление совершенно новых технологий (мембранных, информационных, биотехнологий и др.) требует новых подходов к управлению. Дело не только в повышении производительности и эффективности, не менее важно влияние технологий на климат в организации, на организационную культу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ремя – это ограниченный источник, как сырье, материалы, финансы. Оно необратимо, и его невозможно растянуть или восстановить. Для руководителя имеет фундаментальную важность управление как собственным временем, так и временем других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целом мировая экономика имеет ресурсные циклы, в которых особое внимание уделяется той или иной группе ресурсов. Появляются ресурсосберегающие, энергосберегающие технологии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дача руководителя в конкретной ситуации добиться такого соотношения и мобилизации ресурсов, которые привели бы к достижению цели с минимальными затра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рганизационная культура – это система коллективно разделяемых ценностей, убеждений, традиций, принципов и норм поведения работников внутри и вне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Ценности, социальные установки, нравственные принципы, деловая этика, мотивация работников, организация труда, стиль руководства, коммуникации, принятие решений – все эти элементы в комплексе определяют поведение работников и успешность деятельности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жный элемент культуры – это ценности, т.е. общие убеждения по поводу того, что хорошо, что плохо или что безразлично в жизни. Ценности приобретаются при воспитании, образовании, социальных контактах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ационная культура используется в рекламных целях, а главным образом служит в качестве внутреннего организующего начала, своего рода морального кодекса или общественного договора, добровольно заключенного персоналом фирмы. Это основа имиджа фирмы, помогающая сохранять целостность и достигать намеченных ц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ультура каждой организации уникальна, и это именно то, что отличает одну организацию от другой, даже если они производят одни и те же продукты, работают в одной отрасли, близки по размерам и используют стандартные технологии. Сильная организационная культура позволяет организации существовать как единому целому, что способствует достижению целей организации, помогает ей выжить и развиваться. Однако она же может создавать и дополнительные трудности при проведении в организации необходимых изме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есмотря на важность всех элементов внутренней среды организации, особое место в ней занимают люди. От их способностей, образования, квалификации, опыта, отношения к труду, мотивации, поведения зависят в конечном счете результаты работы всей организации. Осознание того, что организация – это, прежде всего, работающие в ней люди, что они являются главным богатством организации, меняет отношение к персоналу. Менедокеры уделяют большое внимание подбору людей, включению их в организацию, организуют обучение и повышение квалификации работников. Люди – персонал фирмы (руководители, менеджеры, специалисты, вспомогательный персона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 познав сущности организаций, не поняв, зачем они нужны, из чего состоят, на каких принципах строятся, не изучив, как они создаются и развиваются, нельзя эффективно управлять ими, использовать их в интересах работающих в них людей и на благо общества в целом. Современная деловая организация должна обладать следующими характеристик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♦ </w:t>
      </w:r>
      <w:r>
        <w:rPr>
          <w:color w:val="000000"/>
          <w:sz w:val="28"/>
        </w:rPr>
        <w:t>целенаправлен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♦ </w:t>
      </w:r>
      <w:r>
        <w:rPr>
          <w:color w:val="000000"/>
          <w:sz w:val="28"/>
        </w:rPr>
        <w:t>эффектив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♦ </w:t>
      </w:r>
      <w:r>
        <w:rPr>
          <w:color w:val="000000"/>
          <w:sz w:val="28"/>
        </w:rPr>
        <w:t>социальная ответствен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♦ </w:t>
      </w:r>
      <w:r>
        <w:rPr>
          <w:color w:val="000000"/>
          <w:sz w:val="28"/>
        </w:rPr>
        <w:t>открыт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♦ </w:t>
      </w:r>
      <w:r>
        <w:rPr>
          <w:color w:val="000000"/>
          <w:sz w:val="28"/>
        </w:rPr>
        <w:t>динамич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♦ </w:t>
      </w:r>
      <w:r>
        <w:rPr>
          <w:color w:val="000000"/>
          <w:sz w:val="28"/>
        </w:rPr>
        <w:t>адаптив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♦ </w:t>
      </w:r>
      <w:r>
        <w:rPr>
          <w:color w:val="000000"/>
          <w:sz w:val="28"/>
        </w:rPr>
        <w:t>автоном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♦ </w:t>
      </w:r>
      <w:r>
        <w:rPr>
          <w:color w:val="000000"/>
          <w:sz w:val="28"/>
        </w:rPr>
        <w:t>стабиль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♦ </w:t>
      </w:r>
      <w:r>
        <w:rPr>
          <w:color w:val="000000"/>
          <w:sz w:val="28"/>
        </w:rPr>
        <w:t>целост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званные выше элементы внутренней среды организации находятся в постоянном взаимодействии и образуют таким образом систему. Поэтому помимо элементов внутренняя среда организации представлена функциональными областями, общими для всех типов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адровая функция – обеспечение производственной и других сфер людскими ресурсами (найм, подготовка и переподготовка кадров). Выполнение всех управленческих действий, связанных с социальной сферой: оплатой, благосостоянием и условиями най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Финансы и бухгалтерский учет – денежные аспекты бизнеса, включая управление средствами (расход, изменение денежных масс), бухгалтерский учет – сбор, обработка и анализ финансовых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еспечение ресурсами – осуществление и совершенствование системы материально-технического снабжения организации материалами и полуфабрикатами, машинами и энергетическими ресур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изводственная функция – обеспечение функционирования производственного процесса в зависимости от цели производственной функции. Принятие решений в сфере технологий, организации, календарного планирования, запасов производства, а также контроля качества (все эти многочисленные задачи включены в оперативно-производственное управл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Функция развития продукта и процесса производства – организация проведения исследований и развития процессов, разработка высоких технологий, компьютеризация, (совершенствование организации процессов). Изучение долгосрочной динамики развития продукта как основного фактора конкуренции на рынке, осуществление инновационной политики фи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Функция развития материально-технического обеспечения производства – развитие инструментального хозяйства, ремонтных служб и служб технологической оснастки с целью обеспечения рациональных сроков физического и морального износа технических 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аркетинг – особый вид деятельности по прогнозированию, осуществлению, выявлению и удовлетворению желаний потребителя. Выполнение этих функций для одной организации называют микромаркетингом, в целом для общества – макромаркетингом. При изучении поведения покупателя следует учитывать его социальные, психологические, культурные, образовательные, возрастные и многие другие факторы. Они определяют необходимость создания продукта, проблему поиска информации о нем, оценку альтернатив, принимают решения о покупке продукта и оценивают его качество при его эксплуа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ние менеджерами элементов и функциональных областей внутренней среды организации позволит грамотно и эффективно построить систему управления современной организаци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6:56:00Z</dcterms:created>
  <dc:creator>User</dc:creator>
  <dc:description/>
  <cp:keywords/>
  <dc:language>en-US</dc:language>
  <cp:lastModifiedBy>Mage</cp:lastModifiedBy>
  <dcterms:modified xsi:type="dcterms:W3CDTF">2011-10-03T06:56:00Z</dcterms:modified>
  <cp:revision>2</cp:revision>
  <dc:subject/>
  <dc:title>Внутренняя среда организации</dc:title>
</cp:coreProperties>
</file>