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true"/>
        <w:spacing w:lineRule="auto" w:line="360"/>
        <w:ind w:firstLine="709"/>
        <w:jc w:val="center"/>
        <w:rPr/>
      </w:pPr>
      <w:r>
        <w:rPr>
          <w:b/>
          <w:bCs/>
          <w:caps/>
          <w:kern w:val="2"/>
          <w:sz w:val="28"/>
          <w:szCs w:val="22"/>
        </w:rPr>
        <w:t>ВНИМАНИЕ К ВНУТРЕННИМ ПРОБЛЕМАМ - СПОСОБ СПРАВИТЬСЯ С "САМИМ СОБОЙ"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В данной статье рассматриваются функции организации и контроля, анализируются результаты их выполнения (невыполнения) на примере реального белорусского предприятия, даются практические рекомендации по устранению ошибок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Функция организации. Организовать - значит создать структуру. Как отмечалось ранее, предприятие состоит из множества взаимодействующих и взаимодополняющих элементов. Следовательно, чтобы организовать эффективную работу всего предприятия, необходимо структурировать все составляющие его элементов. Таким образом, предприятие - это система пересекающихся структур (см. рис.)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drawing>
          <wp:inline distT="0" distB="0" distL="0" distR="0">
            <wp:extent cx="4848225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kern w:val="2"/>
          <w:sz w:val="28"/>
          <w:szCs w:val="32"/>
          <w:vertAlign w:val="superscript"/>
        </w:rPr>
      </w:pPr>
      <w:r>
        <w:rPr>
          <w:rFonts w:cs="Arial"/>
          <w:kern w:val="2"/>
          <w:sz w:val="28"/>
          <w:szCs w:val="32"/>
          <w:vertAlign w:val="superscript"/>
        </w:rPr>
        <w:t>Рисунок. Предприятие как система пересекающихся структур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  <w:vertAlign w:val="superscript"/>
        </w:rPr>
      </w:pPr>
      <w:r>
        <w:rPr>
          <w:rFonts w:cs="Tahoma"/>
          <w:kern w:val="2"/>
          <w:sz w:val="28"/>
          <w:szCs w:val="18"/>
          <w:vertAlign w:val="superscript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Построение структур в значительной мере является субъективным процессом. Вместе с тем на практике существуют определенные традиции структуризации: организационная структуризация, финансовая структуризация, структуризация бизнес-процессов и документооборота. Как правило, любую структуру проектируют методом "сверху вниз", постепенно разбивая (детализируя) укрупненные элементы верхнего уровня в более мелкие элементы следующего уровн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Организационная структура - это каркас организации, исполнительный механизм реализации выбранной стратег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Существуют различные типы организационных структур: линейные, функциональные, линейно-функциональные, дивизиональные, проектные, матричные и т.д. Выбор того или иного типа структуры при проектировании основывается на целях и стратегических планах предприятия, а также на различных внутренних и внешних факторах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Исходным документом процесса организационной структуризации является Положение об организационной структуре. Это инструмент управления, который помогает разобраться в ситуации, то есть в том, кто и что выполняет, и фиксирует: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продукты и услуги предприятия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функции, выполняемые в компании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исполнительные звенья, реализующие функции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распределение функций по звенья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Кроме того, "наполнение" организационной структуры осуществляется разработкой регламентов, которые детализируют функции и обязанности на уровне подразделений и конкретных должностей. К ним относятся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положение о подразделении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паспорт подразделения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)</w:t>
      </w:r>
      <w:r>
        <w:rPr>
          <w:rFonts w:cs="Tahoma"/>
          <w:kern w:val="2"/>
          <w:sz w:val="28"/>
          <w:szCs w:val="18"/>
        </w:rPr>
        <w:t xml:space="preserve"> должностные инструкции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4)</w:t>
      </w:r>
      <w:r>
        <w:rPr>
          <w:rFonts w:cs="Tahoma"/>
          <w:kern w:val="2"/>
          <w:sz w:val="28"/>
          <w:szCs w:val="18"/>
        </w:rPr>
        <w:t xml:space="preserve"> профессиограммы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5)</w:t>
      </w:r>
      <w:r>
        <w:rPr>
          <w:rFonts w:cs="Tahoma"/>
          <w:kern w:val="2"/>
          <w:sz w:val="28"/>
          <w:szCs w:val="18"/>
        </w:rPr>
        <w:t xml:space="preserve"> штатное расписание.</w:t>
      </w:r>
    </w:p>
    <w:p>
      <w:pPr>
        <w:pStyle w:val="Normal"/>
        <w:widowControl/>
        <w:pBdr>
          <w:bottom w:val="single" w:sz="6" w:space="1" w:color="FF8080"/>
          <w:right w:val="single" w:sz="6" w:space="1" w:color="FF8080"/>
        </w:pBdr>
        <w:autoSpaceDE w:val="false"/>
        <w:snapToGrid w:val="true"/>
        <w:spacing w:lineRule="auto" w:line="360"/>
        <w:ind w:firstLine="709"/>
        <w:rPr/>
      </w:pPr>
      <w:r>
        <w:rPr>
          <w:rFonts w:cs="Courier New"/>
          <w:kern w:val="2"/>
          <w:sz w:val="28"/>
          <w:szCs w:val="18"/>
        </w:rPr>
        <w:t>Обратите внимание! Функции и обязанности закрепляются за должностью, а не за лицом, которое ее занимает. Такой подход является необходимым критерием при выборе кандидата на данную должность. Ситуация, когда должность "подгоняется" под работника, ее занимающего, недопустима и вносит сумятицу и неразбериху в общее распределение функций и задач. Полномочия также делегируются должност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На базе организационной структуры разрабатывается финансовая структура, с помощью которой дается ответ на вопрос: какое подразделение сколько зарабатывает и тратит, и служит инструментом управления стоимостью деятельности предприят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Финансовая структура есть результат структуризации предприятия по принципу финансовой ответственности, состоит из выделенных центров финансовой ответственности (ЦФО) и имеет схему консолидации финансовой информации. Документально это закрепляется в Положении о финансовой структуре.</w:t>
      </w:r>
    </w:p>
    <w:p>
      <w:pPr>
        <w:pStyle w:val="Normal"/>
        <w:widowControl/>
        <w:pBdr>
          <w:bottom w:val="single" w:sz="6" w:space="1" w:color="FF8080"/>
          <w:right w:val="single" w:sz="6" w:space="1" w:color="FF8080"/>
        </w:pBdr>
        <w:autoSpaceDE w:val="false"/>
        <w:snapToGrid w:val="true"/>
        <w:spacing w:lineRule="auto" w:line="360"/>
        <w:ind w:firstLine="709"/>
        <w:rPr/>
      </w:pPr>
      <w:r>
        <w:rPr>
          <w:rFonts w:cs="Courier New"/>
          <w:kern w:val="2"/>
          <w:sz w:val="28"/>
          <w:szCs w:val="18"/>
        </w:rPr>
        <w:t>Обратите внимание! Затраты, связанные с поддержанием функционирования сложной финансовой структуры предприятия, должны окупаться за счет принятия более эффективных решений на основе детальной аналитики (статьи затрат, товары, подразделение, клиент и т.д.) и наглядности информ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Организацию можно описать не только с помощью организационной системы, но и с помощью процессов-потоков работы, переходящих от одного человека к другому сквозь организацию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Бизнес-процесс - это совокупность различных видов деятельности, в рамках которой "на входе" используется один или более видов ресурсов, и в результате этой деятельности "на выходе" создается продукт, представляющий ценность для потребител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Структура бизнес-процессов отражает взаимодействие между элементами организационной структуры, позволяет решить вопросы межфункциональных "стыков" и ответить на вопросы "кто? что? кому? когда?"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Имея описание бизнес-процессов и поставив в соответствие каждой функции ее стоимость, можно проводить следующие виды анализа: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исследовать распределение затрат по функциям (пооперационная стоимость)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выявлять наиболее дорогие функции с целью их совершенствования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определять, по каким функциональным направлениям следует осуществлять деятельность самостоятельно, а по каким пользоваться услугами сторонних организаций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пооперационно исчислять себестоимость и точно разносить накладные расходы и т.д.</w:t>
      </w:r>
    </w:p>
    <w:p>
      <w:pPr>
        <w:pStyle w:val="Normal"/>
        <w:widowControl/>
        <w:pBdr>
          <w:bottom w:val="single" w:sz="6" w:space="1" w:color="FF8080"/>
          <w:right w:val="single" w:sz="6" w:space="1" w:color="FF8080"/>
        </w:pBdr>
        <w:autoSpaceDE w:val="false"/>
        <w:snapToGrid w:val="true"/>
        <w:spacing w:lineRule="auto" w:line="360"/>
        <w:ind w:firstLine="709"/>
        <w:rPr/>
      </w:pPr>
      <w:r>
        <w:rPr>
          <w:rFonts w:cs="Courier New"/>
          <w:kern w:val="2"/>
          <w:sz w:val="28"/>
          <w:szCs w:val="18"/>
        </w:rPr>
        <w:t>Обратите внимание! Особенность и неповторимость организации важны для демонстрации ее конкурентных преимуществ. Но особенность и неповторимость организации внутренней среды, как правило, связаны с неэффективно выстроенными процессам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Ситуация в ООО "Предприятие"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Проблемы и выводы текущего состояния организационной структуры, стандартов, процедур и регламентов получили свое освещение в первых двух частях статьи (см. "Финансовый директор" № 7-8 за 2005 г.)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Финансовая структура, а следовательно, управление по центрам финансовой ответственности на предприятии отсутствует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зультат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Финансовые результаты деятельности предприятия не всегда соответствуют ожиданиям собственников и руководителей предприятия, так как система ответственности конкретных подразделений за доходы/расходы от производимых ими операций отсутствует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Большинство бизнес-процессов, происходящих в организации, имеют спонтанный характер - "так сложилось", не имеют своего описания, то есть не формализованы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зультат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работа, имеющая межфункциональную природу, то есть осуществляемая в результате взаимодействия различных отделов и служб, не скоординирована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работа перетекает из отдела в отдел с ошибками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)</w:t>
      </w:r>
      <w:r>
        <w:rPr>
          <w:rFonts w:cs="Tahoma"/>
          <w:kern w:val="2"/>
          <w:sz w:val="28"/>
          <w:szCs w:val="18"/>
        </w:rPr>
        <w:t xml:space="preserve"> отсутствует возможность стоимостной оценки бизнес-процесс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4.</w:t>
      </w:r>
      <w:r>
        <w:rPr>
          <w:rFonts w:cs="Tahoma"/>
          <w:kern w:val="2"/>
          <w:sz w:val="28"/>
          <w:szCs w:val="18"/>
        </w:rPr>
        <w:t xml:space="preserve"> Некоторые подпроцессы (унификация отчетности, планирование работы сотрудников, ведение клиентской базы и т.д.) никем не контролируются, никто за них не отвечает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зультат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возникают конфликты между подразделениями, в процессе которых работники самостоятельно пытаются упорядочить и выстроить свое взаимодействие при выполнении тех или иных функций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возникают задержки по времени между различными этапами процесса, что отрицательно сказывается на качестве принимаемых решений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)</w:t>
      </w:r>
      <w:r>
        <w:rPr>
          <w:rFonts w:cs="Tahoma"/>
          <w:kern w:val="2"/>
          <w:sz w:val="28"/>
          <w:szCs w:val="18"/>
        </w:rPr>
        <w:t xml:space="preserve"> снижается качество обслуживания клиент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Рекомендации. Руководству ООО "Предприятие" необходимо сделать следующе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Провести финансовую структуризацию предприятия, то есть выделить ЦФО, закрепив за каждым из них финансовую ответственность за доходами/расходами, осуществляемыми каждым конкретным центром. Тем самым это обеспечит взаимосвязь и взаимодействие предприятия в целом и каждого его подразделения с получаемой прибылью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Описать бизнес-процессы, то есть ответить на вопросы "кто? что? кому? когда?", обеспечить систему управления процессами и ответственности за сроки и качество их исполнен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Функция контроля. Функция контроля обеспечивает отслеживание хода текущей деятельности предприятия по достижению выработанных планов и целей. В широком понимании этого термина контроль включает в себя: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учет текущей деятельности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сравнение результатов этой деятельности с запланированными показателями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анализ выявленных отклонений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корректирующее воздействие для поддержания или изменения полученных результат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В рамках функции контроля будет рассмотрена только одна из его составляющих - учет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Учет, с точки зрения управления, - это сбор, регистрация и обобщение всей информации, необходимой руководству предприятия для принятия управленческих решений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Общая система учета на предприятии включает в себя различные виды учета: статистический, производственный, бухгалтерский, налоговый, управленческий и т.д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Главные отличия управленческого учета (УУ) и бухгалтерского (БУ) заключаются не в своеобразии управленческого учета как такового, а в уникальности предприятия и в наличии (или отсутствии) регламентации учета со стороны государства. Принципы же учета остаются неизменными, поскольку УУ не альтернатива БУ, а его "дополненное издание"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Организация управленческого и бухгалтерского учета на предприятии может быть основана на 1) принципе их интеграции или 2) принципе автономности. Выбор первого принципа при организации учета позволит создать на предприятии единую учетную систему и единые форматы учетной информации, ее предоставления и хранения.</w:t>
      </w:r>
    </w:p>
    <w:p>
      <w:pPr>
        <w:pStyle w:val="Normal"/>
        <w:widowControl/>
        <w:pBdr>
          <w:bottom w:val="single" w:sz="6" w:space="3" w:color="9E9E9E"/>
          <w:right w:val="single" w:sz="6" w:space="3" w:color="9E9E9E"/>
        </w:pBdr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6"/>
        </w:rPr>
        <w:t>Мнение автора. На сегодня существует много различных предложений по организации управленческого учета на предприятиях. У каждого специалиста - свой взгляд. Логика постановки управленческого учета, используемая мной в консультационной работе, вкратце такова.</w:t>
      </w:r>
    </w:p>
    <w:p>
      <w:pPr>
        <w:pStyle w:val="Normal"/>
        <w:widowControl/>
        <w:pBdr>
          <w:bottom w:val="single" w:sz="6" w:space="3" w:color="9E9E9E"/>
          <w:right w:val="single" w:sz="6" w:space="3" w:color="9E9E9E"/>
        </w:pBdr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6"/>
        </w:rPr>
        <w:t xml:space="preserve"> Оценка подходов и методов учета, применяемых на предприятии ("приход-расход" по статьям бюджетов или по плану счетов).</w:t>
      </w:r>
    </w:p>
    <w:p>
      <w:pPr>
        <w:pStyle w:val="Normal"/>
        <w:widowControl/>
        <w:pBdr>
          <w:bottom w:val="single" w:sz="6" w:space="3" w:color="9E9E9E"/>
          <w:right w:val="single" w:sz="6" w:space="3" w:color="9E9E9E"/>
        </w:pBdr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6"/>
        </w:rPr>
        <w:t xml:space="preserve"> Оценка целесообразности интеграции бухгалтерского и управленческого учета, создание единой учетной системы на предприятии.</w:t>
      </w:r>
    </w:p>
    <w:p>
      <w:pPr>
        <w:pStyle w:val="Normal"/>
        <w:widowControl/>
        <w:pBdr>
          <w:bottom w:val="single" w:sz="6" w:space="3" w:color="9E9E9E"/>
          <w:right w:val="single" w:sz="6" w:space="3" w:color="9E9E9E"/>
        </w:pBdr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6"/>
        </w:rPr>
        <w:t xml:space="preserve"> Проведение необходимых классификаций (актива, пассива, операций и др.).</w:t>
      </w:r>
    </w:p>
    <w:p>
      <w:pPr>
        <w:pStyle w:val="Normal"/>
        <w:widowControl/>
        <w:pBdr>
          <w:bottom w:val="single" w:sz="6" w:space="3" w:color="9E9E9E"/>
          <w:right w:val="single" w:sz="6" w:space="3" w:color="9E9E9E"/>
        </w:pBdr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4.</w:t>
      </w:r>
      <w:r>
        <w:rPr>
          <w:rFonts w:cs="Tahoma"/>
          <w:kern w:val="2"/>
          <w:sz w:val="28"/>
          <w:szCs w:val="16"/>
        </w:rPr>
        <w:t xml:space="preserve"> Выбор принципов учета и методики отражения хозяйственных операций - разработка учетной политики.</w:t>
      </w:r>
    </w:p>
    <w:p>
      <w:pPr>
        <w:pStyle w:val="Normal"/>
        <w:widowControl/>
        <w:pBdr>
          <w:bottom w:val="single" w:sz="6" w:space="3" w:color="9E9E9E"/>
          <w:right w:val="single" w:sz="6" w:space="3" w:color="9E9E9E"/>
        </w:pBdr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5.</w:t>
      </w:r>
      <w:r>
        <w:rPr>
          <w:rFonts w:cs="Tahoma"/>
          <w:kern w:val="2"/>
          <w:sz w:val="28"/>
          <w:szCs w:val="16"/>
        </w:rPr>
        <w:t xml:space="preserve"> Разработка управленческого плана счетов (кодировки операций) с учетом финансовой структуры, бюджетной структуры предприятия, принятых принципов и методов учета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Ситуация в ООО "Предприятие"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На предприятии не создана единая система учета, между филиалами и центральным офисом отсутствует единство форматов учетной информ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зультат: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увеличивается штат сотрудников за счет большого количества учетных операций, их дублирования в различных форматах и учетных системах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происходит потеря времени на обработку различных форматов сбора и хранения данных и приведение их к единому формату;</w:t>
      </w:r>
    </w:p>
    <w:p>
      <w:pPr>
        <w:pStyle w:val="Normal"/>
        <w:widowControl/>
        <w:numPr>
          <w:ilvl w:val="1"/>
          <w:numId w:val="3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требуются существенные затраты (телефонные переговоры) на уточнение поступающей из удаленных филиалов информ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Отсутствует система управленческого учета на предприят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зультат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Качественный и оперативный анализ исполнения планов не представляется возможны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Невозможно объективно оценить как достигнутые предприятием результаты, так и намеченные на перспективу планы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)</w:t>
      </w:r>
      <w:r>
        <w:rPr>
          <w:rFonts w:cs="Tahoma"/>
          <w:kern w:val="2"/>
          <w:sz w:val="28"/>
          <w:szCs w:val="18"/>
        </w:rPr>
        <w:t xml:space="preserve"> Контроль, основанный на анализе, искажающем текущую картину на предприятии, чреват срывом планов, ухудшением качества работы, перерасходом финансовых средст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4)</w:t>
      </w:r>
      <w:r>
        <w:rPr>
          <w:rFonts w:cs="Tahoma"/>
          <w:kern w:val="2"/>
          <w:sz w:val="28"/>
          <w:szCs w:val="18"/>
        </w:rPr>
        <w:t xml:space="preserve"> Корректировка текущего положения осуществляется без системной информационной поддержк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комендац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Структурировать и унифицировать учетные процессы на предприят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Создать систему управленческого учета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Ситуация дефицита и отсутствия конкуренции в начале 90-х гг. позволила сделать практически любую предпринимательскую деятельность уместной и прибыльной. Основные задачи предпринимателей того периода заключались в том, чтобы "быть в нужное время в нужном месте", своевременно уплачивать налоги и действовать в рамках законодательства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По мере развития рынка и заполнения его различными товарами и услугами предприниматели начали задумываться над критериями успешности своих предприятий и их конкурентоспособности. Постепенно происходит осознание того, что успешная предпринимательская деятельность основывается на грамотном управлени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К сожалению, сегодня во многих фирмах (далее - предприятие, организация, фирма, компания), направляющих свои усилия в основном на эффективное взаимодействие с внешней средой (изучение потребностей клиентов, возможностей конкурентов, взаимодействие с государственными органами и т.д.), руководители не уделяют должного внимания управлению внутренними ресурсами (факторами). Как следствие предприятие не справляется "само с собой". Нерешенные внутренние проблемы приводят к снижению или полной потере прибыли. Результатом становится типичная ситуация - "деятельность ради деятельности", а главной задачей компании - выживани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Конечно, в управлении важно уделять равноценное внимание и внешним и внутренним факторам. Но не будем забывать, что факторы, действующие внутри предприятия, более контролируемы и управляемы. Поэтому сосредоточение забот предпринимателей в первую очередь на своем предприятии и его ресурсах является более очевидным и логичны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18"/>
        </w:rPr>
        <w:t>Основа успешного предприятия - системное управление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Предприятие - это система, состоящая из множества взаимозависимых частей, работающих для создания целого. И если хоть одна из них начнет давать сбои, правильно функционировать не сможет и вся система. Исходя из этого грамотный подход к организации бизнеса основывается на системном управлении, которое заключается в сборе информации о системе и ее элементах, а также управленческом воздействии на элементы системы в комплекс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На практике, стремясь усовершенствовать работу своих организаций, руководители очень часто не учитывают внутренние взаимосвязи и взаимозависимости, поэтому склонны относить внешние признаки проблем к их причинам, "лечить" не причину, а проявлени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Получается парадоксальная ситуация, когда предприятие, стремясь повысить трудовую активность своего персонала, разрабатывает систему вознаграждения, не имея того, на чем эта система должна основываться, - четкой организационной структуры, закрепленных за каждым сотрудником должностных прав и обязанностей, грамотно поставленного учета, позволяющего точно и быстро исчислять необходимые экономические показатели-критерии. В результате создается декларация о "благих намерениях" руководства, которая не может стать практическим инструментом управления. Тем более что для сотрудников предприятия в данной ситуации гораздо более важно устранение неразберихи в распределении задач и функций, должностных обязанностей и полномочий, что само по себе уже приведет к положительному эффекту (четкому взаимодействию между работниками и подразделениями, ускорению производственных процессов, улучшению психологического климата), повысит трудовую дисциплину и активность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Другой случай, когда предприятие внедряет автоматизированную информационную систему при плохой организации бизнес-процессов и учета, отсутствии подготовленности и мотиваций к ее использованию со стороны сотрудников и т.д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Подобные примеры говорят о том, что, преобразуя свое предприятие, нельзя надеяться на результат путем совершенствования одной из функциональных составляющих его деятельности (финансы, маркетинг, персонал и т.д.). Необходимо сначала продиагностировать проблему, понять, какие этапы управленческого цикла и функциональные области она затрагивает, а затем разрабатывать и реализовывать план комплексного воздействия (проведения изменений) на проблемные области и предприятие в цело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На наш взгляд, системный подход к диагностике предприятия должен включать следующие этапы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Определение стадии организационного развития предприятия, а также проблем и задач, характерных для не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Оценка регулярного менеджмента с точки зрения управленческого цикла (планирование - организация - учет - контроль - анализ - корректирующее воздействие)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Оценка регулярного менеджмента с точки зрения функциональных составляющих (экономика, маркетинг, персонал и т.д.) деятельности предприят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имер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Рассмотрим этот подход на примере реального белорусского торгового предприятия (далее условно - ООО "Предприятие"), которое можно отнести к разряду среднего бизнеса. Теория, использованная в примере, дана тезисно, поскольку нашей целью является не изложение теории, а выработка выводов и рекомендаций на ее основ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Определение стадии организационного развития предприятия (рис. 1)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drawing>
          <wp:inline distT="0" distB="0" distL="0" distR="0">
            <wp:extent cx="4810125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kern w:val="2"/>
          <w:sz w:val="28"/>
          <w:szCs w:val="32"/>
          <w:vertAlign w:val="superscript"/>
        </w:rPr>
      </w:pPr>
      <w:r>
        <w:rPr>
          <w:rFonts w:cs="Arial"/>
          <w:kern w:val="2"/>
          <w:sz w:val="28"/>
          <w:szCs w:val="32"/>
          <w:vertAlign w:val="superscript"/>
        </w:rPr>
        <w:t>Рисунок 1. Стадии организационного развития по Л. Грейнеру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  <w:vertAlign w:val="superscript"/>
        </w:rPr>
      </w:pPr>
      <w:r>
        <w:rPr>
          <w:rFonts w:cs="Tahoma"/>
          <w:kern w:val="2"/>
          <w:sz w:val="28"/>
          <w:szCs w:val="18"/>
          <w:vertAlign w:val="superscript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Точкой отсчета проведения изменений в организации является определение и анализ ситуации "как есть", поскольку определение текущего состояния предприятия и знание законов его развития позволяет точно сформулировать его проблемы и пути их решен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I стадия - созидательная - время строительства организации, энтузиазма, подъема, креативности в бизнес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облемы, возникающие на этой стадии: отсутствие формализованного подхода к организационным и бизнес-процессам, противоречия во мнениях и решениях, беспорядок в обязанностях и ответственности сотрудник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II стадия - прямое управление, или механизация - внедрение регулярного менеджмента, формализация бизнес-процессов и процедур управления, прописывание обязанностей сотрудник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Наемный персонал вырабатывает навык и культуру исполнительства, а управляющие - умение ставить задачи и технологично подходить к планированию бизнеса и принятию решений. Происходит превращение организации в "конвейер"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Проблемы, возникающие на этой стадии: бюрократизация, вследствие чего решения сквозь организационные структуры проходят медленно и "со скрипом", возникают трудности во взаимодействии подразделений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III стадия - делегирование ответственности, или внутреннее предпринимательство (хозрасчет) - организация переходит к управлению по проектам, руководитель проекта руководит не отделом, а бизнесо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Инициатива и энтузиазм вновь включены на полную мощность, при этом они наложены на опыт "механизированного" менеджмента, каждое подразделение заинтересовано в эффективности внутренних управленческих механизмов, поскольку участвует в доходах предприят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Высшее руководство выступает как внутренний инвестор и законодатель, оно контролирует эффективность вложений в проекты и устанавливает правила игры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Проблемы, возникающие на этой стадии: возрастают центробежные тенденции ("Зачем искать интеграцию, если источник моих доходов - мое подразделение?"), в связи с этим "центр" должен быть достаточно сильным и профессиональным, возникает необходимость комбинировать систему оплаты труда по общим и личным результата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IV стадия - координация - ассоциативная фаза, при которой организация стремится осуществлять тотальное руководство качеством (TQM), а уровень ее менеджмента достигает международных стандартов (ISO).</w:t>
      </w:r>
    </w:p>
    <w:p>
      <w:pPr>
        <w:pStyle w:val="Normal"/>
        <w:widowControl/>
        <w:pBdr>
          <w:bottom w:val="single" w:sz="6" w:space="3" w:color="9E9E9E"/>
          <w:right w:val="single" w:sz="6" w:space="3" w:color="9E9E9E"/>
        </w:pBdr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6"/>
        </w:rPr>
        <w:t>Справка. Тотальное руководство качеством (TQM) - это философия менеджмента, направленная на постоянное совершенствование качества процессов и быструю реакцию, изменение потребностей и ожиданий работников и клиентов организации, на создание процесса постоянного внутреннего совершенствования. Тотальное управление качеством способствует достижению организацией определенных преимуществ в конкурентной среде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На этом этапе опять изменяется роль руководителя. Он превращается из командира в консультанта и наставника, он не просто принимает решения, а проясняет ценности и подает личный пример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V стадия - сотрудничество - этот этап имеет весьма приблизительное описание в теории менеджмента, поскольку большинство организаций не преодолели первых трех этапов своего развития, не говоря уже о четвертом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Важно знать, что: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переходы с одной стадии на другую имеют четкую внутреннюю логику, поскольку они являются реакцией на накопившиеся внутри предприятия проблемы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по мере развития предприятия происходит смена не только целей бизнеса, но и как указывалось выше, управленческого стиля, организационных механизмов и корпоративной культуры. Они должны соответствовать конкретной стадии развития и могут быть достигнуты на этом этапе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настоящий рост характеризуется последовательным и поэтапным процессом развития. Быстрый и легкий "наскок" неприменим там, где правят естественные законы, которые действуют несмотря ни на что. Например, "закон урожая" - для получения урожая: необходимо подготовить почву, посадить семена, окучивать, полоть, поливать, подождать пока растение не достигнет полной зрелост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Организация также последовательно проходит все стадии своего развития. При этом эффективный переход к следующему этапу возможен в случае преодоления всех проблем предыдущего этапа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bCs/>
          <w:iCs/>
          <w:kern w:val="2"/>
          <w:sz w:val="28"/>
          <w:szCs w:val="18"/>
        </w:rPr>
      </w:pPr>
      <w:r>
        <w:rPr>
          <w:rFonts w:cs="Arial"/>
          <w:bCs/>
          <w:iCs/>
          <w:kern w:val="2"/>
          <w:sz w:val="28"/>
          <w:szCs w:val="18"/>
        </w:rPr>
        <w:t>Ситуация на ООО "Предприятие"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В ходе диагностики было установлено, что вторая стадия (прямое управление, или "механизация") на ООО "Предприятие" не была осуществлена полностью, организационный "конвейер" не выстроен: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должностные обязанности и процедуры управления полностью не формализованы и не регламентированы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исполнительская культура находится на низком уровне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в процессе постановки задач не всегда учитывается временной ресурс, профессиональные и личностные возможности персонала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существует перекос в сторону быстрых решений и ожидания быстрых результат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зультат: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корпоративные стандарты и корпоративная культура не формализованы и имеют для сотрудников приблизительные очертания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бизнес-процессы организованы громоздко и не технологично, поскольку отсутствие корпоративных стандартов и четкой ответственности работников за результаты своей работы приводит к появлению дополнительных функций и операций в процедурах контроля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регулярный менеджмент и планирование на предприятии являются в большинстве своем формальными процедурам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едставленная на схеме 1 организационная структура предприятия напоминает матричную структуру с двойным (линейным и функциональным) подчинением. На самом деле это псевдоматричная структура, так как филиалы являются территориально удаленными подразделениями, имеющими сложную систему коммуникаций с центральным офисом, централизованные снабжение, планирование, распределение ресурсов и контроль. По этим же причинам и двойному подчинению, филиалы нельзя отнести к автономным бизнес-единицам. Отличие, в свою очередь, от дивизиональной структуры, для которой характерно централизованное распределение ресурсов и контроль, заключается в том, что часть вопросов, связанных с оперативной деятельностью филиала решаются без привлечения его руководителя - центральным офисом и функциональными специалистами филиала, тем самым ограничивая полномочия руководител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</w:r>
    </w:p>
    <w:p>
      <w:pPr>
        <w:pStyle w:val="Normal"/>
        <w:widowControl/>
        <w:autoSpaceDE w:val="false"/>
        <w:snapToGrid w:val="true"/>
        <w:spacing w:lineRule="auto" w:line="360"/>
        <w:ind w:hanging="0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drawing>
          <wp:inline distT="0" distB="0" distL="0" distR="0">
            <wp:extent cx="5650865" cy="454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Arial"/>
          <w:kern w:val="2"/>
          <w:sz w:val="28"/>
          <w:szCs w:val="32"/>
          <w:vertAlign w:val="superscript"/>
        </w:rPr>
      </w:pPr>
      <w:r>
        <w:rPr>
          <w:rFonts w:cs="Arial"/>
          <w:kern w:val="2"/>
          <w:sz w:val="28"/>
          <w:szCs w:val="32"/>
          <w:vertAlign w:val="superscript"/>
        </w:rPr>
        <w:t>Схема 1. Организационная структура ООО "Предприятие"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  <w:vertAlign w:val="superscript"/>
        </w:rPr>
      </w:pPr>
      <w:r>
        <w:rPr>
          <w:rFonts w:cs="Tahoma"/>
          <w:kern w:val="2"/>
          <w:sz w:val="28"/>
          <w:szCs w:val="18"/>
          <w:vertAlign w:val="superscript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Таким образом, в отсутствие грамотно выстроенных инструментов управления руководство ООО "Предприятие" пытается решить проблему эффективного контроля над филиалами и их руководителями путем установления одновременно линейного и функционального подчинен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18"/>
        </w:rPr>
        <w:t>Уровень организационного развития ООО "Предприятие" можно охарактеризовать как промежуточный между второй и третьей стадией. Кроме того, организация стремится к организационному росту и проявлению творческого потенциала своих сотрудников, которое невозможно без реального делегирования им полномочий и ответственности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зультат: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полноценный переход к управлению "по бизнесам" невозможен, поскольку приведет к быстрой потере контроля над ними, следовательно, головной офис оставляет за собой финансовый и товарный контроль (централизованы расчеты, снабжение, решение некоторых оперативных вопросов и т.д.)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контроль превращается в громоздкую, сложную и дорогостоящую процедуру (командировки, телефонные переговоры, потеря времени при принятии решений), он приобретает чрезмерно важное значение;</w:t>
      </w:r>
    </w:p>
    <w:p>
      <w:pPr>
        <w:pStyle w:val="Normal"/>
        <w:widowControl/>
        <w:numPr>
          <w:ilvl w:val="1"/>
          <w:numId w:val="2"/>
        </w:numPr>
        <w:autoSpaceDE w:val="false"/>
        <w:snapToGrid w:val="true"/>
        <w:spacing w:lineRule="auto" w:line="360"/>
        <w:ind w:left="0" w:firstLine="709"/>
        <w:rPr>
          <w:kern w:val="2"/>
          <w:sz w:val="28"/>
          <w:szCs w:val="24"/>
        </w:rPr>
      </w:pPr>
      <w:r>
        <w:rPr>
          <w:rFonts w:cs="Tahoma"/>
          <w:kern w:val="2"/>
          <w:sz w:val="28"/>
          <w:szCs w:val="18"/>
        </w:rPr>
        <w:t>- дальнейший организационный и экономический рост предприятия затруднен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екомендации. На основе проведенного анализа можно дать следующие рекомендации руководству ООО "Предприятие"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Необходимо закончить процесс регламентации и формализации обязанностей, процедур, корпоративной культуры и стандартов, то есть ответить на вопросы "Кто?" "Что?" "Как?" и создать инструменты регулярного менеджмента, которые должны стать действующими и эффективными при взаимодействии сотрудников внутри предприятия и взаимодействии организации с внешней средой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Используя достигнутые реализацией п. 1 результаты, необходимо выстроить перспективу дальнейшего организационного развития на ближайшее будущее, откорректировать под эти требования организационную структуру (дивизиональная, матричная, децентрализованная и др.) и полноценно перейти к третьей стадии строительства предприятия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Процесс разработки, а также внедрения корпоративных регламентов и стандартов на предприятии будет более результативным, если проводить его при активном участии сотрудников предприятия. Усилия сотрудников, а также дальнейшее исполнение регламентов должны быть оценены и вознаграждены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ханский О. С. Наумов А. И. - Менеджмент - М.: Гардарики, 2003.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дышевский А. И. “Формирование производственного потенциала: анализ и прогнозирование”. – М.: Наука, 1992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зинов В. П. “Экономика предприятия и предпринимательства”. – М.: СОФИТ , 1997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валев В. В. “Финансовый анализ”. – М.: Наука, 1997.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манов А. Н., Лукасевич И. Я. “Оценка коммерческой деятельности предпринимательства”. – М.: Экономика, 1993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кин Э.А. “Финансовое управление”. – М.: Акалис, 1996. 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Финансовый менеджмент”: Учебник / под ред. Поляка Г. Б. – М.: Экономика, 1997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кономика предприятия”: Учебник / под ред. Швандара В.А. – М.: Банки и биржи. ЮНИТИ, 1998.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 экономики: Учебник / Под ред. Б.А. Райзберга. - ИНФРА-М, 1997. - 720 с.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3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ascii="Tahoma" w:hAnsi="Tahoma" w:cs="Tahoma"/>
      <w:b/>
      <w:color w:val="000080"/>
      <w:sz w:val="16"/>
    </w:rPr>
  </w:style>
  <w:style w:type="character" w:styleId="WW8Num3z1">
    <w:name w:val="WW8Num3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7:00Z</dcterms:created>
  <dc:creator>Олег</dc:creator>
  <dc:description/>
  <cp:keywords/>
  <dc:language>en-US</dc:language>
  <cp:lastModifiedBy>Mage</cp:lastModifiedBy>
  <dcterms:modified xsi:type="dcterms:W3CDTF">2011-10-03T06:57:00Z</dcterms:modified>
  <cp:revision>2</cp:revision>
  <dc:subject/>
  <dc:title>ВНИМАНИЕ К ВНУТРЕННИМ ПРОБЛЕМАМ - СПОСОБ СПРАВИТЬСЯ С "САМИМ СОБОЙ"</dc:title>
</cp:coreProperties>
</file>