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</w:t>
      </w:r>
      <w:r>
        <w:rPr>
          <w:color w:val="000000"/>
          <w:sz w:val="28"/>
          <w:szCs w:val="81"/>
          <w:lang w:val="en-US" w:eastAsia="en-US"/>
        </w:rPr>
        <w:t xml:space="preserve"> Построение организационных структур управл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</w:t>
      </w:r>
      <w:r>
        <w:rPr>
          <w:color w:val="000000"/>
          <w:sz w:val="28"/>
          <w:szCs w:val="81"/>
          <w:lang w:val="en-US" w:eastAsia="en-US"/>
        </w:rPr>
        <w:t xml:space="preserve"> </w:t>
      </w:r>
      <w:r>
        <w:rPr>
          <w:color w:val="000000"/>
          <w:sz w:val="28"/>
          <w:szCs w:val="83"/>
          <w:lang w:val="en-US" w:eastAsia="en-US"/>
        </w:rPr>
        <w:t>Повышение квалификации специалистов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81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</w:t>
      </w:r>
      <w:r>
        <w:rPr>
          <w:i/>
          <w:iCs/>
          <w:color w:val="000000"/>
          <w:sz w:val="28"/>
          <w:szCs w:val="81"/>
          <w:lang w:val="en-US" w:eastAsia="en-US"/>
        </w:rPr>
        <w:t xml:space="preserve"> </w:t>
      </w:r>
      <w:r>
        <w:rPr>
          <w:iCs/>
          <w:color w:val="000000"/>
          <w:sz w:val="28"/>
          <w:szCs w:val="81"/>
          <w:lang w:val="en-US" w:eastAsia="en-US"/>
        </w:rPr>
        <w:t>Практическое задание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81"/>
          <w:lang w:val="en-US" w:eastAsia="en-US"/>
        </w:rPr>
      </w:pPr>
      <w:r>
        <w:rPr>
          <w:iCs/>
          <w:color w:val="000000"/>
          <w:sz w:val="28"/>
          <w:szCs w:val="81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</w:t>
      </w:r>
      <w:r>
        <w:rPr>
          <w:color w:val="000000"/>
          <w:sz w:val="28"/>
          <w:szCs w:val="81"/>
          <w:lang w:val="en-US" w:eastAsia="en-US"/>
        </w:rPr>
        <w:t xml:space="preserve"> Построение организационных структур управления</w:t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en-US" w:eastAsia="en-US"/>
        </w:rPr>
      </w:r>
    </w:p>
    <w:p>
      <w:pPr>
        <w:pStyle w:val="Style2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ункции управления деятельностью предприятия реализуются подразделениями аппарата управления и отдельными работниками, которые при этом вступают в экономические, организационные, социальные, и другие отношения друг с другом. Организационные отношения, складывающиеся между подразделениями и работниками аппарата управления предприятия, определяют его организационную структуру.</w:t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 организационной структурой управления предприятием понимается состав (перечень) отделов, служб и подразделений в аппарате управления, системная их организация, характер соподчиненности и подотчетности друг другу и высшему органу управления фирмы, а также набор координационных и информационных связей, порядок распределения функций управления по различным уровням и подразделениям управленческой иерархи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2"/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зой для построения организационной структуры управления предприятием является организационная структура производства.</w:t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ногообразие функциональных связей и способов их распределения между подразделениями и работниками определяет разнообразие возможных видов организационных структур управления. Все эти виды сводятся в основном к пяти типам организационных структур: линейным, функциональным, линейно-функциональным, штабным (матричным) и дивизиональным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"/>
      </w:r>
    </w:p>
    <w:p>
      <w:pPr>
        <w:pStyle w:val="Style2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линейной структуре управления (рис. 1) каждый руководитель обеспечивает руководство нижестоящими подразделениями по всем видам деятельности. Достоинство - простота, экономичность, предельное единоначалие. Основной недостаток - высокие требования к квалификации руководителей. </w:t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8260" cy="145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. Линейная структура организации</w:t>
      </w:r>
    </w:p>
    <w:p>
      <w:pPr>
        <w:pStyle w:val="Normal"/>
        <w:tabs>
          <w:tab w:val="clear" w:pos="708"/>
          <w:tab w:val="left" w:pos="234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 – руководитель;</w:t>
      </w:r>
    </w:p>
    <w:p>
      <w:pPr>
        <w:pStyle w:val="Normal"/>
        <w:tabs>
          <w:tab w:val="clear" w:pos="708"/>
          <w:tab w:val="left" w:pos="234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, 2, 3 – производственные подразделения.</w:t>
      </w:r>
    </w:p>
    <w:p>
      <w:pPr>
        <w:pStyle w:val="Normal"/>
        <w:tabs>
          <w:tab w:val="clear" w:pos="708"/>
          <w:tab w:val="left" w:pos="2348" w:leader="none"/>
        </w:tabs>
        <w:spacing w:lineRule="auto" w:line="360"/>
        <w:ind w:firstLine="709"/>
        <w:jc w:val="both"/>
        <w:rPr>
          <w:color w:val="000000"/>
          <w:sz w:val="28"/>
          <w:szCs w:val="14"/>
          <w:lang w:val="en-US" w:eastAsia="en-US"/>
        </w:rPr>
      </w:pPr>
      <w:r>
        <w:rPr>
          <w:color w:val="000000"/>
          <w:sz w:val="28"/>
          <w:szCs w:val="1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ональная структура (рис. 2) реализует тесную связь административного управления с осуществлением функционального управления. Позитивом данной структуры является высокая степень эффективности работы (т.к. каждый знает свое дело), а негативом – стабильность, незыблемость и малая подвиж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9125" cy="151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2. Функциональная структура организации</w:t>
      </w:r>
    </w:p>
    <w:p>
      <w:pPr>
        <w:pStyle w:val="Normal"/>
        <w:tabs>
          <w:tab w:val="clear" w:pos="708"/>
          <w:tab w:val="left" w:pos="234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, Б, В - функциональные подразделения.</w:t>
      </w:r>
    </w:p>
    <w:p>
      <w:pPr>
        <w:pStyle w:val="Normal"/>
        <w:tabs>
          <w:tab w:val="clear" w:pos="708"/>
          <w:tab w:val="left" w:pos="2348" w:leader="none"/>
        </w:tabs>
        <w:spacing w:lineRule="auto" w:line="360"/>
        <w:ind w:firstLine="709"/>
        <w:jc w:val="both"/>
        <w:rPr>
          <w:color w:val="000000"/>
          <w:sz w:val="28"/>
          <w:szCs w:val="14"/>
          <w:lang w:val="en-US" w:eastAsia="en-US"/>
        </w:rPr>
      </w:pPr>
      <w:r>
        <w:rPr>
          <w:color w:val="000000"/>
          <w:sz w:val="28"/>
          <w:szCs w:val="14"/>
          <w:lang w:val="en-US" w:eastAsia="en-US"/>
        </w:rPr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нейно-функциональная структура (рис. 3) - ступенчатая иерархическая. При ней линейные руководители являются единоначальниками, а им оказывают помощь функциональные органы. Преимущества данной структуры – централизация стратегических решений и децентрализацией оперативных, недостатки - недостаточно четкая ответственность (т.е. тот, кто принимает решение не участвует в его реализации), высокие требования к высшему руководству.</w:t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6930" cy="1886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3. Линейно-функциональная структура организации</w:t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ричная структура (рис. 4) -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характерна тем, что исполнитель может иметь двух и более руководителей (один - линейный, другой - руководитель программы (проекта) или направления). Такая схема давно применялась в управлении НИОКР, а сейчас широко применяется в фирмах, ведущих работу по многим направлениям. Она все более вытесняет из применения линейно-функциональную. Достоинством такой структуры является более эффективное управление, относительная автономность проектных групп, повышение личной ответственности за выполнение работы, а недостатком - </w:t>
      </w:r>
      <w:r>
        <w:rPr>
          <w:color w:val="000000"/>
          <w:sz w:val="28"/>
          <w:lang w:val="en-US" w:eastAsia="en-US"/>
        </w:rPr>
        <w:t>борьба за власть, т.к. четко не определены властные полномочия; высокие накладные расходы (требуется больше денег для содержания большого числа руководителей).</w:t>
      </w:r>
      <w:r>
        <w:br w:type="page"/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0270" cy="2043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4. Матричная структура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, II, III – руководители проектов (менеджеры по проекта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ивизиональная структура (рис.5) - при такой структуре создаются дивизионы (филиалы), которые выделяются или по области деятельности, или географичес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нная структура используется на крупных предприятиях с широкой номенклатурой товаров. В организациях такого типа создаются инновационные структуры, где специальные отделы ведут разработку, освоение и подготовку к массовому производству новых видов продук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имуществом данного типа структуры является быстрая реакция на изменения рынка, освобождение высших руководителей от рутинных решений, а недостатком - потеря преимущества кооперации в связи с децентрализацией управления, сложность контроля за действиями отдельных структу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</wp:posOffset>
                </wp:positionH>
                <wp:positionV relativeFrom="paragraph">
                  <wp:posOffset>-178435</wp:posOffset>
                </wp:positionV>
                <wp:extent cx="5777230" cy="1943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7280" cy="1943280"/>
                          <a:chOff x="0" y="0"/>
                          <a:chExt cx="5777280" cy="1943280"/>
                        </a:xfrm>
                      </wpg:grpSpPr>
                      <wps:wsp>
                        <wps:cNvSpPr txBox="1"/>
                        <wps:spPr>
                          <a:xfrm>
                            <a:off x="2074680" y="0"/>
                            <a:ext cx="1629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1680"/>
                            <a:ext cx="577728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36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меститель директора по кадра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4760" y="0"/>
                              <a:ext cx="1036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меститель директора по финанса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9880" y="0"/>
                              <a:ext cx="1036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полнитель</w:t>
                                  <w:softHyphen/>
                                  <w:t>ный дирек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5360" y="0"/>
                              <a:ext cx="1036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меститель директора по производств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0120" y="0"/>
                              <a:ext cx="1036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меститель директора по маркетинг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2560" y="1486080"/>
                            <a:ext cx="1110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Филиала 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1486080"/>
                            <a:ext cx="1110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Филиала №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760" y="1486080"/>
                            <a:ext cx="1110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Филиала №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040" y="1486080"/>
                            <a:ext cx="1110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Филиала №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457200"/>
                            <a:ext cx="481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12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371600"/>
                            <a:ext cx="38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24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32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14.05pt;width:454.9pt;height:153pt" coordorigin="120,-281" coordsize="9098,30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87;top:-281;width:256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20;top:619;width:9098;height:900">
                  <v:shape id="shape_0" fillcolor="white" stroked="t" o:allowincell="f" style="position:absolute;left:120;top:619;width:1632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меститель директора по кадр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86;top:619;width:1632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меститель директора по финанс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52;top:619;width:1632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полнитель</w:t>
                            <w:softHyphen/>
                            <w:t>ный дирек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19;top:619;width:1632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меститель директора по производств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85;top:619;width:1632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меститель директора по маркетинг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053;top:2059;width:174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Филиала №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6;top:2059;width:174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Филиала №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9;top:2059;width:174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Филиала №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2;top:2059;width:174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Филиала №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0,439" to="8401,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,439" to="820,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4,439" to="2804,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0,439" to="4670,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6,439" to="6536,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3,439" to="8403,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0,1879" to="7935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0,1519" to="4670,1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0,1879" to="1870,2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3,1879" to="3853,2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7,1879" to="5837,2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6,1879" to="7936,2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0,259" to="4670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en-US" w:eastAsia="en-US"/>
        </w:rPr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en-US" w:eastAsia="en-US"/>
        </w:rPr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5. Дивизиональная структура управления организацией</w:t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en-US" w:eastAsia="en-US"/>
        </w:rPr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ногосторонность содержания структур управления предопределяет множественность принципов их формирования. </w:t>
      </w:r>
    </w:p>
    <w:p>
      <w:pPr>
        <w:pStyle w:val="Style2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жде всего, структура должна отражать цели и задачи организации, а, следовательно, быть подчиненной производству и меняться вместе с происходящими в нем изменениями. Она должна отражать функциональное разделение труда и объем полномочий работников управления.</w:t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лномочия руководителя любого уровня ограничиваются не только внутренними факторами, но и факторами внешней среды, уровнем культуры и ценностными ориентациями общества, принятыми в нем традициями и нормами. </w:t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ругими словами, структура управления должна соответствовать социально-культурной среде, и при ее построении надо учитывать условия, в которых ей предстоит функционировать. Практически это означает, что попытки слепо копировать структуры управления, действующие успешно в других организациях, обречены на провал, если условия работы различны. </w:t>
      </w:r>
    </w:p>
    <w:p>
      <w:pPr>
        <w:pStyle w:val="Style2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маловажное значение имеет также реализация принципа соответствия между функциями и полномочиями, с одной стороны, и квалификацией и уровнем культуры - с другой.</w:t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лом рациональная организационная структура управления предприятием должна отвечать следующим требованиям: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"/>
      </w:r>
    </w:p>
    <w:p>
      <w:pPr>
        <w:pStyle w:val="Style2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бладать функциональной пригодностью, гарантировать надежность и обеспечивать управление на всех уровнях;</w:t>
      </w:r>
    </w:p>
    <w:p>
      <w:pPr>
        <w:pStyle w:val="Style2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быть оперативной, не отставать от хода производственного процесса;</w:t>
      </w:r>
    </w:p>
    <w:p>
      <w:pPr>
        <w:pStyle w:val="Style20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меть минимальное количество уровней управления и рациональные связи между органами управления;</w:t>
      </w:r>
    </w:p>
    <w:p>
      <w:pPr>
        <w:pStyle w:val="Style20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быть экономичной, минимизировать затраты на выполнение управленческих функ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81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</w:t>
      </w:r>
      <w:r>
        <w:rPr>
          <w:color w:val="000000"/>
          <w:sz w:val="28"/>
          <w:szCs w:val="81"/>
          <w:lang w:val="en-US" w:eastAsia="en-US"/>
        </w:rPr>
        <w:t xml:space="preserve"> </w:t>
      </w:r>
      <w:r>
        <w:rPr>
          <w:color w:val="000000"/>
          <w:sz w:val="28"/>
          <w:szCs w:val="83"/>
          <w:lang w:val="en-US" w:eastAsia="en-US"/>
        </w:rPr>
        <w:t>Повышение квалификации специалис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 повышением квалификации понимается формальное и неформальное обучение, необходимое для того, чтобы штат учреждения или коллектив, задействованный в некоторой программе, был способен выполнять полный спектр своих служебных обязанност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ая подготовка является центральным компонентом развития организации и может включать формальное обучение, получение второго образования, перенимание опыта коллег и другие виды деятельности, ведущие к изменениям в навыках и умениях, которые затем будут использованы на практике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вышение квалификации трудового коллектива предполагает его обучение выполнению новых задач и полноценному применению современных технологий, а также выработку профессиональной надежности и развитие имеющихся ум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ходе повышения квалификации необходимо научиться не просто выполнять работу принятым в настоящее время образом (профессиональный тренинг, направленный на выполнение конкретных задач), а постоянно изменять и совершенствовать методы работы, улучшая ее кач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ышение квалификации должно бы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согласовано как с индивидуальными целями, так и с задачами, стоящими перед организацией в цело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ланируемым и управляемым систематическим процессом (а не просто изучением случайных вещей во время работы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направлено на совершенствование знаний, умений, взглядов и производительности труда на уровне отдельного сотрудника, рабочей группы и всей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дущую роль в организации обучения квалифицированных кадров играют кадровые службы предприятий и факультеты повышения квалификации, созданные при высших учебных завед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ультеты повышения квалификации (ФПК) функционируют при ряде высших учебных заведений. Тематика обучения на этих ФПК определяется с учетом предложений производственных организаций отрасли, развития экономики, техники и технологии отра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ы повышения квалификации выполняют задачу повышения квалификации менеджеров в производственной сфере. Управленцев знакомят с достижениями в соответствующей области управления. Помимо этого изучаются новые методы и формы управления производ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 организацию работы по повышению квалификации специалистов на примере ОАО "Центральный телеграф"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Открытое акционерное общество "Центральный телеграф" расположено по адресу 125375, Россия, г. Москва, ул. Тверская, д.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 xml:space="preserve">Основными направлениями деятельности Общества является оказание услуг в области телематических служб и передачи данных, сотовой связи </w:t>
      </w:r>
      <w:r>
        <w:rPr>
          <w:color w:val="000000"/>
          <w:sz w:val="28"/>
          <w:szCs w:val="28"/>
          <w:lang w:val="en-US" w:eastAsia="en-US"/>
        </w:rPr>
        <w:t>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В 2005 году среднесписочная численность ОАО "Центральный телеграф" составила 814 человек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ействующая на ОАО "Центральный телеграф" структура управления построена по линейно-функциональному принципу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ремительное изменение рыночной среды и способов хозяйствования привели руководство ОАО "Центральный телеграф" к постановке новых стратегических целей и задач.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беспечения эффективной работы и развития компании в будущем особенно актуальным стало построение современной, отвечающей высоким требованиям рынка и ориентированной на достижение стратегических целей организационной структур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оптимизации структуры управления предприятием и ее совершенствования предлагается внедрить в существующую структуру элементы проектной и территориальной департаментализации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реализации данного направления структура будет иметь 3-4 уровня управления (генеральный директор, заместители генерального директора, руководители структурных подразделений и далее руководители внутрипроизводственных подразделений: секторов, участков и т.п.). Интеграция в структуру директоров и менеджеров проектов и менеджеров по услугам и продуктам укрепит горизонтальные связи, что поможет преодолеть недостатки линейно-функциональной структур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ремительное развитие компании, инновационная деятельность требуют проведения постоянной и планомерной работы по поддержанию квалификационного состава персонала и определению соответствия работников требованиям рабочих мес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решения настоящей задачи в компании организован процесс оценки персонал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ценка персонала проводится непосредственным руководителем, который оценивает профессиональный потенциал сотрудника с учетом изменяющихся требований, своевременность и качество выполнения должностных обязанностей, достижение намеченных целей и получение конкретных результа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оценки определяется степень соответствия работника рабочему месту и на основе результатов оценки руководитель формирует мнение о дальнейшем развитии сотрудника, переводе на другую должность, обогащению новыми функциями или в отдельных случаях об увольнении и замене на более квалифицированного специали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В настоящее время на предприятии проводится ряд семинаров, посвященных основам построения телекоммуникационных сетей, новым услугам связи, регламенту учета себестоимости, получению знаний для работы с Интранет-сервером, менеджменту качества, договорной работе и др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 целью оптимизировать систему повышения профессионального уровня сотрудников на предприятии предлагается создание отдела управления персоналом. </w:t>
      </w:r>
      <w:r>
        <w:rPr>
          <w:bCs/>
          <w:iCs/>
          <w:color w:val="000000"/>
          <w:sz w:val="28"/>
          <w:szCs w:val="28"/>
          <w:lang w:val="en-US" w:eastAsia="en-US"/>
        </w:rPr>
        <w:t>Данный отдел должен включать в себя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>- отдел кадров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>- отдел организации труда и заработной платы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 xml:space="preserve">- отдел документационного, социального и корпоративного обслуживания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>Новое подразделение позволит усовершенствовать и оптимизировать процесс управления человеческими ресурсами для достижения стратегических задач, стоящих перед предприят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ьшое внимание в компании рекомендуется уделять развитию персонала, а именно внешнему и внутрифирменному обучению, самообразованию, наставничеству, адаптации работников при приеме на работу и переводе на новые рабочие места и д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учение сотрудников компании необходимо проводить, прежде всего, в интересах развития бизнеса. В то же время организация системы профессионального развития является важнейшим мотивирующим фактором и рекомендуется ее использование в компании для удержания специалистов. 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 xml:space="preserve">Помимо внешнего обучения можно использовать методы внутреннего обучения, которое является менее затратным, но при этом высоко эффективным и легко организуемым методом распространения знаний среди большого круга сотрудников, позволяющим сделать упор на передачу необходимой информации в доступной форме и в краткие сроки. 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</w:t>
      </w:r>
      <w:r>
        <w:rPr>
          <w:i/>
          <w:iCs/>
          <w:color w:val="000000"/>
          <w:sz w:val="28"/>
          <w:szCs w:val="81"/>
          <w:lang w:val="en-US" w:eastAsia="en-US"/>
        </w:rPr>
        <w:t xml:space="preserve"> </w:t>
      </w:r>
      <w:r>
        <w:rPr>
          <w:iCs/>
          <w:color w:val="000000"/>
          <w:sz w:val="28"/>
          <w:szCs w:val="81"/>
          <w:lang w:val="en-US" w:eastAsia="en-US"/>
        </w:rPr>
        <w:t>Практическое задание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16"/>
          <w:lang w:val="en-US" w:eastAsia="en-US"/>
        </w:rPr>
      </w:pPr>
      <w:r>
        <w:rPr>
          <w:iCs/>
          <w:color w:val="000000"/>
          <w:sz w:val="28"/>
          <w:szCs w:val="1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81"/>
          <w:lang w:val="en-US" w:eastAsia="en-US"/>
        </w:rPr>
        <w:t>Дайте оценку использования фонда рабочего времени, степени рациональности использования основного времени и укажите направления, на которые надо обратить внимание при совершенствовании организации управленческого труда, исходя из следующих данных: специалисты отдела около 30% основного времени тратят на выполнение работ, носящих чисто исполнительский характер, 12% - на выполнение работ, не относящихся к функциям данного отдела; коэффициент экстенсивного использования рабочего времени равен 0,88, потери из-за нарушения дисциплины и режима работ составляют соответственно 4 и 6% от фонда рабочего времени, а время на отдых - 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анализе затрат рабочего времени с целью выявления и последующего устранения потерь рабочего времени и их причин все рабочее время подразделяется на производительные затраты и потери рабоче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ая группа включает в себя работы по выполнению производственного задания и время регламентированных перерывов. Эти затраты являются объектом нормирования и входят в структуру нормы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потерям рабочего времени относится время выполнения непроизводительной работы и время нерегламентированных перерывов. Эти затраты являются объектом анализа с целью их устранения или максимального сн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рабочее время можно представить как 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приведенных данных видно, что производительные затраты рабочего времени составляют:</w:t>
      </w:r>
      <w:r>
        <w:rPr>
          <w:color w:val="000000"/>
          <w:sz w:val="28"/>
          <w:szCs w:val="81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81"/>
          <w:lang w:val="en-US" w:eastAsia="en-US"/>
        </w:rPr>
      </w:pPr>
      <w:r>
        <w:rPr>
          <w:color w:val="000000"/>
          <w:sz w:val="28"/>
          <w:szCs w:val="81"/>
          <w:lang w:val="en-US" w:eastAsia="en-US"/>
        </w:rPr>
        <w:t>- 30% основного времени на выполнение работ, носящих исполнительский характе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81"/>
          <w:lang w:val="en-US" w:eastAsia="en-US"/>
        </w:rPr>
      </w:pPr>
      <w:r>
        <w:rPr>
          <w:color w:val="000000"/>
          <w:sz w:val="28"/>
          <w:szCs w:val="81"/>
          <w:lang w:val="en-US" w:eastAsia="en-US"/>
        </w:rPr>
        <w:t>- 2% время на отд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81"/>
          <w:lang w:val="en-US" w:eastAsia="en-US"/>
        </w:rPr>
      </w:pPr>
      <w:r>
        <w:rPr>
          <w:color w:val="000000"/>
          <w:sz w:val="28"/>
          <w:szCs w:val="81"/>
          <w:lang w:val="en-US" w:eastAsia="en-US"/>
        </w:rPr>
        <w:t>- 46% (100% - 30% - 12% - 4% - 6% - 2% = 46%) – подготовительно-заключительное время, время на выполнения своих непосредственных обязанностей, время на обслуживание рабочего места, регламентированные перерывы в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81"/>
          <w:lang w:val="en-US" w:eastAsia="en-US"/>
        </w:rPr>
        <w:t xml:space="preserve">Таким образом, </w:t>
      </w:r>
      <w:r>
        <w:rPr>
          <w:color w:val="000000"/>
          <w:sz w:val="28"/>
          <w:szCs w:val="28"/>
          <w:lang w:val="en-US" w:eastAsia="en-US"/>
        </w:rPr>
        <w:t>производительные затраты рабочего времени составляют 7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овательно, потери рабочего времени составляют 22% (12% на выполнение непроизводительной работы, 4% потери из-за нарушения дисциплины и 6% по причине нарушения режима рабо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олученным данным, а также по величине коэффициента экстенсивного использования рабочего времени (0,88) можно сделать вывод о низкой эффективности и производительности работ персонала предприятия. Из всего рабочего времени эффективно используется только 88%, а остальные 12% времени тратятся нерацион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81"/>
          <w:lang w:val="en-US" w:eastAsia="en-US"/>
        </w:rPr>
        <w:t>Среди направлений, на которые надо обратить внимание при совершенствовании организации управленческого труда, можно выделить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81"/>
          <w:lang w:val="en-US" w:eastAsia="en-US"/>
        </w:rPr>
      </w:pPr>
      <w:r>
        <w:rPr>
          <w:color w:val="000000"/>
          <w:sz w:val="28"/>
          <w:szCs w:val="81"/>
          <w:lang w:val="en-US" w:eastAsia="en-US"/>
        </w:rPr>
        <w:t>- ужесточение трудовой дисциплины и организация контроля за ее соблюде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81"/>
          <w:lang w:val="en-US" w:eastAsia="en-US"/>
        </w:rPr>
      </w:pPr>
      <w:r>
        <w:rPr>
          <w:color w:val="000000"/>
          <w:sz w:val="28"/>
          <w:szCs w:val="81"/>
          <w:lang w:val="en-US" w:eastAsia="en-US"/>
        </w:rPr>
        <w:t xml:space="preserve">- устранение нарушений в режиме работ путем регулярных проверок работоспособности техники; контроля за соблюдением работниками режима труда и отдыха; внедрения штрафных санкций за нарушение режим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81"/>
          <w:lang w:val="en-US" w:eastAsia="en-US"/>
        </w:rPr>
      </w:pPr>
      <w:r>
        <w:rPr>
          <w:color w:val="000000"/>
          <w:sz w:val="28"/>
          <w:szCs w:val="81"/>
          <w:lang w:val="en-US" w:eastAsia="en-US"/>
        </w:rPr>
        <w:t>труда и т.д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81"/>
          <w:lang w:val="en-US" w:eastAsia="en-US"/>
        </w:rPr>
      </w:pPr>
      <w:r>
        <w:rPr>
          <w:color w:val="000000"/>
          <w:sz w:val="28"/>
          <w:szCs w:val="81"/>
          <w:lang w:val="en-US" w:eastAsia="en-US"/>
        </w:rPr>
        <w:t>- контроль за самостоятельным выполнением всеми работниками собственных функций и обеспечение сокращения числа работ, не относящихся к функциям определенного отде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81"/>
          <w:lang w:val="en-US" w:eastAsia="en-US"/>
        </w:rPr>
      </w:pPr>
      <w:r>
        <w:rPr>
          <w:color w:val="000000"/>
          <w:sz w:val="28"/>
          <w:szCs w:val="81"/>
          <w:lang w:val="en-US" w:eastAsia="en-US"/>
        </w:rPr>
        <w:t>- применение административных взысканий, штрафных санкций и пр. и сокращение численности работников, систематически нарушающих режимы труда и отдыха и трудовую дисциплину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81"/>
          <w:lang w:val="en-US" w:eastAsia="en-US"/>
        </w:rPr>
      </w:pPr>
      <w:r>
        <w:rPr>
          <w:iCs/>
          <w:color w:val="000000"/>
          <w:sz w:val="28"/>
          <w:szCs w:val="81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16"/>
          <w:lang w:val="en-US" w:eastAsia="en-US"/>
        </w:rPr>
      </w:pPr>
      <w:r>
        <w:rPr>
          <w:iCs/>
          <w:color w:val="000000"/>
          <w:sz w:val="28"/>
          <w:szCs w:val="16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Виханский О.С., Наумов А.И. Менеджмент. – М.: Гардарики, 2002. – 5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нкин Б.М. Экономика и социология труда. – М.: Издательство НОРМА (Издательская группа НОРМА-ИНФРА-М), 2002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бушкин Н.И. Основы менеджмента. - Мн:, Новое издание, 2001. –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банов А.Я. Управление персоналом организации. – М.: ИНФРА-М, 2003. – 63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афта Д. К. Теория организации. – М.: ТК Велби, Издательство "Проспект", 2003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Медведев В.П. Основы менеджмента. – М.: Дека, 2002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Основы менеджмента / Под ред. Д.Д. Вачугова. –М.: Высш. школа, 2002. – 36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мянцева З.П., Соломатин Н.А. Менеджмент организации. - М.: ИНФРА-М, 2004. - 4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мянцева З. П. Общее управление организацией. – М.: ИНФРА-М, 2004. –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36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Семенов А. К. Набоков В. И. Основы менеджмента. – М.: ИНФРА-М, 2003. – 465 с.</w:t>
      </w:r>
    </w:p>
    <w:sectPr>
      <w:headerReference w:type="default" r:id="rId6"/>
      <w:headerReference w:type="first" r:id="rId7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ы менеджмента / Под ред. Д. Д. Вачугова. – М.: Высш. школа, 2002. –  с. 96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умянцева З.П., Соломатин Н.А. Менеджмент организации. - М.: ИНФРА-М, 2004.- </w:t>
        <w:br/>
        <w:t>с. 225-233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умянцева З.П., Соломатин Н.А. Менеджмент организации. - М.: ИНФРА-М, 2004.- </w:t>
        <w:br/>
        <w:t>с. 213-216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банов А.Я. Управление персоналом организации. – М.: ИНФРА-М, 2003. –  с. 41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284"/>
      <w:jc w:val="both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567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0"/>
      <w:lang w:val="uk-UA" w:bidi="ar-SA" w:eastAsia="zh-CN"/>
    </w:rPr>
  </w:style>
  <w:style w:type="paragraph" w:styleId="Style19">
    <w:name w:val="Нумерация"/>
    <w:basedOn w:val="Style18"/>
    <w:qFormat/>
    <w:pPr/>
    <w:rPr>
      <w:b/>
      <w:sz w:val="24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72" w:after="72"/>
      <w:ind w:left="432" w:right="432" w:hanging="0"/>
      <w:jc w:val="both"/>
    </w:pPr>
    <w:rPr>
      <w:rFonts w:ascii="Georgia" w:hAnsi="Georgia" w:cs="Georgia"/>
      <w:color w:val="555555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бычный (веб)3"/>
    <w:basedOn w:val="Normal"/>
    <w:qFormat/>
    <w:pPr>
      <w:spacing w:lineRule="atLeast" w:line="288" w:before="0" w:after="240"/>
    </w:pPr>
    <w:rPr>
      <w:rFonts w:ascii="Georgia" w:hAnsi="Georgia" w:cs="Georg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pBdr>
        <w:left w:val="single" w:sz="6" w:space="12" w:color="CCCCCC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24" w:hanging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59:00Z</dcterms:created>
  <dc:creator>Jane</dc:creator>
  <dc:description/>
  <cp:keywords/>
  <dc:language>en-US</dc:language>
  <cp:lastModifiedBy>Mage</cp:lastModifiedBy>
  <cp:lastPrinted>2006-10-02T14:43:00Z</cp:lastPrinted>
  <dcterms:modified xsi:type="dcterms:W3CDTF">2011-10-03T06:59:00Z</dcterms:modified>
  <cp:revision>2</cp:revision>
  <dc:subject/>
  <dc:title>СОДЕРЖАНИЕ</dc:title>
</cp:coreProperties>
</file>