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й комитет по рыболовству РФ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СТРАХАНСКИЙ ГОСУДАРСТВЕННЫЙ ТЕХНИЧЕСКИ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Экономик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effect w:val="blinkBackground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effect w:val="blinkBackground"/>
        </w:rPr>
      </w:pPr>
      <w:r>
        <w:rPr>
          <w:b/>
          <w:bCs/>
          <w:sz w:val="28"/>
          <w:szCs w:val="28"/>
          <w:effect w:val="blinkBackground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Управление персонал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: Деловая оценка персона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8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spacing w:lineRule="auto" w:line="360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группыЗФЭ-88</w:t>
      </w:r>
    </w:p>
    <w:p>
      <w:pPr>
        <w:pStyle w:val="Normal"/>
        <w:spacing w:lineRule="auto" w:line="360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ега</w:t>
      </w:r>
    </w:p>
    <w:p>
      <w:pPr>
        <w:pStyle w:val="Normal"/>
        <w:spacing w:lineRule="auto" w:line="360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:</w:t>
      </w:r>
    </w:p>
    <w:p>
      <w:pPr>
        <w:pStyle w:val="Normal"/>
        <w:spacing w:lineRule="auto" w:line="360"/>
        <w:ind w:left="55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Э.Н, О.К.</w:t>
      </w:r>
      <w:r>
        <w:br w:type="page"/>
      </w:r>
    </w:p>
    <w:p>
      <w:pPr>
        <w:pStyle w:val="Heading1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ловая оценка персонала</w:t>
      </w:r>
    </w:p>
    <w:p>
      <w:pPr>
        <w:pStyle w:val="Normal"/>
        <w:widowControl w:val="false"/>
        <w:shd w:fill="FFFFFF" w:val="clear"/>
        <w:spacing w:lineRule="auto" w:line="360"/>
        <w:ind w:left="709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Цели системы оценки персонала в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и существуют для достижения стоящих перед ними целей. Степень реализации этих целей показывает, насколько эффек</w:t>
        <w:softHyphen/>
        <w:t>тивно действует организация, т.е. насколько эффективно она исполь</w:t>
        <w:softHyphen/>
        <w:t>зует находящиеся в ее распоряжении ресурсы. Показатель прибыли позволяет оценить эффективность работы ор</w:t>
        <w:softHyphen/>
        <w:t>ганизации в целом, складывающейся из эффективности использования всех организационных ресурсов, в том числе каждого сотрудника. Ес</w:t>
        <w:softHyphen/>
        <w:t>тественно, что сотрудники неодинаково выполняют свои производст</w:t>
        <w:softHyphen/>
        <w:t>венные обязанности - в любой организации или подразделении есть свои лидеры, аутсайдеры и середняки. Однако чтобы провести эту дифференциацию, необходимо иметь единую систему оценки эф</w:t>
        <w:softHyphen/>
        <w:t xml:space="preserve">фективности выполнения каждым сотрудником своих должностных функций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система повышает эффективность управления челове</w:t>
        <w:softHyphen/>
        <w:t>ческими ресурсами организации через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е воздействие на мотивацию сотрудников. Об</w:t>
        <w:softHyphen/>
        <w:t>ратная связь благотворно сказывается на мотивации работни</w:t>
        <w:softHyphen/>
        <w:t xml:space="preserve">ков, позволяет им скорректировать свое поведение на рабочем месте и добиться повышения производительности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профессионального обучения. Оценка персонала дает возможность определить недостатки в квалификационном уровне каждого сотрудника и предусмотреть меры по их ис</w:t>
        <w:softHyphen/>
        <w:t>правлен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нирование профессионального развития и карьеры. Оценка сотрудников выявляет их слабые и сильные профессиональные качества, что позволяет качественно подготовить индивидуаль</w:t>
        <w:softHyphen/>
        <w:t>ные планы развития и эффективно спланировать карьеру. В ходе аттестации директор по производству низко оце</w:t>
        <w:softHyphen/>
        <w:t>нил коммуникационные навыки начальника отдела ком</w:t>
        <w:softHyphen/>
        <w:t>плектации, который хотел бы в перспективе занять должность директора по снабжению. На основании ре</w:t>
        <w:softHyphen/>
        <w:t>зультатов аттестации отдел человеческих ресурсов по</w:t>
        <w:softHyphen/>
        <w:t>советовал начальнику отдела комплектации обратить специальное внимание на свои навыки в области общения, являющиеся абсолютно необходимыми для директора по снабжению, и порекомендовал ему прослушать учебный курс "Эффективная коммуникация"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решений о вознаграждении, продвижении, увольне</w:t>
        <w:softHyphen/>
        <w:t>нии. Регулярная и систематическая оценка сотрудников пре</w:t>
        <w:softHyphen/>
        <w:t>доставляет руководству организации информацию, необходимую для принятия обоснованных решений о повыше</w:t>
        <w:softHyphen/>
        <w:t>нии заработной платы (вознаграждение лучших сотрудников оказывает мотивирующее воздействие на них и их коллег), по</w:t>
        <w:softHyphen/>
        <w:t>вышении в должности или увольнении. В последнем случае на</w:t>
        <w:softHyphen/>
        <w:t>личие задокументированных данных о систематическом неудовлетворительном выполнении увольняемым сотрудником своих должностных обязанностей значительно облегчает поло</w:t>
        <w:softHyphen/>
        <w:t xml:space="preserve">жение организации в случае судебного разбирательства. </w:t>
      </w:r>
    </w:p>
    <w:p>
      <w:pPr>
        <w:pStyle w:val="22"/>
        <w:tabs>
          <w:tab w:val="left" w:pos="0" w:leader="none"/>
          <w:tab w:val="left" w:pos="567" w:leader="none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</w:t>
        <w:softHyphen/>
        <w:t>званные выше преимущества не приходят в организацию автоматически в момент внедрения системы оценки. Они реа</w:t>
        <w:softHyphen/>
        <w:t>лизуются тогда, когда выполняется ряд дополнительных усло</w:t>
        <w:softHyphen/>
        <w:t xml:space="preserve">вий. </w:t>
      </w:r>
    </w:p>
    <w:p>
      <w:pPr>
        <w:pStyle w:val="22"/>
        <w:tabs>
          <w:tab w:val="left" w:pos="0" w:leader="none"/>
          <w:tab w:val="left" w:pos="567" w:leader="none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-первых, система оценки и, самое главное, фактическая оценка работы сотрудников должны быть максимально объек</w:t>
        <w:softHyphen/>
        <w:t xml:space="preserve">тивны и восприниматься сотрудниками как объективные. Для придания объективности системе оценки ее критерии должны быть открытыми и понятными сотрудникам. </w:t>
      </w:r>
    </w:p>
    <w:p>
      <w:pPr>
        <w:pStyle w:val="22"/>
        <w:tabs>
          <w:tab w:val="left" w:pos="0" w:leader="none"/>
          <w:tab w:val="left" w:pos="567" w:leader="none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>Во-вторых, результаты оценки должны быть конфиденциальными, т.е. известными только сотруднику, его руководителю, отделу, человеческих ресурсов. Обнародование результатов создает напряженность в организации, способствует антагонизму меж</w:t>
        <w:softHyphen/>
        <w:t xml:space="preserve">ду руководителями и подчиненными, отвлекает сотрудников от подготовки и реализации плана устранения недостатков. </w:t>
      </w:r>
    </w:p>
    <w:p>
      <w:pPr>
        <w:pStyle w:val="22"/>
        <w:tabs>
          <w:tab w:val="left" w:pos="0" w:leader="none"/>
          <w:tab w:val="left" w:pos="567" w:leader="none"/>
          <w:tab w:val="left" w:pos="993" w:leader="none"/>
        </w:tabs>
        <w:spacing w:lineRule="auto" w:line="360"/>
        <w:rPr/>
      </w:pPr>
      <w:r>
        <w:rPr>
          <w:sz w:val="28"/>
          <w:szCs w:val="28"/>
        </w:rPr>
        <w:t>Приня</w:t>
        <w:softHyphen/>
        <w:t xml:space="preserve">тие сотрудниками системы оценки и их активное участие в процессе оценки также являются условием ее эффективного функционировани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и оптимизируют системы оценки персонала за счет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ниверсальности системы оценки. Отдел человеческих ресур</w:t>
        <w:softHyphen/>
        <w:t>сов разрабатывает единую систему оценки для всей организа</w:t>
        <w:softHyphen/>
        <w:t>ции  (или  несколько  систем  для  различных  категорий сотрудников - высших руководителей, руководителей среднего звена и специалистов, технических сотрудников и рабочих) и обеспечивает (посредством обучения и контроля) единообраз</w:t>
        <w:softHyphen/>
        <w:t>ное понимание и применение этой системы во всех подразделени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ия стандартов и норм оценки. Для этого организации необходимо решить, что определяет успех при работе в данной должности, т.е. выделить критические факторы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а методов оценки. Чтобы эффективно оценить работу сотрудника, необходимо иметь легкие в использовании, на</w:t>
        <w:softHyphen/>
        <w:t>дежные и точно характеризующие критические факторы оцен</w:t>
        <w:softHyphen/>
        <w:t xml:space="preserve">ки. </w:t>
      </w:r>
    </w:p>
    <w:p>
      <w:pPr>
        <w:pStyle w:val="23"/>
        <w:tabs>
          <w:tab w:val="left" w:pos="0" w:leader="none"/>
          <w:tab w:val="left" w:pos="851" w:leader="none"/>
          <w:tab w:val="left" w:pos="993" w:leader="none"/>
        </w:tabs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здать систему оценки, одинаково сбалансированную с точки зрения точности, объективности, простоты и понятности очень слож</w:t>
        <w:softHyphen/>
        <w:t>но, поэтому на сегодняшний день существует несколько систем оцен</w:t>
        <w:softHyphen/>
        <w:t>ки персонала, каждая из которых имеет свои достоинства и недостатки. Однако наиболее распространенной является, безусловно, система периодической аттестации персонала.</w:t>
      </w:r>
      <w:r>
        <w:br w:type="page"/>
      </w:r>
    </w:p>
    <w:p>
      <w:pPr>
        <w:pStyle w:val="23"/>
        <w:tabs>
          <w:tab w:val="left" w:pos="0" w:leader="none"/>
          <w:tab w:val="left" w:pos="851" w:leader="none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ть и методика проведения деловой оценки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овая оценка персонала — это целенаправленный процесс установ</w:t>
        <w:softHyphen/>
        <w:t>ления соответствия качественных характеристик персонала (способно</w:t>
        <w:softHyphen/>
        <w:t>стей, мотиваций и свойств) требованиям должности или рабочего места.</w:t>
      </w:r>
    </w:p>
    <w:p>
      <w:pPr>
        <w:pStyle w:val="23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Различают два основных вида деловой оцен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7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у кандидатов на вакантную должность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ущую периодическую оценку сотрудников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ая и зарубежная практика деловой оценки кандида</w:t>
        <w:softHyphen/>
        <w:t>тов на вакантную должность позволяет говорить о четырех основ</w:t>
        <w:softHyphen/>
        <w:t xml:space="preserve">ных этапах, определяющих содержание процесса оценки. К этим типовым этапам можно отнести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имеющихся данных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ведение справок об испытуемом работнике (по месту прежней работы или учебы)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очные испытания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еседова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онная процедура подготовки деловой оценки предпола</w:t>
        <w:softHyphen/>
        <w:t>гает выполнение следующих обязательных мероприят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0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ики деловой оценки (если это целесообразно, такая методика может быть приобретена) и привязка к конкретным условиям организ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0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оценочной комиссии с привлечением непосред</w:t>
        <w:softHyphen/>
        <w:t>ственного руководителя испытуемого сотрудника, специалистов вы</w:t>
        <w:softHyphen/>
        <w:t>шестоящего, равного и нижестоящего уровня иерархии, а также спе</w:t>
        <w:softHyphen/>
        <w:t>циалистов службы управления персоналом организации или специализированных оценочных центр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0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времени и места проведения деловой оцен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0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ие процедуры подведения итогов оцени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0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работка вопросов документационного и информационного обеспечения процесса оценки (формирование полного комплекта документации в соответствии с методикой оценки, его размноже</w:t>
        <w:softHyphen/>
        <w:t>ние, рассылка и определение каналов и форм передачи информа</w:t>
        <w:softHyphen/>
        <w:t>ци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26" w:leader="none"/>
          <w:tab w:val="left" w:pos="851" w:leader="none"/>
          <w:tab w:val="left" w:pos="106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е оценщиков со стороны разработчика методи</w:t>
        <w:softHyphen/>
        <w:t>ки или специалиста, владеющего ею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1069" w:leader="none"/>
        </w:tabs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адиционные и нетрадиционные методы деловой оценки персонала.</w:t>
      </w:r>
    </w:p>
    <w:p>
      <w:pPr>
        <w:pStyle w:val="31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ценке можно использовать несколько методов, которые опре</w:t>
        <w:softHyphen/>
        <w:t>деляют особенности выделения конкретных значений показател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шкалирования может проявлять себя в двух формах: метод градации и метод оценочных шкал с описанием количественной оцен</w:t>
        <w:softHyphen/>
        <w:t>ки. При методе градации оценщику предлагается шкала с балльным определением значений показателей, причем эти баллы представ</w:t>
        <w:softHyphen/>
        <w:t>ляют степень выраженности показателя. Пример использования ме</w:t>
        <w:softHyphen/>
        <w:t>тода градации проиллюстрирован ниж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ь: соблюдение установленных срок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55880</wp:posOffset>
                </wp:positionV>
                <wp:extent cx="0" cy="18288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4.4pt" to="12.25pt,1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1495</wp:posOffset>
                </wp:positionH>
                <wp:positionV relativeFrom="paragraph">
                  <wp:posOffset>55880</wp:posOffset>
                </wp:positionV>
                <wp:extent cx="0" cy="18288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4.4pt" to="141.85pt,1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8535</wp:posOffset>
                </wp:positionH>
                <wp:positionV relativeFrom="paragraph">
                  <wp:posOffset>55880</wp:posOffset>
                </wp:positionV>
                <wp:extent cx="0" cy="18288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05pt,4.4pt" to="77.05pt,1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55880</wp:posOffset>
                </wp:positionV>
                <wp:extent cx="0" cy="18288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4.4pt" to="206.65pt,1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0295</wp:posOffset>
                </wp:positionH>
                <wp:positionV relativeFrom="paragraph">
                  <wp:posOffset>55880</wp:posOffset>
                </wp:positionV>
                <wp:extent cx="0" cy="18288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4.4pt" to="285.85pt,1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270</wp:posOffset>
                </wp:positionV>
                <wp:extent cx="402336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0.1pt" to="314.6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   2    3   4    5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дко часто не в основном с некоторыми всегда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ается    исключениями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метод, напоминающий собой систему школьных оценок, не связан с большими затратами на разработку и потому удобен и эко</w:t>
        <w:softHyphen/>
        <w:t>номичен. Но при этом возникает определенный ряд проблем. Чис</w:t>
        <w:softHyphen/>
        <w:t>ловое обозначение выраженности показателя делает возможным ши</w:t>
        <w:softHyphen/>
        <w:t>рокое поле интерпретации у оценщика (например, в зависимости от уровня его собственных претензий). При оценивании это называют ошибками снисходительности или строгости. Имеются оценщики, которые склонны давать суждения либо по экстремальным (1 или 5) значениям («тенденция к экстремумам»), либо по средним значени</w:t>
        <w:softHyphen/>
        <w:t>ям шкалы («тенденция к середине»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низить субъективизм при использовании метода града</w:t>
        <w:softHyphen/>
        <w:t>ции, используют другую разновидность шкалирования — метод оце</w:t>
        <w:softHyphen/>
        <w:t>ночных шкал с описанием количественной оценки. При этом чис</w:t>
        <w:softHyphen/>
        <w:t>ловые значения шкалы интерпретируются более подробным описа</w:t>
        <w:softHyphen/>
        <w:t>нием образа действий, соответствующего данному числовому значению. Различия будут состоять в объеме и степени конкретиза</w:t>
        <w:softHyphen/>
        <w:t>ции отдельных описаний. Пример использования рассматриваемо</w:t>
        <w:softHyphen/>
        <w:t>го метода представлен в таблице 7.1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ество данного метода повышается при возрастающей конк</w:t>
        <w:softHyphen/>
        <w:t>ретизации описания отрезков шкалы. При этом следует стремиться к непосредственному отражению в шкале требовании к рабочему ме</w:t>
        <w:softHyphen/>
        <w:t>сту (должности). Тем самым достигается меньшая предрасположен</w:t>
        <w:softHyphen/>
        <w:t>ность к искаженным оценк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Следующим методом оценки является метод упорядочения рангов (ранжирования). Иногда встречается такая ситуация, что многие сотрудники могут </w:t>
      </w:r>
      <w:r>
        <w:rPr>
          <w:sz w:val="28"/>
          <w:szCs w:val="28"/>
        </w:rPr>
        <w:t>быть сопоставлены лишь по отдельным значениям шкалы, которые соответствуют двум градациям. При этом необходимо соблюдать дифференциацию между сотрудниками (например, по шкале размера заработной платы определенной категории работников). Такая диф</w:t>
        <w:softHyphen/>
        <w:t>ференциация при деловой оценке персонала достигается использо</w:t>
        <w:softHyphen/>
        <w:t>ванием «метода упорядочения рангов», который, однако, на прак</w:t>
        <w:softHyphen/>
        <w:t>тике применяется редк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1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использования метода оценочных шкал с описанием количественной оценк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820"/>
        <w:gridCol w:w="1820"/>
        <w:gridCol w:w="1820"/>
        <w:gridCol w:w="1821"/>
      </w:tblGrid>
      <w:tr>
        <w:trPr>
          <w:cantSplit w:val="true"/>
        </w:trPr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 оценки: сотрудничество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ко выраженная способность к сотрудничеству; при этом имеет собственное мнение, может позитивно влиять на других, считается с мнени</w:t>
              <w:softHyphen/>
              <w:t>ем окружающих, конструктивно вос</w:t>
              <w:softHyphen/>
              <w:t>принимает крити</w:t>
              <w:softHyphen/>
              <w:t>ку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ошая способ</w:t>
              <w:softHyphen/>
              <w:t>ность к сотрудни</w:t>
              <w:softHyphen/>
              <w:t>честву; имеет соб</w:t>
              <w:softHyphen/>
              <w:t>ственное мнение, которое ценится другими, считается с мнением окружа</w:t>
              <w:softHyphen/>
              <w:t>ющих, позитивно воспринимает кри</w:t>
              <w:softHyphen/>
              <w:t>тику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ен к сотруд</w:t>
              <w:softHyphen/>
              <w:t>ничеству, собствен</w:t>
              <w:softHyphen/>
              <w:t>ное мнение ставит на передний план, в целом хорошо воспринимается другими, не всегда воспринимает мнение окружаю</w:t>
              <w:softHyphen/>
              <w:t>щих и критику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ывает небольшую склонность к сотрудничеству, воздерживается от выражения собственного мнения, остается незаметным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показывает склонности к сотрудничеству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аналитической оценки по каждому показателю состав</w:t>
        <w:softHyphen/>
        <w:t>ляется ранжированный ряд, например: показатель «добросовестное выполнение заказов»: сотрудник 1 &gt; сотрудник 2 &gt; сотрудник 3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арная (обобщенная) оценка работников рассчитывается сло</w:t>
        <w:softHyphen/>
        <w:t>жением отдельных ранг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нжировании ру</w:t>
        <w:softHyphen/>
        <w:t>ководитель может "выстраивать" своих сотрудников в условную цепочку - от лучшего к худшему по результатам работы за аттестационный пери</w:t>
        <w:softHyphen/>
        <w:t xml:space="preserve">од. При распределении все сотрудники классифицируются по группам - например, 10% лучших, 10% худших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анжирования являются очень простым способом оценки сотрудников. Их легко применять, легко понимать, а их ре</w:t>
        <w:softHyphen/>
        <w:t>зультаты могут быть с успехом использованы для принятия решений в области компенсации. Однако, эти методы слишком односторонни и приблизительны для того, чтобы сделанные с их помощью оценки применялись для целей развития персонала, профессионального обу</w:t>
        <w:softHyphen/>
        <w:t>чения и т.д. Кроме того, сравнение сотрудников подразделения меж</w:t>
        <w:softHyphen/>
        <w:t>ду собой является достаточно жесткой формой оценки, использование которой может повлечь за собой трения внутри под</w:t>
        <w:softHyphen/>
        <w:t>разделения, обиды, недоверие к руководителю. Кроме этого, р</w:t>
      </w:r>
      <w:r>
        <w:rPr>
          <w:color w:val="000000"/>
          <w:sz w:val="28"/>
          <w:szCs w:val="28"/>
        </w:rPr>
        <w:t>ассматриваемый метод обладает следующими недостатками: ненорми</w:t>
        <w:softHyphen/>
        <w:t>руемые затраты времени при оценке значительных групп сотрудни</w:t>
        <w:softHyphen/>
        <w:t>ков, отсутствие возможности сравнения групп. Также нельзя сделать достоверного заключения о качественной дистанции между двумя оцениваемыми объектами: разница в результатах работы между со</w:t>
        <w:softHyphen/>
        <w:t>трудниками 1 и 2 может быть большой, а между сотрудниками 2 и 3 — незначительной. Эти различия нельзя выявить из упорядочения ранг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етод альтернативных характеристик отличается от предыдущих тем, что он не использует систематизированные способы измерения. Оценщику предлагается перечень высказываний об образе сотруд</w:t>
        <w:softHyphen/>
        <w:t>ника. Оценщик отмечает соответствие или несоответствие конкрет</w:t>
        <w:softHyphen/>
        <w:t>ного высказывания этому образу. Пример такого перечня приведен ниже:</w:t>
      </w:r>
    </w:p>
    <w:p>
      <w:pPr>
        <w:pStyle w:val="23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отрудник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ет все срок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 сложности при координации различных задач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ительно реагирует на критику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ет больше, чем требуетс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легко находит контакт с внешним окружением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дефицита времени работает безошибочно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яет четко структурированные отчеты (сообщения и т.п.)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роме рассмотренных выше методов оценки, существует еще од</w:t>
        <w:softHyphen/>
        <w:t>на их разновидность: метод без предварительного установления пока</w:t>
        <w:softHyphen/>
        <w:t>зателей оценки. Такой метод устанавливает ход процесса оценивания, но без предварительного определения признаков оценки. В процес</w:t>
        <w:softHyphen/>
        <w:t>се оценки разрабатываются существенные и специфические для ра</w:t>
        <w:softHyphen/>
        <w:t>бочего места (должности) измерения результатов труда. Оценщик становится более независимым и гибким в выборе конкретных спо</w:t>
        <w:softHyphen/>
        <w:t>собов ведения оцен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ючевая идея метода лежит в измерении результатов и эффек</w:t>
        <w:softHyphen/>
        <w:t>тивности труда сотрудников, при котором устанавливается вклад ра</w:t>
        <w:softHyphen/>
        <w:t>ботника в достижение целей организ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мках этого метода выполняются следующие последователь</w:t>
        <w:softHyphen/>
        <w:t>ные шаг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устанавливаются цели для каждого сотрудника на конкретный период. При этом определяется ожидаемый трудовой вклад и, исхо</w:t>
        <w:softHyphen/>
        <w:t>дя из установленных целей, вырабатываются критерии оценки на ко</w:t>
        <w:softHyphen/>
        <w:t>нец данного периода времени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о его истечении оцениваются результаты — как руководите</w:t>
        <w:softHyphen/>
        <w:t>лем, так и самим сотрудником. Введение самооценки улучшает ин</w:t>
        <w:softHyphen/>
        <w:t>формационную базу делового оценивания. Различия в оценках од</w:t>
        <w:softHyphen/>
        <w:t>ного события обсуждаются в рамках оценочных бесед;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уководитель указывает на возможности улучшения и разви</w:t>
        <w:softHyphen/>
        <w:t>тия деятельности сотрудника, а также совместно с сотрудником опре</w:t>
        <w:softHyphen/>
        <w:t>деляет цели на новый пери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аче данный метод называется "методом оценки посредством установки целей"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х целей должно быть немного, они должны отражать наиболее важные зада</w:t>
        <w:softHyphen/>
        <w:t>чи деятельности сотрудника на следующий период и бы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ми, т.е. предметными и специфически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римыми, т.е. поддающимися количественной оценк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имыми, но напряженными (по мнению психологов, наи</w:t>
        <w:softHyphen/>
        <w:t>большее стимулирующее воздействие на работника оказывает цель, вероятность достижения которой составляет 50%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мыми, т.е. относящимися к профессиональной деятель</w:t>
        <w:softHyphen/>
        <w:t>ности сотрудника и связанными с задачами организации в це</w:t>
        <w:softHyphen/>
        <w:t>л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иентированными во времени, т.е. для каждой цели должен быть определен срок ее исполн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ополнение к простоте, четкости и экономичности, метод оценки путем постановки целей обладает еще несколькими достоинствами. Участие сотрудника в определении ключевых целей зна</w:t>
        <w:softHyphen/>
        <w:t>чительно повышает в его глазах объективность процесса оценки, обеспечивает понимание того, по каким критериям его будут оцени</w:t>
        <w:softHyphen/>
        <w:t>вать, а так же усиливает мотивацию. Диалог с сотрудником повышают объективность оценки руководителя, усиливает связь индивидуальных целей с задачами организации и подразделения, а также целевую на</w:t>
        <w:softHyphen/>
        <w:t xml:space="preserve">правленность профессиональной деятельности сотрудника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недостаток данного метода заключается в том, что оцениваются не все аспекты работы сотрудника, а только степень вы</w:t>
        <w:softHyphen/>
        <w:t>полнения им ключевых задач, что ограничивает объективность оценки и возможности ее использования для принятия решений о назначении на новую должность, профессиональной подготовке, повышении за</w:t>
        <w:softHyphen/>
        <w:t>работной платы и т.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ные выше методы аттестации (при которых сотрудни</w:t>
        <w:softHyphen/>
        <w:t>ков оценивает непосредственный руководитель) являются традицион</w:t>
        <w:softHyphen/>
        <w:t>ными для большинства современных компаний. Они довольно эффективны в крупных иерархических организациях, действующих в условиях достаточно стабильной внешней среды. В тоже время, этим методам присущ ряд недостатков, делающих их неадекватными для современных динамичных компаний, которые функционируют в усло</w:t>
        <w:softHyphen/>
        <w:t xml:space="preserve">виях глобальной конкуренции. </w:t>
      </w:r>
    </w:p>
    <w:p>
      <w:pPr>
        <w:pStyle w:val="23"/>
        <w:spacing w:lineRule="auto" w:line="360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Традиционные метод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фокусированы на отдельном работнике, оценивая его вне ор</w:t>
        <w:softHyphen/>
        <w:t>ганизационного контекста. Сотрудник подразделения, прова</w:t>
        <w:softHyphen/>
        <w:t>лившего стратегически важный проект, может получить высшую аттестационную оцен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новываются исключительно на оценке сотрудника руководи</w:t>
        <w:softHyphen/>
        <w:t>телем. Фактически руководитель находится в положении "царя и бога" по отношению к подчиненному - он определяет его задачи, контролирует и оценивает в конце года. Полностью иг</w:t>
        <w:softHyphen/>
        <w:t>норируется мнение других контрагентов аттестуемого - коллег по организации, подчиненных, руководителей более высокого уровня, клиентов, поставщик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иентированы в прошлое (на достигнутые результаты) и не учитывают долгосрочные перспективы развития организации и сотрудника.</w:t>
      </w:r>
    </w:p>
    <w:p>
      <w:pPr>
        <w:pStyle w:val="2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удовлетворенность многих организаций традиционными мето</w:t>
        <w:softHyphen/>
        <w:t>дами аттестации побудила их начать активные поиски новых подходов к оценке персонала, в большей степени соответствующих реалиям се</w:t>
        <w:softHyphen/>
        <w:t xml:space="preserve">годняшнего дня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 числу таких методов, безусловно, относится "360° аттестация". При "360° аттестации" сотрудник оценивается своим руководителем, своими коллегами и своими подчиненными. Конкретные меха</w:t>
        <w:softHyphen/>
        <w:t>низмы аттестации могут быть различными (все аттестующие заполняют одну и ту же форму оценки, каждая категория заполняет особую форму, аттестация коллегами и подчиненными проводится с помощью компьютера и т.д.). Однако суть этого метода четко отра</w:t>
        <w:softHyphen/>
        <w:t>жена в его названии, а именно - получение всесторонней оценки со</w:t>
        <w:softHyphen/>
        <w:t>труд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сихологические методы оценк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вляются своеобразной разновидностью нетрадиционных методов аттестации. Профессио</w:t>
        <w:softHyphen/>
        <w:t>нальные психологи с помощью специальных тестов, собеседований, упражнений оценивают наличие и степень развития определенных характеристик у сотрудника. В отличие от традиционной аттестации оцениваются не результаты (эффективность работы в занимаемой должности), а потенциал сотрудника. Психологические методы позво</w:t>
        <w:softHyphen/>
        <w:t>ляют добиться высокой степени точности и детализации оценки, одна</w:t>
        <w:softHyphen/>
        <w:t xml:space="preserve">ко значительные издержки, связанные с необходимостью привлечения профессиональных психологов, ограничивают область их применения. В современных организациях эти методы используются в основном для определения сотрудников с лидерским потенциалом - будущих руководителей. Крупные компании создают специальные программы оценки потенциала своих сотрудников с помощью психологических методов, получивших название Центров оценки потенциала.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ттестация персонал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ттестация представляет собой процесс оценки эффективности выполнения сотрудником своих должностных обязанностей, осуществляемой его непосредственным руководителем. Аттестация включает в себя несколько этапов и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-существу является непрерывным процессо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нтре аттестационного процесса находится аттестационное собеседование - встреча руководителя с аттестуемым сотрудником, в ходе которой происходит обсуждение результатов работы сотруд</w:t>
        <w:softHyphen/>
        <w:t>ника за истекший период, дается оценка этой работы, как руководителем, так и самим сотрудником, утверждается план работы сотрудника на следующий год и на перспективу. Аттестационное собеседование играет очень важную роль в аттестационном процессе, поэтому оно требует тщательной подготовки, как от сотрудника, так и от руководителя. Многие компании специально обучают своих работников тому, как проводить аттеста</w:t>
        <w:softHyphen/>
        <w:t>ционное собеседование. Как показывают исследования, успех собе</w:t>
        <w:softHyphen/>
        <w:t>седования зависит на 80% от проводящего его руководителя и на 20% от аттестуемого сотруд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 должен заблаговременно определить дату собесе</w:t>
        <w:softHyphen/>
        <w:t>дования и сообщить о ней сотруднику, предоставив ему возможность тщательно подготовиться к аттестации. Также важно выделить достаточное для проведения собеседования время (не менее часа), вы</w:t>
        <w:softHyphen/>
        <w:t>брать подходящее помещение, исключающее присутствие третьих лиц, телефонные звонки, шум и другие отвлекающие факторы. Прак</w:t>
        <w:softHyphen/>
        <w:t>тика показывает, что нужно всячески избегать переноса даты аттеста</w:t>
        <w:softHyphen/>
        <w:t>ции, поскольку это негативно сказывается на состоянии аттестуемого сотрудника, заставляет его излишне нервничать, мешает концентра</w:t>
        <w:softHyphen/>
        <w:t>ции на оценке собственной работ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самого начала собеседования руководитель должен установить контакт с сотрудником, обеспечивающий рабочую атмосферу добро</w:t>
        <w:softHyphen/>
        <w:t>желательную диалога. Этого можно достичь за счет тона приветствия, вопросов на нейтральную тему, демонстрации внимания к ответам со</w:t>
        <w:softHyphen/>
        <w:t>трудника, улыбки, непринужденной позы. Руководитель должен объ</w:t>
        <w:softHyphen/>
        <w:t>яснить, что целью собеседования является улучшение результатов его работы, а не наказание за промахи. Доброжелательный тон следует сохранять на протяжении всего собеседования, постоянно демонстри</w:t>
        <w:softHyphen/>
        <w:t>руя сотруднику заинтересованность в его развитии и готовность ока</w:t>
        <w:softHyphen/>
        <w:t>зать помощ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о аттестацию рекомендуется начать с обсуждения достижений сотрудника, сосредоточиться на его достижениях. При обсуждении недостатков руководитель должен быть предельно конкретным, использовать реальные факты, избегать характеристики лич</w:t>
        <w:softHyphen/>
        <w:t>ных качеств сотрудника, сосредоточившись на должностных обязанностя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чень важно избегать критики ради критики и опреде</w:t>
        <w:softHyphen/>
        <w:t>лять конкретные мероприятия по улучшению работы аттестуемого. Вынося общую оценку, руководитель должен тщательно обосновать ее, предоставить сотруднику возможность высказать собственное мнение, однако не допустить превращения аттестации в словесную перепалку. Закончить аттестацию следует на положительной ноте, еще раз подчеркнув свое уважение к сотруднику и искреннюю заин</w:t>
        <w:softHyphen/>
        <w:t>тересованность в его развит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я перечисленные выше правила, руководитель сможет превратить собеседование в позитивный, ориентированный на самосо</w:t>
        <w:softHyphen/>
        <w:t>вершенствование диалог с сотрудником. Подчеркивая положительные моменты в работе подчиненного и обсуждая перспективы его разви</w:t>
        <w:softHyphen/>
        <w:t>тия, руководитель мотивирует сотрудника на более производительную работу. Предлагая помощь и разрабатывая вместе с сотрудником план действий, руководитель предоставляет в его распоряжение средства, необходимые для самосовершенствования. Приводя кон</w:t>
        <w:softHyphen/>
        <w:t>кретные примеры, как достижений, так и упущений подчиненного, ру</w:t>
        <w:softHyphen/>
        <w:t>ководитель демонстрирует свое участие в развитии сотрудника и постоянное внимание к тому, чем тот занимаетс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 чтобы успешно провести аттестационное собеседова</w:t>
        <w:softHyphen/>
        <w:t>ние, руководитель должен тщательно подготовиться к нему. Главными элементами подготовки являются: проведение взвешенной основанной на фактах оценки работы сотрудника с учетом должностной инструк</w:t>
        <w:softHyphen/>
        <w:t>ции и индивидуального плана сотрудника на истекший период; подго</w:t>
        <w:softHyphen/>
        <w:t>товка плана развития сотрудника на следующий период, продумывание детального плана проведения собеседования.. Естест</w:t>
        <w:softHyphen/>
        <w:t>венно, что подготовиться к собеседованию в одночасье невозможно, для этого требуется внимание руководителя к работе своих сотрудни</w:t>
        <w:softHyphen/>
        <w:t>ков в течение всего аттестационного период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собеседованию аттестуемого сотрудника состоит в оценке собственной работы за истекший период (с использованием методов в оценке, предусмотренных аттестационной процедурой), составлении плана работы на следующий период, а также списка во</w:t>
        <w:softHyphen/>
        <w:t>просов, которые он бы хотел задать своему руководителю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ракова И.Б. Управление персоналом: отбор и найм. Исследование зарубежного опыта. – М.: Центр, 1998. – 160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авлев П.В., Кулапов М.Н., Сухарев С.А. Мировой опыт в управлении персоналом. Обзор зарубежных источников / Монография. М: Изд-во Рос. экон. акад., Екатеринбург: Деловая книга, 1998. – 2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кон М.Х., Альберт М., Хедоури Ф. Основы менеджмента: Пер. с англ. – М.: «Дело», 1992. – 702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вак В.А. Организационное поведение и управление персоналом.- СПб: Питер, 2000.- 4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организации: Учебник / Под ред. А.Я. Кибанова. – М.: ИНФРА – М, 1997. – 512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: Учебник для вузов / Под ред. Т.Ю. Базарова, Б.Л. Еремина. – М.: Банки и биржи, ЮНИТИ, 1998. – 423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iCs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  <w:tab w:val="left" w:pos="993" w:leader="none"/>
      </w:tabs>
      <w:ind w:firstLine="709"/>
      <w:jc w:val="both"/>
    </w:pPr>
    <w:rPr/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993" w:leader="none"/>
      </w:tabs>
      <w:ind w:firstLine="709"/>
      <w:jc w:val="both"/>
    </w:pPr>
    <w:rPr>
      <w:i/>
      <w:iCs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993" w:leader="none"/>
      </w:tabs>
      <w:ind w:firstLine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9:00Z</dcterms:created>
  <dc:creator>Серега888</dc:creator>
  <dc:description/>
  <cp:keywords/>
  <dc:language>en-US</dc:language>
  <cp:lastModifiedBy>Mage</cp:lastModifiedBy>
  <dcterms:modified xsi:type="dcterms:W3CDTF">2011-10-03T06:59:00Z</dcterms:modified>
  <cp:revision>2</cp:revision>
  <dc:subject/>
  <dc:title>  </dc:title>
</cp:coreProperties>
</file>