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Группы работ на предприятии и организация труда персонала»</w:t>
      </w:r>
      <w:r>
        <w:br w:type="page"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Должности и основные группы работ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атный состав предприятия формируется с учетом нормативной численности кадров. В штатном расписании указаны должности всех работников данного предприятия и входящих в него структур. Этим документом вместе с приказом о назначении на соответствующую должность юридически закрепляются права, обязанности и ответственность отдельных работников, которые становятся должностн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лжностью называется совокупность полномочий (прав, обязанностей и ответственности), которые определяются функциями, выполняемыми работниками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ступив в должность, работник не вправе делать то, что ему заблагорассудится. Он имеет строго определенную сферу деятельности, рабочее место, объект своего воздействия (машины, механизмы, приборы, инструменты, т.е. предметы и средства труда). Руководитель может располагать всем этим, но должен еще и управлять работой подчиненных ему сотрудников. Выполняя производственные задачи, должностные лица вправе принимать решения в пределах своей компетенции. Все это должно быть направлено на эффективное выполнение работ или иного вида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се должности имеют сво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звание. </w:t>
      </w:r>
      <w:r>
        <w:rPr>
          <w:color w:val="000000"/>
          <w:sz w:val="28"/>
          <w:szCs w:val="28"/>
          <w:lang w:val="en-US" w:eastAsia="en-US"/>
        </w:rPr>
        <w:t>В них отражена та функция, которую исполняет должностное лицо. Например, летчик-космонавт, бортинженер, техник-технолог, авиамеханик, директор колледжа, ректор университета, профессор кафедры, зооинженер, слесарь-сборщик и т.д. Здесь отражен как базовый элемент названия должности, так и дополнительные, поясняющие сведения. Если они совпадают, то название должности состоит из одного слова, например, тракторист, шофер, программист, менеджер, доярка, бухгалтер, маклер, следователь, прокурор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 и те же названия должностей, в зависимости от объема их полномочий, могут ранжироваться. Например, старший бухгалтер, младший научный сотрудник, вице-президент, следователь по особо важным делам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омышленных предприятиях должности подразделяются на четыре группы: рабочие, младший обслуживающий персонал, инженерно-технические работники, служа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76"/>
        <w:gridCol w:w="1523"/>
        <w:gridCol w:w="278"/>
        <w:gridCol w:w="554"/>
        <w:gridCol w:w="554"/>
        <w:gridCol w:w="3570"/>
      </w:tblGrid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А. Рабочие</w:t>
            </w:r>
          </w:p>
        </w:tc>
      </w:tr>
      <w:tr>
        <w:trPr>
          <w:trHeight w:val="23" w:hRule="atLeast"/>
        </w:trPr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сновные (производящие изделия, продукты или услуги)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помогательные (осуществляющие ремонт и обслуживание станков, машин, оборудования, складирование, транспортировку и т.д.)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валификационный разряд рабочих определяется по Единой тарифной сетке, низший разряд - 1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Б. Младший обслуживающий персонал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ворники, уборщики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храна, сторожа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оферы высшего руководства и перевозящие персонал курьеры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В. Инженерно – технические работники</w:t>
            </w:r>
          </w:p>
        </w:tc>
      </w:tr>
      <w:tr>
        <w:trPr>
          <w:trHeight w:val="23" w:hRule="atLeast"/>
        </w:trPr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нженеры, включая главных инженеров, прорабы, техники – технологи, программист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хники – механики, мастера, лаборанты, бригадиры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Г. Служащие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сшее руководство предприятия, руководители отделов и служб, инспекторы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тролеры, секретари, операторы, телефонисты, учетчи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кономисты, бухгалтеры, счетоводы, кассиры, работники торговли и т.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ники групп А и Б заняты преимущественно физическим трудом, работники групп В и Г — умств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ечественные ученые неоднократно предпринимали попытки определить, какой труд следует отнести к физическому, а какой — к умственному. В современных условиях этот вопрос приобретает все большее значение, что обусловлено превращением науки в непосредственно производительную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т один из таких подход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фера физического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образование исходных материальных ресурсов в конечный, частичный или промежуточный проду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с объектами, требующими профессиональных знаний, умений и физических усилий для приведения в действие машин, механизмов, конструкций, агрегатов, аппаратуры, инструмент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по транспортировке, упаковке и сортировке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простого труда, не требующие применения машин и механизмов, конструкций, агрегатов, аппаратуры, инструмент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ные работы, в том числе и в коммунальном хозяйстве, — слесарные, токарные, сварочные, плотницкие и др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фера умственного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по развитию и исследованию научных и технических идей, теорий, систематизация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а, связанная с применением реальных, идеальных или гипостазированных процессов и явлений, различных аксиологических структур (научные предположения, положения, принимаемые без доказательст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а в области специализации по преобразованию систем для практического применения: вербально - знаковая объективизация, логико-математическое моделирование идеальных и реальных объектов, материализация искусственных объектов в проектной или графической формах, проектирование и создание специальных технологических средств и условий их применения, проектирование и воплощение в практику алгоритмов, программ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работникам, занятым преимущественно умственным трудом, относятся менеджеры, выполняющие функции общего и частного руководства, а также персонал, несущий вспомогательные управленчески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людям, занимающимся преимущественно умственной или физической работой в общественном производстве, предъявляются определенные требования. Работник, назначенный на ту или иную должность, обязан иметь соответствующую профессию, специальность и квалификацию. К сожалению, это требование часто стало нарушаться, когда инженер или другой специалист вынужден выполнять не свойственную его профессии и специальности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е отношение к кадровому потенциалу нерационально, ибо затраты общества оказываются нерентабельными. Расходы общества на подготовку профессионалов соответствующей специальности и квалификации должны не только окупаться, но и приносить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рофессия. </w:t>
      </w:r>
      <w:r>
        <w:rPr>
          <w:color w:val="000000"/>
          <w:sz w:val="28"/>
          <w:szCs w:val="28"/>
          <w:lang w:val="en-US" w:eastAsia="en-US"/>
        </w:rPr>
        <w:t>Это приобретенная человеком общая подготовка к соответствующего рода работе, включающая теоретические знания и практические умения в определенной области деятельности. Например, учитель, инженер, радист, юрист, врач, офицер, солдат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Специальность. </w:t>
      </w:r>
      <w:r>
        <w:rPr>
          <w:color w:val="000000"/>
          <w:sz w:val="28"/>
          <w:szCs w:val="28"/>
          <w:lang w:val="en-US" w:eastAsia="en-US"/>
        </w:rPr>
        <w:t>В каждой профессии определены более узкие, конкретные виды деятельности, выполнять которые может только специалист в этой области. Например, в школе — учитель физики, учитель биологии; в юриспруденции — прокурор, следователь, судья; в медицине — врач-терапевт, врач-отоляринголог, врач-хирург; в армии офицер — командир танка, командир батальона или солдат — стрелок, наводчик орудия, оператор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Квалификация. </w:t>
      </w:r>
      <w:r>
        <w:rPr>
          <w:color w:val="000000"/>
          <w:sz w:val="28"/>
          <w:szCs w:val="28"/>
          <w:lang w:val="en-US" w:eastAsia="en-US"/>
        </w:rPr>
        <w:t>Каждый работник, имеющий профессию и специальность, выполняет работу с различной степенью интенсивности, скорости, умелости и мастерства. Определить выполняемую работу по таким критериям позволяет квалификация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государственных предприятиях квалификацию работника определяет специальная квалификационная комиссия. В ходе оценки квалификации исходят из принятых стандартов, норм и нормативов и требований, которые предъявляются к человеку, исполняющему данную работу. Учитывается характер самой работы или ее результаты. Например, токарь 7-го разряда, мастер спорта по стрельбе, водитель 1-го класса, профессор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я, специальность и квалификация закрепляются юридически соответствующими документами: дипломами, свидетельствами, удостоверениями и др., а также могут подтверждаться значками, медалями, жетонами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ребования к той или иной должности содержатся 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валификационной характеристике, </w:t>
      </w:r>
      <w:r>
        <w:rPr>
          <w:color w:val="000000"/>
          <w:sz w:val="28"/>
          <w:szCs w:val="28"/>
          <w:lang w:val="en-US" w:eastAsia="en-US"/>
        </w:rPr>
        <w:t>состоящей из трех разделов: «Должностные обязанности», «Должен знать» и «Должен уме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В первом разделе</w:t>
      </w:r>
      <w:r>
        <w:rPr>
          <w:color w:val="000000"/>
          <w:sz w:val="28"/>
          <w:szCs w:val="28"/>
          <w:lang w:val="en-US" w:eastAsia="en-US"/>
        </w:rPr>
        <w:t xml:space="preserve"> приводятся сведения о месте и ранге должности в структуре предприятия, требованиях к лицам, которые могут ее занимать, а также перечень должностных обязанностей в определенном порядке их ва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Во втором разделе</w:t>
      </w:r>
      <w:r>
        <w:rPr>
          <w:color w:val="000000"/>
          <w:sz w:val="28"/>
          <w:szCs w:val="28"/>
          <w:lang w:val="en-US" w:eastAsia="en-US"/>
        </w:rPr>
        <w:t xml:space="preserve"> квалификационной характеристики определяется перечень требований к знанию особенностей основной деятельности и связанных с ней нормативных документов, методических материалов, правил техники безопасности и охран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ретий раздел</w:t>
      </w:r>
      <w:r>
        <w:rPr>
          <w:color w:val="000000"/>
          <w:sz w:val="28"/>
          <w:szCs w:val="28"/>
          <w:lang w:val="en-US" w:eastAsia="en-US"/>
        </w:rPr>
        <w:t xml:space="preserve"> определяет требования к уровню и профилю специальной подготовки работника, стажу, опыту, позволяющему выполнять работу надлежа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ждое предприятие должно иметь помимо квалификационных характеристик еще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олжностные инструкции. </w:t>
      </w:r>
      <w:r>
        <w:rPr>
          <w:color w:val="000000"/>
          <w:sz w:val="28"/>
          <w:szCs w:val="28"/>
          <w:lang w:val="en-US" w:eastAsia="en-US"/>
        </w:rPr>
        <w:t>Эти документы содержат несколько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положения, где отражаются: полное название должности; порядок назначения на нее; освобождение и временное ее замещение; требования к лицам по данной профессии; образование; стаж работы; формы оплаты труда; режим труда и отдых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жностные обязанности, где подробно перечисляются виды и порядок выполнения предусмотренных предприятием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а должностного лица, круг вопросов, которые могут решаться данным работником самостоятельно без согласования с высшим руковод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ость, где определяются формы отчетности, объекты и субъекты, за которые несет ответственность должностное лицо, формы контроля и критерии оценки работы данного сотру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практике предприятия использу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Единый тарифно-квалификационный справочник работ и профессий </w:t>
      </w:r>
      <w:r>
        <w:rPr>
          <w:color w:val="000000"/>
          <w:sz w:val="28"/>
          <w:szCs w:val="28"/>
          <w:lang w:val="en-US" w:eastAsia="en-US"/>
        </w:rPr>
        <w:t>или аналогичные отраслевые справочники. В этих документах дается характеристика каждого из видов работ на данном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зуя работу персонала, менеджер должен знать, что каждый </w:t>
      </w:r>
      <w:r>
        <w:rPr>
          <w:i/>
          <w:iCs/>
          <w:color w:val="000000"/>
          <w:sz w:val="28"/>
          <w:szCs w:val="28"/>
          <w:lang w:val="en-US" w:eastAsia="en-US"/>
        </w:rPr>
        <w:t>трудовой процесс различается по степени его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ервая. </w:t>
      </w:r>
      <w:r>
        <w:rPr>
          <w:color w:val="000000"/>
          <w:sz w:val="28"/>
          <w:szCs w:val="28"/>
          <w:lang w:val="en-US" w:eastAsia="en-US"/>
        </w:rPr>
        <w:t>Наиболее легкая работа, оптимальная по условиям труда 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торая. </w:t>
      </w:r>
      <w:r>
        <w:rPr>
          <w:color w:val="000000"/>
          <w:sz w:val="28"/>
          <w:szCs w:val="28"/>
          <w:lang w:val="en-US" w:eastAsia="en-US"/>
        </w:rPr>
        <w:t>Нагрузки не превышают допустимых норм при известной напряжен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Третья. </w:t>
      </w:r>
      <w:r>
        <w:rPr>
          <w:color w:val="000000"/>
          <w:sz w:val="28"/>
          <w:szCs w:val="28"/>
          <w:lang w:val="en-US" w:eastAsia="en-US"/>
        </w:rPr>
        <w:t>Не вполне благоприятные условия труда, повышенные нагрузки, ведущие к отклонениям в здоровье, но компенсируе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Четвертая. </w:t>
      </w:r>
      <w:r>
        <w:rPr>
          <w:color w:val="000000"/>
          <w:sz w:val="28"/>
          <w:szCs w:val="28"/>
          <w:lang w:val="en-US" w:eastAsia="en-US"/>
        </w:rPr>
        <w:t>Работа в неблагоприятных условиях, которые ведут к профессиональным заболе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ятая. </w:t>
      </w:r>
      <w:r>
        <w:rPr>
          <w:color w:val="000000"/>
          <w:sz w:val="28"/>
          <w:szCs w:val="28"/>
          <w:lang w:val="en-US" w:eastAsia="en-US"/>
        </w:rPr>
        <w:t>Работа выполняется в экстремальных условиях, трудозатраты работника не компенс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Шестая. </w:t>
      </w:r>
      <w:r>
        <w:rPr>
          <w:color w:val="000000"/>
          <w:sz w:val="28"/>
          <w:szCs w:val="28"/>
          <w:lang w:val="en-US" w:eastAsia="en-US"/>
        </w:rPr>
        <w:t>Работа в сверх экстремальных условиях, которая ведет к инвалидности и потере трудо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того, какую группу работ выполняют сотрудники, руководство предприятия осуществляет подбор кадров, определяет величину заработной платы и дополнительного вознаграждения, организует соответствующий режим труда и отдыха, создает условия для поддержания и сохранения работоспособности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рганизация труда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существления процесса труда необходимо выполнение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аличие человека, обладающего профессией, специальностью и квалификацией в данной сфере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аличие предмета и средств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аличие рабочего места, где будет осуществляться сам тру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наличие определенного порядка и правил для данного предприятия, норм выработки и нормативов времени, правил соблюдения техники безопасности, инструкций, распоряжений и указаний руководства; 5) наличие желания человека трудиться и брать на себя меру ответственности за результаты своего труда. Кроме этого, в организации процесса труда следует учитывать климатические условия, проблемы охраны окружающей среды, национальные традиции и особенности работников, их умелость, интенсивность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создания необходимых условий для процесса труда проводится большая и кропотливая работа управляющих предприятием менеджеров, всего персонала предприятия. Такую работу называют научной организацией труда. (Об истории возникновения и развития НОТ см. гл. 2.) Рассмотрим современные требования к организации труда персонала на предприятии. НОТ — это деятельность высших органов управления и персонала предприятия, направленная на достижение высокой эффективности производства, снижение затрат живого и овеществленного труда, рост производительности и увеличение рентабельности, конкурентоспособности, обеспечение нормальных условий труда и отдыха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науке и практике управления известны несколько направлений работы менеджеров в области Н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первы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техническое, </w:t>
      </w:r>
      <w:r>
        <w:rPr>
          <w:color w:val="000000"/>
          <w:sz w:val="28"/>
          <w:szCs w:val="28"/>
          <w:lang w:val="en-US" w:eastAsia="en-US"/>
        </w:rPr>
        <w:t>где усилия руководства и исполнителей направлены на эффективное использование сырьевых и энергетических ресурсов, производственных запасов, применение новейшей высокопроизводительной техники и технологий, технических открытий и изобретений, рационалистических предложений, новых информационных систем и устройст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вторы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финансово-экономическое, </w:t>
      </w:r>
      <w:r>
        <w:rPr>
          <w:color w:val="000000"/>
          <w:sz w:val="28"/>
          <w:szCs w:val="28"/>
          <w:lang w:val="en-US" w:eastAsia="en-US"/>
        </w:rPr>
        <w:t>где усилия сосредоточены на рациональном использовании финансов предприятия, выборе и производстве продуктов или услуг, пользующихся повышенным спросом на рынке, определении взаимовыгодных партнеров, поставщиков и потребителей и, следовательно, на более эффективном использовании всех потенциальных финансово-экономических возможностей в новых условиях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третьи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оциологическое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сихологическое </w:t>
      </w:r>
      <w:r>
        <w:rPr>
          <w:color w:val="000000"/>
          <w:sz w:val="28"/>
          <w:szCs w:val="28"/>
          <w:lang w:val="en-US" w:eastAsia="en-US"/>
        </w:rPr>
        <w:t>направления, которые включают работу специалистов: социологов, психологов, медицинских работников, работников физкультуры и спорта и др. Они призваны обеспечить физическое и психическое здоровье людей, нормальный морально-психологический климат на предприятии, вести разъяснительную и воспитательную работу среди сотрудников, направляя ее на развитие коллективизма, сочетание личной и групповой ответственности, гордости за свое предприятие. Сюда входят также: создание здоровых условий труда и отдыха людей, целесообразное использование физических и умственных способностей работников и всестороннее развитие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ой организацией труда занимаются не только специалисты в этой области. Надлежащий результат она может дать лишь тогда, когда в ней участвует весь персонал предприятия. Менеджеры составляют конкретные планы по всем направлениям работы, устанавливают перечни мероприятий по НОТ, определяют необходимые для этого материальные и финансовые ресурсы, подбирают и назначают ответственных и сроки ис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ые и некоторые средние предприятия обычно включают план по НОТ в другие планово-финансовые документы как составную часть, но этот план может быть и отдельным, самостоятельным док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лан по НОТ </w:t>
      </w:r>
      <w:r>
        <w:rPr>
          <w:color w:val="000000"/>
          <w:sz w:val="28"/>
          <w:szCs w:val="28"/>
          <w:lang w:val="en-US" w:eastAsia="en-US"/>
        </w:rPr>
        <w:t>должен содержать несколько разделов. Их количество зависит от специфики предприятия и деятельности менеджеров по организации труда персонала. Он составляется как на текущий период, так и на длительную стратегическую перспективу. Основными разделами плана НОТ могут бы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ршенствование организации рабочих мест (планировка, специализация, оснащение, освещенность, контроль и т.д.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учшение обслуживания рабочих мест (обеспечение сырьем, материалами, инструментами, наладка, транспортировка деталей, уборка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организация труда персонала является повседневной работой руко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бчук В.А. Лекции по менеджменту: Решение. Предвидение. Риск. – СПб., 1999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лбастова Л.Н. Технология Эффективного менеджмента. – М., 2000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йделл Т. Как улучшить управление организацией. – М., 2001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еддик У. Менеджмент в организации. – М, 1999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иханский О.С., Наумов А. И. Менеджмент: человек, стратегия, организация, процесс. – М.,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b/>
        <w:bCs/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  <w:bCs/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1:00Z</dcterms:created>
  <dc:creator>::</dc:creator>
  <dc:description/>
  <cp:keywords/>
  <dc:language>en-US</dc:language>
  <cp:lastModifiedBy>Mage</cp:lastModifiedBy>
  <dcterms:modified xsi:type="dcterms:W3CDTF">2011-10-03T07:01:00Z</dcterms:modified>
  <cp:revision>2</cp:revision>
  <dc:subject/>
  <dc:title>Реферат</dc:title>
</cp:coreProperties>
</file>