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ды и значения маркировки грузов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аркировки и нанесения этикеток на упаковке груза заключается в том, чтобы охарактеризовать отправку в достаточно полном объеме, позволяющем транспортно-экспедиторскому агентству направить груз окончательному клиенту. Если маркировки или этикетки неясны или стерлись с тары, отправка груза задерживается или направляется неверным маршрутом, становясь удобной мишенью для похитителей. Поэтому на таре следует помещать ту маркировку и этикетку, которая необходима для перевозки содержимого в ней груза. Старые отметки и знаки надо удалить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аркировки является наглядный показ следующих обязательных требований: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ждая отправленная грузовая единица должна следовать определенным путем и достигнуть места назначения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грузовой единицей следует обращаться бережно во время хранения, транспортирования, при погрузочно-разгрузочных работах и распаковке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уз должен быть доставлен комплектно и в сохранности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рузовых единиц следующие: 1) груз в таре; 2) груз без тары или частично упакованный; 3) несколько единиц груза без тары, скрепленных в виде связки; 4) несколько мест груза в таре, составляющих пакет. Правильная, четкая маркировка грузов является необходимым условием быстрой доставки их с сохранением качества в процессе транспортирования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ка транспортной тары регламентируется ГОСТ 14192 — 77. Маркировка грузов. Этот стандарт устанавливает правила маркировки транспортной тары с грузом при хранеии, погрузочно-разгрузочных работах и перевозке всеми видами транспорта. Этот ГОСТ не распространяется на маркировку тары с опасными, скоропортящимися и требующими особых гигиенических или карантинных условий грузами, а также на маркировку, носящую рекламный характер. Маркировка должна содержать отличительный текст и при необходимости предупредительные знаки. Отличительный текст состоит из основных и дополнительных надписей.  Основные надписи — это наименование получателя и место назначения. </w:t>
      </w:r>
    </w:p>
    <w:p>
      <w:pPr>
        <w:pStyle w:val="Normal"/>
        <w:spacing w:lineRule="auto" w:line="360"/>
        <w:ind w:right="200" w:firstLine="540"/>
        <w:jc w:val="both"/>
        <w:rPr/>
      </w:pPr>
      <w:r>
        <w:rPr>
          <w:sz w:val="28"/>
          <w:szCs w:val="28"/>
        </w:rPr>
        <w:t xml:space="preserve">К дополнительным надписям относятся: масса грузового места-брутто и нетто в килограммах, размер грузового места - длинна, ширина и высота, если они превышают 1м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тправителя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тправления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вый номер каждого грузового места и количество грузовых мест— через дробь;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и отправителя — условные обозначения упакованной продукции в числителе дроби перед порядковым номером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е знаки должны указывать правильный способ обращения с грузом а) — «осторожно, хрупкое!»; б) — «крюками непосредственно не брать»; в) — «верх, не кантовать»; г) — «боится нагрева»; д) — «место строповки»; е) — «боится сырости»; ж) — «центр тяжести»; з) — «герметичная тара»; и) — «боится излучения».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нспортировании груза в крытом подвижном составе для маркировки тары применяются бумажные, картонные или фанерные ярлыки. В случае длительного хранения груза маркировку допускается наносить непосредственно на тару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к перевозке грузов мелкими и малотоннажными отправками на местах общего пользования, кроме нанесения маркировки отправителем, станция отправления или грузоотправитель наносит на каждом грузовом месте железнодорожную маркировку. В ней указывается дробью: в числителе — порядковый номер книги приема грузов к отправлению и через тире — количество мест; в знаменателе — условный номер дороги отправления и через тире — условный номер станции отправления. Железнодорожная маркировка, как правило, должна наноситься на той же стороне грузового места, на которой нанесена отправительская маркировка, и указываться в накладной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нспортировании груза на открытом подвижном составе или морским транспортом маркировку следует четко и разборчиво наносить несмываемой краской непосредственно на тару или металлические ярлыки. Маркировка от руки не допускается. Для маркировки рекомендуются черный лак и эмаль соответствующих марок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явился ряд технических устройств для маркировки грузов, которые легко интегрируются в производственный процесс. Среди них система LСР/1000, позволяющая применять бесконтактный способ нанесения крупного шрифта при маркировке и кодировании предметов упаковки, и устройство Lasermark, обеспечивающее маркировку упаковок принципиально новым методом, без использования красителей.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ое маркировочное устройство может использоваться в пищевой, химической и других отраслях промышленности. Маркировка тары при поставках грузов на экспорт должна производиться в соответствии с образцом, приведенным в заказе-наряде. Надписи при поставках на экспорт производятся на языке, указанном в заказе-наряде. При поставках экспортных грузов в тропическом исполнении следует наносить на таре красной краской букву «Т» в круге и дату упаковки в круге: числитель — месяц, знаменатель — год. Размер знака «Т» — 50 мм, цифр месяца и года — 30 мм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и ярлыки при перевозках опасных грузов с участием морского транспорта должны соответствовать требованиям Правил морской перевозки опасных грузов, а при перевозке железнодорожным транспортом — требованиям Правил перевозки опасных грузов по железным дорога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личается товарная, отправительская, специальная и транспортная маркировки. Отправительская, товарная и специальная маркировка наносятся грузоотправителем, транспортная - перевозчиком или его агентом.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условий договора купли-продажи маркировка обычно содержит следующие данные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- наименование товара, заводская упаковка, номер заказа и наряда, сорт, время выпуск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ительская - пункты отправления и назначения, наименование отправителей и получателей, общее число мест, масса брутто и нетто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- число мест в партии, перевозимой по одному транспортному документу, порядковый номер грузового места в парти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- предупредительные надписи и знаки, предписывающие способ обращения с товаром при его хранении, перегрузке, перевозке, использовании.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яемые ниже мероприятия могут помочь грузоотправителям снизить опасность хищений грузов, вызываемых неудачными приемами маркировки и нанесения этикеток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раскрывать содержимое наиболее ценных или легко расхищаемых грузов (например фото- и кинокамер или переносной аудио- и видеотехники) при помощи рекламных или иных наружных этикеток. Фирменные рекламы, особенно хорошо известных компаний и изделий, которые привлекают внимание похитителей, являются для них прямым приглашением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бедиться, что каждая отправка груза ясно, отчетливо и надежно замаркирована именем и адресом только одного грузоотправителя и одного клиента прежде, чем она будет передана транспортной фирм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чать этикеткой или ярлыком каждую тару или штуку груза в соответствии с классификационными справочниками и тарифами транспортной организаци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маркировать хрупкие грузы (например, стекло) заметными ярлыками, указывающими на характер данных груз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заказывать для грузов контейнеры с предупредительными маркировками, если они не нужны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правках грузов для следования по заказу необходимо маркировать соответствующим образом каждую наружную тару опознавательными символами или номером, указав его на отправительском заказе и договоре перевозк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казывать фамилию и адрес комиссионера или агента в пункте экспорта, а также получателя экспортируемого груза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, с использованием хорошего клея необходимо прикреплять этикетки к тар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следует избегать применения подержанной тары. В случае ее использования необходимо удалить или стереть старые этикетки и маркировк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ресовании тары не рекомендуется пользоваться мимеографами или печатными устройствами трафаретного типа. Такие приспособления обязательно приводят к изображению трудно различимых адрес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набжать соответствующими маркировками тару, содержащую грузы, которые требуют особого обращения или складирования. Такая информация должна быть отражена также и в договоре перевозк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едусматривать обучение работников перевалочных пунктов. Основной курс обучения должен содержать меры по борьбе с потерями, в частности инструкции, которые относятся к маркировке, нанесению этикеток, погрузочно-разгрузочным операциям, соблюдению указаний, сообщаемых на предупредительных этикетках, маркировке тары, имеющей плохое состояние и обращению с тарой (включая способы ее ремонта)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уется предупредительная маркировка, то рекомендуется помещать на таре указания типа ВЕРХ, ВВЕРХ, ЭТОЙ СТОРОНОЙ ВВЕРХ, СТЕКЛО, СОДЕРЖАТЬ В СУХОСТИ, СКОРОПОРТЯЩИЙСЯ ТОВАР, ХРАНИТЬ ЗАМОРОЖЕННЫМ и другие специальные инструкции подобного рода. В случае необходимости следует применять стрелки, указывающие или дополняющие значение слов ВЕРХ или ВВЕРХ. Эти стрелки не должны затемнять значений других маркировок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информировать транспортно-экспедиторские организации относительно необходимости новых маркировок. При отправке груза за границу следует предусматривать помещение с наружной стороны тары инструкции относительно погрузочно-разгрузочных операций на двух языках (особенно на языке страны назначения). Применение символов международного типа является более эффективным, чем каких-либо слов. </w:t>
      </w:r>
    </w:p>
    <w:p>
      <w:pPr>
        <w:pStyle w:val="Normal"/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боты и удобства существует Межгосударственный Стандарт маркировки груза. Ниже приведены выдержки из него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ГОСУДАРСТВЕННЫЙ СТАНДАРТ</w:t>
      </w:r>
    </w:p>
    <w:p>
      <w:pPr>
        <w:pStyle w:val="Normal"/>
        <w:spacing w:lineRule="auto" w:line="360"/>
        <w:ind w:right="4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РКИРОВКА ГРУЗОВ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маркировки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Транспортная маркировка должна содержать манипуляционные знаки, основные, дополнительные и информационные надписи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3.2 Манипуляционные знаки — изображения, указывающие на способы обращения с грузо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 Основные надписи должны содержать: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полное или условное зарегистрированное в установленном порядке наименование грузополучателя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именование пункта назначения с указанием, при необходимости, станции или порта перегрузки. Если пунктом назначения является железнодорожная станция (порт), должно быть указано полное наименование станции (порта) и сокращенное наименование дороги (пароходства) назначения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количество грузовых мест в партии и порядковый номер места внутри партии указывают дробью: в числителе- порядковый номер места в партии, в знаменателе-количество мест в парти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зовых мест и порядковый номер места следует указывать при перевозке следующих грузов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нородных или разносортных грузов в однотипной таре (например разные сорта хлопка в кипах)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нородных грузов в разнотипной таре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нородных грузов, когда недопустимо смешение сортов в партии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 оборудования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зов в одном вагоне мелкими отправками. (Измененная редакция,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 Дополнительные надписи должны содержать: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полное или условное зарегистрированное в установленном порядке наименование грузоотправителя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 xml:space="preserve">- наименование пункта отправления с указанием железнодорожной станции отправления и сокращенное наименование дороги отправления;  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дписи транспортных организаций (содержание надписей и порядок нанесения устанавливаются правилами транспортных министерств)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 Информационные надписи должны содержать: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массы брутто и нетто грузового места в килограммах. Допускается вместо массы нетто указывать количество изделий в штуках, а также не наносить массу брутто и нетто или количество изделий в штуках, если они указаны в маркировке,  характеризующей упакованную продукцию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баритные размеры грузового места в сантиметрах (длина, ширина и высота или диаметр и высота). Габаритные размеры не указывают, если ни один из габаритных размеров не превышает 1 м при транспортировании груза на открытом подвижном составе, 1,2 м — в крытом и 0,7 м при транспортировании воздушным транспорто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 При перевозке грузов транспортными пакетами на каждом из них должны быть нанесены основные, дополнительные и информационные надписи. При этом вместо порядкового номера места и количества грузовых мест в партии наносят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ислителе — общее количество пакетов в партии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наменателе — количество грузовых мест в пакете, в скобках порядковый номер пакета, например: 3/50 (2)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, дополнительные и информационные надписи (кроме массы брутто и нетто) не наносят на отдельные грузовые места, из которых сформирован пакет.На пакетах, сформированных из грузов, перевозимых без упаковки, необходимость нанесения общего количества пакетов в партии, количества грузовых мест в пакете и порядкового номера пакета устанавливают в нормативных документах на конкретные виды продукции.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4.2 Допускается применять предупредительные надписи, если невозможно выразить манипуляционными знаками способ обращения с грузом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4.3 В рекомендуемое обозначение манипуляционного знака входит номер (номера) знака или наименование знака по таблице 1 и обозначение настоящего стандарта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 ГОСТ 14192—96; «Беречь от солнечных лучей»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есто и способ нанесения транспортной маркировки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Порядок расположения транспортной маркировки приведен в приложении А. Транспортная маркировка (основные, дополнительные, информационные надписи и манипуляционные знаки) должна быть нанесена на бумажные, картонные, фанерные, металлические и другие ярлыки или непосредственно на тару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2 При транспортировании грузов на открытом подвижном составе, в смешанном железнодо-рожно-водном сообщении или водным транспортом, а также мелкими отправками, при хранении груза более одного года маркировка должна быть нанесена непосредственно на тару или ярлыки, которые должны быть прочно прикреплены и защищены или изготовлены из материалов, обеспечивающих сохранность маркировк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 Основные, дополнительные и информационные надписи располагают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ящиках — на одной из боковых сторон. Для решетчатых ящиков и ящиков, имеющих наружные планки, должна быть обеспечена возможность размещения маркировки (прикрепление планок, закрытие просветов между дощечками и др.). При транспортировании на открытом железнодорожном подвижном составе мелкими отправками грузов, на которые нанесен знак, имеющий значение «Верх», транспортная маркировка (кроме наименования грузоотправителя и пункта отправления) должна быть нанесена дополнительно на верхней стороне (крышке) упаковки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 бочках и барабанах — на одном из днищ. Допускается наносить маркировку на корпусе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мешках — в верхней части у шва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юках — на одной из боковых поверхностей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 кипах — на торцовой поверхности. Допускается наносить маркировку на боковую поверхность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 других видах тары и грузах, не упакованных в транспортную тару,— в наиболее удобных хорошо просматриваемых местах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несении маркировки непосредственно на тару (5.2), если размеры и конструкция тары не позволяют разместить необходимую маркировку на боковой стенке, допускается располагать маркировку на боковой, торцовой стенках и (или) на крышке.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4 Допускается на неупакованные изделия наносить маркировку  непосредственно на изделие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5 Манипуляционные знаки (предупредительные надписи) наносят на каждое грузовое место в левом верхнем углу на двух соседних стенках тары. На бочках и барабанах знаки располагают на одном из днищ или на корпусах; на мешках — на одной из сторон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1 Знак № 9 наносят непосредственно на тару с двух противоположных сторон. Допускается на неупакованные грузы наносить знак № 9 на ярлыки или непосредственно на груз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 xml:space="preserve">5.5.2 Знак № 12 наносят на соседние боковую и торцовую поверхности упаковки на месте проекции фактического центра тяжести груза на эти поверхности. На грузы, транспортируемые на открытом подвижном составе, знак № 12 дополнительно наносят на верхней и нижней сторонах упаковки.                                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 xml:space="preserve">5.6 На пакеты, сформированные без поддонов или на четырехзаходных поддонах, маркировку наносят на соседние боковую и торцовую поверхности. На пакеты, сформированные на двухзаходных поддонах, маркировку наносят на двух захватных сторонах.   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7 Маркировку наносят типографским, литографским, электролитическим способами, окраской по трафарету, штемпелеванием, штампованием, выжиганием, продавливанием, печатанием на машинке, маркировочными машинами. Допускается на ярлыках четко и разборчиво наносить наименование грузополучателя и пункта назначения, а также на ярлыках и непосредственно на таре — количество грузовых мест и порядковый номер места в партии от руки при условии обеспечения сохранности надписей до получателя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8 Ярлыки прикрепляют к упаковке (грузу) клеем, болтами, шурупами, проволокой, шпагатом и другими материалами, обеспечивающими сохранность груза и маркировки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 xml:space="preserve">5.9 Краска, применяемая для маркировки, не должна быть липкой и стираемой, при необходимости краска должна быть водостойкой, светостойкой, солестойкой и стойкой к воздействию тропического климата, высоких и низких температур. 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10 Манипуляционные знаки и надписи должны быть темного цвета на светлых поверхностях и , светлого на темных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Знак № 1 допускается выполнять красного цвета на светлом фоне при транспортировании груза по железной дороге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 № 6 выполняют голубым цветом на светлом фоне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 № 13 выполняют красным цвето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 знаке № 3 не указывать символ дождевых капель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носить Манипуляционные знаки с просветами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11 Необходимость нанесения манипуляционных знаков должна бать установлена в стандартах или других нормативных документах на продукцию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5.12 Транспортная маркировка (основные, дополнительные и информационные надписи и Манипуляционные знаки) должна быть нанесена на каждое грузовое  место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носить основные, дополнительные и информационные надписи (кроме масс брутто и нетто) не на всех грузовых местах, но не менее чем на четырех, при перевозке однородных грузов в прямом железнодорожном сообщении повагонными отправкам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е наносить основные, дополнительные и информационные надписи (кроме масс брутто и нетто) при перевозке грузов автомобильным транспортом и в универсальных контейнерах, кроме автомобилей и контейнеров, загружаемых мелкими отправкам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змеры маркировочных ярлыков, манипуляционных знаков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1 Площадь маркировочного ярлыка для нанесения основных, дополнительных и информационных надписей должна быть не менее 60 Рекомендуемое соотношение сторон 2:3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Рекомендуемые размеры ярлыков для нанесения манипуляционных 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знаков указаны в таблице 1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Таблица 1                              В миллиметрах</w:t>
      </w:r>
    </w:p>
    <w:tbl>
      <w:tblPr>
        <w:tblW w:w="99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3059"/>
        <w:gridCol w:w="2644"/>
        <w:gridCol w:w="2352"/>
      </w:tblGrid>
      <w:tr>
        <w:trPr/>
        <w:tc>
          <w:tcPr>
            <w:tcW w:w="1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ярлыка</w:t>
            </w:r>
          </w:p>
        </w:tc>
        <w:tc>
          <w:tcPr>
            <w:tcW w:w="3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ярлыка (пред. откл. + 10 мм)</w:t>
            </w:r>
          </w:p>
        </w:tc>
        <w:tc>
          <w:tcPr>
            <w:tcW w:w="4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рузового места (груза)</w:t>
            </w:r>
          </w:p>
        </w:tc>
      </w:tr>
      <w:tr>
        <w:trPr/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ли ширин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х 74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0 включ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0 включ.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х 105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90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х 148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000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х 210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400" w:firstLine="540"/>
              <w:jc w:val="both"/>
              <w:rPr/>
            </w:pPr>
            <w:r>
              <w:rPr>
                <w:sz w:val="28"/>
                <w:szCs w:val="28"/>
              </w:rPr>
              <w:t>Примечание- Рекомендуется применять ярлыки размерами 37 х 52 мм, 26 х 37 мм, если размеры грузового места не позволяют применять размеры ярлыков, указанные в таблице 1, при этом размеры манипуляционных знаков выбирают произвольно при условии соблюдения изображения знака.</w:t>
            </w:r>
          </w:p>
        </w:tc>
      </w:tr>
    </w:tbl>
    <w:p>
      <w:pPr>
        <w:pStyle w:val="Normal"/>
        <w:spacing w:lineRule="auto" w:line="360"/>
        <w:ind w:righ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 Допускается увеличивать размеры ярлыка при совмещении на одном ярлыке нескольких манипуляционных знаков или надписей транспортной маркировки и манипуляционных знаков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4 На ярлыках, изготовленных типографским способом, знак должен быть на расстоянии не менее 5 мм от края ярлыка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 Рекомендуемые высоты шрифта для нанесения маркировочных надписей: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, 6, 8, 10, 15, 30, 50 и 100 м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рифты высотой З и 6 мм не допускается применять при нанесении надписей непосредственно на тару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7 Рекомендуемая высота шрифта для основных надписей, а также надписей транспортных организаций, наносимых непосредственно на тару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мм — при длине или ширине грузового места до 0,5 м включ.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50 мм — при длине или ширине грузового места свыше 0,5 до 1,5 м включ.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мм — при длине или ширине грузового места свыше 1,5 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8 Рекомендуемая высота шрифта для дополнительных и информационных надписей, наносимых непосредственно на тару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м — при длине или ширине грузового места до 0,5 м включ.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мм — при длине или ширине грузового места свыше 0,5 до 1,5 м включ.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мм — при длине или ширине грузового места свыше 1,5 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9 При невозможности размещения транспортной маркировки непосредственно на упаковке допускается уменьшать высоту надписей и размеры знака на 1—2 градации.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0 Шрифт для нанесения маркировки указан в приложении Г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полнительиые требования к маркировке грузов, доставляемых на экспорт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 Транспортная маркировка грузов, поставляемых на экспорт, должна соответствовать указанной в 7.2—7.4 с дополнениями или изменениями, установленными в заказе-наряде внешнеторгового объединения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 Основные надписи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ракта и (или) номер заказа иностранного покупателя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заказа-наряда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грузового места — указывается дробью: в числителе — порядковый номер места в партии, в знаменателе- количество мест в партии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ли условное обозначение иностранного грузополучателя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ункта назначения с указанием станции или порта перегрузки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ана назначения груза*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нция и дорога назначения груза*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ные знаки и марки грузоотправителя*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3 Дополнительные надписи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экспортирующей организации — полное или условное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отправления груза; 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нция и дорога отправления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4 Информационные надписи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баритные размеры грузового места в сантиметрах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ссы нетто и брутто в килограммах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грузового места в кубических метрах;     * ' х    - надписи «Экспорт», «Страна-изготовитель и (или) поставщик». Не указывают габаритные размеры и объем грузового места при длине, ширине или диаметре до 1 м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5 При транспортировании грузов на открытом подвижном составе, в смешанном железнодо-рожно-водном сообщении или водным транспортом, а также при мелких отправках грузов маркировку наносят непосредственно на упаковку (тару), изделие или ярлыки, которые должны быть прочно прикреплены и защищены или изготовлены из материалов, обеспечивающих сохранность надписей при транспортировании и хранени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 Транспортную маркировку наносят на каждое грузовое место. При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и грузов в прямом железнодорожном сообщении повагонными отправками основные и дополнительные надписи наносят не на каждое грузовое место, но не менее чем на десять мест.  При транспортировании грузов автомобильным транспортом и в универсальных контейнерах, кроме автомобилей и контейнеров, загружаемых мелкими отправками, основные и дополнительные надписи не наносят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7 При транспортировании водным транспортом грузов массой свыше 1000 кг дополнительно наносят массу брутто груза в верхнем правом углу на всех четырех сторонах ящика на расстоянии не более 10 см от верхней кромк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8 Знаки № 1 и 11 наносят в левом верхнем углу с четырех сторон.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7.9 Знак № 12 наносят на шесть сторон упаковки на месте проекции фактического центра тяжести груза. Если форма и размеры упаковки не позволяют нанести знак № 12 на шесть сторон упаковки, допускается наносить знак на меньшее количество сторон, но не менее двух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0 Транспортную маркировку наносят на русском языке и иностранном, указанном в заказе-наряде внешнеторгового объединения. При длине или ширине тары до 1 м допускается маркировку наносить на одной из сторон на языке, указанном в заказе-наряде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1 На ящиках или другой таре, имеющей форму параллелепипеда, маркировку наносят на торцовую и боковую стенки. На грузовых местах, имеющих форму цилиндра, маркировку наносят на основаниях. Если размеры и конструкция тары не позволяют разместить необходимую маркировку на боковой и торцовой стенках, то маркировку располагают на торцовой и боковой стенках и на крышке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 нанесения этих надписей предусматривается в заказе-наряде или других нормативных актах внешнеторгового объединения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аркировка, характеризующая транспортную тару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1 Содержание маркировки, характеризующей тару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ный знак (или) наименование предприятия-изготовителя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тары по нормативному документу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е нормативного документа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ногооборотную тару должна быть нанесена надпись «Многооборотная»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2 Маркировку, характеризующую тару, кроме мешков, наносит на тару ее изготовитель. Маркировку, характеризующую мешки, указывают на кипах или пачках, в которые упакованы мешки. Допускается наносить маркировку, характеризующую тару, на ярлык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3 Маркировку, характеризующую тару, наносят: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ящики — в левом верхнем углу торцовой стенки, свободной от маркировки, характеризующей груз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ящиках с обечайкой — на боковой стенке ящика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на бочках и барабанах — на одном из днищ, свободном от маркировки, характеризующей груз; допускается наносить маркировку на корпусе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баллонах — на дне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несения на канистрах, флягах и других видах транспортной тары устанавливают в нормативных документах на эти виды тары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 Способы нанесения маркировки тары:                                     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ревянной — окраской по трафарету, штемпелеванием, выжиганием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тонной — типографским способом, штемпелеванием;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ой — окраской по трафарету, выдавливанием;</w:t>
      </w:r>
    </w:p>
    <w:p>
      <w:pPr>
        <w:pStyle w:val="Normal"/>
        <w:spacing w:lineRule="auto" w:line="360"/>
        <w:ind w:right="400" w:firstLine="540"/>
        <w:jc w:val="both"/>
        <w:rPr/>
      </w:pPr>
      <w:r>
        <w:rPr>
          <w:sz w:val="28"/>
          <w:szCs w:val="28"/>
        </w:rPr>
        <w:t>- пластмассовой — маркировка выполняется на пресс-форме. Маркировка, характеризующая тару, может наноситься специальными маркировочными машинами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5 Высоту шрифта для нанесения маркировки, характеризующей тару, выбирают по 6.6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На транспортную тару, предназначенную для упаковывания, транспортирования и хранения опасных грузов, должна быть нанесена маркировка по ГОСТ 26319. </w:t>
      </w:r>
    </w:p>
    <w:p>
      <w:pPr>
        <w:pStyle w:val="Style16"/>
        <w:spacing w:lineRule="auto" w:line="360" w:before="0" w:after="0"/>
        <w:ind w:left="0" w:right="40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Маркировка грузов является неотъемлемой частью процесса грузоперевозок. Цель маркировки состоит в том, чтоб охарактеризовать отправляемый груз в полном объеме. То есть, в зависимости от вида перевозимого груза на упаковку наносятся приведенные ниже манипуляционные знаки, основные, дополнительные и информационные надписи. На территории Российской Федерации маркировка и нанесение этикеток на упаковку грузов производится согласно Межгосударственному стандарту маркировки грузов, введенному в действие с января 1998 года.</w:t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маркировки грузов. 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1882"/>
        <w:gridCol w:w="1632"/>
        <w:gridCol w:w="2139"/>
        <w:gridCol w:w="2093"/>
      </w:tblGrid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2857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47" r="-1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55" r="-7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0005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987425" cy="466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76" r="-3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24638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47" r="-1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color w:val="4C586C"/>
                <w:sz w:val="28"/>
                <w:szCs w:val="28"/>
              </w:rPr>
              <w:t>1 Хрупкое. Осторожно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2 Беречь от солнечных лучей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3 Беречь от влаги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4 Беречь от излучени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5 Ограничение температуры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713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466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47" r="-7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219075" cy="740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47" r="-1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740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 xml:space="preserve">6 Скоропортящийся груз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7 Герметичная упаковк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8 Крюками не брать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9 Место упаковк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0 Здесь поднимать тележкой запрещается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795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45" r="-7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466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466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685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51" r="-7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713105" cy="466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1 Верх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2 Центр тяжест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3 Тропическая упаков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4 Штабелировать запрещаетс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5 Поднимать непосредственно за груз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713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657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55" r="-7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603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932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713105" cy="466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76" r="-4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6 Открывать здесь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7 Защищать от радиоактивных источников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8 Не катить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19 Штабелирование ограничен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20 Зажимать здесь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713105" cy="466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466090" cy="8229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42" r="-7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drawing>
                <wp:inline distT="0" distB="0" distL="0" distR="0">
                  <wp:extent cx="603250" cy="466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21 Не зажимать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22 Предел по количеству ярусов в штабел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  <w:t>23 Вилочные погрузчики не использовать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color w:val="4C586C"/>
                <w:sz w:val="28"/>
                <w:szCs w:val="28"/>
              </w:rPr>
            </w:pPr>
            <w:r>
              <w:rPr>
                <w:color w:val="4C586C"/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400" w:firstLine="540"/>
        <w:jc w:val="both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uk-UA"/>
      </w:rPr>
      <w:t>КДАВТ «Види та значення маркування вантажі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280"/>
      <w:outlineLvl w:val="0"/>
    </w:pPr>
    <w:rPr>
      <w:rFonts w:ascii="Verdana" w:hAnsi="Verdana" w:cs="Verdana"/>
      <w:b/>
      <w:bCs/>
      <w:color w:val="215DC6"/>
      <w:kern w:val="2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00" w:after="100"/>
      <w:ind w:left="400" w:right="400" w:firstLine="40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Killer</dc:creator>
  <dc:description> * BAGATO-REFERATIV.com.ua *
 Найкраща колекція рефератів.
       Постійне поповнення.
                BR.com.ua</dc:description>
  <cp:keywords/>
  <dc:language>en-US</dc:language>
  <cp:lastModifiedBy>Mage</cp:lastModifiedBy>
  <dcterms:modified xsi:type="dcterms:W3CDTF">2011-10-03T07:03:00Z</dcterms:modified>
  <cp:revision>2</cp:revision>
  <dc:subject/>
  <dc:title>Виды и значения маркировки грузов</dc:title>
</cp:coreProperties>
</file>